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الدر المنثور في التفسير بالمأثو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إصدار </w:t>
      </w:r>
      <w:r>
        <w:rPr>
          <w:rFonts w:cs="Times New Roman" w:ascii="Times New Roman" w:hAnsi="Times New Roman"/>
          <w:sz w:val="36"/>
          <w:szCs w:val="36"/>
        </w:rPr>
        <w:t>1,36</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w:t>
      </w:r>
      <w:r>
        <w:rPr>
          <w:rFonts w:ascii="Times New Roman" w:hAnsi="Times New Roman" w:cs="Times New Roman"/>
          <w:sz w:val="36"/>
          <w:sz w:val="36"/>
          <w:szCs w:val="36"/>
          <w:rtl w:val="true"/>
        </w:rPr>
        <w:t>للإمام جلال الدين السيوطي</w:t>
      </w:r>
    </w:p>
    <w:p>
      <w:pPr>
        <w:pStyle w:val="Normal"/>
        <w:bidi w:val="1"/>
        <w:ind w:left="0" w:right="0" w:hanging="0"/>
        <w:jc w:val="both"/>
        <w:rPr/>
      </w:pPr>
      <w:r>
        <w:rPr>
          <w:rFonts w:cs="Times New Roman" w:ascii="Times New Roman" w:hAnsi="Times New Roman"/>
          <w:sz w:val="36"/>
          <w:szCs w:val="36"/>
          <w:rtl w:val="true"/>
        </w:rPr>
        <w:t>*</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ملف كامل، وترقيم الأجزاء موافق لنسخة دار الفكر، الطبعة الثانية </w:t>
      </w:r>
      <w:r>
        <w:rPr>
          <w:rFonts w:cs="Times New Roman" w:ascii="Times New Roman" w:hAnsi="Times New Roman"/>
          <w:sz w:val="36"/>
          <w:szCs w:val="36"/>
        </w:rPr>
        <w:t>1403</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ه، </w:t>
      </w:r>
      <w:r>
        <w:rPr>
          <w:rFonts w:cs="Times New Roman" w:ascii="Times New Roman" w:hAnsi="Times New Roman"/>
          <w:sz w:val="36"/>
          <w:szCs w:val="36"/>
        </w:rPr>
        <w:t>1983</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حتويات مصححة مرة واحدة</w:t>
      </w:r>
    </w:p>
    <w:p>
      <w:pPr>
        <w:pStyle w:val="Normal"/>
        <w:bidi w:val="1"/>
        <w:ind w:left="0" w:right="0" w:hanging="0"/>
        <w:jc w:val="both"/>
        <w:rPr/>
      </w:pPr>
      <w:r>
        <w:rPr>
          <w:rFonts w:cs="Times New Roman" w:ascii="Times New Roman" w:hAnsi="Times New Roman"/>
          <w:sz w:val="36"/>
          <w:szCs w:val="36"/>
          <w:rtl w:val="true"/>
        </w:rPr>
        <w:t>*</w:t>
      </w:r>
      <w:r>
        <w:rPr>
          <w:rFonts w:cs="Times New Roman" w:ascii="Times New Roman" w:hAnsi="Times New Roman"/>
          <w:sz w:val="36"/>
          <w:szCs w:val="36"/>
        </w:rPr>
        <w:t>1</w:t>
      </w:r>
      <w:r>
        <w:rPr>
          <w:rFonts w:cs="Times New Roman" w:ascii="Times New Roman" w:hAnsi="Times New Roman"/>
          <w:sz w:val="36"/>
          <w:szCs w:val="36"/>
          <w:rtl w:val="true"/>
        </w:rPr>
        <w:t>*</w:t>
      </w:r>
      <w:r>
        <w:rPr>
          <w:rFonts w:ascii="Times New Roman" w:hAnsi="Times New Roman" w:cs="Times New Roman"/>
          <w:sz w:val="36"/>
          <w:sz w:val="36"/>
          <w:szCs w:val="36"/>
          <w:rtl w:val="true"/>
        </w:rPr>
        <w:t>المجلد الأول</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قدمة المؤلف</w:t>
      </w:r>
    </w:p>
    <w:p>
      <w:pPr>
        <w:pStyle w:val="Heading1"/>
        <w:ind w:left="0" w:right="0" w:hanging="0"/>
        <w:jc w:val="center"/>
        <w:rPr/>
      </w:pPr>
      <w:r>
        <w:rPr>
          <w:rtl w:val="true"/>
        </w:rPr>
        <w:t>بسم الله الرحمن الرحيم</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الحمد 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حيا بما شاء مآثر الآثار بعد الدثور، ووفق لتفسير كتابه العزيز بما وصل إلينا بالإسناد العالي من الخبر المأثور، وأشهد أن لا إله إلا الله وحده لا شريك له شهادة تضاعف لصاحبها الأجور، وأشهد أن سيدنا محمدا عبده ورسوله الذي أسفر فجره الصادق فمحا ظلمات أهل الزيغ والفجور، صلى الله وسلم عليه وعلى آله وصحبه ذوي العلم المرفوع والفضل المشهور، صلاة وسلاما دائمين ممر الليالي والدهو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وبع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لما ألفت كتاب </w:t>
      </w:r>
      <w:r>
        <w:rPr>
          <w:rFonts w:cs="Times New Roman" w:ascii="Times New Roman" w:hAnsi="Times New Roman"/>
          <w:sz w:val="36"/>
          <w:szCs w:val="36"/>
          <w:rtl w:val="true"/>
        </w:rPr>
        <w:t>"</w:t>
      </w:r>
      <w:r>
        <w:rPr>
          <w:rFonts w:ascii="Times New Roman" w:hAnsi="Times New Roman" w:cs="Times New Roman"/>
          <w:sz w:val="36"/>
          <w:sz w:val="36"/>
          <w:szCs w:val="36"/>
          <w:rtl w:val="true"/>
        </w:rPr>
        <w:t>ترجمان القرآ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و التفسير المسند عن رسول الله وأصحابه رضي الله عنهم، وتم بحمد الله في مجلدات، فكان ما أوردته فيه من الآثار بأسانيد الكتب المخرج منها واردات، رأيت قصور أكثر الهمم عن تحصيله، ورغبتهم في الاقتصار على متون الأحاديث دون الإسناد وتطويله، فخلصت منه هذا المختصر مقتصرا فيه على متن الأثر، مصدرا بالعزو والتخريج إلى كل كتاب معتبر، وسميته</w:t>
      </w:r>
      <w:r>
        <w:rPr>
          <w:rFonts w:cs="Times New Roman" w:ascii="Times New Roman" w:hAnsi="Times New Roman"/>
          <w:sz w:val="36"/>
          <w:szCs w:val="36"/>
          <w:rtl w:val="true"/>
        </w:rPr>
        <w:t>: {</w:t>
      </w:r>
      <w:r>
        <w:rPr>
          <w:rFonts w:ascii="Times New Roman" w:hAnsi="Times New Roman" w:cs="Times New Roman"/>
          <w:sz w:val="36"/>
          <w:sz w:val="36"/>
          <w:szCs w:val="36"/>
          <w:rtl w:val="true"/>
        </w:rPr>
        <w:t>الدر المنثور في التفسير بالمأثو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أسأل أن يضاعف لمؤلفه الأجور ويعصمه من الخطأ والزور بمنه وكرمه إنه البر الغفو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w:t>
      </w:r>
      <w:r>
        <w:rPr>
          <w:rFonts w:cs="Times New Roman" w:ascii="Times New Roman" w:hAnsi="Times New Roman"/>
          <w:sz w:val="36"/>
          <w:szCs w:val="36"/>
        </w:rPr>
        <w:t>1</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سورة الفاتحة </w:t>
      </w:r>
      <w:r>
        <w:rPr>
          <w:rFonts w:cs="Times New Roman" w:ascii="Times New Roman" w:hAnsi="Times New Roman"/>
          <w:sz w:val="36"/>
          <w:szCs w:val="36"/>
          <w:rtl w:val="true"/>
        </w:rPr>
        <w:t>(</w:t>
      </w:r>
      <w:r>
        <w:rPr>
          <w:rFonts w:ascii="Times New Roman" w:hAnsi="Times New Roman" w:cs="Times New Roman"/>
          <w:sz w:val="36"/>
          <w:sz w:val="36"/>
          <w:szCs w:val="36"/>
          <w:rtl w:val="true"/>
        </w:rPr>
        <w:t>مكية وآياتها سبع</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3</w:t>
      </w:r>
      <w:r>
        <w:rPr>
          <w:rFonts w:cs="Times New Roman" w:ascii="Times New Roman" w:hAnsi="Times New Roman"/>
          <w:sz w:val="36"/>
          <w:szCs w:val="36"/>
          <w:rtl w:val="true"/>
        </w:rPr>
        <w:t>*</w:t>
      </w:r>
      <w:r>
        <w:rPr>
          <w:rFonts w:ascii="Times New Roman" w:hAnsi="Times New Roman" w:cs="Times New Roman"/>
          <w:sz w:val="36"/>
          <w:sz w:val="36"/>
          <w:szCs w:val="36"/>
          <w:rtl w:val="true"/>
        </w:rPr>
        <w:t>مقدمة سورة الفاتحة</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أخرج عبد بن حميد في تفسيره عن إبراهي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ألت الأسود عن فاتحة الكتاب أمن القرآن ه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محمد بن نصر المروزي في كتاب الصلاة وابن الأنباري في المصاحف عن محمد بن سيرين وابن الأنباري في المصاحف أن أبي كعب كان يكتب فاتحة الكتاب، والمعوذتين، واللهم إياك نعبد، واللهم </w:t>
      </w:r>
      <w:r>
        <w:rPr>
          <w:rFonts w:cs="Times New Roman" w:ascii="Times New Roman" w:hAnsi="Times New Roman"/>
          <w:sz w:val="36"/>
          <w:szCs w:val="36"/>
          <w:rtl w:val="true"/>
        </w:rPr>
        <w:t>[</w:t>
      </w:r>
      <w:r>
        <w:rPr>
          <w:rFonts w:ascii="Times New Roman" w:hAnsi="Times New Roman" w:cs="Times New Roman"/>
          <w:sz w:val="36"/>
          <w:sz w:val="36"/>
          <w:szCs w:val="36"/>
          <w:rtl w:val="true"/>
        </w:rPr>
        <w:t>؟؟</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ياك نستعين، ولم يكتب ابن مسعود شيئا منه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تب عثمان بن عفان فاتحة الكتاب، والمعوذت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عن إبراهي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عبد الله لا يكتب فاتحة الكتاب في المصحف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و كتبتها، لكتبت في أول كل شي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واحدي في أسباب النزول والثعلبي في تفسيره عن علي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زلت فاتحة الكتاب بمكة من كنز تحت العرش</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في المصنف وأبو نعيم والبيهقي كلاهما في دلائل النبوة والواحدي والثعلبي عن أبي ميسرة عمرو بن شرحبيل أن رسول الله قال لخديجة ّ</w:t>
      </w:r>
      <w:r>
        <w:rPr>
          <w:rFonts w:cs="Times New Roman" w:ascii="Times New Roman" w:hAnsi="Times New Roman"/>
          <w:sz w:val="36"/>
          <w:szCs w:val="36"/>
          <w:rtl w:val="true"/>
        </w:rPr>
        <w:t>"</w:t>
      </w:r>
      <w:r>
        <w:rPr>
          <w:rFonts w:ascii="Times New Roman" w:hAnsi="Times New Roman" w:cs="Times New Roman"/>
          <w:sz w:val="36"/>
          <w:sz w:val="36"/>
          <w:szCs w:val="36"/>
          <w:rtl w:val="true"/>
        </w:rPr>
        <w:t>إني إذا خلوت وحدي سمعت نداء، فقد والله خشيت أن يكون هذا أم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اذ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كان الله ليفعل ب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والله إنك لتؤدي الأمانة، وتصل الرحم، وتصدق الحدي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دخل أبو بكر وليس رسول الله صلى الله عليه وسلم، ثم ذكرت خديجة حديثه لها و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هب مع محمد إلى ورقة، فلما دخل رسول الله صلى الله عليه وسلم أخذ أبو بكر بيد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نطلق بنا إلى ورقة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 أخبر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ديج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نطلقا إليه فقصا علي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خلوت وحدي سمعت نداء خلفي يا محمد يا محم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نطلق هاربا في الأر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ا تفعل إذا أتاك فاثبت حتى تسمع مايقول ثم ائتني فأخبرني، فلما خلا ناداه يا محمد قل </w:t>
      </w:r>
      <w:r>
        <w:rPr>
          <w:rFonts w:cs="Times New Roman" w:ascii="Times New Roman" w:hAnsi="Times New Roman"/>
          <w:sz w:val="36"/>
          <w:szCs w:val="36"/>
          <w:rtl w:val="true"/>
        </w:rPr>
        <w:t>{</w:t>
      </w:r>
      <w:r>
        <w:rPr>
          <w:rFonts w:ascii="Times New Roman" w:hAnsi="Times New Roman" w:cs="Times New Roman"/>
          <w:sz w:val="36"/>
          <w:sz w:val="36"/>
          <w:szCs w:val="36"/>
          <w:rtl w:val="true"/>
        </w:rPr>
        <w:t>بسم الله الرحمن الرحيم، الحمد لله رب العالم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تى بلغ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الضال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 لاإله إلا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تى ورقة، فذكر ذلك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له ورق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بشر ثم أبشر فإني أشهد أنك الذي بشر به ابن مريم، وأنك على مثل ناموس موسى، وأنك نبي مرسل </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نعيم في الدلائل من طريق ابن اسحق حدثني بن يسار عن رجل من بني سلم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أسلم بني سلمة، وأسلم ولد عمرو بن الجموح، قالت امرأة عمرو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ل لك أن تسمع من ابنك ماروي عن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ما سمعت من كلام هذا الرج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قرأ عليه </w:t>
      </w:r>
      <w:r>
        <w:rPr>
          <w:rFonts w:cs="Times New Roman" w:ascii="Times New Roman" w:hAnsi="Times New Roman"/>
          <w:sz w:val="36"/>
          <w:szCs w:val="36"/>
          <w:rtl w:val="true"/>
        </w:rPr>
        <w:t>{</w:t>
      </w:r>
      <w:r>
        <w:rPr>
          <w:rFonts w:ascii="Times New Roman" w:hAnsi="Times New Roman" w:cs="Times New Roman"/>
          <w:sz w:val="36"/>
          <w:sz w:val="36"/>
          <w:szCs w:val="36"/>
          <w:rtl w:val="true"/>
        </w:rPr>
        <w:t>الحمد لله رب العالم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الصراط المستق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أحسن هذا وأجم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ل كلامه مثل هذا؟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بتاه وأحسن من هذا، وذلك قبل الهجر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في المصنف وأبو سعيد بن الأعرابي في معجمه والطبراني في الأوسط من طريق مجاهد عن أبي هري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إبليس رن حين أنزلن فاتحة الكت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نزلت بالمدين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وكيع والفريابي في تفسيريهما وأبو عبيد في فضائل القرآن وابن أبي شيبة في المصنف وعبد بن حميد وابن المنذر في تفسيره وأبو بكر بن الأنباري في كتاب المصاحف وأبو الشيخ في العظمة وأبو نعيم في الحلية من طرق عن مجاه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زلت فاتحة الكتاب بالمدين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وكيع في تفسيره عن مجاه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زلت فاتحة الكتاب بالمدين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بكر بن الأنباري في المصاحف عن قتاد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زلت فاتحة الكتاب بمك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ضريس في فضائل القرآن عن أيوب أن مجمد بن سيرين كان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كره أن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 القرآ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عنده أم الكت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لكن </w:t>
      </w:r>
      <w:r>
        <w:rPr>
          <w:rFonts w:cs="Times New Roman" w:ascii="Times New Roman" w:hAnsi="Times New Roman"/>
          <w:sz w:val="36"/>
          <w:szCs w:val="36"/>
          <w:rtl w:val="true"/>
        </w:rPr>
        <w:t>{</w:t>
      </w:r>
      <w:r>
        <w:rPr>
          <w:rFonts w:ascii="Times New Roman" w:hAnsi="Times New Roman" w:cs="Times New Roman"/>
          <w:sz w:val="36"/>
          <w:sz w:val="36"/>
          <w:szCs w:val="36"/>
          <w:rtl w:val="true"/>
        </w:rPr>
        <w:t>فاتحة الكتا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دارقطني وصححه والبيهقي في السنن عن أبي هريرة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إذا قرأتم </w:t>
      </w:r>
      <w:r>
        <w:rPr>
          <w:rFonts w:cs="Times New Roman" w:ascii="Times New Roman" w:hAnsi="Times New Roman"/>
          <w:sz w:val="36"/>
          <w:szCs w:val="36"/>
          <w:rtl w:val="true"/>
        </w:rPr>
        <w:t>{</w:t>
      </w:r>
      <w:r>
        <w:rPr>
          <w:rFonts w:ascii="Times New Roman" w:hAnsi="Times New Roman" w:cs="Times New Roman"/>
          <w:sz w:val="36"/>
          <w:sz w:val="36"/>
          <w:szCs w:val="36"/>
          <w:rtl w:val="true"/>
        </w:rPr>
        <w:t>الحم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اقرؤا </w:t>
      </w:r>
      <w:r>
        <w:rPr>
          <w:rFonts w:cs="Times New Roman" w:ascii="Times New Roman" w:hAnsi="Times New Roman"/>
          <w:sz w:val="36"/>
          <w:szCs w:val="36"/>
          <w:rtl w:val="true"/>
        </w:rPr>
        <w:t>{</w:t>
      </w:r>
      <w:r>
        <w:rPr>
          <w:rFonts w:ascii="Times New Roman" w:hAnsi="Times New Roman" w:cs="Times New Roman"/>
          <w:sz w:val="36"/>
          <w:sz w:val="36"/>
          <w:szCs w:val="36"/>
          <w:rtl w:val="true"/>
        </w:rPr>
        <w:t>بسم الله الرحمن الرح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ها أم القرآن، وأم الكتاب، والسبع المثاني </w:t>
      </w:r>
      <w:r>
        <w:rPr>
          <w:rFonts w:cs="Times New Roman" w:ascii="Times New Roman" w:hAnsi="Times New Roman"/>
          <w:sz w:val="36"/>
          <w:szCs w:val="36"/>
          <w:rtl w:val="true"/>
        </w:rPr>
        <w:t>{</w:t>
      </w:r>
      <w:r>
        <w:rPr>
          <w:rFonts w:ascii="Times New Roman" w:hAnsi="Times New Roman" w:cs="Times New Roman"/>
          <w:sz w:val="36"/>
          <w:sz w:val="36"/>
          <w:szCs w:val="36"/>
          <w:rtl w:val="true"/>
        </w:rPr>
        <w:t>وبسم الله الرحمن الرح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حدى آيات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خاري والدارمي في مسنده وأبو داود والترمذي وابن المنذر وابن أبي حاتم وابن أبي مردويه في تفاسيرهم عن أبي هريرة قال</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الحمد لله رب العالم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 القرآن، وأم الكتاب، والسبع المثان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في مسنده وابن جرير وابن المنذر وابن أبي حاتم وابن مردويه في تفاسيرهم عن أبي هريرة عن رسول الله صلى الله عليه وسلم أنه قال لأم القرآن</w:t>
      </w:r>
      <w:r>
        <w:rPr>
          <w:rFonts w:cs="Times New Roman" w:ascii="Times New Roman" w:hAnsi="Times New Roman"/>
          <w:sz w:val="36"/>
          <w:szCs w:val="36"/>
          <w:rtl w:val="true"/>
        </w:rPr>
        <w:t>: "</w:t>
      </w:r>
      <w:r>
        <w:rPr>
          <w:rFonts w:ascii="Times New Roman" w:hAnsi="Times New Roman" w:cs="Times New Roman"/>
          <w:sz w:val="36"/>
          <w:sz w:val="36"/>
          <w:szCs w:val="36"/>
          <w:rtl w:val="true"/>
        </w:rPr>
        <w:t>هي أم القرآن، وهي فاتحة الكتاب، وهي السبع المثاني، وهي القرآن العظي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ثعلبي عن عبد الجبار بن العلاء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سفيان بن عيينة يسمي فاتحة الكت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واف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ثعلبي عن عفيف بن سا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ألت عبد الله بن يحيى بن أبي كثير عن قراءة الفاتحة خلف الإما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الكافية تسأل؟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ما الكافية؟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الفاتح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علمت أنها عن سواها ولا يكفي سواها عن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ثعلبي عن الشعبي أن رجلا شكا إليه وجع الخاصرة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ليك بأساس القرآ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ا أساس القرآ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تحة الكتا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دارقطني والبيهقي في السنن بسند صحيح عن عبد خي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سئل علي رضي الله عنه عن السبع المثاني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الحمد لله رب العالم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ي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هي ست آي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بسم الله الرحمن الرح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في الأوسط وابن مردويه في تفسيره والبيهقي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الحمد لله رب العالم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سبع آيات </w:t>
      </w:r>
      <w:r>
        <w:rPr>
          <w:rFonts w:cs="Times New Roman" w:ascii="Times New Roman" w:hAnsi="Times New Roman"/>
          <w:sz w:val="36"/>
          <w:szCs w:val="36"/>
          <w:rtl w:val="true"/>
        </w:rPr>
        <w:t>{</w:t>
      </w:r>
      <w:r>
        <w:rPr>
          <w:rFonts w:ascii="Times New Roman" w:hAnsi="Times New Roman" w:cs="Times New Roman"/>
          <w:sz w:val="36"/>
          <w:sz w:val="36"/>
          <w:szCs w:val="36"/>
          <w:rtl w:val="true"/>
        </w:rPr>
        <w:t>بسم الله الرحمن الرح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حداهن، وهي السبع المثاني والقرآن العظيم، وهي أم القرآن، وهي الفاتحة الكتا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دارقطني والبيهقي عن أبي هريرة</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إن النبي صلى الله عليه وسلم كان إذا قرأ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هو يؤم الناس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فتتح </w:t>
      </w:r>
      <w:r>
        <w:rPr>
          <w:rFonts w:cs="Times New Roman" w:ascii="Times New Roman" w:hAnsi="Times New Roman"/>
          <w:sz w:val="36"/>
          <w:szCs w:val="36"/>
          <w:rtl w:val="true"/>
        </w:rPr>
        <w:t>{</w:t>
      </w:r>
      <w:r>
        <w:rPr>
          <w:rFonts w:ascii="Times New Roman" w:hAnsi="Times New Roman" w:cs="Times New Roman"/>
          <w:sz w:val="36"/>
          <w:sz w:val="36"/>
          <w:szCs w:val="36"/>
          <w:rtl w:val="true"/>
        </w:rPr>
        <w:t>بسم الله الرحمن الرح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بو هري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آية من كتاب الله، اقرؤا إن شئتم فاتحة الكتاب، فإنها الآية المسابع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أنباري في المصاحف عن أم سلمة قالت</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قرأ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بسم الله الرحمن الرحيم، الحمد لله رب العالمين، الرحمن الرحيم، مالك يوم الدين، إياك نعبد وإياك نستعين، اهدنا الصراط المستقيم، صراط الذين أنعمت عليهم غير المغضوب عليهم ولا الضال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سبع يا أم سلم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والبخاري والدارمي وأبو داود والنسائي وابن جرير وابن حبان وابن مردويه والبيهقي عن أبي سعيد بن المعلى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نت أصلي فدعاني النبي صلى الله عليه وسلم فلم أجبه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ألم يق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استجيبوا لله وللرسول إذا دعاكم</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أنفال الآية </w:t>
      </w:r>
      <w:r>
        <w:rPr>
          <w:rFonts w:cs="Times New Roman" w:ascii="Times New Roman" w:hAnsi="Times New Roman"/>
          <w:sz w:val="36"/>
          <w:szCs w:val="36"/>
        </w:rPr>
        <w:t>24</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أعلمنك أعظم سورة في القرآن قبل أن تخرج من المسجد، فأخذ بيدي فلما أردنا أن نخرج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ا رسول الله إنك قلت لأعلمنك سورة في القرآن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الحمد لله رب العالم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السبع المثاني والقرآن العظيم الذي أوتيت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عبيد وأحمد والدارمي والترمذي وصححه النسائي وابن خزيمة وابن المنذر والحاكم وصححه وابن مردويه وأبو ذر الهروي في فضائل القرآن والبيهقي في سننه عن أبي هريرة</w:t>
      </w:r>
      <w:r>
        <w:rPr>
          <w:rFonts w:cs="Times New Roman" w:ascii="Times New Roman" w:hAnsi="Times New Roman"/>
          <w:sz w:val="36"/>
          <w:szCs w:val="36"/>
          <w:rtl w:val="true"/>
        </w:rPr>
        <w:t>"</w:t>
      </w:r>
      <w:r>
        <w:rPr>
          <w:rFonts w:ascii="Times New Roman" w:hAnsi="Times New Roman" w:cs="Times New Roman"/>
          <w:sz w:val="36"/>
          <w:sz w:val="36"/>
          <w:szCs w:val="36"/>
          <w:rtl w:val="true"/>
        </w:rPr>
        <w:t>إن رسول الله صلى الله عليه وسلم وخرج على أبي بن كعب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ا أبي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هو يصلي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لتفت أبي فلم يج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صلى أبي فخفف، ثم انصرف إلى رسول الله صلى الله عليه وسل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سلام عليك يا رسول الله ف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منعك أن تجبني إذ دعوتك؟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إني كنت في الصلا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فلم تجد فيما أوحى الله إلي أن </w:t>
      </w:r>
      <w:r>
        <w:rPr>
          <w:rFonts w:cs="Times New Roman" w:ascii="Times New Roman" w:hAnsi="Times New Roman"/>
          <w:sz w:val="36"/>
          <w:szCs w:val="36"/>
          <w:rtl w:val="true"/>
        </w:rPr>
        <w:t>(</w:t>
      </w:r>
      <w:r>
        <w:rPr>
          <w:rFonts w:ascii="Times New Roman" w:hAnsi="Times New Roman" w:cs="Times New Roman"/>
          <w:sz w:val="36"/>
          <w:sz w:val="36"/>
          <w:szCs w:val="36"/>
          <w:rtl w:val="true"/>
        </w:rPr>
        <w:t>استجيبوا لله وللرسول إذا دعاكم لما يحييكم</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أنفال الآية </w:t>
      </w:r>
      <w:r>
        <w:rPr>
          <w:rFonts w:cs="Times New Roman" w:ascii="Times New Roman" w:hAnsi="Times New Roman"/>
          <w:sz w:val="36"/>
          <w:szCs w:val="36"/>
        </w:rPr>
        <w:t>24</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ا أعود إن شاء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تحب أن أعلمك سورة لم ينزل في التوراة، ولا في الإنجيل، ولا في الزبور، ولا في الفرقان مثله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 يا رسو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يف تقرأ في الصلاة؟ فقرأ بأم الكتاب ف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ذي نفسي بيده ما أنزل في التوراة، ولا في الإنجيل، ولا في الزبور، ولا في الفرقان، مثلها، وإنها السبع من المثا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سبع المثاني والقرآن العظيم الذي أعطيت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دارمي والترمذي وحسنه والنسائي وعبد الله بن أحمد بن حنبل في زوائد المسند وابن الضريس في فضائل القرآن وابن جرير وابن خزيمة والحاكم وصححه من طريق العلاء عن أبيه عن أبي هريرة عن أبي بن كع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ما أنزل الله في التوراة، ولا في الإنجيل، ولا في الزبور، ولا في الفرقان، مثل أم القرآ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ي السبع المثاني والقرآن العظيم الذي أوتيت، وهي مقسومة بيني وبين عبدي، ولعبدي ما سأ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مسلم والنسائي وابن حبان والطبراني والحاكم عن ابن عباس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بينما رسول الله صلى الله عليه وسلم جالس وعنده جبريل إذ سمع نقيضا من السماء من فوق، فرفع جبريل بصره إلى السماء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محمد هذا ملك قد نزل لم ينزل إلى الأرض قط،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تى النبي فسلم علي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بشر بنورين قد أوتيتهما لم يؤتهما نبي من قب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تحة الكتاب، وخواتيم سورة البقرة، لن تقرأ حرفا إلا أوتيت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طبراني في الأوسط بسند ضعيف عن أبي زيد وكانت له صحبة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كنت مع النبي صلى الله عليه وسلم في بعض فجاج المدينة، فسمع رجلا يتهجد ويقرأ بأم القرآ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م النبي فاستمع حتى ختمها 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في الأرض مثل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عبيدة وأحمد والبخاري ومسلم وأبو داود والترمذي والنسائي وابن ماجة والحاكم والبيهقي عن أبي سعيد الخدر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عثنا رسول الله صلى الله عليه وسلم في سرية ثلاثين راكبا، فنزلنا بقوم من العرب، فسألناهم أن يضيفونا فأبوا، فلدغ سيدهم فأتونا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كم أحد يرقي من العقرب؟ 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 أ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كن لا أفعل حتى تعطونا شيئا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ا نعطيكم ثلاثين شاة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قرأت عليها </w:t>
      </w:r>
      <w:r>
        <w:rPr>
          <w:rFonts w:cs="Times New Roman" w:ascii="Times New Roman" w:hAnsi="Times New Roman"/>
          <w:sz w:val="36"/>
          <w:szCs w:val="36"/>
          <w:rtl w:val="true"/>
        </w:rPr>
        <w:t>{</w:t>
      </w:r>
      <w:r>
        <w:rPr>
          <w:rFonts w:ascii="Times New Roman" w:hAnsi="Times New Roman" w:cs="Times New Roman"/>
          <w:sz w:val="36"/>
          <w:sz w:val="36"/>
          <w:szCs w:val="36"/>
          <w:rtl w:val="true"/>
        </w:rPr>
        <w:t>الحم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سبع مرات فبرأ، فلما قبضنا الغنم عرض في أنفسنا منها، فكففنا حتى أتينا النبي فذكرنا ذلك له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أما علمت أنها رق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قتسموها واضربوا لي معكم بس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والبخاري والبيهقي في سننه عن 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نفرا من أصحاب رسول الله مروا بماء فيه لديغ أو سليم، فعرض لهم رجل من أهل الحي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ل فيكم من راق؟ إن في الماء رجلا لديغا أو سلي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انطلق رجل منهم فقرأ </w:t>
      </w:r>
      <w:r>
        <w:rPr>
          <w:rFonts w:cs="Times New Roman" w:ascii="Times New Roman" w:hAnsi="Times New Roman"/>
          <w:sz w:val="36"/>
          <w:szCs w:val="36"/>
          <w:rtl w:val="true"/>
        </w:rPr>
        <w:t>{</w:t>
      </w:r>
      <w:r>
        <w:rPr>
          <w:rFonts w:ascii="Times New Roman" w:hAnsi="Times New Roman" w:cs="Times New Roman"/>
          <w:sz w:val="36"/>
          <w:sz w:val="36"/>
          <w:szCs w:val="36"/>
          <w:rtl w:val="true"/>
        </w:rPr>
        <w:t>بفاتحة الكت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لى شاء فبرأ، فجاء بالشاء إلى أصحابه فكرهوا ذلك و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ذت على كتاب الله أج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تى قدموا المدينة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أخذ على كتاب الله أج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إن أحق ما أخذتم عليه أج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تاب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والبيهقي في شعب الإيمان بسند جيد عن عبد الله بن جابر أن رسول الله قال له</w:t>
      </w:r>
      <w:r>
        <w:rPr>
          <w:rFonts w:cs="Times New Roman" w:ascii="Times New Roman" w:hAnsi="Times New Roman"/>
          <w:sz w:val="36"/>
          <w:szCs w:val="36"/>
          <w:rtl w:val="true"/>
        </w:rPr>
        <w:t>"</w:t>
      </w:r>
      <w:r>
        <w:rPr>
          <w:rFonts w:ascii="Times New Roman" w:hAnsi="Times New Roman" w:cs="Times New Roman"/>
          <w:sz w:val="36"/>
          <w:sz w:val="36"/>
          <w:szCs w:val="36"/>
          <w:rtl w:val="true"/>
        </w:rPr>
        <w:t>ألا أخبرك بأخير سورة نزلت في القرآن؟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ى يا رسول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تحة الكت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حسب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ا شفاء من كل د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في الأوسط والدارقطني في الأفراد وابن عساكر بسند ضعيف عن السائب بن يزي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وذني رسول الله صلى الله عليه وسلم بفاتحة الكتاب تفل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سعيد بن منصور في سننه والبيهقي في شعب الإيمان عن أبي سعيد الخدري أن رسول الله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فاتحة الكتاب شفاء من الس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بن حبان في كتاب الثواب من وجه آخر عن أبي سعيد وأبي هريرة مرفوع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ث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دارمي والبيهقي في شعب الإيمان بسند رجاله ثقات عن عبد الملك بن عمير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قال رسول الله صلى الله عليه وسلم فاتحة الكتاب شفاء من كل د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ثعلبي من طريق معاوية بن صالح عن أبي سلما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ر أصحاب رسول الله في بعض غزوهم على رجل قد صرع، فقرأ بعضهم في أذنه بأم القرآن فبرأ ف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هي أم الكتاب، وهي شفاء من كل د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وأبو داود والنسائي وابن السني في عمل اليوم والليلة والحاكم وصححه والبيهقي في الدلائل عن خارجة بن الصلت التميمي عن عم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أتى رسول الله ثم أقبل راجعا من عند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ر على قوم عندهم رجل مجنون موثق بالحديد فقال أه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عندك ماتداوي به هذا فإن صاحبكم قد جاء بخي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قرأت عليه </w:t>
      </w:r>
      <w:r>
        <w:rPr>
          <w:rFonts w:cs="Times New Roman" w:ascii="Times New Roman" w:hAnsi="Times New Roman"/>
          <w:sz w:val="36"/>
          <w:szCs w:val="36"/>
          <w:rtl w:val="true"/>
        </w:rPr>
        <w:t>{</w:t>
      </w:r>
      <w:r>
        <w:rPr>
          <w:rFonts w:ascii="Times New Roman" w:hAnsi="Times New Roman" w:cs="Times New Roman"/>
          <w:sz w:val="36"/>
          <w:sz w:val="36"/>
          <w:szCs w:val="36"/>
          <w:rtl w:val="true"/>
        </w:rPr>
        <w:t>فاتحة الكت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لاثة أيام، في كل يوم مرتين غدوة وعشية أجمع بزاقي ثم أتفل، فبرأ فأعطوني مائة ش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تيت النبي صلى الله عليه وسلم فذكرت ذلك له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كل فمن أكل برقية باطل فقد أكلت برقية حق</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زار في مسنده بسند ضعيف عن أن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إذا وضعت جنبك على الفراش وقرأت </w:t>
      </w:r>
      <w:r>
        <w:rPr>
          <w:rFonts w:cs="Times New Roman" w:ascii="Times New Roman" w:hAnsi="Times New Roman"/>
          <w:sz w:val="36"/>
          <w:szCs w:val="36"/>
          <w:rtl w:val="true"/>
        </w:rPr>
        <w:t>(</w:t>
      </w:r>
      <w:r>
        <w:rPr>
          <w:rFonts w:ascii="Times New Roman" w:hAnsi="Times New Roman" w:cs="Times New Roman"/>
          <w:sz w:val="36"/>
          <w:sz w:val="36"/>
          <w:szCs w:val="36"/>
          <w:rtl w:val="true"/>
        </w:rPr>
        <w:t>فاتحة الكتاب، وقل هو الله أح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د أمنت من كل شيء إلا المو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في الأوسط بسند ضعيف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من قرأ </w:t>
      </w:r>
      <w:r>
        <w:rPr>
          <w:rFonts w:cs="Times New Roman" w:ascii="Times New Roman" w:hAnsi="Times New Roman"/>
          <w:sz w:val="36"/>
          <w:szCs w:val="36"/>
          <w:rtl w:val="true"/>
        </w:rPr>
        <w:t>(</w:t>
      </w:r>
      <w:r>
        <w:rPr>
          <w:rFonts w:ascii="Times New Roman" w:hAnsi="Times New Roman" w:cs="Times New Roman"/>
          <w:sz w:val="36"/>
          <w:sz w:val="36"/>
          <w:szCs w:val="36"/>
          <w:rtl w:val="true"/>
        </w:rPr>
        <w:t>أم القرآ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 </w:t>
      </w:r>
      <w:r>
        <w:rPr>
          <w:rFonts w:cs="Times New Roman" w:ascii="Times New Roman" w:hAnsi="Times New Roman"/>
          <w:sz w:val="36"/>
          <w:szCs w:val="36"/>
          <w:rtl w:val="true"/>
        </w:rPr>
        <w:t>(</w:t>
      </w:r>
      <w:r>
        <w:rPr>
          <w:rFonts w:ascii="Times New Roman" w:hAnsi="Times New Roman" w:cs="Times New Roman"/>
          <w:sz w:val="36"/>
          <w:sz w:val="36"/>
          <w:szCs w:val="36"/>
          <w:rtl w:val="true"/>
        </w:rPr>
        <w:t>قل هو الله أحد</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إخلاص الآية </w:t>
      </w:r>
      <w:r>
        <w:rPr>
          <w:rFonts w:cs="Times New Roman" w:ascii="Times New Roman" w:hAnsi="Times New Roman"/>
          <w:sz w:val="36"/>
          <w:szCs w:val="36"/>
        </w:rPr>
        <w:t>1</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كأنما قرأ ثلث القرآ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في مسنده بسند ضعيف عن ابن عباس يرفعه إلى النبي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فاتحة الكتاب تعدل بثلثي القرآ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حاكم وصححه وأبو ذر الهروي في فضائله والبيهقي في الشعب عن أنس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كان صلى الله عليه وسلم في مسير له فنزل فمشى رجل من أصحابه إلى جنبه، فاتفت إليه النبي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لا أخبرك بأفضل القرآن؟ فتلا عليه </w:t>
      </w:r>
      <w:r>
        <w:rPr>
          <w:rFonts w:cs="Times New Roman" w:ascii="Times New Roman" w:hAnsi="Times New Roman"/>
          <w:sz w:val="36"/>
          <w:szCs w:val="36"/>
          <w:rtl w:val="true"/>
        </w:rPr>
        <w:t>{</w:t>
      </w:r>
      <w:r>
        <w:rPr>
          <w:rFonts w:ascii="Times New Roman" w:hAnsi="Times New Roman" w:cs="Times New Roman"/>
          <w:sz w:val="36"/>
          <w:sz w:val="36"/>
          <w:szCs w:val="36"/>
          <w:rtl w:val="true"/>
        </w:rPr>
        <w:t>الحمد لله رب العالمين</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ضريس في فضائل القرآن والبيهقي في الشعب عن أنس عن النبي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له أعطاني فيما من به علي، أني أعطيتك فاتحة الكتاب وهي من كنوز عرشي، ثم قسمتها بيني وبينك نصف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سحق بن راهويه في مسنده عن ع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سئل عن فاتحة الكتاب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نبي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أنها أنزلت من كنز تحت العرش</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حاكم وصححه وابن مردويه في تفسيره وأبو ذر الهروي في فضائله والبيهقي في الشعب عن معقل بن يسا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أعطيت سورة البقرة من الذكر الأول، وأعطيت فاتحة الكتاب، وخواتيم سورة البقرة من تحت العرش، والمفصل نافل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ديلمي في مسند الفردوس عن عمران بن حص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تحة الكتاب، وآية الكرسي، لا يقرؤهما عبد في دار فتصيبهم في ذلك اليوم عين إنس أو ج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أوخرج أبو الشيخ في الثواب والطبراني وابن مردويه والديلمي والضياء المقدسي في المختارة عن أبي أمام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أربع أنزلن من كنز تحت العرش لم ينزل منه شيء غيرهن أم الكتاب، وآية الكرسي، وخواتم سورة البقرة، والكوث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ضريس عن أبي أمامة موقوف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ث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يتبع</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تابع</w:t>
      </w:r>
      <w:r>
        <w:rPr>
          <w:rFonts w:cs="Times New Roman" w:ascii="Times New Roman" w:hAnsi="Times New Roman"/>
          <w:sz w:val="36"/>
          <w:szCs w:val="36"/>
          <w:rtl w:val="true"/>
        </w:rPr>
        <w:t xml:space="preserve">... </w:t>
      </w:r>
      <w:r>
        <w:rPr>
          <w:rFonts w:cs="Times New Roman" w:ascii="Times New Roman" w:hAnsi="Times New Roman"/>
          <w:sz w:val="36"/>
          <w:szCs w:val="36"/>
        </w:rPr>
        <w:t>1</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رج عبد بن حميد في تفسيره عن إبراهي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ألت الأسود عن فاتحة</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نعيم والديلمي عن أبي الدرداء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فاتحة الكتاب تجزئ ما لا يجزئ شيء من القرآ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و أن فاتحة الكتاب جعلت في كفة الميزان وجعل القرآن في الكفة الأخرى لفضلت فاتحة الكتاب على القرآن سبع مرا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عبيد في فضائله عن الحس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من قرأ فاتحة الكتاب فكأنما قرأ التوراة، والإنجيل، و الزبور، و الفرقا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في شعب الإيمان عن الحس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زل الله مائة وأربعة كتب، أودع علومها أربعة من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توراة، والإنجيل، والزبور، والفرقان، ثم أودع علوم التوارة، والإنجيل، والزبور، والفرقان، ثم أودع علوم القرآن المفصل، ثم أودع المفصل فاتحة الكت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ن علم تفسيرها كان كمن علم تفسير جميع الكتب المنزل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وكيع في تفسيره وابن الآنباري في المصاحف وأبو الشيخ في العظمة وأبو نعيم في الحلية عن مجاه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ن إبليس أربع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ين نزلت فاتحة الكتاب، وحين لعن، وحين هبط إلى الأرض، وحين بعث محمد صلى الله عليه وسل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ضريس عن مجاه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ما 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الحمد لله رب العالم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شق على إبليس مشقة شديدة، ورن رنة شديدة، ونخر نخرة شدي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مجاه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ن أن أو نخر فهو ملع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ضريس عن عبد العزيز بن ربيع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نزلت فاتحة الكتاب، رن إبليس كرنته يوم لع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عبيد عن مكحو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 القرآن قراءة، ومسألة، ودع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في الثواب عن عطاء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أردت حاجة فاقرأ بفاتحة الكتاب حتى تختمها، تقضى إن شاء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قانع في معجم الصحابة عن رجاء الغنو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استشفوا بما حمد الله به نفسه قبل أن يحمده خلقه، وبما مدح الله به نفس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ماذاك يا نبي الله؟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الحمد 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 </w:t>
      </w:r>
      <w:r>
        <w:rPr>
          <w:rFonts w:cs="Times New Roman" w:ascii="Times New Roman" w:hAnsi="Times New Roman"/>
          <w:sz w:val="36"/>
          <w:szCs w:val="36"/>
          <w:rtl w:val="true"/>
        </w:rPr>
        <w:t>(</w:t>
      </w:r>
      <w:r>
        <w:rPr>
          <w:rFonts w:ascii="Times New Roman" w:hAnsi="Times New Roman" w:cs="Times New Roman"/>
          <w:sz w:val="36"/>
          <w:sz w:val="36"/>
          <w:szCs w:val="36"/>
          <w:rtl w:val="true"/>
        </w:rPr>
        <w:t>قل هو الله أحد</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إخلاص الآية </w:t>
      </w:r>
      <w:r>
        <w:rPr>
          <w:rFonts w:cs="Times New Roman" w:ascii="Times New Roman" w:hAnsi="Times New Roman"/>
          <w:sz w:val="36"/>
          <w:szCs w:val="36"/>
        </w:rPr>
        <w:t>1</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ن لم يشفه القرآن فلا شفاه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عبيد عن أبي المنهال سيار بن سلامة أن عمر بن الخطاب سقط عليه رجل من المهاجرين، وعمر يتهجد من الليل يقرأ بفاتحة الكتاب لا يزيد عليها، ويكبر، ويسبح، ثم يركع ويسج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أصبح الرجل ذكر ذلك لعمر فقال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امك </w:t>
      </w:r>
      <w:r>
        <w:rPr>
          <w:rFonts w:cs="Times New Roman" w:ascii="Times New Roman" w:hAnsi="Times New Roman"/>
          <w:sz w:val="36"/>
          <w:szCs w:val="36"/>
          <w:rtl w:val="true"/>
        </w:rPr>
        <w:t>[</w:t>
      </w:r>
      <w:r>
        <w:rPr>
          <w:rFonts w:ascii="Times New Roman" w:hAnsi="Times New Roman" w:cs="Times New Roman"/>
          <w:sz w:val="36"/>
          <w:sz w:val="36"/>
          <w:szCs w:val="36"/>
          <w:rtl w:val="true"/>
        </w:rPr>
        <w:t>لأم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و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يست تلك صلاة الملائكة؟</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أن الملائكة أذن لهم في قراءة الفاتحة فقط، فقد ذكر ابن الصلاح أن قراءة القرآن خصيصة أوتيها البشر دون الملائكة، وأنهم حريصون على سماعه من الإنس</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ضريس عن أبي قلابة يرفعه إلى النبي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من شهد فاتحة الكتاب حين يستفتح كان كمن شهد فتحا في سبيل الله، ومن شهد حتى تختم كمن شهد الغنائم حتى تقس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عساكر في تاريخ دمشق عن شداد بن أو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إذا أخذ أحدكم مضجعه ليرقد، فليقرأ بأم القرآن وسو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 الله يوكل به ملكا يهب معه إذا ه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شافعي في الأم وابن أبي شيبة في المصنف وأحمد في مسنده والبخاري ومسلم وأبو داود والترمذي والنسائي وابن ماجة والبيهقي في السنن عن عبادة بن الصام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 رسول الله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لا صلاة لمن لم يقرأ بفاتحة الكتا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دارقطني والحاكم عن عبادة بن الصامت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أم القرآن عوض عن غيرها، وليس غيرها عوضا عن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والبيهقي في سنه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مرني رسول الله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كل صلاة لا يقرأ فيها بفاتحة الكتاب فهي خداع</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مالك في الموطأ وسفيان بن عيينة في تفسيره وأبو عبيد في فضائله وابن أبي شيبة وأحمد في مسنده والبخاري في جزء القراءة ومسلم في صحيحه وأبو داود والترمذي والنسائي وابن ماجة وابن جرير وابن الأنباري في المصاحف وابن حبان والدارقطني والبيهقي في السنن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من صلى صلاة لم يقرأ فيها بأم الكتاب فهي خداج، فهي خداج ثلاث مر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غير ت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بو السائ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لت يا أبا هريرة إني أحيانا أكون وراء الإم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غمز ذراعي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قرأ بها يا فارسي في نفسك، فإني سمعت رسول الله صلى الله عليه وسلم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له عز وجل</w:t>
      </w:r>
      <w:r>
        <w:rPr>
          <w:rFonts w:cs="Times New Roman" w:ascii="Times New Roman" w:hAnsi="Times New Roman"/>
          <w:sz w:val="36"/>
          <w:szCs w:val="36"/>
          <w:rtl w:val="true"/>
        </w:rPr>
        <w:t>"</w:t>
      </w:r>
      <w:r>
        <w:rPr>
          <w:rFonts w:ascii="Times New Roman" w:hAnsi="Times New Roman" w:cs="Times New Roman"/>
          <w:sz w:val="36"/>
          <w:sz w:val="36"/>
          <w:szCs w:val="36"/>
          <w:rtl w:val="true"/>
        </w:rPr>
        <w:t>قسمت الصلاة بيني وبين عبدي نصفين، فنصفها لي، ونصفها لعبدي، ولعبدي ما سأل</w:t>
      </w:r>
      <w:r>
        <w:rPr>
          <w:rFonts w:cs="Times New Roman" w:ascii="Times New Roman" w:hAnsi="Times New Roman"/>
          <w:sz w:val="36"/>
          <w:szCs w:val="36"/>
          <w:rtl w:val="true"/>
        </w:rPr>
        <w:t>"</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قرؤ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قول العبد </w:t>
      </w:r>
      <w:r>
        <w:rPr>
          <w:rFonts w:cs="Times New Roman" w:ascii="Times New Roman" w:hAnsi="Times New Roman"/>
          <w:sz w:val="36"/>
          <w:szCs w:val="36"/>
          <w:rtl w:val="true"/>
        </w:rPr>
        <w:t>{</w:t>
      </w:r>
      <w:r>
        <w:rPr>
          <w:rFonts w:ascii="Times New Roman" w:hAnsi="Times New Roman" w:cs="Times New Roman"/>
          <w:sz w:val="36"/>
          <w:sz w:val="36"/>
          <w:szCs w:val="36"/>
          <w:rtl w:val="true"/>
        </w:rPr>
        <w:t>الحمد لله رب العالم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قو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مدني عب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يقول العبد </w:t>
      </w:r>
      <w:r>
        <w:rPr>
          <w:rFonts w:cs="Times New Roman" w:ascii="Times New Roman" w:hAnsi="Times New Roman"/>
          <w:sz w:val="36"/>
          <w:szCs w:val="36"/>
          <w:rtl w:val="true"/>
        </w:rPr>
        <w:t>{</w:t>
      </w:r>
      <w:r>
        <w:rPr>
          <w:rFonts w:ascii="Times New Roman" w:hAnsi="Times New Roman" w:cs="Times New Roman"/>
          <w:sz w:val="36"/>
          <w:sz w:val="36"/>
          <w:szCs w:val="36"/>
          <w:rtl w:val="true"/>
        </w:rPr>
        <w:t>الرحمن الرح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قو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ثنى علي عب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يقول العبد </w:t>
      </w:r>
      <w:r>
        <w:rPr>
          <w:rFonts w:cs="Times New Roman" w:ascii="Times New Roman" w:hAnsi="Times New Roman"/>
          <w:sz w:val="36"/>
          <w:szCs w:val="36"/>
          <w:rtl w:val="true"/>
        </w:rPr>
        <w:t>{</w:t>
      </w:r>
      <w:r>
        <w:rPr>
          <w:rFonts w:ascii="Times New Roman" w:hAnsi="Times New Roman" w:cs="Times New Roman"/>
          <w:sz w:val="36"/>
          <w:sz w:val="36"/>
          <w:szCs w:val="36"/>
          <w:rtl w:val="true"/>
        </w:rPr>
        <w:t>مالك يوم الد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قول الله مجدني عبدي، ويقول العبد </w:t>
      </w:r>
      <w:r>
        <w:rPr>
          <w:rFonts w:cs="Times New Roman" w:ascii="Times New Roman" w:hAnsi="Times New Roman"/>
          <w:sz w:val="36"/>
          <w:szCs w:val="36"/>
          <w:rtl w:val="true"/>
        </w:rPr>
        <w:t>{</w:t>
      </w:r>
      <w:r>
        <w:rPr>
          <w:rFonts w:ascii="Times New Roman" w:hAnsi="Times New Roman" w:cs="Times New Roman"/>
          <w:sz w:val="36"/>
          <w:sz w:val="36"/>
          <w:szCs w:val="36"/>
          <w:rtl w:val="true"/>
        </w:rPr>
        <w:t>إياك نعبد وإياك نستع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قو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بيني وبين عبدي، أولها لي وآخرها لعبدي وله ماسأ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يقول العبد </w:t>
      </w:r>
      <w:r>
        <w:rPr>
          <w:rFonts w:cs="Times New Roman" w:ascii="Times New Roman" w:hAnsi="Times New Roman"/>
          <w:sz w:val="36"/>
          <w:szCs w:val="36"/>
          <w:rtl w:val="true"/>
        </w:rPr>
        <w:t>{</w:t>
      </w:r>
      <w:r>
        <w:rPr>
          <w:rFonts w:ascii="Times New Roman" w:hAnsi="Times New Roman" w:cs="Times New Roman"/>
          <w:sz w:val="36"/>
          <w:sz w:val="36"/>
          <w:szCs w:val="36"/>
          <w:rtl w:val="true"/>
        </w:rPr>
        <w:t>اهدنا الصراط المستقيم صراط الذين أنعمت عليهم غير المغضوب عليهم ولا الضال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قو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لعبدي ولعبدي ما سأ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دارقطني والبيهقي في السنن بسند ضعيف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يقول ال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سمت هذه الصلاة بيني وبين عبدي نصفين فإذا قال العبد </w:t>
      </w:r>
      <w:r>
        <w:rPr>
          <w:rFonts w:cs="Times New Roman" w:ascii="Times New Roman" w:hAnsi="Times New Roman"/>
          <w:sz w:val="36"/>
          <w:szCs w:val="36"/>
          <w:rtl w:val="true"/>
        </w:rPr>
        <w:t>{</w:t>
      </w:r>
      <w:r>
        <w:rPr>
          <w:rFonts w:ascii="Times New Roman" w:hAnsi="Times New Roman" w:cs="Times New Roman"/>
          <w:sz w:val="36"/>
          <w:sz w:val="36"/>
          <w:szCs w:val="36"/>
          <w:rtl w:val="true"/>
        </w:rPr>
        <w:t>بسم الله الرحمن الرح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ذكرني عب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إذا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الحمد لله رب العالم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مدني عب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إذا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الرحمن الرح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ثنى علي عب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إذا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مالك يوم الد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جدني عب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إذا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إياك نعبد وإياك نستع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ه الآية بيني وبين عبدي نصفين، وآخر السورة لعبدي ولعبدي ماٍسأ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أبي حاتم في تفسيرهما عن جابر بن عبد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قا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سمت الصلاة بيني وبين عبدي نصفين، وله ما سأ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إذا قال العبد </w:t>
      </w:r>
      <w:r>
        <w:rPr>
          <w:rFonts w:cs="Times New Roman" w:ascii="Times New Roman" w:hAnsi="Times New Roman"/>
          <w:sz w:val="36"/>
          <w:szCs w:val="36"/>
          <w:rtl w:val="true"/>
        </w:rPr>
        <w:t>{</w:t>
      </w:r>
      <w:r>
        <w:rPr>
          <w:rFonts w:ascii="Times New Roman" w:hAnsi="Times New Roman" w:cs="Times New Roman"/>
          <w:sz w:val="36"/>
          <w:sz w:val="36"/>
          <w:szCs w:val="36"/>
          <w:rtl w:val="true"/>
        </w:rPr>
        <w:t>الحمد لله رب العالم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مدني عب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إذا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الرحمن الرح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ثنى علي عب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لي وله مابق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في الأوسط عن أبي بن كع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رأ رسول الله صلى الله عليه وسلم فاتحة الكتاب ث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قال رب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بن آدم أنزلت عليك سبع آي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لاث لي، وثلاث لك، وواحدة بيني وبين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م التي لي </w:t>
      </w:r>
      <w:r>
        <w:rPr>
          <w:rFonts w:cs="Times New Roman" w:ascii="Times New Roman" w:hAnsi="Times New Roman"/>
          <w:sz w:val="36"/>
          <w:szCs w:val="36"/>
          <w:rtl w:val="true"/>
        </w:rPr>
        <w:t>{</w:t>
      </w:r>
      <w:r>
        <w:rPr>
          <w:rFonts w:ascii="Times New Roman" w:hAnsi="Times New Roman" w:cs="Times New Roman"/>
          <w:sz w:val="36"/>
          <w:sz w:val="36"/>
          <w:szCs w:val="36"/>
          <w:rtl w:val="true"/>
        </w:rPr>
        <w:t>فالحمد لله رب العالمين، الرحمن الرحيم، مالك يوم الد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التي بيني وبينك </w:t>
      </w:r>
      <w:r>
        <w:rPr>
          <w:rFonts w:cs="Times New Roman" w:ascii="Times New Roman" w:hAnsi="Times New Roman"/>
          <w:sz w:val="36"/>
          <w:szCs w:val="36"/>
          <w:rtl w:val="true"/>
        </w:rPr>
        <w:t>{</w:t>
      </w:r>
      <w:r>
        <w:rPr>
          <w:rFonts w:ascii="Times New Roman" w:hAnsi="Times New Roman" w:cs="Times New Roman"/>
          <w:sz w:val="36"/>
          <w:sz w:val="36"/>
          <w:szCs w:val="36"/>
          <w:rtl w:val="true"/>
        </w:rPr>
        <w:t>إياك نعبد وإياك نستع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ك العباده وعلي العون 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أما التي لك </w:t>
      </w:r>
      <w:r>
        <w:rPr>
          <w:rFonts w:cs="Times New Roman" w:ascii="Times New Roman" w:hAnsi="Times New Roman"/>
          <w:sz w:val="36"/>
          <w:szCs w:val="36"/>
          <w:rtl w:val="true"/>
        </w:rPr>
        <w:t>{</w:t>
      </w:r>
      <w:r>
        <w:rPr>
          <w:rFonts w:ascii="Times New Roman" w:hAnsi="Times New Roman" w:cs="Times New Roman"/>
          <w:sz w:val="36"/>
          <w:sz w:val="36"/>
          <w:szCs w:val="36"/>
          <w:rtl w:val="true"/>
        </w:rPr>
        <w:t>اهدنا الصراط المستقيم صراط الذين أنعمت عليهم غير المغضوب عليهم ولا الضالين</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3</w:t>
      </w:r>
      <w:r>
        <w:rPr>
          <w:rFonts w:cs="Times New Roman" w:ascii="Times New Roman" w:hAnsi="Times New Roman"/>
          <w:sz w:val="36"/>
          <w:szCs w:val="36"/>
          <w:rtl w:val="true"/>
        </w:rPr>
        <w:t>*</w:t>
      </w:r>
      <w:r>
        <w:rPr>
          <w:rFonts w:ascii="Times New Roman" w:hAnsi="Times New Roman" w:cs="Times New Roman"/>
          <w:sz w:val="36"/>
          <w:sz w:val="36"/>
          <w:szCs w:val="36"/>
          <w:rtl w:val="true"/>
        </w:rPr>
        <w:t>التفسير</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1</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سم الله الرحمن الرحيم</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أخرج أبو عبيد وابن سعد في الطبقات وابن أبي شيبة وأحمد وأبو داود وابن خزيمة وابن الأنباري في المصاحف والدارقطني والحاكم وصححه والبيهقي والخطيب وابن عبد البر كلاهما في كتاب المسألة عن أم سلمة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أن النبي صلى الله عليه وسلم كان يقرأ </w:t>
      </w:r>
      <w:r>
        <w:rPr>
          <w:rFonts w:cs="Times New Roman" w:ascii="Times New Roman" w:hAnsi="Times New Roman"/>
          <w:sz w:val="36"/>
          <w:szCs w:val="36"/>
          <w:rtl w:val="true"/>
        </w:rPr>
        <w:t>{</w:t>
      </w:r>
      <w:r>
        <w:rPr>
          <w:rFonts w:ascii="Times New Roman" w:hAnsi="Times New Roman" w:cs="Times New Roman"/>
          <w:sz w:val="36"/>
          <w:sz w:val="36"/>
          <w:szCs w:val="36"/>
          <w:rtl w:val="true"/>
        </w:rPr>
        <w:t>بسم الله الرحمن الرحيم، الحمد لله رب العالمين، الرحمن الرحيم، ملك يوم الدين، إياك نعبد وإياك نستعين، اهدنا الصراط المستقيم، صراط الذين أنعمت عليهم غير المغضوب عليهم ولا الضال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طعها آية آية، وعددها عد الاعراب، وعد بسم الله الرحمن الرحيم ولم يعد علي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والطبراني والدارقطني والبيهقي في سننه بسند ضعيف عن بريد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لا أخرج من المسجد حتى أخبرك بآية أو سورة لم تنزل على نبي بعد سليمان غي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شى وتبعته حتى انتهى إلى باب المسجد، فأخرج احدى رجليه من أسكفة المسجد، وبقيت الأخرى في المسج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لت بيني وبين نفس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سي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قبل علي بوجه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بأي شيء تفتتح القرآن إذا افتتحت الصلاة؟ قلت </w:t>
      </w:r>
      <w:r>
        <w:rPr>
          <w:rFonts w:cs="Times New Roman" w:ascii="Times New Roman" w:hAnsi="Times New Roman"/>
          <w:sz w:val="36"/>
          <w:szCs w:val="36"/>
          <w:rtl w:val="true"/>
        </w:rPr>
        <w:t>{</w:t>
      </w:r>
      <w:r>
        <w:rPr>
          <w:rFonts w:ascii="Times New Roman" w:hAnsi="Times New Roman" w:cs="Times New Roman"/>
          <w:sz w:val="36"/>
          <w:sz w:val="36"/>
          <w:szCs w:val="36"/>
          <w:rtl w:val="true"/>
        </w:rPr>
        <w:t>بسم الله الرحمن الرح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ه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خرج</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ضريس عن ابن عباس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بسم الله الرحمن الرح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سعيد بن منصور في سننه وابن خزيمة في كتاب البسملة والبيهقي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سترق الشيطان من الناس</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عبيد وابن مردويه والبيهقي في شعب الإيمان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غفل الناس آية من كتاب الله لم تنزل على أحد سوى النبي صلى الله عليه وسلم، إلا أن يكون سليمان بن داود عليهما السلام </w:t>
      </w:r>
      <w:r>
        <w:rPr>
          <w:rFonts w:cs="Times New Roman" w:ascii="Times New Roman" w:hAnsi="Times New Roman"/>
          <w:sz w:val="36"/>
          <w:szCs w:val="36"/>
          <w:rtl w:val="true"/>
        </w:rPr>
        <w:t>{</w:t>
      </w:r>
      <w:r>
        <w:rPr>
          <w:rFonts w:ascii="Times New Roman" w:hAnsi="Times New Roman" w:cs="Times New Roman"/>
          <w:sz w:val="36"/>
          <w:sz w:val="36"/>
          <w:szCs w:val="36"/>
          <w:rtl w:val="true"/>
        </w:rPr>
        <w:t>بسم الله الرحمن الرحي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دارقطني بسند ضعيف عن ابن عمر أن رسول الله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كان جبريل إذا جاءني بالوحي أول مايلقي علي </w:t>
      </w:r>
      <w:r>
        <w:rPr>
          <w:rFonts w:cs="Times New Roman" w:ascii="Times New Roman" w:hAnsi="Times New Roman"/>
          <w:sz w:val="36"/>
          <w:szCs w:val="36"/>
          <w:rtl w:val="true"/>
        </w:rPr>
        <w:t>{</w:t>
      </w:r>
      <w:r>
        <w:rPr>
          <w:rFonts w:ascii="Times New Roman" w:hAnsi="Times New Roman" w:cs="Times New Roman"/>
          <w:sz w:val="36"/>
          <w:sz w:val="36"/>
          <w:szCs w:val="36"/>
          <w:rtl w:val="true"/>
        </w:rPr>
        <w:t>بسم الله الرحمن الرحيم</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واحدي عن ابن ع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بسم الله الرحمن الرح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كل سور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داود والبزار والطبراني والحاكم وصححه والبيهقي في المعرفة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ان النبي صلى الله عليه وسلم لا يعرف فصل السور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في لفظ خاتمة السور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تى ينزل عليه </w:t>
      </w:r>
      <w:r>
        <w:rPr>
          <w:rFonts w:cs="Times New Roman" w:ascii="Times New Roman" w:hAnsi="Times New Roman"/>
          <w:sz w:val="36"/>
          <w:szCs w:val="36"/>
          <w:rtl w:val="true"/>
        </w:rPr>
        <w:t>{</w:t>
      </w:r>
      <w:r>
        <w:rPr>
          <w:rFonts w:ascii="Times New Roman" w:hAnsi="Times New Roman" w:cs="Times New Roman"/>
          <w:sz w:val="36"/>
          <w:sz w:val="36"/>
          <w:szCs w:val="36"/>
          <w:rtl w:val="true"/>
        </w:rPr>
        <w:t>بسم الله الرحمن الرح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زاد البزار، والطبراني، فإذا نزلت عرف أن السورة قد ختمت، واستقبلت، أو ابتدئت سورة أخرى</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حاكم وصححه والبيهقي في سننه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ان المسلمون لا يعرفون انقضاء السورة حتى تنزل </w:t>
      </w:r>
      <w:r>
        <w:rPr>
          <w:rFonts w:cs="Times New Roman" w:ascii="Times New Roman" w:hAnsi="Times New Roman"/>
          <w:sz w:val="36"/>
          <w:szCs w:val="36"/>
          <w:rtl w:val="true"/>
        </w:rPr>
        <w:t>{</w:t>
      </w:r>
      <w:r>
        <w:rPr>
          <w:rFonts w:ascii="Times New Roman" w:hAnsi="Times New Roman" w:cs="Times New Roman"/>
          <w:sz w:val="36"/>
          <w:sz w:val="36"/>
          <w:szCs w:val="36"/>
          <w:rtl w:val="true"/>
        </w:rPr>
        <w:t>بسم الله الرحمن الرح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ذا نزلت عرفوا أن السورة قد انقض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عبيد عن سعيد بن جبير أنه في عهد النبي صلى الله عليه وسلم كانوا لا يعرفون انقضاء السورة حتى تنزل </w:t>
      </w:r>
      <w:r>
        <w:rPr>
          <w:rFonts w:cs="Times New Roman" w:ascii="Times New Roman" w:hAnsi="Times New Roman"/>
          <w:sz w:val="36"/>
          <w:szCs w:val="36"/>
          <w:rtl w:val="true"/>
        </w:rPr>
        <w:t>{</w:t>
      </w:r>
      <w:r>
        <w:rPr>
          <w:rFonts w:ascii="Times New Roman" w:hAnsi="Times New Roman" w:cs="Times New Roman"/>
          <w:sz w:val="36"/>
          <w:sz w:val="36"/>
          <w:szCs w:val="36"/>
          <w:rtl w:val="true"/>
        </w:rPr>
        <w:t>بسم الله الرحمن الرح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ذا نزلت علموا أن قد انقضت سورة ونزلت أخرى</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اخرج الطبراني والحاكم وصححه والبيهقي في شعب الإيمان عن 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 النبي صلى الله عليه وسلم كان إذا جاءه جبريل فقرأ </w:t>
      </w:r>
      <w:r>
        <w:rPr>
          <w:rFonts w:cs="Times New Roman" w:ascii="Times New Roman" w:hAnsi="Times New Roman"/>
          <w:sz w:val="36"/>
          <w:szCs w:val="36"/>
          <w:rtl w:val="true"/>
        </w:rPr>
        <w:t>{</w:t>
      </w:r>
      <w:r>
        <w:rPr>
          <w:rFonts w:ascii="Times New Roman" w:hAnsi="Times New Roman" w:cs="Times New Roman"/>
          <w:sz w:val="36"/>
          <w:sz w:val="36"/>
          <w:szCs w:val="36"/>
          <w:rtl w:val="true"/>
        </w:rPr>
        <w:t>بسم الله الرحمن الرح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لم أنها سور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في شعب الإيمان والواحدي عن ابن مسعو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نا لا نعلم فصل ما بين السورتين حتى تنزل </w:t>
      </w:r>
      <w:r>
        <w:rPr>
          <w:rFonts w:cs="Times New Roman" w:ascii="Times New Roman" w:hAnsi="Times New Roman"/>
          <w:sz w:val="36"/>
          <w:szCs w:val="36"/>
          <w:rtl w:val="true"/>
        </w:rPr>
        <w:t>{</w:t>
      </w:r>
      <w:r>
        <w:rPr>
          <w:rFonts w:ascii="Times New Roman" w:hAnsi="Times New Roman" w:cs="Times New Roman"/>
          <w:sz w:val="36"/>
          <w:sz w:val="36"/>
          <w:szCs w:val="36"/>
          <w:rtl w:val="true"/>
        </w:rPr>
        <w:t>بسم الله الرحمن الرحي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بيهقي في شعب الإيمان عن ابن عمر أنه كان يقرأ في الصلاة </w:t>
      </w:r>
      <w:r>
        <w:rPr>
          <w:rFonts w:cs="Times New Roman" w:ascii="Times New Roman" w:hAnsi="Times New Roman"/>
          <w:sz w:val="36"/>
          <w:szCs w:val="36"/>
          <w:rtl w:val="true"/>
        </w:rPr>
        <w:t>{</w:t>
      </w:r>
      <w:r>
        <w:rPr>
          <w:rFonts w:ascii="Times New Roman" w:hAnsi="Times New Roman" w:cs="Times New Roman"/>
          <w:sz w:val="36"/>
          <w:sz w:val="36"/>
          <w:szCs w:val="36"/>
          <w:rtl w:val="true"/>
        </w:rPr>
        <w:t>بسم الله الرحمن الرح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ذا ختم السورة قرأها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كتبت في المصحف إلا لتقرأ</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دارقطني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علمني جبريل الصلاة فقام فكبر لنا، ثم قرأ </w:t>
      </w:r>
      <w:r>
        <w:rPr>
          <w:rFonts w:cs="Times New Roman" w:ascii="Times New Roman" w:hAnsi="Times New Roman"/>
          <w:sz w:val="36"/>
          <w:szCs w:val="36"/>
          <w:rtl w:val="true"/>
        </w:rPr>
        <w:t>{</w:t>
      </w:r>
      <w:r>
        <w:rPr>
          <w:rFonts w:ascii="Times New Roman" w:hAnsi="Times New Roman" w:cs="Times New Roman"/>
          <w:sz w:val="36"/>
          <w:sz w:val="36"/>
          <w:szCs w:val="36"/>
          <w:rtl w:val="true"/>
        </w:rPr>
        <w:t>بسم الله الرحمن الرح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ما يجهر به في كل ركع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ثعلبي عن علي بن يزيد بن جدعان أن العبادلة كانوا يستفتحون القراءة ب </w:t>
      </w:r>
      <w:r>
        <w:rPr>
          <w:rFonts w:cs="Times New Roman" w:ascii="Times New Roman" w:hAnsi="Times New Roman"/>
          <w:sz w:val="36"/>
          <w:szCs w:val="36"/>
          <w:rtl w:val="true"/>
        </w:rPr>
        <w:t>{</w:t>
      </w:r>
      <w:r>
        <w:rPr>
          <w:rFonts w:ascii="Times New Roman" w:hAnsi="Times New Roman" w:cs="Times New Roman"/>
          <w:sz w:val="36"/>
          <w:sz w:val="36"/>
          <w:szCs w:val="36"/>
          <w:rtl w:val="true"/>
        </w:rPr>
        <w:t>بسم الله الرحمن الرح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جهرون ب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بد الله بن عباس، وعبد الله بن عمر، وعبد الله بن الزبي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ثعلبي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نت مع النبي صلى الله عليه وسلم في المسجد إذ دخل رجل يصلي، فافتتح الصلاة، وتعوذ ث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الحمد لله رب العالم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سمع النبي صلى الله عليه وسلم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يا رجل قطعت على نفسك الصلاة، أما علمت أن </w:t>
      </w:r>
      <w:r>
        <w:rPr>
          <w:rFonts w:cs="Times New Roman" w:ascii="Times New Roman" w:hAnsi="Times New Roman"/>
          <w:sz w:val="36"/>
          <w:szCs w:val="36"/>
          <w:rtl w:val="true"/>
        </w:rPr>
        <w:t>{</w:t>
      </w:r>
      <w:r>
        <w:rPr>
          <w:rFonts w:ascii="Times New Roman" w:hAnsi="Times New Roman" w:cs="Times New Roman"/>
          <w:sz w:val="36"/>
          <w:sz w:val="36"/>
          <w:szCs w:val="36"/>
          <w:rtl w:val="true"/>
        </w:rPr>
        <w:t>بسم الله الرحمن الرح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الحم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ن تركها فقد ترك 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 ترك آية فقد أفسد عليه صلات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ثعلبي عن علي أنه كان إذا افتتح السورة في الصلاة يقرأ </w:t>
      </w:r>
      <w:r>
        <w:rPr>
          <w:rFonts w:cs="Times New Roman" w:ascii="Times New Roman" w:hAnsi="Times New Roman"/>
          <w:sz w:val="36"/>
          <w:szCs w:val="36"/>
          <w:rtl w:val="true"/>
        </w:rPr>
        <w:t>{</w:t>
      </w:r>
      <w:r>
        <w:rPr>
          <w:rFonts w:ascii="Times New Roman" w:hAnsi="Times New Roman" w:cs="Times New Roman"/>
          <w:sz w:val="36"/>
          <w:sz w:val="36"/>
          <w:szCs w:val="36"/>
          <w:rtl w:val="true"/>
        </w:rPr>
        <w:t>بسم الله الرحمن الرح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ان يقول من ترك قراءتها فقد نقص وكان يقول هي تمام السبع المثان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ثعلبي عن طلحة بن عبيد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من ترك </w:t>
      </w:r>
      <w:r>
        <w:rPr>
          <w:rFonts w:cs="Times New Roman" w:ascii="Times New Roman" w:hAnsi="Times New Roman"/>
          <w:sz w:val="36"/>
          <w:szCs w:val="36"/>
          <w:rtl w:val="true"/>
        </w:rPr>
        <w:t>{</w:t>
      </w:r>
      <w:r>
        <w:rPr>
          <w:rFonts w:ascii="Times New Roman" w:hAnsi="Times New Roman" w:cs="Times New Roman"/>
          <w:sz w:val="36"/>
          <w:sz w:val="36"/>
          <w:szCs w:val="36"/>
          <w:rtl w:val="true"/>
        </w:rPr>
        <w:t>بسم الله الرحمن الرح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د ترك آية من كتاب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شافعي في الأم والدارقطني والحاكم وصححه والبيهقي عن معاوبة أنه قدم المدينة فصلى بهم ولم يقرأ </w:t>
      </w:r>
      <w:r>
        <w:rPr>
          <w:rFonts w:cs="Times New Roman" w:ascii="Times New Roman" w:hAnsi="Times New Roman"/>
          <w:sz w:val="36"/>
          <w:szCs w:val="36"/>
          <w:rtl w:val="true"/>
        </w:rPr>
        <w:t>{</w:t>
      </w:r>
      <w:r>
        <w:rPr>
          <w:rFonts w:ascii="Times New Roman" w:hAnsi="Times New Roman" w:cs="Times New Roman"/>
          <w:sz w:val="36"/>
          <w:sz w:val="36"/>
          <w:szCs w:val="36"/>
          <w:rtl w:val="true"/>
        </w:rPr>
        <w:t>بسم الله الرحمن الرح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م يكبر إذا خفض، وإذا رف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ناداه المهاجرون والأنصار حين 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ا معاوية أسرقت صلاتك، أين </w:t>
      </w:r>
      <w:r>
        <w:rPr>
          <w:rFonts w:cs="Times New Roman" w:ascii="Times New Roman" w:hAnsi="Times New Roman"/>
          <w:sz w:val="36"/>
          <w:szCs w:val="36"/>
          <w:rtl w:val="true"/>
        </w:rPr>
        <w:t>{</w:t>
      </w:r>
      <w:r>
        <w:rPr>
          <w:rFonts w:ascii="Times New Roman" w:hAnsi="Times New Roman" w:cs="Times New Roman"/>
          <w:sz w:val="36"/>
          <w:sz w:val="36"/>
          <w:szCs w:val="36"/>
          <w:rtl w:val="true"/>
        </w:rPr>
        <w:t>بسم الله الرحمن الرحيم</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 وأين التكبير؟ فلما صلى بعد ذلك قرأ </w:t>
      </w:r>
      <w:r>
        <w:rPr>
          <w:rFonts w:cs="Times New Roman" w:ascii="Times New Roman" w:hAnsi="Times New Roman"/>
          <w:sz w:val="36"/>
          <w:szCs w:val="36"/>
          <w:rtl w:val="true"/>
        </w:rPr>
        <w:t>{</w:t>
      </w:r>
      <w:r>
        <w:rPr>
          <w:rFonts w:ascii="Times New Roman" w:hAnsi="Times New Roman" w:cs="Times New Roman"/>
          <w:sz w:val="36"/>
          <w:sz w:val="36"/>
          <w:szCs w:val="36"/>
          <w:rtl w:val="true"/>
        </w:rPr>
        <w:t>بسم الله الرحمن الرح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أم القرآن وللسوره التي بعدها وكبر حين يهوي ساجد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خرج البيهقي عن الزهر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ن سنة الصلاة أن تقرأ </w:t>
      </w:r>
      <w:r>
        <w:rPr>
          <w:rFonts w:cs="Times New Roman" w:ascii="Times New Roman" w:hAnsi="Times New Roman"/>
          <w:sz w:val="36"/>
          <w:szCs w:val="36"/>
          <w:rtl w:val="true"/>
        </w:rPr>
        <w:t>{</w:t>
      </w:r>
      <w:r>
        <w:rPr>
          <w:rFonts w:ascii="Times New Roman" w:hAnsi="Times New Roman" w:cs="Times New Roman"/>
          <w:sz w:val="36"/>
          <w:sz w:val="36"/>
          <w:szCs w:val="36"/>
          <w:rtl w:val="true"/>
        </w:rPr>
        <w:t>بسم الله الرحمن الرح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إن أول من أسر </w:t>
      </w:r>
      <w:r>
        <w:rPr>
          <w:rFonts w:cs="Times New Roman" w:ascii="Times New Roman" w:hAnsi="Times New Roman"/>
          <w:sz w:val="36"/>
          <w:szCs w:val="36"/>
          <w:rtl w:val="true"/>
        </w:rPr>
        <w:t>{</w:t>
      </w:r>
      <w:r>
        <w:rPr>
          <w:rFonts w:ascii="Times New Roman" w:hAnsi="Times New Roman" w:cs="Times New Roman"/>
          <w:sz w:val="36"/>
          <w:sz w:val="36"/>
          <w:szCs w:val="36"/>
          <w:rtl w:val="true"/>
        </w:rPr>
        <w:t>بسم الله الرحمن الرح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مرو بن سعيد بن العاص بالمدينة، وكان رجلا حيي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أخرج أبو داود والترمذي والدارقطني والبيهقي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ان النبي صلى الله عليه وسلم يفتتح صلاته ب </w:t>
      </w:r>
      <w:r>
        <w:rPr>
          <w:rFonts w:cs="Times New Roman" w:ascii="Times New Roman" w:hAnsi="Times New Roman"/>
          <w:sz w:val="36"/>
          <w:szCs w:val="36"/>
          <w:rtl w:val="true"/>
        </w:rPr>
        <w:t>{</w:t>
      </w:r>
      <w:r>
        <w:rPr>
          <w:rFonts w:ascii="Times New Roman" w:hAnsi="Times New Roman" w:cs="Times New Roman"/>
          <w:sz w:val="36"/>
          <w:sz w:val="36"/>
          <w:szCs w:val="36"/>
          <w:rtl w:val="true"/>
        </w:rPr>
        <w:t>بسم الله الرحمن الرحي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زار والدارقطني والبيهقي في شعب الإيمان من طريق أبي الطفي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علي بن أبي طالب، وعمار يقول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 رسول الله صلى الله عليه وسلم كان يجهر في المكتوبات ب </w:t>
      </w:r>
      <w:r>
        <w:rPr>
          <w:rFonts w:cs="Times New Roman" w:ascii="Times New Roman" w:hAnsi="Times New Roman"/>
          <w:sz w:val="36"/>
          <w:szCs w:val="36"/>
          <w:rtl w:val="true"/>
        </w:rPr>
        <w:t>{</w:t>
      </w:r>
      <w:r>
        <w:rPr>
          <w:rFonts w:ascii="Times New Roman" w:hAnsi="Times New Roman" w:cs="Times New Roman"/>
          <w:sz w:val="36"/>
          <w:sz w:val="36"/>
          <w:szCs w:val="36"/>
          <w:rtl w:val="true"/>
        </w:rPr>
        <w:t>بسم الله الرحمن الرح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فاتحة الكتا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في الأوسط والدارقطني والبيهقي عن ناف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 ابن عمر إذا افتتح الصلاة يقرأ ب </w:t>
      </w:r>
      <w:r>
        <w:rPr>
          <w:rFonts w:cs="Times New Roman" w:ascii="Times New Roman" w:hAnsi="Times New Roman"/>
          <w:sz w:val="36"/>
          <w:szCs w:val="36"/>
          <w:rtl w:val="true"/>
        </w:rPr>
        <w:t>{</w:t>
      </w:r>
      <w:r>
        <w:rPr>
          <w:rFonts w:ascii="Times New Roman" w:hAnsi="Times New Roman" w:cs="Times New Roman"/>
          <w:sz w:val="36"/>
          <w:sz w:val="36"/>
          <w:szCs w:val="36"/>
          <w:rtl w:val="true"/>
        </w:rPr>
        <w:t>بسم الله الرحمن الرح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أم القرآن وفي السورة التي تليها، ويذكر أنه سمع ذلك من رسول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دارقطني والحاكم والبيهقي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ان رسول الله صلى الله عليه وسلم يجهر ب </w:t>
      </w:r>
      <w:r>
        <w:rPr>
          <w:rFonts w:cs="Times New Roman" w:ascii="Times New Roman" w:hAnsi="Times New Roman"/>
          <w:sz w:val="36"/>
          <w:szCs w:val="36"/>
          <w:rtl w:val="true"/>
        </w:rPr>
        <w:t>{</w:t>
      </w:r>
      <w:r>
        <w:rPr>
          <w:rFonts w:ascii="Times New Roman" w:hAnsi="Times New Roman" w:cs="Times New Roman"/>
          <w:sz w:val="36"/>
          <w:sz w:val="36"/>
          <w:szCs w:val="36"/>
          <w:rtl w:val="true"/>
        </w:rPr>
        <w:t>بسم لله الرحمن الرحيم في الصلاة</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دارقطني والحاكم والبيهقي وصححه عن نعيم المج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نت وراء أبي هريرة فقرأ </w:t>
      </w:r>
      <w:r>
        <w:rPr>
          <w:rFonts w:cs="Times New Roman" w:ascii="Times New Roman" w:hAnsi="Times New Roman"/>
          <w:sz w:val="36"/>
          <w:szCs w:val="36"/>
          <w:rtl w:val="true"/>
        </w:rPr>
        <w:t>{</w:t>
      </w:r>
      <w:r>
        <w:rPr>
          <w:rFonts w:ascii="Times New Roman" w:hAnsi="Times New Roman" w:cs="Times New Roman"/>
          <w:sz w:val="36"/>
          <w:sz w:val="36"/>
          <w:szCs w:val="36"/>
          <w:rtl w:val="true"/>
        </w:rPr>
        <w:t>بسم الله الرحمن الرح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ثم قرأ </w:t>
      </w:r>
      <w:r>
        <w:rPr>
          <w:rFonts w:cs="Times New Roman" w:ascii="Times New Roman" w:hAnsi="Times New Roman"/>
          <w:sz w:val="36"/>
          <w:szCs w:val="36"/>
          <w:rtl w:val="true"/>
        </w:rPr>
        <w:t>(</w:t>
      </w:r>
      <w:r>
        <w:rPr>
          <w:rFonts w:ascii="Times New Roman" w:hAnsi="Times New Roman" w:cs="Times New Roman"/>
          <w:sz w:val="36"/>
          <w:sz w:val="36"/>
          <w:szCs w:val="36"/>
          <w:rtl w:val="true"/>
        </w:rPr>
        <w:t>بأم القرآ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تى بلغ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الضال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آم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آم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قول كلما سج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 أكبر، وإذا قام من الجلوس قال الله أكبر، ويقول إذا 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ذي نفسي بيده إني لأشبهكم صلاة برسول الله صلى الله عليه وسل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دارقطني عن علي بن أبي طالب قال</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كان النبي يجهر ب </w:t>
      </w:r>
      <w:r>
        <w:rPr>
          <w:rFonts w:cs="Times New Roman" w:ascii="Times New Roman" w:hAnsi="Times New Roman"/>
          <w:sz w:val="36"/>
          <w:szCs w:val="36"/>
          <w:rtl w:val="true"/>
        </w:rPr>
        <w:t>{</w:t>
      </w:r>
      <w:r>
        <w:rPr>
          <w:rFonts w:ascii="Times New Roman" w:hAnsi="Times New Roman" w:cs="Times New Roman"/>
          <w:sz w:val="36"/>
          <w:sz w:val="36"/>
          <w:szCs w:val="36"/>
          <w:rtl w:val="true"/>
        </w:rPr>
        <w:t>بسم الله الرحمن الرح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السورتين جميع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دارقطني عن علي بن أبي طال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نبي</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كيف تقرأ إذا قمت إلى الصلاة؟ قلت </w:t>
      </w:r>
      <w:r>
        <w:rPr>
          <w:rFonts w:cs="Times New Roman" w:ascii="Times New Roman" w:hAnsi="Times New Roman"/>
          <w:sz w:val="36"/>
          <w:szCs w:val="36"/>
          <w:rtl w:val="true"/>
        </w:rPr>
        <w:t>{</w:t>
      </w:r>
      <w:r>
        <w:rPr>
          <w:rFonts w:ascii="Times New Roman" w:hAnsi="Times New Roman" w:cs="Times New Roman"/>
          <w:sz w:val="36"/>
          <w:sz w:val="36"/>
          <w:szCs w:val="36"/>
          <w:rtl w:val="true"/>
        </w:rPr>
        <w:t>الحمد لله رب العالم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ل </w:t>
      </w:r>
      <w:r>
        <w:rPr>
          <w:rFonts w:cs="Times New Roman" w:ascii="Times New Roman" w:hAnsi="Times New Roman"/>
          <w:sz w:val="36"/>
          <w:szCs w:val="36"/>
          <w:rtl w:val="true"/>
        </w:rPr>
        <w:t>{</w:t>
      </w:r>
      <w:r>
        <w:rPr>
          <w:rFonts w:ascii="Times New Roman" w:hAnsi="Times New Roman" w:cs="Times New Roman"/>
          <w:sz w:val="36"/>
          <w:sz w:val="36"/>
          <w:szCs w:val="36"/>
          <w:rtl w:val="true"/>
        </w:rPr>
        <w:t>بسم الله الرحمن الرحيم</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دارقطني والبيهقي في شعب الإيمان عن جاب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لي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كيف تقرأ إذا قمت إلى الصلاة؟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قرأ </w:t>
      </w:r>
      <w:r>
        <w:rPr>
          <w:rFonts w:cs="Times New Roman" w:ascii="Times New Roman" w:hAnsi="Times New Roman"/>
          <w:sz w:val="36"/>
          <w:szCs w:val="36"/>
          <w:rtl w:val="true"/>
        </w:rPr>
        <w:t>{</w:t>
      </w:r>
      <w:r>
        <w:rPr>
          <w:rFonts w:ascii="Times New Roman" w:hAnsi="Times New Roman" w:cs="Times New Roman"/>
          <w:sz w:val="36"/>
          <w:sz w:val="36"/>
          <w:szCs w:val="36"/>
          <w:rtl w:val="true"/>
        </w:rPr>
        <w:t>الحمد لله رب العالم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ل </w:t>
      </w:r>
      <w:r>
        <w:rPr>
          <w:rFonts w:cs="Times New Roman" w:ascii="Times New Roman" w:hAnsi="Times New Roman"/>
          <w:sz w:val="36"/>
          <w:szCs w:val="36"/>
          <w:rtl w:val="true"/>
        </w:rPr>
        <w:t>{</w:t>
      </w:r>
      <w:r>
        <w:rPr>
          <w:rFonts w:ascii="Times New Roman" w:hAnsi="Times New Roman" w:cs="Times New Roman"/>
          <w:sz w:val="36"/>
          <w:sz w:val="36"/>
          <w:szCs w:val="36"/>
          <w:rtl w:val="true"/>
        </w:rPr>
        <w:t>بسم الله الرحمن الرحيم</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دارقطني عن ابن ع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صليت خلف النبي صلى الله عليه وسلم، وأبي بكر، وعمر فكانوا يجهرون ب </w:t>
      </w:r>
      <w:r>
        <w:rPr>
          <w:rFonts w:cs="Times New Roman" w:ascii="Times New Roman" w:hAnsi="Times New Roman"/>
          <w:sz w:val="36"/>
          <w:szCs w:val="36"/>
          <w:rtl w:val="true"/>
        </w:rPr>
        <w:t>{</w:t>
      </w:r>
      <w:r>
        <w:rPr>
          <w:rFonts w:ascii="Times New Roman" w:hAnsi="Times New Roman" w:cs="Times New Roman"/>
          <w:sz w:val="36"/>
          <w:sz w:val="36"/>
          <w:szCs w:val="36"/>
          <w:rtl w:val="true"/>
        </w:rPr>
        <w:t>بسم الله الرحمن الرحي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دارقطني عن النعمان بن بشي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أمني جبريل عليه السلام عند الكعبة، فجهر ب </w:t>
      </w:r>
      <w:r>
        <w:rPr>
          <w:rFonts w:cs="Times New Roman" w:ascii="Times New Roman" w:hAnsi="Times New Roman"/>
          <w:sz w:val="36"/>
          <w:szCs w:val="36"/>
          <w:rtl w:val="true"/>
        </w:rPr>
        <w:t>{</w:t>
      </w:r>
      <w:r>
        <w:rPr>
          <w:rFonts w:ascii="Times New Roman" w:hAnsi="Times New Roman" w:cs="Times New Roman"/>
          <w:sz w:val="36"/>
          <w:sz w:val="36"/>
          <w:szCs w:val="36"/>
          <w:rtl w:val="true"/>
        </w:rPr>
        <w:t>بسم الله الرحمن الرحيم</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دارقطني عن الحكم بن عمير وكان بدريا قال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صليت خلف النبي فجهر في الصلاة </w:t>
      </w:r>
      <w:r>
        <w:rPr>
          <w:rFonts w:cs="Times New Roman" w:ascii="Times New Roman" w:hAnsi="Times New Roman"/>
          <w:sz w:val="36"/>
          <w:szCs w:val="36"/>
          <w:rtl w:val="true"/>
        </w:rPr>
        <w:t>{</w:t>
      </w:r>
      <w:r>
        <w:rPr>
          <w:rFonts w:ascii="Times New Roman" w:hAnsi="Times New Roman" w:cs="Times New Roman"/>
          <w:sz w:val="36"/>
          <w:sz w:val="36"/>
          <w:szCs w:val="36"/>
          <w:rtl w:val="true"/>
        </w:rPr>
        <w:t>بسم الله الرحم الرح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صلاة الليل، وصلاة الغداة، وصلاة الجمع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دارقطني عن عائشة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أن رسول الله صلى الله عليه وسلم كان يجهر ب </w:t>
      </w:r>
      <w:r>
        <w:rPr>
          <w:rFonts w:cs="Times New Roman" w:ascii="Times New Roman" w:hAnsi="Times New Roman"/>
          <w:sz w:val="36"/>
          <w:szCs w:val="36"/>
          <w:rtl w:val="true"/>
        </w:rPr>
        <w:t>{</w:t>
      </w:r>
      <w:r>
        <w:rPr>
          <w:rFonts w:ascii="Times New Roman" w:hAnsi="Times New Roman" w:cs="Times New Roman"/>
          <w:sz w:val="36"/>
          <w:sz w:val="36"/>
          <w:szCs w:val="36"/>
          <w:rtl w:val="true"/>
        </w:rPr>
        <w:t>بسم الله الرحمن الرحيم</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عبيد عن محمد بن كعب القرظ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اتحة الكتاب سبع آيات ب </w:t>
      </w:r>
      <w:r>
        <w:rPr>
          <w:rFonts w:cs="Times New Roman" w:ascii="Times New Roman" w:hAnsi="Times New Roman"/>
          <w:sz w:val="36"/>
          <w:szCs w:val="36"/>
          <w:rtl w:val="true"/>
        </w:rPr>
        <w:t>{</w:t>
      </w:r>
      <w:r>
        <w:rPr>
          <w:rFonts w:ascii="Times New Roman" w:hAnsi="Times New Roman" w:cs="Times New Roman"/>
          <w:sz w:val="36"/>
          <w:sz w:val="36"/>
          <w:szCs w:val="36"/>
          <w:rtl w:val="true"/>
        </w:rPr>
        <w:t>بسم الله الرحمن الرحي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في تفسيره والحاكم في المستدرك وصححه والبيهقي في شعب الإيمان وأبو ذر الهروي في فضائله والخطيب البغدادي في تاريخه عن 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 عثمان بن عفان سأل النبي صلى الله عليه وسلم عن </w:t>
      </w:r>
      <w:r>
        <w:rPr>
          <w:rFonts w:cs="Times New Roman" w:ascii="Times New Roman" w:hAnsi="Times New Roman"/>
          <w:sz w:val="36"/>
          <w:szCs w:val="36"/>
          <w:rtl w:val="true"/>
        </w:rPr>
        <w:t>{</w:t>
      </w:r>
      <w:r>
        <w:rPr>
          <w:rFonts w:ascii="Times New Roman" w:hAnsi="Times New Roman" w:cs="Times New Roman"/>
          <w:sz w:val="36"/>
          <w:sz w:val="36"/>
          <w:szCs w:val="36"/>
          <w:rtl w:val="true"/>
        </w:rPr>
        <w:t>بسم الله الرحمن الرح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هو اسم من أسماء الله تعالى، ومابينه وبين اسم الله الأكبر إلا كما بين سواد العين وبياضها من القر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عدي في الكامل وابن مردويه وأبو نعيم في الحلية وابن عساكر في تاريخ دمشق والثعلبي بسند ضعيف جدا عن أبي سعيد الخدر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إن عيسى بن مريم أسلمته أمه إلى الكتاب ليعلمه فقال له الم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كتب </w:t>
      </w:r>
      <w:r>
        <w:rPr>
          <w:rFonts w:cs="Times New Roman" w:ascii="Times New Roman" w:hAnsi="Times New Roman"/>
          <w:sz w:val="36"/>
          <w:szCs w:val="36"/>
          <w:rtl w:val="true"/>
        </w:rPr>
        <w:t>{</w:t>
      </w:r>
      <w:r>
        <w:rPr>
          <w:rFonts w:ascii="Times New Roman" w:hAnsi="Times New Roman" w:cs="Times New Roman"/>
          <w:sz w:val="36"/>
          <w:sz w:val="36"/>
          <w:szCs w:val="36"/>
          <w:rtl w:val="true"/>
        </w:rPr>
        <w:t>بسم الله الرحمن الرح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له عيس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ا باسم الله؟ قال الم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أد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قال له عيسى </w:t>
      </w:r>
      <w:r>
        <w:rPr>
          <w:rFonts w:cs="Times New Roman" w:ascii="Times New Roman" w:hAnsi="Times New Roman"/>
          <w:sz w:val="36"/>
          <w:szCs w:val="36"/>
          <w:rtl w:val="true"/>
        </w:rPr>
        <w:t>{</w:t>
      </w:r>
      <w:r>
        <w:rPr>
          <w:rFonts w:ascii="Times New Roman" w:hAnsi="Times New Roman" w:cs="Times New Roman"/>
          <w:sz w:val="36"/>
          <w:sz w:val="36"/>
          <w:szCs w:val="36"/>
          <w:rtl w:val="true"/>
        </w:rPr>
        <w:t>الب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بهاء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الس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سناؤه </w:t>
      </w:r>
      <w:r>
        <w:rPr>
          <w:rFonts w:cs="Times New Roman" w:ascii="Times New Roman" w:hAnsi="Times New Roman"/>
          <w:sz w:val="36"/>
          <w:szCs w:val="36"/>
          <w:rtl w:val="true"/>
        </w:rPr>
        <w:t>{</w:t>
      </w:r>
      <w:r>
        <w:rPr>
          <w:rFonts w:ascii="Times New Roman" w:hAnsi="Times New Roman" w:cs="Times New Roman"/>
          <w:sz w:val="36"/>
          <w:sz w:val="36"/>
          <w:szCs w:val="36"/>
          <w:rtl w:val="true"/>
        </w:rPr>
        <w:t>والم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ملكته، </w:t>
      </w:r>
      <w:r>
        <w:rPr>
          <w:rFonts w:cs="Times New Roman" w:ascii="Times New Roman" w:hAnsi="Times New Roman"/>
          <w:sz w:val="36"/>
          <w:szCs w:val="36"/>
          <w:rtl w:val="true"/>
        </w:rPr>
        <w:t>{</w:t>
      </w:r>
      <w:r>
        <w:rPr>
          <w:rFonts w:ascii="Times New Roman" w:hAnsi="Times New Roman" w:cs="Times New Roman"/>
          <w:sz w:val="36"/>
          <w:sz w:val="36"/>
          <w:szCs w:val="36"/>
          <w:rtl w:val="true"/>
        </w:rPr>
        <w:t>و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ه الآلهة </w:t>
      </w:r>
      <w:r>
        <w:rPr>
          <w:rFonts w:cs="Times New Roman" w:ascii="Times New Roman" w:hAnsi="Times New Roman"/>
          <w:sz w:val="36"/>
          <w:szCs w:val="36"/>
          <w:rtl w:val="true"/>
        </w:rPr>
        <w:t>{</w:t>
      </w:r>
      <w:r>
        <w:rPr>
          <w:rFonts w:ascii="Times New Roman" w:hAnsi="Times New Roman" w:cs="Times New Roman"/>
          <w:sz w:val="36"/>
          <w:sz w:val="36"/>
          <w:szCs w:val="36"/>
          <w:rtl w:val="true"/>
        </w:rPr>
        <w:t>والرحم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حمان الدنيا والآخرة، </w:t>
      </w:r>
      <w:r>
        <w:rPr>
          <w:rFonts w:cs="Times New Roman" w:ascii="Times New Roman" w:hAnsi="Times New Roman"/>
          <w:sz w:val="36"/>
          <w:szCs w:val="36"/>
          <w:rtl w:val="true"/>
        </w:rPr>
        <w:t>{</w:t>
      </w:r>
      <w:r>
        <w:rPr>
          <w:rFonts w:ascii="Times New Roman" w:hAnsi="Times New Roman" w:cs="Times New Roman"/>
          <w:sz w:val="36"/>
          <w:sz w:val="36"/>
          <w:szCs w:val="36"/>
          <w:rtl w:val="true"/>
        </w:rPr>
        <w:t>والرح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حيم الآخر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من طريق جويبر عن الضحا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ثل قو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ج وابن أبي حاتم عن ابن عباس قال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أول ما نزل جبريل على محمد قال له جبريل </w:t>
      </w:r>
      <w:r>
        <w:rPr>
          <w:rFonts w:cs="Times New Roman" w:ascii="Times New Roman" w:hAnsi="Times New Roman"/>
          <w:sz w:val="36"/>
          <w:szCs w:val="36"/>
          <w:rtl w:val="true"/>
        </w:rPr>
        <w:t>{</w:t>
      </w:r>
      <w:r>
        <w:rPr>
          <w:rFonts w:ascii="Times New Roman" w:hAnsi="Times New Roman" w:cs="Times New Roman"/>
          <w:sz w:val="36"/>
          <w:sz w:val="36"/>
          <w:szCs w:val="36"/>
          <w:rtl w:val="true"/>
        </w:rPr>
        <w:t>بسم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محم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قرأ بذكر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 </w:t>
      </w:r>
      <w:r>
        <w:rPr>
          <w:rFonts w:cs="Times New Roman" w:ascii="Times New Roman" w:hAnsi="Times New Roman"/>
          <w:sz w:val="36"/>
          <w:szCs w:val="36"/>
          <w:rtl w:val="true"/>
        </w:rPr>
        <w:t>{</w:t>
      </w:r>
      <w:r>
        <w:rPr>
          <w:rFonts w:ascii="Times New Roman" w:hAnsi="Times New Roman" w:cs="Times New Roman"/>
          <w:sz w:val="36"/>
          <w:sz w:val="36"/>
          <w:szCs w:val="36"/>
          <w:rtl w:val="true"/>
        </w:rPr>
        <w:t>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ذو الألوهية والمعبودية على خلقه أجمعين، </w:t>
      </w:r>
      <w:r>
        <w:rPr>
          <w:rFonts w:cs="Times New Roman" w:ascii="Times New Roman" w:hAnsi="Times New Roman"/>
          <w:sz w:val="36"/>
          <w:szCs w:val="36"/>
          <w:rtl w:val="true"/>
        </w:rPr>
        <w:t>{</w:t>
      </w:r>
      <w:r>
        <w:rPr>
          <w:rFonts w:ascii="Times New Roman" w:hAnsi="Times New Roman" w:cs="Times New Roman"/>
          <w:sz w:val="36"/>
          <w:sz w:val="36"/>
          <w:szCs w:val="36"/>
          <w:rtl w:val="true"/>
        </w:rPr>
        <w:t>والرحم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فعلان من الرحمة و </w:t>
      </w:r>
      <w:r>
        <w:rPr>
          <w:rFonts w:cs="Times New Roman" w:ascii="Times New Roman" w:hAnsi="Times New Roman"/>
          <w:sz w:val="36"/>
          <w:szCs w:val="36"/>
          <w:rtl w:val="true"/>
        </w:rPr>
        <w:t>{</w:t>
      </w:r>
      <w:r>
        <w:rPr>
          <w:rFonts w:ascii="Times New Roman" w:hAnsi="Times New Roman" w:cs="Times New Roman"/>
          <w:sz w:val="36"/>
          <w:sz w:val="36"/>
          <w:szCs w:val="36"/>
          <w:rtl w:val="true"/>
        </w:rPr>
        <w:t>الرح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رفيق الرقيق بمن أحب أن يرحمه، والبعيد الشديد على من أحب أن يضعف عليه العذا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مردويه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سم الله الأعظ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البخاري في تاريخه وابن الضريس في فضائله وابن أبي حاتم عن جابر بن يزي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سم الله الأعظ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الله، ألا ترى أنه في جميع القرآن يبدأ به قبل كل اس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ابن أبي الدنيا في الدعاء الشعب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سم الله الأعظ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لحسن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الرحم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سم ممنوع</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الرح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سم لا يستطيع الناس أن ينتحلو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الضحاك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الرحم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جميع الخلق و </w:t>
      </w:r>
      <w:r>
        <w:rPr>
          <w:rFonts w:cs="Times New Roman" w:ascii="Times New Roman" w:hAnsi="Times New Roman"/>
          <w:sz w:val="36"/>
          <w:szCs w:val="36"/>
          <w:rtl w:val="true"/>
        </w:rPr>
        <w:t>{</w:t>
      </w:r>
      <w:r>
        <w:rPr>
          <w:rFonts w:ascii="Times New Roman" w:hAnsi="Times New Roman" w:cs="Times New Roman"/>
          <w:sz w:val="36"/>
          <w:sz w:val="36"/>
          <w:szCs w:val="36"/>
          <w:rtl w:val="true"/>
        </w:rPr>
        <w:t>الرح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لمؤمنين خاص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بيهقي في الأسماء والصفات عن ابن عباس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الرحم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هو الرفيق </w:t>
      </w:r>
      <w:r>
        <w:rPr>
          <w:rFonts w:cs="Times New Roman" w:ascii="Times New Roman" w:hAnsi="Times New Roman"/>
          <w:sz w:val="36"/>
          <w:szCs w:val="36"/>
          <w:rtl w:val="true"/>
        </w:rPr>
        <w:t>{</w:t>
      </w:r>
      <w:r>
        <w:rPr>
          <w:rFonts w:ascii="Times New Roman" w:hAnsi="Times New Roman" w:cs="Times New Roman"/>
          <w:sz w:val="36"/>
          <w:sz w:val="36"/>
          <w:szCs w:val="36"/>
          <w:rtl w:val="true"/>
        </w:rPr>
        <w:t>والرح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و العاطف على خلقه بالرز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ما اسمان رقيقان أحدهما أرق من الآخ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عطاء الخراسان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ان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الرحمن فلما اختزل الرحمن من اسمه كان </w:t>
      </w:r>
      <w:r>
        <w:rPr>
          <w:rFonts w:cs="Times New Roman" w:ascii="Times New Roman" w:hAnsi="Times New Roman"/>
          <w:sz w:val="36"/>
          <w:szCs w:val="36"/>
          <w:rtl w:val="true"/>
        </w:rPr>
        <w:t>{</w:t>
      </w:r>
      <w:r>
        <w:rPr>
          <w:rFonts w:ascii="Times New Roman" w:hAnsi="Times New Roman" w:cs="Times New Roman"/>
          <w:sz w:val="36"/>
          <w:sz w:val="36"/>
          <w:szCs w:val="36"/>
          <w:rtl w:val="true"/>
        </w:rPr>
        <w:t>الرحمن الرحي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زار والحاكم والبيهقي في الدلائل بسند ضعيف عن عائشة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لي أ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لا أعلمك دعاء علمنيه رسول الله صلى الله عليه وسلم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كان عيسى يعلمه للحواريين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وكان عليك مثل أحد ذهبا لقضاه الله عنك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w:t>
      </w:r>
      <w:r>
        <w:rPr>
          <w:rFonts w:ascii="Times New Roman" w:hAnsi="Times New Roman" w:cs="Times New Roman"/>
          <w:sz w:val="36"/>
          <w:sz w:val="36"/>
          <w:szCs w:val="36"/>
          <w:rtl w:val="true"/>
        </w:rPr>
        <w:t>قو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لهم فارج الهم، كاشف الغم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لفظ البزار وكاشف الكرب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مجيب دعوة المضطرين، رحمن الدنيا والآخرة ورحيمها، أنت ترحمني رحمة تغنني بها عمن سوا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عبد الرحمن بن سابط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رسول الله صلى الله عليه وسلم يدعو بهؤلاء الكلمات ويعلمهن</w:t>
      </w:r>
      <w:r>
        <w:rPr>
          <w:rFonts w:cs="Times New Roman" w:ascii="Times New Roman" w:hAnsi="Times New Roman"/>
          <w:sz w:val="36"/>
          <w:szCs w:val="36"/>
          <w:rtl w:val="true"/>
        </w:rPr>
        <w:t>"</w:t>
      </w:r>
      <w:r>
        <w:rPr>
          <w:rFonts w:ascii="Times New Roman" w:hAnsi="Times New Roman" w:cs="Times New Roman"/>
          <w:sz w:val="36"/>
          <w:sz w:val="36"/>
          <w:szCs w:val="36"/>
          <w:rtl w:val="true"/>
        </w:rPr>
        <w:t>اللهم فارج الهم، وكاشف الكرب، ومجيب المضطرين، ورحمن الدنيا والآخرة ورحيمها، أنت ترحمني فارحمني رحمة تغنني بها عمن سوا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عن عبد الرحمن بن سابط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كان رسول الله صلى الله عليه وسلم يدعو بهؤلاء الكلمات ويعلمه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 فارج الهم، وكاشف الكرب، ومجيب المضطرين، ورحمن الدنيا والآخرة ورحيمها، ارحمني اليوم رحمة تغنني بها عن رحمة من سواك</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وأخرج البيهقي في شعب الإيمان من طريق ابن سليمان عن الضحاك عن ابن عباس عن النبي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له أنزل علي سورة لم ينزلها على أحد من الأنبياء والرسل من قب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سمت هذه السورة بيني وبين عبادي </w:t>
      </w:r>
      <w:r>
        <w:rPr>
          <w:rFonts w:cs="Times New Roman" w:ascii="Times New Roman" w:hAnsi="Times New Roman"/>
          <w:sz w:val="36"/>
          <w:szCs w:val="36"/>
          <w:rtl w:val="true"/>
        </w:rPr>
        <w:t>{</w:t>
      </w:r>
      <w:r>
        <w:rPr>
          <w:rFonts w:ascii="Times New Roman" w:hAnsi="Times New Roman" w:cs="Times New Roman"/>
          <w:sz w:val="36"/>
          <w:sz w:val="36"/>
          <w:szCs w:val="36"/>
          <w:rtl w:val="true"/>
        </w:rPr>
        <w:t>فاتحة الكت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علت نصفها 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نصفها لهم، وآية بيني وبينهم، فإذا قال العبد </w:t>
      </w:r>
      <w:r>
        <w:rPr>
          <w:rFonts w:cs="Times New Roman" w:ascii="Times New Roman" w:hAnsi="Times New Roman"/>
          <w:sz w:val="36"/>
          <w:szCs w:val="36"/>
          <w:rtl w:val="true"/>
        </w:rPr>
        <w:t>{</w:t>
      </w:r>
      <w:r>
        <w:rPr>
          <w:rFonts w:ascii="Times New Roman" w:hAnsi="Times New Roman" w:cs="Times New Roman"/>
          <w:sz w:val="36"/>
          <w:sz w:val="36"/>
          <w:szCs w:val="36"/>
          <w:rtl w:val="true"/>
        </w:rPr>
        <w:t>بسم الله الرحمن الرح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بدي دعاني باسمين رقيق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حدهما أرق من الآخ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لرحيم أرق من الرحم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كلاهما رقيقان، فإذا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الحمد 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شكرني عبدني وحمد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إذا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رب العالم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له شهد عبدي أني رب العالم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ب الإنس والجن والملائكة والشياطين ورب الخلق، ورب كل شيء، فإذا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الرحمن الرح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 مجدني عب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إذا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ملك يوم الدين</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يعني بيوم الد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وم الحساب </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قال ال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شهد عبدي أنه لا مالك ليومه أحد غي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إذا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ملك يوم الد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د أثنى علي عبدي</w:t>
      </w:r>
      <w:r>
        <w:rPr>
          <w:rFonts w:cs="Times New Roman" w:ascii="Times New Roman" w:hAnsi="Times New Roman"/>
          <w:sz w:val="36"/>
          <w:szCs w:val="36"/>
          <w:rtl w:val="true"/>
        </w:rPr>
        <w:t>. {</w:t>
      </w:r>
      <w:r>
        <w:rPr>
          <w:rFonts w:ascii="Times New Roman" w:hAnsi="Times New Roman" w:cs="Times New Roman"/>
          <w:sz w:val="36"/>
          <w:sz w:val="36"/>
          <w:szCs w:val="36"/>
          <w:rtl w:val="true"/>
        </w:rPr>
        <w:t>إياك نعب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الله أعبد وأوحد </w:t>
      </w:r>
      <w:r>
        <w:rPr>
          <w:rFonts w:cs="Times New Roman" w:ascii="Times New Roman" w:hAnsi="Times New Roman"/>
          <w:sz w:val="36"/>
          <w:szCs w:val="36"/>
          <w:rtl w:val="true"/>
        </w:rPr>
        <w:t>{</w:t>
      </w:r>
      <w:r>
        <w:rPr>
          <w:rFonts w:ascii="Times New Roman" w:hAnsi="Times New Roman" w:cs="Times New Roman"/>
          <w:sz w:val="36"/>
          <w:sz w:val="36"/>
          <w:szCs w:val="36"/>
          <w:rtl w:val="true"/>
        </w:rPr>
        <w:t>وإياك نستع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بيني وبين عبدي، إياي يعبد فهذه لي، واياي نستعين فهذه له، ولعبدي بعد ماسأ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بقية السورة </w:t>
      </w:r>
      <w:r>
        <w:rPr>
          <w:rFonts w:cs="Times New Roman" w:ascii="Times New Roman" w:hAnsi="Times New Roman"/>
          <w:sz w:val="36"/>
          <w:szCs w:val="36"/>
          <w:rtl w:val="true"/>
        </w:rPr>
        <w:t>{</w:t>
      </w:r>
      <w:r>
        <w:rPr>
          <w:rFonts w:ascii="Times New Roman" w:hAnsi="Times New Roman" w:cs="Times New Roman"/>
          <w:sz w:val="36"/>
          <w:sz w:val="36"/>
          <w:szCs w:val="36"/>
          <w:rtl w:val="true"/>
        </w:rPr>
        <w:t>اهد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رشدنا </w:t>
      </w:r>
      <w:r>
        <w:rPr>
          <w:rFonts w:cs="Times New Roman" w:ascii="Times New Roman" w:hAnsi="Times New Roman"/>
          <w:sz w:val="36"/>
          <w:szCs w:val="36"/>
          <w:rtl w:val="true"/>
        </w:rPr>
        <w:t>{</w:t>
      </w:r>
      <w:r>
        <w:rPr>
          <w:rFonts w:ascii="Times New Roman" w:hAnsi="Times New Roman" w:cs="Times New Roman"/>
          <w:sz w:val="36"/>
          <w:sz w:val="36"/>
          <w:szCs w:val="36"/>
          <w:rtl w:val="true"/>
        </w:rPr>
        <w:t>الصراط المستق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دين الإسلام، لأن كل دين غير الإسلام فليس بمستقيم الذي ليس فيه التوحيد </w:t>
      </w:r>
      <w:r>
        <w:rPr>
          <w:rFonts w:cs="Times New Roman" w:ascii="Times New Roman" w:hAnsi="Times New Roman"/>
          <w:sz w:val="36"/>
          <w:szCs w:val="36"/>
          <w:rtl w:val="true"/>
        </w:rPr>
        <w:t>{</w:t>
      </w:r>
      <w:r>
        <w:rPr>
          <w:rFonts w:ascii="Times New Roman" w:hAnsi="Times New Roman" w:cs="Times New Roman"/>
          <w:sz w:val="36"/>
          <w:sz w:val="36"/>
          <w:szCs w:val="36"/>
          <w:rtl w:val="true"/>
        </w:rPr>
        <w:t>صراط الذين أنعمت علي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به النبيين والمؤمنين الذين أنعم الله عليهم بالإسلام والنبوة </w:t>
      </w:r>
      <w:r>
        <w:rPr>
          <w:rFonts w:cs="Times New Roman" w:ascii="Times New Roman" w:hAnsi="Times New Roman"/>
          <w:sz w:val="36"/>
          <w:szCs w:val="36"/>
          <w:rtl w:val="true"/>
        </w:rPr>
        <w:t>{</w:t>
      </w:r>
      <w:r>
        <w:rPr>
          <w:rFonts w:ascii="Times New Roman" w:hAnsi="Times New Roman" w:cs="Times New Roman"/>
          <w:sz w:val="36"/>
          <w:sz w:val="36"/>
          <w:szCs w:val="36"/>
          <w:rtl w:val="true"/>
        </w:rPr>
        <w:t>غير المغضوب علي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رشدنا غير دين هؤلاء الذين غضبت عليهم، وهم اليهود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الضال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هم النصارى، أضلهم اله بعد الهدى، فبمعصيتهم غضب الله عليهم </w:t>
      </w:r>
      <w:r>
        <w:rPr>
          <w:rFonts w:cs="Times New Roman" w:ascii="Times New Roman" w:hAnsi="Times New Roman"/>
          <w:sz w:val="36"/>
          <w:szCs w:val="36"/>
          <w:rtl w:val="true"/>
        </w:rPr>
        <w:t>(</w:t>
      </w:r>
      <w:r>
        <w:rPr>
          <w:rFonts w:ascii="Times New Roman" w:hAnsi="Times New Roman" w:cs="Times New Roman"/>
          <w:sz w:val="36"/>
          <w:sz w:val="36"/>
          <w:szCs w:val="36"/>
          <w:rtl w:val="true"/>
        </w:rPr>
        <w:t>وجعل منهم القردة والخنازير وعبد الطاغوت أولئك شر مكانا</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مائدة الآية </w:t>
      </w:r>
      <w:r>
        <w:rPr>
          <w:rFonts w:cs="Times New Roman" w:ascii="Times New Roman" w:hAnsi="Times New Roman"/>
          <w:sz w:val="36"/>
          <w:szCs w:val="36"/>
        </w:rPr>
        <w:t>60</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الدنيا والآخ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شر منزلا من النار </w:t>
      </w:r>
      <w:r>
        <w:rPr>
          <w:rFonts w:cs="Times New Roman" w:ascii="Times New Roman" w:hAnsi="Times New Roman"/>
          <w:sz w:val="36"/>
          <w:szCs w:val="36"/>
          <w:rtl w:val="true"/>
        </w:rPr>
        <w:t>(</w:t>
      </w:r>
      <w:r>
        <w:rPr>
          <w:rFonts w:ascii="Times New Roman" w:hAnsi="Times New Roman" w:cs="Times New Roman"/>
          <w:sz w:val="36"/>
          <w:sz w:val="36"/>
          <w:szCs w:val="36"/>
          <w:rtl w:val="true"/>
        </w:rPr>
        <w:t>وأض عن سواء السبيل</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مائدة الآية </w:t>
      </w:r>
      <w:r>
        <w:rPr>
          <w:rFonts w:cs="Times New Roman" w:ascii="Times New Roman" w:hAnsi="Times New Roman"/>
          <w:sz w:val="36"/>
          <w:szCs w:val="36"/>
        </w:rPr>
        <w:t>60</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المؤمن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أضل عن قصد السبيل المهدى من المسلمين قال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إذا قال الإمام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الضال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قولوا </w:t>
      </w:r>
      <w:r>
        <w:rPr>
          <w:rFonts w:cs="Times New Roman" w:ascii="Times New Roman" w:hAnsi="Times New Roman"/>
          <w:sz w:val="36"/>
          <w:szCs w:val="36"/>
          <w:rtl w:val="true"/>
        </w:rPr>
        <w:t>{</w:t>
      </w:r>
      <w:r>
        <w:rPr>
          <w:rFonts w:ascii="Times New Roman" w:hAnsi="Times New Roman" w:cs="Times New Roman"/>
          <w:sz w:val="36"/>
          <w:sz w:val="36"/>
          <w:szCs w:val="36"/>
          <w:rtl w:val="true"/>
        </w:rPr>
        <w:t>آمين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حبكم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نبي صلى الله عليه وسلم قال لي يا محمد هذه نجاتك، ونجاة أمتك، ومن اتبعك على دينك من النار</w:t>
      </w:r>
      <w:r>
        <w:rPr>
          <w:rFonts w:cs="Times New Roman" w:ascii="Times New Roman" w:hAnsi="Times New Roman"/>
          <w:sz w:val="36"/>
          <w:szCs w:val="36"/>
          <w:rtl w:val="true"/>
        </w:rPr>
        <w:t>"</w:t>
      </w:r>
      <w:r>
        <w:rPr>
          <w:rFonts w:ascii="Times New Roman" w:hAnsi="Times New Roman" w:cs="Times New Roman"/>
          <w:sz w:val="36"/>
          <w:sz w:val="36"/>
          <w:szCs w:val="36"/>
          <w:rtl w:val="true"/>
        </w:rPr>
        <w:t>قال البيهق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قيق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يل هذا تصحيف وقع في الأصل، وإنما هو رفيق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رفي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أسماء الله تعالى</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مردويه والثعلبي عن جابر بن عبد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ما 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بسم الله الرحمن الرح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رب الغيم إلى المشرق، وسكنت الريح، وهاج البحر، وأصغت البهائم بآذانها، ورجمت الشياطين من السماء، وحلف الله بعزته وجلاله أن لا يسمى على شيء إلا بارك في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وكيع والثعلبي عن ابن مسعو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ن أراد أن ينجيه الله من الزبانية التسعة عشر فليقرأ </w:t>
      </w:r>
      <w:r>
        <w:rPr>
          <w:rFonts w:cs="Times New Roman" w:ascii="Times New Roman" w:hAnsi="Times New Roman"/>
          <w:sz w:val="36"/>
          <w:szCs w:val="36"/>
          <w:rtl w:val="true"/>
        </w:rPr>
        <w:t>{</w:t>
      </w:r>
      <w:r>
        <w:rPr>
          <w:rFonts w:ascii="Times New Roman" w:hAnsi="Times New Roman" w:cs="Times New Roman"/>
          <w:sz w:val="36"/>
          <w:sz w:val="36"/>
          <w:szCs w:val="36"/>
          <w:rtl w:val="true"/>
        </w:rPr>
        <w:t>بسم الله الرحمن الرح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يجعل الله له بكل حرف منها جنة من كل واح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1</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سم الله الرحمن الرحيم</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ديلمي في مسند الفردوس عن ابن عباس مرفوعا</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إن المعلم إذا قال للصبي قل </w:t>
      </w:r>
      <w:r>
        <w:rPr>
          <w:rFonts w:cs="Times New Roman" w:ascii="Times New Roman" w:hAnsi="Times New Roman"/>
          <w:sz w:val="36"/>
          <w:szCs w:val="36"/>
          <w:rtl w:val="true"/>
        </w:rPr>
        <w:t>{</w:t>
      </w:r>
      <w:r>
        <w:rPr>
          <w:rFonts w:ascii="Times New Roman" w:hAnsi="Times New Roman" w:cs="Times New Roman"/>
          <w:sz w:val="36"/>
          <w:sz w:val="36"/>
          <w:szCs w:val="36"/>
          <w:rtl w:val="true"/>
        </w:rPr>
        <w:t>بسم الله الرحمن الرح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تب للمعلم، وللصبي، ولأبويه، براءة من النا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سني في عمل اليوم والليلة والديلمي عن علي مرفوعا</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إذا وقعت في ورطة فقل </w:t>
      </w:r>
      <w:r>
        <w:rPr>
          <w:rFonts w:cs="Times New Roman" w:ascii="Times New Roman" w:hAnsi="Times New Roman"/>
          <w:sz w:val="36"/>
          <w:szCs w:val="36"/>
          <w:rtl w:val="true"/>
        </w:rPr>
        <w:t>{</w:t>
      </w:r>
      <w:r>
        <w:rPr>
          <w:rFonts w:ascii="Times New Roman" w:hAnsi="Times New Roman" w:cs="Times New Roman"/>
          <w:sz w:val="36"/>
          <w:sz w:val="36"/>
          <w:szCs w:val="36"/>
          <w:rtl w:val="true"/>
        </w:rPr>
        <w:t>بسم الله الرحمن الرح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حول ولا قوة إلا بالله العلي العظ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 الله يصرف بها ما يشاء من أنواع البل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حافظ عن عبد القادر الرهاوي في الأربعين بسند صحيح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كل أمر ذي بال لا يبدأ فيه ب </w:t>
      </w:r>
      <w:r>
        <w:rPr>
          <w:rFonts w:cs="Times New Roman" w:ascii="Times New Roman" w:hAnsi="Times New Roman"/>
          <w:sz w:val="36"/>
          <w:szCs w:val="36"/>
          <w:rtl w:val="true"/>
        </w:rPr>
        <w:t>{</w:t>
      </w:r>
      <w:r>
        <w:rPr>
          <w:rFonts w:ascii="Times New Roman" w:hAnsi="Times New Roman" w:cs="Times New Roman"/>
          <w:sz w:val="36"/>
          <w:sz w:val="36"/>
          <w:szCs w:val="36"/>
          <w:rtl w:val="true"/>
        </w:rPr>
        <w:t>بسم الله الرحمن الرح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قطع</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في المصنف وأبو نعيم في الحلية عن عطاء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ذا تناهقت الحمر من الليل فقولوا </w:t>
      </w:r>
      <w:r>
        <w:rPr>
          <w:rFonts w:cs="Times New Roman" w:ascii="Times New Roman" w:hAnsi="Times New Roman"/>
          <w:sz w:val="36"/>
          <w:szCs w:val="36"/>
          <w:rtl w:val="true"/>
        </w:rPr>
        <w:t>{</w:t>
      </w:r>
      <w:r>
        <w:rPr>
          <w:rFonts w:ascii="Times New Roman" w:hAnsi="Times New Roman" w:cs="Times New Roman"/>
          <w:sz w:val="36"/>
          <w:sz w:val="36"/>
          <w:szCs w:val="36"/>
          <w:rtl w:val="true"/>
        </w:rPr>
        <w:t>بسم الله الرحمن الرح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عوذ بالله من الشيطان الرجي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في العظمة عن صفوان بن سلي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جن يستمتعون بمتاع الإنس وثيابهم، فمن أخذ منكم أو وضعه فليقل </w:t>
      </w:r>
      <w:r>
        <w:rPr>
          <w:rFonts w:cs="Times New Roman" w:ascii="Times New Roman" w:hAnsi="Times New Roman"/>
          <w:sz w:val="36"/>
          <w:szCs w:val="36"/>
          <w:rtl w:val="true"/>
        </w:rPr>
        <w:t>{</w:t>
      </w:r>
      <w:r>
        <w:rPr>
          <w:rFonts w:ascii="Times New Roman" w:hAnsi="Times New Roman" w:cs="Times New Roman"/>
          <w:sz w:val="36"/>
          <w:sz w:val="36"/>
          <w:szCs w:val="36"/>
          <w:rtl w:val="true"/>
        </w:rPr>
        <w:t>بسم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 اسم الله طابع</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نعيم والديلمي عن عائشة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ما 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بسم الله الرحمن الرح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ضجت الجبال حتى سمع أهل مكة دويها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سحر محمد الجبال، فبعث الله دخانا حتى أظل على أهل مكة ف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من قرأ </w:t>
      </w:r>
      <w:r>
        <w:rPr>
          <w:rFonts w:cs="Times New Roman" w:ascii="Times New Roman" w:hAnsi="Times New Roman"/>
          <w:sz w:val="36"/>
          <w:szCs w:val="36"/>
          <w:rtl w:val="true"/>
        </w:rPr>
        <w:t>{</w:t>
      </w:r>
      <w:r>
        <w:rPr>
          <w:rFonts w:ascii="Times New Roman" w:hAnsi="Times New Roman" w:cs="Times New Roman"/>
          <w:sz w:val="36"/>
          <w:sz w:val="36"/>
          <w:szCs w:val="36"/>
          <w:rtl w:val="true"/>
        </w:rPr>
        <w:t>بسم الله الرحمن الرح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وقنا سبحت معه الجبال إلا أنه لا يسمع ذلك من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ديلمي عن ابن مسعو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من قرأ </w:t>
      </w:r>
      <w:r>
        <w:rPr>
          <w:rFonts w:cs="Times New Roman" w:ascii="Times New Roman" w:hAnsi="Times New Roman"/>
          <w:sz w:val="36"/>
          <w:szCs w:val="36"/>
          <w:rtl w:val="true"/>
        </w:rPr>
        <w:t>{</w:t>
      </w:r>
      <w:r>
        <w:rPr>
          <w:rFonts w:ascii="Times New Roman" w:hAnsi="Times New Roman" w:cs="Times New Roman"/>
          <w:sz w:val="36"/>
          <w:sz w:val="36"/>
          <w:szCs w:val="36"/>
          <w:rtl w:val="true"/>
        </w:rPr>
        <w:t>بسم الله الرحمن الرح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تب له بكل حرف أربعة آلاف حسنة، ومحي عنه أربعة آلاف سيئة، ورفع له أربعة آلاف درج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البخاري والدارقطني والحاكم والبيهقي في سننه عن أنس بن مالك أنه سئل عن قراءة رسول الله صلى الله عليه وسل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انت مدا، ثم قرأ </w:t>
      </w:r>
      <w:r>
        <w:rPr>
          <w:rFonts w:cs="Times New Roman" w:ascii="Times New Roman" w:hAnsi="Times New Roman"/>
          <w:sz w:val="36"/>
          <w:szCs w:val="36"/>
          <w:rtl w:val="true"/>
        </w:rPr>
        <w:t>{</w:t>
      </w:r>
      <w:r>
        <w:rPr>
          <w:rFonts w:ascii="Times New Roman" w:hAnsi="Times New Roman" w:cs="Times New Roman"/>
          <w:sz w:val="36"/>
          <w:sz w:val="36"/>
          <w:szCs w:val="36"/>
          <w:rtl w:val="true"/>
        </w:rPr>
        <w:t>بسم الله الرحمن الرح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مد </w:t>
      </w:r>
      <w:r>
        <w:rPr>
          <w:rFonts w:cs="Times New Roman" w:ascii="Times New Roman" w:hAnsi="Times New Roman"/>
          <w:sz w:val="36"/>
          <w:szCs w:val="36"/>
          <w:rtl w:val="true"/>
        </w:rPr>
        <w:t>{</w:t>
      </w:r>
      <w:r>
        <w:rPr>
          <w:rFonts w:ascii="Times New Roman" w:hAnsi="Times New Roman" w:cs="Times New Roman"/>
          <w:sz w:val="36"/>
          <w:sz w:val="36"/>
          <w:szCs w:val="36"/>
          <w:rtl w:val="true"/>
        </w:rPr>
        <w:t>بسم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يمد </w:t>
      </w:r>
      <w:r>
        <w:rPr>
          <w:rFonts w:cs="Times New Roman" w:ascii="Times New Roman" w:hAnsi="Times New Roman"/>
          <w:sz w:val="36"/>
          <w:szCs w:val="36"/>
          <w:rtl w:val="true"/>
        </w:rPr>
        <w:t>{</w:t>
      </w:r>
      <w:r>
        <w:rPr>
          <w:rFonts w:ascii="Times New Roman" w:hAnsi="Times New Roman" w:cs="Times New Roman"/>
          <w:sz w:val="36"/>
          <w:sz w:val="36"/>
          <w:szCs w:val="36"/>
          <w:rtl w:val="true"/>
        </w:rPr>
        <w:t>الرحم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يمد </w:t>
      </w:r>
      <w:r>
        <w:rPr>
          <w:rFonts w:cs="Times New Roman" w:ascii="Times New Roman" w:hAnsi="Times New Roman"/>
          <w:sz w:val="36"/>
          <w:szCs w:val="36"/>
          <w:rtl w:val="true"/>
        </w:rPr>
        <w:t>{</w:t>
      </w:r>
      <w:r>
        <w:rPr>
          <w:rFonts w:ascii="Times New Roman" w:hAnsi="Times New Roman" w:cs="Times New Roman"/>
          <w:sz w:val="36"/>
          <w:sz w:val="36"/>
          <w:szCs w:val="36"/>
          <w:rtl w:val="true"/>
        </w:rPr>
        <w:t>الرحي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حافظ أبو بكر الخطيب البغدادي في الجامع عن أبي جعفر محمد بن علي قال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بسم الله الرحمن الرح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فتاح كل كتا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خطيب في الجامع عن سعيد بن جبي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ا يصلح كتاب إلا أوله </w:t>
      </w:r>
      <w:r>
        <w:rPr>
          <w:rFonts w:cs="Times New Roman" w:ascii="Times New Roman" w:hAnsi="Times New Roman"/>
          <w:sz w:val="36"/>
          <w:szCs w:val="36"/>
          <w:rtl w:val="true"/>
        </w:rPr>
        <w:t>{</w:t>
      </w:r>
      <w:r>
        <w:rPr>
          <w:rFonts w:ascii="Times New Roman" w:hAnsi="Times New Roman" w:cs="Times New Roman"/>
          <w:sz w:val="36"/>
          <w:sz w:val="36"/>
          <w:szCs w:val="36"/>
          <w:rtl w:val="true"/>
        </w:rPr>
        <w:t>بسم الله الرحمن الرح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ن كان شعر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خطيب عن الزهر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ضت السنة أن لا يكتب في الشعر </w:t>
      </w:r>
      <w:r>
        <w:rPr>
          <w:rFonts w:cs="Times New Roman" w:ascii="Times New Roman" w:hAnsi="Times New Roman"/>
          <w:sz w:val="36"/>
          <w:szCs w:val="36"/>
          <w:rtl w:val="true"/>
        </w:rPr>
        <w:t>{</w:t>
      </w:r>
      <w:r>
        <w:rPr>
          <w:rFonts w:ascii="Times New Roman" w:hAnsi="Times New Roman" w:cs="Times New Roman"/>
          <w:sz w:val="36"/>
          <w:sz w:val="36"/>
          <w:szCs w:val="36"/>
          <w:rtl w:val="true"/>
        </w:rPr>
        <w:t>بسم الله الرحمن الرحي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أبو بكر بن أبي داود والخطيب في الجامع عن الشعب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انوا يكرهون أن يكتبوا أمام الشعر </w:t>
      </w:r>
      <w:r>
        <w:rPr>
          <w:rFonts w:cs="Times New Roman" w:ascii="Times New Roman" w:hAnsi="Times New Roman"/>
          <w:sz w:val="36"/>
          <w:szCs w:val="36"/>
          <w:rtl w:val="true"/>
        </w:rPr>
        <w:t>{</w:t>
      </w:r>
      <w:r>
        <w:rPr>
          <w:rFonts w:ascii="Times New Roman" w:hAnsi="Times New Roman" w:cs="Times New Roman"/>
          <w:sz w:val="36"/>
          <w:sz w:val="36"/>
          <w:szCs w:val="36"/>
          <w:rtl w:val="true"/>
        </w:rPr>
        <w:t>بسم الله الرحم الرحي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خطيب عن الشعبي قال أجمعوا أن لا يكتبوا أمام الشعر </w:t>
      </w:r>
      <w:r>
        <w:rPr>
          <w:rFonts w:cs="Times New Roman" w:ascii="Times New Roman" w:hAnsi="Times New Roman"/>
          <w:sz w:val="36"/>
          <w:szCs w:val="36"/>
          <w:rtl w:val="true"/>
        </w:rPr>
        <w:t>{</w:t>
      </w:r>
      <w:r>
        <w:rPr>
          <w:rFonts w:ascii="Times New Roman" w:hAnsi="Times New Roman" w:cs="Times New Roman"/>
          <w:sz w:val="36"/>
          <w:sz w:val="36"/>
          <w:szCs w:val="36"/>
          <w:rtl w:val="true"/>
        </w:rPr>
        <w:t>بسم الله الرحمن الرحي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عبيد وابن أبي شيبة في المصنف عن مجاهد والشعبي أنهما كرها أن يكتب الجنب </w:t>
      </w:r>
      <w:r>
        <w:rPr>
          <w:rFonts w:cs="Times New Roman" w:ascii="Times New Roman" w:hAnsi="Times New Roman"/>
          <w:sz w:val="36"/>
          <w:szCs w:val="36"/>
          <w:rtl w:val="true"/>
        </w:rPr>
        <w:t>{</w:t>
      </w:r>
      <w:r>
        <w:rPr>
          <w:rFonts w:ascii="Times New Roman" w:hAnsi="Times New Roman" w:cs="Times New Roman"/>
          <w:sz w:val="36"/>
          <w:sz w:val="36"/>
          <w:szCs w:val="36"/>
          <w:rtl w:val="true"/>
        </w:rPr>
        <w:t>بسم الله الرحمن الرحي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نعيم في تاريخ أصبهان وابن اشته في المصاحف بسند ضعيف عن أن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من كتب </w:t>
      </w:r>
      <w:r>
        <w:rPr>
          <w:rFonts w:cs="Times New Roman" w:ascii="Times New Roman" w:hAnsi="Times New Roman"/>
          <w:sz w:val="36"/>
          <w:szCs w:val="36"/>
          <w:rtl w:val="true"/>
        </w:rPr>
        <w:t>{</w:t>
      </w:r>
      <w:r>
        <w:rPr>
          <w:rFonts w:ascii="Times New Roman" w:hAnsi="Times New Roman" w:cs="Times New Roman"/>
          <w:sz w:val="36"/>
          <w:sz w:val="36"/>
          <w:szCs w:val="36"/>
          <w:rtl w:val="true"/>
        </w:rPr>
        <w:t>بسم الله الرحمن الرح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جودة تعظيما لله غفر الله 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في شعب الإيمان عن علي بن أبي طال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تنوق رجل في </w:t>
      </w:r>
      <w:r>
        <w:rPr>
          <w:rFonts w:cs="Times New Roman" w:ascii="Times New Roman" w:hAnsi="Times New Roman"/>
          <w:sz w:val="36"/>
          <w:szCs w:val="36"/>
          <w:rtl w:val="true"/>
        </w:rPr>
        <w:t>{</w:t>
      </w:r>
      <w:r>
        <w:rPr>
          <w:rFonts w:ascii="Times New Roman" w:hAnsi="Times New Roman" w:cs="Times New Roman"/>
          <w:sz w:val="36"/>
          <w:sz w:val="36"/>
          <w:szCs w:val="36"/>
          <w:rtl w:val="true"/>
        </w:rPr>
        <w:t>بسم الله الرحمن الرح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غفر 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سلفي في جزء له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لاتمد الباء إلى الميم حتى ترفع الس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خطيب في الجامع عن الزهر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نهى رسول الله صلى الله عليه وسلم أن تمد </w:t>
      </w:r>
      <w:r>
        <w:rPr>
          <w:rFonts w:cs="Times New Roman" w:ascii="Times New Roman" w:hAnsi="Times New Roman"/>
          <w:sz w:val="36"/>
          <w:szCs w:val="36"/>
          <w:rtl w:val="true"/>
        </w:rPr>
        <w:t>{</w:t>
      </w:r>
      <w:r>
        <w:rPr>
          <w:rFonts w:ascii="Times New Roman" w:hAnsi="Times New Roman" w:cs="Times New Roman"/>
          <w:sz w:val="36"/>
          <w:sz w:val="36"/>
          <w:szCs w:val="36"/>
          <w:rtl w:val="true"/>
        </w:rPr>
        <w:t>بسم الله الرحمن الرحي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خطيب وابن اشته في المصاحف عن محمد بن سير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كان يكره أن يمد الباء إلى الميم حتى يكتب الس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ديلمي في مشند الفردوس وابن عساكر في تارخ دمشق عن يزيد بن ثابت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إذا كتبت </w:t>
      </w:r>
      <w:r>
        <w:rPr>
          <w:rFonts w:cs="Times New Roman" w:ascii="Times New Roman" w:hAnsi="Times New Roman"/>
          <w:sz w:val="36"/>
          <w:szCs w:val="36"/>
          <w:rtl w:val="true"/>
        </w:rPr>
        <w:t>{</w:t>
      </w:r>
      <w:r>
        <w:rPr>
          <w:rFonts w:ascii="Times New Roman" w:hAnsi="Times New Roman" w:cs="Times New Roman"/>
          <w:sz w:val="36"/>
          <w:sz w:val="36"/>
          <w:szCs w:val="36"/>
          <w:rtl w:val="true"/>
        </w:rPr>
        <w:t>بسم الله الرحمن الرح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بين السين في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خطيب في الجامع والديلمي عن أنس عن النبي قال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إذا كتب أحدكم </w:t>
      </w:r>
      <w:r>
        <w:rPr>
          <w:rFonts w:cs="Times New Roman" w:ascii="Times New Roman" w:hAnsi="Times New Roman"/>
          <w:sz w:val="36"/>
          <w:szCs w:val="36"/>
          <w:rtl w:val="true"/>
        </w:rPr>
        <w:t>{</w:t>
      </w:r>
      <w:r>
        <w:rPr>
          <w:rFonts w:ascii="Times New Roman" w:hAnsi="Times New Roman" w:cs="Times New Roman"/>
          <w:sz w:val="36"/>
          <w:sz w:val="36"/>
          <w:szCs w:val="36"/>
          <w:rtl w:val="true"/>
        </w:rPr>
        <w:t>بسم الله الرحمن الرح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يمد الرحم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ديلمي عن معاو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يا معاوية ألق الدواة، وحرف القلم، وانصب الباء، وفرق السين، ولا تغور الميم، وحسن الله، ومد الرحمن، وجود الرحيم، وضع قلمك على أذنك اليسرى، فإنه أذكر ل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خطيب عن مطر الوراق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كان معاوية بن أبي سفيان كاتب رسول الله صلى الله عليه وسلم فأمره أن يجمع بين حروف الباء والسين، ثم يمده إلى الميم، ثم يجمع حروف الله الرحمن الرحيم، ولا يمد شيئا من أسماء الله في كتابه، ولا قراءت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عبيد عن مسلم بن يسار أنه كان يكره أن يكتب </w:t>
      </w:r>
      <w:r>
        <w:rPr>
          <w:rFonts w:cs="Times New Roman" w:ascii="Times New Roman" w:hAnsi="Times New Roman"/>
          <w:sz w:val="36"/>
          <w:szCs w:val="36"/>
          <w:rtl w:val="true"/>
        </w:rPr>
        <w:t>(</w:t>
      </w:r>
      <w:r>
        <w:rPr>
          <w:rFonts w:ascii="Times New Roman" w:hAnsi="Times New Roman" w:cs="Times New Roman"/>
          <w:sz w:val="36"/>
          <w:sz w:val="36"/>
          <w:szCs w:val="36"/>
          <w:rtl w:val="true"/>
        </w:rPr>
        <w:t>ب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ين يبدأ قيسقط الس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عبيد عن ابن عون أنه كتب لابن سيرين </w:t>
      </w:r>
      <w:r>
        <w:rPr>
          <w:rFonts w:cs="Times New Roman" w:ascii="Times New Roman" w:hAnsi="Times New Roman"/>
          <w:sz w:val="36"/>
          <w:szCs w:val="36"/>
          <w:rtl w:val="true"/>
        </w:rPr>
        <w:t>(</w:t>
      </w:r>
      <w:r>
        <w:rPr>
          <w:rFonts w:ascii="Times New Roman" w:hAnsi="Times New Roman" w:cs="Times New Roman"/>
          <w:sz w:val="36"/>
          <w:sz w:val="36"/>
          <w:szCs w:val="36"/>
          <w:rtl w:val="true"/>
        </w:rPr>
        <w:t>ب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كتب سي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تقوا أن يأثم أحدكم وهو لا يشع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عبيد عن عمران بن ع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عمر بن عبد العزيز ضرب كاتبا كتب الميم قبل الس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ي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م ضربك أمير المؤمنين؟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س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سعد في طبقاته عن جويرية بنت أس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 عمر بن عبد العزيز عزل كاتبا له في هذا كتب </w:t>
      </w:r>
      <w:r>
        <w:rPr>
          <w:rFonts w:cs="Times New Roman" w:ascii="Times New Roman" w:hAnsi="Times New Roman"/>
          <w:sz w:val="36"/>
          <w:szCs w:val="36"/>
          <w:rtl w:val="true"/>
        </w:rPr>
        <w:t>(</w:t>
      </w:r>
      <w:r>
        <w:rPr>
          <w:rFonts w:ascii="Times New Roman" w:hAnsi="Times New Roman" w:cs="Times New Roman"/>
          <w:sz w:val="36"/>
          <w:sz w:val="36"/>
          <w:szCs w:val="36"/>
          <w:rtl w:val="true"/>
        </w:rPr>
        <w:t>ب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م يجعل الس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سعيد عن محمد بن سيرين أنه كان يكره أن يكتب الباء، ثم يمدها إلى الميم حتى يكتب السين، ويقول فيه قولا شديد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خطيب عن معاذ بن معاذ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تبت عند سوار </w:t>
      </w:r>
      <w:r>
        <w:rPr>
          <w:rFonts w:cs="Times New Roman" w:ascii="Times New Roman" w:hAnsi="Times New Roman"/>
          <w:sz w:val="36"/>
          <w:szCs w:val="36"/>
          <w:rtl w:val="true"/>
        </w:rPr>
        <w:t>{</w:t>
      </w:r>
      <w:r>
        <w:rPr>
          <w:rFonts w:ascii="Times New Roman" w:hAnsi="Times New Roman" w:cs="Times New Roman"/>
          <w:sz w:val="36"/>
          <w:sz w:val="36"/>
          <w:szCs w:val="36"/>
          <w:rtl w:val="true"/>
        </w:rPr>
        <w:t>بسم الله الرحمن الرح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مدت الباء ولم أكتب السين، فأمسك يدي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محمد والحسن يكرهان هذ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خطيب عن عبد الله بن صالح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تبت </w:t>
      </w:r>
      <w:r>
        <w:rPr>
          <w:rFonts w:cs="Times New Roman" w:ascii="Times New Roman" w:hAnsi="Times New Roman"/>
          <w:sz w:val="36"/>
          <w:szCs w:val="36"/>
          <w:rtl w:val="true"/>
        </w:rPr>
        <w:t>{</w:t>
      </w:r>
      <w:r>
        <w:rPr>
          <w:rFonts w:ascii="Times New Roman" w:hAnsi="Times New Roman" w:cs="Times New Roman"/>
          <w:sz w:val="36"/>
          <w:sz w:val="36"/>
          <w:szCs w:val="36"/>
          <w:rtl w:val="true"/>
        </w:rPr>
        <w:t>بسم الله الرحمن الرح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رفعت الباء فطالت فأنكر ذلك الليث وكرهه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غيرت المعنى يعني لأنها تصير لام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داود في مراسيله عن عمر بن عبد العزيز أن النبي صلى الله عليه وسلم مر على كتاب في الأرض فقال لفتى مع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ا في هذا؟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بسم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عن من فعل هذا لا تضعوا </w:t>
      </w:r>
      <w:r>
        <w:rPr>
          <w:rFonts w:cs="Times New Roman" w:ascii="Times New Roman" w:hAnsi="Times New Roman"/>
          <w:sz w:val="36"/>
          <w:szCs w:val="36"/>
          <w:rtl w:val="true"/>
        </w:rPr>
        <w:t>{</w:t>
      </w:r>
      <w:r>
        <w:rPr>
          <w:rFonts w:ascii="Times New Roman" w:hAnsi="Times New Roman" w:cs="Times New Roman"/>
          <w:sz w:val="36"/>
          <w:sz w:val="36"/>
          <w:szCs w:val="36"/>
          <w:rtl w:val="true"/>
        </w:rPr>
        <w:t>بسم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ا في موضع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خطيب في تالي التلخيص عن أنس مرفوعا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من رفع قرطاسا من الأرض فيه </w:t>
      </w:r>
      <w:r>
        <w:rPr>
          <w:rFonts w:cs="Times New Roman" w:ascii="Times New Roman" w:hAnsi="Times New Roman"/>
          <w:sz w:val="36"/>
          <w:szCs w:val="36"/>
          <w:rtl w:val="true"/>
        </w:rPr>
        <w:t>{</w:t>
      </w:r>
      <w:r>
        <w:rPr>
          <w:rFonts w:ascii="Times New Roman" w:hAnsi="Times New Roman" w:cs="Times New Roman"/>
          <w:sz w:val="36"/>
          <w:sz w:val="36"/>
          <w:szCs w:val="36"/>
          <w:rtl w:val="true"/>
        </w:rPr>
        <w:t>بسم الله الرحمن الرح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جلالا له أن يداس، كتب عند الله من الصديقين، وخفف عن والديه وإن كانا كافر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داود في البعث عن أم خالد بن خالد بن سعيد بن العاص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ي أول من كتب </w:t>
      </w:r>
      <w:r>
        <w:rPr>
          <w:rFonts w:cs="Times New Roman" w:ascii="Times New Roman" w:hAnsi="Times New Roman"/>
          <w:sz w:val="36"/>
          <w:szCs w:val="36"/>
          <w:rtl w:val="true"/>
        </w:rPr>
        <w:t>{</w:t>
      </w:r>
      <w:r>
        <w:rPr>
          <w:rFonts w:ascii="Times New Roman" w:hAnsi="Times New Roman" w:cs="Times New Roman"/>
          <w:sz w:val="36"/>
          <w:sz w:val="36"/>
          <w:szCs w:val="36"/>
          <w:rtl w:val="true"/>
        </w:rPr>
        <w:t>بسم الله الرحمن الرحي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ثعلبي من طريق الكلبي عن أبي صالح عن ابن عباس قال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قام النبي صلى الله عليه وسلم بمكة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بسم الله الرحمن الرح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ت قريش</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دق الله فا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داود في مراسيله عن سعيد بن جبير قال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ان رسول الله صلى الله عليه وسلم يجهر </w:t>
      </w:r>
      <w:r>
        <w:rPr>
          <w:rFonts w:cs="Times New Roman" w:ascii="Times New Roman" w:hAnsi="Times New Roman"/>
          <w:sz w:val="36"/>
          <w:szCs w:val="36"/>
          <w:rtl w:val="true"/>
        </w:rPr>
        <w:t>{</w:t>
      </w:r>
      <w:r>
        <w:rPr>
          <w:rFonts w:ascii="Times New Roman" w:hAnsi="Times New Roman" w:cs="Times New Roman"/>
          <w:sz w:val="36"/>
          <w:sz w:val="36"/>
          <w:szCs w:val="36"/>
          <w:rtl w:val="true"/>
        </w:rPr>
        <w:t>ببسم الله الرحمن الرح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مكة، وكان أهل مكة يدعون مسيلمة الرحم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محمدا يدعو إلى إله اليمامة، فأمر رسول الله بإخفائها، فما جهر بها حتى ما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طبراني من طريق سعيد بن جبير عن ابن عباس قال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كان رسول الله صلى الله عليه وسلم إذا قرأ </w:t>
      </w:r>
      <w:r>
        <w:rPr>
          <w:rFonts w:cs="Times New Roman" w:ascii="Times New Roman" w:hAnsi="Times New Roman"/>
          <w:sz w:val="36"/>
          <w:szCs w:val="36"/>
          <w:rtl w:val="true"/>
        </w:rPr>
        <w:t>{</w:t>
      </w:r>
      <w:r>
        <w:rPr>
          <w:rFonts w:ascii="Times New Roman" w:hAnsi="Times New Roman" w:cs="Times New Roman"/>
          <w:sz w:val="36"/>
          <w:sz w:val="36"/>
          <w:szCs w:val="36"/>
          <w:rtl w:val="true"/>
        </w:rPr>
        <w:t>بسم الله الرحمن الرح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زأ منه المشركون و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حمد يذكر إله اليمامة، وكان مسيلمة يتسمى الرحم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نزلت هذه الآية أمر رسول الله صلى الله عليه وسلم أن لا يجهر ب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طبراني عن أنس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أن رسول الله صلى الله عليه وسلم كان يسر </w:t>
      </w:r>
      <w:r>
        <w:rPr>
          <w:rFonts w:cs="Times New Roman" w:ascii="Times New Roman" w:hAnsi="Times New Roman"/>
          <w:sz w:val="36"/>
          <w:szCs w:val="36"/>
          <w:rtl w:val="true"/>
        </w:rPr>
        <w:t>{</w:t>
      </w:r>
      <w:r>
        <w:rPr>
          <w:rFonts w:ascii="Times New Roman" w:hAnsi="Times New Roman" w:cs="Times New Roman"/>
          <w:sz w:val="36"/>
          <w:sz w:val="36"/>
          <w:szCs w:val="36"/>
          <w:rtl w:val="true"/>
        </w:rPr>
        <w:t>بسم الله الرحمن الرح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بو بكر، وعم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الترمذي وحسنه والنسائي وابن ماجه والبيهقي عن ابن عبد الله بن مغف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سمعني أبي وأنا أقرأ </w:t>
      </w:r>
      <w:r>
        <w:rPr>
          <w:rFonts w:cs="Times New Roman" w:ascii="Times New Roman" w:hAnsi="Times New Roman"/>
          <w:sz w:val="36"/>
          <w:szCs w:val="36"/>
          <w:rtl w:val="true"/>
        </w:rPr>
        <w:t>{</w:t>
      </w:r>
      <w:r>
        <w:rPr>
          <w:rFonts w:ascii="Times New Roman" w:hAnsi="Times New Roman" w:cs="Times New Roman"/>
          <w:sz w:val="36"/>
          <w:sz w:val="36"/>
          <w:szCs w:val="36"/>
          <w:rtl w:val="true"/>
        </w:rPr>
        <w:t>بسم الله الرحمن الرح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ي بني محدث؟ صليت خلف رسول الله صلى الله عليه وسلم وأبو بكر، وعمر، وعثمان، فلم أسمع أحدا منهم جهر </w:t>
      </w:r>
      <w:r>
        <w:rPr>
          <w:rFonts w:cs="Times New Roman" w:ascii="Times New Roman" w:hAnsi="Times New Roman"/>
          <w:sz w:val="36"/>
          <w:szCs w:val="36"/>
          <w:rtl w:val="true"/>
        </w:rPr>
        <w:t>{</w:t>
      </w:r>
      <w:r>
        <w:rPr>
          <w:rFonts w:ascii="Times New Roman" w:hAnsi="Times New Roman" w:cs="Times New Roman"/>
          <w:sz w:val="36"/>
          <w:sz w:val="36"/>
          <w:szCs w:val="36"/>
          <w:rtl w:val="true"/>
        </w:rPr>
        <w:t>بسم الله الرحمن الرحي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جهر </w:t>
      </w:r>
      <w:r>
        <w:rPr>
          <w:rFonts w:cs="Times New Roman" w:ascii="Times New Roman" w:hAnsi="Times New Roman"/>
          <w:sz w:val="36"/>
          <w:szCs w:val="36"/>
          <w:rtl w:val="true"/>
        </w:rPr>
        <w:t>{</w:t>
      </w:r>
      <w:r>
        <w:rPr>
          <w:rFonts w:ascii="Times New Roman" w:hAnsi="Times New Roman" w:cs="Times New Roman"/>
          <w:sz w:val="36"/>
          <w:sz w:val="36"/>
          <w:szCs w:val="36"/>
          <w:rtl w:val="true"/>
        </w:rPr>
        <w:t>بسم الله الرحمن الرح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راءة الأعرا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إبراهي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جهر الإمام </w:t>
      </w:r>
      <w:r>
        <w:rPr>
          <w:rFonts w:cs="Times New Roman" w:ascii="Times New Roman" w:hAnsi="Times New Roman"/>
          <w:sz w:val="36"/>
          <w:szCs w:val="36"/>
          <w:rtl w:val="true"/>
        </w:rPr>
        <w:t>{</w:t>
      </w:r>
      <w:r>
        <w:rPr>
          <w:rFonts w:ascii="Times New Roman" w:hAnsi="Times New Roman" w:cs="Times New Roman"/>
          <w:sz w:val="36"/>
          <w:sz w:val="36"/>
          <w:szCs w:val="36"/>
          <w:rtl w:val="true"/>
        </w:rPr>
        <w:t>بسم الله الرحمن الرح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دع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ضريس عن يحيى بن عتيق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الحسن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كتبوا في أول الإمام </w:t>
      </w:r>
      <w:r>
        <w:rPr>
          <w:rFonts w:cs="Times New Roman" w:ascii="Times New Roman" w:hAnsi="Times New Roman"/>
          <w:sz w:val="36"/>
          <w:szCs w:val="36"/>
          <w:rtl w:val="true"/>
        </w:rPr>
        <w:t>{</w:t>
      </w:r>
      <w:r>
        <w:rPr>
          <w:rFonts w:ascii="Times New Roman" w:hAnsi="Times New Roman" w:cs="Times New Roman"/>
          <w:sz w:val="36"/>
          <w:sz w:val="36"/>
          <w:szCs w:val="36"/>
          <w:rtl w:val="true"/>
        </w:rPr>
        <w:t>بسم الله الرحمن الرح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جعلوا بين كل سورتين خط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حمد لله </w:t>
      </w:r>
      <w:r>
        <w:rPr>
          <w:rFonts w:cs="Times New Roman" w:ascii="Times New Roman" w:hAnsi="Times New Roman"/>
          <w:sz w:val="36"/>
          <w:szCs w:val="36"/>
          <w:rtl w:val="true"/>
        </w:rPr>
        <w:t>(</w:t>
      </w:r>
      <w:r>
        <w:rPr>
          <w:rFonts w:ascii="Times New Roman" w:hAnsi="Times New Roman" w:cs="Times New Roman"/>
          <w:sz w:val="36"/>
          <w:sz w:val="36"/>
          <w:szCs w:val="36"/>
          <w:rtl w:val="true"/>
        </w:rPr>
        <w:t>رب العالم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أخرج عبد الرزاق في المصنف والحكيم الترمذي في نوادر الأصول والخطابي في الغريب والبيهقي في الأدب والديلمي في مسند الفردوس والثعلبي عن عبد الله بن عمرو بن العاص</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عن رسول الله صلى الله عليه وسلم أنه قرأ </w:t>
      </w:r>
      <w:r>
        <w:rPr>
          <w:rFonts w:cs="Times New Roman" w:ascii="Times New Roman" w:hAnsi="Times New Roman"/>
          <w:sz w:val="36"/>
          <w:szCs w:val="36"/>
          <w:rtl w:val="true"/>
        </w:rPr>
        <w:t>{</w:t>
      </w:r>
      <w:r>
        <w:rPr>
          <w:rFonts w:ascii="Times New Roman" w:hAnsi="Times New Roman" w:cs="Times New Roman"/>
          <w:sz w:val="36"/>
          <w:sz w:val="36"/>
          <w:szCs w:val="36"/>
          <w:rtl w:val="true"/>
        </w:rPr>
        <w:t>الحم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أس الشكر، فما شكر الله عبد لا يحمد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في الأوسط بسند ضعيف عن النواس بن سمعا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سرقت ناقة رسول الله صلى الله عليه وسلم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لئن ردها الله لأشكرن ربي، فوقعت في حي من أحياء العرب فيهم امرأة مسلمة، فوقع في خلدها أن تهرب عليها، فرأت من القوم غفلة فقعدت عليها ثم حركتها فصبحت بها المدينة، فلما رآها المسلمون فرحوا بها، ومشوا بمجئها حتى أتوا رسول الله فلما رآها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الحمد 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نتظروا هل يحدث رسول الله صلى الله عليه وسلم صوما أو صلاة؟ فظنوا أنه نسي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قد كنت قلت لئن ردها الله لأشكرن ر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لم أقل </w:t>
      </w:r>
      <w:r>
        <w:rPr>
          <w:rFonts w:cs="Times New Roman" w:ascii="Times New Roman" w:hAnsi="Times New Roman"/>
          <w:sz w:val="36"/>
          <w:szCs w:val="36"/>
          <w:rtl w:val="true"/>
        </w:rPr>
        <w:t>{</w:t>
      </w:r>
      <w:r>
        <w:rPr>
          <w:rFonts w:ascii="Times New Roman" w:hAnsi="Times New Roman" w:cs="Times New Roman"/>
          <w:sz w:val="36"/>
          <w:sz w:val="36"/>
          <w:szCs w:val="36"/>
          <w:rtl w:val="true"/>
        </w:rPr>
        <w:t>الحمد لله</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 </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لحاكم في تاريخ نيسابور والديلمي بسند ضعيف عن الحكم بن عمير وكانت له صحب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إذا قلت </w:t>
      </w:r>
      <w:r>
        <w:rPr>
          <w:rFonts w:cs="Times New Roman" w:ascii="Times New Roman" w:hAnsi="Times New Roman"/>
          <w:sz w:val="36"/>
          <w:szCs w:val="36"/>
          <w:rtl w:val="true"/>
        </w:rPr>
        <w:t>{</w:t>
      </w:r>
      <w:r>
        <w:rPr>
          <w:rFonts w:ascii="Times New Roman" w:hAnsi="Times New Roman" w:cs="Times New Roman"/>
          <w:sz w:val="36"/>
          <w:sz w:val="36"/>
          <w:szCs w:val="36"/>
          <w:rtl w:val="true"/>
        </w:rPr>
        <w:t>الحمد لله رب العالم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د شكرت الله فزاد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وابن أبي حاتم من طرق عن ابن عباس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الحمد 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لمة الشكر إذا قال العبد </w:t>
      </w:r>
      <w:r>
        <w:rPr>
          <w:rFonts w:cs="Times New Roman" w:ascii="Times New Roman" w:hAnsi="Times New Roman"/>
          <w:sz w:val="36"/>
          <w:szCs w:val="36"/>
          <w:rtl w:val="true"/>
        </w:rPr>
        <w:t>{</w:t>
      </w:r>
      <w:r>
        <w:rPr>
          <w:rFonts w:ascii="Times New Roman" w:hAnsi="Times New Roman" w:cs="Times New Roman"/>
          <w:sz w:val="36"/>
          <w:sz w:val="36"/>
          <w:szCs w:val="36"/>
          <w:rtl w:val="true"/>
        </w:rPr>
        <w:t>الحمد 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له شكرني عبد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أبي حاتم عن ابن عباس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الحم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الشكر والاستحذاء لله، والإقرار بنعمه، وهدايته، وابتدائ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غير ذل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علمنا سبحان الله، ولاإله إلا الله، فما الحمد؟ قال ع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مة رضيها الله لنفسه، وأحب أن تقا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عن كعب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الحمد 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ناء على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عن الضحاك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الحم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داء الرحم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نذر وابن أبي حاتم عن أبي عبد الرحمن الجبائ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صلاة شكر، والصيام شكر، وكل خير تفعله لله شكر، وأفضل الشكر </w:t>
      </w:r>
      <w:r>
        <w:rPr>
          <w:rFonts w:cs="Times New Roman" w:ascii="Times New Roman" w:hAnsi="Times New Roman"/>
          <w:sz w:val="36"/>
          <w:szCs w:val="36"/>
          <w:rtl w:val="true"/>
        </w:rPr>
        <w:t>{</w:t>
      </w:r>
      <w:r>
        <w:rPr>
          <w:rFonts w:ascii="Times New Roman" w:hAnsi="Times New Roman" w:cs="Times New Roman"/>
          <w:sz w:val="36"/>
          <w:sz w:val="36"/>
          <w:szCs w:val="36"/>
          <w:rtl w:val="true"/>
        </w:rPr>
        <w:t>الحم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ترمذي وحسنه والنسائي وابن ماجه وابن حبان والبيهقي في شعب الإيمان عن جابر بن عبد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أفضل الذكر لا إله إلا الله، وأفضل الدعاء </w:t>
      </w:r>
      <w:r>
        <w:rPr>
          <w:rFonts w:cs="Times New Roman" w:ascii="Times New Roman" w:hAnsi="Times New Roman"/>
          <w:sz w:val="36"/>
          <w:szCs w:val="36"/>
          <w:rtl w:val="true"/>
        </w:rPr>
        <w:t>{</w:t>
      </w:r>
      <w:r>
        <w:rPr>
          <w:rFonts w:ascii="Times New Roman" w:hAnsi="Times New Roman" w:cs="Times New Roman"/>
          <w:sz w:val="36"/>
          <w:sz w:val="36"/>
          <w:szCs w:val="36"/>
          <w:rtl w:val="true"/>
        </w:rPr>
        <w:t>الحمد لله</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ماجه والبيهقي بسند صحيح عن أن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ما أنعم الله على عبده نعمة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الحمد 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ا كان الذي أعطى أفضل مما أخذ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في شعب الإيمان عن جاب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ما من عبد ينعم عليه بنعمة إلا كان </w:t>
      </w:r>
      <w:r>
        <w:rPr>
          <w:rFonts w:cs="Times New Roman" w:ascii="Times New Roman" w:hAnsi="Times New Roman"/>
          <w:sz w:val="36"/>
          <w:szCs w:val="36"/>
          <w:rtl w:val="true"/>
        </w:rPr>
        <w:t>{</w:t>
      </w:r>
      <w:r>
        <w:rPr>
          <w:rFonts w:ascii="Times New Roman" w:hAnsi="Times New Roman" w:cs="Times New Roman"/>
          <w:sz w:val="36"/>
          <w:sz w:val="36"/>
          <w:szCs w:val="36"/>
          <w:rtl w:val="true"/>
        </w:rPr>
        <w:t>الحم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فضل من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البيهقي في الشعب عن الحس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ما أنعم الله على عبد نعمة يحمد الله عليها إلا كان كان حمد الله أعظم منها، كائنة ما كان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حكيم الترمذي في نوادر الأصول عن أن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و أن الدنيا كلها بحذافيرها في يد رجل من أمتي، ث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الحمد 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كان الحمد أفضل من ذل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ومسلم والنسائي عن أبي موسى الأشعر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الطهور شطر الإيمان </w:t>
      </w:r>
      <w:r>
        <w:rPr>
          <w:rFonts w:cs="Times New Roman" w:ascii="Times New Roman" w:hAnsi="Times New Roman"/>
          <w:sz w:val="36"/>
          <w:szCs w:val="36"/>
          <w:rtl w:val="true"/>
        </w:rPr>
        <w:t>{</w:t>
      </w:r>
      <w:r>
        <w:rPr>
          <w:rFonts w:ascii="Times New Roman" w:hAnsi="Times New Roman" w:cs="Times New Roman"/>
          <w:sz w:val="36"/>
          <w:sz w:val="36"/>
          <w:szCs w:val="36"/>
          <w:rtl w:val="true"/>
        </w:rPr>
        <w:t>والحمد 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تملأ الميزان، وسبحان الله تملآن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و تملأ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بين السماء والأرض، والصلاة نور، والصدقة برهان، والصبر ضياء، والقرآن حجة لك أو عليك، كل الناس يغدو، فبائع نفسه، فمعتقها أو موبق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سعيد بن منصور وأحمد والترمذي وحسنه وابن مردويه عن رجل من بني سليم أن رسول الله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سبحان الله نصف الميزان، والحمد لله تملأ الميزان، والله أكبر يملأ ما بين السماء والأرض، والطهور نصف الميزان، والصوم نصف الصب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ترمذي عن عبد الله بن ع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التسبيح نصف الميزان، والحمد لله تملؤه، ولا إله إلا الله ليس لها دون الله حجاب حتى تخلص إلي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حمد والبخاري في الأدب المفرد والنسائي والحاكم وصححه وأبو نعيم في الحلية والبيهقي في شعب الإيمان عن الأسود بن سريع التميمي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ألا أنشدك محامد حمدت بها ربي تبارك وتعالى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أن ربك يحب الحم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لأسود بن سريع أن النبي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ليس شيء أحب إليه الحمد من الله، ولذلك أثنى على نفسه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الحمد لله</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بيهقي عن أنس عن رسول الله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التأني من الله، والعجلة من الشيطان، وما شيء أكثر معاذير من الله، وما شيء أحب إلى الله من الحم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شاهين في السنة والديلمي من طريق أبان عن أن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التوحيد ثمن الجنة، و </w:t>
      </w:r>
      <w:r>
        <w:rPr>
          <w:rFonts w:cs="Times New Roman" w:ascii="Times New Roman" w:hAnsi="Times New Roman"/>
          <w:sz w:val="36"/>
          <w:szCs w:val="36"/>
          <w:rtl w:val="true"/>
        </w:rPr>
        <w:t>{</w:t>
      </w:r>
      <w:r>
        <w:rPr>
          <w:rFonts w:ascii="Times New Roman" w:hAnsi="Times New Roman" w:cs="Times New Roman"/>
          <w:sz w:val="36"/>
          <w:sz w:val="36"/>
          <w:szCs w:val="36"/>
          <w:rtl w:val="true"/>
        </w:rPr>
        <w:t>الحمد 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ن كل قطعة، ويتقاسمون الجنة بأعمال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خطيب في تالي التلخيص من طريق ثابت عن أنس مرفوعا</w:t>
      </w:r>
      <w:r>
        <w:rPr>
          <w:rFonts w:cs="Times New Roman" w:ascii="Times New Roman" w:hAnsi="Times New Roman"/>
          <w:sz w:val="36"/>
          <w:szCs w:val="36"/>
          <w:rtl w:val="true"/>
        </w:rPr>
        <w:t>"</w:t>
      </w:r>
      <w:r>
        <w:rPr>
          <w:rFonts w:ascii="Times New Roman" w:hAnsi="Times New Roman" w:cs="Times New Roman"/>
          <w:sz w:val="36"/>
          <w:sz w:val="36"/>
          <w:szCs w:val="36"/>
          <w:rtl w:val="true"/>
        </w:rPr>
        <w:t>التوحيد ثمن الجنة، والحمد وفاء شكر كل نعم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داود والنسائي وابن ماجه وابن حبان والبيهقي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كل أمر ذي بال لا يبدأ فيه بحمد الله فهو أقطع</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خاري في الأدب المفرد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ذا عطس أحدكم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الحمد 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م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ب العالمين فإذا قال رب العالمين قال الملك يرحمك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خاري في الأدب وابن السني وأبو نعيم كلاهما في الطب النبوي عن علي ابن أبي طال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ن قال عند كل عطسة سمعها </w:t>
      </w:r>
      <w:r>
        <w:rPr>
          <w:rFonts w:cs="Times New Roman" w:ascii="Times New Roman" w:hAnsi="Times New Roman"/>
          <w:sz w:val="36"/>
          <w:szCs w:val="36"/>
          <w:rtl w:val="true"/>
        </w:rPr>
        <w:t>{</w:t>
      </w:r>
      <w:r>
        <w:rPr>
          <w:rFonts w:ascii="Times New Roman" w:hAnsi="Times New Roman" w:cs="Times New Roman"/>
          <w:sz w:val="36"/>
          <w:sz w:val="36"/>
          <w:szCs w:val="36"/>
          <w:rtl w:val="true"/>
        </w:rPr>
        <w:t>الحمد لله رب العالم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لى كل حال ما ك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 يجد وجع الضرس والأذن أبد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حكيم الترمذي عن واثله بن الأسقع قال</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من بادر العاطس بالحمد لم يضره شيء من داء البط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خرج الحكيم الترمذي عن موسى بن طلح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حى الله إلى سليم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عطس عاطس من وراء سبعة أبحر فاذكرن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بيهقي عن علي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بعث رسول الله صلى الله عليه وسلم سرية من أهل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 لك علي إن رددتهم سالمين أن أشكرك حق شكر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ما لبثوا أن جاؤا سالمين ف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الحمد 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لى سابغ نعم الله فقلت يا رسول الله ألم تقل إن ردهم الله أن أشكره حق شكره فقال أو لم أفع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الدنيا في كتاب الشكر وابن مردويه والبيهقي من طريق سعد بن اسحق بن كعب بن عجرة عن أبيه عن جده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بعث رسول الله صلى الله عليه وسلم بعثا من الأنصار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سلمهم الله وأغنهم فإن لله علي في ذلك شك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 يلبثوا أن غنموا وسلموا فقال بعض أصحا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ناك تقول إن سلمهم الله وأغنهم فإن لله علي في ذلك شكر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فع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 شكرا، ولك الفضل المن فضل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نعيم في الحلية والبيهقي عن جعفر بن محم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د أبي بغلت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ئن ردها الله علي لأحمدنه بمحامد يرضاها، فما لبث أن أتى بها بسرجها ولجامها، فركبها فلما استوى عليها رفع رأسه إلى السماء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الحمد 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 يزد عليها فقي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ل تركت شيئا أو أبقيت شيئا؟ جعلت الحمد كله لله عز وج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من طريق منصور بن إبراهي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قال إن </w:t>
      </w:r>
      <w:r>
        <w:rPr>
          <w:rFonts w:cs="Times New Roman" w:ascii="Times New Roman" w:hAnsi="Times New Roman"/>
          <w:sz w:val="36"/>
          <w:szCs w:val="36"/>
          <w:rtl w:val="true"/>
        </w:rPr>
        <w:t>{</w:t>
      </w:r>
      <w:r>
        <w:rPr>
          <w:rFonts w:ascii="Times New Roman" w:hAnsi="Times New Roman" w:cs="Times New Roman"/>
          <w:sz w:val="36"/>
          <w:sz w:val="36"/>
          <w:szCs w:val="36"/>
          <w:rtl w:val="true"/>
        </w:rPr>
        <w:t>الحمد 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كثر الكلام تضعيف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والبيهقي عن محمد بن حر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سفيان الثوري</w:t>
      </w:r>
      <w:r>
        <w:rPr>
          <w:rFonts w:cs="Times New Roman" w:ascii="Times New Roman" w:hAnsi="Times New Roman"/>
          <w:sz w:val="36"/>
          <w:szCs w:val="36"/>
          <w:rtl w:val="true"/>
        </w:rPr>
        <w:t>: {</w:t>
      </w:r>
      <w:r>
        <w:rPr>
          <w:rFonts w:ascii="Times New Roman" w:hAnsi="Times New Roman" w:cs="Times New Roman"/>
          <w:sz w:val="36"/>
          <w:sz w:val="36"/>
          <w:szCs w:val="36"/>
          <w:rtl w:val="true"/>
        </w:rPr>
        <w:t>الحمد 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ذكر وشكر، وليس شيء يكون ذكرا وشكرا غير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الدنيا وأبو نعيم في الحلية عن عبد الله بن عمرو بن العاص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عبد إذ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سبحان الله فهي صلاة الخلائق، وإذا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الحمد 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هي كلمة الشكر التي لم يشكر عبد قط حتى يقولها؛ وإذا قال لا إله إلا الله فهي كلمة الإخلاص التي لم يقبل الله من عبد قط عملا حتى يقولها، وإذ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 أكبر ملأ ما بين السماء والأرض، وإذ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حول ولا قوة إلا بالله قا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سلم واستسل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الحمد 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ب العالمين</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أخرج الفريابي وعبد بن حميد وابن جرير وابن المنذر وابن أبي حاتم وصححه من طرق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رب العالم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جن والإنس</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رب العالم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جن والإنس</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سعيد بن جبير، مث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رب العالم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ه الخلق ك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سموات كلهن ومن فيهن، والأرضون كلهن ومن فيهن ومن بينهن مما يعلم ومما لا يعل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حكيم الترمذي في نوادر الأصول وأبو يعلى في مسنده وابن عدي في الكامل وأبو الشيخ في العظمة والبيهقي في شعب الإيمان والخطيب في التاريخ بسند ضعيف عن جابر بن عبد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 الجراد في سنة من سني عمر التي ولي فيها، فسأل عنه فلم يخبر بشيء، فاغتم لذلك فأرسل راكبا يضرب إلى كداء، وآخر إلى الشام، وآخر إلى العراق، يسأل هل رؤي من الجراد شيء أولا؟ فأتاه الراكب الذي من قبل اليمن بقبضة من جراد، فألقاها بين يد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رآها كبر 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رسول الله صلى الله عليه وسلم يقول</w:t>
      </w:r>
      <w:r>
        <w:rPr>
          <w:rFonts w:cs="Times New Roman" w:ascii="Times New Roman" w:hAnsi="Times New Roman"/>
          <w:sz w:val="36"/>
          <w:szCs w:val="36"/>
          <w:rtl w:val="true"/>
        </w:rPr>
        <w:t>"</w:t>
      </w:r>
      <w:r>
        <w:rPr>
          <w:rFonts w:ascii="Times New Roman" w:hAnsi="Times New Roman" w:cs="Times New Roman"/>
          <w:sz w:val="36"/>
          <w:sz w:val="36"/>
          <w:szCs w:val="36"/>
          <w:rtl w:val="true"/>
        </w:rPr>
        <w:t>خلق الله ألف أمة، ستمائة في البحر، وأربعمائة في البر، فأول شيء يهلك من هذه الأمم الجراد، فإذا أهلكت تتابعت مثل النظام إذا قطع سلك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ج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رب العالم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 صنف عال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وأبو الشيخ عن تتبع الجهر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عالمون ألف أ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ستمائة في البحر، وأربعمائة في الب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عن أبي العالي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رب العالم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إنس عالم، والجن عالم، وما سوى ذلك ثمانية عشر ألف عالم من الملائكة، وللأرض أربع زوايا في كل زاوية ثلاثة آلاف عالم وخمسمائة عالم خلقهم لعبادت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ثعلبي من طريق شهر بن حوشب عن أبي كع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عالمون الملائكة وهم ثمانون ثمانية عشر ألف ملك، منهم أربعمائة أو خمسمائة ملك بالمشرق، ومثلها بالمغرب، ومثلها بالكتف الثالث من الدنيا، ومثلها بالكتف الرابع من الدنيا، مع كل ملك من الأعوان ما لا يعلم عددهم إلا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وأبو نعيم في الحلية عن وه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لله عز وجل ثمانية عشر ألف عا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دنيا منها عالم واح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3</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رحمن الرحيم</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أخرج عبد بن حميد من طريق مطر الوراق عن قتادة في قو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الحمد لله رب العالم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وصف من خلق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الرحمن الرح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دح نفسه </w:t>
      </w:r>
      <w:r>
        <w:rPr>
          <w:rFonts w:cs="Times New Roman" w:ascii="Times New Roman" w:hAnsi="Times New Roman"/>
          <w:sz w:val="36"/>
          <w:szCs w:val="36"/>
          <w:rtl w:val="true"/>
        </w:rPr>
        <w:t>{</w:t>
      </w:r>
      <w:r>
        <w:rPr>
          <w:rFonts w:ascii="Times New Roman" w:hAnsi="Times New Roman" w:cs="Times New Roman"/>
          <w:sz w:val="36"/>
          <w:sz w:val="36"/>
          <w:szCs w:val="36"/>
          <w:rtl w:val="true"/>
        </w:rPr>
        <w:t>ملك يوم الد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وم يدان بين الخلائ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ي هكذا فقولوا </w:t>
      </w:r>
      <w:r>
        <w:rPr>
          <w:rFonts w:cs="Times New Roman" w:ascii="Times New Roman" w:hAnsi="Times New Roman"/>
          <w:sz w:val="36"/>
          <w:szCs w:val="36"/>
          <w:rtl w:val="true"/>
        </w:rPr>
        <w:t>{</w:t>
      </w:r>
      <w:r>
        <w:rPr>
          <w:rFonts w:ascii="Times New Roman" w:hAnsi="Times New Roman" w:cs="Times New Roman"/>
          <w:sz w:val="36"/>
          <w:sz w:val="36"/>
          <w:szCs w:val="36"/>
          <w:rtl w:val="true"/>
        </w:rPr>
        <w:t>إياك نعبد وإياك نستع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دل على نفسه </w:t>
      </w:r>
      <w:r>
        <w:rPr>
          <w:rFonts w:cs="Times New Roman" w:ascii="Times New Roman" w:hAnsi="Times New Roman"/>
          <w:sz w:val="36"/>
          <w:szCs w:val="36"/>
          <w:rtl w:val="true"/>
        </w:rPr>
        <w:t>{</w:t>
      </w:r>
      <w:r>
        <w:rPr>
          <w:rFonts w:ascii="Times New Roman" w:hAnsi="Times New Roman" w:cs="Times New Roman"/>
          <w:sz w:val="36"/>
          <w:sz w:val="36"/>
          <w:szCs w:val="36"/>
          <w:rtl w:val="true"/>
        </w:rPr>
        <w:t>اهدنا الصراط المستق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ي الصراط المستقيم </w:t>
      </w:r>
      <w:r>
        <w:rPr>
          <w:rFonts w:cs="Times New Roman" w:ascii="Times New Roman" w:hAnsi="Times New Roman"/>
          <w:sz w:val="36"/>
          <w:szCs w:val="36"/>
          <w:rtl w:val="true"/>
        </w:rPr>
        <w:t>{</w:t>
      </w:r>
      <w:r>
        <w:rPr>
          <w:rFonts w:ascii="Times New Roman" w:hAnsi="Times New Roman" w:cs="Times New Roman"/>
          <w:sz w:val="36"/>
          <w:sz w:val="36"/>
          <w:szCs w:val="36"/>
          <w:rtl w:val="true"/>
        </w:rPr>
        <w:t>صراط الذين أنعمت علي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ي طريق الأنبياء </w:t>
      </w:r>
      <w:r>
        <w:rPr>
          <w:rFonts w:cs="Times New Roman" w:ascii="Times New Roman" w:hAnsi="Times New Roman"/>
          <w:sz w:val="36"/>
          <w:szCs w:val="36"/>
          <w:rtl w:val="true"/>
        </w:rPr>
        <w:t>{</w:t>
      </w:r>
      <w:r>
        <w:rPr>
          <w:rFonts w:ascii="Times New Roman" w:hAnsi="Times New Roman" w:cs="Times New Roman"/>
          <w:sz w:val="36"/>
          <w:sz w:val="36"/>
          <w:szCs w:val="36"/>
          <w:rtl w:val="true"/>
        </w:rPr>
        <w:t>غير المغضوب علي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يهود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الضال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نصارى</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دارقطني والحاكم والبيهقي عن أم سلمة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أن رسول الله صلى الله عليه وسلم قرأ في الصلاة </w:t>
      </w:r>
      <w:r>
        <w:rPr>
          <w:rFonts w:cs="Times New Roman" w:ascii="Times New Roman" w:hAnsi="Times New Roman"/>
          <w:sz w:val="36"/>
          <w:szCs w:val="36"/>
          <w:rtl w:val="true"/>
        </w:rPr>
        <w:t>{</w:t>
      </w:r>
      <w:r>
        <w:rPr>
          <w:rFonts w:ascii="Times New Roman" w:hAnsi="Times New Roman" w:cs="Times New Roman"/>
          <w:sz w:val="36"/>
          <w:sz w:val="36"/>
          <w:szCs w:val="36"/>
          <w:rtl w:val="true"/>
        </w:rPr>
        <w:t>بسم الله الرحمن الرح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عدها آية </w:t>
      </w:r>
      <w:r>
        <w:rPr>
          <w:rFonts w:cs="Times New Roman" w:ascii="Times New Roman" w:hAnsi="Times New Roman"/>
          <w:sz w:val="36"/>
          <w:szCs w:val="36"/>
          <w:rtl w:val="true"/>
        </w:rPr>
        <w:t>{</w:t>
      </w:r>
      <w:r>
        <w:rPr>
          <w:rFonts w:ascii="Times New Roman" w:hAnsi="Times New Roman" w:cs="Times New Roman"/>
          <w:sz w:val="36"/>
          <w:sz w:val="36"/>
          <w:szCs w:val="36"/>
          <w:rtl w:val="true"/>
        </w:rPr>
        <w:t>الحمد لله رب العالم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آيتين </w:t>
      </w:r>
      <w:r>
        <w:rPr>
          <w:rFonts w:cs="Times New Roman" w:ascii="Times New Roman" w:hAnsi="Times New Roman"/>
          <w:sz w:val="36"/>
          <w:szCs w:val="36"/>
          <w:rtl w:val="true"/>
        </w:rPr>
        <w:t>{</w:t>
      </w:r>
      <w:r>
        <w:rPr>
          <w:rFonts w:ascii="Times New Roman" w:hAnsi="Times New Roman" w:cs="Times New Roman"/>
          <w:sz w:val="36"/>
          <w:sz w:val="36"/>
          <w:szCs w:val="36"/>
          <w:rtl w:val="true"/>
        </w:rPr>
        <w:t>الرحمن الرح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ثلاث آيات </w:t>
      </w:r>
      <w:r>
        <w:rPr>
          <w:rFonts w:cs="Times New Roman" w:ascii="Times New Roman" w:hAnsi="Times New Roman"/>
          <w:sz w:val="36"/>
          <w:szCs w:val="36"/>
          <w:rtl w:val="true"/>
        </w:rPr>
        <w:t>{</w:t>
      </w:r>
      <w:r>
        <w:rPr>
          <w:rFonts w:ascii="Times New Roman" w:hAnsi="Times New Roman" w:cs="Times New Roman"/>
          <w:sz w:val="36"/>
          <w:sz w:val="36"/>
          <w:szCs w:val="36"/>
          <w:rtl w:val="true"/>
        </w:rPr>
        <w:t>ملك يوم الد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ربع آيات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هكذا </w:t>
      </w:r>
      <w:r>
        <w:rPr>
          <w:rFonts w:cs="Times New Roman" w:ascii="Times New Roman" w:hAnsi="Times New Roman"/>
          <w:sz w:val="36"/>
          <w:szCs w:val="36"/>
          <w:rtl w:val="true"/>
        </w:rPr>
        <w:t>{</w:t>
      </w:r>
      <w:r>
        <w:rPr>
          <w:rFonts w:ascii="Times New Roman" w:hAnsi="Times New Roman" w:cs="Times New Roman"/>
          <w:sz w:val="36"/>
          <w:sz w:val="36"/>
          <w:szCs w:val="36"/>
          <w:rtl w:val="true"/>
        </w:rPr>
        <w:t>إياك نعبد وإياك نستع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جمع خمس أصابع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4</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لك يوم الدين </w:t>
      </w:r>
      <w:r>
        <w:rPr>
          <w:rFonts w:cs="Times New Roman" w:ascii="Times New Roman" w:hAnsi="Times New Roman"/>
          <w:sz w:val="36"/>
          <w:szCs w:val="36"/>
          <w:rtl w:val="true"/>
        </w:rPr>
        <w:t>[</w:t>
      </w:r>
      <w:r>
        <w:rPr>
          <w:rFonts w:ascii="Times New Roman" w:hAnsi="Times New Roman" w:cs="Times New Roman"/>
          <w:sz w:val="36"/>
          <w:sz w:val="36"/>
          <w:szCs w:val="36"/>
          <w:rtl w:val="true"/>
        </w:rPr>
        <w:t>وفي قراء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لك يوم الد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أخرج الترمذي وابن أبي الدنيا وابن الأنباري كلاهما في كتاب المصاحف عن أم سلمة أن النبي صلى الله عليه وسلم كان يقرأ </w:t>
      </w:r>
      <w:r>
        <w:rPr>
          <w:rFonts w:cs="Times New Roman" w:ascii="Times New Roman" w:hAnsi="Times New Roman"/>
          <w:sz w:val="36"/>
          <w:szCs w:val="36"/>
          <w:rtl w:val="true"/>
        </w:rPr>
        <w:t>{</w:t>
      </w:r>
      <w:r>
        <w:rPr>
          <w:rFonts w:ascii="Times New Roman" w:hAnsi="Times New Roman" w:cs="Times New Roman"/>
          <w:sz w:val="36"/>
          <w:sz w:val="36"/>
          <w:szCs w:val="36"/>
          <w:rtl w:val="true"/>
        </w:rPr>
        <w:t>ملك يوم الد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غير ألف،</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أنباري عن أن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رأ رسول الله صلى الله عليه وسلم، وأبو بكر، وعمر، وطلحة، والزبير وعبد الرحمن بن عوف، ومعاذ بن جبل </w:t>
      </w:r>
      <w:r>
        <w:rPr>
          <w:rFonts w:cs="Times New Roman" w:ascii="Times New Roman" w:hAnsi="Times New Roman"/>
          <w:sz w:val="36"/>
          <w:szCs w:val="36"/>
          <w:rtl w:val="true"/>
        </w:rPr>
        <w:t>{</w:t>
      </w:r>
      <w:r>
        <w:rPr>
          <w:rFonts w:ascii="Times New Roman" w:hAnsi="Times New Roman" w:cs="Times New Roman"/>
          <w:sz w:val="36"/>
          <w:sz w:val="36"/>
          <w:szCs w:val="36"/>
          <w:rtl w:val="true"/>
        </w:rPr>
        <w:t>ملك يوم الد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غير ألف</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حمد في الزهد والترمذي وابن أبي داود وابن الأنباري عن أنس أن النبي صلى الله عليه وسلم، وأبا بكر، وعمر، وعثمان، كانوا يقرؤون </w:t>
      </w:r>
      <w:r>
        <w:rPr>
          <w:rFonts w:cs="Times New Roman" w:ascii="Times New Roman" w:hAnsi="Times New Roman"/>
          <w:sz w:val="36"/>
          <w:szCs w:val="36"/>
          <w:rtl w:val="true"/>
        </w:rPr>
        <w:t>{</w:t>
      </w:r>
      <w:r>
        <w:rPr>
          <w:rFonts w:ascii="Times New Roman" w:hAnsi="Times New Roman" w:cs="Times New Roman"/>
          <w:sz w:val="36"/>
          <w:sz w:val="36"/>
          <w:szCs w:val="36"/>
          <w:rtl w:val="true"/>
        </w:rPr>
        <w:t>مالك يوم الد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لألف</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سعيد بن منصور وابن أبي داود في المصاحف من طريق سالم عن أب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 النبي صلى الله عليه وسلم، وأبا بكر، وعمر، وعثمان، كانوا يقرؤون </w:t>
      </w:r>
      <w:r>
        <w:rPr>
          <w:rFonts w:cs="Times New Roman" w:ascii="Times New Roman" w:hAnsi="Times New Roman"/>
          <w:sz w:val="36"/>
          <w:szCs w:val="36"/>
          <w:rtl w:val="true"/>
        </w:rPr>
        <w:t>{</w:t>
      </w:r>
      <w:r>
        <w:rPr>
          <w:rFonts w:ascii="Times New Roman" w:hAnsi="Times New Roman" w:cs="Times New Roman"/>
          <w:sz w:val="36"/>
          <w:sz w:val="36"/>
          <w:szCs w:val="36"/>
          <w:rtl w:val="true"/>
        </w:rPr>
        <w:t>مالك يوم الد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وكيع في تفسيره وعبد بن حميد وأبو داود وابنه عن الزه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 رسول الله صلى الله عليه وسلم وأبا بكر، وعمر، كانوا يقرؤونها </w:t>
      </w:r>
      <w:r>
        <w:rPr>
          <w:rFonts w:cs="Times New Roman" w:ascii="Times New Roman" w:hAnsi="Times New Roman"/>
          <w:sz w:val="36"/>
          <w:szCs w:val="36"/>
          <w:rtl w:val="true"/>
        </w:rPr>
        <w:t>{</w:t>
      </w:r>
      <w:r>
        <w:rPr>
          <w:rFonts w:ascii="Times New Roman" w:hAnsi="Times New Roman" w:cs="Times New Roman"/>
          <w:sz w:val="36"/>
          <w:sz w:val="36"/>
          <w:szCs w:val="36"/>
          <w:rtl w:val="true"/>
        </w:rPr>
        <w:t>مالك يوم الد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ول من قرأها ملك يوم الدين بغير ألف مروا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داود والخطيب من طريق ابن شهاب عن سعيد بن المسيب والبراء بن عازب 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رأ رسول الله صلى الله عليه وسلم، وأبا بكر، وعمر </w:t>
      </w:r>
      <w:r>
        <w:rPr>
          <w:rFonts w:cs="Times New Roman" w:ascii="Times New Roman" w:hAnsi="Times New Roman"/>
          <w:sz w:val="36"/>
          <w:szCs w:val="36"/>
          <w:rtl w:val="true"/>
        </w:rPr>
        <w:t>{</w:t>
      </w:r>
      <w:r>
        <w:rPr>
          <w:rFonts w:ascii="Times New Roman" w:hAnsi="Times New Roman" w:cs="Times New Roman"/>
          <w:sz w:val="36"/>
          <w:sz w:val="36"/>
          <w:szCs w:val="36"/>
          <w:rtl w:val="true"/>
        </w:rPr>
        <w:t>ملك يوم الد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داود عن ابن شه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ه بلغه أن النبي صلى الله عليه وسلم، وأبا بكر، وعمر وعثمان، ومعاوية، وابنه يزيد، كانوا يقرؤون </w:t>
      </w:r>
      <w:r>
        <w:rPr>
          <w:rFonts w:cs="Times New Roman" w:ascii="Times New Roman" w:hAnsi="Times New Roman"/>
          <w:sz w:val="36"/>
          <w:szCs w:val="36"/>
          <w:rtl w:val="true"/>
        </w:rPr>
        <w:t>{</w:t>
      </w:r>
      <w:r>
        <w:rPr>
          <w:rFonts w:ascii="Times New Roman" w:hAnsi="Times New Roman" w:cs="Times New Roman"/>
          <w:sz w:val="36"/>
          <w:sz w:val="36"/>
          <w:szCs w:val="36"/>
          <w:rtl w:val="true"/>
        </w:rPr>
        <w:t>مالك يوم الد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بن شه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ول من أحدث ملك، مروا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داود وابن الأنباري عن الزه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 النبي صلى الله عليه وسلم كان يقرأ </w:t>
      </w:r>
      <w:r>
        <w:rPr>
          <w:rFonts w:cs="Times New Roman" w:ascii="Times New Roman" w:hAnsi="Times New Roman"/>
          <w:sz w:val="36"/>
          <w:szCs w:val="36"/>
          <w:rtl w:val="true"/>
        </w:rPr>
        <w:t>{</w:t>
      </w:r>
      <w:r>
        <w:rPr>
          <w:rFonts w:ascii="Times New Roman" w:hAnsi="Times New Roman" w:cs="Times New Roman"/>
          <w:sz w:val="36"/>
          <w:sz w:val="36"/>
          <w:szCs w:val="36"/>
          <w:rtl w:val="true"/>
        </w:rPr>
        <w:t>ملك يوم الد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با بكر، وعمر، وعثمان، وطلحة، والزبير، وابن مسعود، ومعاذ بن جب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داود وابن الأنباري عن أن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صليت خلف النبي صلى الله عليه وسلم، وأبي بكر، وعمر، وعثمان، وعلي؛ كلهم كان يقرأ </w:t>
      </w:r>
      <w:r>
        <w:rPr>
          <w:rFonts w:cs="Times New Roman" w:ascii="Times New Roman" w:hAnsi="Times New Roman"/>
          <w:sz w:val="36"/>
          <w:szCs w:val="36"/>
          <w:rtl w:val="true"/>
        </w:rPr>
        <w:t>{</w:t>
      </w:r>
      <w:r>
        <w:rPr>
          <w:rFonts w:ascii="Times New Roman" w:hAnsi="Times New Roman" w:cs="Times New Roman"/>
          <w:sz w:val="36"/>
          <w:sz w:val="36"/>
          <w:szCs w:val="36"/>
          <w:rtl w:val="true"/>
        </w:rPr>
        <w:t>ملك يوم الد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داود وابن أبي مليكة عن بعص أزواج النبي صلى الله عليه وسلم أن النبي صلى الله عليه وسلم قرأ </w:t>
      </w:r>
      <w:r>
        <w:rPr>
          <w:rFonts w:cs="Times New Roman" w:ascii="Times New Roman" w:hAnsi="Times New Roman"/>
          <w:sz w:val="36"/>
          <w:szCs w:val="36"/>
          <w:rtl w:val="true"/>
        </w:rPr>
        <w:t>{</w:t>
      </w:r>
      <w:r>
        <w:rPr>
          <w:rFonts w:ascii="Times New Roman" w:hAnsi="Times New Roman" w:cs="Times New Roman"/>
          <w:sz w:val="36"/>
          <w:sz w:val="36"/>
          <w:szCs w:val="36"/>
          <w:rtl w:val="true"/>
        </w:rPr>
        <w:t>مالك يوم الد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داود وابن الأنباري والدارقطني في الأفراد وابن جميع في معجمه عن أبي هريرة، أن النبي صلى الله عليه وسلم كان يقرأ </w:t>
      </w:r>
      <w:r>
        <w:rPr>
          <w:rFonts w:cs="Times New Roman" w:ascii="Times New Roman" w:hAnsi="Times New Roman"/>
          <w:sz w:val="36"/>
          <w:szCs w:val="36"/>
          <w:rtl w:val="true"/>
        </w:rPr>
        <w:t>{</w:t>
      </w:r>
      <w:r>
        <w:rPr>
          <w:rFonts w:ascii="Times New Roman" w:hAnsi="Times New Roman" w:cs="Times New Roman"/>
          <w:sz w:val="36"/>
          <w:sz w:val="36"/>
          <w:szCs w:val="36"/>
          <w:rtl w:val="true"/>
        </w:rPr>
        <w:t>ملك يوم الد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حاكم وصححه عن أبي هريرة، أن رسول الله صلى الله عليه وسلم كان يقرأ </w:t>
      </w:r>
      <w:r>
        <w:rPr>
          <w:rFonts w:cs="Times New Roman" w:ascii="Times New Roman" w:hAnsi="Times New Roman"/>
          <w:sz w:val="36"/>
          <w:szCs w:val="36"/>
          <w:rtl w:val="true"/>
        </w:rPr>
        <w:t>{</w:t>
      </w:r>
      <w:r>
        <w:rPr>
          <w:rFonts w:ascii="Times New Roman" w:hAnsi="Times New Roman" w:cs="Times New Roman"/>
          <w:sz w:val="36"/>
          <w:sz w:val="36"/>
          <w:szCs w:val="36"/>
          <w:rtl w:val="true"/>
        </w:rPr>
        <w:t>مالك يوم الد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في معجمه الكبير عن ابن مسعو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ه قرأ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مالك يوم الد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بالألف </w:t>
      </w:r>
      <w:r>
        <w:rPr>
          <w:rFonts w:cs="Times New Roman" w:ascii="Times New Roman" w:hAnsi="Times New Roman"/>
          <w:sz w:val="36"/>
          <w:szCs w:val="36"/>
          <w:rtl w:val="true"/>
        </w:rPr>
        <w:t>{</w:t>
      </w:r>
      <w:r>
        <w:rPr>
          <w:rFonts w:ascii="Times New Roman" w:hAnsi="Times New Roman" w:cs="Times New Roman"/>
          <w:sz w:val="36"/>
          <w:sz w:val="36"/>
          <w:szCs w:val="36"/>
          <w:rtl w:val="true"/>
        </w:rPr>
        <w:t>غير المغضوب علي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فض</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وكيع والفريابي وأبو عبيد وسعيد بن منصور وعبد بن حميد وابن المنذر من طرق عن عمر بن الخط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ه كان يقرأ </w:t>
      </w:r>
      <w:r>
        <w:rPr>
          <w:rFonts w:cs="Times New Roman" w:ascii="Times New Roman" w:hAnsi="Times New Roman"/>
          <w:sz w:val="36"/>
          <w:szCs w:val="36"/>
          <w:rtl w:val="true"/>
        </w:rPr>
        <w:t>{</w:t>
      </w:r>
      <w:r>
        <w:rPr>
          <w:rFonts w:ascii="Times New Roman" w:hAnsi="Times New Roman" w:cs="Times New Roman"/>
          <w:sz w:val="36"/>
          <w:sz w:val="36"/>
          <w:szCs w:val="36"/>
          <w:rtl w:val="true"/>
        </w:rPr>
        <w:t>مالك يوم الد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لألف</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وكيع وسعيد بن منصور عن أبي قلابة، أن أبي بن كعب كان يقرأ </w:t>
      </w:r>
      <w:r>
        <w:rPr>
          <w:rFonts w:cs="Times New Roman" w:ascii="Times New Roman" w:hAnsi="Times New Roman"/>
          <w:sz w:val="36"/>
          <w:szCs w:val="36"/>
          <w:rtl w:val="true"/>
        </w:rPr>
        <w:t>{</w:t>
      </w:r>
      <w:r>
        <w:rPr>
          <w:rFonts w:ascii="Times New Roman" w:hAnsi="Times New Roman" w:cs="Times New Roman"/>
          <w:sz w:val="36"/>
          <w:sz w:val="36"/>
          <w:szCs w:val="36"/>
          <w:rtl w:val="true"/>
        </w:rPr>
        <w:t>مالك يوم الد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وكيع والفريابي وعبد بن حميد وابن أبي داود عن أبي هريرة، أنه كان يقرؤها </w:t>
      </w:r>
      <w:r>
        <w:rPr>
          <w:rFonts w:cs="Times New Roman" w:ascii="Times New Roman" w:hAnsi="Times New Roman"/>
          <w:sz w:val="36"/>
          <w:szCs w:val="36"/>
          <w:rtl w:val="true"/>
        </w:rPr>
        <w:t>{</w:t>
      </w:r>
      <w:r>
        <w:rPr>
          <w:rFonts w:ascii="Times New Roman" w:hAnsi="Times New Roman" w:cs="Times New Roman"/>
          <w:sz w:val="36"/>
          <w:sz w:val="36"/>
          <w:szCs w:val="36"/>
          <w:rtl w:val="true"/>
        </w:rPr>
        <w:t>مالك يوم الد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لألف</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عن أبي عبيدة، أن عبد الله قرأها </w:t>
      </w:r>
      <w:r>
        <w:rPr>
          <w:rFonts w:cs="Times New Roman" w:ascii="Times New Roman" w:hAnsi="Times New Roman"/>
          <w:sz w:val="36"/>
          <w:szCs w:val="36"/>
          <w:rtl w:val="true"/>
        </w:rPr>
        <w:t>{</w:t>
      </w:r>
      <w:r>
        <w:rPr>
          <w:rFonts w:ascii="Times New Roman" w:hAnsi="Times New Roman" w:cs="Times New Roman"/>
          <w:sz w:val="36"/>
          <w:sz w:val="36"/>
          <w:szCs w:val="36"/>
          <w:rtl w:val="true"/>
        </w:rPr>
        <w:t>مالك يوم الد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لحاكم وصححه عن ابن مسعود وأناس من الصحاب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مالك يوم الد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يوم الحسا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مالك يوم الد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ملك أحد معه في ذلك اليوم حكما كملكهم في الدني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يوم الد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وم حساب الخلائق، وهو يوم القيامة يدينهم بأعما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خيرا فخير وإن شرا فشر، إلا من عفا عن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وعبد بن حميد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مالك يوم الد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وم يدين اله العباد بأعمال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داود والحاكم وصححه والبيهقي عن عائشة قالت</w:t>
      </w:r>
      <w:r>
        <w:rPr>
          <w:rFonts w:cs="Times New Roman" w:ascii="Times New Roman" w:hAnsi="Times New Roman"/>
          <w:sz w:val="36"/>
          <w:szCs w:val="36"/>
          <w:rtl w:val="true"/>
        </w:rPr>
        <w:t>"</w:t>
      </w:r>
      <w:r>
        <w:rPr>
          <w:rFonts w:ascii="Times New Roman" w:hAnsi="Times New Roman" w:cs="Times New Roman"/>
          <w:sz w:val="36"/>
          <w:sz w:val="36"/>
          <w:szCs w:val="36"/>
          <w:rtl w:val="true"/>
        </w:rPr>
        <w:t>شكا الناس إلى رسول الله صلى الله عليه وسلم قحوط المطر، فأمر بمنبر فوضعه في المصلى، ووعد الناس يوما يخرجون فيه، فخرج حين بدا حاجب الشمس، فقعد على المنبر، فكبر وحمد الله 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كم شكوتم جدب دياركم، واستئخار المطر عن أبان زمنه عنكم، وقد أمركم الله أن تدعوه، ووعدكم أن يستجيب لكم، ث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الحمد لله رب العالمين الرحمن الرحيم ملك يوم الد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إله إلا الله يفعل ما يريد، اللهم أنت لا إله إلا أنت الغني ونحن الفقراء، أنزل علينا الغيث، واجعل ما أنزل قوة وبلاغا إلى ح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بو داو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يث غريب إسناده ج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هل المدينة يقرؤون </w:t>
      </w:r>
      <w:r>
        <w:rPr>
          <w:rFonts w:cs="Times New Roman" w:ascii="Times New Roman" w:hAnsi="Times New Roman"/>
          <w:sz w:val="36"/>
          <w:szCs w:val="36"/>
          <w:rtl w:val="true"/>
        </w:rPr>
        <w:t>{</w:t>
      </w:r>
      <w:r>
        <w:rPr>
          <w:rFonts w:ascii="Times New Roman" w:hAnsi="Times New Roman" w:cs="Times New Roman"/>
          <w:sz w:val="36"/>
          <w:sz w:val="36"/>
          <w:szCs w:val="36"/>
          <w:rtl w:val="true"/>
        </w:rPr>
        <w:t>ملك يوم الد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ذا الحديث حجة ل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5</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ياك نعبد وإياك نستعين</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أخرج ابن جرير وابن أبي حاتم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ياك نعب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إياك نوحد ونخاف ونرجو ربنا لا غيرك </w:t>
      </w:r>
      <w:r>
        <w:rPr>
          <w:rFonts w:cs="Times New Roman" w:ascii="Times New Roman" w:hAnsi="Times New Roman"/>
          <w:sz w:val="36"/>
          <w:szCs w:val="36"/>
          <w:rtl w:val="true"/>
        </w:rPr>
        <w:t>{</w:t>
      </w:r>
      <w:r>
        <w:rPr>
          <w:rFonts w:ascii="Times New Roman" w:hAnsi="Times New Roman" w:cs="Times New Roman"/>
          <w:sz w:val="36"/>
          <w:sz w:val="36"/>
          <w:szCs w:val="36"/>
          <w:rtl w:val="true"/>
        </w:rPr>
        <w:t>وإياك نستع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لى طاعتك وعلى أمورنا كل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وكيع والفريابي عن أبي رزي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سمعت عليا قرأ هذا الحرف وكان قرشيا عربيا فصيحا </w:t>
      </w:r>
      <w:r>
        <w:rPr>
          <w:rFonts w:cs="Times New Roman" w:ascii="Times New Roman" w:hAnsi="Times New Roman"/>
          <w:sz w:val="36"/>
          <w:szCs w:val="36"/>
          <w:rtl w:val="true"/>
        </w:rPr>
        <w:t>{</w:t>
      </w:r>
      <w:r>
        <w:rPr>
          <w:rFonts w:ascii="Times New Roman" w:hAnsi="Times New Roman" w:cs="Times New Roman"/>
          <w:sz w:val="36"/>
          <w:sz w:val="36"/>
          <w:szCs w:val="36"/>
          <w:rtl w:val="true"/>
        </w:rPr>
        <w:t>إياك نعبد وإياك نستعين، اهد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رفعهما جميع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خطيب في تاريخه عن أبي رزين أن عليا قرأ </w:t>
      </w:r>
      <w:r>
        <w:rPr>
          <w:rFonts w:cs="Times New Roman" w:ascii="Times New Roman" w:hAnsi="Times New Roman"/>
          <w:sz w:val="36"/>
          <w:szCs w:val="36"/>
          <w:rtl w:val="true"/>
        </w:rPr>
        <w:t>{</w:t>
      </w:r>
      <w:r>
        <w:rPr>
          <w:rFonts w:ascii="Times New Roman" w:hAnsi="Times New Roman" w:cs="Times New Roman"/>
          <w:sz w:val="36"/>
          <w:sz w:val="36"/>
          <w:szCs w:val="36"/>
          <w:rtl w:val="true"/>
        </w:rPr>
        <w:t>إياك نعبد وإياك نستع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همز، ومد، وش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قاسم البغوي والماوردي معا في معرفة الصحابة والطبراني في الأوسط وأبو نعيم في الدلائل عن أنس بن مالك عن أبي طلحة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كنا مع رسول الله صلى الله عليه وسلم في غزو، فلقي العدو فسمعته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ا </w:t>
      </w:r>
      <w:r>
        <w:rPr>
          <w:rFonts w:cs="Times New Roman" w:ascii="Times New Roman" w:hAnsi="Times New Roman"/>
          <w:sz w:val="36"/>
          <w:szCs w:val="36"/>
          <w:rtl w:val="true"/>
        </w:rPr>
        <w:t>{</w:t>
      </w:r>
      <w:r>
        <w:rPr>
          <w:rFonts w:ascii="Times New Roman" w:hAnsi="Times New Roman" w:cs="Times New Roman"/>
          <w:sz w:val="36"/>
          <w:sz w:val="36"/>
          <w:szCs w:val="36"/>
          <w:rtl w:val="true"/>
        </w:rPr>
        <w:t>مالك يوم الدين إياك نعبد وإياك نستع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قد رأيت الرجال تصرع، تضربها الملائكة من بين يديها ومن خلف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6</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هدنا الصراط المستقيم</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أخرج الحاكم وصححه وتعقبه الذهبي عن أبي هري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 رسول الله صلى الله عليه وسلم قرأ </w:t>
      </w:r>
      <w:r>
        <w:rPr>
          <w:rFonts w:cs="Times New Roman" w:ascii="Times New Roman" w:hAnsi="Times New Roman"/>
          <w:sz w:val="36"/>
          <w:szCs w:val="36"/>
          <w:rtl w:val="true"/>
        </w:rPr>
        <w:t>{</w:t>
      </w:r>
      <w:r>
        <w:rPr>
          <w:rFonts w:ascii="Times New Roman" w:hAnsi="Times New Roman" w:cs="Times New Roman"/>
          <w:sz w:val="36"/>
          <w:sz w:val="36"/>
          <w:szCs w:val="36"/>
          <w:rtl w:val="true"/>
        </w:rPr>
        <w:t>اهدنا الصراط المستق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لصا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سعيد بن منصور وعبد بن حميد والبخاري في تاريخه وابن الأنباري عن 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ه قرأ </w:t>
      </w:r>
      <w:r>
        <w:rPr>
          <w:rFonts w:cs="Times New Roman" w:ascii="Times New Roman" w:hAnsi="Times New Roman"/>
          <w:sz w:val="36"/>
          <w:szCs w:val="36"/>
          <w:rtl w:val="true"/>
        </w:rPr>
        <w:t>{</w:t>
      </w:r>
      <w:r>
        <w:rPr>
          <w:rFonts w:ascii="Times New Roman" w:hAnsi="Times New Roman" w:cs="Times New Roman"/>
          <w:sz w:val="36"/>
          <w:sz w:val="36"/>
          <w:szCs w:val="36"/>
          <w:rtl w:val="true"/>
        </w:rPr>
        <w:t>اهدنا السراط</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لس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أنباري عن عبد الله بن كث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ه كان يقرأ </w:t>
      </w:r>
      <w:r>
        <w:rPr>
          <w:rFonts w:cs="Times New Roman" w:ascii="Times New Roman" w:hAnsi="Times New Roman"/>
          <w:sz w:val="36"/>
          <w:szCs w:val="36"/>
          <w:rtl w:val="true"/>
        </w:rPr>
        <w:t>{</w:t>
      </w:r>
      <w:r>
        <w:rPr>
          <w:rFonts w:ascii="Times New Roman" w:hAnsi="Times New Roman" w:cs="Times New Roman"/>
          <w:sz w:val="36"/>
          <w:sz w:val="36"/>
          <w:szCs w:val="36"/>
          <w:rtl w:val="true"/>
        </w:rPr>
        <w:t>السراط</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لس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أنباري عن الفراء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رأ حمزة </w:t>
      </w:r>
      <w:r>
        <w:rPr>
          <w:rFonts w:cs="Times New Roman" w:ascii="Times New Roman" w:hAnsi="Times New Roman"/>
          <w:sz w:val="36"/>
          <w:szCs w:val="36"/>
          <w:rtl w:val="true"/>
        </w:rPr>
        <w:t>{</w:t>
      </w:r>
      <w:r>
        <w:rPr>
          <w:rFonts w:ascii="Times New Roman" w:hAnsi="Times New Roman" w:cs="Times New Roman"/>
          <w:sz w:val="36"/>
          <w:sz w:val="36"/>
          <w:szCs w:val="36"/>
          <w:rtl w:val="true"/>
        </w:rPr>
        <w:t>الزراط</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لزاي قال الفر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 </w:t>
      </w:r>
      <w:r>
        <w:rPr>
          <w:rFonts w:cs="Times New Roman" w:ascii="Times New Roman" w:hAnsi="Times New Roman"/>
          <w:sz w:val="36"/>
          <w:szCs w:val="36"/>
          <w:rtl w:val="true"/>
        </w:rPr>
        <w:t>{</w:t>
      </w:r>
      <w:r>
        <w:rPr>
          <w:rFonts w:ascii="Times New Roman" w:hAnsi="Times New Roman" w:cs="Times New Roman"/>
          <w:sz w:val="36"/>
          <w:sz w:val="36"/>
          <w:szCs w:val="36"/>
          <w:rtl w:val="true"/>
        </w:rPr>
        <w:t>الزراط</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خلاص الزا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غة لعذرة، وكلب، وبني الع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اهدنا الصراط المستق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همنا دينك الح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أخرج ابن جرير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اهدنا الصراط المستق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w:t>
      </w:r>
      <w:r>
        <w:rPr>
          <w:rFonts w:ascii="Times New Roman" w:hAnsi="Times New Roman" w:cs="Times New Roman"/>
          <w:sz w:val="36"/>
          <w:sz w:val="36"/>
          <w:szCs w:val="36"/>
          <w:rtl w:val="true"/>
        </w:rPr>
        <w:t>ألهمنا الطريق الهادي، وهو دين الله الذي لا عوج 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عن ابن عباس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الصراط</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طريق</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وكيع وعبد بن حميد وابن جرير وابن المنذر والمحاملي في أماليه من نسخة المصنف والحاكم وصححه عن جابر بن عبد الل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اهدنا الصراط المستق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الإسلام، وهو أوسع مما بين السماء والأرض</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ج عن ابن عباس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الصراط المستق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إسلا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بن مسعود وناس من الصحابة </w:t>
      </w:r>
      <w:r>
        <w:rPr>
          <w:rFonts w:cs="Times New Roman" w:ascii="Times New Roman" w:hAnsi="Times New Roman"/>
          <w:sz w:val="36"/>
          <w:szCs w:val="36"/>
          <w:rtl w:val="true"/>
        </w:rPr>
        <w:t>{</w:t>
      </w:r>
      <w:r>
        <w:rPr>
          <w:rFonts w:ascii="Times New Roman" w:hAnsi="Times New Roman" w:cs="Times New Roman"/>
          <w:sz w:val="36"/>
          <w:sz w:val="36"/>
          <w:szCs w:val="36"/>
          <w:rtl w:val="true"/>
        </w:rPr>
        <w:t>الصراط المستق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إسلا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حمد والترمذي وحسنه والنسائي وابن جرير وابن المنذر وأبو الشيخ والحاكم وصححه وابن مردويه والبيهقي في شعب الإيمان عن النواس بن سمعان عن رسول الله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ضرب الله صراطا مستقيما، وعلى جنبتي الصراط سوران فيهما أبواب مفتحة، وعلى الأبواب ستور مرخاة، وعلى باب الصراط داع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يها الناس أدخلوا الصراط جميعا ولا تتفرق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داع يدعو من فو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صراط، فإذا أراد الإنسان أن يفتح شيئا من تلك الأبوا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ح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تفتحه فإنك إن تفتحه تلج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لصراط</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إسلام، والسوران حدود الله، والأبواب المفتحة محارم الله، وذلك الداعي على رأس الصراط كتاب الله، والداعي من فوق واعظ الله تعالى في قلب كل مسل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وكيع وعبد بن حميد وابن جرير وابن المنذر وأبو بكر بن الأنباري في كتاب المصاحف والحاكم وصححه والبيهقي في شعب الإيمان عن عبد الله بن مسعو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اهدنا الصراط المستق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كتاب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أنباري عن ابن مسعو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هذا الصراط محتضر تحضره الشياط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ا عباد الله هذا الصراط فاتبعوه، </w:t>
      </w:r>
      <w:r>
        <w:rPr>
          <w:rFonts w:cs="Times New Roman" w:ascii="Times New Roman" w:hAnsi="Times New Roman"/>
          <w:sz w:val="36"/>
          <w:szCs w:val="36"/>
          <w:rtl w:val="true"/>
        </w:rPr>
        <w:t>{</w:t>
      </w:r>
      <w:r>
        <w:rPr>
          <w:rFonts w:ascii="Times New Roman" w:hAnsi="Times New Roman" w:cs="Times New Roman"/>
          <w:sz w:val="36"/>
          <w:sz w:val="36"/>
          <w:szCs w:val="36"/>
          <w:rtl w:val="true"/>
        </w:rPr>
        <w:t>والصراط المستق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تاب الله فتمسكوا ب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الدارمي والترمذي وضعفه وابن جرير وابن أبي حاتم وابن الأنباري في المصاحف وابن مردويه والبيهقي في شعب الإيمان عن عل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رسول الله صلى الله عليه وسلم يقول</w:t>
      </w:r>
      <w:r>
        <w:rPr>
          <w:rFonts w:cs="Times New Roman" w:ascii="Times New Roman" w:hAnsi="Times New Roman"/>
          <w:sz w:val="36"/>
          <w:szCs w:val="36"/>
          <w:rtl w:val="true"/>
        </w:rPr>
        <w:t>"</w:t>
      </w:r>
      <w:r>
        <w:rPr>
          <w:rFonts w:ascii="Times New Roman" w:hAnsi="Times New Roman" w:cs="Times New Roman"/>
          <w:sz w:val="36"/>
          <w:sz w:val="36"/>
          <w:szCs w:val="36"/>
          <w:rtl w:val="true"/>
        </w:rPr>
        <w:t>ستكون فتن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ا المخرج منه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تاب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نبأ ما قبلكم، وخبر ما بعدكم، وحكم ما بينكم، هو الفصل وليس بالهزل، وهو حبل الله المتين، وهو ذكره الحكيم، وهو الصراط المستقي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طبراني في الكبير عن ابن مسعود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الصراط المستق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ذي تركنا عليه رسول الله صلى الله عليه وسلم</w:t>
      </w:r>
      <w:r>
        <w:rPr>
          <w:rFonts w:cs="Times New Roman" w:ascii="Times New Roman" w:hAnsi="Times New Roman"/>
          <w:sz w:val="36"/>
          <w:szCs w:val="36"/>
          <w:rtl w:val="true"/>
        </w:rPr>
        <w:t>.</w:t>
      </w:r>
    </w:p>
    <w:p>
      <w:pPr>
        <w:pStyle w:val="Normal"/>
        <w:bidi w:val="1"/>
        <w:ind w:left="0" w:right="0" w:hanging="0"/>
        <w:jc w:val="both"/>
        <w:rPr/>
      </w:pPr>
      <w:r>
        <w:rPr>
          <w:rFonts w:ascii="Times New Roman" w:hAnsi="Times New Roman" w:cs="Times New Roman"/>
          <w:sz w:val="36"/>
          <w:sz w:val="36"/>
          <w:szCs w:val="36"/>
          <w:rtl w:val="true"/>
        </w:rPr>
        <w:t xml:space="preserve">وأخرج ابن مردويه والبيهقي في شعب الإيمان عن ابن مسعود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الصراط المستق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ركنا رسول الله صلى الله عليه وسلم على طرفه، والطرف الآخر في الجن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بيهقي في الشعب من طريق قيس بن سعد عن رجل عن النبي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القران هو النور المبين، والذكر الحكيم، والصراط المستقي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ج وابن أبي حاتم وابن عدي وابن عساكر من طريق عاصم الأحول عن أبي العالي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الصراط المستق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رسول الله صلى الله عليه وسلم وصاحباه من بعد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ذكرنا ذلك للحسن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دق أبو العالية، ونصح</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حاكم وصححه من طريق أبي العالية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الصراط المستق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رسول الله وصاحبا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عن أبي العالية الرياح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تعلموا الإسلام، فإذا علمتموه فلا ترغبوا عنه، وعليكم بالصراط المستقيم فإن </w:t>
      </w:r>
      <w:r>
        <w:rPr>
          <w:rFonts w:cs="Times New Roman" w:ascii="Times New Roman" w:hAnsi="Times New Roman"/>
          <w:sz w:val="36"/>
          <w:szCs w:val="36"/>
          <w:rtl w:val="true"/>
        </w:rPr>
        <w:t>{</w:t>
      </w:r>
      <w:r>
        <w:rPr>
          <w:rFonts w:ascii="Times New Roman" w:hAnsi="Times New Roman" w:cs="Times New Roman"/>
          <w:sz w:val="36"/>
          <w:sz w:val="36"/>
          <w:szCs w:val="36"/>
          <w:rtl w:val="true"/>
        </w:rPr>
        <w:t>الصراط المستق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إسلام، ولا تحرفوا يمينا وشمال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سعيد بن منصور في سننه وابن المنذر والبيهقي في كتاب الرؤية عند سفيا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يس في تفسير القرآن اختلاف إنما هو كلام جامع يراد به هذا وهذ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سعد في الطبقات وأبو نعيم في الحلية عن أبي قلاب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بو الدرد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ك لا تفقه كل الفقه حتى ترى للقرآن وجو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سعد عن عكرم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ابن عباس يحدث عن الخوارج الذين أنكروا الحكومة فاعتزلوا علي بن أبي طال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عتزل منهم اثنا عشر ألفا، فدعاني علي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ذهب إليهم فخاصهم، وادعهم إلى الكتاب والسنة، ولا تحاجهم بالقرآن فإنه ذوو وجوه، ولكن خاصهم بالسن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سعد عن عمران بن مناح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مير المؤمنين فأنا أعلم بكتاب الله من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بيوتنا نزل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دقت، ولكن القرآن جمال ذو وجوه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قو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كن حاججهم بالسنن فإنهم لن يجدوا عنها محيص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خرج ابن عباس إليهم، فحاججهم بالسنن، فلم يبق بأيديهم حج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7</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راط الذين أنعمت عليهم غير المغضوب عليهم ولا الضالين</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أخرج وكيع وأبو عبيد وسعيد بن منصور وعبد بن حميد وابن المنذر وابن أبي داود وابن الأنباري كلاهما في المصاحف من طرق عمر بن الخط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ه كان يقرأ </w:t>
      </w:r>
      <w:r>
        <w:rPr>
          <w:rFonts w:cs="Times New Roman" w:ascii="Times New Roman" w:hAnsi="Times New Roman"/>
          <w:sz w:val="36"/>
          <w:szCs w:val="36"/>
          <w:rtl w:val="true"/>
        </w:rPr>
        <w:t>{</w:t>
      </w:r>
      <w:r>
        <w:rPr>
          <w:rFonts w:ascii="Times New Roman" w:hAnsi="Times New Roman" w:cs="Times New Roman"/>
          <w:sz w:val="36"/>
          <w:sz w:val="36"/>
          <w:szCs w:val="36"/>
          <w:rtl w:val="true"/>
        </w:rPr>
        <w:t>صراط من أنعمت عليهم غير المغضوب عليهم وغير الضال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عبيد وعبد بن حميد وابن أبي داود وابن الأنباري عن عبد الله بن الزبير قرأ </w:t>
      </w:r>
      <w:r>
        <w:rPr>
          <w:rFonts w:cs="Times New Roman" w:ascii="Times New Roman" w:hAnsi="Times New Roman"/>
          <w:sz w:val="36"/>
          <w:szCs w:val="36"/>
          <w:rtl w:val="true"/>
        </w:rPr>
        <w:t>{</w:t>
      </w:r>
      <w:r>
        <w:rPr>
          <w:rFonts w:ascii="Times New Roman" w:hAnsi="Times New Roman" w:cs="Times New Roman"/>
          <w:sz w:val="36"/>
          <w:sz w:val="36"/>
          <w:szCs w:val="36"/>
          <w:rtl w:val="true"/>
        </w:rPr>
        <w:t>صراط من أنعمت عليهم غير المغضوب عليهم وغير الضال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الصلا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أنباري عن الحسن أنه كان يقرأ </w:t>
      </w:r>
      <w:r>
        <w:rPr>
          <w:rFonts w:cs="Times New Roman" w:ascii="Times New Roman" w:hAnsi="Times New Roman"/>
          <w:sz w:val="36"/>
          <w:szCs w:val="36"/>
          <w:rtl w:val="true"/>
        </w:rPr>
        <w:t>{</w:t>
      </w:r>
      <w:r>
        <w:rPr>
          <w:rFonts w:ascii="Times New Roman" w:hAnsi="Times New Roman" w:cs="Times New Roman"/>
          <w:sz w:val="36"/>
          <w:sz w:val="36"/>
          <w:szCs w:val="36"/>
          <w:rtl w:val="true"/>
        </w:rPr>
        <w:t>عليهم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كسر الهاء والميم، واثبات الي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أنباري عن الأعرج أنه كان يقرأ </w:t>
      </w:r>
      <w:r>
        <w:rPr>
          <w:rFonts w:cs="Times New Roman" w:ascii="Times New Roman" w:hAnsi="Times New Roman"/>
          <w:sz w:val="36"/>
          <w:szCs w:val="36"/>
          <w:rtl w:val="true"/>
        </w:rPr>
        <w:t>{</w:t>
      </w:r>
      <w:r>
        <w:rPr>
          <w:rFonts w:ascii="Times New Roman" w:hAnsi="Times New Roman" w:cs="Times New Roman"/>
          <w:sz w:val="36"/>
          <w:sz w:val="36"/>
          <w:szCs w:val="36"/>
          <w:rtl w:val="true"/>
        </w:rPr>
        <w:t>عليهمو</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ضم الهاء والميم، وإلحاق الواو</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أنباري عن عبد الله بن كثير أنه كان يقرأ </w:t>
      </w:r>
      <w:r>
        <w:rPr>
          <w:rFonts w:cs="Times New Roman" w:ascii="Times New Roman" w:hAnsi="Times New Roman"/>
          <w:sz w:val="36"/>
          <w:szCs w:val="36"/>
          <w:rtl w:val="true"/>
        </w:rPr>
        <w:t>{</w:t>
      </w:r>
      <w:r>
        <w:rPr>
          <w:rFonts w:ascii="Times New Roman" w:hAnsi="Times New Roman" w:cs="Times New Roman"/>
          <w:sz w:val="36"/>
          <w:sz w:val="36"/>
          <w:szCs w:val="36"/>
          <w:rtl w:val="true"/>
        </w:rPr>
        <w:t>أنعمت عليهمو</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كسر الهاء وضم الميم مع إلحاق الواو</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أنباري عن ابن اسحق أنه قرأ </w:t>
      </w:r>
      <w:r>
        <w:rPr>
          <w:rFonts w:cs="Times New Roman" w:ascii="Times New Roman" w:hAnsi="Times New Roman"/>
          <w:sz w:val="36"/>
          <w:szCs w:val="36"/>
          <w:rtl w:val="true"/>
        </w:rPr>
        <w:t>{</w:t>
      </w:r>
      <w:r>
        <w:rPr>
          <w:rFonts w:ascii="Times New Roman" w:hAnsi="Times New Roman" w:cs="Times New Roman"/>
          <w:sz w:val="36"/>
          <w:sz w:val="36"/>
          <w:szCs w:val="36"/>
          <w:rtl w:val="true"/>
        </w:rPr>
        <w:t>علي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ضم الهاء والميم من غير إلحاق واو</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داود عن إبراهي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ان عكرمة والأسود يقرآنها </w:t>
      </w:r>
      <w:r>
        <w:rPr>
          <w:rFonts w:cs="Times New Roman" w:ascii="Times New Roman" w:hAnsi="Times New Roman"/>
          <w:sz w:val="36"/>
          <w:szCs w:val="36"/>
          <w:rtl w:val="true"/>
        </w:rPr>
        <w:t>{</w:t>
      </w:r>
      <w:r>
        <w:rPr>
          <w:rFonts w:ascii="Times New Roman" w:hAnsi="Times New Roman" w:cs="Times New Roman"/>
          <w:sz w:val="36"/>
          <w:sz w:val="36"/>
          <w:szCs w:val="36"/>
          <w:rtl w:val="true"/>
        </w:rPr>
        <w:t>صراط من أنعمت عليهم غير المغضوب عليهم وغير الضال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ثعلبي عن أبي هريرة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أنعمت علي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 السادس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صراط الذين أنعمت علي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طريق من أنعمت عليهم من الملائكة، والنبيين، والصديقين، والشهداء، والصالحين الذين أطاعوك وعبدو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صراط الذين أنعمت علي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ؤمن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أبي زي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صراط الذ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نبي صلى الله عليه وسلم ومن مع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عن الربيع بن أن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صراط الذين أنعمت علي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نبيون </w:t>
      </w:r>
      <w:r>
        <w:rPr>
          <w:rFonts w:cs="Times New Roman" w:ascii="Times New Roman" w:hAnsi="Times New Roman"/>
          <w:sz w:val="36"/>
          <w:szCs w:val="36"/>
          <w:rtl w:val="true"/>
        </w:rPr>
        <w:t>{</w:t>
      </w:r>
      <w:r>
        <w:rPr>
          <w:rFonts w:ascii="Times New Roman" w:hAnsi="Times New Roman" w:cs="Times New Roman"/>
          <w:sz w:val="36"/>
          <w:sz w:val="36"/>
          <w:szCs w:val="36"/>
          <w:rtl w:val="true"/>
        </w:rPr>
        <w:t>غير المغضوب علي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يهود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الضال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نصارى</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عن مجاهد </w:t>
      </w:r>
      <w:r>
        <w:rPr>
          <w:rFonts w:cs="Times New Roman" w:ascii="Times New Roman" w:hAnsi="Times New Roman"/>
          <w:sz w:val="36"/>
          <w:szCs w:val="36"/>
          <w:rtl w:val="true"/>
        </w:rPr>
        <w:t>{</w:t>
      </w:r>
      <w:r>
        <w:rPr>
          <w:rFonts w:ascii="Times New Roman" w:hAnsi="Times New Roman" w:cs="Times New Roman"/>
          <w:sz w:val="36"/>
          <w:sz w:val="36"/>
          <w:szCs w:val="36"/>
          <w:rtl w:val="true"/>
        </w:rPr>
        <w:t>غير المغضوب علي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يهود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الضال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نصارى</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عن سعيد بن جبير </w:t>
      </w:r>
      <w:r>
        <w:rPr>
          <w:rFonts w:cs="Times New Roman" w:ascii="Times New Roman" w:hAnsi="Times New Roman"/>
          <w:sz w:val="36"/>
          <w:szCs w:val="36"/>
          <w:rtl w:val="true"/>
        </w:rPr>
        <w:t>{</w:t>
      </w:r>
      <w:r>
        <w:rPr>
          <w:rFonts w:ascii="Times New Roman" w:hAnsi="Times New Roman" w:cs="Times New Roman"/>
          <w:sz w:val="36"/>
          <w:sz w:val="36"/>
          <w:szCs w:val="36"/>
          <w:rtl w:val="true"/>
        </w:rPr>
        <w:t>غير المغضوب عليهم ولا الضال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يهود والنصارى</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أحمد في مسنده وعبد بن حميد وابن جرير والبغوي في معجم الصحابة وابن المنذر وأبو الشيخ عن عبد الله بن شقيق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أخبرني من سمع النبي صلى الله عليه وسلم وهو بوادي القرى على فرس له، وسأله رجل من بني العين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المغضوب عليهم يا رسول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يهو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ن الضالو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نصارى</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وكيع وعبد بن حميد وابن جرير عن عبد الله بن شقيق العقيل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رسول الله صلى الله عليه وسلم يحاصر أهل وادي القرى فقال له رج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هؤلاء؟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هؤلاء </w:t>
      </w:r>
      <w:r>
        <w:rPr>
          <w:rFonts w:cs="Times New Roman" w:ascii="Times New Roman" w:hAnsi="Times New Roman"/>
          <w:sz w:val="36"/>
          <w:szCs w:val="36"/>
          <w:rtl w:val="true"/>
        </w:rPr>
        <w:t>{</w:t>
      </w:r>
      <w:r>
        <w:rPr>
          <w:rFonts w:ascii="Times New Roman" w:hAnsi="Times New Roman" w:cs="Times New Roman"/>
          <w:sz w:val="36"/>
          <w:sz w:val="36"/>
          <w:szCs w:val="36"/>
          <w:rtl w:val="true"/>
        </w:rPr>
        <w:t>المغضوب علي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اليهو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فمن هؤلاء الطائفة الأخرى؟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هؤلاء </w:t>
      </w:r>
      <w:r>
        <w:rPr>
          <w:rFonts w:cs="Times New Roman" w:ascii="Times New Roman" w:hAnsi="Times New Roman"/>
          <w:sz w:val="36"/>
          <w:szCs w:val="36"/>
          <w:rtl w:val="true"/>
        </w:rPr>
        <w:t>{</w:t>
      </w:r>
      <w:r>
        <w:rPr>
          <w:rFonts w:ascii="Times New Roman" w:hAnsi="Times New Roman" w:cs="Times New Roman"/>
          <w:sz w:val="36"/>
          <w:sz w:val="36"/>
          <w:szCs w:val="36"/>
          <w:rtl w:val="true"/>
        </w:rPr>
        <w:t>الضا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النصارى</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مردويه من طريق عبد الله بن شقيق عن أبي ذر قال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سألت رسول الله صلى الله عليه وسلم عن </w:t>
      </w:r>
      <w:r>
        <w:rPr>
          <w:rFonts w:cs="Times New Roman" w:ascii="Times New Roman" w:hAnsi="Times New Roman"/>
          <w:sz w:val="36"/>
          <w:szCs w:val="36"/>
          <w:rtl w:val="true"/>
        </w:rPr>
        <w:t>{</w:t>
      </w:r>
      <w:r>
        <w:rPr>
          <w:rFonts w:ascii="Times New Roman" w:hAnsi="Times New Roman" w:cs="Times New Roman"/>
          <w:sz w:val="36"/>
          <w:sz w:val="36"/>
          <w:szCs w:val="36"/>
          <w:rtl w:val="true"/>
        </w:rPr>
        <w:t>المغضوب علي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يهو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لت </w:t>
      </w:r>
      <w:r>
        <w:rPr>
          <w:rFonts w:cs="Times New Roman" w:ascii="Times New Roman" w:hAnsi="Times New Roman"/>
          <w:sz w:val="36"/>
          <w:szCs w:val="36"/>
          <w:rtl w:val="true"/>
        </w:rPr>
        <w:t>{</w:t>
      </w:r>
      <w:r>
        <w:rPr>
          <w:rFonts w:ascii="Times New Roman" w:hAnsi="Times New Roman" w:cs="Times New Roman"/>
          <w:sz w:val="36"/>
          <w:sz w:val="36"/>
          <w:szCs w:val="36"/>
          <w:rtl w:val="true"/>
        </w:rPr>
        <w:t>الضال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نصارى</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بيهقي في الشعب من طريق عبد الله بن شقيق عن رجل من بلعين عن ابن عم له أنه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أتيت رسول الله صلى الله عليه وسلم وهو بوادي القرى 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هؤلاء عندك؟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المغضوب علي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يهود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الضال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نصارى</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سفيان بن عيينة في تفسيره وسعيد بن منصور عن اسمعيل بن أبي أبي خالد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أن النبي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المغضوب علي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يهود </w:t>
      </w:r>
      <w:r>
        <w:rPr>
          <w:rFonts w:cs="Times New Roman" w:ascii="Times New Roman" w:hAnsi="Times New Roman"/>
          <w:sz w:val="36"/>
          <w:szCs w:val="36"/>
          <w:rtl w:val="true"/>
        </w:rPr>
        <w:t>{</w:t>
      </w:r>
      <w:r>
        <w:rPr>
          <w:rFonts w:ascii="Times New Roman" w:hAnsi="Times New Roman" w:cs="Times New Roman"/>
          <w:sz w:val="36"/>
          <w:sz w:val="36"/>
          <w:szCs w:val="36"/>
          <w:rtl w:val="true"/>
        </w:rPr>
        <w:t>والضا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م النصارى</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وعبد بن حميد والترمذي وحسنه وابن جرير وابن المنذر وابن أبي حاتم وابن حبان في صحيحه عن عدي بن حات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إن </w:t>
      </w:r>
      <w:r>
        <w:rPr>
          <w:rFonts w:cs="Times New Roman" w:ascii="Times New Roman" w:hAnsi="Times New Roman"/>
          <w:sz w:val="36"/>
          <w:szCs w:val="36"/>
          <w:rtl w:val="true"/>
        </w:rPr>
        <w:t>{</w:t>
      </w:r>
      <w:r>
        <w:rPr>
          <w:rFonts w:ascii="Times New Roman" w:hAnsi="Times New Roman" w:cs="Times New Roman"/>
          <w:sz w:val="36"/>
          <w:sz w:val="36"/>
          <w:szCs w:val="36"/>
          <w:rtl w:val="true"/>
        </w:rPr>
        <w:t>المغضوب علي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يهود، وإن </w:t>
      </w:r>
      <w:r>
        <w:rPr>
          <w:rFonts w:cs="Times New Roman" w:ascii="Times New Roman" w:hAnsi="Times New Roman"/>
          <w:sz w:val="36"/>
          <w:szCs w:val="36"/>
          <w:rtl w:val="true"/>
        </w:rPr>
        <w:t>{</w:t>
      </w:r>
      <w:r>
        <w:rPr>
          <w:rFonts w:ascii="Times New Roman" w:hAnsi="Times New Roman" w:cs="Times New Roman"/>
          <w:sz w:val="36"/>
          <w:sz w:val="36"/>
          <w:szCs w:val="36"/>
          <w:rtl w:val="true"/>
        </w:rPr>
        <w:t>الضال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نصارى</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وأبو داود وابن حبان والحاكم وصححه والطبراني عن الشريد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مر بي رسول الله صلى الله عليه وسلم وأنا جالس هكذا، وقد وضعت يدي اليسرى خلف ظهري، واتكأت على الية يد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تقعد قعدة المغضوب عليهم؟ </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ج عن ابن مسعود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المغضوب علي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يهود و </w:t>
      </w:r>
      <w:r>
        <w:rPr>
          <w:rFonts w:cs="Times New Roman" w:ascii="Times New Roman" w:hAnsi="Times New Roman"/>
          <w:sz w:val="36"/>
          <w:szCs w:val="36"/>
          <w:rtl w:val="true"/>
        </w:rPr>
        <w:t>{</w:t>
      </w:r>
      <w:r>
        <w:rPr>
          <w:rFonts w:ascii="Times New Roman" w:hAnsi="Times New Roman" w:cs="Times New Roman"/>
          <w:sz w:val="36"/>
          <w:sz w:val="36"/>
          <w:szCs w:val="36"/>
          <w:rtl w:val="true"/>
        </w:rPr>
        <w:t>الضال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نصارى</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ج عن مجاه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ث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قال ابن أبي حات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ا أعلم خلافا بين المفسرين في تفسير </w:t>
      </w:r>
      <w:r>
        <w:rPr>
          <w:rFonts w:cs="Times New Roman" w:ascii="Times New Roman" w:hAnsi="Times New Roman"/>
          <w:sz w:val="36"/>
          <w:szCs w:val="36"/>
          <w:rtl w:val="true"/>
        </w:rPr>
        <w:t>{</w:t>
      </w:r>
      <w:r>
        <w:rPr>
          <w:rFonts w:ascii="Times New Roman" w:hAnsi="Times New Roman" w:cs="Times New Roman"/>
          <w:sz w:val="36"/>
          <w:sz w:val="36"/>
          <w:szCs w:val="36"/>
          <w:rtl w:val="true"/>
        </w:rPr>
        <w:t>المغضوب علي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باليهود </w:t>
      </w:r>
      <w:r>
        <w:rPr>
          <w:rFonts w:cs="Times New Roman" w:ascii="Times New Roman" w:hAnsi="Times New Roman"/>
          <w:sz w:val="36"/>
          <w:szCs w:val="36"/>
          <w:rtl w:val="true"/>
        </w:rPr>
        <w:t>{</w:t>
      </w:r>
      <w:r>
        <w:rPr>
          <w:rFonts w:ascii="Times New Roman" w:hAnsi="Times New Roman" w:cs="Times New Roman"/>
          <w:sz w:val="36"/>
          <w:sz w:val="36"/>
          <w:szCs w:val="36"/>
          <w:rtl w:val="true"/>
        </w:rPr>
        <w:t>والضال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لنصارى</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ذكر آمين</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أخرج وكيع وابن أبي شيبة عن أبي ميس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ما أقرأ جبريل رسول الله صلى الله عليه وسلم فاتحة الكتاب فبلغ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الضال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w:t>
      </w:r>
      <w:r>
        <w:rPr>
          <w:rFonts w:ascii="Times New Roman" w:hAnsi="Times New Roman" w:cs="Times New Roman"/>
          <w:sz w:val="36"/>
          <w:sz w:val="36"/>
          <w:szCs w:val="36"/>
          <w:rtl w:val="true"/>
        </w:rPr>
        <w:t>قل آمين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آم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وكيع وابن أبي شيبة وأحمد وأبوداود والترمذي وحسنه والنسائي وابن ماجه والحاكم وصححه والبيهقي في سننه عن وائل بن حجر الحضرمي قال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سمعت رسول الله صلى الله عليه وسلم قرأ </w:t>
      </w:r>
      <w:r>
        <w:rPr>
          <w:rFonts w:cs="Times New Roman" w:ascii="Times New Roman" w:hAnsi="Times New Roman"/>
          <w:sz w:val="36"/>
          <w:szCs w:val="36"/>
          <w:rtl w:val="true"/>
        </w:rPr>
        <w:t>{</w:t>
      </w:r>
      <w:r>
        <w:rPr>
          <w:rFonts w:ascii="Times New Roman" w:hAnsi="Times New Roman" w:cs="Times New Roman"/>
          <w:sz w:val="36"/>
          <w:sz w:val="36"/>
          <w:szCs w:val="36"/>
          <w:rtl w:val="true"/>
        </w:rPr>
        <w:t>غير المغضوب عليهم ولا الضال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آم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مد بها صوت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طبراني والبيهقي عن وائل بن حجر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أنه سمع رسول الله صلى الله عليه وسلم حين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غير المغضوب عليهم ولا الضال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ب اغفر لي </w:t>
      </w:r>
      <w:r>
        <w:rPr>
          <w:rFonts w:cs="Times New Roman" w:ascii="Times New Roman" w:hAnsi="Times New Roman"/>
          <w:sz w:val="36"/>
          <w:szCs w:val="36"/>
          <w:rtl w:val="true"/>
        </w:rPr>
        <w:t>{</w:t>
      </w:r>
      <w:r>
        <w:rPr>
          <w:rFonts w:ascii="Times New Roman" w:hAnsi="Times New Roman" w:cs="Times New Roman"/>
          <w:sz w:val="36"/>
          <w:sz w:val="36"/>
          <w:szCs w:val="36"/>
          <w:rtl w:val="true"/>
        </w:rPr>
        <w:t>آمين</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عن وائل بن حجر قال</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رأيت رسول الله صلى الله عليه وسلم دخل في الصلاة، فلما فرغ من فاتحة الكتاب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آم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لاث مرا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ماجه عن علي</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سمعت رسول الله صلى الله عليه وسلم إذا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الضال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w:t>
      </w:r>
      <w:r>
        <w:rPr>
          <w:rFonts w:cs="Times New Roman" w:ascii="Times New Roman" w:hAnsi="Times New Roman"/>
          <w:sz w:val="36"/>
          <w:szCs w:val="36"/>
          <w:rtl w:val="true"/>
        </w:rPr>
        <w:t>{</w:t>
      </w:r>
      <w:r>
        <w:rPr>
          <w:rFonts w:ascii="Times New Roman" w:hAnsi="Times New Roman" w:cs="Times New Roman"/>
          <w:sz w:val="36"/>
          <w:sz w:val="36"/>
          <w:szCs w:val="36"/>
          <w:rtl w:val="true"/>
        </w:rPr>
        <w:t>آم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مسلم وأبو داود والنسائي وابن ماجه وابن أبي شيبة عن أبي موسى الأشعر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إذا قرأ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الإمام </w:t>
      </w:r>
      <w:r>
        <w:rPr>
          <w:rFonts w:cs="Times New Roman" w:ascii="Times New Roman" w:hAnsi="Times New Roman"/>
          <w:sz w:val="36"/>
          <w:szCs w:val="36"/>
          <w:rtl w:val="true"/>
        </w:rPr>
        <w:t>- {</w:t>
      </w:r>
      <w:r>
        <w:rPr>
          <w:rFonts w:ascii="Times New Roman" w:hAnsi="Times New Roman" w:cs="Times New Roman"/>
          <w:sz w:val="36"/>
          <w:sz w:val="36"/>
          <w:szCs w:val="36"/>
          <w:rtl w:val="true"/>
        </w:rPr>
        <w:t>غير المغضوب عليهم ولا الضال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قولوا </w:t>
      </w:r>
      <w:r>
        <w:rPr>
          <w:rFonts w:cs="Times New Roman" w:ascii="Times New Roman" w:hAnsi="Times New Roman"/>
          <w:sz w:val="36"/>
          <w:szCs w:val="36"/>
          <w:rtl w:val="true"/>
        </w:rPr>
        <w:t>{</w:t>
      </w:r>
      <w:r>
        <w:rPr>
          <w:rFonts w:ascii="Times New Roman" w:hAnsi="Times New Roman" w:cs="Times New Roman"/>
          <w:sz w:val="36"/>
          <w:sz w:val="36"/>
          <w:szCs w:val="36"/>
          <w:rtl w:val="true"/>
        </w:rPr>
        <w:t>آم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حبكم الله</w:t>
      </w:r>
      <w:r>
        <w:rPr>
          <w:rFonts w:cs="Times New Roman" w:ascii="Times New Roman" w:hAnsi="Times New Roman"/>
          <w:sz w:val="36"/>
          <w:szCs w:val="36"/>
          <w:rtl w:val="true"/>
        </w:rPr>
        <w:t>".</w:t>
      </w:r>
    </w:p>
    <w:p>
      <w:pPr>
        <w:pStyle w:val="Normal"/>
        <w:bidi w:val="1"/>
        <w:ind w:left="0" w:right="0" w:hanging="0"/>
        <w:jc w:val="both"/>
        <w:rPr/>
      </w:pPr>
      <w:r>
        <w:rPr>
          <w:rFonts w:ascii="Times New Roman" w:hAnsi="Times New Roman" w:cs="Times New Roman"/>
          <w:sz w:val="36"/>
          <w:sz w:val="36"/>
          <w:szCs w:val="36"/>
          <w:rtl w:val="true"/>
        </w:rPr>
        <w:t xml:space="preserve">وأخرج مالك والشافعي وابن أبي شيبة وأحمد والبخاري ومسلم وأبو داود والترمذي والنسائي وابن ماجه والبيهقي عن أبي هريرة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أمن الإمام فأمنوا، فإنه من وافق تأمينه تأمين الملائكة، غفر له ما تقدم من ذنب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يعلى في مسنده وابن مردويه بسند جيد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إذا قال الإمام </w:t>
      </w:r>
      <w:r>
        <w:rPr>
          <w:rFonts w:cs="Times New Roman" w:ascii="Times New Roman" w:hAnsi="Times New Roman"/>
          <w:sz w:val="36"/>
          <w:szCs w:val="36"/>
          <w:rtl w:val="true"/>
        </w:rPr>
        <w:t>{</w:t>
      </w:r>
      <w:r>
        <w:rPr>
          <w:rFonts w:ascii="Times New Roman" w:hAnsi="Times New Roman" w:cs="Times New Roman"/>
          <w:sz w:val="36"/>
          <w:sz w:val="36"/>
          <w:szCs w:val="36"/>
          <w:rtl w:val="true"/>
        </w:rPr>
        <w:t>غير المغضوب عليهم ولا الضال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الذين خلفه </w:t>
      </w:r>
      <w:r>
        <w:rPr>
          <w:rFonts w:cs="Times New Roman" w:ascii="Times New Roman" w:hAnsi="Times New Roman"/>
          <w:sz w:val="36"/>
          <w:szCs w:val="36"/>
          <w:rtl w:val="true"/>
        </w:rPr>
        <w:t>{</w:t>
      </w:r>
      <w:r>
        <w:rPr>
          <w:rFonts w:ascii="Times New Roman" w:hAnsi="Times New Roman" w:cs="Times New Roman"/>
          <w:sz w:val="36"/>
          <w:sz w:val="36"/>
          <w:szCs w:val="36"/>
          <w:rtl w:val="true"/>
        </w:rPr>
        <w:t>آم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تقت من أهل السماء وأهل الأرض، ومن لم يقل </w:t>
      </w:r>
      <w:r>
        <w:rPr>
          <w:rFonts w:cs="Times New Roman" w:ascii="Times New Roman" w:hAnsi="Times New Roman"/>
          <w:sz w:val="36"/>
          <w:szCs w:val="36"/>
          <w:rtl w:val="true"/>
        </w:rPr>
        <w:t>{</w:t>
      </w:r>
      <w:r>
        <w:rPr>
          <w:rFonts w:ascii="Times New Roman" w:hAnsi="Times New Roman" w:cs="Times New Roman"/>
          <w:sz w:val="36"/>
          <w:sz w:val="36"/>
          <w:szCs w:val="36"/>
          <w:rtl w:val="true"/>
        </w:rPr>
        <w:t>آم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مثل رجل غزا مع قوم فاقترعوا سهامهم ولم يخرج سهم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لسهمي لم يخرج؟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ك لم تقل </w:t>
      </w:r>
      <w:r>
        <w:rPr>
          <w:rFonts w:cs="Times New Roman" w:ascii="Times New Roman" w:hAnsi="Times New Roman"/>
          <w:sz w:val="36"/>
          <w:szCs w:val="36"/>
          <w:rtl w:val="true"/>
        </w:rPr>
        <w:t>{</w:t>
      </w:r>
      <w:r>
        <w:rPr>
          <w:rFonts w:ascii="Times New Roman" w:hAnsi="Times New Roman" w:cs="Times New Roman"/>
          <w:sz w:val="36"/>
          <w:sz w:val="36"/>
          <w:szCs w:val="36"/>
          <w:rtl w:val="true"/>
        </w:rPr>
        <w:t>آمين</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داود بسند حسن عن أبي زهير النميري وكان من الصحابة أنه كان إذا دعا الرجل بدعاء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ختمه </w:t>
      </w:r>
      <w:r>
        <w:rPr>
          <w:rFonts w:cs="Times New Roman" w:ascii="Times New Roman" w:hAnsi="Times New Roman"/>
          <w:sz w:val="36"/>
          <w:szCs w:val="36"/>
          <w:rtl w:val="true"/>
        </w:rPr>
        <w:t>{</w:t>
      </w:r>
      <w:r>
        <w:rPr>
          <w:rFonts w:ascii="Times New Roman" w:hAnsi="Times New Roman" w:cs="Times New Roman"/>
          <w:sz w:val="36"/>
          <w:sz w:val="36"/>
          <w:szCs w:val="36"/>
          <w:rtl w:val="true"/>
        </w:rPr>
        <w:t>بآم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إن آمين مثل الطابع على الصحيفة، وقال </w:t>
      </w:r>
      <w:r>
        <w:rPr>
          <w:rFonts w:cs="Times New Roman" w:ascii="Times New Roman" w:hAnsi="Times New Roman"/>
          <w:sz w:val="36"/>
          <w:szCs w:val="36"/>
          <w:rtl w:val="true"/>
        </w:rPr>
        <w:t>"</w:t>
      </w:r>
      <w:r>
        <w:rPr>
          <w:rFonts w:ascii="Times New Roman" w:hAnsi="Times New Roman" w:cs="Times New Roman"/>
          <w:sz w:val="36"/>
          <w:sz w:val="36"/>
          <w:szCs w:val="36"/>
          <w:rtl w:val="true"/>
        </w:rPr>
        <w:t>أخبركم عن ذلك؟ خرجنا مع رسول الله صلى الله عليه وسلم ذات ليلة، فأتينا على رجل قد ألح في المسألة، فوقف النبي صلى الله عليه وسلم يسمع منه فقال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جب إن خت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رجل من القو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بأي شيء يخت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بآم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ه إن ختم بآمين فقد أوج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حمد وابن ماجه والبيهقي في سننه عن عائشة عن النبي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ما حسدتكم اليهود على شيء ما حسدتكم على التأم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ماجه بسند ضعيف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ما حسدتكم اليهود على شيء ما حسدتكم على آمين، فأكثروا من قول </w:t>
      </w:r>
      <w:r>
        <w:rPr>
          <w:rFonts w:cs="Times New Roman" w:ascii="Times New Roman" w:hAnsi="Times New Roman"/>
          <w:sz w:val="36"/>
          <w:szCs w:val="36"/>
          <w:rtl w:val="true"/>
        </w:rPr>
        <w:t>{</w:t>
      </w:r>
      <w:r>
        <w:rPr>
          <w:rFonts w:ascii="Times New Roman" w:hAnsi="Times New Roman" w:cs="Times New Roman"/>
          <w:sz w:val="36"/>
          <w:sz w:val="36"/>
          <w:szCs w:val="36"/>
          <w:rtl w:val="true"/>
        </w:rPr>
        <w:t>آم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عدي في الكامل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يهود قوم حسد، حسدوكم على ثلاثة أشياء، إفشاء السلام، وإقامة الصف، وآم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طبراني في الأوسط عن معاذ بن جبل </w:t>
      </w:r>
      <w:r>
        <w:rPr>
          <w:rFonts w:cs="Times New Roman" w:ascii="Times New Roman" w:hAnsi="Times New Roman"/>
          <w:sz w:val="36"/>
          <w:szCs w:val="36"/>
          <w:rtl w:val="true"/>
        </w:rPr>
        <w:t>"</w:t>
      </w:r>
      <w:r>
        <w:rPr>
          <w:rFonts w:ascii="Times New Roman" w:hAnsi="Times New Roman" w:cs="Times New Roman"/>
          <w:sz w:val="36"/>
          <w:sz w:val="36"/>
          <w:szCs w:val="36"/>
          <w:rtl w:val="true"/>
        </w:rPr>
        <w:t>أن النبي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يهود قوم حسد، ولم يحسدوا المسلمين على أفضل من ثلا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د السلام، وإقامة الصفوف، وقولهم خلف إمامهم في المكتوبة </w:t>
      </w:r>
      <w:r>
        <w:rPr>
          <w:rFonts w:cs="Times New Roman" w:ascii="Times New Roman" w:hAnsi="Times New Roman"/>
          <w:sz w:val="36"/>
          <w:szCs w:val="36"/>
          <w:rtl w:val="true"/>
        </w:rPr>
        <w:t>{</w:t>
      </w:r>
      <w:r>
        <w:rPr>
          <w:rFonts w:ascii="Times New Roman" w:hAnsi="Times New Roman" w:cs="Times New Roman"/>
          <w:sz w:val="36"/>
          <w:sz w:val="36"/>
          <w:szCs w:val="36"/>
          <w:rtl w:val="true"/>
        </w:rPr>
        <w:t>آمين</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حرث بن أسامة في مسنده والحكيم الترمذي في نوادر الأصول وابن مردويه عن أن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أعطيت ثلاث خص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عطيت صلاة الصفوف، وأعطيت السلام وهو تحية أهل الجنة، وأعطيت </w:t>
      </w:r>
      <w:r>
        <w:rPr>
          <w:rFonts w:cs="Times New Roman" w:ascii="Times New Roman" w:hAnsi="Times New Roman"/>
          <w:sz w:val="36"/>
          <w:szCs w:val="36"/>
          <w:rtl w:val="true"/>
        </w:rPr>
        <w:t>{</w:t>
      </w:r>
      <w:r>
        <w:rPr>
          <w:rFonts w:ascii="Times New Roman" w:hAnsi="Times New Roman" w:cs="Times New Roman"/>
          <w:sz w:val="36"/>
          <w:sz w:val="36"/>
          <w:szCs w:val="36"/>
          <w:rtl w:val="true"/>
        </w:rPr>
        <w:t>آم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م يعطها أحد ممن كان قبلكم إلا أن يكون الله أعطاها هرون، فإن موسى كان يدعو وهرون يؤم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فظ الحك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له أعطى أمتي ثلاثا لم يعطعها أحد قب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سلام وهو تحية أهل الجنة، وصفوف الملاءكة، </w:t>
      </w:r>
      <w:r>
        <w:rPr>
          <w:rFonts w:cs="Times New Roman" w:ascii="Times New Roman" w:hAnsi="Times New Roman"/>
          <w:sz w:val="36"/>
          <w:szCs w:val="36"/>
          <w:rtl w:val="true"/>
        </w:rPr>
        <w:t>{</w:t>
      </w:r>
      <w:r>
        <w:rPr>
          <w:rFonts w:ascii="Times New Roman" w:hAnsi="Times New Roman" w:cs="Times New Roman"/>
          <w:sz w:val="36"/>
          <w:sz w:val="36"/>
          <w:szCs w:val="36"/>
          <w:rtl w:val="true"/>
        </w:rPr>
        <w:t>وآم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ا ما كان من موسى وهر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في الدعاء وابن عدي وابن مردويه بسند ضعيف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آمين خاتم رب العالمين على لسان عباده المؤمن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جوبير في تفسيره عن الضحاك عن ابن عباس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قلت يا رسول الله ما معنى آمي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ب افع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ثعلبي من طريق الكلبي عن ابن صالح عن 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ث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وكيع وابن أبي شيبة في المصنف عن هلال بن يساف ومجاهد قالا </w:t>
      </w:r>
      <w:r>
        <w:rPr>
          <w:rFonts w:cs="Times New Roman" w:ascii="Times New Roman" w:hAnsi="Times New Roman"/>
          <w:sz w:val="36"/>
          <w:szCs w:val="36"/>
          <w:rtl w:val="true"/>
        </w:rPr>
        <w:t>{</w:t>
      </w:r>
      <w:r>
        <w:rPr>
          <w:rFonts w:ascii="Times New Roman" w:hAnsi="Times New Roman" w:cs="Times New Roman"/>
          <w:sz w:val="36"/>
          <w:sz w:val="36"/>
          <w:szCs w:val="36"/>
          <w:rtl w:val="true"/>
        </w:rPr>
        <w:t>آم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سم من أسماء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حكيم بن جب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ث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إبراهيم النخع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ان يستحب إذا قال الإمام </w:t>
      </w:r>
      <w:r>
        <w:rPr>
          <w:rFonts w:cs="Times New Roman" w:ascii="Times New Roman" w:hAnsi="Times New Roman"/>
          <w:sz w:val="36"/>
          <w:szCs w:val="36"/>
          <w:rtl w:val="true"/>
        </w:rPr>
        <w:t>{</w:t>
      </w:r>
      <w:r>
        <w:rPr>
          <w:rFonts w:ascii="Times New Roman" w:hAnsi="Times New Roman" w:cs="Times New Roman"/>
          <w:sz w:val="36"/>
          <w:sz w:val="36"/>
          <w:szCs w:val="36"/>
          <w:rtl w:val="true"/>
        </w:rPr>
        <w:t>غير المغضوب عليهم ولا الضال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ي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لهم اغفر لي </w:t>
      </w:r>
      <w:r>
        <w:rPr>
          <w:rFonts w:cs="Times New Roman" w:ascii="Times New Roman" w:hAnsi="Times New Roman"/>
          <w:sz w:val="36"/>
          <w:szCs w:val="36"/>
          <w:rtl w:val="true"/>
        </w:rPr>
        <w:t>{</w:t>
      </w:r>
      <w:r>
        <w:rPr>
          <w:rFonts w:ascii="Times New Roman" w:hAnsi="Times New Roman" w:cs="Times New Roman"/>
          <w:sz w:val="36"/>
          <w:sz w:val="36"/>
          <w:szCs w:val="36"/>
          <w:rtl w:val="true"/>
        </w:rPr>
        <w:t>آم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مجاه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ذا قال الإمام </w:t>
      </w:r>
      <w:r>
        <w:rPr>
          <w:rFonts w:cs="Times New Roman" w:ascii="Times New Roman" w:hAnsi="Times New Roman"/>
          <w:sz w:val="36"/>
          <w:szCs w:val="36"/>
          <w:rtl w:val="true"/>
        </w:rPr>
        <w:t>{</w:t>
      </w:r>
      <w:r>
        <w:rPr>
          <w:rFonts w:ascii="Times New Roman" w:hAnsi="Times New Roman" w:cs="Times New Roman"/>
          <w:sz w:val="36"/>
          <w:sz w:val="36"/>
          <w:szCs w:val="36"/>
          <w:rtl w:val="true"/>
        </w:rPr>
        <w:t>غير المغضوب عليهم ولا الضال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 إني أسالك الجنة وأعوذ بك من النا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الربيع بن خي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ذا قال الإمام </w:t>
      </w:r>
      <w:r>
        <w:rPr>
          <w:rFonts w:cs="Times New Roman" w:ascii="Times New Roman" w:hAnsi="Times New Roman"/>
          <w:sz w:val="36"/>
          <w:szCs w:val="36"/>
          <w:rtl w:val="true"/>
        </w:rPr>
        <w:t>{</w:t>
      </w:r>
      <w:r>
        <w:rPr>
          <w:rFonts w:ascii="Times New Roman" w:hAnsi="Times New Roman" w:cs="Times New Roman"/>
          <w:sz w:val="36"/>
          <w:sz w:val="36"/>
          <w:szCs w:val="36"/>
          <w:rtl w:val="true"/>
        </w:rPr>
        <w:t>غير المغضوب عليهم ولا الضال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ستعن من الدعاء ماشئ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شاهين في السنة عن إسماعيل بن م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حرف أبي بن كعب </w:t>
      </w:r>
      <w:r>
        <w:rPr>
          <w:rFonts w:cs="Times New Roman" w:ascii="Times New Roman" w:hAnsi="Times New Roman"/>
          <w:sz w:val="36"/>
          <w:szCs w:val="36"/>
          <w:rtl w:val="true"/>
        </w:rPr>
        <w:t>{</w:t>
      </w:r>
      <w:r>
        <w:rPr>
          <w:rFonts w:ascii="Times New Roman" w:hAnsi="Times New Roman" w:cs="Times New Roman"/>
          <w:sz w:val="36"/>
          <w:sz w:val="36"/>
          <w:szCs w:val="36"/>
          <w:rtl w:val="true"/>
        </w:rPr>
        <w:t>غير المغضوب عليهم وغير الضالين آمين بسم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سمع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كان الحسن إذا سئل عن </w:t>
      </w:r>
      <w:r>
        <w:rPr>
          <w:rFonts w:cs="Times New Roman" w:ascii="Times New Roman" w:hAnsi="Times New Roman"/>
          <w:sz w:val="36"/>
          <w:szCs w:val="36"/>
          <w:rtl w:val="true"/>
        </w:rPr>
        <w:t>{</w:t>
      </w:r>
      <w:r>
        <w:rPr>
          <w:rFonts w:ascii="Times New Roman" w:hAnsi="Times New Roman" w:cs="Times New Roman"/>
          <w:sz w:val="36"/>
          <w:sz w:val="36"/>
          <w:szCs w:val="36"/>
          <w:rtl w:val="true"/>
        </w:rPr>
        <w:t>آم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تفسير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اللهم استج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ديلمي عن أنس قال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قال رسول الله صلى الله عليه وسلم من قرأ </w:t>
      </w:r>
      <w:r>
        <w:rPr>
          <w:rFonts w:cs="Times New Roman" w:ascii="Times New Roman" w:hAnsi="Times New Roman"/>
          <w:sz w:val="36"/>
          <w:szCs w:val="36"/>
          <w:rtl w:val="true"/>
        </w:rPr>
        <w:t>{</w:t>
      </w:r>
      <w:r>
        <w:rPr>
          <w:rFonts w:ascii="Times New Roman" w:hAnsi="Times New Roman" w:cs="Times New Roman"/>
          <w:sz w:val="36"/>
          <w:sz w:val="36"/>
          <w:szCs w:val="36"/>
          <w:rtl w:val="true"/>
        </w:rPr>
        <w:t>بسم الله الرحمن الرح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قرأ فاتحة الكتاب، ثم قال آمين، لم يبق في السماء ملك مقرب إلا استغفر 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سورة البقرة مدنية وآياتها ست وثمانون ومائتان، إلا آية </w:t>
      </w:r>
      <w:r>
        <w:rPr>
          <w:rFonts w:cs="Times New Roman" w:ascii="Times New Roman" w:hAnsi="Times New Roman"/>
          <w:sz w:val="36"/>
          <w:szCs w:val="36"/>
        </w:rPr>
        <w:t>281</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نزلت في حجة الوداع</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3</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مقدمة سورة البقرة</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أخرج ابن الضريس في فضائله وأبو جعفر النحاس في الناسخ والمنسوخ وابن مردويه والبيهقي في دلائل النبوة من طرق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زلت بالمدينة سورة البقر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مردويه عن عبد الله بن الزبي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زل بالمدينة سورة البقر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داود في الناسخ والمنسوخ عن عكرم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ل سورة نزلت بالمدينة، سورة البقر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أحمد والبخاري ومسلم وأبو داود والترمذي والنسائي وابن ماجه والبيهقي عن جامع ابن شدا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ا في غزاة فيها عبد الرحمن بن يزيد، ففشا في الناس أن ناسا يكرهون أن يقولوا سورة البقرة، وآل عمران، حتى يقو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سورة التي يذكر فيها البقرة، والسورة التي يذكر فيها آل عمر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عبد الرحم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أسمع عبد الله بن مسعود إذا استبطن الوادي فجعل الجمرة على حاجبه الأيمن، ثم استقبل الكعبة فرماها بسبع حصيات، يكبر مع كل حص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فرغ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ن ههن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الذي لا إله غير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مى الذي أنزلت عليه سورة البقر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 ابن الضريس والطبراني في الأوسط وابن مردويه والبيهقي في الشعب بسند ضعيف عن أن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لاتقولوا سورة البقرة، ولا سورة آل عمران، ولا سورة النساء، وكذلك القرآن كله ولكن قو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سورة التي يذكر فيها البقرة، والسورة التي يذكر فيها آل عمران، وكذلك القرآن ك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في الشعب بسند صحيح عن ابن ع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تقولوا سورة البقرة، ولكن قو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سورة التي يذكر فيها البقر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في المصنف وأحمد ومسلم وأبو داود والترمذي والنسائي وابن ماجه والحاكم وصححه والبيهقي في سننه عن حذيفة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صليت مع رسول الله صلى الله عليه وسلم ليلة من رمضان، فافتتح البقرة، 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صلي بها رك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افتتح النساء فقرأها، ثم افتتح آل عمران فقرأها مترس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مر بآية فيها تسبيح سبح، وإذا مر بسؤال سأل، وإذا مر بتعوذ تعوذ</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حمد وابن الضريس والبيهقي عن عائشة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كنت أقوم مع رسول الله في الليل فيقرأ بالبقرة، وآل عمران، والنساء، فإذا مر بآية فيها استبشار دعا ورغب، وإذا مر بآية فيها تخويف دعا واستعاذ</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داود والترمذي في الشمائل والنسائي والبيهقي عن عوف بن مالك الأشجعي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قمت مع رسول الله صلى الله عليه وسلم ليلة، فقام فقرأ سورة البقرة لا يمر بآية رحمة إلا وقف فسأل، ولا يمر بآية عذاب إلا وقف فتعوذ</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ركع بقدر قيامه، يقول في ركوع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بحان ذي الجبروت والملكوت والكبرياء والعظ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سجد بقدر قيامه، ثم قال في سجوده مثل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قام فقرأ بآل عمران، ثم قرأ سورة سور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شيبة في المصنف عن سعيد بن خالد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صلى رسول الله صلى الله عليه وسلم بالسبع الطوال في ركع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عبيد وأحمد وحميد بن زنجويه في فضائل القرآن ومسلم وابن الضريس وابن حبان والطبراني وأبو ذر الهروي في فضائله والحاكم والبيهقي في سننه عن أبي أمامة الباهلي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سمعت رسول الله صلى الله عليه وسلم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قرؤا القرآن فإنه يأتي يوم القيامة شفيعا لأصحا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قرؤا الزهراو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ورة البقرة، وسورة آل عمران، فإنهما يأتيان يوم القيامة كأنهما غبابتان، وكأنهما غمامتان، أو كأنهما فرقان من طير صواف يحاجان عن صاحب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قرؤوا سورة البق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 أخذها بركة، وتركها حسرة، ولا تستطعيها بطل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حمد والبخاري في تاريخه ومسلم والترمذي ومحمد بن نصر عن نواس بن سمعان قال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رسول الله صلى الله عليه وسلم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ؤتى بالقرآن وأهله الذين كانوا يعملون به في الدنيا تقدمهم سورة البقرة وآل عمرا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ضرب لهما رسول الله صلى الله عليه وسلم ثلاثة أمثال، ما نسيتهن بع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أنهما غمامتان، أو كانهما غبابتان، أو كأنهما ظلتان سوداوان بينهما شرف، أو كأنهما فرقان من طير صواف يحاجان عن صاحبهم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أحمد بن حنبل وابن أبي عمر العربي في مسانيدهم والدارمي ومحمد بن نصر والحاكم وصححه عن بريد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تعلموا سورة البقرة، فإن أخذها بركة، وتركها حسرة، ولا تستطعيها البطل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ثم سكت ساع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علموا سورة البقرة، وآل عمران، فإنهما الزهروان يظلان صاحبهما يوم القيامة، كأنهما غمامتان، أو غبابتان، أو فرقان من طير صواف</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وأبو ذر الهروي في فضائله بسند ضعيف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تعلموا الزهراو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بقرة، وآل عمران، فإنهما يجيآن يوم القيامة كأنهما غمامتان، أو كأنهما غبابتان، أو كأنهما فرقان من طير صواف تحاجان عن صاحب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علموا البقرة، فإن أخذها بركة، وتركها حسرة، ولا تستطيعها البطل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بزار بسند صحيح وأبو ذر الهروي ومحمد بن نصر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قال رسول الله صلى الله عليه وسلم اقرؤا البقرة، وآل عمران، فإنهما يأتيان يوم القيامة كأنهما غمامتان، أو غبابتان، أو فرقان من طير صواف</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عبيد والدارمي عن أبي أمام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أخا لكم رأى في المنام أن الناس يسلكون في صدر جبل وعر طويل، وعلى رأس الجبل شجرتان خضراوان تهتف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ل فيكم من يقرأ سورة البقرة؟ هل فيكم من يقرأ سورة آل عمران؟ فإذا قال الرج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دنتا منه بأعناقهما حتى يتعلق بهما، فيخطرا به الجب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دارمي عن ابن مسعود أنه قرأ عنده رجل سورة البقرة، وآل عمران،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رأت سورتين فيهما اسم الله الأعظم، الذي إذا دعي به أجاب، وإذا سئل به أعطى</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عبيد وابن الضريس عن أبي منيب عن عم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رجلا قرأ البقرة، وآل عمران، فلما قضى صلاته قال له كع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قرأت البقرة، وآل عمرا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والذي نفسي بيد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فيهما اسم الله الذي إذا دعي به استجا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خبرني ب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والله لا أخبرك، ولو أخبرتك لأوشكت أن تدعو بدعوة أهلك فيها أنا وأن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ومسلم وأبو نعيم في الدلائل عن أنس بن مالك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الرجل إذا قرأ البقرة، وآل عمران، جد في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عظ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دارمي عن كع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قرأ البقرة، وآل عمران، جاءتا يوم القيامة يقول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بنا لا سبيل علي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أصبهاني في الترغيب عن عبد الواحد بن أيمن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قال رسول الله صلى الله عليه وسلم من قرأ سورة البقرة، وآل عمران، في ليلة الجمعة كان له الأجر كما بين لبيدا وعروب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بيد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أرض السابعة، وعروب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سماء السابع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حميد بن زنجويه في فضائل الأعمال عن عبد الواحد بن أيمن عن حميد الشام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قرأ في ليلة البقرة، وآل عمران، كان أجره ما بين لبيدا وعروب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عروب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سماء الساب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بيد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أرض السابع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حميد بن زنجويه في فضائل القرآن من طريق محمد بن أبي سعيد عن وهب بن منب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قرأ ليلة الجمعة سورة البقرة، وسورة آل عمران، كان له نورا ما بين عريبا وعجيب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محم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ريب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عرش</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عجيب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سفل الأرض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عبيد عن أبي عمر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مع أبا الدرداء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رجلا ممن قد قرأ القرآن أغار على جار له فقتله، وأنه أقيد منه فقت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ا زال القرآن ينسل منه سورة سورة، حتى بقيت البقرة، وآل عمران جمعة، ثم إن آل عمران انسلت منه فأقامت البقرة جم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قيل لها </w:t>
      </w:r>
      <w:r>
        <w:rPr>
          <w:rFonts w:cs="Times New Roman" w:ascii="Times New Roman" w:hAnsi="Times New Roman"/>
          <w:sz w:val="36"/>
          <w:szCs w:val="36"/>
          <w:rtl w:val="true"/>
        </w:rPr>
        <w:t>(</w:t>
      </w:r>
      <w:r>
        <w:rPr>
          <w:rFonts w:ascii="Times New Roman" w:hAnsi="Times New Roman" w:cs="Times New Roman"/>
          <w:sz w:val="36"/>
          <w:sz w:val="36"/>
          <w:szCs w:val="36"/>
          <w:rtl w:val="true"/>
        </w:rPr>
        <w:t>مايبدل القول لدي وما أنا بظلام للعبيد</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ق الآية </w:t>
      </w:r>
      <w:r>
        <w:rPr>
          <w:rFonts w:cs="Times New Roman" w:ascii="Times New Roman" w:hAnsi="Times New Roman"/>
          <w:sz w:val="36"/>
          <w:szCs w:val="36"/>
        </w:rPr>
        <w:t>29</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خرجت كأنها السحابة العظيم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بو عب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أنهما كانتا معه في قبره تدفعان عنه وتؤنسانه، فكانتا من آخر ما بقي معه من القرآ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عبيد وسعيد بن منصور وعبد بن حميد والبيهقي في الشعب عن عمر ابن الخطا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قرأ البقرة، وآل عمران، والنساء، في ليلة كتب من القانت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في الأوسط عن ابن مسعو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 ما خيب الله امرأ قام في جوف الليل فافتتح سورة البقرة وآل عمرا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عبيد عن سعيد بن عبد العزيز التنوخي أن يزيد بن الأسود الجرشي كان يحد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ه من قرأ البقرة، وآل عمران، في يوم برئ من النفاق حتى يمسي، ومن قرأهما في ليلة برئ من النفاق حتى يصب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كان يقرؤهما كل يوم وكل ليلة سوى جزئ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ذر في فضائله عن سعيد بن أبي هلا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غني أنه ليس من عبد يقرأ البقرة، وآل عمران، في ركعة قبل أن يسجد، ثم يسأل الله شيئا إلا أعطا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حمد ومسلم والترمذي عن أبي هريرة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تجعلوا بيوتكم مقابر، الشيطان ينفر من البيت الذي يقرأ فيه سورة البق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فظ الترمذ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ن البيت الذي يقرأ فيه سورة البقرة لا يدخله الشيطا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عبيد والنسائي وابن الضريس ومحمد بن نصر في كتاب الصلاة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صلوا في بيوتكم ولا تجعلوا قبورا، وزينوا أصواتكم بالقرآن فإن الشيطان ينفر من البيت الذي يقرأ فيه سورة البقر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عبيد عن أن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شيطان يخرج من البيت إذا سمع سورة البقرة تقرأ في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عدي في الكامل وابن عساكر في تاريخه عن أبي الدرداء</w:t>
      </w:r>
      <w:r>
        <w:rPr>
          <w:rFonts w:cs="Times New Roman" w:ascii="Times New Roman" w:hAnsi="Times New Roman"/>
          <w:sz w:val="36"/>
          <w:szCs w:val="36"/>
          <w:rtl w:val="true"/>
        </w:rPr>
        <w:t>"</w:t>
      </w:r>
      <w:r>
        <w:rPr>
          <w:rFonts w:ascii="Times New Roman" w:hAnsi="Times New Roman" w:cs="Times New Roman"/>
          <w:sz w:val="36"/>
          <w:sz w:val="36"/>
          <w:szCs w:val="36"/>
          <w:rtl w:val="true"/>
        </w:rPr>
        <w:t>سمعت رسول الله صلى الله عليه وسلم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تعلموا القرآن فوالذي نفسي بيد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شيطان ليخرج من البيت الذي يقرأ فيه سورة البقر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بسند ضعيف عن عبد الله بن مغف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w:t>
      </w:r>
      <w:r>
        <w:rPr>
          <w:rFonts w:ascii="Times New Roman" w:hAnsi="Times New Roman" w:cs="Times New Roman"/>
          <w:sz w:val="36"/>
          <w:sz w:val="36"/>
          <w:szCs w:val="36"/>
          <w:rtl w:val="true"/>
        </w:rPr>
        <w:t>البيت الذي يقرأ فيه سورة البقرة لا يدخله الشيطان تلك الليل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ضريس والنسائي وابن الأنباري في المصاحف والطبراني في الأوسط والصغير وابن مردويه والبيهقي في شعب الإيمان بسند ضعيف عن ابن مسعو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لا ألقين أحدم يضع إحدى رجليه على الأخرى، ثم يتعنى ويدع أن يقرأ سورة البقرة فإن الشيطان ينفر من البيت الذي يقرأ فيه سورة البقر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دارمي ومحمد بن نصر وابن الضريس والطبراني والحاكم وصححه والبيهقي في الشعب عن ابن مسعو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لكل شيء سناما، وسنام القرآن البق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ن الشيطان إذا سمع سورة البقرة نفر من البيت الذي يقرأ فيه، وله ضريط</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يعلى وابن حبان والطبراني والبيهقي في الشعب عن سهل بن سعد الساعدي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قال رسول الله صلى الله عليه وسلم إن لكل شيء سناما، وسنام القرآن سورة البقرة، من قرأها في بيته نهارا لم يدخله الشيطان ثلاث ليا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وكيع والحرث بن أبي أسامة ومحمد بن نصر وابن الضريس بسند صحيح عن الحس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w:t>
      </w:r>
      <w:r>
        <w:rPr>
          <w:rFonts w:ascii="Times New Roman" w:hAnsi="Times New Roman" w:cs="Times New Roman"/>
          <w:sz w:val="36"/>
          <w:sz w:val="36"/>
          <w:szCs w:val="36"/>
          <w:rtl w:val="true"/>
        </w:rPr>
        <w:t>أفضل القرآن سورة البقرة، وأعظم آية فيه آية الكرس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ن الشيطان ليفر من ابيت الذي يقرأ فيه سورة البقر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سعيد بن منصور والترمذي ومحمد بن نصر وابن المنذر والحاكم وصححه والبيهقي في الشعب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إن لكل شيء سناما، وإن سنام القرآن البقرة، وفيها آية هي سيدة أي القرآن </w:t>
      </w:r>
      <w:r>
        <w:rPr>
          <w:rFonts w:cs="Times New Roman" w:ascii="Times New Roman" w:hAnsi="Times New Roman"/>
          <w:sz w:val="36"/>
          <w:szCs w:val="36"/>
          <w:rtl w:val="true"/>
        </w:rPr>
        <w:t>{</w:t>
      </w:r>
      <w:r>
        <w:rPr>
          <w:rFonts w:ascii="Times New Roman" w:hAnsi="Times New Roman" w:cs="Times New Roman"/>
          <w:sz w:val="36"/>
          <w:sz w:val="36"/>
          <w:szCs w:val="36"/>
          <w:rtl w:val="true"/>
        </w:rPr>
        <w:t>آية الكرس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تقرأ في بيت فيه شيطان إلا خرج من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خاري في تاريخه عن السائب بن حب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قال له صحب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بقرة سنام القرآ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ديلمي عن أبي سعيد الخدر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w:t>
      </w:r>
      <w:r>
        <w:rPr>
          <w:rFonts w:ascii="Times New Roman" w:hAnsi="Times New Roman" w:cs="Times New Roman"/>
          <w:sz w:val="36"/>
          <w:sz w:val="36"/>
          <w:szCs w:val="36"/>
          <w:rtl w:val="true"/>
        </w:rPr>
        <w:t>السورة التي يذكر فيها البقرة فسطاط القرآن، فتعلموها فإن تعلمها بركة، وتركها حسرة، ولا تستطيعها البطل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دارمي عن خال بن معدان موقوف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ث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ومحمد بن نصر والطبراني بسند صحيح عن معقل بن يسار أن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البقرة سنام القرآن وذروته، نزل مع كل آية منها ثمانون ملكا، استخرجت </w:t>
      </w:r>
      <w:r>
        <w:rPr>
          <w:rFonts w:cs="Times New Roman" w:ascii="Times New Roman" w:hAnsi="Times New Roman"/>
          <w:sz w:val="36"/>
          <w:szCs w:val="36"/>
          <w:rtl w:val="true"/>
        </w:rPr>
        <w:t>{</w:t>
      </w:r>
      <w:r>
        <w:rPr>
          <w:rFonts w:ascii="Times New Roman" w:hAnsi="Times New Roman" w:cs="Times New Roman"/>
          <w:sz w:val="36"/>
          <w:sz w:val="36"/>
          <w:szCs w:val="36"/>
          <w:rtl w:val="true"/>
        </w:rPr>
        <w:t>الله لا إله إلا هو الحي القيو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تحت العرش، فوصلت ب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بغوي في معجم الصحابة وابن عساكر في تاريخه عن ربيعة الحرشي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سئل رسول الله صلى الله عليه وسلم أي القرآن أفض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سورة التي يذكر فيها البقرة 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ي البقرة أفض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آية الكرسي، وخواتيم سورة البقرة، نزلن من تحت العرش</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يد وأحمد والبخاري في صحيحه تعليقا ومسلم والنسائي والحاكم وأبو نعيم والبيهقي كلاهما في دلائل النبوة من طرق عن أسيد بن حضي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ينما هو يقرأ من الليل سورة البقرة وفرسه مربوطة عند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جالت الفرس فسك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سكن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قرأ فجالت الفرس فسك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سكن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قرأ فجالت فسك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سكن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قرأ فج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نصرف إلى ابنه يحيى وكان قريبا منها فأشفق أن تصيبه، فلما أخذه رفع رأسه إلى السماء، فإذا هو بمثل الظلة فيها أمثال المصابيح عرجت إلى السماء، حتى ما يراها، فلما أصبح حدث رسول الله صلى الله عليه وسلم بذلك فقال رسول الله صلى الله عليه وسلم</w:t>
      </w:r>
      <w:r>
        <w:rPr>
          <w:rFonts w:cs="Times New Roman" w:ascii="Times New Roman" w:hAnsi="Times New Roman"/>
          <w:sz w:val="36"/>
          <w:szCs w:val="36"/>
          <w:rtl w:val="true"/>
        </w:rPr>
        <w:t>"</w:t>
      </w:r>
      <w:r>
        <w:rPr>
          <w:rFonts w:ascii="Times New Roman" w:hAnsi="Times New Roman" w:cs="Times New Roman"/>
          <w:sz w:val="36"/>
          <w:sz w:val="36"/>
          <w:szCs w:val="36"/>
          <w:rtl w:val="true"/>
        </w:rPr>
        <w:t>أتدري ما ذا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ا رسول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لك الملائكة دنت لصوتك، ولو قرأت لأصبحت تنظر الناس إليها، لا تتوارى من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حبان والطبراني والحاكم والبيهقي في الشعب عن أسيد بن حضير أنه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يا رسول الله بينما أقرأ الليلة سورة البقرة إذا سمعت وجبة من خلفي، فظننت أن فرسي انطلق ف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قرأ يا أبا عب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لتفت فإذا مثل المصباح مدلى بين السماء والأرض، فما استطعت أن أمضي ف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لك الملائكة نزلت لقراءتك سورة البقرة، أما إنك لو مضيت لرأيت العجائ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عن أسيد بن حضي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ت أصلي في ليلة مقمرة وقد أوثقت فرسي، فجالت جولة ففزعت، ثم جالت أخرى فرفعت رأسي، وإذا ظلة قد غشيتني، وإذا هي قد حالت بيني وبين القمر، ففزعت فدخلت البي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لما أصبحت ذكرت ذلك للنبي صلى الله عليه وسلم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تلك الملائكة، جاءت تسمع قراءتك من آخر الليل سورة البقر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عبيد عن محمد بن جرير بن يزيد </w:t>
      </w:r>
      <w:r>
        <w:rPr>
          <w:rFonts w:cs="Times New Roman" w:ascii="Times New Roman" w:hAnsi="Times New Roman"/>
          <w:sz w:val="36"/>
          <w:szCs w:val="36"/>
          <w:rtl w:val="true"/>
        </w:rPr>
        <w:t>"</w:t>
      </w:r>
      <w:r>
        <w:rPr>
          <w:rFonts w:ascii="Times New Roman" w:hAnsi="Times New Roman" w:cs="Times New Roman"/>
          <w:sz w:val="36"/>
          <w:sz w:val="36"/>
          <w:szCs w:val="36"/>
          <w:rtl w:val="true"/>
        </w:rPr>
        <w:t>أن أشياخ أهل المدينة حدثو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رسول الله صلى الله عليه وسلم قي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لم تر أن ثابت بن قيس بن شماس لم تزل داره البارحة تزهر مصابيح؟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فلعله قرأ سورة البق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سئل ثابت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رأت سورة البقرة</w:t>
      </w:r>
      <w:r>
        <w:rPr>
          <w:rFonts w:cs="Times New Roman" w:ascii="Times New Roman" w:hAnsi="Times New Roman"/>
          <w:sz w:val="36"/>
          <w:szCs w:val="36"/>
          <w:rtl w:val="true"/>
        </w:rPr>
        <w:t>".</w:t>
      </w:r>
    </w:p>
    <w:p>
      <w:pPr>
        <w:pStyle w:val="Normal"/>
        <w:bidi w:val="1"/>
        <w:ind w:left="0" w:right="0" w:hanging="0"/>
        <w:jc w:val="both"/>
        <w:rPr/>
      </w:pPr>
      <w:r>
        <w:rPr>
          <w:rFonts w:cs="Times New Roman" w:ascii="Times New Roman" w:hAnsi="Times New Roman"/>
          <w:sz w:val="36"/>
          <w:szCs w:val="36"/>
          <w:rtl w:val="true"/>
        </w:rPr>
        <w:t>(</w:t>
      </w:r>
      <w:r>
        <w:rPr>
          <w:rFonts w:ascii="Times New Roman" w:hAnsi="Times New Roman" w:cs="Times New Roman"/>
          <w:sz w:val="36"/>
          <w:sz w:val="36"/>
          <w:szCs w:val="36"/>
          <w:rtl w:val="true"/>
        </w:rPr>
        <w:t>يتبع</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تابع</w:t>
      </w:r>
      <w:r>
        <w:rPr>
          <w:rFonts w:cs="Times New Roman" w:ascii="Times New Roman" w:hAnsi="Times New Roman"/>
          <w:sz w:val="36"/>
          <w:szCs w:val="36"/>
          <w:rtl w:val="true"/>
        </w:rPr>
        <w:t xml:space="preserve">... </w:t>
      </w:r>
      <w:r>
        <w:rPr>
          <w:rFonts w:cs="Times New Roman" w:ascii="Times New Roman" w:hAnsi="Times New Roman"/>
          <w:sz w:val="36"/>
          <w:szCs w:val="36"/>
        </w:rPr>
        <w:t>1</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رج ابن الضريس في فضائله وأبو جعفر النحاس في الناسخ والمنسوخ وابن</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الدنيا في مكايد الشيطان عن ابن مسعو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رج رجل من أصحاب رسول الله صلى الله عليه وسلم، لقيه الشيطان، فاتخذا فاصطرعا، فصرعه الذي من أصحاب محمد فقال الشيط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رسلني أحدثك حديثا، فأرس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تخذ الثانية فاصطرعا، فصرعه الذي من أصحاب محمد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رسلني فلأحدثنك حديثا يعجبك، فأرسل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تخذ الثالثة فصرعه الذي من أصحاب محمد، ثم جلس على صدره وأخذ بإبهامه يلوكها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رسل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أرسلك حتى تحدثن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ورة البقرة، فإنه ليس من آية منها تقرأ في وسط الشياطين إلا تفرقوا، أولا تقرأ في بيت فيدخل ذلك البيت شيطان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با عبد الرحمن فمن ذلك الرج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ن ترونه إلا عمر بن الخطا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ترمذي وحسنه والنسائي وابن ماجه ومحمد بن نصر الموزي في كتاب الصلاة وابن حبان والحاكم وصححه والبيهقي في شعب الإيمان عن أبي هريرة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بعث رسول الله صلى الله عليه وسلم بعثا وهم ذوو عدد، فاستقرأهم فاستقرأ كل رجل منهم يعني ما معه من القرآن، فآتى على رجل منهم من أحدثهم سنا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معك يا فلا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ي كذا وكذ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سورة البق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عك سورة البق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ذهب فأنت أميرهم فقال رجل من أشراف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ما منعني أن أتعلم سورة البقرة إلا خشية أن لا أقوم ب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علموا القرآن واقرؤه، فإن مثل القرآن لمن تعلمه، فقرأه، وقام به، كمثل جراب محشو مسكا يفوح ريحه في كل مكان، ومثل من تعلمه فيرقد وهو في جوف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مثل جراب أوكى على مس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بيهقي في الدلائل عن عثمان ابن العاص قال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استعملني رسول الله صلى الله عليه وسلم وأنا أصغر السته الذين وفدوا عليه من ثقيف، وذلك أني كنت قرأت سورة البقرة </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بيهقي في شعب الإيمان بسند ضعيف عن الصلصال ابن الدلهمس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قرؤا سورة البقرة في بيوتكم، ولا تجعلوها قبور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 قرأ سورة البقرة تتوج بتاج في الجن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وكيع والدارمي ومحمد بن نصر وابن الضريس عن محمد بن الأسو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قرأ سورة البقرة في ليلة توج بها تاجا في الجن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عن ابن مسعو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قرأ سورة البقرة فقد أكثر وأطا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وكيع وأبو ذر الهروي في فضائله عن التميم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ألت ابن عباس أي سورة في القرآن أفض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بقرة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ي 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آية الكرس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محمد بن نصر في كتاب الصلاة من طريق سعيد بن جبير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شرف سورة في القرآن البقرة، وأشرف 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آية الكرس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حاكم وصححه وأبو ذر الهروي والبيهقي في شعب الإيمان عن ع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علموا سورة البقرة، سورة النساء، وسورة الحج، وسورة، وسورة النور، فإن فيهن الفرائض</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دارقطني والبيهقي في السنن عن ابن مسعود </w:t>
      </w:r>
      <w:r>
        <w:rPr>
          <w:rFonts w:cs="Times New Roman" w:ascii="Times New Roman" w:hAnsi="Times New Roman"/>
          <w:sz w:val="36"/>
          <w:szCs w:val="36"/>
          <w:rtl w:val="true"/>
        </w:rPr>
        <w:t>"</w:t>
      </w:r>
      <w:r>
        <w:rPr>
          <w:rFonts w:ascii="Times New Roman" w:hAnsi="Times New Roman" w:cs="Times New Roman"/>
          <w:sz w:val="36"/>
          <w:sz w:val="36"/>
          <w:szCs w:val="36"/>
          <w:rtl w:val="true"/>
        </w:rPr>
        <w:t>أن امرأة أتت رسول الله صلى الله عليه وسلم ف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رأيي في رأيك فقال رسول الله صلى الله عليه وسلم للذي خطب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ل تقرأ من القرآن شيئا؟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ورة البقره، وسورة من المفصل،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أنكحتكها على أن تقرئها وتعلم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داود والبيهقي عن أبي هريرة </w:t>
      </w:r>
      <w:r>
        <w:rPr>
          <w:rFonts w:cs="Times New Roman" w:ascii="Times New Roman" w:hAnsi="Times New Roman"/>
          <w:sz w:val="36"/>
          <w:szCs w:val="36"/>
          <w:rtl w:val="true"/>
        </w:rPr>
        <w:t>"</w:t>
      </w:r>
      <w:r>
        <w:rPr>
          <w:rFonts w:ascii="Times New Roman" w:hAnsi="Times New Roman" w:cs="Times New Roman"/>
          <w:sz w:val="36"/>
          <w:sz w:val="36"/>
          <w:szCs w:val="36"/>
          <w:rtl w:val="true"/>
        </w:rPr>
        <w:t>أن النبي صلى الله عليه وسلم قال للرج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تحفظ من القرآ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ورة البقرة، والتي تلي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م فعلمها عشرين آية، وهي امرأتك</w:t>
      </w:r>
      <w:r>
        <w:rPr>
          <w:rFonts w:cs="Times New Roman" w:ascii="Times New Roman" w:hAnsi="Times New Roman"/>
          <w:sz w:val="36"/>
          <w:szCs w:val="36"/>
          <w:rtl w:val="true"/>
        </w:rPr>
        <w:t>"</w:t>
      </w:r>
      <w:r>
        <w:rPr>
          <w:rFonts w:ascii="Times New Roman" w:hAnsi="Times New Roman" w:cs="Times New Roman"/>
          <w:sz w:val="36"/>
          <w:sz w:val="36"/>
          <w:szCs w:val="36"/>
          <w:rtl w:val="true"/>
        </w:rPr>
        <w:t>وكان مكحول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يس ذلك لأحد بعد رسول الله صلى الله عليه وسل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زبير بن بكار في الموفقيات عن عمران بن أبا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تي عثمان بسارق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راك جمي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مثلك يسر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ل تقرأ شيئا من القرآ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قرأ سورة البق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ذهب فقد وهبت يدك بسورة البقر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في سننه عن أبي جم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 لإ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سريع القراءة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أن أقرأ سورة البقرة فأرتلها، أحب إلي من أن أقرأ القرآن ك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خطيب في رواة مالك والبيهقي في شعب الإيمان عن ابن ع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علم عمر البقرة في اثنتي عشرة سنة، فلما ختمها نحر جزو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ذكر مالك في الموطأ</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بلغه أن عبد الله بن عمر مكث على سورة البقرة ثماني سنين يتعلم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سعد في طبقاته عن ميم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ابن عمر تعلم سورة البقرة في أربع سن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مالك وسعيد بن منصور والبيهقي في سننه عن عرو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أبا بكر الصديق صلى الصبح، فقرأ فيها بسورة البقرة في الركعتين كلتيهم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شافعي في الأم وسعيد بن منصور وابن أبي شيبة في المصنف والبيهقي عن أن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أبا بكر الصديق صلى بالناس الصبح، فقرأ بسورة البقرة فقال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ربت الشمس أن تطلع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و طلعت لم تجدنا غافل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أن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أبا بكر قرأ في يوم عيد البقرة، حتى رأيت الشيخ يميد من طول القيا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المروزي في الجنائز وأبو ذر الهروي في فضلائله عن الشعب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ت الأنصار يقرؤون عن الميت بسورة البقر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بكر بن الأنباري في المصاحف من طريق ابن وهب عن سليما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سئل ربيع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أنا حاضر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 قدمت البقرة وآل عمران، وقد نزل قبلهما نيف وثمانون سورة بمكة؟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لم من قدمهما بتقدمتهما، فهذا ما ينتهى إليه، ولا يسأل عن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ابن أبي شيبة معا في المصنف عن عرو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شعار أصحاب النبي صلى الله عليه وسلم يوم مسيلمة، يا أصحاب سورة البقر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في الزهد والحكيم الترمذي في نوادر الأصول عن سليمان بن يسا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ستيقظ أبو أسيد الأنصاري ليلة وهو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ا لله وإنا إليه راجع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اتني وردي الليل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كان وردي البقر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قد رأيت قفي المنام كأن بقرة تنطحن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مسدد عن ابن مسعو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حلف بسورة البقرة، وفي لفظ بسورة من القرآن، فعليه بكل آية منها يم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مجاه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w:t>
      </w:r>
      <w:r>
        <w:rPr>
          <w:rFonts w:ascii="Times New Roman" w:hAnsi="Times New Roman" w:cs="Times New Roman"/>
          <w:sz w:val="36"/>
          <w:sz w:val="36"/>
          <w:szCs w:val="36"/>
          <w:rtl w:val="true"/>
        </w:rPr>
        <w:t>من حلف بسورة من القرآن فعليه بكل آية منها يمين صبر، فمن شاء بر ومن شاء فج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حمد والحاكم في الكنى عن عائشة عن النبي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من قرأ سورة البقرة، وآل عمران، جعل الله له جاحين منظومين بالدر والياقوت</w:t>
      </w:r>
      <w:r>
        <w:rPr>
          <w:rFonts w:cs="Times New Roman" w:ascii="Times New Roman" w:hAnsi="Times New Roman"/>
          <w:sz w:val="36"/>
          <w:szCs w:val="36"/>
          <w:rtl w:val="true"/>
        </w:rPr>
        <w:t>"</w:t>
      </w:r>
      <w:r>
        <w:rPr>
          <w:rFonts w:ascii="Times New Roman" w:hAnsi="Times New Roman" w:cs="Times New Roman"/>
          <w:sz w:val="36"/>
          <w:sz w:val="36"/>
          <w:szCs w:val="36"/>
          <w:rtl w:val="true"/>
        </w:rPr>
        <w:t>قال أبو أحم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الحديث منك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3</w:t>
      </w:r>
      <w:r>
        <w:rPr>
          <w:rFonts w:cs="Times New Roman" w:ascii="Times New Roman" w:hAnsi="Times New Roman"/>
          <w:sz w:val="36"/>
          <w:szCs w:val="36"/>
          <w:rtl w:val="true"/>
        </w:rPr>
        <w:t>*</w:t>
      </w:r>
      <w:r>
        <w:rPr>
          <w:rFonts w:ascii="Times New Roman" w:hAnsi="Times New Roman" w:cs="Times New Roman"/>
          <w:sz w:val="36"/>
          <w:sz w:val="36"/>
          <w:szCs w:val="36"/>
          <w:rtl w:val="true"/>
        </w:rPr>
        <w:t>التفسير</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1</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أخرج وكيع وعبد بن حميد عن أبي عبد الرحمن السلمي أنه كان يعد </w:t>
      </w:r>
      <w:r>
        <w:rPr>
          <w:rFonts w:cs="Times New Roman" w:ascii="Times New Roman" w:hAnsi="Times New Roman"/>
          <w:sz w:val="36"/>
          <w:szCs w:val="36"/>
          <w:rtl w:val="true"/>
        </w:rPr>
        <w:t>{</w:t>
      </w:r>
      <w:r>
        <w:rPr>
          <w:rFonts w:ascii="Times New Roman" w:hAnsi="Times New Roman" w:cs="Times New Roman"/>
          <w:sz w:val="36"/>
          <w:sz w:val="36"/>
          <w:szCs w:val="36"/>
          <w:rtl w:val="true"/>
        </w:rPr>
        <w:t>ا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آية </w:t>
      </w:r>
      <w:r>
        <w:rPr>
          <w:rFonts w:cs="Times New Roman" w:ascii="Times New Roman" w:hAnsi="Times New Roman"/>
          <w:sz w:val="36"/>
          <w:szCs w:val="36"/>
          <w:rtl w:val="true"/>
        </w:rPr>
        <w:t>(</w:t>
      </w:r>
      <w:r>
        <w:rPr>
          <w:rFonts w:ascii="Times New Roman" w:hAnsi="Times New Roman" w:cs="Times New Roman"/>
          <w:sz w:val="36"/>
          <w:sz w:val="36"/>
          <w:szCs w:val="36"/>
          <w:rtl w:val="true"/>
        </w:rPr>
        <w:t>وح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خاري في تاريخه والترمذي وصححه وابن الضريس ومحمد بن نصر وابن الأنباري في المصاحف والحاكم وصححه وابن مردويه وابو ذر الهروي في فضائله والبيهقي في شعب الإيمان عن ابن مسعو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من قرأ حرفا من كتاب الله فله به حسنة، والحسنة بعشرة أمثا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ا تقول </w:t>
      </w:r>
      <w:r>
        <w:rPr>
          <w:rFonts w:cs="Times New Roman" w:ascii="Times New Roman" w:hAnsi="Times New Roman"/>
          <w:sz w:val="36"/>
          <w:szCs w:val="36"/>
          <w:rtl w:val="true"/>
        </w:rPr>
        <w:t>{</w:t>
      </w:r>
      <w:r>
        <w:rPr>
          <w:rFonts w:ascii="Times New Roman" w:hAnsi="Times New Roman" w:cs="Times New Roman"/>
          <w:sz w:val="36"/>
          <w:sz w:val="36"/>
          <w:szCs w:val="36"/>
          <w:rtl w:val="true"/>
        </w:rPr>
        <w:t>أ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رف، ولكن ألف حرف، ولام حرف، وميم حرف</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سعيد بن منصور وابن أبي شيبة والدارمي وابن الضريس والطبراني ومحمد بن نصر عن ابن مسعود موقوف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ث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محمد بن نصر وأبو جعفر النحاس في كتاب الوقف والابتداء والخطيب في تاريخه وأبو نصر السجزي في الإبانة عن عبد الله بن مسعو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اقرؤا القرآن، فإنكم تؤجرون ع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ما إني لا أقول </w:t>
      </w:r>
      <w:r>
        <w:rPr>
          <w:rFonts w:cs="Times New Roman" w:ascii="Times New Roman" w:hAnsi="Times New Roman"/>
          <w:sz w:val="36"/>
          <w:szCs w:val="36"/>
          <w:rtl w:val="true"/>
        </w:rPr>
        <w:t>{</w:t>
      </w:r>
      <w:r>
        <w:rPr>
          <w:rFonts w:ascii="Times New Roman" w:hAnsi="Times New Roman" w:cs="Times New Roman"/>
          <w:sz w:val="36"/>
          <w:sz w:val="36"/>
          <w:szCs w:val="36"/>
          <w:rtl w:val="true"/>
        </w:rPr>
        <w:t>أ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رف، ولكن ألف عشر، ولام عشر، وميم عشر، فتلك ثلاث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البزار والمرهبي في فضل العلم وأبو ذر الهروي وأبو نصر السجزي بسند ضعيف عن عوف بن مالك الأشجع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من قرأ القرآن كتب الله له بكل حرف حس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ا أقول </w:t>
      </w:r>
      <w:r>
        <w:rPr>
          <w:rFonts w:cs="Times New Roman" w:ascii="Times New Roman" w:hAnsi="Times New Roman"/>
          <w:sz w:val="36"/>
          <w:szCs w:val="36"/>
          <w:rtl w:val="true"/>
        </w:rPr>
        <w:t>{</w:t>
      </w:r>
      <w:r>
        <w:rPr>
          <w:rFonts w:ascii="Times New Roman" w:hAnsi="Times New Roman" w:cs="Times New Roman"/>
          <w:sz w:val="36"/>
          <w:sz w:val="36"/>
          <w:szCs w:val="36"/>
          <w:rtl w:val="true"/>
        </w:rPr>
        <w:t>ألم، ذلك الكت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رف، ولكن الألف حرف، والذال، والألف، والكاف</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محمد بن نصر والبيهقي في شعب الإيمان والسجزي عن عوف بن مال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من قرأ حرفا من القرآن كتب الله له به حس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ا أقول </w:t>
      </w:r>
      <w:r>
        <w:rPr>
          <w:rFonts w:cs="Times New Roman" w:ascii="Times New Roman" w:hAnsi="Times New Roman"/>
          <w:sz w:val="36"/>
          <w:szCs w:val="36"/>
          <w:rtl w:val="true"/>
        </w:rPr>
        <w:t>{</w:t>
      </w:r>
      <w:r>
        <w:rPr>
          <w:rFonts w:ascii="Times New Roman" w:hAnsi="Times New Roman" w:cs="Times New Roman"/>
          <w:sz w:val="36"/>
          <w:sz w:val="36"/>
          <w:szCs w:val="36"/>
          <w:rtl w:val="true"/>
        </w:rPr>
        <w:t>بسم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لكن باء، وسين، وميم، ولا أقول </w:t>
      </w:r>
      <w:r>
        <w:rPr>
          <w:rFonts w:cs="Times New Roman" w:ascii="Times New Roman" w:hAnsi="Times New Roman"/>
          <w:sz w:val="36"/>
          <w:szCs w:val="36"/>
          <w:rtl w:val="true"/>
        </w:rPr>
        <w:t>{</w:t>
      </w:r>
      <w:r>
        <w:rPr>
          <w:rFonts w:ascii="Times New Roman" w:hAnsi="Times New Roman" w:cs="Times New Roman"/>
          <w:sz w:val="36"/>
          <w:sz w:val="36"/>
          <w:szCs w:val="36"/>
          <w:rtl w:val="true"/>
        </w:rPr>
        <w:t>أ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كن الألف، واللام، والمي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محمد بن نصر السلفي في كتاب الوجيز في ذكر المجاز والمجيز عن أنس بن مالك عن النبي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من قرأ حرفا من القرآن كتب الله له عشر حسن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لباء، والتاء، والث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داود في المصاحف وأبو نصر السجزي عن ابن ع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فرغ الرجل من حاجته، ثم رجع إلى أهله ليأت المصحف، فليفتحه فليقرأ فيه، فإن الله سيكتب له بكل حرف عشر حسن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ما أني لا أقول </w:t>
      </w:r>
      <w:r>
        <w:rPr>
          <w:rFonts w:cs="Times New Roman" w:ascii="Times New Roman" w:hAnsi="Times New Roman"/>
          <w:sz w:val="36"/>
          <w:szCs w:val="36"/>
          <w:rtl w:val="true"/>
        </w:rPr>
        <w:t>{</w:t>
      </w:r>
      <w:r>
        <w:rPr>
          <w:rFonts w:ascii="Times New Roman" w:hAnsi="Times New Roman" w:cs="Times New Roman"/>
          <w:sz w:val="36"/>
          <w:sz w:val="36"/>
          <w:szCs w:val="36"/>
          <w:rtl w:val="true"/>
        </w:rPr>
        <w:t>أ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كن الألف عشر، واللام عشر، والميم عش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جعفر النحاس في الوقف والابتداء وأبو نصر السجزي عن قيس بن سك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بن مسعو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علموا القرآن فإنه يكتب بكل حرف منه عشر حسنات، ويكفر به عشر يئ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ما أني لا أقول </w:t>
      </w:r>
      <w:r>
        <w:rPr>
          <w:rFonts w:cs="Times New Roman" w:ascii="Times New Roman" w:hAnsi="Times New Roman"/>
          <w:sz w:val="36"/>
          <w:szCs w:val="36"/>
          <w:rtl w:val="true"/>
        </w:rPr>
        <w:t>{</w:t>
      </w:r>
      <w:r>
        <w:rPr>
          <w:rFonts w:ascii="Times New Roman" w:hAnsi="Times New Roman" w:cs="Times New Roman"/>
          <w:sz w:val="36"/>
          <w:sz w:val="36"/>
          <w:szCs w:val="36"/>
          <w:rtl w:val="true"/>
        </w:rPr>
        <w:t>أ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رف، ولكن أقول ألف عشر، ولام عشر، وميم عش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وكيع وعبد بن حميد وابن جرير وابن المنذر وابن أبي حاتم والنحاس من طرق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أ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ا الله أعل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لبيهقي في كتاب الأسماء والصفات عن ابن مسعود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أ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روف اشتقت من حروف هجاء أسماء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وابن مردويه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ألم</w:t>
      </w:r>
      <w:r>
        <w:rPr>
          <w:rFonts w:cs="Times New Roman" w:ascii="Times New Roman" w:hAnsi="Times New Roman"/>
          <w:sz w:val="36"/>
          <w:szCs w:val="36"/>
          <w:rtl w:val="true"/>
        </w:rPr>
        <w:t>} (</w:t>
      </w:r>
      <w:r>
        <w:rPr>
          <w:rFonts w:ascii="Times New Roman" w:hAnsi="Times New Roman" w:cs="Times New Roman"/>
          <w:sz w:val="36"/>
          <w:sz w:val="36"/>
          <w:szCs w:val="36"/>
          <w:rtl w:val="true"/>
        </w:rPr>
        <w:t>وح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 </w:t>
      </w:r>
      <w:r>
        <w:rPr>
          <w:rFonts w:cs="Times New Roman" w:ascii="Times New Roman" w:hAnsi="Times New Roman"/>
          <w:sz w:val="36"/>
          <w:szCs w:val="36"/>
          <w:rtl w:val="true"/>
        </w:rPr>
        <w:t>(</w:t>
      </w:r>
      <w:r>
        <w:rPr>
          <w:rFonts w:ascii="Times New Roman" w:hAnsi="Times New Roman" w:cs="Times New Roman"/>
          <w:sz w:val="36"/>
          <w:sz w:val="36"/>
          <w:szCs w:val="36"/>
          <w:rtl w:val="true"/>
        </w:rPr>
        <w:t>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سم مقطع</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وابن أبي حاتم وابن مردويه والبيهقي في كتاب الأسماء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أ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 </w:t>
      </w:r>
      <w:r>
        <w:rPr>
          <w:rFonts w:cs="Times New Roman" w:ascii="Times New Roman" w:hAnsi="Times New Roman"/>
          <w:sz w:val="36"/>
          <w:szCs w:val="36"/>
          <w:rtl w:val="true"/>
        </w:rPr>
        <w:t>(</w:t>
      </w:r>
      <w:r>
        <w:rPr>
          <w:rFonts w:ascii="Times New Roman" w:hAnsi="Times New Roman" w:cs="Times New Roman"/>
          <w:sz w:val="36"/>
          <w:sz w:val="36"/>
          <w:szCs w:val="36"/>
          <w:rtl w:val="true"/>
        </w:rPr>
        <w:t>المص</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 </w:t>
      </w:r>
      <w:r>
        <w:rPr>
          <w:rFonts w:cs="Times New Roman" w:ascii="Times New Roman" w:hAnsi="Times New Roman"/>
          <w:sz w:val="36"/>
          <w:szCs w:val="36"/>
          <w:rtl w:val="true"/>
        </w:rPr>
        <w:t>(</w:t>
      </w:r>
      <w:r>
        <w:rPr>
          <w:rFonts w:ascii="Times New Roman" w:hAnsi="Times New Roman" w:cs="Times New Roman"/>
          <w:sz w:val="36"/>
          <w:sz w:val="36"/>
          <w:szCs w:val="36"/>
          <w:rtl w:val="true"/>
        </w:rPr>
        <w:t>ال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 </w:t>
      </w:r>
      <w:r>
        <w:rPr>
          <w:rFonts w:cs="Times New Roman" w:ascii="Times New Roman" w:hAnsi="Times New Roman"/>
          <w:sz w:val="36"/>
          <w:szCs w:val="36"/>
          <w:rtl w:val="true"/>
        </w:rPr>
        <w:t>(</w:t>
      </w:r>
      <w:r>
        <w:rPr>
          <w:rFonts w:ascii="Times New Roman" w:hAnsi="Times New Roman" w:cs="Times New Roman"/>
          <w:sz w:val="36"/>
          <w:sz w:val="36"/>
          <w:szCs w:val="36"/>
          <w:rtl w:val="true"/>
        </w:rPr>
        <w:t>ال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 </w:t>
      </w:r>
      <w:r>
        <w:rPr>
          <w:rFonts w:cs="Times New Roman" w:ascii="Times New Roman" w:hAnsi="Times New Roman"/>
          <w:sz w:val="36"/>
          <w:szCs w:val="36"/>
          <w:rtl w:val="true"/>
        </w:rPr>
        <w:t>(</w:t>
      </w:r>
      <w:r>
        <w:rPr>
          <w:rFonts w:ascii="Times New Roman" w:hAnsi="Times New Roman" w:cs="Times New Roman"/>
          <w:sz w:val="36"/>
          <w:sz w:val="36"/>
          <w:szCs w:val="36"/>
          <w:rtl w:val="true"/>
        </w:rPr>
        <w:t>كهيعص</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 </w:t>
      </w:r>
      <w:r>
        <w:rPr>
          <w:rFonts w:cs="Times New Roman" w:ascii="Times New Roman" w:hAnsi="Times New Roman"/>
          <w:sz w:val="36"/>
          <w:szCs w:val="36"/>
          <w:rtl w:val="true"/>
        </w:rPr>
        <w:t>(</w:t>
      </w:r>
      <w:r>
        <w:rPr>
          <w:rFonts w:ascii="Times New Roman" w:hAnsi="Times New Roman" w:cs="Times New Roman"/>
          <w:sz w:val="36"/>
          <w:sz w:val="36"/>
          <w:szCs w:val="36"/>
          <w:rtl w:val="true"/>
        </w:rPr>
        <w:t>ط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 </w:t>
      </w:r>
      <w:r>
        <w:rPr>
          <w:rFonts w:cs="Times New Roman" w:ascii="Times New Roman" w:hAnsi="Times New Roman"/>
          <w:sz w:val="36"/>
          <w:szCs w:val="36"/>
          <w:rtl w:val="true"/>
        </w:rPr>
        <w:t>(</w:t>
      </w:r>
      <w:r>
        <w:rPr>
          <w:rFonts w:ascii="Times New Roman" w:hAnsi="Times New Roman" w:cs="Times New Roman"/>
          <w:sz w:val="36"/>
          <w:sz w:val="36"/>
          <w:szCs w:val="36"/>
          <w:rtl w:val="true"/>
        </w:rPr>
        <w:t>طس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 </w:t>
      </w:r>
      <w:r>
        <w:rPr>
          <w:rFonts w:cs="Times New Roman" w:ascii="Times New Roman" w:hAnsi="Times New Roman"/>
          <w:sz w:val="36"/>
          <w:szCs w:val="36"/>
          <w:rtl w:val="true"/>
        </w:rPr>
        <w:t>(</w:t>
      </w:r>
      <w:r>
        <w:rPr>
          <w:rFonts w:ascii="Times New Roman" w:hAnsi="Times New Roman" w:cs="Times New Roman"/>
          <w:sz w:val="36"/>
          <w:sz w:val="36"/>
          <w:szCs w:val="36"/>
          <w:rtl w:val="true"/>
        </w:rPr>
        <w:t>ط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 </w:t>
      </w:r>
      <w:r>
        <w:rPr>
          <w:rFonts w:cs="Times New Roman" w:ascii="Times New Roman" w:hAnsi="Times New Roman"/>
          <w:sz w:val="36"/>
          <w:szCs w:val="36"/>
          <w:rtl w:val="true"/>
        </w:rPr>
        <w:t>(</w:t>
      </w:r>
      <w:r>
        <w:rPr>
          <w:rFonts w:ascii="Times New Roman" w:hAnsi="Times New Roman" w:cs="Times New Roman"/>
          <w:sz w:val="36"/>
          <w:sz w:val="36"/>
          <w:szCs w:val="36"/>
          <w:rtl w:val="true"/>
        </w:rPr>
        <w:t>ي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 </w:t>
      </w:r>
      <w:r>
        <w:rPr>
          <w:rFonts w:cs="Times New Roman" w:ascii="Times New Roman" w:hAnsi="Times New Roman"/>
          <w:sz w:val="36"/>
          <w:szCs w:val="36"/>
          <w:rtl w:val="true"/>
        </w:rPr>
        <w:t>(</w:t>
      </w:r>
      <w:r>
        <w:rPr>
          <w:rFonts w:ascii="Times New Roman" w:hAnsi="Times New Roman" w:cs="Times New Roman"/>
          <w:sz w:val="36"/>
          <w:sz w:val="36"/>
          <w:szCs w:val="36"/>
          <w:rtl w:val="true"/>
        </w:rPr>
        <w:t>ص</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 </w:t>
      </w:r>
      <w:r>
        <w:rPr>
          <w:rFonts w:cs="Times New Roman" w:ascii="Times New Roman" w:hAnsi="Times New Roman"/>
          <w:sz w:val="36"/>
          <w:szCs w:val="36"/>
          <w:rtl w:val="true"/>
        </w:rPr>
        <w:t>(</w:t>
      </w:r>
      <w:r>
        <w:rPr>
          <w:rFonts w:ascii="Times New Roman" w:hAnsi="Times New Roman" w:cs="Times New Roman"/>
          <w:sz w:val="36"/>
          <w:sz w:val="36"/>
          <w:szCs w:val="36"/>
          <w:rtl w:val="true"/>
        </w:rPr>
        <w:t>ح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 </w:t>
      </w:r>
      <w:r>
        <w:rPr>
          <w:rFonts w:cs="Times New Roman" w:ascii="Times New Roman" w:hAnsi="Times New Roman"/>
          <w:sz w:val="36"/>
          <w:szCs w:val="36"/>
          <w:rtl w:val="true"/>
        </w:rPr>
        <w:t>(</w:t>
      </w:r>
      <w:r>
        <w:rPr>
          <w:rFonts w:ascii="Times New Roman" w:hAnsi="Times New Roman" w:cs="Times New Roman"/>
          <w:sz w:val="36"/>
          <w:sz w:val="36"/>
          <w:szCs w:val="36"/>
          <w:rtl w:val="true"/>
        </w:rPr>
        <w:t>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 </w:t>
      </w:r>
      <w:r>
        <w:rPr>
          <w:rFonts w:cs="Times New Roman" w:ascii="Times New Roman" w:hAnsi="Times New Roman"/>
          <w:sz w:val="36"/>
          <w:szCs w:val="36"/>
          <w:rtl w:val="true"/>
        </w:rPr>
        <w:t>(</w:t>
      </w:r>
      <w:r>
        <w:rPr>
          <w:rFonts w:ascii="Times New Roman" w:hAnsi="Times New Roman" w:cs="Times New Roman"/>
          <w:sz w:val="36"/>
          <w:sz w:val="36"/>
          <w:szCs w:val="36"/>
          <w:rtl w:val="true"/>
        </w:rPr>
        <w:t>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قسم أقسمه الله، وهو من أسماء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عكرمة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أ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س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ج عن ابن مسعو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أ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اسم الله الأعظ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ج وابن أبي حاتم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أ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 </w:t>
      </w:r>
      <w:r>
        <w:rPr>
          <w:rFonts w:cs="Times New Roman" w:ascii="Times New Roman" w:hAnsi="Times New Roman"/>
          <w:sz w:val="36"/>
          <w:szCs w:val="36"/>
          <w:rtl w:val="true"/>
        </w:rPr>
        <w:t>(</w:t>
      </w:r>
      <w:r>
        <w:rPr>
          <w:rFonts w:ascii="Times New Roman" w:hAnsi="Times New Roman" w:cs="Times New Roman"/>
          <w:sz w:val="36"/>
          <w:sz w:val="36"/>
          <w:szCs w:val="36"/>
          <w:rtl w:val="true"/>
        </w:rPr>
        <w:t>ح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 </w:t>
      </w:r>
      <w:r>
        <w:rPr>
          <w:rFonts w:cs="Times New Roman" w:ascii="Times New Roman" w:hAnsi="Times New Roman"/>
          <w:sz w:val="36"/>
          <w:szCs w:val="36"/>
          <w:rtl w:val="true"/>
        </w:rPr>
        <w:t>(</w:t>
      </w:r>
      <w:r>
        <w:rPr>
          <w:rFonts w:ascii="Times New Roman" w:hAnsi="Times New Roman" w:cs="Times New Roman"/>
          <w:sz w:val="36"/>
          <w:sz w:val="36"/>
          <w:szCs w:val="36"/>
          <w:rtl w:val="true"/>
        </w:rPr>
        <w:t>ط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اسم الله الأعظ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في تفسيره وعبد بن حميد وابن المنذر عن عا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ه سئل عن فواتح السور نحو </w:t>
      </w:r>
      <w:r>
        <w:rPr>
          <w:rFonts w:cs="Times New Roman" w:ascii="Times New Roman" w:hAnsi="Times New Roman"/>
          <w:sz w:val="36"/>
          <w:szCs w:val="36"/>
          <w:rtl w:val="true"/>
        </w:rPr>
        <w:t>{</w:t>
      </w:r>
      <w:r>
        <w:rPr>
          <w:rFonts w:ascii="Times New Roman" w:hAnsi="Times New Roman" w:cs="Times New Roman"/>
          <w:sz w:val="36"/>
          <w:sz w:val="36"/>
          <w:szCs w:val="36"/>
          <w:rtl w:val="true"/>
        </w:rPr>
        <w:t>أ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 </w:t>
      </w:r>
      <w:r>
        <w:rPr>
          <w:rFonts w:cs="Times New Roman" w:ascii="Times New Roman" w:hAnsi="Times New Roman"/>
          <w:sz w:val="36"/>
          <w:szCs w:val="36"/>
          <w:rtl w:val="true"/>
        </w:rPr>
        <w:t>{</w:t>
      </w:r>
      <w:r>
        <w:rPr>
          <w:rFonts w:ascii="Times New Roman" w:hAnsi="Times New Roman" w:cs="Times New Roman"/>
          <w:sz w:val="36"/>
          <w:sz w:val="36"/>
          <w:szCs w:val="36"/>
          <w:rtl w:val="true"/>
        </w:rPr>
        <w:t>ال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أسماء من أسماء الله مقطعة الهجاء، فإذا وصلتها كانت أسماء من أسماء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عن الربيع بن أن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أ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ف مفتاح اسمه الله، ولام مفتا اسمه لطيف، وميم مفتاح اسمه مجي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مردويه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واتح السور أسماء من أسماء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والبيهقي في الأسماء والصفات عن السد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واتح السور كلها من أسماء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وعبد بن حميد وابن جرير وابن أبي حاتم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أ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سم من أسماء ألقرآ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أ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سم من أسماء القرآ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وابن أبي حاتم وأبو الشيخ بن حبان عن مجاهد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أ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 </w:t>
      </w:r>
      <w:r>
        <w:rPr>
          <w:rFonts w:cs="Times New Roman" w:ascii="Times New Roman" w:hAnsi="Times New Roman"/>
          <w:sz w:val="36"/>
          <w:szCs w:val="36"/>
          <w:rtl w:val="true"/>
        </w:rPr>
        <w:t>(</w:t>
      </w:r>
      <w:r>
        <w:rPr>
          <w:rFonts w:ascii="Times New Roman" w:hAnsi="Times New Roman" w:cs="Times New Roman"/>
          <w:sz w:val="36"/>
          <w:sz w:val="36"/>
          <w:szCs w:val="36"/>
          <w:rtl w:val="true"/>
        </w:rPr>
        <w:t>ح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 </w:t>
      </w:r>
      <w:r>
        <w:rPr>
          <w:rFonts w:cs="Times New Roman" w:ascii="Times New Roman" w:hAnsi="Times New Roman"/>
          <w:sz w:val="36"/>
          <w:szCs w:val="36"/>
          <w:rtl w:val="true"/>
        </w:rPr>
        <w:t>(</w:t>
      </w:r>
      <w:r>
        <w:rPr>
          <w:rFonts w:ascii="Times New Roman" w:hAnsi="Times New Roman" w:cs="Times New Roman"/>
          <w:sz w:val="36"/>
          <w:sz w:val="36"/>
          <w:szCs w:val="36"/>
          <w:rtl w:val="true"/>
        </w:rPr>
        <w:t>المص</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 </w:t>
      </w:r>
      <w:r>
        <w:rPr>
          <w:rFonts w:cs="Times New Roman" w:ascii="Times New Roman" w:hAnsi="Times New Roman"/>
          <w:sz w:val="36"/>
          <w:szCs w:val="36"/>
          <w:rtl w:val="true"/>
        </w:rPr>
        <w:t>(</w:t>
      </w:r>
      <w:r>
        <w:rPr>
          <w:rFonts w:ascii="Times New Roman" w:hAnsi="Times New Roman" w:cs="Times New Roman"/>
          <w:sz w:val="36"/>
          <w:sz w:val="36"/>
          <w:szCs w:val="36"/>
          <w:rtl w:val="true"/>
        </w:rPr>
        <w:t>ص</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واتح افتتح الله بها القرآ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وابن أبي حاتم عن الحسن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أ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 </w:t>
      </w:r>
      <w:r>
        <w:rPr>
          <w:rFonts w:cs="Times New Roman" w:ascii="Times New Roman" w:hAnsi="Times New Roman"/>
          <w:sz w:val="36"/>
          <w:szCs w:val="36"/>
          <w:rtl w:val="true"/>
        </w:rPr>
        <w:t>(</w:t>
      </w:r>
      <w:r>
        <w:rPr>
          <w:rFonts w:ascii="Times New Roman" w:hAnsi="Times New Roman" w:cs="Times New Roman"/>
          <w:sz w:val="36"/>
          <w:sz w:val="36"/>
          <w:szCs w:val="36"/>
          <w:rtl w:val="true"/>
        </w:rPr>
        <w:t>طس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واتح يفتتح الله بها السو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نذر عن مجاه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واتح السور كلها </w:t>
      </w:r>
      <w:r>
        <w:rPr>
          <w:rFonts w:cs="Times New Roman" w:ascii="Times New Roman" w:hAnsi="Times New Roman"/>
          <w:sz w:val="36"/>
          <w:szCs w:val="36"/>
          <w:rtl w:val="true"/>
        </w:rPr>
        <w:t>{</w:t>
      </w:r>
      <w:r>
        <w:rPr>
          <w:rFonts w:ascii="Times New Roman" w:hAnsi="Times New Roman" w:cs="Times New Roman"/>
          <w:sz w:val="36"/>
          <w:sz w:val="36"/>
          <w:szCs w:val="36"/>
          <w:rtl w:val="true"/>
        </w:rPr>
        <w:t>أ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 </w:t>
      </w:r>
      <w:r>
        <w:rPr>
          <w:rFonts w:cs="Times New Roman" w:ascii="Times New Roman" w:hAnsi="Times New Roman"/>
          <w:sz w:val="36"/>
          <w:szCs w:val="36"/>
          <w:rtl w:val="true"/>
        </w:rPr>
        <w:t>(</w:t>
      </w:r>
      <w:r>
        <w:rPr>
          <w:rFonts w:ascii="Times New Roman" w:hAnsi="Times New Roman" w:cs="Times New Roman"/>
          <w:sz w:val="36"/>
          <w:sz w:val="36"/>
          <w:szCs w:val="36"/>
          <w:rtl w:val="true"/>
        </w:rPr>
        <w:t>ال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 </w:t>
      </w:r>
      <w:r>
        <w:rPr>
          <w:rFonts w:cs="Times New Roman" w:ascii="Times New Roman" w:hAnsi="Times New Roman"/>
          <w:sz w:val="36"/>
          <w:szCs w:val="36"/>
          <w:rtl w:val="true"/>
        </w:rPr>
        <w:t>(</w:t>
      </w:r>
      <w:r>
        <w:rPr>
          <w:rFonts w:ascii="Times New Roman" w:hAnsi="Times New Roman" w:cs="Times New Roman"/>
          <w:sz w:val="36"/>
          <w:sz w:val="36"/>
          <w:szCs w:val="36"/>
          <w:rtl w:val="true"/>
        </w:rPr>
        <w:t>ح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 </w:t>
      </w:r>
      <w:r>
        <w:rPr>
          <w:rFonts w:cs="Times New Roman" w:ascii="Times New Roman" w:hAnsi="Times New Roman"/>
          <w:sz w:val="36"/>
          <w:szCs w:val="36"/>
          <w:rtl w:val="true"/>
        </w:rPr>
        <w:t>(</w:t>
      </w:r>
      <w:r>
        <w:rPr>
          <w:rFonts w:ascii="Times New Roman" w:hAnsi="Times New Roman" w:cs="Times New Roman"/>
          <w:sz w:val="36"/>
          <w:sz w:val="36"/>
          <w:szCs w:val="36"/>
          <w:rtl w:val="true"/>
        </w:rPr>
        <w:t>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غير ذلك هجاء موضوع</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زيد بن أ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أ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نحوها أسماء السو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م اسحق والبخاري في تاريخه وابن جرير بسند ضعيف عن ابن عباس عن جابر بن عبد الله بن ربا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ر أبو ياسر بن أخطب في رجال من يهود برسول الله صلى الله عليه وسلم وهو يتلو فاتحة سورة البقرة </w:t>
      </w:r>
      <w:r>
        <w:rPr>
          <w:rFonts w:cs="Times New Roman" w:ascii="Times New Roman" w:hAnsi="Times New Roman"/>
          <w:sz w:val="36"/>
          <w:szCs w:val="36"/>
          <w:rtl w:val="true"/>
        </w:rPr>
        <w:t>{</w:t>
      </w:r>
      <w:r>
        <w:rPr>
          <w:rFonts w:ascii="Times New Roman" w:hAnsi="Times New Roman" w:cs="Times New Roman"/>
          <w:sz w:val="36"/>
          <w:sz w:val="36"/>
          <w:szCs w:val="36"/>
          <w:rtl w:val="true"/>
        </w:rPr>
        <w:t>ألم ذلك الكت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تاه أخوه حيي بن أخطب في رجال من اليهود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تعلمون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الل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قد سمعت محمدا يتلو فيما أنزل عليه </w:t>
      </w:r>
      <w:r>
        <w:rPr>
          <w:rFonts w:cs="Times New Roman" w:ascii="Times New Roman" w:hAnsi="Times New Roman"/>
          <w:sz w:val="36"/>
          <w:szCs w:val="36"/>
          <w:rtl w:val="true"/>
        </w:rPr>
        <w:t>{</w:t>
      </w:r>
      <w:r>
        <w:rPr>
          <w:rFonts w:ascii="Times New Roman" w:hAnsi="Times New Roman" w:cs="Times New Roman"/>
          <w:sz w:val="36"/>
          <w:sz w:val="36"/>
          <w:szCs w:val="36"/>
          <w:rtl w:val="true"/>
        </w:rPr>
        <w:t>ألم ذلك الكت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وا أنت سمعت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فمشى حيي في أولئك النفر إلى رسول الله صلى الله عليه وسلم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جاءك بهذا جبريل من عند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قد بعث الله قبلك أنبياء، مانعلمه بين لنبي لهم ما مدة ملكه، وما أجل أمته غيرك فقال حيي بن أخط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قبل على من معه الألف واحدة، واللام ثلاثون، والميم أربعون، فهذه احدى وسبعون س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فتدخلون في دين نبي إنما مدة ملكه وأجل أمته احدى وسبعون سن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ثم أقبل على رسول الله صلى الله عليه وسل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محمد هل مع هذا غير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ما ذاك؟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المص</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ه أثقل وأط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أف واحدة، واللام ثلاثون، والميم أربعون، والصاد تسعون، فهذه مائة واحدى وست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ل مع هذا يا محمد غير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اذا؟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ال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ه أثقل وأط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ألف واحدة، واللام ثلاثون، والراء مائتان، فهذه احدى وثلاثون ومائتا س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هل مع هذا غير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w:t>
      </w:r>
      <w:r>
        <w:rPr>
          <w:rFonts w:ascii="Times New Roman" w:hAnsi="Times New Roman" w:cs="Times New Roman"/>
          <w:sz w:val="36"/>
          <w:sz w:val="36"/>
          <w:szCs w:val="36"/>
          <w:rtl w:val="true"/>
        </w:rPr>
        <w:t>ال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هذه أثقل وأط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ألف واحدة، واللام ثلاثون، والميم أربعون، والراء مائتان، فهذه احدى وسبعون سنة ومائتا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قد لبس علينا أمرك يا محمد حتى ما ندري أقليلا أعطيت، أم كثي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قاموا فقال أبو ياسر لأخيه حيي ومن معه من الأحب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يدريكم لعله قد جمع هذا لمحمد ك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حدى وسبعون، واحدى وستون، ومائة، واحدى وثلاثون ومائتان، واحدى وسبعون ومائتان، فذلك سبعمائة واربع وثلاث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قد تشابه علينا أم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زعمون أن هذه الآيات نزلت فيهم </w:t>
      </w:r>
      <w:r>
        <w:rPr>
          <w:rFonts w:cs="Times New Roman" w:ascii="Times New Roman" w:hAnsi="Times New Roman"/>
          <w:sz w:val="36"/>
          <w:szCs w:val="36"/>
          <w:rtl w:val="true"/>
        </w:rPr>
        <w:t>(</w:t>
      </w:r>
      <w:r>
        <w:rPr>
          <w:rFonts w:ascii="Times New Roman" w:hAnsi="Times New Roman" w:cs="Times New Roman"/>
          <w:sz w:val="36"/>
          <w:sz w:val="36"/>
          <w:szCs w:val="36"/>
          <w:rtl w:val="true"/>
        </w:rPr>
        <w:t>هو الذي أنزل عليك الكتاب منه آيات محكمات هن أم الكتاب وأخر متشابهات</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آل عمران الآية </w:t>
      </w:r>
      <w:r>
        <w:rPr>
          <w:rFonts w:cs="Times New Roman" w:ascii="Times New Roman" w:hAnsi="Times New Roman"/>
          <w:sz w:val="36"/>
          <w:szCs w:val="36"/>
        </w:rPr>
        <w:t>7</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خرج ابن المنذرعن ابن جريج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 اليهود كانوا يجدون محمدا وأمته </w:t>
      </w:r>
      <w:r>
        <w:rPr>
          <w:rFonts w:cs="Times New Roman" w:ascii="Times New Roman" w:hAnsi="Times New Roman"/>
          <w:sz w:val="36"/>
          <w:szCs w:val="36"/>
          <w:rtl w:val="true"/>
        </w:rPr>
        <w:t>(</w:t>
      </w:r>
      <w:r>
        <w:rPr>
          <w:rFonts w:ascii="Times New Roman" w:hAnsi="Times New Roman" w:cs="Times New Roman"/>
          <w:sz w:val="36"/>
          <w:sz w:val="36"/>
          <w:szCs w:val="36"/>
          <w:rtl w:val="true"/>
        </w:rPr>
        <w:t>في كتابهم اصحفنا لمعرفة المعج</w:t>
      </w:r>
      <w:r>
        <w:rPr>
          <w:rFonts w:cs="Times New Roman" w:ascii="Times New Roman" w:hAnsi="Times New Roman"/>
          <w:sz w:val="36"/>
          <w:szCs w:val="36"/>
          <w:rtl w:val="true"/>
        </w:rPr>
        <w:t>)</w:t>
      </w:r>
      <w:r>
        <w:rPr>
          <w:rFonts w:ascii="Times New Roman" w:hAnsi="Times New Roman" w:cs="Times New Roman"/>
          <w:sz w:val="36"/>
          <w:sz w:val="36"/>
          <w:szCs w:val="36"/>
          <w:rtl w:val="true"/>
        </w:rPr>
        <w:t>، أن محمدا مبعوث ولا يدرون ما مدة أمة محم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لما بعث الله محمدا صلى الله عليه وسلم وأنزل </w:t>
      </w:r>
      <w:r>
        <w:rPr>
          <w:rFonts w:cs="Times New Roman" w:ascii="Times New Roman" w:hAnsi="Times New Roman"/>
          <w:sz w:val="36"/>
          <w:szCs w:val="36"/>
          <w:rtl w:val="true"/>
        </w:rPr>
        <w:t>{</w:t>
      </w:r>
      <w:r>
        <w:rPr>
          <w:rFonts w:ascii="Times New Roman" w:hAnsi="Times New Roman" w:cs="Times New Roman"/>
          <w:sz w:val="36"/>
          <w:sz w:val="36"/>
          <w:szCs w:val="36"/>
          <w:rtl w:val="true"/>
        </w:rPr>
        <w:t>أ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د كنا نعلم أن هذه الأمة مبعوثة، وكنا لا ندري كم مدتها، فإن كان محمد صادقا فهو نبي هذه الأمة قد بين لنا كم مدة محمد، لأن </w:t>
      </w:r>
      <w:r>
        <w:rPr>
          <w:rFonts w:cs="Times New Roman" w:ascii="Times New Roman" w:hAnsi="Times New Roman"/>
          <w:sz w:val="36"/>
          <w:szCs w:val="36"/>
          <w:rtl w:val="true"/>
        </w:rPr>
        <w:t>{</w:t>
      </w:r>
      <w:r>
        <w:rPr>
          <w:rFonts w:ascii="Times New Roman" w:hAnsi="Times New Roman" w:cs="Times New Roman"/>
          <w:sz w:val="36"/>
          <w:sz w:val="36"/>
          <w:szCs w:val="36"/>
          <w:rtl w:val="true"/>
        </w:rPr>
        <w:t>أ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حساب جملنا إحدى وسبعون سنة، فما نصنع بدين إنما هو واحد وسبعون سنة؟ فلما 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ال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انت في حسابهم مائتي سنة وواحدا وثلاثين سنة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الآن مائتان وواحدا وثلاثون سنة وواحدة وسبع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يل ثم أنزل </w:t>
      </w:r>
      <w:r>
        <w:rPr>
          <w:rFonts w:cs="Times New Roman" w:ascii="Times New Roman" w:hAnsi="Times New Roman"/>
          <w:sz w:val="36"/>
          <w:szCs w:val="36"/>
          <w:rtl w:val="true"/>
        </w:rPr>
        <w:t>(</w:t>
      </w:r>
      <w:r>
        <w:rPr>
          <w:rFonts w:ascii="Times New Roman" w:hAnsi="Times New Roman" w:cs="Times New Roman"/>
          <w:sz w:val="36"/>
          <w:sz w:val="36"/>
          <w:szCs w:val="36"/>
          <w:rtl w:val="true"/>
        </w:rPr>
        <w:t>ال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كان في حساب حملهم مائتي سنة وواحدة وسبعين سنة في نحو هذا من صدور السور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التبس علينا أمر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أبي حاتم عن أبي العال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ه الأحرف الثلاثة من التسعة والعشرين حرفا، دارت فيها الألسن كلها، ليس منها إلا حرف وهو مفتاح اسم من أسمائه، وليس منها حرف إلا وهو من آية وثلاثة، وليس منها حرف إلا وهو في مدة قوم وآجا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لألف مفتاح اسمه الله، واللام مفتاح اسمه اللطيف، والميم مفتاح اسمه مج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لألف آلاء الله، واللام لطف الله، والميم مجد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لألف سنة، واللام ثلاثون، والميم أربع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نذر وأبو الشيخ بن حبان في التفسير عن داود بن أبي هن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ت أسأل الشعبي عن فواتح السو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داود إن لكل كتاب سرا، وإن سر هذا القرآن فواتح السور، فدعها وسل عما بدا ل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نصر السجزي في الإبانة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آخر حرف عارض به جبري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ألم ذلك الكتاب لا ريب فيه هدى للمتق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ذلك الكتاب لا ريب فيه </w:t>
      </w:r>
      <w:r>
        <w:rPr>
          <w:rFonts w:cs="Times New Roman" w:ascii="Times New Roman" w:hAnsi="Times New Roman"/>
          <w:sz w:val="36"/>
          <w:szCs w:val="36"/>
          <w:rtl w:val="true"/>
        </w:rPr>
        <w:t>(</w:t>
      </w:r>
      <w:r>
        <w:rPr>
          <w:rFonts w:ascii="Times New Roman" w:hAnsi="Times New Roman" w:cs="Times New Roman"/>
          <w:sz w:val="36"/>
          <w:sz w:val="36"/>
          <w:szCs w:val="36"/>
          <w:rtl w:val="true"/>
        </w:rPr>
        <w:t>هدى للمتق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أخرج الفريابي وعبد بن حميد وابن الضريس وابن جرير وابن المنذر عن مجاه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أول البقرة أربع آيات في نعت المؤمنين، وآيتان في نعت الكافرين، وثلاث عشرة آية في نعت المنافقين، ومن أربعين آية إلى عشرين ومائة في بني إسرائي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وكيع عن مجاه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هؤلاء الآيات الأربع في أول سورة البقرة إلى </w:t>
      </w:r>
      <w:r>
        <w:rPr>
          <w:rFonts w:cs="Times New Roman" w:ascii="Times New Roman" w:hAnsi="Times New Roman"/>
          <w:sz w:val="36"/>
          <w:szCs w:val="36"/>
          <w:rtl w:val="true"/>
        </w:rPr>
        <w:t>{</w:t>
      </w:r>
      <w:r>
        <w:rPr>
          <w:rFonts w:ascii="Times New Roman" w:hAnsi="Times New Roman" w:cs="Times New Roman"/>
          <w:sz w:val="36"/>
          <w:sz w:val="36"/>
          <w:szCs w:val="36"/>
          <w:rtl w:val="true"/>
        </w:rPr>
        <w:t>المفلح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نزلت في نعت المؤمنين، واثنتان من بعدها إلى </w:t>
      </w:r>
      <w:r>
        <w:rPr>
          <w:rFonts w:cs="Times New Roman" w:ascii="Times New Roman" w:hAnsi="Times New Roman"/>
          <w:sz w:val="36"/>
          <w:szCs w:val="36"/>
          <w:rtl w:val="true"/>
        </w:rPr>
        <w:t>{</w:t>
      </w:r>
      <w:r>
        <w:rPr>
          <w:rFonts w:ascii="Times New Roman" w:hAnsi="Times New Roman" w:cs="Times New Roman"/>
          <w:sz w:val="36"/>
          <w:sz w:val="36"/>
          <w:szCs w:val="36"/>
          <w:rtl w:val="true"/>
        </w:rPr>
        <w:t>عظ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زلت في نعت الكافرين، وإلى العشر نزلت في المنافق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الربيع بن أن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ربع آيات من فاتحة سورة البقرة في الذين آمنوا، وآيتان في قادة الأحزا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لحاكم وصححه عن ابن مسعود </w:t>
      </w:r>
      <w:r>
        <w:rPr>
          <w:rFonts w:cs="Times New Roman" w:ascii="Times New Roman" w:hAnsi="Times New Roman"/>
          <w:sz w:val="36"/>
          <w:szCs w:val="36"/>
          <w:rtl w:val="true"/>
        </w:rPr>
        <w:t>{</w:t>
      </w:r>
      <w:r>
        <w:rPr>
          <w:rFonts w:ascii="Times New Roman" w:hAnsi="Times New Roman" w:cs="Times New Roman"/>
          <w:sz w:val="36"/>
          <w:sz w:val="36"/>
          <w:szCs w:val="36"/>
          <w:rtl w:val="true"/>
        </w:rPr>
        <w:t>أ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رف اسم الله، و </w:t>
      </w:r>
      <w:r>
        <w:rPr>
          <w:rFonts w:cs="Times New Roman" w:ascii="Times New Roman" w:hAnsi="Times New Roman"/>
          <w:sz w:val="36"/>
          <w:szCs w:val="36"/>
          <w:rtl w:val="true"/>
        </w:rPr>
        <w:t>{</w:t>
      </w:r>
      <w:r>
        <w:rPr>
          <w:rFonts w:ascii="Times New Roman" w:hAnsi="Times New Roman" w:cs="Times New Roman"/>
          <w:sz w:val="36"/>
          <w:sz w:val="36"/>
          <w:szCs w:val="36"/>
          <w:rtl w:val="true"/>
        </w:rPr>
        <w:t>الكت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قرآن </w:t>
      </w:r>
      <w:r>
        <w:rPr>
          <w:rFonts w:cs="Times New Roman" w:ascii="Times New Roman" w:hAnsi="Times New Roman"/>
          <w:sz w:val="36"/>
          <w:szCs w:val="36"/>
          <w:rtl w:val="true"/>
        </w:rPr>
        <w:t>{</w:t>
      </w:r>
      <w:r>
        <w:rPr>
          <w:rFonts w:ascii="Times New Roman" w:hAnsi="Times New Roman" w:cs="Times New Roman"/>
          <w:sz w:val="36"/>
          <w:sz w:val="36"/>
          <w:szCs w:val="36"/>
          <w:rtl w:val="true"/>
        </w:rPr>
        <w:t>لا ر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شك في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ذلك الكت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الكتا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الأنباري في المصاحف عن عكر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ث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سحاق وابن جرير وابن أبي حاتم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ا ريب ف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شك في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حمد في الزهد وابن أبي حاتم عن أبي الدرداء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الر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شك من الكف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ستي في مسائل ابن عباس أن نافع بن الأزرق قا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خبرني عن قوله عز وجل </w:t>
      </w:r>
      <w:r>
        <w:rPr>
          <w:rFonts w:cs="Times New Roman" w:ascii="Times New Roman" w:hAnsi="Times New Roman"/>
          <w:sz w:val="36"/>
          <w:szCs w:val="36"/>
          <w:rtl w:val="true"/>
        </w:rPr>
        <w:t>{</w:t>
      </w:r>
      <w:r>
        <w:rPr>
          <w:rFonts w:ascii="Times New Roman" w:hAnsi="Times New Roman" w:cs="Times New Roman"/>
          <w:sz w:val="36"/>
          <w:sz w:val="36"/>
          <w:szCs w:val="36"/>
          <w:rtl w:val="true"/>
        </w:rPr>
        <w:t>لا ريب ف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شك في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ل تعرف العرب ذل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سمعت ابن الزبعرى وهو يقو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ليس في الحق يا أمامة ر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الريب ما يقول الكذوب</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ا ريب ف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شك في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مجاهد مث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ذلك الكتاب لا ريب ف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دى للمتقين</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أخرج وكيع وابن جرير عن الشعبي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هد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الضلال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بن مسعو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هد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نور </w:t>
      </w:r>
      <w:r>
        <w:rPr>
          <w:rFonts w:cs="Times New Roman" w:ascii="Times New Roman" w:hAnsi="Times New Roman"/>
          <w:sz w:val="36"/>
          <w:szCs w:val="36"/>
          <w:rtl w:val="true"/>
        </w:rPr>
        <w:t>{</w:t>
      </w:r>
      <w:r>
        <w:rPr>
          <w:rFonts w:ascii="Times New Roman" w:hAnsi="Times New Roman" w:cs="Times New Roman"/>
          <w:sz w:val="36"/>
          <w:sz w:val="36"/>
          <w:szCs w:val="36"/>
          <w:rtl w:val="true"/>
        </w:rPr>
        <w:t>للمتق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م المؤمن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سحق وابن جرير وابن أبي حاتم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هدى للمتق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الذين يحذرون من أمر الله عقوبته في ترك ما يعرفون من الهدى، ويرجون رحمته في التصديق بما جاء من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هدى للمتق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لمؤمنين الذين يتقون الشرك ويعملون بطاعت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هدى للمتق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عله الله هدى وضياء لمن صدق به، ونور للمتق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ن أبي حاتم عن معاذ بن جب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حبس الناس يوم القيامة بقيع واحد، فينادي من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ن المتقون؟ فيقومون في كنف الرحمن، لا يحتجب الله منهم، ولا يستت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المتقو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م اتقوا الشرك، عبادة الأوثان واخلصوا، لله العبادة، فيمرون إلى الجن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وعبد بن حميد والبخاري في تاريخه والترمذي وحسنه وابن ماجه وابن أبي حاتم والحاكم وصححه والبيهقي في الشعب عن عطية السعدي وكان من الصحابة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قال رسول الله صلى الله عليه وسلم لا يبلغ العبد المؤمن أن يكون من المتقين، حتى يدع ما لا بأس به حذرا لما به بأس</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الدنيا في كتاب التقوى عن أبي هري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رجلا قا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التقوى؟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ل أخذت طريقا ذا شو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كيف صنعت؟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رأيت الشوك عدلت عنه، أو جاوزته، أو قصرت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ذاك التقوى</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ابن أبي الدنيا وابن أبي حاتم عن طلق بن حبيب أنه قي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ا تجمع لنا التقوى في كلام يسير يرو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تقوى العمل بطاعة الله على نور من الله رجاء رجمة الله، والتقوى ترك معاصي الله على نور من الله مخافة عذاب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في الزهد وابن أبي الدنيا عن أبي الدرداء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مام التقوى أن يتقي الله العبد، حتى يتقيه من مثقال ذرة، وحتى يترك بعض ما يرى أنه حلال خشية أن يكون حرا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كون حجابا بينه وبين الحرا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الدنيا عن الحس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زالت التقوى بالمتقين حتى تركوا كثيرا من الحلال مخافة الحرا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الدنيا عن سفيان الثور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سموا المتقين لأنهم اتقوا ما لا يتقى</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الدنيا عن عبد الله بن المبار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و أن رجلا اتقى مائة شيء ولم يتق شيئا واحدا، لم يكن من المتق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خرج ابن أبي شيبة وابن أبي الدنيا عن عون بن عبد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مام التقوى أن تبتغي علم ما لم تعلم منها، إلى ما قد علمت من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الدنيا عن رجاء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سره أن يكون متقيا فليكن أذل من قعود أبل، كل من أتى عليه أرغا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الدنيا من طريق مالك بن أنس عن وهب بن كيسان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كتب رجل إلى عبد الله بن الزبير بموعظ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بع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 لأهل التقوى علامات يعرفون بها ويعرفونها من أنفس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صبر على البلاء، ورضى بالقضاء، وشكر النعماء، وذل لحكم القرآ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الدنيا عن ابن المبار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داود لابنه سليمان عليه الس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بني إنما تستدل على تقوى الرجل بثلاثة أشي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حسن توكله على الله فيما نابه، ولحسن رضاه فيما أتاه، ولحسن زهده فيما فات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الدنيا عن سهم بن سحا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دن من التقوى لا يزال لسانك رطبا من ذكر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في الزهد وابن أبي الدنيا عن سعيد بن أبي سعيد المقبر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غنا أن رجلا جاء إلى عيسى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معلم الخير كيف أكون تقيا لله كما ينبغي 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يسير من الأ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حب الله بقلبك كله، وتعمل بكدحك وقوتك ما استطعت، وترحم ابن جنسك كما ترحم نفس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ابن جنسي يا معلم الخي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د آدم كلهم، وما لا تحب أن يؤتى إليك فلا تأته إلى أحد فأنت تقي لله حق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الدنيا عن إياس بن معاو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أس التقوى ومعظمه أن لا تعبد شيئا دون الله، ثم تتفاض الناس بالتقى والنهى</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الدنيا عن عون بن عبد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واتح التقوى حسن النية، وخواتمها التوفيق، والعبد فيما بين ذلك، بين هلكات وشبهات، ونفس تحطب على سلوها، وعدو مكيد غير غافل ولا عاجز</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الدنيا عن محرز الطفار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يف يرجو مفاتيح التقوى من يؤثر على الآخرة الدني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الدنيا عن عمر بن عبد العزيز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يس تقوى الله بصيام النهار، ولا بقيام الليل، والتخليط فيما بين ذلك، ولكن تقوى الله، ترك ما حرم الله، وأداء ما افترض الله، فمن رزق بعد ذلك خيرا فهو خير إلى خي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الدنيا عن محمد بن يوسف الفرياب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 لسفيان أرى الناس يقولون سفيان الثوري، وأنت تنام الليل؟ فقال 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سك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لاك هذا الأمر التقو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خرج ابن أبي الدنيا عن شبيب بن شب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كلم رجل من الحكماء عند عبد الملك بن مروان، فوصف المتقي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جل آثر الله على خلقه، وآثر الآخرة على الدنيا، ولم تكربه المطالب، ولم تمنعه المطامع، نظر ببصر قلبه إلى معالي إرادته، فسما لها ملتمسا لها، فزهده مخزون، يبيت إذا نام الناس ذا شجون، ويصبح مغموما في الدنيا مسجون، قد انقطعت من همته الراحة دون منيته، فشفاؤه القرآن، ودواؤه الكلمة من الحكمة والموعظة الحسنة، لا يرى منها الدنيا عوضا، ولا يستريح إلى لذة سوا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عبد الم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شهد أن هذا أرجئ بالا منا، وأنعم عيش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أبو نعيم في الحلية عن ميمون بن مهرا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كون الرجل من المتقين حتى يحاسب نفسه أشد من محاسبة شريكه، حتى تعلم من أين مطعمه، ومن أين ملبسه، ومن أين مشربه، أمن حل ذلك أو من حرام؟</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الدنيا عن عمر بن عبد العزيز</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لما ولي حمد الله وأثنى عليه 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صيكم بتقوى الله، فإن تقوى الله خلف من كل شيء، وليس من تقوى الله خلف</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الدنيا عن عمر بن عبد العزيز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يها الناس اتقوا الله، فإنه ليس من هالك إلا له خلف إلا التقوى</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الدنيا عن قتاد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خلق الله الجنة قال لها تكلمي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طوبى للمتق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الدنيا عن مالك بن دينا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قيامة عرس المتق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الدنيا عن محمد بن يزيد الرحب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يل لأبي الدرد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ليس أحد له بيت في الأنصار إلا قال شعرا، فما لك لا ت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نا قلت فاستمعو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يريد المرء أن يعطى مناه وي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بى </w:t>
      </w:r>
      <w:r>
        <w:rPr>
          <w:rFonts w:cs="Times New Roman" w:ascii="Times New Roman" w:hAnsi="Times New Roman"/>
          <w:sz w:val="36"/>
          <w:szCs w:val="36"/>
          <w:rtl w:val="true"/>
        </w:rPr>
        <w:t>[</w:t>
      </w:r>
      <w:r>
        <w:rPr>
          <w:rFonts w:ascii="Times New Roman" w:hAnsi="Times New Roman" w:cs="Times New Roman"/>
          <w:sz w:val="36"/>
          <w:sz w:val="36"/>
          <w:szCs w:val="36"/>
          <w:rtl w:val="true"/>
        </w:rPr>
        <w:t>ويأب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 إلا ما أرادا</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يقول المرء فائدتي وذخري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تقوى الله أفضل ما استفادا</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أبي العفيف وكان من أصحاب معاذ بن جب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دخل أهل الجنة على أربعة أصنا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تقين، ثم الشاكرين، ثم الخائفين، ثم أصحاب اليم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3</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ذين يؤمنون بالغيب ويقيمون الصلاة ومما رزقناهم ينفقون</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أخرج جرير عن قتادة </w:t>
      </w:r>
      <w:r>
        <w:rPr>
          <w:rFonts w:cs="Times New Roman" w:ascii="Times New Roman" w:hAnsi="Times New Roman"/>
          <w:sz w:val="36"/>
          <w:szCs w:val="36"/>
          <w:rtl w:val="true"/>
        </w:rPr>
        <w:t>{</w:t>
      </w:r>
      <w:r>
        <w:rPr>
          <w:rFonts w:ascii="Times New Roman" w:hAnsi="Times New Roman" w:cs="Times New Roman"/>
          <w:sz w:val="36"/>
          <w:sz w:val="36"/>
          <w:szCs w:val="36"/>
          <w:rtl w:val="true"/>
        </w:rPr>
        <w:t>هدى للمتق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نعتهم ووصفهم ب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الذين يؤمنون بالغ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سحق وابن جرير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الذين يؤمن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صدقون </w:t>
      </w:r>
      <w:r>
        <w:rPr>
          <w:rFonts w:cs="Times New Roman" w:ascii="Times New Roman" w:hAnsi="Times New Roman"/>
          <w:sz w:val="36"/>
          <w:szCs w:val="36"/>
          <w:rtl w:val="true"/>
        </w:rPr>
        <w:t>{</w:t>
      </w:r>
      <w:r>
        <w:rPr>
          <w:rFonts w:ascii="Times New Roman" w:hAnsi="Times New Roman" w:cs="Times New Roman"/>
          <w:sz w:val="36"/>
          <w:sz w:val="36"/>
          <w:szCs w:val="36"/>
          <w:rtl w:val="true"/>
        </w:rPr>
        <w:t>بالغ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ما جاء منه، يعني من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بن مسعو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الذين يؤمنون بالغ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م المؤمنون من العر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 </w:t>
      </w:r>
      <w:r>
        <w:rPr>
          <w:rFonts w:cs="Times New Roman" w:ascii="Times New Roman" w:hAnsi="Times New Roman"/>
          <w:sz w:val="36"/>
          <w:szCs w:val="36"/>
          <w:rtl w:val="true"/>
        </w:rPr>
        <w:t>{</w:t>
      </w:r>
      <w:r>
        <w:rPr>
          <w:rFonts w:ascii="Times New Roman" w:hAnsi="Times New Roman" w:cs="Times New Roman"/>
          <w:sz w:val="36"/>
          <w:sz w:val="36"/>
          <w:szCs w:val="36"/>
          <w:rtl w:val="true"/>
        </w:rPr>
        <w:t>الإيم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تصديق و </w:t>
      </w:r>
      <w:r>
        <w:rPr>
          <w:rFonts w:cs="Times New Roman" w:ascii="Times New Roman" w:hAnsi="Times New Roman"/>
          <w:sz w:val="36"/>
          <w:szCs w:val="36"/>
          <w:rtl w:val="true"/>
        </w:rPr>
        <w:t>{</w:t>
      </w:r>
      <w:r>
        <w:rPr>
          <w:rFonts w:ascii="Times New Roman" w:hAnsi="Times New Roman" w:cs="Times New Roman"/>
          <w:sz w:val="36"/>
          <w:sz w:val="36"/>
          <w:szCs w:val="36"/>
          <w:rtl w:val="true"/>
        </w:rPr>
        <w:t>الغ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ا غاب عن العباد من أمر الجنة والنار، وما ذكر الله في القرآن لم يكن تصديقهم بذلك من قبل أصحاب الكتاب، أو علم كان عندهم </w:t>
      </w:r>
      <w:r>
        <w:rPr>
          <w:rFonts w:cs="Times New Roman" w:ascii="Times New Roman" w:hAnsi="Times New Roman"/>
          <w:sz w:val="36"/>
          <w:szCs w:val="36"/>
          <w:rtl w:val="true"/>
        </w:rPr>
        <w:t>{</w:t>
      </w:r>
      <w:r>
        <w:rPr>
          <w:rFonts w:ascii="Times New Roman" w:hAnsi="Times New Roman" w:cs="Times New Roman"/>
          <w:sz w:val="36"/>
          <w:sz w:val="36"/>
          <w:szCs w:val="36"/>
          <w:rtl w:val="true"/>
        </w:rPr>
        <w:t>والذين يؤمنون بما أنزل إلي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هم المؤمنون من أهل الكتاب، ثم جمع الفريقين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أؤلئك على هد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عن أبي العالي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الذين يؤمنون بالغ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لله وملائكته، ورسله، واليوم الآخر، وجنته، وناره، ولقائه، والحياة بعد المو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الذين يؤمنون بالغ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آمنوا بالبعث بعد الموت، والحساب، والجنة والنار، وصدقوا بموعود الله الذي وعد في هذا القرآ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ستي في مسائله عن ابن عباس أن نافع بن الأزرق قا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خبرني عن قوله عز وجل </w:t>
      </w:r>
      <w:r>
        <w:rPr>
          <w:rFonts w:cs="Times New Roman" w:ascii="Times New Roman" w:hAnsi="Times New Roman"/>
          <w:sz w:val="36"/>
          <w:szCs w:val="36"/>
          <w:rtl w:val="true"/>
        </w:rPr>
        <w:t>{</w:t>
      </w:r>
      <w:r>
        <w:rPr>
          <w:rFonts w:ascii="Times New Roman" w:hAnsi="Times New Roman" w:cs="Times New Roman"/>
          <w:sz w:val="36"/>
          <w:sz w:val="36"/>
          <w:szCs w:val="36"/>
          <w:rtl w:val="true"/>
        </w:rPr>
        <w:t>الذين يؤمنون بالغ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غاب عنهم من أمر الجنة والنار قال وهل تعرف العرب ذل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سمعت أبا سفيان بن الحرث يقو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بالغيب آمنا وقد كان قوم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صلون للأوثان قبل محمد</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والطبراني وابن منده وأبو نعيم كلاهما في معرفة الصحابة عن تويلة بنت أ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ليت الظهر أو العصر في مسجد بني حارثة، فاستقبلنا مسجد إيلياء فصلينا سجدتين ثم جاءنا من يخبرنا أن رسول الله صلى الله عليه وسلم قد استقبل البيت الحرام، فتحول الرجال مكان النساء، والنساء مكان الرجال، فصلينا السجدتين الباقيتين، ونحن مستقبلو البيت الحر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بلغ رسول الله صلى الله عليه وسلم ذلك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أولئك قوم آمنوا بالغي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سفيان بن عيينة وسعيد بن منصور وأحمد بن منيع في مسنده وابن أبي حاتم وابن الأنباري في المصاحف والحاكم وصححه وابن مردويه عن الحرث بن قيس أنه قال لإبن مسعو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د الله يحتسب ما سبقتمونا به يا أصحاب محمد من رؤية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ابن مسعو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د الله يحتسب إيمانكم بمحمد صلى الله عليه وسلم ولم ترو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أمر محمد كان بيننا لمن رآ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ذي لا إله غي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آمن أحد أفضل من إيمان بغ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ثم قرأ </w:t>
      </w:r>
      <w:r>
        <w:rPr>
          <w:rFonts w:cs="Times New Roman" w:ascii="Times New Roman" w:hAnsi="Times New Roman"/>
          <w:sz w:val="36"/>
          <w:szCs w:val="36"/>
          <w:rtl w:val="true"/>
        </w:rPr>
        <w:t>(</w:t>
      </w:r>
      <w:r>
        <w:rPr>
          <w:rFonts w:ascii="Times New Roman" w:hAnsi="Times New Roman" w:cs="Times New Roman"/>
          <w:sz w:val="36"/>
          <w:sz w:val="36"/>
          <w:szCs w:val="36"/>
          <w:rtl w:val="true"/>
        </w:rPr>
        <w:t>ألم ذلك الكتاب لا ريب فيه</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بقرة الآية </w:t>
      </w:r>
      <w:r>
        <w:rPr>
          <w:rFonts w:cs="Times New Roman" w:ascii="Times New Roman" w:hAnsi="Times New Roman"/>
          <w:sz w:val="36"/>
          <w:szCs w:val="36"/>
        </w:rPr>
        <w:t>1</w:t>
      </w:r>
      <w:r>
        <w:rPr>
          <w:rFonts w:cs="Times New Roman" w:ascii="Times New Roman" w:hAnsi="Times New Roman"/>
          <w:sz w:val="36"/>
          <w:szCs w:val="36"/>
          <w:rtl w:val="true"/>
        </w:rPr>
        <w:t xml:space="preserve"> - </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المفلحون</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بقرة الآية </w:t>
      </w:r>
      <w:r>
        <w:rPr>
          <w:rFonts w:cs="Times New Roman" w:ascii="Times New Roman" w:hAnsi="Times New Roman"/>
          <w:sz w:val="36"/>
          <w:szCs w:val="36"/>
        </w:rPr>
        <w:t>5</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بزار وأبو يعلى والمرهبي في فضل العلم والحاكم وصححه عن عمر بن الخطاب قال كنت جالسا مع النبي صلى الله عليه وسلم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أنبئوني بأفضل أهل الإيمان إيمانا؟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الملائكة</w:t>
      </w:r>
      <w:r>
        <w:rPr>
          <w:rFonts w:cs="Times New Roman" w:ascii="Times New Roman" w:hAnsi="Times New Roman"/>
          <w:sz w:val="36"/>
          <w:szCs w:val="36"/>
          <w:rtl w:val="true"/>
        </w:rPr>
        <w:t>...</w:t>
      </w:r>
      <w:r>
        <w:rPr>
          <w:rFonts w:ascii="Times New Roman" w:hAnsi="Times New Roman" w:cs="Times New Roman"/>
          <w:sz w:val="36"/>
          <w:sz w:val="36"/>
          <w:szCs w:val="36"/>
          <w:rtl w:val="true"/>
        </w:rPr>
        <w:t>؟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م كذلك، ويحق لهم، وما يمنعهم وقد أنزلهم الله المنزلة التي أنزلهم بها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الأنبياء الذين أكرمهم الله برسالاته والنبو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م كذلك، ويحق لهم، وما يمنعهم وقد أنزلهم الله المنزلة التي أنزلهم بها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الشهداء الذين استشهدوا مع الأنبي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م كذلك، ويحق لهم، وما يمنعهم وقد أكرمهم الله بالشهادة مع الأنبي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 غيرهم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ن يا رسو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قوام في أصلاب الرجال، يأتون من بعدي يؤمنون بي ولم يروني، ويصدقوني ولم يروني، يجدون الورق المعلق فيعملون بما فيه، فهؤلاء أفضل أهل الإيمان إيمان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حسن بن عروة في حزبه المشهور والبيهقي في الدلائل والأصبهاني في الترغيب عن عمرو بن شعيب عن أبيه عن جد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أي الخلق أعجب إليكم إيمانا؟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لائك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ا لهم لا يؤمنون، وهم عند رب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w:t>
      </w:r>
      <w:r>
        <w:rPr>
          <w:rFonts w:ascii="Times New Roman" w:hAnsi="Times New Roman" w:cs="Times New Roman"/>
          <w:sz w:val="36"/>
          <w:sz w:val="36"/>
          <w:szCs w:val="36"/>
          <w:rtl w:val="true"/>
        </w:rPr>
        <w:t>فالأنبي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ا لهم لا يؤمنون، والوحي ينزل علي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نح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ا لكم لا تؤمنون وأنا بين أظهركم، ألا إن أعجب الخلق إلي إيمانا، لقوم يكونون من بعدكم يجدون صحفا فيها كتاب يؤمنون بما في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صبح رسول الله صلى الله عليه وسلم يوما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ما من ماء ما من ماء؟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هل من شن؟ فجاؤا بالشن، فوضع بين يدي رسول الله صلى الله عليه وسلم، ووضع يده عليه ثم فرق أصابعه، فنبع الماء مثل عصا موسى من بين أصابع رسول الله صلى الله عليه وسل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بلال اهتف بالناس بالوضوء، فأقبلوا يتوضؤن من بين أصابع رسول الله صلى الله عليه وسلم، وكانت همة ابن مسعود الشرب، فلما توضؤا صلى بهم الصبح، ثم قعد للناس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يها الناس من أعجب الخلق إيمانا؟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لائك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يف لا تؤمن الملائكة وهم يعاينون الأ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لنبيون يا رسو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يف لا يؤمن النبيون والوحي ينزل عليهم من الس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صحابك يا رسو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يف لا تؤمن أصحابي وهم يرون ما يرون، ولكن أعجب الناس إيمانا، قوم يجيئون بعدي يؤمنون بي ولم يروني، ويصدقوني ولم يروني أولئك إخوان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إسماعيلي في معجمه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أي شيء أعجب إيمانا؟ 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لائك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يف وهم في السماء يرون من الله ما لا تر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لأنبي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يف وهم يأيتهم الوحي؟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نح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يف وأنتم تتلى عليكم آيات الله وفيكم رس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كن قوم يأتون من بعدي، يؤمنون بي ولم يروني، أولئك أعجب إيمانا، وأولئك إخواني، وأنتم أصحاب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زار عن أن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w:t>
      </w:r>
      <w:r>
        <w:rPr>
          <w:rFonts w:ascii="Times New Roman" w:hAnsi="Times New Roman" w:cs="Times New Roman"/>
          <w:sz w:val="36"/>
          <w:sz w:val="36"/>
          <w:szCs w:val="36"/>
          <w:rtl w:val="true"/>
        </w:rPr>
        <w:t>أي الخلق أعجب إيمانا؟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لائك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لائك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يف لا يؤمنون؟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نبي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نبيون يوحى إليهم فكيف لا يؤمنون؟ ولكن أعجب الناس إيمانا، قوم يجيئون من بعدكم، فيجدون كتابا من الوحي، فيؤمنون به ويتبعو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هؤلاء أعجب الناس إيمان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في مسنده عن عوف بن مال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 يا ليتني قد لقيت إخواني؟ قالوا يا رسول الله ألسنا إخوانك وأصحاب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كن قوما يجيئون من بعدكم، يؤمنون بي إيمانكم، ويصدقوني تصديقكم، وينصروني نصر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ا ليتني قد لقيت إخوان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عساكر في الأربعين السباعية من طريق أبي هدبة وهو كذاب عن أن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ليتني قد لقيت إخواني؟ فقال له رجل من أصحا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لسنا إخوان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تم أصحابي، وإخواني قوم يأتون من بعدي، يؤمنون بي ولم يروني، ثم قرأ </w:t>
      </w:r>
      <w:r>
        <w:rPr>
          <w:rFonts w:cs="Times New Roman" w:ascii="Times New Roman" w:hAnsi="Times New Roman"/>
          <w:sz w:val="36"/>
          <w:szCs w:val="36"/>
          <w:rtl w:val="true"/>
        </w:rPr>
        <w:t>{</w:t>
      </w:r>
      <w:r>
        <w:rPr>
          <w:rFonts w:ascii="Times New Roman" w:hAnsi="Times New Roman" w:cs="Times New Roman"/>
          <w:sz w:val="36"/>
          <w:sz w:val="36"/>
          <w:szCs w:val="36"/>
          <w:rtl w:val="true"/>
        </w:rPr>
        <w:t>الذين يؤمنون بالغيب ويقيمون الصلاة</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حمد والدارمي والباوردي وابن قانع معا في معجم الصحابة والبخاري في تاريخه والطبراني والحاكم عن أبي جمعة الأنصاري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قلنا يا رسول الله هل من قوم أعظم منا آجرا؟ آمنا بك، واتبعنا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يمنعكم من ذلك ورسول الله بين أظهركم، يأتيكم الوحي من الس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 قوم يأتون من بعدي، يأتيهم كتاب بين لوحين، فيؤمنون به، ويعملون بما فيه، أولئك أعظم منكم أجر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ابن أبي عمر وأحمد والحاكم عن أبي عبد الرحمن الجهني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بينما نحن مع رسول الله صلى الله عليه وسلم إذ طلع راكبان فقال رسول الله صلى الله عليه وسلم كنديان، أو مذحجيان، حتى أتيا فإذا رجلان من مذح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دنا أحدهما ليبايعه، فلما أخذ بيد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أرأيت من آمن بك واتبعك وصدقك، فماذا 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طوبى له، فمسح على يده وانصر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جاء الآخر ختى أخذ على يده ليبايع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أرأيت من آمن بك وصدقك واتبعك ولم ير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طوبى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طوبى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مسح على يده وانصرف</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يالسي وأحمد والبخاري في تاريخه والطبراني والحاكم عن أبي أمامة الباهل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w:t>
      </w:r>
      <w:r>
        <w:rPr>
          <w:rFonts w:ascii="Times New Roman" w:hAnsi="Times New Roman" w:cs="Times New Roman"/>
          <w:sz w:val="36"/>
          <w:sz w:val="36"/>
          <w:szCs w:val="36"/>
          <w:rtl w:val="true"/>
        </w:rPr>
        <w:t>طوبى لمن رآني وآمن بي، وطوبى لمن آمن بي ولم يرني سبع مرا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حمد وابن حبان عن أبي سعيد الخدري عن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إن رجل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طوبى لمن رآك و آمن ب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طوبى لمن رآني وآمن بي، وطوبى ثم طوبى ثم طوبى لمن آمن بي ولم يرن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يالسي وعبد بن حميد عن نافع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اء رجل إلى ابن عمر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با عبد الرحمن رأيتم رسول الله صلى الله عليه وسلم بأعينكم هذ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طوبى ل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ابن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ا أخبرك بشيء سمعته من رسول الله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ه يقول</w:t>
      </w:r>
      <w:r>
        <w:rPr>
          <w:rFonts w:cs="Times New Roman" w:ascii="Times New Roman" w:hAnsi="Times New Roman"/>
          <w:sz w:val="36"/>
          <w:szCs w:val="36"/>
          <w:rtl w:val="true"/>
        </w:rPr>
        <w:t>"</w:t>
      </w:r>
      <w:r>
        <w:rPr>
          <w:rFonts w:ascii="Times New Roman" w:hAnsi="Times New Roman" w:cs="Times New Roman"/>
          <w:sz w:val="36"/>
          <w:sz w:val="36"/>
          <w:szCs w:val="36"/>
          <w:rtl w:val="true"/>
        </w:rPr>
        <w:t>قال طوبى لمن رأني وآمن بي، وطوبى لمن آمن بي ولم يرني ثلاث مرا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وأبو يعلى والطبراني عن أن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طوبى لمن رآني وآمن بي، وطوبى لمن آمن بي ولم يرني سبع مرا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حاكم عن أبي هريرة مرفوعا</w:t>
      </w:r>
      <w:r>
        <w:rPr>
          <w:rFonts w:cs="Times New Roman" w:ascii="Times New Roman" w:hAnsi="Times New Roman"/>
          <w:sz w:val="36"/>
          <w:szCs w:val="36"/>
          <w:rtl w:val="true"/>
        </w:rPr>
        <w:t>"</w:t>
      </w:r>
      <w:r>
        <w:rPr>
          <w:rFonts w:ascii="Times New Roman" w:hAnsi="Times New Roman" w:cs="Times New Roman"/>
          <w:sz w:val="36"/>
          <w:sz w:val="36"/>
          <w:szCs w:val="36"/>
          <w:rtl w:val="true"/>
        </w:rPr>
        <w:t>إن ناسا من أمتي يأتون بعدي، يود أحدهم لو اِشترى رؤيتي بأهله وما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وابن اسحق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يقيمون الصل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صلوات الخمس </w:t>
      </w:r>
      <w:r>
        <w:rPr>
          <w:rFonts w:cs="Times New Roman" w:ascii="Times New Roman" w:hAnsi="Times New Roman"/>
          <w:sz w:val="36"/>
          <w:szCs w:val="36"/>
          <w:rtl w:val="true"/>
        </w:rPr>
        <w:t>{</w:t>
      </w:r>
      <w:r>
        <w:rPr>
          <w:rFonts w:ascii="Times New Roman" w:hAnsi="Times New Roman" w:cs="Times New Roman"/>
          <w:sz w:val="36"/>
          <w:sz w:val="36"/>
          <w:szCs w:val="36"/>
          <w:rtl w:val="true"/>
        </w:rPr>
        <w:t>ومما رزقتاهم ينفق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زكاة أموال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سحق وابن جرير وابن أبي حاتم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يقيمون الصل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قيمونها بفروضها </w:t>
      </w:r>
      <w:r>
        <w:rPr>
          <w:rFonts w:cs="Times New Roman" w:ascii="Times New Roman" w:hAnsi="Times New Roman"/>
          <w:sz w:val="36"/>
          <w:szCs w:val="36"/>
          <w:rtl w:val="true"/>
        </w:rPr>
        <w:t>{</w:t>
      </w:r>
      <w:r>
        <w:rPr>
          <w:rFonts w:ascii="Times New Roman" w:hAnsi="Times New Roman" w:cs="Times New Roman"/>
          <w:sz w:val="36"/>
          <w:sz w:val="36"/>
          <w:szCs w:val="36"/>
          <w:rtl w:val="true"/>
        </w:rPr>
        <w:t>ومما رزقناهم ينفق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ؤدون الزكاة احتسابا ل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قامة الصلاة إتمام الركوع، والسجود، والتلاوة، والخشوع، والإقبال، عليها في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يقيمون الصل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قامة الصلاة المحافظة على مواقيتها، ووضؤئها، وركوعها، وسجودها </w:t>
      </w:r>
      <w:r>
        <w:rPr>
          <w:rFonts w:cs="Times New Roman" w:ascii="Times New Roman" w:hAnsi="Times New Roman"/>
          <w:sz w:val="36"/>
          <w:szCs w:val="36"/>
          <w:rtl w:val="true"/>
        </w:rPr>
        <w:t>{</w:t>
      </w:r>
      <w:r>
        <w:rPr>
          <w:rFonts w:ascii="Times New Roman" w:hAnsi="Times New Roman" w:cs="Times New Roman"/>
          <w:sz w:val="36"/>
          <w:sz w:val="36"/>
          <w:szCs w:val="36"/>
          <w:rtl w:val="true"/>
        </w:rPr>
        <w:t>ومما رزقناهم ينفق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نفقوا في فرئض الله التي افترض الله عليهم، في طاعته وسبي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عن سعيد بن جبير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ما رزقناهم ينفق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يعني الزكاة خاصة، دون سائر النفق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ا يذكر الصلاة إلا ذكر معها الزكاة، فإذا لم يسم الزكاة قال في أثر ذكر الصلاة </w:t>
      </w:r>
      <w:r>
        <w:rPr>
          <w:rFonts w:cs="Times New Roman" w:ascii="Times New Roman" w:hAnsi="Times New Roman"/>
          <w:sz w:val="36"/>
          <w:szCs w:val="36"/>
          <w:rtl w:val="true"/>
        </w:rPr>
        <w:t>{</w:t>
      </w:r>
      <w:r>
        <w:rPr>
          <w:rFonts w:ascii="Times New Roman" w:hAnsi="Times New Roman" w:cs="Times New Roman"/>
          <w:sz w:val="36"/>
          <w:sz w:val="36"/>
          <w:szCs w:val="36"/>
          <w:rtl w:val="true"/>
        </w:rPr>
        <w:t>ومما رزقناهم ينفق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بن مسعو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ما رزقناهم ينفق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نفقة الرجل على أه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لضحاك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ما رزقناهم ينفق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ت النفقات قربانا يتقربون بها إلى الله على قدر ميسورهم وجهدهم، حتى نزلت فرائض الصدقات في سورة براء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ن الناسخات المبينا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4</w:t>
      </w:r>
      <w:r>
        <w:rPr>
          <w:rFonts w:cs="Times New Roman" w:ascii="Times New Roman" w:hAnsi="Times New Roman"/>
          <w:sz w:val="36"/>
          <w:szCs w:val="36"/>
          <w:rtl w:val="true"/>
        </w:rPr>
        <w:t xml:space="preserve"> - </w:t>
      </w:r>
      <w:r>
        <w:rPr>
          <w:rFonts w:cs="Times New Roman" w:ascii="Times New Roman" w:hAnsi="Times New Roman"/>
          <w:sz w:val="36"/>
          <w:szCs w:val="36"/>
        </w:rPr>
        <w:t>5</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الذين يؤمنون بما أنزل إليك وما أنزل من قبلك وبالآخرة هم يوقنون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لئك على هدى من ربهم وأولئك هم المفلحون</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أخرج ابن اسحق وابن جرير وابن أبي حاتم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الذين يؤمنون بما أنزل إليك ومآ أنزل من قب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ي يصدقونك بما جئت به من الله، وما جاء به من قبلك المرسلين، لا يفرقون بينهم ولا يجحدون ما جاؤوهم به من ربهم </w:t>
      </w:r>
      <w:r>
        <w:rPr>
          <w:rFonts w:cs="Times New Roman" w:ascii="Times New Roman" w:hAnsi="Times New Roman"/>
          <w:sz w:val="36"/>
          <w:szCs w:val="36"/>
          <w:rtl w:val="true"/>
        </w:rPr>
        <w:t>{</w:t>
      </w:r>
      <w:r>
        <w:rPr>
          <w:rFonts w:ascii="Times New Roman" w:hAnsi="Times New Roman" w:cs="Times New Roman"/>
          <w:sz w:val="36"/>
          <w:sz w:val="36"/>
          <w:szCs w:val="36"/>
          <w:rtl w:val="true"/>
        </w:rPr>
        <w:t>وبالأخرة هم يوقن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بالبعث، والقيامة، والجنة، والنار، والحساب، والميزان، أي لا هؤلاء الذين يزعمون أنهم آمنوا بما كان قبلك ويكفرون بما جاءك من رب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عن قتادة </w:t>
      </w:r>
      <w:r>
        <w:rPr>
          <w:rFonts w:cs="Times New Roman" w:ascii="Times New Roman" w:hAnsi="Times New Roman"/>
          <w:sz w:val="36"/>
          <w:szCs w:val="36"/>
          <w:rtl w:val="true"/>
        </w:rPr>
        <w:t>{</w:t>
      </w:r>
      <w:r>
        <w:rPr>
          <w:rFonts w:ascii="Times New Roman" w:hAnsi="Times New Roman" w:cs="Times New Roman"/>
          <w:sz w:val="36"/>
          <w:sz w:val="36"/>
          <w:szCs w:val="36"/>
          <w:rtl w:val="true"/>
        </w:rPr>
        <w:t>والذين يؤمنون بما أنزل إلي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هو الفرقان الذي فرق الله به بين الحق والباطل </w:t>
      </w:r>
      <w:r>
        <w:rPr>
          <w:rFonts w:cs="Times New Roman" w:ascii="Times New Roman" w:hAnsi="Times New Roman"/>
          <w:sz w:val="36"/>
          <w:szCs w:val="36"/>
          <w:rtl w:val="true"/>
        </w:rPr>
        <w:t>{</w:t>
      </w:r>
      <w:r>
        <w:rPr>
          <w:rFonts w:ascii="Times New Roman" w:hAnsi="Times New Roman" w:cs="Times New Roman"/>
          <w:sz w:val="36"/>
          <w:sz w:val="36"/>
          <w:szCs w:val="36"/>
          <w:rtl w:val="true"/>
        </w:rPr>
        <w:t>وما أنزل من قب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ي الكتب التي خلت قبله </w:t>
      </w:r>
      <w:r>
        <w:rPr>
          <w:rFonts w:cs="Times New Roman" w:ascii="Times New Roman" w:hAnsi="Times New Roman"/>
          <w:sz w:val="36"/>
          <w:szCs w:val="36"/>
          <w:rtl w:val="true"/>
        </w:rPr>
        <w:t>{</w:t>
      </w:r>
      <w:r>
        <w:rPr>
          <w:rFonts w:ascii="Times New Roman" w:hAnsi="Times New Roman" w:cs="Times New Roman"/>
          <w:sz w:val="36"/>
          <w:sz w:val="36"/>
          <w:szCs w:val="36"/>
          <w:rtl w:val="true"/>
        </w:rPr>
        <w:t>أولئك على هدى من ربهم وأولئك هم المفلح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ستحقوا الهدى والفلاح بحق، فاحقه الله علي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هذا نعت أهل الإيمان، ثم نعت المشركين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ذين كفروا سواء عليهم</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بقرة الآية </w:t>
      </w:r>
      <w:r>
        <w:rPr>
          <w:rFonts w:cs="Times New Roman" w:ascii="Times New Roman" w:hAnsi="Times New Roman"/>
          <w:sz w:val="36"/>
          <w:szCs w:val="36"/>
        </w:rPr>
        <w:t>6</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ت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له بن أحمد بن حنبل في زوائد المسند والحاكم والبيهقي في الدعوات عن أبي بن كعب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كنت عند النبي صلى الله عليه وسلم فجاء أعرابي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نبي الله إن لي أخا وبه وجع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ا وجع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ه لم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ئتني 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وضعه بين فعوذه النبي صلى الله عليه وسلم بفاتحة الكتاب، وأربع آيات من أول سورة البقرة، وهاتين الآيتين </w:t>
      </w:r>
      <w:r>
        <w:rPr>
          <w:rFonts w:cs="Times New Roman" w:ascii="Times New Roman" w:hAnsi="Times New Roman"/>
          <w:sz w:val="36"/>
          <w:szCs w:val="36"/>
          <w:rtl w:val="true"/>
        </w:rPr>
        <w:t>{</w:t>
      </w:r>
      <w:r>
        <w:rPr>
          <w:rFonts w:ascii="Times New Roman" w:hAnsi="Times New Roman" w:cs="Times New Roman"/>
          <w:sz w:val="36"/>
          <w:sz w:val="36"/>
          <w:szCs w:val="36"/>
          <w:rtl w:val="true"/>
        </w:rPr>
        <w:t>وإلهكم إله واحد</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بقرة الآية </w:t>
      </w:r>
      <w:r>
        <w:rPr>
          <w:rFonts w:cs="Times New Roman" w:ascii="Times New Roman" w:hAnsi="Times New Roman"/>
          <w:sz w:val="36"/>
          <w:szCs w:val="36"/>
        </w:rPr>
        <w:t>163</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آية الكرسي، وثلاث آيات من آخر سورة البقرة، وآية من آل عمران </w:t>
      </w:r>
      <w:r>
        <w:rPr>
          <w:rFonts w:cs="Times New Roman" w:ascii="Times New Roman" w:hAnsi="Times New Roman"/>
          <w:sz w:val="36"/>
          <w:szCs w:val="36"/>
          <w:rtl w:val="true"/>
        </w:rPr>
        <w:t>(</w:t>
      </w:r>
      <w:r>
        <w:rPr>
          <w:rFonts w:ascii="Times New Roman" w:hAnsi="Times New Roman" w:cs="Times New Roman"/>
          <w:sz w:val="36"/>
          <w:sz w:val="36"/>
          <w:szCs w:val="36"/>
          <w:rtl w:val="true"/>
        </w:rPr>
        <w:t>شهد الله أنه لا إله إلا هو</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آل عمران </w:t>
      </w:r>
      <w:r>
        <w:rPr>
          <w:rFonts w:cs="Times New Roman" w:ascii="Times New Roman" w:hAnsi="Times New Roman"/>
          <w:sz w:val="36"/>
          <w:szCs w:val="36"/>
        </w:rPr>
        <w:t>18</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آية من الأعراف </w:t>
      </w:r>
      <w:r>
        <w:rPr>
          <w:rFonts w:cs="Times New Roman" w:ascii="Times New Roman" w:hAnsi="Times New Roman"/>
          <w:sz w:val="36"/>
          <w:szCs w:val="36"/>
          <w:rtl w:val="true"/>
        </w:rPr>
        <w:t>(</w:t>
      </w:r>
      <w:r>
        <w:rPr>
          <w:rFonts w:ascii="Times New Roman" w:hAnsi="Times New Roman" w:cs="Times New Roman"/>
          <w:sz w:val="36"/>
          <w:sz w:val="36"/>
          <w:szCs w:val="36"/>
          <w:rtl w:val="true"/>
        </w:rPr>
        <w:t>إن ربكم الله</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أعراف الآية </w:t>
      </w:r>
      <w:r>
        <w:rPr>
          <w:rFonts w:cs="Times New Roman" w:ascii="Times New Roman" w:hAnsi="Times New Roman"/>
          <w:sz w:val="36"/>
          <w:szCs w:val="36"/>
        </w:rPr>
        <w:t>54</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آخر سورة المؤمنين </w:t>
      </w:r>
      <w:r>
        <w:rPr>
          <w:rFonts w:cs="Times New Roman" w:ascii="Times New Roman" w:hAnsi="Times New Roman"/>
          <w:sz w:val="36"/>
          <w:szCs w:val="36"/>
          <w:rtl w:val="true"/>
        </w:rPr>
        <w:t>(</w:t>
      </w:r>
      <w:r>
        <w:rPr>
          <w:rFonts w:ascii="Times New Roman" w:hAnsi="Times New Roman" w:cs="Times New Roman"/>
          <w:sz w:val="36"/>
          <w:sz w:val="36"/>
          <w:szCs w:val="36"/>
          <w:rtl w:val="true"/>
        </w:rPr>
        <w:t>فتعإلى الله الملك الحق</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مؤمنون الآية </w:t>
      </w:r>
      <w:r>
        <w:rPr>
          <w:rFonts w:cs="Times New Roman" w:ascii="Times New Roman" w:hAnsi="Times New Roman"/>
          <w:sz w:val="36"/>
          <w:szCs w:val="36"/>
        </w:rPr>
        <w:t>116</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آية من سورة الجن </w:t>
      </w:r>
      <w:r>
        <w:rPr>
          <w:rFonts w:cs="Times New Roman" w:ascii="Times New Roman" w:hAnsi="Times New Roman"/>
          <w:sz w:val="36"/>
          <w:szCs w:val="36"/>
          <w:rtl w:val="true"/>
        </w:rPr>
        <w:t>(</w:t>
      </w:r>
      <w:r>
        <w:rPr>
          <w:rFonts w:ascii="Times New Roman" w:hAnsi="Times New Roman" w:cs="Times New Roman"/>
          <w:sz w:val="36"/>
          <w:sz w:val="36"/>
          <w:szCs w:val="36"/>
          <w:rtl w:val="true"/>
        </w:rPr>
        <w:t>وأنه تعالى حد ربنا</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جن الآية </w:t>
      </w:r>
      <w:r>
        <w:rPr>
          <w:rFonts w:cs="Times New Roman" w:ascii="Times New Roman" w:hAnsi="Times New Roman"/>
          <w:sz w:val="36"/>
          <w:szCs w:val="36"/>
        </w:rPr>
        <w:t>3</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عشر آيات من أول الصافات، وثلاث آيات من آخر سورة الحشر، و </w:t>
      </w:r>
      <w:r>
        <w:rPr>
          <w:rFonts w:cs="Times New Roman" w:ascii="Times New Roman" w:hAnsi="Times New Roman"/>
          <w:sz w:val="36"/>
          <w:szCs w:val="36"/>
          <w:rtl w:val="true"/>
        </w:rPr>
        <w:t>(</w:t>
      </w:r>
      <w:r>
        <w:rPr>
          <w:rFonts w:ascii="Times New Roman" w:hAnsi="Times New Roman" w:cs="Times New Roman"/>
          <w:sz w:val="36"/>
          <w:sz w:val="36"/>
          <w:szCs w:val="36"/>
          <w:rtl w:val="true"/>
        </w:rPr>
        <w:t>قل هو الله أح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 </w:t>
      </w:r>
      <w:r>
        <w:rPr>
          <w:rFonts w:cs="Times New Roman" w:ascii="Times New Roman" w:hAnsi="Times New Roman"/>
          <w:sz w:val="36"/>
          <w:szCs w:val="36"/>
          <w:rtl w:val="true"/>
        </w:rPr>
        <w:t>(</w:t>
      </w:r>
      <w:r>
        <w:rPr>
          <w:rFonts w:ascii="Times New Roman" w:hAnsi="Times New Roman" w:cs="Times New Roman"/>
          <w:sz w:val="36"/>
          <w:sz w:val="36"/>
          <w:szCs w:val="36"/>
          <w:rtl w:val="true"/>
        </w:rPr>
        <w:t>المعوذت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م الرجل كأنه لم يشك قط</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سني في عمل اليوم والليلة من طريق عبد الرحمن بن أبي ليلى عن رجل عن أب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ثله سو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دارمي وابن الضريس عن ابن مسعو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قرأ أربع آيات من أول سورة البقرة، وآية الكرسي، وآيتين بعد آية الكرسي، وثلاثا من آخر سورة البقرة، لم يقربه ولا أهله يومئذ شيطان، ولا شيء يكرهه في أهله ولا ماله، ولا يقرأن على مجنون إلا أفاق</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دارمي وابن المنذر والطبراني عن ابن مسعو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قرأ عشر آيات من سورة البقرة في ليلة لم يدخل ذلك البيت شيطان تلك الليلة حتى يصب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ربع من أولها، وآية الكرسي، وآيتان بعدها، وثلاث خواتيم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ولها </w:t>
      </w:r>
      <w:r>
        <w:rPr>
          <w:rFonts w:cs="Times New Roman" w:ascii="Times New Roman" w:hAnsi="Times New Roman"/>
          <w:sz w:val="36"/>
          <w:szCs w:val="36"/>
          <w:rtl w:val="true"/>
        </w:rPr>
        <w:t>(</w:t>
      </w:r>
      <w:r>
        <w:rPr>
          <w:rFonts w:ascii="Times New Roman" w:hAnsi="Times New Roman" w:cs="Times New Roman"/>
          <w:sz w:val="36"/>
          <w:sz w:val="36"/>
          <w:szCs w:val="36"/>
          <w:rtl w:val="true"/>
        </w:rPr>
        <w:t>لله ما في السموات</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بقرة الآية </w:t>
      </w:r>
      <w:r>
        <w:rPr>
          <w:rFonts w:cs="Times New Roman" w:ascii="Times New Roman" w:hAnsi="Times New Roman"/>
          <w:sz w:val="36"/>
          <w:szCs w:val="36"/>
        </w:rPr>
        <w:t>284</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سعيد بن منصور والدارمي والبيهقي في شعب الإيمان عن المغيرة بين سبيع وكان من أصحاب عبد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قرأ عشر آيات من البقرة عند منامه لم ينس القرآ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ربع آيات من أولها، وآية الكرسي، وآيتان بعدها، وثلاث من آخر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خرج الطبراني والبيهقي في الشعب عن ابن ع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رسول الله صلى الله عليه وسلم يقول</w:t>
      </w:r>
      <w:r>
        <w:rPr>
          <w:rFonts w:cs="Times New Roman" w:ascii="Times New Roman" w:hAnsi="Times New Roman"/>
          <w:sz w:val="36"/>
          <w:szCs w:val="36"/>
          <w:rtl w:val="true"/>
        </w:rPr>
        <w:t>"</w:t>
      </w:r>
      <w:r>
        <w:rPr>
          <w:rFonts w:ascii="Times New Roman" w:hAnsi="Times New Roman" w:cs="Times New Roman"/>
          <w:sz w:val="36"/>
          <w:sz w:val="36"/>
          <w:szCs w:val="36"/>
          <w:rtl w:val="true"/>
        </w:rPr>
        <w:t>إذا مات أحدكم فلا تحبسوه وأسرعوا به إلى قبره، وليقرأ عند رأسه بفاتحة البقرة، وعند رجليه بخاتمة سورة البقرة، في قبر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في الكبير عن عبد الرحمن بن العلاء بن اللجلاج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لي أ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بني إذا وضعتني في لحدي فق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سم الله، وعلى ملة رسو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سن علي التراب سنا، ثم اقرأ عند رأسي بفاتحة البقرة وخاتمت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ي سمعت رسول الله صلى الله عليه وسلم يقول ذل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نجار في تاريخه من طريق محمد بن علي المطلبي عن خطاب بن سنان عن قيس بن الربيع عن ثابت بن ميمون عن محمد بن سيري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زلنا يسيرى فاتانا أهل ذلك المنزل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رحلوا فإنه لم ينزل عندنا هذا المنزل أحد إلا اتخذ متاعه فرحل أصحابي وتخلفت للحديث الذي حدثني ابن عمر عن رسول الله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من قرأ في ليلة ثلاثا وثلاثين آية لم يضره في تلك الليلة سبع ضار، ولا لص طار، وعوفي في نفسه، وأهله، وماله حتى يصب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أمسينا حتى رأيتهم قد جاءوا أكثر من ثلاثين مرة، مخترطين سيوفهم فما يصلون إلي، فلما أصبحت رحلت فلقيني شيخ منه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هذا إنسي أم جني؟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 إنس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ا با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قد أتيناك أكثر من سبعين مرة كل ذلك يحال بيننا وبينك بسور من حدي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فذكرت له الحديث، والثلاث وثلاثون آية، أربع آيات من أول البقرة 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المفلح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آية الكرسي، وآيتان بعدها 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خالدون</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بقرة الآية </w:t>
      </w:r>
      <w:r>
        <w:rPr>
          <w:rFonts w:cs="Times New Roman" w:ascii="Times New Roman" w:hAnsi="Times New Roman"/>
          <w:sz w:val="36"/>
          <w:szCs w:val="36"/>
        </w:rPr>
        <w:t>257</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الثلاث آيات من آخر البقرة </w:t>
      </w:r>
      <w:r>
        <w:rPr>
          <w:rFonts w:cs="Times New Roman" w:ascii="Times New Roman" w:hAnsi="Times New Roman"/>
          <w:sz w:val="36"/>
          <w:szCs w:val="36"/>
          <w:rtl w:val="true"/>
        </w:rPr>
        <w:t>(</w:t>
      </w:r>
      <w:r>
        <w:rPr>
          <w:rFonts w:ascii="Times New Roman" w:hAnsi="Times New Roman" w:cs="Times New Roman"/>
          <w:sz w:val="36"/>
          <w:sz w:val="36"/>
          <w:szCs w:val="36"/>
          <w:rtl w:val="true"/>
        </w:rPr>
        <w:t>لله ما في السموات وما في الأرض</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بقرة الآية </w:t>
      </w:r>
      <w:r>
        <w:rPr>
          <w:rFonts w:cs="Times New Roman" w:ascii="Times New Roman" w:hAnsi="Times New Roman"/>
          <w:sz w:val="36"/>
          <w:szCs w:val="36"/>
        </w:rPr>
        <w:t>284</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ثلاث آيات من الأعراف </w:t>
      </w:r>
      <w:r>
        <w:rPr>
          <w:rFonts w:cs="Times New Roman" w:ascii="Times New Roman" w:hAnsi="Times New Roman"/>
          <w:sz w:val="36"/>
          <w:szCs w:val="36"/>
          <w:rtl w:val="true"/>
        </w:rPr>
        <w:t>(</w:t>
      </w:r>
      <w:r>
        <w:rPr>
          <w:rFonts w:ascii="Times New Roman" w:hAnsi="Times New Roman" w:cs="Times New Roman"/>
          <w:sz w:val="36"/>
          <w:sz w:val="36"/>
          <w:szCs w:val="36"/>
          <w:rtl w:val="true"/>
        </w:rPr>
        <w:t>إن ربكم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من المحسنين</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أعراف الآية </w:t>
      </w:r>
      <w:r>
        <w:rPr>
          <w:rFonts w:cs="Times New Roman" w:ascii="Times New Roman" w:hAnsi="Times New Roman"/>
          <w:sz w:val="36"/>
          <w:szCs w:val="36"/>
        </w:rPr>
        <w:t>54</w:t>
      </w:r>
      <w:r>
        <w:rPr>
          <w:rFonts w:cs="Times New Roman" w:ascii="Times New Roman" w:hAnsi="Times New Roman"/>
          <w:sz w:val="36"/>
          <w:szCs w:val="36"/>
          <w:rtl w:val="true"/>
        </w:rPr>
        <w:t xml:space="preserve"> - </w:t>
      </w:r>
      <w:r>
        <w:rPr>
          <w:rFonts w:cs="Times New Roman" w:ascii="Times New Roman" w:hAnsi="Times New Roman"/>
          <w:sz w:val="36"/>
          <w:szCs w:val="36"/>
        </w:rPr>
        <w:t>57</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آخر بني إسرائيل </w:t>
      </w:r>
      <w:r>
        <w:rPr>
          <w:rFonts w:cs="Times New Roman" w:ascii="Times New Roman" w:hAnsi="Times New Roman"/>
          <w:sz w:val="36"/>
          <w:szCs w:val="36"/>
          <w:rtl w:val="true"/>
        </w:rPr>
        <w:t>(</w:t>
      </w:r>
      <w:r>
        <w:rPr>
          <w:rFonts w:ascii="Times New Roman" w:hAnsi="Times New Roman" w:cs="Times New Roman"/>
          <w:sz w:val="36"/>
          <w:sz w:val="36"/>
          <w:szCs w:val="36"/>
          <w:rtl w:val="true"/>
        </w:rPr>
        <w:t>قل ادعوا الله أو ادعوا الرحمن</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إسراء الآية </w:t>
      </w:r>
      <w:r>
        <w:rPr>
          <w:rFonts w:cs="Times New Roman" w:ascii="Times New Roman" w:hAnsi="Times New Roman"/>
          <w:sz w:val="36"/>
          <w:szCs w:val="36"/>
        </w:rPr>
        <w:t>110</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آخرها، وعشر آيات من أول الصافات 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ا ز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آيتان من الرحمن </w:t>
      </w:r>
      <w:r>
        <w:rPr>
          <w:rFonts w:cs="Times New Roman" w:ascii="Times New Roman" w:hAnsi="Times New Roman"/>
          <w:sz w:val="36"/>
          <w:szCs w:val="36"/>
          <w:rtl w:val="true"/>
        </w:rPr>
        <w:t>(</w:t>
      </w:r>
      <w:r>
        <w:rPr>
          <w:rFonts w:ascii="Times New Roman" w:hAnsi="Times New Roman" w:cs="Times New Roman"/>
          <w:sz w:val="36"/>
          <w:sz w:val="36"/>
          <w:szCs w:val="36"/>
          <w:rtl w:val="true"/>
        </w:rPr>
        <w:t>يا معشر الجن والإن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لا تنتصران</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رحمن الآية </w:t>
      </w:r>
      <w:r>
        <w:rPr>
          <w:rFonts w:cs="Times New Roman" w:ascii="Times New Roman" w:hAnsi="Times New Roman"/>
          <w:sz w:val="36"/>
          <w:szCs w:val="36"/>
        </w:rPr>
        <w:t>33</w:t>
      </w:r>
      <w:r>
        <w:rPr>
          <w:rFonts w:cs="Times New Roman" w:ascii="Times New Roman" w:hAnsi="Times New Roman"/>
          <w:sz w:val="36"/>
          <w:szCs w:val="36"/>
          <w:rtl w:val="true"/>
        </w:rPr>
        <w:t xml:space="preserve"> - </w:t>
      </w:r>
      <w:r>
        <w:rPr>
          <w:rFonts w:cs="Times New Roman" w:ascii="Times New Roman" w:hAnsi="Times New Roman"/>
          <w:sz w:val="36"/>
          <w:szCs w:val="36"/>
        </w:rPr>
        <w:t>34</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من آخر الحشر </w:t>
      </w:r>
      <w:r>
        <w:rPr>
          <w:rFonts w:cs="Times New Roman" w:ascii="Times New Roman" w:hAnsi="Times New Roman"/>
          <w:sz w:val="36"/>
          <w:szCs w:val="36"/>
          <w:rtl w:val="true"/>
        </w:rPr>
        <w:t>(</w:t>
      </w:r>
      <w:r>
        <w:rPr>
          <w:rFonts w:ascii="Times New Roman" w:hAnsi="Times New Roman" w:cs="Times New Roman"/>
          <w:sz w:val="36"/>
          <w:sz w:val="36"/>
          <w:szCs w:val="36"/>
          <w:rtl w:val="true"/>
        </w:rPr>
        <w:t>لو أنزلنا هذا القرآن على جبل</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حشر الآية </w:t>
      </w:r>
      <w:r>
        <w:rPr>
          <w:rFonts w:cs="Times New Roman" w:ascii="Times New Roman" w:hAnsi="Times New Roman"/>
          <w:sz w:val="36"/>
          <w:szCs w:val="36"/>
        </w:rPr>
        <w:t>21</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آخر السورة، وآيتان من </w:t>
      </w:r>
      <w:r>
        <w:rPr>
          <w:rFonts w:cs="Times New Roman" w:ascii="Times New Roman" w:hAnsi="Times New Roman"/>
          <w:sz w:val="36"/>
          <w:szCs w:val="36"/>
          <w:rtl w:val="true"/>
        </w:rPr>
        <w:t>(</w:t>
      </w:r>
      <w:r>
        <w:rPr>
          <w:rFonts w:ascii="Times New Roman" w:hAnsi="Times New Roman" w:cs="Times New Roman"/>
          <w:sz w:val="36"/>
          <w:sz w:val="36"/>
          <w:szCs w:val="36"/>
          <w:rtl w:val="true"/>
        </w:rPr>
        <w:t>قل أوحي إ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w:t>
      </w:r>
      <w:r>
        <w:rPr>
          <w:rFonts w:cs="Times New Roman" w:ascii="Times New Roman" w:hAnsi="Times New Roman"/>
          <w:sz w:val="36"/>
          <w:szCs w:val="36"/>
          <w:rtl w:val="true"/>
        </w:rPr>
        <w:t>(</w:t>
      </w:r>
      <w:r>
        <w:rPr>
          <w:rFonts w:ascii="Times New Roman" w:hAnsi="Times New Roman" w:cs="Times New Roman"/>
          <w:sz w:val="36"/>
          <w:sz w:val="36"/>
          <w:szCs w:val="36"/>
          <w:rtl w:val="true"/>
        </w:rPr>
        <w:t>وأنه تعالى جد ربنا ما اتخذ صاح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شططا</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جن الآية </w:t>
      </w:r>
      <w:r>
        <w:rPr>
          <w:rFonts w:cs="Times New Roman" w:ascii="Times New Roman" w:hAnsi="Times New Roman"/>
          <w:sz w:val="36"/>
          <w:szCs w:val="36"/>
        </w:rPr>
        <w:t>1</w:t>
      </w:r>
      <w:r>
        <w:rPr>
          <w:rFonts w:cs="Times New Roman" w:ascii="Times New Roman" w:hAnsi="Times New Roman"/>
          <w:sz w:val="36"/>
          <w:szCs w:val="36"/>
          <w:rtl w:val="true"/>
        </w:rPr>
        <w:t xml:space="preserve"> - </w:t>
      </w:r>
      <w:r>
        <w:rPr>
          <w:rFonts w:cs="Times New Roman" w:ascii="Times New Roman" w:hAnsi="Times New Roman"/>
          <w:sz w:val="36"/>
          <w:szCs w:val="36"/>
        </w:rPr>
        <w:t>4</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فذكرت هذا الحديث لشعيب بن حرب فقال 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ا نسميها آيات الحرب، وي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فيها شفاء من كل د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عد علي الجنون، والجذام، والبرص، وغير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محمد بن ع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رأتها على شيخ لنا قد فلج حتى أذهب الله عنه ذل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في شعب الإيمان عن ابن مسعو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قرأ عشر من سورة البقرة أول النهار لا يقربه شيطان حتى يمسي، وإن قرأها حين يمسي لم يقربه حتى يصبح، ولا يرى شيئا يكرهه في أهله وماله، وإن قرأها على مجنون أفا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ربع آيات من أولها، وآية الكرسي، وآيتان بعدها، وثلاث آيات من آخر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 الذين كفروا سوآء عليهم أأنذرتهم أم لم تنذرهم لا يؤمنون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تم الله على قلوبهم وعلى سمعهم وعلى أبصرهم غشاوة ولهم عذاب عظيم</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أخرج ابن جريج وابن أبي حاتم والطبراني في الكبير في السنة وابن مردويه والبيهقي في الأسماء والصفات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ذين كفروا سوآء عليهم أأنذرتهم أم لم تنذرهم لا يؤمن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نحو هذا من القرآ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رسول الله صلى الله عليه وسلم يحرص أن يؤمن جميع الناس، ويتابعوه على الهدى، فأخبره الله أنه لا يؤمن إلا من سبق له من الله السعادة في الذكر الأول، ولا يضل إلا من سبق له من الله الشقاء في الذكر الأو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عبد الله بن عمرو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قيل يا رسول الله أنا تقرأ من القرآن فنرجو، ونقرأ فنكاد نيأس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ا أخبركم عن أهل الجنة وأهل النار؟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بلى يا رسول اله </w:t>
      </w:r>
      <w:r>
        <w:rPr>
          <w:rFonts w:cs="Times New Roman" w:ascii="Times New Roman" w:hAnsi="Times New Roman"/>
          <w:sz w:val="36"/>
          <w:szCs w:val="36"/>
          <w:rtl w:val="true"/>
        </w:rPr>
        <w:t>(</w:t>
      </w:r>
      <w:r>
        <w:rPr>
          <w:rFonts w:ascii="Times New Roman" w:hAnsi="Times New Roman" w:cs="Times New Roman"/>
          <w:sz w:val="36"/>
          <w:sz w:val="36"/>
          <w:szCs w:val="36"/>
          <w:rtl w:val="true"/>
        </w:rPr>
        <w:t>ألم ذلك الكتاب لا ريب فيه هدى للمتق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المفلح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ؤلاء أهل الجنة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ا نرجو أن نكون هؤل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إن الذين كفروا سواء عليهم أأنذرت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عظ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ؤلاء أهل الن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نا لسنا هم يا رسول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ج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سحق وابن جرير وابن أبي حاتم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ذين كفر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ي بما أنزل إليك، وإن قالوا إنا قد آمنا بما جاء من قبلك </w:t>
      </w:r>
      <w:r>
        <w:rPr>
          <w:rFonts w:cs="Times New Roman" w:ascii="Times New Roman" w:hAnsi="Times New Roman"/>
          <w:sz w:val="36"/>
          <w:szCs w:val="36"/>
          <w:rtl w:val="true"/>
        </w:rPr>
        <w:t>{</w:t>
      </w:r>
      <w:r>
        <w:rPr>
          <w:rFonts w:ascii="Times New Roman" w:hAnsi="Times New Roman" w:cs="Times New Roman"/>
          <w:sz w:val="36"/>
          <w:sz w:val="36"/>
          <w:szCs w:val="36"/>
          <w:rtl w:val="true"/>
        </w:rPr>
        <w:t>سواء عليه أأنذرتهم أم لم تنذرهم لا يؤمن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ي أنهم قد كفروا بما عندهم من ذكرك، وجحدوا ما أخذ عليهم من الميثاق لك، فقد كفروا بما جاءك، وبما عندهم مما جاءهم به غيرك، فكيف يسمعون منك إنذارا وتخويفا، وقد كفروا بما عندهم من نعتك </w:t>
      </w:r>
      <w:r>
        <w:rPr>
          <w:rFonts w:cs="Times New Roman" w:ascii="Times New Roman" w:hAnsi="Times New Roman"/>
          <w:sz w:val="36"/>
          <w:szCs w:val="36"/>
          <w:rtl w:val="true"/>
        </w:rPr>
        <w:t>{</w:t>
      </w:r>
      <w:r>
        <w:rPr>
          <w:rFonts w:ascii="Times New Roman" w:hAnsi="Times New Roman" w:cs="Times New Roman"/>
          <w:sz w:val="36"/>
          <w:sz w:val="36"/>
          <w:szCs w:val="36"/>
          <w:rtl w:val="true"/>
        </w:rPr>
        <w:t>ختم الله على قلوبهم وعلى سمعهم وعلى أبصارهم غشاو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ي عن الهدى أن يصيبوه أبدا بغير ما كذبوا به من الحق الذي جاءك من ربك، حتى يؤمنوا به وأن آمنوا بكل ما كان قبلك، ولهم بما هو عليه من خلافك </w:t>
      </w:r>
      <w:r>
        <w:rPr>
          <w:rFonts w:cs="Times New Roman" w:ascii="Times New Roman" w:hAnsi="Times New Roman"/>
          <w:sz w:val="36"/>
          <w:szCs w:val="36"/>
          <w:rtl w:val="true"/>
        </w:rPr>
        <w:t>{</w:t>
      </w:r>
      <w:r>
        <w:rPr>
          <w:rFonts w:ascii="Times New Roman" w:hAnsi="Times New Roman" w:cs="Times New Roman"/>
          <w:sz w:val="36"/>
          <w:sz w:val="36"/>
          <w:szCs w:val="36"/>
          <w:rtl w:val="true"/>
        </w:rPr>
        <w:t>عذاب عظ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هذا في الأحبار من يهو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وابن أبي حاتم عن أبي العالي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ذين كفر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نزلت هاتان الآيتان في قادة الأحزاب، وهم الذين ذكرهم في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ألم تر إلى الذين بدلوا نعمة الله كفرا</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إبراهيم الآيه </w:t>
      </w:r>
      <w:r>
        <w:rPr>
          <w:rFonts w:cs="Times New Roman" w:ascii="Times New Roman" w:hAnsi="Times New Roman"/>
          <w:sz w:val="36"/>
          <w:szCs w:val="36"/>
        </w:rPr>
        <w:t>28</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هم الذين قتلوا يوم بدر، ولم يدخل من القادة أحد في الإسلام إلا رجل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بو سفيان، والحكم بن أبي العاص</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عن السدي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أأنذرتهم أم لم تنذر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عظتهم أم لم تعظ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ذين كفروا سواء عليهم أأنذرتهم أم لم تنذرهم لا يؤمن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طاعوا الشيطان فاستحوذ عليهم، فختم الله على قلوبهم، وعلى سمعهم، وعلى أبصارهم غشاوة، فهم لا يبصرون هدى، ولا يسمعون، ولا يفقهون، ولا يعقل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أبي حاتم عن ابن عباس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ختم على قلوبهم، وعلى سمعهم، والغشاوة على أبصار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ج عن ابن مسعود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ختم الله على قلوبهم وعلى سمع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ا يعقلون، ولا يسمعون، وجعل على أبصارهم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عينهم </w:t>
      </w:r>
      <w:r>
        <w:rPr>
          <w:rFonts w:cs="Times New Roman" w:ascii="Times New Roman" w:hAnsi="Times New Roman"/>
          <w:sz w:val="36"/>
          <w:szCs w:val="36"/>
          <w:rtl w:val="true"/>
        </w:rPr>
        <w:t>{</w:t>
      </w:r>
      <w:r>
        <w:rPr>
          <w:rFonts w:ascii="Times New Roman" w:hAnsi="Times New Roman" w:cs="Times New Roman"/>
          <w:sz w:val="36"/>
          <w:sz w:val="36"/>
          <w:szCs w:val="36"/>
          <w:rtl w:val="true"/>
        </w:rPr>
        <w:t>غشاو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ا يبصر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ستي في مسائله عن ابن عباس أن نافع بن الأرزق قا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خبرني عن قوله عز وجل </w:t>
      </w:r>
      <w:r>
        <w:rPr>
          <w:rFonts w:cs="Times New Roman" w:ascii="Times New Roman" w:hAnsi="Times New Roman"/>
          <w:sz w:val="36"/>
          <w:szCs w:val="36"/>
          <w:rtl w:val="true"/>
        </w:rPr>
        <w:t>{</w:t>
      </w:r>
      <w:r>
        <w:rPr>
          <w:rFonts w:ascii="Times New Roman" w:hAnsi="Times New Roman" w:cs="Times New Roman"/>
          <w:sz w:val="36"/>
          <w:sz w:val="36"/>
          <w:szCs w:val="36"/>
          <w:rtl w:val="true"/>
        </w:rPr>
        <w:t>ختم الله على قلوب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طبع الله عليه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ل تعرف العرب ذل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سمعت الأعشى وهو يقو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صهباء طاف يهود ب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برزها وعليها ختم</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سعيد بن منصورعن الحسن وأبي رجاء قرأ أحدهما </w:t>
      </w:r>
      <w:r>
        <w:rPr>
          <w:rFonts w:cs="Times New Roman" w:ascii="Times New Roman" w:hAnsi="Times New Roman"/>
          <w:sz w:val="36"/>
          <w:szCs w:val="36"/>
          <w:rtl w:val="true"/>
        </w:rPr>
        <w:t>{</w:t>
      </w:r>
      <w:r>
        <w:rPr>
          <w:rFonts w:ascii="Times New Roman" w:hAnsi="Times New Roman" w:cs="Times New Roman"/>
          <w:sz w:val="36"/>
          <w:sz w:val="36"/>
          <w:szCs w:val="36"/>
          <w:rtl w:val="true"/>
        </w:rPr>
        <w:t>غشاو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الآخر </w:t>
      </w:r>
      <w:r>
        <w:rPr>
          <w:rFonts w:cs="Times New Roman" w:ascii="Times New Roman" w:hAnsi="Times New Roman"/>
          <w:sz w:val="36"/>
          <w:szCs w:val="36"/>
          <w:rtl w:val="true"/>
        </w:rPr>
        <w:t>{</w:t>
      </w:r>
      <w:r>
        <w:rPr>
          <w:rFonts w:ascii="Times New Roman" w:hAnsi="Times New Roman" w:cs="Times New Roman"/>
          <w:sz w:val="36"/>
          <w:sz w:val="36"/>
          <w:szCs w:val="36"/>
          <w:rtl w:val="true"/>
        </w:rPr>
        <w:t>غشو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 الناس من يقول آمنا بالله وباليوم الآخر وما هم بمؤمنين</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أخرج ابن اسحق وابن جرير وابن أبي حاتم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ن الناس من يقول آمنا بالله وباليوم الآخر وما هم بمؤمن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المنافقين من الأوس والخزرج، ومن كان على أمر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سحق وابن جرير عن 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سورة البقرة إلى المائة منها، هي رجال سماهم بأعيانهم وأنسابهم من أحبار يهود، ومن المنافقين من الأوس والخزرج</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بن مسعو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ن الناس من يقول آمنا بالله وباليوم الآخر وما هم بمؤمن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راد بهذه الآية المنافق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وابن جرير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ن الناس من يقول آمنا بالله وباليوم الآخ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تى بلغ </w:t>
      </w:r>
      <w:r>
        <w:rPr>
          <w:rFonts w:cs="Times New Roman" w:ascii="Times New Roman" w:hAnsi="Times New Roman"/>
          <w:sz w:val="36"/>
          <w:szCs w:val="36"/>
          <w:rtl w:val="true"/>
        </w:rPr>
        <w:t>{</w:t>
      </w:r>
      <w:r>
        <w:rPr>
          <w:rFonts w:ascii="Times New Roman" w:hAnsi="Times New Roman" w:cs="Times New Roman"/>
          <w:sz w:val="36"/>
          <w:sz w:val="36"/>
          <w:szCs w:val="36"/>
          <w:rtl w:val="true"/>
        </w:rPr>
        <w:t>وما كانوا مهتد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ه في المنافق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ن الناس من يقول آمنا ب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نعت المنافق، نعت عبدا خائن السريرة، كثير الإخلاف، يعرف بلسانه، وينكر بقلبه، ويصدق بلسانه، ويخالف بعمله، ويصبح على حال، ويمسي على غيره، ويتكفأ تكفؤ السفينة، كلما هبت ريح هب في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نذر عن محمد بن سيري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م يكن عندهم أخوف من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ومن الناس من يقول آمنا بالله وباليوم الآخر وما هم بمؤمن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عن يحيى بن عتيق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محمد يتلو هذه الآية عند ذكر الحجاج و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ا لغير ذلك أخوف </w:t>
      </w:r>
      <w:r>
        <w:rPr>
          <w:rFonts w:cs="Times New Roman" w:ascii="Times New Roman" w:hAnsi="Times New Roman"/>
          <w:sz w:val="36"/>
          <w:szCs w:val="36"/>
          <w:rtl w:val="true"/>
        </w:rPr>
        <w:t>{</w:t>
      </w:r>
      <w:r>
        <w:rPr>
          <w:rFonts w:ascii="Times New Roman" w:hAnsi="Times New Roman" w:cs="Times New Roman"/>
          <w:sz w:val="36"/>
          <w:sz w:val="36"/>
          <w:szCs w:val="36"/>
          <w:rtl w:val="true"/>
        </w:rPr>
        <w:t>ومن الناس من يقول آمنا بالله وباليوم الآخر وما هم بمؤمن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سعد عن أبي يحيى قال سأل رجل حذيفة وأنا عند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ا النفاق؟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تتكلم باللسان، ولا تعمل ب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خادعون الله والذين آمنوا وما يخدعون إلا أنفسهم وما يشعرون</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أخرج أحمد بن منيع في مسنده بسند ضعيف عن رجل من الصحا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قائلا من السلمي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ما النجاة غد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تخدع الله قال وكيف نخادع الله قال أن تعمل بما أمرك به تريد به غيره، فاتقوا الرياء فإنه الشرك بالله، فإن المرائي ينادى به يوم القيامة على رؤوس الخلائق بأربعة أس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كافر، يا فاجر، يا خاسر، يا غاد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ضل عملك، وبطل أجرك، فلا خلاق لك اليوم عند الله، فالتمس أجرك ممن كنت تعمل له يا مخادع، وقرأ من القرآن </w:t>
      </w:r>
      <w:r>
        <w:rPr>
          <w:rFonts w:cs="Times New Roman" w:ascii="Times New Roman" w:hAnsi="Times New Roman"/>
          <w:sz w:val="36"/>
          <w:szCs w:val="36"/>
          <w:rtl w:val="true"/>
        </w:rPr>
        <w:t>(</w:t>
      </w:r>
      <w:r>
        <w:rPr>
          <w:rFonts w:ascii="Times New Roman" w:hAnsi="Times New Roman" w:cs="Times New Roman"/>
          <w:sz w:val="36"/>
          <w:sz w:val="36"/>
          <w:szCs w:val="36"/>
          <w:rtl w:val="true"/>
        </w:rPr>
        <w:t>فمن كان يرجو لقاء ربه فليعمل عملا صالحا</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كهف الآية </w:t>
      </w:r>
      <w:r>
        <w:rPr>
          <w:rFonts w:cs="Times New Roman" w:ascii="Times New Roman" w:hAnsi="Times New Roman"/>
          <w:sz w:val="36"/>
          <w:szCs w:val="36"/>
        </w:rPr>
        <w:t>110</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وإن المنافقين يخادعون الله</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نساء الآية </w:t>
      </w:r>
      <w:r>
        <w:rPr>
          <w:rFonts w:cs="Times New Roman" w:ascii="Times New Roman" w:hAnsi="Times New Roman"/>
          <w:sz w:val="36"/>
          <w:szCs w:val="36"/>
        </w:rPr>
        <w:t>14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وأخرج ابن أبي حاتم عن ابن جريج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يخادعون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ظهرون لا إله إلا الله، يريدون أن يحرزوا بذلك دمائهم وأموالهم، وفي أنفسهم غير ذل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ابن وه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سألت ابن زيد عن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يخادعون الله والذين آمن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ؤلاء المنافقون، يخادعون الله ورسوله، والذين آمنوا أنهم يؤمنون بما أظهروه</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وعن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ا يخدعون إلا أنفسهم وما يشعر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ا يشعرون بأنهم ضروا أنفسهم بما أسروا من الكفر والنفاق، ثم قرأ </w:t>
      </w:r>
      <w:r>
        <w:rPr>
          <w:rFonts w:cs="Times New Roman" w:ascii="Times New Roman" w:hAnsi="Times New Roman"/>
          <w:sz w:val="36"/>
          <w:szCs w:val="36"/>
          <w:rtl w:val="true"/>
        </w:rPr>
        <w:t>(</w:t>
      </w:r>
      <w:r>
        <w:rPr>
          <w:rFonts w:ascii="Times New Roman" w:hAnsi="Times New Roman" w:cs="Times New Roman"/>
          <w:sz w:val="36"/>
          <w:sz w:val="36"/>
          <w:szCs w:val="36"/>
          <w:rtl w:val="true"/>
        </w:rPr>
        <w:t>يوم يبعثهم الله جميع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هم المنافقون حتى بلغ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يحسبون أنهم علي شيء</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مجادلة الآية </w:t>
      </w:r>
      <w:r>
        <w:rPr>
          <w:rFonts w:cs="Times New Roman" w:ascii="Times New Roman" w:hAnsi="Times New Roman"/>
          <w:sz w:val="36"/>
          <w:szCs w:val="36"/>
        </w:rPr>
        <w:t>18</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في الشعب عن قيس بن سع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ولا أني سمعت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المكر والخديعة في النار، لكنت أمكر هذه الأم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قلوبهم مرض فزادهم الله مرضا ولهم عذاب أليم بما كانوا يكذبون</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أخرج ابن اسحق وابن جرير وابن أبي حاتم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مر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شك </w:t>
      </w:r>
      <w:r>
        <w:rPr>
          <w:rFonts w:cs="Times New Roman" w:ascii="Times New Roman" w:hAnsi="Times New Roman"/>
          <w:sz w:val="36"/>
          <w:szCs w:val="36"/>
          <w:rtl w:val="true"/>
        </w:rPr>
        <w:t>{</w:t>
      </w:r>
      <w:r>
        <w:rPr>
          <w:rFonts w:ascii="Times New Roman" w:hAnsi="Times New Roman" w:cs="Times New Roman"/>
          <w:sz w:val="36"/>
          <w:sz w:val="36"/>
          <w:szCs w:val="36"/>
          <w:rtl w:val="true"/>
        </w:rPr>
        <w:t>فزادهم الله مرض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شك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ابن مسعود مث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ي قلوبهم مر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نفاق </w:t>
      </w:r>
      <w:r>
        <w:rPr>
          <w:rFonts w:cs="Times New Roman" w:ascii="Times New Roman" w:hAnsi="Times New Roman"/>
          <w:sz w:val="36"/>
          <w:szCs w:val="36"/>
          <w:rtl w:val="true"/>
        </w:rPr>
        <w:t>{</w:t>
      </w:r>
      <w:r>
        <w:rPr>
          <w:rFonts w:ascii="Times New Roman" w:hAnsi="Times New Roman" w:cs="Times New Roman"/>
          <w:sz w:val="36"/>
          <w:sz w:val="36"/>
          <w:szCs w:val="36"/>
          <w:rtl w:val="true"/>
        </w:rPr>
        <w:t>ولهم عذاب أل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نكال موجع </w:t>
      </w:r>
      <w:r>
        <w:rPr>
          <w:rFonts w:cs="Times New Roman" w:ascii="Times New Roman" w:hAnsi="Times New Roman"/>
          <w:sz w:val="36"/>
          <w:szCs w:val="36"/>
          <w:rtl w:val="true"/>
        </w:rPr>
        <w:t>{</w:t>
      </w:r>
      <w:r>
        <w:rPr>
          <w:rFonts w:ascii="Times New Roman" w:hAnsi="Times New Roman" w:cs="Times New Roman"/>
          <w:sz w:val="36"/>
          <w:sz w:val="36"/>
          <w:szCs w:val="36"/>
          <w:rtl w:val="true"/>
        </w:rPr>
        <w:t>بما كانوا يكذب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بدلون ويحرف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طستي عن ابن عباس أن نافع بن الأزرق قال له أخبرني عن قوله تعالى </w:t>
      </w:r>
      <w:r>
        <w:rPr>
          <w:rFonts w:cs="Times New Roman" w:ascii="Times New Roman" w:hAnsi="Times New Roman"/>
          <w:sz w:val="36"/>
          <w:szCs w:val="36"/>
          <w:rtl w:val="true"/>
        </w:rPr>
        <w:t>{</w:t>
      </w:r>
      <w:r>
        <w:rPr>
          <w:rFonts w:ascii="Times New Roman" w:hAnsi="Times New Roman" w:cs="Times New Roman"/>
          <w:sz w:val="36"/>
          <w:sz w:val="36"/>
          <w:szCs w:val="36"/>
          <w:rtl w:val="true"/>
        </w:rPr>
        <w:t>في قلوبهم مر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نفاق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ل تعرف العرب ذل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w:t>
      </w:r>
      <w:r>
        <w:rPr>
          <w:rFonts w:ascii="Times New Roman" w:hAnsi="Times New Roman" w:cs="Times New Roman"/>
          <w:sz w:val="36"/>
          <w:sz w:val="36"/>
          <w:szCs w:val="36"/>
          <w:rtl w:val="true"/>
        </w:rPr>
        <w:t>أما سمعت قول الشاع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أجامل أقواما حياء وقد أر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دروهم تغلي علي مراضها</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خبرني عن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هم عذاب أل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w:t>
      </w:r>
      <w:r>
        <w:rPr>
          <w:rFonts w:cs="Times New Roman" w:ascii="Times New Roman" w:hAnsi="Times New Roman"/>
          <w:sz w:val="36"/>
          <w:szCs w:val="36"/>
          <w:rtl w:val="true"/>
        </w:rPr>
        <w:t>{</w:t>
      </w:r>
      <w:r>
        <w:rPr>
          <w:rFonts w:ascii="Times New Roman" w:hAnsi="Times New Roman" w:cs="Times New Roman"/>
          <w:sz w:val="36"/>
          <w:sz w:val="36"/>
          <w:szCs w:val="36"/>
          <w:rtl w:val="true"/>
        </w:rPr>
        <w:t>الأل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وجع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ل تعرف العرب ذل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w:t>
      </w:r>
      <w:r>
        <w:rPr>
          <w:rFonts w:ascii="Times New Roman" w:hAnsi="Times New Roman" w:cs="Times New Roman"/>
          <w:sz w:val="36"/>
          <w:sz w:val="36"/>
          <w:szCs w:val="36"/>
          <w:rtl w:val="true"/>
        </w:rPr>
        <w:t>أما سمعت قول الشاع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نام من كان خليا من أ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بقيت الليل طولا لم أنم</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ل شيء في القرآن </w:t>
      </w:r>
      <w:r>
        <w:rPr>
          <w:rFonts w:cs="Times New Roman" w:ascii="Times New Roman" w:hAnsi="Times New Roman"/>
          <w:sz w:val="36"/>
          <w:szCs w:val="36"/>
          <w:rtl w:val="true"/>
        </w:rPr>
        <w:t>{</w:t>
      </w:r>
      <w:r>
        <w:rPr>
          <w:rFonts w:ascii="Times New Roman" w:hAnsi="Times New Roman" w:cs="Times New Roman"/>
          <w:sz w:val="36"/>
          <w:sz w:val="36"/>
          <w:szCs w:val="36"/>
          <w:rtl w:val="true"/>
        </w:rPr>
        <w:t>أل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هو الموجع</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أبي العالية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الأل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وجع في القرآن ك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مر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يبة وشك في أمر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فزادهم الله مرض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يبة وشكا </w:t>
      </w:r>
      <w:r>
        <w:rPr>
          <w:rFonts w:cs="Times New Roman" w:ascii="Times New Roman" w:hAnsi="Times New Roman"/>
          <w:sz w:val="36"/>
          <w:szCs w:val="36"/>
          <w:rtl w:val="true"/>
        </w:rPr>
        <w:t>{</w:t>
      </w:r>
      <w:r>
        <w:rPr>
          <w:rFonts w:ascii="Times New Roman" w:hAnsi="Times New Roman" w:cs="Times New Roman"/>
          <w:sz w:val="36"/>
          <w:sz w:val="36"/>
          <w:szCs w:val="36"/>
          <w:rtl w:val="true"/>
        </w:rPr>
        <w:t>ولهم عذاب أليم بما كانوا يكذب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ياكم والكذب فإنه من باب النفاق، وإنا والله ما رأينا عملا قط أسرع في فساد قلب عبد من كبر أو كذ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بن زي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ي قلوبهم مر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مرض في الدين، وليس مرضا في الأجساد</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وهم المنافقون و </w:t>
      </w:r>
      <w:r>
        <w:rPr>
          <w:rFonts w:cs="Times New Roman" w:ascii="Times New Roman" w:hAnsi="Times New Roman"/>
          <w:sz w:val="36"/>
          <w:szCs w:val="36"/>
          <w:rtl w:val="true"/>
        </w:rPr>
        <w:t>{</w:t>
      </w:r>
      <w:r>
        <w:rPr>
          <w:rFonts w:ascii="Times New Roman" w:hAnsi="Times New Roman" w:cs="Times New Roman"/>
          <w:sz w:val="36"/>
          <w:sz w:val="36"/>
          <w:szCs w:val="36"/>
          <w:rtl w:val="true"/>
        </w:rPr>
        <w:t>المر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شك الذي دخل في الإسلا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لربيع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ي قلوبهم مر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ؤلاء أهل النفاق</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والمرض في قلبوهم الشك في أمر الله عز وجل </w:t>
      </w:r>
      <w:r>
        <w:rPr>
          <w:rFonts w:cs="Times New Roman" w:ascii="Times New Roman" w:hAnsi="Times New Roman"/>
          <w:sz w:val="36"/>
          <w:szCs w:val="36"/>
          <w:rtl w:val="true"/>
        </w:rPr>
        <w:t>{</w:t>
      </w:r>
      <w:r>
        <w:rPr>
          <w:rFonts w:ascii="Times New Roman" w:hAnsi="Times New Roman" w:cs="Times New Roman"/>
          <w:sz w:val="36"/>
          <w:sz w:val="36"/>
          <w:szCs w:val="36"/>
          <w:rtl w:val="true"/>
        </w:rPr>
        <w:t>فزادهم الله مرض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شك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الضحا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عذاب الأليم</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هم الموجع وكل شيء في القرآن من </w:t>
      </w:r>
      <w:r>
        <w:rPr>
          <w:rFonts w:cs="Times New Roman" w:ascii="Times New Roman" w:hAnsi="Times New Roman"/>
          <w:sz w:val="36"/>
          <w:szCs w:val="36"/>
          <w:rtl w:val="true"/>
        </w:rPr>
        <w:t>{</w:t>
      </w:r>
      <w:r>
        <w:rPr>
          <w:rFonts w:ascii="Times New Roman" w:hAnsi="Times New Roman" w:cs="Times New Roman"/>
          <w:sz w:val="36"/>
          <w:sz w:val="36"/>
          <w:szCs w:val="36"/>
          <w:rtl w:val="true"/>
        </w:rPr>
        <w:t>الأل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هو الموجع</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إذا قيل لهم لا تفسدوا في الأرض قالوا إنما نحن مصلحون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ا إنهم هم المفسدون ولكن لا يشعرون</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أخرج ابن جرير عن ابن مسعو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إذا قيل لهم لا تفسدوا في الأر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فساد هو الكفر والعمل بالمعصية</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إذا قيل لهم لا تفسدوا في الأرض قالوا إنما نحن مصلح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ركبوا معصية فقيل لهم لا تفعلوا كذا، قالوا إنما نحن على الهدى</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سحاق وابن جرير وابن أبي حاتم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نما نحن مصلح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إنما نريد الإصلاح بين الفريقين من المؤمنين، وأهل الكتا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وكيع وابن جرير وابن أبي حاتم عن عباد بن عبد الله الأسد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رأ سلمان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وإذا قيل لهم لا تفسدوا في الأرض قالوا إنما نحن مصلح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 يجيء أهل هذه الآية بع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ذا قيل لهم آمنوا كما أمن الناس قالوا أنؤمن كما آمن السفهاء ألا إنهم هم السفهاء ولكن لا يعلمون</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أخرج ابن جرير وابن أبي حاتم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إذا قيل لهم آمنوا كما آمن ا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صدقوا كما صدق أصحاب محمد أنه نبي ورسول، وأن ما أنزل عليه حق </w:t>
      </w:r>
      <w:r>
        <w:rPr>
          <w:rFonts w:cs="Times New Roman" w:ascii="Times New Roman" w:hAnsi="Times New Roman"/>
          <w:sz w:val="36"/>
          <w:szCs w:val="36"/>
          <w:rtl w:val="true"/>
        </w:rPr>
        <w:t>{</w:t>
      </w:r>
      <w:r>
        <w:rPr>
          <w:rFonts w:ascii="Times New Roman" w:hAnsi="Times New Roman" w:cs="Times New Roman"/>
          <w:sz w:val="36"/>
          <w:sz w:val="36"/>
          <w:szCs w:val="36"/>
          <w:rtl w:val="true"/>
        </w:rPr>
        <w:t>قالوا أنؤمن كما آمن السفه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ون أصحاب محمد </w:t>
      </w:r>
      <w:r>
        <w:rPr>
          <w:rFonts w:cs="Times New Roman" w:ascii="Times New Roman" w:hAnsi="Times New Roman"/>
          <w:sz w:val="36"/>
          <w:szCs w:val="36"/>
          <w:rtl w:val="true"/>
        </w:rPr>
        <w:t>{</w:t>
      </w:r>
      <w:r>
        <w:rPr>
          <w:rFonts w:ascii="Times New Roman" w:hAnsi="Times New Roman" w:cs="Times New Roman"/>
          <w:sz w:val="36"/>
          <w:sz w:val="36"/>
          <w:szCs w:val="36"/>
          <w:rtl w:val="true"/>
        </w:rPr>
        <w:t>ألا إنهم السفه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جهال </w:t>
      </w:r>
      <w:r>
        <w:rPr>
          <w:rFonts w:cs="Times New Roman" w:ascii="Times New Roman" w:hAnsi="Times New Roman"/>
          <w:sz w:val="36"/>
          <w:szCs w:val="36"/>
          <w:rtl w:val="true"/>
        </w:rPr>
        <w:t>(</w:t>
      </w:r>
      <w:r>
        <w:rPr>
          <w:rFonts w:ascii="Times New Roman" w:hAnsi="Times New Roman" w:cs="Times New Roman"/>
          <w:sz w:val="36"/>
          <w:sz w:val="36"/>
          <w:szCs w:val="36"/>
          <w:rtl w:val="true"/>
        </w:rPr>
        <w:t>ولكن لا يعلم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عقل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عساكر في تاريخه بسند واه عن ابن عباس في قوله آمنوا كما من الناس قال أبو بكر وعمر وعثمان وعل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بن مسعو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كما آمن السفه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ون أصحاب النبي صلى الله عليه وسلم</w:t>
      </w:r>
      <w:r>
        <w:rPr>
          <w:rFonts w:cs="Times New Roman" w:ascii="Times New Roman" w:hAnsi="Times New Roman"/>
          <w:sz w:val="36"/>
          <w:szCs w:val="36"/>
          <w:rtl w:val="true"/>
        </w:rPr>
        <w:t>.</w:t>
      </w:r>
    </w:p>
    <w:p>
      <w:pPr>
        <w:pStyle w:val="Normal"/>
        <w:bidi w:val="1"/>
        <w:ind w:left="0" w:right="0" w:hanging="0"/>
        <w:jc w:val="both"/>
        <w:rPr/>
      </w:pPr>
      <w:r>
        <w:rPr>
          <w:rFonts w:ascii="Times New Roman" w:hAnsi="Times New Roman" w:cs="Times New Roman"/>
          <w:sz w:val="36"/>
          <w:sz w:val="36"/>
          <w:szCs w:val="36"/>
          <w:rtl w:val="true"/>
        </w:rPr>
        <w:t>وأخرج عن الربيع وابن زيد مث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إذا لقوا الذين أمنوا قالوا آمنا وإذا خلوا إلى شياطينهم قالوا إنا معكم إنما نحن مستهزءون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 يستهزئ بهم ويمدهم في طغيانهم يعمهون</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أخرج الواحدي والثعلبي بسنده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زلت هذه الآية في عبد الله بن أبي وأصحابه، وذلك أنهم خرجوا ذات يوم فاستقبلهم نفر من أصحاب رسول الله فقال عبد الله بن أ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نظروا كيف أرد هؤلاء السفهاء عنكم، فذهب فأخذ بيد أبي بكر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رحبا بالصديق سيد بني تميم، وشيخ الإسلام، وثاني رسول الله في الغار، الباذل نفسه وماله ل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أخذ بيد عمر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رحبا بسيد عدي بن كعب، الفاروق القوي في دين الله، الباذل نفسه وماله ل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أخذ بيد علي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رحبا بابن عم رسول الله وختنه، سيد بني هاشم ما خلا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افترقوا فقال عبد الله لأصحا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يف رأيتموني فعلت؟ فإذا رأيتموهم فافعلوا كما فعلت، فأثنوا عليه خيرا</w:t>
      </w:r>
      <w:r>
        <w:rPr>
          <w:rFonts w:cs="Times New Roman" w:ascii="Times New Roman" w:hAnsi="Times New Roman"/>
          <w:sz w:val="36"/>
          <w:szCs w:val="36"/>
          <w:rtl w:val="true"/>
        </w:rPr>
        <w:t>.</w:t>
      </w:r>
      <w:r>
        <w:rPr>
          <w:rFonts w:ascii="Times New Roman" w:hAnsi="Times New Roman" w:cs="Times New Roman"/>
          <w:sz w:val="36"/>
          <w:sz w:val="36"/>
          <w:szCs w:val="36"/>
          <w:rtl w:val="true"/>
        </w:rPr>
        <w:t>فرجع المسلمون إلى النبي وأخبروه بذلك، فنزلت هذه 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إذا لقوا الذين آمن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رجال من اليهود إذا لقوا أصحاب النبي أو بعضهم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ا على دينكم </w:t>
      </w:r>
      <w:r>
        <w:rPr>
          <w:rFonts w:cs="Times New Roman" w:ascii="Times New Roman" w:hAnsi="Times New Roman"/>
          <w:sz w:val="36"/>
          <w:szCs w:val="36"/>
          <w:rtl w:val="true"/>
        </w:rPr>
        <w:t>{</w:t>
      </w:r>
      <w:r>
        <w:rPr>
          <w:rFonts w:ascii="Times New Roman" w:hAnsi="Times New Roman" w:cs="Times New Roman"/>
          <w:sz w:val="36"/>
          <w:sz w:val="36"/>
          <w:szCs w:val="36"/>
          <w:rtl w:val="true"/>
        </w:rPr>
        <w:t>وإذا خلوا إلى شياطين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هم إخوانهم </w:t>
      </w:r>
      <w:r>
        <w:rPr>
          <w:rFonts w:cs="Times New Roman" w:ascii="Times New Roman" w:hAnsi="Times New Roman"/>
          <w:sz w:val="36"/>
          <w:szCs w:val="36"/>
          <w:rtl w:val="true"/>
        </w:rPr>
        <w:t>{</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ا مع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ي على مثل ما أنتم عليه </w:t>
      </w:r>
      <w:r>
        <w:rPr>
          <w:rFonts w:cs="Times New Roman" w:ascii="Times New Roman" w:hAnsi="Times New Roman"/>
          <w:sz w:val="36"/>
          <w:szCs w:val="36"/>
          <w:rtl w:val="true"/>
        </w:rPr>
        <w:t>{</w:t>
      </w:r>
      <w:r>
        <w:rPr>
          <w:rFonts w:ascii="Times New Roman" w:hAnsi="Times New Roman" w:cs="Times New Roman"/>
          <w:sz w:val="36"/>
          <w:sz w:val="36"/>
          <w:szCs w:val="36"/>
          <w:rtl w:val="true"/>
        </w:rPr>
        <w:t>إنما نحن مستهزئ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ساخرون بأصحاب محمد </w:t>
      </w:r>
      <w:r>
        <w:rPr>
          <w:rFonts w:cs="Times New Roman" w:ascii="Times New Roman" w:hAnsi="Times New Roman"/>
          <w:sz w:val="36"/>
          <w:szCs w:val="36"/>
          <w:rtl w:val="true"/>
        </w:rPr>
        <w:t>{</w:t>
      </w:r>
      <w:r>
        <w:rPr>
          <w:rFonts w:ascii="Times New Roman" w:hAnsi="Times New Roman" w:cs="Times New Roman"/>
          <w:sz w:val="36"/>
          <w:sz w:val="36"/>
          <w:szCs w:val="36"/>
          <w:rtl w:val="true"/>
        </w:rPr>
        <w:t>الله يستهزئ ب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سخر بهم للنقمة منهم </w:t>
      </w:r>
      <w:r>
        <w:rPr>
          <w:rFonts w:cs="Times New Roman" w:ascii="Times New Roman" w:hAnsi="Times New Roman"/>
          <w:sz w:val="36"/>
          <w:szCs w:val="36"/>
          <w:rtl w:val="true"/>
        </w:rPr>
        <w:t>{</w:t>
      </w:r>
      <w:r>
        <w:rPr>
          <w:rFonts w:ascii="Times New Roman" w:hAnsi="Times New Roman" w:cs="Times New Roman"/>
          <w:sz w:val="36"/>
          <w:sz w:val="36"/>
          <w:szCs w:val="36"/>
          <w:rtl w:val="true"/>
        </w:rPr>
        <w:t>ويمدهم في طغيان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كفرهم </w:t>
      </w:r>
      <w:r>
        <w:rPr>
          <w:rFonts w:cs="Times New Roman" w:ascii="Times New Roman" w:hAnsi="Times New Roman"/>
          <w:sz w:val="36"/>
          <w:szCs w:val="36"/>
          <w:rtl w:val="true"/>
        </w:rPr>
        <w:t>{</w:t>
      </w:r>
      <w:r>
        <w:rPr>
          <w:rFonts w:ascii="Times New Roman" w:hAnsi="Times New Roman" w:cs="Times New Roman"/>
          <w:sz w:val="36"/>
          <w:sz w:val="36"/>
          <w:szCs w:val="36"/>
          <w:rtl w:val="true"/>
        </w:rPr>
        <w:t>يعمه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يتردد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بيهقي في الأسماء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إذا لقوا الذين أمنوا قالوا آم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هم منافقو أهل الكتاب، فذكرهم وذكر استهزاءهم، وأنهم </w:t>
      </w:r>
      <w:r>
        <w:rPr>
          <w:rFonts w:cs="Times New Roman" w:ascii="Times New Roman" w:hAnsi="Times New Roman"/>
          <w:sz w:val="36"/>
          <w:szCs w:val="36"/>
          <w:rtl w:val="true"/>
        </w:rPr>
        <w:t>{</w:t>
      </w:r>
      <w:r>
        <w:rPr>
          <w:rFonts w:ascii="Times New Roman" w:hAnsi="Times New Roman" w:cs="Times New Roman"/>
          <w:sz w:val="36"/>
          <w:sz w:val="36"/>
          <w:szCs w:val="36"/>
          <w:rtl w:val="true"/>
        </w:rPr>
        <w:t>إذا خلوا إلى شياطينهم قالوا إنا مع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على دينكم </w:t>
      </w:r>
      <w:r>
        <w:rPr>
          <w:rFonts w:cs="Times New Roman" w:ascii="Times New Roman" w:hAnsi="Times New Roman"/>
          <w:sz w:val="36"/>
          <w:szCs w:val="36"/>
          <w:rtl w:val="true"/>
        </w:rPr>
        <w:t>{</w:t>
      </w:r>
      <w:r>
        <w:rPr>
          <w:rFonts w:ascii="Times New Roman" w:hAnsi="Times New Roman" w:cs="Times New Roman"/>
          <w:sz w:val="36"/>
          <w:sz w:val="36"/>
          <w:szCs w:val="36"/>
          <w:rtl w:val="true"/>
        </w:rPr>
        <w:t>إنما نحن مستهزئ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أصحاب محمد</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يقو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الله يستهزئ ب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الآخرة، يفتح لهم بابا في جهنم من الجنة ثم يقال 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تعالوا فيقبلون يسبحون في النار، والمؤمنون على الأرائك وهي السرر في الحجال ينظرون إليهم، فإذا انتهوا إلى الباب سد عنهم، فضحك المؤمنون منهم فذلك قو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الله يستهزئ ب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الآخرة، ويضحك المؤمنون منهم حين غلقت دونهم الأبواب</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فذلك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اليوم الذين آمنوا من الكفار يضحكون</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مطففون الآية </w:t>
      </w:r>
      <w:r>
        <w:rPr>
          <w:rFonts w:cs="Times New Roman" w:ascii="Times New Roman" w:hAnsi="Times New Roman"/>
          <w:sz w:val="36"/>
          <w:szCs w:val="36"/>
        </w:rPr>
        <w:t>34</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خرج ابن اسحق وابن جرير وابن أبي حاتم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إذا لقوا الذين آمنوا قالوا آم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ي صاحبكم رسول الله ولكنه إليكم خاصة </w:t>
      </w:r>
      <w:r>
        <w:rPr>
          <w:rFonts w:cs="Times New Roman" w:ascii="Times New Roman" w:hAnsi="Times New Roman"/>
          <w:sz w:val="36"/>
          <w:szCs w:val="36"/>
          <w:rtl w:val="true"/>
        </w:rPr>
        <w:t>{</w:t>
      </w:r>
      <w:r>
        <w:rPr>
          <w:rFonts w:ascii="Times New Roman" w:hAnsi="Times New Roman" w:cs="Times New Roman"/>
          <w:sz w:val="36"/>
          <w:sz w:val="36"/>
          <w:szCs w:val="36"/>
          <w:rtl w:val="true"/>
        </w:rPr>
        <w:t>وإذا خلوا إلى شياطينهم</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 من يهود الذين يأمرونهم بالتكذيب </w:t>
      </w:r>
      <w:r>
        <w:rPr>
          <w:rFonts w:cs="Times New Roman" w:ascii="Times New Roman" w:hAnsi="Times New Roman"/>
          <w:sz w:val="36"/>
          <w:szCs w:val="36"/>
          <w:rtl w:val="true"/>
        </w:rPr>
        <w:t>{</w:t>
      </w:r>
      <w:r>
        <w:rPr>
          <w:rFonts w:ascii="Times New Roman" w:hAnsi="Times New Roman" w:cs="Times New Roman"/>
          <w:sz w:val="36"/>
          <w:sz w:val="36"/>
          <w:szCs w:val="36"/>
          <w:rtl w:val="true"/>
        </w:rPr>
        <w:t>قالوا إنا مع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ي إنا على مثل ما أنتم عليه </w:t>
      </w:r>
      <w:r>
        <w:rPr>
          <w:rFonts w:cs="Times New Roman" w:ascii="Times New Roman" w:hAnsi="Times New Roman"/>
          <w:sz w:val="36"/>
          <w:szCs w:val="36"/>
          <w:rtl w:val="true"/>
        </w:rPr>
        <w:t>{</w:t>
      </w:r>
      <w:r>
        <w:rPr>
          <w:rFonts w:ascii="Times New Roman" w:hAnsi="Times New Roman" w:cs="Times New Roman"/>
          <w:sz w:val="36"/>
          <w:sz w:val="36"/>
          <w:szCs w:val="36"/>
          <w:rtl w:val="true"/>
        </w:rPr>
        <w:t>إنما نحن مستهزئ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إنما نحن مستهزئون بالقوم، ونلعب ب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أنباري عن اليماني أنه قرأ </w:t>
      </w:r>
      <w:r>
        <w:rPr>
          <w:rFonts w:cs="Times New Roman" w:ascii="Times New Roman" w:hAnsi="Times New Roman"/>
          <w:sz w:val="36"/>
          <w:szCs w:val="36"/>
          <w:rtl w:val="true"/>
        </w:rPr>
        <w:t>{</w:t>
      </w:r>
      <w:r>
        <w:rPr>
          <w:rFonts w:ascii="Times New Roman" w:hAnsi="Times New Roman" w:cs="Times New Roman"/>
          <w:sz w:val="36"/>
          <w:sz w:val="36"/>
          <w:szCs w:val="36"/>
          <w:rtl w:val="true"/>
        </w:rPr>
        <w:t>وإذا لاقوا الذين آمنو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أبي مالك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ذا خ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ضو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بن مسعو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إذا خلوا إلى شياطين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ؤوسهم في الكف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ذا خلوا إلى شياطين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صحابهم من المنافقين والمشرك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إذا خلوا إلى شياطين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إخوانهم من المشركين، ورؤوسهم وقادتهم في الشر </w:t>
      </w:r>
      <w:r>
        <w:rPr>
          <w:rFonts w:cs="Times New Roman" w:ascii="Times New Roman" w:hAnsi="Times New Roman"/>
          <w:sz w:val="36"/>
          <w:szCs w:val="36"/>
          <w:rtl w:val="true"/>
        </w:rPr>
        <w:t>{</w:t>
      </w:r>
      <w:r>
        <w:rPr>
          <w:rFonts w:ascii="Times New Roman" w:hAnsi="Times New Roman" w:cs="Times New Roman"/>
          <w:sz w:val="36"/>
          <w:sz w:val="36"/>
          <w:szCs w:val="36"/>
          <w:rtl w:val="true"/>
        </w:rPr>
        <w:t>قالوا إنا معكم إنما نحن مستهزئ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نسخر من هؤلاء القوم ونستهزئ ب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عن أبي صالح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الله يستهزئ ب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أهل النار وهم في النار اخرجوا، وتفتح لهم أبواب النار، فإذا رأوها قد فتحت أقبلوا إليها يريدون الخروج والمؤمنون ينظرون إليهم على الأرائك، فإذا انتهوا إلى أبوابها غلقت دونهم</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فذلك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الله يستهزئ ب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ضحك عليهم المؤمنون حين غلقت دونهم</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ذلك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اليوم الذين آمنوا من الكفار يضحكون، على الأرائك ينظرون</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مطففون الآية </w:t>
      </w:r>
      <w:r>
        <w:rPr>
          <w:rFonts w:cs="Times New Roman" w:ascii="Times New Roman" w:hAnsi="Times New Roman"/>
          <w:sz w:val="36"/>
          <w:szCs w:val="36"/>
        </w:rPr>
        <w:t>34</w:t>
      </w:r>
      <w:r>
        <w:rPr>
          <w:rFonts w:cs="Times New Roman" w:ascii="Times New Roman" w:hAnsi="Times New Roman"/>
          <w:sz w:val="36"/>
          <w:szCs w:val="36"/>
          <w:rtl w:val="true"/>
        </w:rPr>
        <w:t xml:space="preserve"> - </w:t>
      </w:r>
      <w:r>
        <w:rPr>
          <w:rFonts w:cs="Times New Roman" w:ascii="Times New Roman" w:hAnsi="Times New Roman"/>
          <w:sz w:val="36"/>
          <w:szCs w:val="36"/>
        </w:rPr>
        <w:t>35</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بن مسعود 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يمد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ملي لهم </w:t>
      </w:r>
      <w:r>
        <w:rPr>
          <w:rFonts w:cs="Times New Roman" w:ascii="Times New Roman" w:hAnsi="Times New Roman"/>
          <w:sz w:val="36"/>
          <w:szCs w:val="36"/>
          <w:rtl w:val="true"/>
        </w:rPr>
        <w:t>{</w:t>
      </w:r>
      <w:r>
        <w:rPr>
          <w:rFonts w:ascii="Times New Roman" w:hAnsi="Times New Roman" w:cs="Times New Roman"/>
          <w:sz w:val="36"/>
          <w:sz w:val="36"/>
          <w:szCs w:val="36"/>
          <w:rtl w:val="true"/>
        </w:rPr>
        <w:t>في طغيانهم يعمه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كفرهم يتماد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وابن أبي حاتم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يعمه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تماد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طستي عن ابن عباس أن نافع بن الأزرق قال له أخبرني عن قوله عز وجل </w:t>
      </w:r>
      <w:r>
        <w:rPr>
          <w:rFonts w:cs="Times New Roman" w:ascii="Times New Roman" w:hAnsi="Times New Roman"/>
          <w:sz w:val="36"/>
          <w:szCs w:val="36"/>
          <w:rtl w:val="true"/>
        </w:rPr>
        <w:t>{</w:t>
      </w:r>
      <w:r>
        <w:rPr>
          <w:rFonts w:ascii="Times New Roman" w:hAnsi="Times New Roman" w:cs="Times New Roman"/>
          <w:sz w:val="36"/>
          <w:sz w:val="36"/>
          <w:szCs w:val="36"/>
          <w:rtl w:val="true"/>
        </w:rPr>
        <w:t>يعمه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لعبون ويترددون</w:t>
      </w:r>
      <w:r>
        <w:rPr>
          <w:rFonts w:cs="Times New Roman" w:ascii="Times New Roman" w:hAnsi="Times New Roman"/>
          <w:sz w:val="36"/>
          <w:szCs w:val="36"/>
          <w:rtl w:val="true"/>
        </w:rPr>
        <w:t>.</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ل تعرف العرب ذل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w:t>
      </w:r>
      <w:r>
        <w:rPr>
          <w:rFonts w:ascii="Times New Roman" w:hAnsi="Times New Roman" w:cs="Times New Roman"/>
          <w:sz w:val="36"/>
          <w:sz w:val="36"/>
          <w:szCs w:val="36"/>
          <w:rtl w:val="true"/>
        </w:rPr>
        <w:t>أما سمعت قول الشاع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أراني قد عمهت وشاب رأس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ذا اللعب شين بالكبير</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فريابي وابن أبي شيبة وعبد بن حميد وابن جرير وابن المنذر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يمد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زيدهم </w:t>
      </w:r>
      <w:r>
        <w:rPr>
          <w:rFonts w:cs="Times New Roman" w:ascii="Times New Roman" w:hAnsi="Times New Roman"/>
          <w:sz w:val="36"/>
          <w:szCs w:val="36"/>
          <w:rtl w:val="true"/>
        </w:rPr>
        <w:t>{</w:t>
      </w:r>
      <w:r>
        <w:rPr>
          <w:rFonts w:ascii="Times New Roman" w:hAnsi="Times New Roman" w:cs="Times New Roman"/>
          <w:sz w:val="36"/>
          <w:sz w:val="36"/>
          <w:szCs w:val="36"/>
          <w:rtl w:val="true"/>
        </w:rPr>
        <w:t>في طغيانهم يعمه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لعبون ويترددون في الضلال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آولئك الذين اشتروا الضلالة بالهدى فما ربحت تجارتهم وما كانوا مهتدين</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أخرج ابن اسحق وابن جرير وابن أبي حاتم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أولئك الذين اشتروا الضلالة بالهد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كفر بالإيما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بن مسعو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استروا الضلالة بالهد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ذوا الضلالة، تركوا الهدى</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وابن أبي حاتم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أولئك الذين اشتروا الضلالة بالهد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آمنوا ثم كفرو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وعبد بن حميد وابن جرير وابن أبي حاتم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أولئك الذين اشتروا الضلالة بالهد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ستحبوا الضلال على الهدى </w:t>
      </w:r>
      <w:r>
        <w:rPr>
          <w:rFonts w:cs="Times New Roman" w:ascii="Times New Roman" w:hAnsi="Times New Roman"/>
          <w:sz w:val="36"/>
          <w:szCs w:val="36"/>
          <w:rtl w:val="true"/>
        </w:rPr>
        <w:t>{</w:t>
      </w:r>
      <w:r>
        <w:rPr>
          <w:rFonts w:ascii="Times New Roman" w:hAnsi="Times New Roman" w:cs="Times New Roman"/>
          <w:sz w:val="36"/>
          <w:sz w:val="36"/>
          <w:szCs w:val="36"/>
          <w:rtl w:val="true"/>
        </w:rPr>
        <w:t>فما ربحت تجارت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والله رأيتم خرجوا من الهدى إلى الضلالة، ومن الجماعة إلى الفرقة، ومن الأمن إلى الخوف، ومن السنة إلى البدع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ثلهم كمثل الذي استوقد نارا فلما أضاءت ما حوله ذهب الله بنورهم وتركهم في ظلمات لا يبصرون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صم بكم عمي فهم لا يرجعون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و كصيب من السماء فيه ظلمات ورعد وبرق يجعلون أصابعهم في آذانهم من الصواعق حذر الموت والله محيط بالكافرين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كاد البرق يخطف أبصارهم كلما أضاء لهم مشوا فيه وإذا أظلم عليهم قاموا ولوشاء الله لذهب بسمعهم وأبصارهم إن الله على كل شيء قدير</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أخرج ابن جرير وابن المنذر وابن أبي حاتم والصابوني في المائتين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مثلهم كمثل الذي استوقد نا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ضربه الله للمنافقين، كانوا يعتزون بالإسلام، فيناكحم المسلمون، ويوارثوهم، ويقاسمونهم الفيء</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فلما ماتوا سلبم الله العز كما سلب صاحب النار ضوءه </w:t>
      </w:r>
      <w:r>
        <w:rPr>
          <w:rFonts w:cs="Times New Roman" w:ascii="Times New Roman" w:hAnsi="Times New Roman"/>
          <w:sz w:val="36"/>
          <w:szCs w:val="36"/>
          <w:rtl w:val="true"/>
        </w:rPr>
        <w:t>{</w:t>
      </w:r>
      <w:r>
        <w:rPr>
          <w:rFonts w:ascii="Times New Roman" w:hAnsi="Times New Roman" w:cs="Times New Roman"/>
          <w:sz w:val="36"/>
          <w:sz w:val="36"/>
          <w:szCs w:val="36"/>
          <w:rtl w:val="true"/>
        </w:rPr>
        <w:t>وتركهم في ظلم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قول في عذاب </w:t>
      </w:r>
      <w:r>
        <w:rPr>
          <w:rFonts w:cs="Times New Roman" w:ascii="Times New Roman" w:hAnsi="Times New Roman"/>
          <w:sz w:val="36"/>
          <w:szCs w:val="36"/>
          <w:rtl w:val="true"/>
        </w:rPr>
        <w:t>{</w:t>
      </w:r>
      <w:r>
        <w:rPr>
          <w:rFonts w:ascii="Times New Roman" w:hAnsi="Times New Roman" w:cs="Times New Roman"/>
          <w:sz w:val="36"/>
          <w:sz w:val="36"/>
          <w:szCs w:val="36"/>
          <w:rtl w:val="true"/>
        </w:rPr>
        <w:t>صم بكم عم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ا يسمعون الهدى، ولا يبصرونه، ولا يعقلونه </w:t>
      </w:r>
      <w:r>
        <w:rPr>
          <w:rFonts w:cs="Times New Roman" w:ascii="Times New Roman" w:hAnsi="Times New Roman"/>
          <w:sz w:val="36"/>
          <w:szCs w:val="36"/>
          <w:rtl w:val="true"/>
        </w:rPr>
        <w:t>{</w:t>
      </w:r>
      <w:r>
        <w:rPr>
          <w:rFonts w:ascii="Times New Roman" w:hAnsi="Times New Roman" w:cs="Times New Roman"/>
          <w:sz w:val="36"/>
          <w:sz w:val="36"/>
          <w:szCs w:val="36"/>
          <w:rtl w:val="true"/>
        </w:rPr>
        <w:t>أو كص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المطر</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ضرب مثله في القرآن </w:t>
      </w:r>
      <w:r>
        <w:rPr>
          <w:rFonts w:cs="Times New Roman" w:ascii="Times New Roman" w:hAnsi="Times New Roman"/>
          <w:sz w:val="36"/>
          <w:szCs w:val="36"/>
          <w:rtl w:val="true"/>
        </w:rPr>
        <w:t>{</w:t>
      </w:r>
      <w:r>
        <w:rPr>
          <w:rFonts w:ascii="Times New Roman" w:hAnsi="Times New Roman" w:cs="Times New Roman"/>
          <w:sz w:val="36"/>
          <w:sz w:val="36"/>
          <w:szCs w:val="36"/>
          <w:rtl w:val="true"/>
        </w:rPr>
        <w:t>فيه ظلم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بتلاء </w:t>
      </w:r>
      <w:r>
        <w:rPr>
          <w:rFonts w:cs="Times New Roman" w:ascii="Times New Roman" w:hAnsi="Times New Roman"/>
          <w:sz w:val="36"/>
          <w:szCs w:val="36"/>
          <w:rtl w:val="true"/>
        </w:rPr>
        <w:t>{</w:t>
      </w:r>
      <w:r>
        <w:rPr>
          <w:rFonts w:ascii="Times New Roman" w:hAnsi="Times New Roman" w:cs="Times New Roman"/>
          <w:sz w:val="36"/>
          <w:sz w:val="36"/>
          <w:szCs w:val="36"/>
          <w:rtl w:val="true"/>
        </w:rPr>
        <w:t>ورعد وبر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تخويف </w:t>
      </w:r>
      <w:r>
        <w:rPr>
          <w:rFonts w:cs="Times New Roman" w:ascii="Times New Roman" w:hAnsi="Times New Roman"/>
          <w:sz w:val="36"/>
          <w:szCs w:val="36"/>
          <w:rtl w:val="true"/>
        </w:rPr>
        <w:t>{</w:t>
      </w:r>
      <w:r>
        <w:rPr>
          <w:rFonts w:ascii="Times New Roman" w:hAnsi="Times New Roman" w:cs="Times New Roman"/>
          <w:sz w:val="36"/>
          <w:sz w:val="36"/>
          <w:szCs w:val="36"/>
          <w:rtl w:val="true"/>
        </w:rPr>
        <w:t>يكاد البرق يخطف أبصار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كاد محكم القرآن يدل على عورات المنافقين </w:t>
      </w:r>
      <w:r>
        <w:rPr>
          <w:rFonts w:cs="Times New Roman" w:ascii="Times New Roman" w:hAnsi="Times New Roman"/>
          <w:sz w:val="36"/>
          <w:szCs w:val="36"/>
          <w:rtl w:val="true"/>
        </w:rPr>
        <w:t>{</w:t>
      </w:r>
      <w:r>
        <w:rPr>
          <w:rFonts w:ascii="Times New Roman" w:hAnsi="Times New Roman" w:cs="Times New Roman"/>
          <w:sz w:val="36"/>
          <w:sz w:val="36"/>
          <w:szCs w:val="36"/>
          <w:rtl w:val="true"/>
        </w:rPr>
        <w:t>كلما أضاء لهم مشوا ف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لما أصاب المنافقون من الإسلام اطمأنوا، فإن أصاب الإسلام نكبة قاموا ليرجعوا إلى الكفر ك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ن الناس من يعبد الله على حرف</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حج الآية </w:t>
      </w:r>
      <w:r>
        <w:rPr>
          <w:rFonts w:cs="Times New Roman" w:ascii="Times New Roman" w:hAnsi="Times New Roman"/>
          <w:sz w:val="36"/>
          <w:szCs w:val="36"/>
        </w:rPr>
        <w:t>11</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بن مسعود وناس من الصحاب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مثلهم كمثل الذي استوقد نا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 ناس دخلوا في الإسلام مقدم النبي صلى الله عليه وسلم المدينة، ثم نافقوا، فكان مثلهم كمثل رجل كان في ظلمة، فأوقدا نارا </w:t>
      </w:r>
      <w:r>
        <w:rPr>
          <w:rFonts w:cs="Times New Roman" w:ascii="Times New Roman" w:hAnsi="Times New Roman"/>
          <w:sz w:val="36"/>
          <w:szCs w:val="36"/>
          <w:rtl w:val="true"/>
        </w:rPr>
        <w:t>{</w:t>
      </w:r>
      <w:r>
        <w:rPr>
          <w:rFonts w:ascii="Times New Roman" w:hAnsi="Times New Roman" w:cs="Times New Roman"/>
          <w:sz w:val="36"/>
          <w:sz w:val="36"/>
          <w:szCs w:val="36"/>
          <w:rtl w:val="true"/>
        </w:rPr>
        <w:t>فأضاءت ما ح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قذى أو أذى، فأبصره حتى عرف ما يتقى</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فبينا هو كذلك إذ طفئت ناره، فأقبل لا يدري ما يتقي من أذى، فكذلك المنافق كان في ظلمة الشرك فأسلم، فعرف الحلال من الحرام، والخير من الشر، بينا هو كذلك إذ كفر، فصار لا يعرف الحلال من الحرام، ولا الخير من الشر، فهم </w:t>
      </w:r>
      <w:r>
        <w:rPr>
          <w:rFonts w:cs="Times New Roman" w:ascii="Times New Roman" w:hAnsi="Times New Roman"/>
          <w:sz w:val="36"/>
          <w:szCs w:val="36"/>
          <w:rtl w:val="true"/>
        </w:rPr>
        <w:t>{</w:t>
      </w:r>
      <w:r>
        <w:rPr>
          <w:rFonts w:ascii="Times New Roman" w:hAnsi="Times New Roman" w:cs="Times New Roman"/>
          <w:sz w:val="36"/>
          <w:sz w:val="36"/>
          <w:szCs w:val="36"/>
          <w:rtl w:val="true"/>
        </w:rPr>
        <w:t>صم ب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هم الخرس </w:t>
      </w:r>
      <w:r>
        <w:rPr>
          <w:rFonts w:cs="Times New Roman" w:ascii="Times New Roman" w:hAnsi="Times New Roman"/>
          <w:sz w:val="36"/>
          <w:szCs w:val="36"/>
          <w:rtl w:val="true"/>
        </w:rPr>
        <w:t>{</w:t>
      </w:r>
      <w:r>
        <w:rPr>
          <w:rFonts w:ascii="Times New Roman" w:hAnsi="Times New Roman" w:cs="Times New Roman"/>
          <w:sz w:val="36"/>
          <w:sz w:val="36"/>
          <w:szCs w:val="36"/>
          <w:rtl w:val="true"/>
        </w:rPr>
        <w:t>فهم لا يرحع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ى الإسلام</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و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أو كص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رجلان من المنافقين من أهل المدينة هربا من رسول الله إلى المشركين، فأصابهما هذا المطر الذي ذكر الله</w:t>
      </w:r>
      <w:r>
        <w:rPr>
          <w:rFonts w:cs="Times New Roman" w:ascii="Times New Roman" w:hAnsi="Times New Roman"/>
          <w:sz w:val="36"/>
          <w:szCs w:val="36"/>
          <w:rtl w:val="true"/>
        </w:rPr>
        <w:t>.</w:t>
      </w:r>
      <w:r>
        <w:rPr>
          <w:rFonts w:ascii="Times New Roman" w:hAnsi="Times New Roman" w:cs="Times New Roman"/>
          <w:sz w:val="36"/>
          <w:sz w:val="36"/>
          <w:szCs w:val="36"/>
          <w:rtl w:val="true"/>
        </w:rPr>
        <w:t>فيه رعد شديد، وصواعق، وبرق، فجعلا كلما أصابتهما الصواعق يجعلان أصابعهما في آذانهما من الفرق، أن تدخل الصواعق في مسامعهما فتقتلهما، وإذا لمع البرق مشيا في ضوئه، وإذا لم يلمع لم يبصرا</w:t>
      </w:r>
      <w:r>
        <w:rPr>
          <w:rFonts w:cs="Times New Roman" w:ascii="Times New Roman" w:hAnsi="Times New Roman"/>
          <w:sz w:val="36"/>
          <w:szCs w:val="36"/>
          <w:rtl w:val="true"/>
        </w:rPr>
        <w:t>.</w:t>
      </w:r>
      <w:r>
        <w:rPr>
          <w:rFonts w:ascii="Times New Roman" w:hAnsi="Times New Roman" w:cs="Times New Roman"/>
          <w:sz w:val="36"/>
          <w:sz w:val="36"/>
          <w:szCs w:val="36"/>
          <w:rtl w:val="true"/>
        </w:rPr>
        <w:t>قاما مكانهما لا يمشيان، فجعلا يقولان</w:t>
      </w:r>
      <w:r>
        <w:rPr>
          <w:rFonts w:cs="Times New Roman" w:ascii="Times New Roman" w:hAnsi="Times New Roman"/>
          <w:sz w:val="36"/>
          <w:szCs w:val="36"/>
          <w:rtl w:val="true"/>
        </w:rPr>
        <w:t>.</w:t>
      </w:r>
      <w:r>
        <w:rPr>
          <w:rFonts w:ascii="Times New Roman" w:hAnsi="Times New Roman" w:cs="Times New Roman"/>
          <w:sz w:val="36"/>
          <w:sz w:val="36"/>
          <w:szCs w:val="36"/>
          <w:rtl w:val="true"/>
        </w:rPr>
        <w:t>ليتنا قد أصبحنا، فنأتي محمد فنضع أيدينا في يده، فأصبحا فأتياه فأسلما، ووضعا أيديهما في يده وحسن إسلامهم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فضرب الله شأن هذين المنافقين الخارجين، مثلا للمنافقين الذين بالمدينة، وكان المنافقون إذا حضروا مجلس النبي صلى الله عليه وسلم جعلوا أصابعهم في آذانهم فرقا من كلام النبي صلى الله عليه وسلم أن ينزل فيهم شيء، أو يذكر بشيء، فيقتلوا كما كان ذانك المنافقان الخارجان يجعلان أصابعهما في آذانهما </w:t>
      </w:r>
      <w:r>
        <w:rPr>
          <w:rFonts w:cs="Times New Roman" w:ascii="Times New Roman" w:hAnsi="Times New Roman"/>
          <w:sz w:val="36"/>
          <w:szCs w:val="36"/>
          <w:rtl w:val="true"/>
        </w:rPr>
        <w:t>{</w:t>
      </w:r>
      <w:r>
        <w:rPr>
          <w:rFonts w:ascii="Times New Roman" w:hAnsi="Times New Roman" w:cs="Times New Roman"/>
          <w:sz w:val="36"/>
          <w:sz w:val="36"/>
          <w:szCs w:val="36"/>
          <w:rtl w:val="true"/>
        </w:rPr>
        <w:t>وإذا أضاء لهم مشوا ف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إذا كثرت أموالهم وولدهم، وأصابوا غنيمة وفتحا </w:t>
      </w:r>
      <w:r>
        <w:rPr>
          <w:rFonts w:cs="Times New Roman" w:ascii="Times New Roman" w:hAnsi="Times New Roman"/>
          <w:sz w:val="36"/>
          <w:szCs w:val="36"/>
          <w:rtl w:val="true"/>
        </w:rPr>
        <w:t>{</w:t>
      </w:r>
      <w:r>
        <w:rPr>
          <w:rFonts w:ascii="Times New Roman" w:hAnsi="Times New Roman" w:cs="Times New Roman"/>
          <w:sz w:val="36"/>
          <w:sz w:val="36"/>
          <w:szCs w:val="36"/>
          <w:rtl w:val="true"/>
        </w:rPr>
        <w:t>مشوا ف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دين محمد حينئذ صد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استقاموا عليه كما كان ذانك المنافقان يمشيان إذا أضاء بهما البرق </w:t>
      </w:r>
      <w:r>
        <w:rPr>
          <w:rFonts w:cs="Times New Roman" w:ascii="Times New Roman" w:hAnsi="Times New Roman"/>
          <w:sz w:val="36"/>
          <w:szCs w:val="36"/>
          <w:rtl w:val="true"/>
        </w:rPr>
        <w:t>{</w:t>
      </w:r>
      <w:r>
        <w:rPr>
          <w:rFonts w:ascii="Times New Roman" w:hAnsi="Times New Roman" w:cs="Times New Roman"/>
          <w:sz w:val="36"/>
          <w:sz w:val="36"/>
          <w:szCs w:val="36"/>
          <w:rtl w:val="true"/>
        </w:rPr>
        <w:t>وإذا أظلم عليهم قام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كانوا إذا هلكت أموالهم وولدهم، وأصابهم البلاء، قالوا هذا من أجل دين محمد، وارتدوا كفارا، كما كان ذانك المنافقان حين أظلم البرق عليهم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كمثل الذي استوق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ضربه الله مثلا للمنافق</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و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ذهب الله بنور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ما </w:t>
      </w:r>
      <w:r>
        <w:rPr>
          <w:rFonts w:cs="Times New Roman" w:ascii="Times New Roman" w:hAnsi="Times New Roman"/>
          <w:sz w:val="36"/>
          <w:szCs w:val="36"/>
          <w:rtl w:val="true"/>
        </w:rPr>
        <w:t>{</w:t>
      </w:r>
      <w:r>
        <w:rPr>
          <w:rFonts w:ascii="Times New Roman" w:hAnsi="Times New Roman" w:cs="Times New Roman"/>
          <w:sz w:val="36"/>
          <w:sz w:val="36"/>
          <w:szCs w:val="36"/>
          <w:rtl w:val="true"/>
        </w:rPr>
        <w:t>النو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هو إيمانهم الذي يتكلمون به، وأما </w:t>
      </w:r>
      <w:r>
        <w:rPr>
          <w:rFonts w:cs="Times New Roman" w:ascii="Times New Roman" w:hAnsi="Times New Roman"/>
          <w:sz w:val="36"/>
          <w:szCs w:val="36"/>
          <w:rtl w:val="true"/>
        </w:rPr>
        <w:t>{</w:t>
      </w:r>
      <w:r>
        <w:rPr>
          <w:rFonts w:ascii="Times New Roman" w:hAnsi="Times New Roman" w:cs="Times New Roman"/>
          <w:sz w:val="36"/>
          <w:sz w:val="36"/>
          <w:szCs w:val="36"/>
          <w:rtl w:val="true"/>
        </w:rPr>
        <w:t>الظل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هي ضلالهم وكفرهم</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و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أو كص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قال </w:t>
      </w:r>
      <w:r>
        <w:rPr>
          <w:rFonts w:cs="Times New Roman" w:ascii="Times New Roman" w:hAnsi="Times New Roman"/>
          <w:sz w:val="36"/>
          <w:szCs w:val="36"/>
          <w:rtl w:val="true"/>
        </w:rPr>
        <w:t>{</w:t>
      </w:r>
      <w:r>
        <w:rPr>
          <w:rFonts w:ascii="Times New Roman" w:hAnsi="Times New Roman" w:cs="Times New Roman"/>
          <w:sz w:val="36"/>
          <w:sz w:val="36"/>
          <w:szCs w:val="36"/>
          <w:rtl w:val="true"/>
        </w:rPr>
        <w:t>الص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طر</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وهو مثل المنافق في ضوء ما تكلم بما معه من كتاب الله، وعمل مراءاة للناس، فإذا خلا وحده عمل بغيره، فهو في ظلمة ما أقام على ذلك، وأما </w:t>
      </w:r>
      <w:r>
        <w:rPr>
          <w:rFonts w:cs="Times New Roman" w:ascii="Times New Roman" w:hAnsi="Times New Roman"/>
          <w:sz w:val="36"/>
          <w:szCs w:val="36"/>
          <w:rtl w:val="true"/>
        </w:rPr>
        <w:t>{</w:t>
      </w:r>
      <w:r>
        <w:rPr>
          <w:rFonts w:ascii="Times New Roman" w:hAnsi="Times New Roman" w:cs="Times New Roman"/>
          <w:sz w:val="36"/>
          <w:sz w:val="36"/>
          <w:szCs w:val="36"/>
          <w:rtl w:val="true"/>
        </w:rPr>
        <w:t>الظلم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الضلالة، وأما </w:t>
      </w:r>
      <w:r>
        <w:rPr>
          <w:rFonts w:cs="Times New Roman" w:ascii="Times New Roman" w:hAnsi="Times New Roman"/>
          <w:sz w:val="36"/>
          <w:szCs w:val="36"/>
          <w:rtl w:val="true"/>
        </w:rPr>
        <w:t>{</w:t>
      </w:r>
      <w:r>
        <w:rPr>
          <w:rFonts w:ascii="Times New Roman" w:hAnsi="Times New Roman" w:cs="Times New Roman"/>
          <w:sz w:val="36"/>
          <w:sz w:val="36"/>
          <w:szCs w:val="36"/>
          <w:rtl w:val="true"/>
        </w:rPr>
        <w:t>البر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لإيمان</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وهم أهل الكتاب </w:t>
      </w:r>
      <w:r>
        <w:rPr>
          <w:rFonts w:cs="Times New Roman" w:ascii="Times New Roman" w:hAnsi="Times New Roman"/>
          <w:sz w:val="36"/>
          <w:szCs w:val="36"/>
          <w:rtl w:val="true"/>
        </w:rPr>
        <w:t>{</w:t>
      </w:r>
      <w:r>
        <w:rPr>
          <w:rFonts w:ascii="Times New Roman" w:hAnsi="Times New Roman" w:cs="Times New Roman"/>
          <w:sz w:val="36"/>
          <w:sz w:val="36"/>
          <w:szCs w:val="36"/>
          <w:rtl w:val="true"/>
        </w:rPr>
        <w:t>وإذا أظلم علي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هو رجل يأخذ بطرف الحق لا يستطيع أن يجاوز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سحق وابن جرير وابن أبي حاتم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مث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ضرب الله مثلا للمنافقين يبصرون الحق ويقولون به، حتى إذا خرجوا من ظلمة الكفر أطفئوه بكفرهم ونفاقهم، فتركهم في ظلمات الكفر لا يبصرون هدى ولا يستقيمون على حق </w:t>
      </w:r>
      <w:r>
        <w:rPr>
          <w:rFonts w:cs="Times New Roman" w:ascii="Times New Roman" w:hAnsi="Times New Roman"/>
          <w:sz w:val="36"/>
          <w:szCs w:val="36"/>
          <w:rtl w:val="true"/>
        </w:rPr>
        <w:t>{</w:t>
      </w:r>
      <w:r>
        <w:rPr>
          <w:rFonts w:ascii="Times New Roman" w:hAnsi="Times New Roman" w:cs="Times New Roman"/>
          <w:sz w:val="36"/>
          <w:sz w:val="36"/>
          <w:szCs w:val="36"/>
          <w:rtl w:val="true"/>
        </w:rPr>
        <w:t>صم بكم عم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عن الخير </w:t>
      </w:r>
      <w:r>
        <w:rPr>
          <w:rFonts w:cs="Times New Roman" w:ascii="Times New Roman" w:hAnsi="Times New Roman"/>
          <w:sz w:val="36"/>
          <w:szCs w:val="36"/>
          <w:rtl w:val="true"/>
        </w:rPr>
        <w:t>{</w:t>
      </w:r>
      <w:r>
        <w:rPr>
          <w:rFonts w:ascii="Times New Roman" w:hAnsi="Times New Roman" w:cs="Times New Roman"/>
          <w:sz w:val="36"/>
          <w:sz w:val="36"/>
          <w:szCs w:val="36"/>
          <w:rtl w:val="true"/>
        </w:rPr>
        <w:t>فهم لا يرجع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ى هدى، ولا إلى خير</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و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أو كص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هم من ظلمات ماهم فيه من الكفر، والحذر من القتل، على الذي هم عليه من الخلاف والتخويف منكم، على مثل ما وصف من الذي هم في ظلمة الصيب، فجعل أصابعه في أذنيه من الصواعق </w:t>
      </w:r>
      <w:r>
        <w:rPr>
          <w:rFonts w:cs="Times New Roman" w:ascii="Times New Roman" w:hAnsi="Times New Roman"/>
          <w:sz w:val="36"/>
          <w:szCs w:val="36"/>
          <w:rtl w:val="true"/>
        </w:rPr>
        <w:t>{</w:t>
      </w:r>
      <w:r>
        <w:rPr>
          <w:rFonts w:ascii="Times New Roman" w:hAnsi="Times New Roman" w:cs="Times New Roman"/>
          <w:sz w:val="36"/>
          <w:sz w:val="36"/>
          <w:szCs w:val="36"/>
          <w:rtl w:val="true"/>
        </w:rPr>
        <w:t>حذر الموت والله محيط بالكافر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نزل ذلك بهم من النقمة </w:t>
      </w:r>
      <w:r>
        <w:rPr>
          <w:rFonts w:cs="Times New Roman" w:ascii="Times New Roman" w:hAnsi="Times New Roman"/>
          <w:sz w:val="36"/>
          <w:szCs w:val="36"/>
          <w:rtl w:val="true"/>
        </w:rPr>
        <w:t>{</w:t>
      </w:r>
      <w:r>
        <w:rPr>
          <w:rFonts w:ascii="Times New Roman" w:hAnsi="Times New Roman" w:cs="Times New Roman"/>
          <w:sz w:val="36"/>
          <w:sz w:val="36"/>
          <w:szCs w:val="36"/>
          <w:rtl w:val="true"/>
        </w:rPr>
        <w:t>يكاد البرق يخطف أبصار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ي لشدة ضوء الحق </w:t>
      </w:r>
      <w:r>
        <w:rPr>
          <w:rFonts w:cs="Times New Roman" w:ascii="Times New Roman" w:hAnsi="Times New Roman"/>
          <w:sz w:val="36"/>
          <w:szCs w:val="36"/>
          <w:rtl w:val="true"/>
        </w:rPr>
        <w:t>{</w:t>
      </w:r>
      <w:r>
        <w:rPr>
          <w:rFonts w:ascii="Times New Roman" w:hAnsi="Times New Roman" w:cs="Times New Roman"/>
          <w:sz w:val="36"/>
          <w:sz w:val="36"/>
          <w:szCs w:val="36"/>
          <w:rtl w:val="true"/>
        </w:rPr>
        <w:t>كلما أضاء لهم مشوا ف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ي يعرفون الحق ويتكلمون به فهم من قولهم به على استقامة، فإذا ارتكسوا منه إلى الكفر </w:t>
      </w:r>
      <w:r>
        <w:rPr>
          <w:rFonts w:cs="Times New Roman" w:ascii="Times New Roman" w:hAnsi="Times New Roman"/>
          <w:sz w:val="36"/>
          <w:szCs w:val="36"/>
          <w:rtl w:val="true"/>
        </w:rPr>
        <w:t>{</w:t>
      </w:r>
      <w:r>
        <w:rPr>
          <w:rFonts w:ascii="Times New Roman" w:hAnsi="Times New Roman" w:cs="Times New Roman"/>
          <w:sz w:val="36"/>
          <w:sz w:val="36"/>
          <w:szCs w:val="36"/>
          <w:rtl w:val="true"/>
        </w:rPr>
        <w:t>قام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ي متحيرين </w:t>
      </w:r>
      <w:r>
        <w:rPr>
          <w:rFonts w:cs="Times New Roman" w:ascii="Times New Roman" w:hAnsi="Times New Roman"/>
          <w:sz w:val="36"/>
          <w:szCs w:val="36"/>
          <w:rtl w:val="true"/>
        </w:rPr>
        <w:t>{</w:t>
      </w:r>
      <w:r>
        <w:rPr>
          <w:rFonts w:ascii="Times New Roman" w:hAnsi="Times New Roman" w:cs="Times New Roman"/>
          <w:sz w:val="36"/>
          <w:sz w:val="36"/>
          <w:szCs w:val="36"/>
          <w:rtl w:val="true"/>
        </w:rPr>
        <w:t>ولو شاء الله لذهب بسمع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لما سمعوا، تركوا من الحق بعد معرفت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مثلهم كمثل الذي استوقد نا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ما إضاءة النار فإقبالهم إلى المؤمنين والهدى، وذهاب نورهم إقبالهم إلى الكافرين والضلالة، وإضاءة البرق على نحو المثل </w:t>
      </w:r>
      <w:r>
        <w:rPr>
          <w:rFonts w:cs="Times New Roman" w:ascii="Times New Roman" w:hAnsi="Times New Roman"/>
          <w:sz w:val="36"/>
          <w:szCs w:val="36"/>
          <w:rtl w:val="true"/>
        </w:rPr>
        <w:t>{</w:t>
      </w:r>
      <w:r>
        <w:rPr>
          <w:rFonts w:ascii="Times New Roman" w:hAnsi="Times New Roman" w:cs="Times New Roman"/>
          <w:sz w:val="36"/>
          <w:sz w:val="36"/>
          <w:szCs w:val="36"/>
          <w:rtl w:val="true"/>
        </w:rPr>
        <w:t>والله محيط بالكافر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امعهم في جهن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مثلهم كمثل الذي استوقد نا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مثل ضربه الله للمنافقين</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منافق تكلم بلا إله إلا الله فناكح بها المسلمين، ووارث بها المسلمين، وغازى بها المسلمين، وحقن بها دمه وماله</w:t>
      </w:r>
      <w:r>
        <w:rPr>
          <w:rFonts w:cs="Times New Roman" w:ascii="Times New Roman" w:hAnsi="Times New Roman"/>
          <w:sz w:val="36"/>
          <w:szCs w:val="36"/>
          <w:rtl w:val="true"/>
        </w:rPr>
        <w:t>.</w:t>
      </w:r>
      <w:r>
        <w:rPr>
          <w:rFonts w:ascii="Times New Roman" w:hAnsi="Times New Roman" w:cs="Times New Roman"/>
          <w:sz w:val="36"/>
          <w:sz w:val="36"/>
          <w:szCs w:val="36"/>
          <w:rtl w:val="true"/>
        </w:rPr>
        <w:t>فلما كان عند الموت لم يكن لها أصل في قلبه، ولا حقيقة في عمله، فسلبها المنافق عند الموت، فترك في ظلمات وعمى يتسكع فيها</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كما كان أعمى في الدنيا عن حق الله وطاعته صم عن الحق فلا يبصرونه </w:t>
      </w:r>
      <w:r>
        <w:rPr>
          <w:rFonts w:cs="Times New Roman" w:ascii="Times New Roman" w:hAnsi="Times New Roman"/>
          <w:sz w:val="36"/>
          <w:szCs w:val="36"/>
          <w:rtl w:val="true"/>
        </w:rPr>
        <w:t>{</w:t>
      </w:r>
      <w:r>
        <w:rPr>
          <w:rFonts w:ascii="Times New Roman" w:hAnsi="Times New Roman" w:cs="Times New Roman"/>
          <w:sz w:val="36"/>
          <w:sz w:val="36"/>
          <w:szCs w:val="36"/>
          <w:rtl w:val="true"/>
        </w:rPr>
        <w:t>فهم لا يرحع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عن ضلالتهم، ولا يتوبون ولا يتذكرون </w:t>
      </w:r>
      <w:r>
        <w:rPr>
          <w:rFonts w:cs="Times New Roman" w:ascii="Times New Roman" w:hAnsi="Times New Roman"/>
          <w:sz w:val="36"/>
          <w:szCs w:val="36"/>
          <w:rtl w:val="true"/>
        </w:rPr>
        <w:t>{</w:t>
      </w:r>
      <w:r>
        <w:rPr>
          <w:rFonts w:ascii="Times New Roman" w:hAnsi="Times New Roman" w:cs="Times New Roman"/>
          <w:sz w:val="36"/>
          <w:sz w:val="36"/>
          <w:szCs w:val="36"/>
          <w:rtl w:val="true"/>
        </w:rPr>
        <w:t>أو كصيب من السماء فيه ظلمات ورعد وبرق يجعلون أصابعهم في آذانهم من الصواعق حذر المو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مثل ضربه الله للمنافق لجنبه، لا يسمع صوتا إلا ظن أنه قد أتي، ولا يسمع صياحا إلا ظن أنه قد أتي، ولا يسمع صياحا إلا ظن أنه ميت</w:t>
      </w:r>
      <w:r>
        <w:rPr>
          <w:rFonts w:cs="Times New Roman" w:ascii="Times New Roman" w:hAnsi="Times New Roman"/>
          <w:sz w:val="36"/>
          <w:szCs w:val="36"/>
          <w:rtl w:val="true"/>
        </w:rPr>
        <w:t>.</w:t>
      </w:r>
      <w:r>
        <w:rPr>
          <w:rFonts w:ascii="Times New Roman" w:hAnsi="Times New Roman" w:cs="Times New Roman"/>
          <w:sz w:val="36"/>
          <w:sz w:val="36"/>
          <w:szCs w:val="36"/>
          <w:rtl w:val="true"/>
        </w:rPr>
        <w:t>أجبن قوم، وأخذله للحق</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وقال الله في آية أخرى </w:t>
      </w:r>
      <w:r>
        <w:rPr>
          <w:rFonts w:cs="Times New Roman" w:ascii="Times New Roman" w:hAnsi="Times New Roman"/>
          <w:sz w:val="36"/>
          <w:szCs w:val="36"/>
          <w:rtl w:val="true"/>
        </w:rPr>
        <w:t>(</w:t>
      </w:r>
      <w:r>
        <w:rPr>
          <w:rFonts w:ascii="Times New Roman" w:hAnsi="Times New Roman" w:cs="Times New Roman"/>
          <w:sz w:val="36"/>
          <w:sz w:val="36"/>
          <w:szCs w:val="36"/>
          <w:rtl w:val="true"/>
        </w:rPr>
        <w:t>يحسبون كل صيحة عليهم</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منافقون الآية </w:t>
      </w:r>
      <w:r>
        <w:rPr>
          <w:rFonts w:cs="Times New Roman" w:ascii="Times New Roman" w:hAnsi="Times New Roman"/>
          <w:sz w:val="36"/>
          <w:szCs w:val="36"/>
        </w:rPr>
        <w:t>4</w:t>
      </w:r>
      <w:r>
        <w:rPr>
          <w:rFonts w:cs="Times New Roman" w:ascii="Times New Roman" w:hAnsi="Times New Roman"/>
          <w:sz w:val="36"/>
          <w:szCs w:val="36"/>
          <w:rtl w:val="true"/>
        </w:rPr>
        <w:t>) {</w:t>
      </w:r>
      <w:r>
        <w:rPr>
          <w:rFonts w:ascii="Times New Roman" w:hAnsi="Times New Roman" w:cs="Times New Roman"/>
          <w:sz w:val="36"/>
          <w:sz w:val="36"/>
          <w:szCs w:val="36"/>
          <w:rtl w:val="true"/>
        </w:rPr>
        <w:t>يكاد البرق يخطف أبصار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قال </w:t>
      </w:r>
      <w:r>
        <w:rPr>
          <w:rFonts w:cs="Times New Roman" w:ascii="Times New Roman" w:hAnsi="Times New Roman"/>
          <w:sz w:val="36"/>
          <w:szCs w:val="36"/>
          <w:rtl w:val="true"/>
        </w:rPr>
        <w:t>{</w:t>
      </w:r>
      <w:r>
        <w:rPr>
          <w:rFonts w:ascii="Times New Roman" w:hAnsi="Times New Roman" w:cs="Times New Roman"/>
          <w:sz w:val="36"/>
          <w:sz w:val="36"/>
          <w:szCs w:val="36"/>
          <w:rtl w:val="true"/>
        </w:rPr>
        <w:t>البر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هو الإسلام و </w:t>
      </w:r>
      <w:r>
        <w:rPr>
          <w:rFonts w:cs="Times New Roman" w:ascii="Times New Roman" w:hAnsi="Times New Roman"/>
          <w:sz w:val="36"/>
          <w:szCs w:val="36"/>
          <w:rtl w:val="true"/>
        </w:rPr>
        <w:t>{</w:t>
      </w:r>
      <w:r>
        <w:rPr>
          <w:rFonts w:ascii="Times New Roman" w:hAnsi="Times New Roman" w:cs="Times New Roman"/>
          <w:sz w:val="36"/>
          <w:sz w:val="36"/>
          <w:szCs w:val="36"/>
          <w:rtl w:val="true"/>
        </w:rPr>
        <w:t>الظل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البلاء والفتنة</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فإذا رأى المنافق من الإسلام طمأنينة، وعافية، ورخاء، وسلوة من عيش </w:t>
      </w:r>
      <w:r>
        <w:rPr>
          <w:rFonts w:cs="Times New Roman" w:ascii="Times New Roman" w:hAnsi="Times New Roman"/>
          <w:sz w:val="36"/>
          <w:szCs w:val="36"/>
          <w:rtl w:val="true"/>
        </w:rPr>
        <w:t>{</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ا مع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كم، وإذا رأى من الإسلام شدة، وبلاء، فقحقح عند الشدة فلا يصبر لبلائها، ولم يحتسب أجرها، ولم يرج عاقبتها</w:t>
      </w:r>
      <w:r>
        <w:rPr>
          <w:rFonts w:cs="Times New Roman" w:ascii="Times New Roman" w:hAnsi="Times New Roman"/>
          <w:sz w:val="36"/>
          <w:szCs w:val="36"/>
          <w:rtl w:val="true"/>
        </w:rPr>
        <w:t>.</w:t>
      </w:r>
      <w:r>
        <w:rPr>
          <w:rFonts w:ascii="Times New Roman" w:hAnsi="Times New Roman" w:cs="Times New Roman"/>
          <w:sz w:val="36"/>
          <w:sz w:val="36"/>
          <w:szCs w:val="36"/>
          <w:rtl w:val="true"/>
        </w:rPr>
        <w:t>إنما هو صاحب دنيا لها يغضب، ولها يرضى، وو كما هو نعته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وكيع وعبد بن حميد وأبو يعلى في مسنده وابن جرير وابن المنذر وابن أبي حاتم وأبو الشيخ في العظمة من طرق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أو كصيب من الس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ط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مجاهد والربيع وعطاء</w:t>
      </w:r>
      <w:r>
        <w:rPr>
          <w:rFonts w:cs="Times New Roman" w:ascii="Times New Roman" w:hAnsi="Times New Roman"/>
          <w:sz w:val="36"/>
          <w:szCs w:val="36"/>
          <w:rtl w:val="true"/>
        </w:rPr>
        <w:t>.</w:t>
      </w:r>
      <w:r>
        <w:rPr>
          <w:rFonts w:ascii="Times New Roman" w:hAnsi="Times New Roman" w:cs="Times New Roman"/>
          <w:sz w:val="36"/>
          <w:sz w:val="36"/>
          <w:szCs w:val="36"/>
          <w:rtl w:val="true"/>
        </w:rPr>
        <w:t>مث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طبراني في الأوسط عن أبي هريرة عن النبي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إنما الصيب من ههنا</w:t>
      </w:r>
      <w:r>
        <w:rPr>
          <w:rFonts w:cs="Times New Roman" w:ascii="Times New Roman" w:hAnsi="Times New Roman"/>
          <w:sz w:val="36"/>
          <w:szCs w:val="36"/>
          <w:rtl w:val="true"/>
        </w:rPr>
        <w:t>.</w:t>
      </w:r>
      <w:r>
        <w:rPr>
          <w:rFonts w:ascii="Times New Roman" w:hAnsi="Times New Roman" w:cs="Times New Roman"/>
          <w:sz w:val="36"/>
          <w:sz w:val="36"/>
          <w:szCs w:val="36"/>
          <w:rtl w:val="true"/>
        </w:rPr>
        <w:t>وأشار بيده إلى السم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وابن أبي حاتم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يكاد البر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لتمع </w:t>
      </w:r>
      <w:r>
        <w:rPr>
          <w:rFonts w:cs="Times New Roman" w:ascii="Times New Roman" w:hAnsi="Times New Roman"/>
          <w:sz w:val="36"/>
          <w:szCs w:val="36"/>
          <w:rtl w:val="true"/>
        </w:rPr>
        <w:t>{</w:t>
      </w:r>
      <w:r>
        <w:rPr>
          <w:rFonts w:ascii="Times New Roman" w:hAnsi="Times New Roman" w:cs="Times New Roman"/>
          <w:sz w:val="36"/>
          <w:sz w:val="36"/>
          <w:szCs w:val="36"/>
          <w:rtl w:val="true"/>
        </w:rPr>
        <w:t>يخطف أبصار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ما يخطف</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وكل شيء في القرآن </w:t>
      </w:r>
      <w:r>
        <w:rPr>
          <w:rFonts w:cs="Times New Roman" w:ascii="Times New Roman" w:hAnsi="Times New Roman"/>
          <w:sz w:val="36"/>
          <w:szCs w:val="36"/>
          <w:rtl w:val="true"/>
        </w:rPr>
        <w:t>{</w:t>
      </w:r>
      <w:r>
        <w:rPr>
          <w:rFonts w:ascii="Times New Roman" w:hAnsi="Times New Roman" w:cs="Times New Roman"/>
          <w:sz w:val="36"/>
          <w:sz w:val="36"/>
          <w:szCs w:val="36"/>
          <w:rtl w:val="true"/>
        </w:rPr>
        <w:t>يكاد، وأكاد، وكاد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ه لا يكون أبد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وكيع عن المبارك بن فضال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سمعت الحسين يقرؤها </w:t>
      </w:r>
      <w:r>
        <w:rPr>
          <w:rFonts w:cs="Times New Roman" w:ascii="Times New Roman" w:hAnsi="Times New Roman"/>
          <w:sz w:val="36"/>
          <w:szCs w:val="36"/>
          <w:rtl w:val="true"/>
        </w:rPr>
        <w:t>{</w:t>
      </w:r>
      <w:r>
        <w:rPr>
          <w:rFonts w:ascii="Times New Roman" w:hAnsi="Times New Roman" w:cs="Times New Roman"/>
          <w:sz w:val="36"/>
          <w:sz w:val="36"/>
          <w:szCs w:val="36"/>
          <w:rtl w:val="true"/>
        </w:rPr>
        <w:t>يكاد البرق يخطف أبصار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آيها الناس اعبدوا ربكم الذي خلقكم والذين من قبلكم لعلكم تتقون</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أخرج البزار والحاكم وابن مردويه والبيهقي في الدلائل عن ابن مسعو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ا كان </w:t>
      </w:r>
      <w:r>
        <w:rPr>
          <w:rFonts w:cs="Times New Roman" w:ascii="Times New Roman" w:hAnsi="Times New Roman"/>
          <w:sz w:val="36"/>
          <w:szCs w:val="36"/>
          <w:rtl w:val="true"/>
        </w:rPr>
        <w:t>(</w:t>
      </w:r>
      <w:r>
        <w:rPr>
          <w:rFonts w:ascii="Times New Roman" w:hAnsi="Times New Roman" w:cs="Times New Roman"/>
          <w:sz w:val="36"/>
          <w:sz w:val="36"/>
          <w:szCs w:val="36"/>
          <w:rtl w:val="true"/>
        </w:rPr>
        <w:t>يا آيها الذين آمن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زل بالمدينة، وما كان </w:t>
      </w:r>
      <w:r>
        <w:rPr>
          <w:rFonts w:cs="Times New Roman" w:ascii="Times New Roman" w:hAnsi="Times New Roman"/>
          <w:sz w:val="36"/>
          <w:szCs w:val="36"/>
          <w:rtl w:val="true"/>
        </w:rPr>
        <w:t>{</w:t>
      </w:r>
      <w:r>
        <w:rPr>
          <w:rFonts w:ascii="Times New Roman" w:hAnsi="Times New Roman" w:cs="Times New Roman"/>
          <w:sz w:val="36"/>
          <w:sz w:val="36"/>
          <w:szCs w:val="36"/>
          <w:rtl w:val="true"/>
        </w:rPr>
        <w:t>يا أيها ا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بمك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في المصنف وعبد بن حميد والطبراني في الأوسط والحاكم وصححه عن ابن مسعو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رأنا المفصل ونحن بمكة حجيجا، ليس فيها </w:t>
      </w:r>
      <w:r>
        <w:rPr>
          <w:rFonts w:cs="Times New Roman" w:ascii="Times New Roman" w:hAnsi="Times New Roman"/>
          <w:sz w:val="36"/>
          <w:szCs w:val="36"/>
          <w:rtl w:val="true"/>
        </w:rPr>
        <w:t>(</w:t>
      </w:r>
      <w:r>
        <w:rPr>
          <w:rFonts w:ascii="Times New Roman" w:hAnsi="Times New Roman" w:cs="Times New Roman"/>
          <w:sz w:val="36"/>
          <w:sz w:val="36"/>
          <w:szCs w:val="36"/>
          <w:rtl w:val="true"/>
        </w:rPr>
        <w:t>يا أيها الذين آمنو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عبيد وابن أبي شيبة وعبد بن حميد وابن الضريس وابن المنذر وأبو الشيخ بن حبان في التفسير عن علقم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ل شيء في القرآن </w:t>
      </w:r>
      <w:r>
        <w:rPr>
          <w:rFonts w:cs="Times New Roman" w:ascii="Times New Roman" w:hAnsi="Times New Roman"/>
          <w:sz w:val="36"/>
          <w:szCs w:val="36"/>
          <w:rtl w:val="true"/>
        </w:rPr>
        <w:t>{</w:t>
      </w:r>
      <w:r>
        <w:rPr>
          <w:rFonts w:ascii="Times New Roman" w:hAnsi="Times New Roman" w:cs="Times New Roman"/>
          <w:sz w:val="36"/>
          <w:sz w:val="36"/>
          <w:szCs w:val="36"/>
          <w:rtl w:val="true"/>
        </w:rPr>
        <w:t>يا أيها ا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هو مكي، وكل شيء في القرآن </w:t>
      </w:r>
      <w:r>
        <w:rPr>
          <w:rFonts w:cs="Times New Roman" w:ascii="Times New Roman" w:hAnsi="Times New Roman"/>
          <w:sz w:val="36"/>
          <w:szCs w:val="36"/>
          <w:rtl w:val="true"/>
        </w:rPr>
        <w:t>(</w:t>
      </w:r>
      <w:r>
        <w:rPr>
          <w:rFonts w:ascii="Times New Roman" w:hAnsi="Times New Roman" w:cs="Times New Roman"/>
          <w:sz w:val="36"/>
          <w:sz w:val="36"/>
          <w:szCs w:val="36"/>
          <w:rtl w:val="true"/>
        </w:rPr>
        <w:t>يا أيها الذين آمن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ه مدني</w:t>
      </w:r>
      <w:r>
        <w:rPr>
          <w:rFonts w:cs="Times New Roman" w:ascii="Times New Roman" w:hAnsi="Times New Roman"/>
          <w:sz w:val="36"/>
          <w:szCs w:val="36"/>
          <w:rtl w:val="true"/>
        </w:rPr>
        <w:t>.</w:t>
      </w:r>
    </w:p>
    <w:p>
      <w:pPr>
        <w:pStyle w:val="Normal"/>
        <w:bidi w:val="1"/>
        <w:ind w:left="0" w:right="0" w:hanging="0"/>
        <w:jc w:val="both"/>
        <w:rPr/>
      </w:pPr>
      <w:r>
        <w:rPr>
          <w:rFonts w:ascii="Times New Roman" w:hAnsi="Times New Roman" w:cs="Times New Roman"/>
          <w:sz w:val="36"/>
          <w:sz w:val="36"/>
          <w:szCs w:val="36"/>
          <w:rtl w:val="true"/>
        </w:rPr>
        <w:t>وأخرج ابن أبي شيبة وابن مردويه وعبد بن حميد وابن المنذر عن الضحاك،مث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عبيد عن ميمون بن مهرا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اكان في القرآن </w:t>
      </w:r>
      <w:r>
        <w:rPr>
          <w:rFonts w:cs="Times New Roman" w:ascii="Times New Roman" w:hAnsi="Times New Roman"/>
          <w:sz w:val="36"/>
          <w:szCs w:val="36"/>
          <w:rtl w:val="true"/>
        </w:rPr>
        <w:t>{</w:t>
      </w:r>
      <w:r>
        <w:rPr>
          <w:rFonts w:ascii="Times New Roman" w:hAnsi="Times New Roman" w:cs="Times New Roman"/>
          <w:sz w:val="36"/>
          <w:sz w:val="36"/>
          <w:szCs w:val="36"/>
          <w:rtl w:val="true"/>
        </w:rPr>
        <w:t>يا أيها الناس، ويابني آد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إنه مكي وما كان </w:t>
      </w:r>
      <w:r>
        <w:rPr>
          <w:rFonts w:cs="Times New Roman" w:ascii="Times New Roman" w:hAnsi="Times New Roman"/>
          <w:sz w:val="36"/>
          <w:szCs w:val="36"/>
          <w:rtl w:val="true"/>
        </w:rPr>
        <w:t>(</w:t>
      </w:r>
      <w:r>
        <w:rPr>
          <w:rFonts w:ascii="Times New Roman" w:hAnsi="Times New Roman" w:cs="Times New Roman"/>
          <w:sz w:val="36"/>
          <w:sz w:val="36"/>
          <w:szCs w:val="36"/>
          <w:rtl w:val="true"/>
        </w:rPr>
        <w:t>يا أيها الذين آمن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ه مدن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ه وابن مردويه عن عرو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اكان </w:t>
      </w:r>
      <w:r>
        <w:rPr>
          <w:rFonts w:cs="Times New Roman" w:ascii="Times New Roman" w:hAnsi="Times New Roman"/>
          <w:sz w:val="36"/>
          <w:szCs w:val="36"/>
          <w:rtl w:val="true"/>
        </w:rPr>
        <w:t>(</w:t>
      </w:r>
      <w:r>
        <w:rPr>
          <w:rFonts w:ascii="Times New Roman" w:hAnsi="Times New Roman" w:cs="Times New Roman"/>
          <w:sz w:val="36"/>
          <w:sz w:val="36"/>
          <w:szCs w:val="36"/>
          <w:rtl w:val="true"/>
        </w:rPr>
        <w:t>يا أيها ا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بمكه، وماكان </w:t>
      </w:r>
      <w:r>
        <w:rPr>
          <w:rFonts w:cs="Times New Roman" w:ascii="Times New Roman" w:hAnsi="Times New Roman"/>
          <w:sz w:val="36"/>
          <w:szCs w:val="36"/>
          <w:rtl w:val="true"/>
        </w:rPr>
        <w:t>(</w:t>
      </w:r>
      <w:r>
        <w:rPr>
          <w:rFonts w:ascii="Times New Roman" w:hAnsi="Times New Roman" w:cs="Times New Roman"/>
          <w:sz w:val="36"/>
          <w:sz w:val="36"/>
          <w:szCs w:val="36"/>
          <w:rtl w:val="true"/>
        </w:rPr>
        <w:t>يا أيها الذين آمن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لمدين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ه وابن مردويه عن عرو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كان من حج، أو فريضة، فإنه نزل بالمدينة، أو حد، أو جهاد، فإنه نزل بالمدينة</w:t>
      </w:r>
      <w:r>
        <w:rPr>
          <w:rFonts w:cs="Times New Roman" w:ascii="Times New Roman" w:hAnsi="Times New Roman"/>
          <w:sz w:val="36"/>
          <w:szCs w:val="36"/>
          <w:rtl w:val="true"/>
        </w:rPr>
        <w:t>.</w:t>
      </w:r>
      <w:r>
        <w:rPr>
          <w:rFonts w:ascii="Times New Roman" w:hAnsi="Times New Roman" w:cs="Times New Roman"/>
          <w:sz w:val="36"/>
          <w:sz w:val="36"/>
          <w:szCs w:val="36"/>
          <w:rtl w:val="true"/>
        </w:rPr>
        <w:t>وما كان من ذكر الأمم، والقرون، وضرب الأمثال، فإنه نزل بمك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ي شيبة عن عكرم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ل سورة فيها </w:t>
      </w:r>
      <w:r>
        <w:rPr>
          <w:rFonts w:cs="Times New Roman" w:ascii="Times New Roman" w:hAnsi="Times New Roman"/>
          <w:sz w:val="36"/>
          <w:szCs w:val="36"/>
          <w:rtl w:val="true"/>
        </w:rPr>
        <w:t>(</w:t>
      </w:r>
      <w:r>
        <w:rPr>
          <w:rFonts w:ascii="Times New Roman" w:hAnsi="Times New Roman" w:cs="Times New Roman"/>
          <w:sz w:val="36"/>
          <w:sz w:val="36"/>
          <w:szCs w:val="36"/>
          <w:rtl w:val="true"/>
        </w:rPr>
        <w:t>يا أيها الذين آمن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هي مدن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سحق وابن جرير وابن أبي حاتم عن ابن عباس في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يا أيها ا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هي للفريقين جميعا من الكفار والمؤمنين </w:t>
      </w:r>
      <w:r>
        <w:rPr>
          <w:rFonts w:cs="Times New Roman" w:ascii="Times New Roman" w:hAnsi="Times New Roman"/>
          <w:sz w:val="36"/>
          <w:szCs w:val="36"/>
          <w:rtl w:val="true"/>
        </w:rPr>
        <w:t>{</w:t>
      </w:r>
      <w:r>
        <w:rPr>
          <w:rFonts w:ascii="Times New Roman" w:hAnsi="Times New Roman" w:cs="Times New Roman"/>
          <w:sz w:val="36"/>
          <w:sz w:val="36"/>
          <w:szCs w:val="36"/>
          <w:rtl w:val="true"/>
        </w:rPr>
        <w:t>اعبد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حدو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السدي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الذي خلقكم والذين من قبل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لقكم، وخلق الذين من قبلك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أبي مالك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عل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كي غير آية في الشعراء </w:t>
      </w:r>
      <w:r>
        <w:rPr>
          <w:rFonts w:cs="Times New Roman" w:ascii="Times New Roman" w:hAnsi="Times New Roman"/>
          <w:sz w:val="36"/>
          <w:szCs w:val="36"/>
          <w:rtl w:val="true"/>
        </w:rPr>
        <w:t>(</w:t>
      </w:r>
      <w:r>
        <w:rPr>
          <w:rFonts w:ascii="Times New Roman" w:hAnsi="Times New Roman" w:cs="Times New Roman"/>
          <w:sz w:val="36"/>
          <w:sz w:val="36"/>
          <w:szCs w:val="36"/>
          <w:rtl w:val="true"/>
        </w:rPr>
        <w:t>لعلكم تخلدون</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شعراء </w:t>
      </w:r>
      <w:r>
        <w:rPr>
          <w:rFonts w:cs="Times New Roman" w:ascii="Times New Roman" w:hAnsi="Times New Roman"/>
          <w:sz w:val="36"/>
          <w:szCs w:val="36"/>
        </w:rPr>
        <w:t>129</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كأنكم تخلد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وابو الشيخ عن عون بن عبد الله بن غنية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لع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الله واجب</w:t>
      </w:r>
      <w:r>
        <w:rPr>
          <w:rFonts w:cs="Times New Roman" w:ascii="Times New Roman" w:hAnsi="Times New Roman"/>
          <w:sz w:val="36"/>
          <w:szCs w:val="36"/>
          <w:rtl w:val="true"/>
        </w:rPr>
        <w:t>.</w:t>
      </w:r>
    </w:p>
    <w:p>
      <w:pPr>
        <w:pStyle w:val="Normal"/>
        <w:bidi w:val="1"/>
        <w:ind w:left="0" w:right="0" w:hanging="0"/>
        <w:jc w:val="both"/>
        <w:rPr/>
      </w:pPr>
      <w:r>
        <w:rPr>
          <w:rFonts w:ascii="Times New Roman" w:hAnsi="Times New Roman" w:cs="Times New Roman"/>
          <w:sz w:val="36"/>
          <w:sz w:val="36"/>
          <w:szCs w:val="36"/>
          <w:rtl w:val="true"/>
        </w:rPr>
        <w:t xml:space="preserve">وأخرج وكيع وعبد بن حميد وابن جرير وأبو الشيخ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علكم تتق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طعي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الضحاك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علكم تتق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تقون النا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ذي جعل لكم الأرض فراشا والسماء بناء وأنزل من السماء ماء فأخرج به من الثمرات رزقا لكم فلا تجعلوا لله أندادا وأنتم تعلمون</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أخرج ابن جرير وابن أبي حاتم عن ابن مسعود وناس من الصحاب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الذي جعل لكم الأرض فراش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هي فراش يمشي عليها، وهي المهاد، والقرار، </w:t>
      </w:r>
      <w:r>
        <w:rPr>
          <w:rFonts w:cs="Times New Roman" w:ascii="Times New Roman" w:hAnsi="Times New Roman"/>
          <w:sz w:val="36"/>
          <w:szCs w:val="36"/>
          <w:rtl w:val="true"/>
        </w:rPr>
        <w:t>{</w:t>
      </w:r>
      <w:r>
        <w:rPr>
          <w:rFonts w:ascii="Times New Roman" w:hAnsi="Times New Roman" w:cs="Times New Roman"/>
          <w:sz w:val="36"/>
          <w:sz w:val="36"/>
          <w:szCs w:val="36"/>
          <w:rtl w:val="true"/>
        </w:rPr>
        <w:t>والسماء بن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بنى السماء على الأرض كهيئة القبة، وهي سقف على الأرض</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داود وابن أبي حاتم وأبو الشيخ وابن مردويه والبيهقي في الأسماء والصفات عن جبير بن مطع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جاء أعرابي إلى رسول الله صلى الله عليه وسل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جهدت الأنفس، وضاعت العيال، ونهكت الأموال، وهلكت المواشي</w:t>
      </w:r>
      <w:r>
        <w:rPr>
          <w:rFonts w:cs="Times New Roman" w:ascii="Times New Roman" w:hAnsi="Times New Roman"/>
          <w:sz w:val="36"/>
          <w:szCs w:val="36"/>
          <w:rtl w:val="true"/>
        </w:rPr>
        <w:t>.</w:t>
      </w:r>
      <w:r>
        <w:rPr>
          <w:rFonts w:ascii="Times New Roman" w:hAnsi="Times New Roman" w:cs="Times New Roman"/>
          <w:sz w:val="36"/>
          <w:sz w:val="36"/>
          <w:szCs w:val="36"/>
          <w:rtl w:val="true"/>
        </w:rPr>
        <w:t>استسق لنا ربك، فإنا نستشفع بالله عليك، وبك على الله</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فقال النبي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سبحان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ا زال يسبح حتى عرف ذلك في وجوه أصحاب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يحك أتدري ما الله؟ إن شأنه أعظم من ذاك، وإنه لا يستشفع به على أحد، وإنه لفوق سمواته على عرشه، وعرشه على سمواته، وسمواته على أرضيه هكذ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قال بأصابعه مثل القب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نه لئط به أطيط الرحل بالراك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أبو الشيخ في العظمة عن إياس بن معاو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سماء مقببة على الأرض مثل القب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أبو الشيخ عن وهب بن منب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شيء من أطراف السماء محدق بالأرضين، والبحار، كأطراف الفسطاط</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القاسم بن أبي ب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يست السماء مربعة، ولكنها مقببة يراها الناس خضر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ما قوله تعالى </w:t>
      </w:r>
      <w:r>
        <w:rPr>
          <w:rFonts w:cs="Times New Roman" w:ascii="Times New Roman" w:hAnsi="Times New Roman"/>
          <w:sz w:val="36"/>
          <w:szCs w:val="36"/>
          <w:rtl w:val="true"/>
        </w:rPr>
        <w:t>{</w:t>
      </w:r>
      <w:r>
        <w:rPr>
          <w:rFonts w:ascii="Times New Roman" w:hAnsi="Times New Roman" w:cs="Times New Roman"/>
          <w:sz w:val="36"/>
          <w:sz w:val="36"/>
          <w:szCs w:val="36"/>
          <w:rtl w:val="true"/>
        </w:rPr>
        <w:t>وأنزل من السماء ماء فأخرج به من الثمرات رزقا لك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أخرج أبو الشيخ في العظمة عن الحسن</w:t>
      </w:r>
      <w:r>
        <w:rPr>
          <w:rFonts w:cs="Times New Roman" w:ascii="Times New Roman" w:hAnsi="Times New Roman"/>
          <w:sz w:val="36"/>
          <w:szCs w:val="36"/>
          <w:rtl w:val="true"/>
        </w:rPr>
        <w:t>.</w:t>
      </w:r>
      <w:r>
        <w:rPr>
          <w:rFonts w:ascii="Times New Roman" w:hAnsi="Times New Roman" w:cs="Times New Roman"/>
          <w:sz w:val="36"/>
          <w:sz w:val="36"/>
          <w:szCs w:val="36"/>
          <w:rtl w:val="true"/>
        </w:rPr>
        <w:t>أنه سئل المطر من السماء أم من السحا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السماء، إنما السحاب علم ينزل عليه الماء من السم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عن وه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أدري المطر أنزل قطرة من السماء في السحاب، أم خلق في السحاب فأمطر؟</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وأبو الشيخ عن كع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سحاب غربال المطر، ولولا السحاب حين ينزل الماء من السماء لأفسد ما يقع عليه من الأرض، والبذر ينزل من السم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وأبو الشيخ عن خالد بن معدا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طر ماء يخرج من تحت العرش، فينزل من سماء إلى سماء حيث يجمع في السماء الدنيا، فيجتمع في موضع يقال له الإيرم، فتجيء السحاب السود، فتدخله فتشربه مثل شرب الاسفنجة، فيسوقها الله حيث يش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وأبو الشيخ عن عكرم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نزل الماء من السماء السابعة، فتقع القطرة منه على السحابة مثل البعي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وأبو الشيخ عن خالد بن يزي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طر منه من السماء، ومنه ماء يسقيه الغيم من البحر، فيعذبه الرعد والبرق</w:t>
      </w:r>
      <w:r>
        <w:rPr>
          <w:rFonts w:cs="Times New Roman" w:ascii="Times New Roman" w:hAnsi="Times New Roman"/>
          <w:sz w:val="36"/>
          <w:szCs w:val="36"/>
          <w:rtl w:val="true"/>
        </w:rPr>
        <w:t>.</w:t>
      </w:r>
      <w:r>
        <w:rPr>
          <w:rFonts w:ascii="Times New Roman" w:hAnsi="Times New Roman" w:cs="Times New Roman"/>
          <w:sz w:val="36"/>
          <w:sz w:val="36"/>
          <w:szCs w:val="36"/>
          <w:rtl w:val="true"/>
        </w:rPr>
        <w:t>فأما ما كان من البحر فلا يكون له نبات، وأما النبات فما كان من السم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وأبو الشيخ عن عكرم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أنزل الله من السماء قطرة إلا أنبت بها في الأرض عشبة، أو في البحر لؤلؤ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الدنيا في كتاب المطر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جاء القطر من السحاب تفتحت له الأصداف فكان لؤلؤ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خلق الله اللؤلؤ في الأصداف من المطر، تفتح الأصداف أفواهها عند المطر، فاللؤلؤة العظيمة من القطرة العظيمة، واللؤلؤة الصغيرة من القطرة الصغير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شافعي في الأم وابن أبي الدنيا في كتاب المطر عن المطلب بن حنطب</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أن النبي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ما من ساعة من ليل ولا نهار إلا والسماء تمطر فيها، يصرفه الله حيث يش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الدنيا وأبو الشيخ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نزل مطر من السماء إلا ومعه البذر</w:t>
      </w:r>
      <w:r>
        <w:rPr>
          <w:rFonts w:cs="Times New Roman" w:ascii="Times New Roman" w:hAnsi="Times New Roman"/>
          <w:sz w:val="36"/>
          <w:szCs w:val="36"/>
          <w:rtl w:val="true"/>
        </w:rPr>
        <w:t>.</w:t>
      </w:r>
      <w:r>
        <w:rPr>
          <w:rFonts w:ascii="Times New Roman" w:hAnsi="Times New Roman" w:cs="Times New Roman"/>
          <w:sz w:val="36"/>
          <w:sz w:val="36"/>
          <w:szCs w:val="36"/>
          <w:rtl w:val="true"/>
        </w:rPr>
        <w:t>أما أنكم لوبسطتم نطعا لرأيتمو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الدنيا وأبو الشيخ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طر مزاجه من الجنة، فإذا عظم المزاج عظمت البركة، وإن قل المطر، وإذا قل المزاج قلت البركة وإن كثر المط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عن الحس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من عام بأمطر من عام، ولكن الله يصرفه حيث يشاء، وينزل مع المطر كذا وكذا من الملائكة، ويكتبون حيث يقع ذلك المطر، ومن يرزقه، وما يخرج منه مع كل قطر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أما 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فلا تجعلوا لله أندادا وأنتم تعلم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خرج ابن اسحق وابن جرير وابن أبي حاتم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فلا تجعلوا لله أنداد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ي لا تشركوا به غيره من الأنداد التي لا تضر ولا تنفع </w:t>
      </w:r>
      <w:r>
        <w:rPr>
          <w:rFonts w:cs="Times New Roman" w:ascii="Times New Roman" w:hAnsi="Times New Roman"/>
          <w:sz w:val="36"/>
          <w:szCs w:val="36"/>
          <w:rtl w:val="true"/>
        </w:rPr>
        <w:t>{</w:t>
      </w:r>
      <w:r>
        <w:rPr>
          <w:rFonts w:ascii="Times New Roman" w:hAnsi="Times New Roman" w:cs="Times New Roman"/>
          <w:sz w:val="36"/>
          <w:sz w:val="36"/>
          <w:szCs w:val="36"/>
          <w:rtl w:val="true"/>
        </w:rPr>
        <w:t>وأنتم تعلم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لا رب لكم يرزقكم غير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ابن عباس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الأند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الشر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الأند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شباها</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وأخرج ابن جرير عن ابن مسعو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لا تجعلوا لله أنداد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كفاء من الرجال تطعيونهم في معصية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ستي عن ابن عباس</w:t>
      </w:r>
      <w:r>
        <w:rPr>
          <w:rFonts w:cs="Times New Roman" w:ascii="Times New Roman" w:hAnsi="Times New Roman"/>
          <w:sz w:val="36"/>
          <w:szCs w:val="36"/>
          <w:rtl w:val="true"/>
        </w:rPr>
        <w:t>.</w:t>
      </w:r>
      <w:r>
        <w:rPr>
          <w:rFonts w:ascii="Times New Roman" w:hAnsi="Times New Roman" w:cs="Times New Roman"/>
          <w:sz w:val="36"/>
          <w:sz w:val="36"/>
          <w:szCs w:val="36"/>
          <w:rtl w:val="true"/>
        </w:rPr>
        <w:t>أن نافع بن الأزرق قا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خبرني عن قول الله عز وجل </w:t>
      </w:r>
      <w:r>
        <w:rPr>
          <w:rFonts w:cs="Times New Roman" w:ascii="Times New Roman" w:hAnsi="Times New Roman"/>
          <w:sz w:val="36"/>
          <w:szCs w:val="36"/>
          <w:rtl w:val="true"/>
        </w:rPr>
        <w:t>{</w:t>
      </w:r>
      <w:r>
        <w:rPr>
          <w:rFonts w:ascii="Times New Roman" w:hAnsi="Times New Roman" w:cs="Times New Roman"/>
          <w:sz w:val="36"/>
          <w:sz w:val="36"/>
          <w:szCs w:val="36"/>
          <w:rtl w:val="true"/>
        </w:rPr>
        <w:t>أنداد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أشباه والأمثا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ل تعرف العرب ذل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w:t>
      </w:r>
      <w:r>
        <w:rPr>
          <w:rFonts w:ascii="Times New Roman" w:hAnsi="Times New Roman" w:cs="Times New Roman"/>
          <w:sz w:val="36"/>
          <w:sz w:val="36"/>
          <w:szCs w:val="36"/>
          <w:rtl w:val="true"/>
        </w:rPr>
        <w:t>أما سمعت قول لبي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أحمد الله فلا ند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يديه الخير ما شاء فعل</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أنداد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شرك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عوف بن عبد الله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خرج النبي صلى الله عليه وسلم ذات يوم من المدينة فسمع مناديا ينادي للصلاة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 أكبر الله أكبر ف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لى الفطرة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شهد أن لا إله إلا الل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لع الأندا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أحمد والبخاري في الأدب المفرد والنسائي وابن ماجه وأبو نعيم في الحلية والبيهقي في الأسماء والصفات عن ابن عباس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قال رجل ل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شاء الله وشئت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علتني لله ندا، ما شاء الله وحد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سعد عن قتيلة بنت صيفي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جاء حبر من الأحبار إلى النبي صلى الله عليه وسل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محمد نعم القوم أنتم لولا أنكم تشركو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يف؟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 أحد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والكعبة</w:t>
      </w:r>
      <w:r>
        <w:rPr>
          <w:rFonts w:cs="Times New Roman" w:ascii="Times New Roman" w:hAnsi="Times New Roman"/>
          <w:sz w:val="36"/>
          <w:szCs w:val="36"/>
          <w:rtl w:val="true"/>
        </w:rPr>
        <w:t>.</w:t>
      </w:r>
      <w:r>
        <w:rPr>
          <w:rFonts w:ascii="Times New Roman" w:hAnsi="Times New Roman" w:cs="Times New Roman"/>
          <w:sz w:val="36"/>
          <w:sz w:val="36"/>
          <w:szCs w:val="36"/>
          <w:rtl w:val="true"/>
        </w:rPr>
        <w:t>فقال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ه قد قال فمن حلف فليحلف برب الكعبة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ا محمد نعم القوم أنتم لولا أنكم </w:t>
      </w:r>
      <w:r>
        <w:rPr>
          <w:rFonts w:cs="Times New Roman" w:ascii="Times New Roman" w:hAnsi="Times New Roman"/>
          <w:sz w:val="36"/>
          <w:szCs w:val="36"/>
          <w:rtl w:val="true"/>
        </w:rPr>
        <w:t>{</w:t>
      </w:r>
      <w:r>
        <w:rPr>
          <w:rFonts w:ascii="Times New Roman" w:hAnsi="Times New Roman" w:cs="Times New Roman"/>
          <w:sz w:val="36"/>
          <w:sz w:val="36"/>
          <w:szCs w:val="36"/>
          <w:rtl w:val="true"/>
        </w:rPr>
        <w:t>تجعلون لله أنداد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يف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 أحدكم ما شاء الله وشئت</w:t>
      </w:r>
      <w:r>
        <w:rPr>
          <w:rFonts w:cs="Times New Roman" w:ascii="Times New Roman" w:hAnsi="Times New Roman"/>
          <w:sz w:val="36"/>
          <w:szCs w:val="36"/>
          <w:rtl w:val="true"/>
        </w:rPr>
        <w:t>.</w:t>
      </w:r>
      <w:r>
        <w:rPr>
          <w:rFonts w:ascii="Times New Roman" w:hAnsi="Times New Roman" w:cs="Times New Roman"/>
          <w:sz w:val="36"/>
          <w:sz w:val="36"/>
          <w:szCs w:val="36"/>
          <w:rtl w:val="true"/>
        </w:rPr>
        <w:t>فقال النبي صلى الله عليه وسلم للحب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قد قال فمن قال منكم فليقل ما شاء ثم شئ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حمد وابن ماجه والبيهقي عن طفيل بن سخبرة </w:t>
      </w:r>
      <w:r>
        <w:rPr>
          <w:rFonts w:cs="Times New Roman" w:ascii="Times New Roman" w:hAnsi="Times New Roman"/>
          <w:sz w:val="36"/>
          <w:szCs w:val="36"/>
          <w:rtl w:val="true"/>
        </w:rPr>
        <w:t>"</w:t>
      </w:r>
      <w:r>
        <w:rPr>
          <w:rFonts w:ascii="Times New Roman" w:hAnsi="Times New Roman" w:cs="Times New Roman"/>
          <w:sz w:val="36"/>
          <w:sz w:val="36"/>
          <w:szCs w:val="36"/>
          <w:rtl w:val="true"/>
        </w:rPr>
        <w:t>أنه رأ ى فيما يرى النائم كأنه مر برط من اليهود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تم نعم القوم لولا أنكم تزعمون أن عزيرا ابن الله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نتم نعم القوم لولا أنكم تقولون ما شاء الله وشاء محمد</w:t>
      </w:r>
      <w:r>
        <w:rPr>
          <w:rFonts w:cs="Times New Roman" w:ascii="Times New Roman" w:hAnsi="Times New Roman"/>
          <w:sz w:val="36"/>
          <w:szCs w:val="36"/>
          <w:rtl w:val="true"/>
        </w:rPr>
        <w:t>.</w:t>
      </w:r>
      <w:r>
        <w:rPr>
          <w:rFonts w:ascii="Times New Roman" w:hAnsi="Times New Roman" w:cs="Times New Roman"/>
          <w:sz w:val="36"/>
          <w:sz w:val="36"/>
          <w:szCs w:val="36"/>
          <w:rtl w:val="true"/>
        </w:rPr>
        <w:t>ثم مر برهط من النصارى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تم نعم القوم لولا أنكم تقولون المسيح ابن الله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نتم نعم القوم لولا أنكم تقولون ما شاء الله وشاء محم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أصبح أخبر النبي صلى الله عليه وسلم، فخطب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طفيلا رأى رؤيا، وأنكم تقولون كلمة كان يمنعني الحياء منكم، فلا تقولوها ولكن قو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شاء الله وحده لا شريك 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أحمد وأبو داود والنسائي وابن ماجه والبيهقي عن حذيفة ابن اليمان عن النبي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لا تقولوا ما شاء الله وشاء فلان</w:t>
      </w:r>
      <w:r>
        <w:rPr>
          <w:rFonts w:cs="Times New Roman" w:ascii="Times New Roman" w:hAnsi="Times New Roman"/>
          <w:sz w:val="36"/>
          <w:szCs w:val="36"/>
          <w:rtl w:val="true"/>
        </w:rPr>
        <w:t>.</w:t>
      </w:r>
      <w:r>
        <w:rPr>
          <w:rFonts w:ascii="Times New Roman" w:hAnsi="Times New Roman" w:cs="Times New Roman"/>
          <w:sz w:val="36"/>
          <w:sz w:val="36"/>
          <w:szCs w:val="36"/>
          <w:rtl w:val="true"/>
        </w:rPr>
        <w:t>قو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شاء الله ثم شاء فلا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ج عن قتادة في قوله</w:t>
      </w:r>
      <w:r>
        <w:rPr>
          <w:rFonts w:cs="Times New Roman" w:ascii="Times New Roman" w:hAnsi="Times New Roman"/>
          <w:sz w:val="36"/>
          <w:szCs w:val="36"/>
          <w:rtl w:val="true"/>
        </w:rPr>
        <w:t>"</w:t>
      </w:r>
      <w:r>
        <w:rPr>
          <w:rFonts w:ascii="Times New Roman" w:hAnsi="Times New Roman" w:cs="Times New Roman"/>
          <w:sz w:val="36"/>
          <w:sz w:val="36"/>
          <w:szCs w:val="36"/>
          <w:rtl w:val="true"/>
        </w:rPr>
        <w:t>فلا تجعلوا لله أنداد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ي عدلاء </w:t>
      </w:r>
      <w:r>
        <w:rPr>
          <w:rFonts w:cs="Times New Roman" w:ascii="Times New Roman" w:hAnsi="Times New Roman"/>
          <w:sz w:val="36"/>
          <w:szCs w:val="36"/>
          <w:rtl w:val="true"/>
        </w:rPr>
        <w:t>{</w:t>
      </w:r>
      <w:r>
        <w:rPr>
          <w:rFonts w:ascii="Times New Roman" w:hAnsi="Times New Roman" w:cs="Times New Roman"/>
          <w:sz w:val="36"/>
          <w:sz w:val="36"/>
          <w:szCs w:val="36"/>
          <w:rtl w:val="true"/>
        </w:rPr>
        <w:t>وأنتم تعلم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له خلقكم وخلق السموات والأرض</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وكيع وعبد بن حميد وابن جرير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لا تجعلوا لله أنداد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ي عدلاء </w:t>
      </w:r>
      <w:r>
        <w:rPr>
          <w:rFonts w:cs="Times New Roman" w:ascii="Times New Roman" w:hAnsi="Times New Roman"/>
          <w:sz w:val="36"/>
          <w:szCs w:val="36"/>
          <w:rtl w:val="true"/>
        </w:rPr>
        <w:t>{</w:t>
      </w:r>
      <w:r>
        <w:rPr>
          <w:rFonts w:ascii="Times New Roman" w:hAnsi="Times New Roman" w:cs="Times New Roman"/>
          <w:sz w:val="36"/>
          <w:sz w:val="36"/>
          <w:szCs w:val="36"/>
          <w:rtl w:val="true"/>
        </w:rPr>
        <w:t>وأنتم تعلم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تعلمون أنه إله واحد في التوراة والإنجيل لا ند 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إن كنتم في ريب مما نزلنا على عبدنا فأتوا بسورة من مثله وادعوا شهداءكم من دون الله إن كنتم صادقين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 لم تفعلوا ولن تفعلوا فاتقوا النار التي وقودها الناس والحجارة أعدت للكافرين</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وأخرج أحمد والبخاري ومسلم والنسائي والبيهقي في الدلائل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ما من الأنبياء نبي إلا أعطي ما مثله آمن عليه البشر، وإنما كان الذي أوتيته وحيا أوحاه الله إلي، فأرجو أن أكون أكثرهم تابعا يوم القيام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الحسن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إن كنتم في ر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قول الله لمن شك من الكفار في ما جاء به محمد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أخرج عبد الرزاق وعبد بن حميد وابن جرير وابن أبي حاتم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إن كنتم في ر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شك </w:t>
      </w:r>
      <w:r>
        <w:rPr>
          <w:rFonts w:cs="Times New Roman" w:ascii="Times New Roman" w:hAnsi="Times New Roman"/>
          <w:sz w:val="36"/>
          <w:szCs w:val="36"/>
          <w:rtl w:val="true"/>
        </w:rPr>
        <w:t>{</w:t>
      </w:r>
      <w:r>
        <w:rPr>
          <w:rFonts w:ascii="Times New Roman" w:hAnsi="Times New Roman" w:cs="Times New Roman"/>
          <w:sz w:val="36"/>
          <w:sz w:val="36"/>
          <w:szCs w:val="36"/>
          <w:rtl w:val="true"/>
        </w:rPr>
        <w:t>مما نزلنا على عبدنا فأتوا بسورة من مث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مثل هذا القرآن حقا وصدقا، لا باطل فيه ولا كذ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وكيع وعبد بن حميد وابن جريروابن أبي حاتم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أتوا بسورة من مث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ثل القرآن </w:t>
      </w:r>
      <w:r>
        <w:rPr>
          <w:rFonts w:cs="Times New Roman" w:ascii="Times New Roman" w:hAnsi="Times New Roman"/>
          <w:sz w:val="36"/>
          <w:szCs w:val="36"/>
          <w:rtl w:val="true"/>
        </w:rPr>
        <w:t>{</w:t>
      </w:r>
      <w:r>
        <w:rPr>
          <w:rFonts w:ascii="Times New Roman" w:hAnsi="Times New Roman" w:cs="Times New Roman"/>
          <w:sz w:val="36"/>
          <w:sz w:val="36"/>
          <w:szCs w:val="36"/>
          <w:rtl w:val="true"/>
        </w:rPr>
        <w:t>وادعوا شهداءكم من دون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اس يشهدون لكم إذا أتيتم بها أنه مث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سحق وابن أبي حاتم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ادعوا شهداء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عوانكم على ما أنتم عليه </w:t>
      </w:r>
      <w:r>
        <w:rPr>
          <w:rFonts w:cs="Times New Roman" w:ascii="Times New Roman" w:hAnsi="Times New Roman"/>
          <w:sz w:val="36"/>
          <w:szCs w:val="36"/>
          <w:rtl w:val="true"/>
        </w:rPr>
        <w:t>{</w:t>
      </w:r>
      <w:r>
        <w:rPr>
          <w:rFonts w:ascii="Times New Roman" w:hAnsi="Times New Roman" w:cs="Times New Roman"/>
          <w:sz w:val="36"/>
          <w:sz w:val="36"/>
          <w:szCs w:val="36"/>
          <w:rtl w:val="true"/>
        </w:rPr>
        <w:t>فإن لم تفعلوا ولن تفع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د بين لكم الحق</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ج عن قتادة </w:t>
      </w:r>
      <w:r>
        <w:rPr>
          <w:rFonts w:cs="Times New Roman" w:ascii="Times New Roman" w:hAnsi="Times New Roman"/>
          <w:sz w:val="36"/>
          <w:szCs w:val="36"/>
          <w:rtl w:val="true"/>
        </w:rPr>
        <w:t>{</w:t>
      </w:r>
      <w:r>
        <w:rPr>
          <w:rFonts w:ascii="Times New Roman" w:hAnsi="Times New Roman" w:cs="Times New Roman"/>
          <w:sz w:val="36"/>
          <w:sz w:val="36"/>
          <w:szCs w:val="36"/>
          <w:rtl w:val="true"/>
        </w:rPr>
        <w:t>فإن لم تفعلوا ولن تفع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ن تقدروا على ذلك ولن تطيقو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أما 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فاتقوا النا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أخرج ابن أبي شيبة في المصنف عن ابن مسعو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مر أحدكم في الصلاة بذكر النار فلسيتعذ بالله من النار، وإذا مر أحدكم بذكر الجنة فليسأل الله الجن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أبو داود وابن ماجه عن أبي ليلى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صليت إلى جنب النبي صلى الله عليه وسلم فمر بآية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عوذ بالله من النار، ويل لأهل النا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عن النعمان بن بشير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سمعت النبي صلى الله عليه وسلم وهو على المنبر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ذركم النار، أنذركم النار حتى سقط أحد عطفي ردائه على منكبي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ما قوله تعالى </w:t>
      </w:r>
      <w:r>
        <w:rPr>
          <w:rFonts w:cs="Times New Roman" w:ascii="Times New Roman" w:hAnsi="Times New Roman"/>
          <w:sz w:val="36"/>
          <w:szCs w:val="36"/>
          <w:rtl w:val="true"/>
        </w:rPr>
        <w:t>{</w:t>
      </w:r>
      <w:r>
        <w:rPr>
          <w:rFonts w:ascii="Times New Roman" w:hAnsi="Times New Roman" w:cs="Times New Roman"/>
          <w:sz w:val="36"/>
          <w:sz w:val="36"/>
          <w:szCs w:val="36"/>
          <w:rtl w:val="true"/>
        </w:rPr>
        <w:t>التي وقودها الناس والحجار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أخرج عبد بن حميد من طريق طلحة عن مجاهد</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أنه كان يقرأ كل شيء في القرآن </w:t>
      </w:r>
      <w:r>
        <w:rPr>
          <w:rFonts w:cs="Times New Roman" w:ascii="Times New Roman" w:hAnsi="Times New Roman"/>
          <w:sz w:val="36"/>
          <w:szCs w:val="36"/>
          <w:rtl w:val="true"/>
        </w:rPr>
        <w:t>{</w:t>
      </w:r>
      <w:r>
        <w:rPr>
          <w:rFonts w:ascii="Times New Roman" w:hAnsi="Times New Roman" w:cs="Times New Roman"/>
          <w:sz w:val="36"/>
          <w:sz w:val="36"/>
          <w:szCs w:val="36"/>
          <w:rtl w:val="true"/>
        </w:rPr>
        <w:t>وقود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رفع الواو الأولى إلا التي في</w:t>
      </w:r>
      <w:r>
        <w:rPr>
          <w:rFonts w:cs="Times New Roman" w:ascii="Times New Roman" w:hAnsi="Times New Roman"/>
          <w:sz w:val="36"/>
          <w:szCs w:val="36"/>
          <w:rtl w:val="true"/>
        </w:rPr>
        <w:t>"</w:t>
      </w:r>
      <w:r>
        <w:rPr>
          <w:rFonts w:ascii="Times New Roman" w:hAnsi="Times New Roman" w:cs="Times New Roman"/>
          <w:sz w:val="36"/>
          <w:sz w:val="36"/>
          <w:szCs w:val="36"/>
          <w:rtl w:val="true"/>
        </w:rPr>
        <w:t>والسماء ذات البروج</w:t>
      </w:r>
      <w:r>
        <w:rPr>
          <w:rFonts w:cs="Times New Roman" w:ascii="Times New Roman" w:hAnsi="Times New Roman"/>
          <w:sz w:val="36"/>
          <w:szCs w:val="36"/>
          <w:rtl w:val="true"/>
        </w:rPr>
        <w:t>" (</w:t>
      </w:r>
      <w:r>
        <w:rPr>
          <w:rFonts w:ascii="Times New Roman" w:hAnsi="Times New Roman" w:cs="Times New Roman"/>
          <w:sz w:val="36"/>
          <w:sz w:val="36"/>
          <w:szCs w:val="36"/>
          <w:rtl w:val="true"/>
        </w:rPr>
        <w:t>النار ذات الوقود</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بروج الآية </w:t>
      </w:r>
      <w:r>
        <w:rPr>
          <w:rFonts w:cs="Times New Roman" w:ascii="Times New Roman" w:hAnsi="Times New Roman"/>
          <w:sz w:val="36"/>
          <w:szCs w:val="36"/>
        </w:rPr>
        <w:t>5</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نصب الواو</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سعيد بن منصور والفريابي وهناد بن السري في كتاب الزهد وعبد بن حميد وابن جرير وابن المنذر وابن أبي حاتم والطبراني في الكبير والحاكم وصححه والبيهقي في الشعب عن ابن مسعو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 الحجارة التي ذكرها الله في القرآن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قودها الناس والحجا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جارة من كبريت خلقها الله عنده كيف ش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ابن عباس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حجارة في النار من كبريت أسود يعذبون به مع النا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عمرو بن ميمو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حجارة من كبريت، خلقها الله يوم خلق السموات والأرض، في السماء الدنيا فأعدها للكافر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مردويه والبيهقي في شعب الإيمان عن أنس قال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تلا رسول الله صلى الله عليه وسلم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وقودها الناس والحجا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قد عليها ألف عام حتى احمرت، وألف عام حتى ابيضت، وألف عام حتى اسودت، فهي سوداء مظلمة لا يطفأ لهب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الترمذي وابن مردويه والبيهقي في الشعب عن أبي هريرة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قدت النار ألف سنة حتى احمرت، ثم أوقد عليها ألف سنة حتى ابيضت، ثم أوقد عليها ألف سنة حتى اسودت، فهي سوداء مظلم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حمد ومالك والبخاري ومسلم والبيهقي في البعث عن أبي هريرة أن رسول الله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نار بني آدم التي توقدون جزء من سبعين جزء من نار جهنم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إن كانت لكاف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ها فضلت عليها بتسعة وستين جزءا كلهن مثل حر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مالك في الموطأ والبيهقي في البعث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ترونها حمراء مثل ناركم هذه التي توقدون؟ إنها لأشد سوادا من القا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ترمذي وحسنه عن أبي سعيد عن النبي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ناركم هذه جزء من سبعين جزءا من نار جهنم، لكل جزء منها حر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ماجه والحاكم وصححه عن أن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إن ناركم هذه جزء من سبعين جزءا من نار جهنم، لولا أنها أطفئت بالماء مرتين ما انتفعتم منها بشيء، وإنها لتدعو الله أن لا يعيدها في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في البعث عن ابن مسعو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ناركم هذه جزء من سبعين جزءا من تلك النار، ولولا أنها ضربت في البحر مرتين ما امنتفعتم منها بشي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عن أبي هريرة عن النبي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إن ناركم هذه جزء من سبعين جزءا من نار جهنم، ضربت بماء البحر مرتين، ولولا ذلك ما جعل الله فيها منفعة لأح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مجاه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ناركم هذه تعوذ من نار جهن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ما 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أعدت للكافر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خرج ابن اسحق وابن جرير وابن أبي حاتم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أعدت للكافر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لمن كان على مثل ما أنتم عليه من الكف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بشر الذين أمنوا وعملوا الصالحات أن لهم جنات تجري من تحتها الأنهار كلما رزقوا منها من ثمرة رزقا قالوا هذا الذي رزقنا من قبل وأتوا به متشابها ولهم فيها أزواج مطهرة وهم فيها خالدون</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أخرج ابن ماجه وابن أبي الدنيا في صفة الجنة ةالبزار وابن أبي حاتم وابن حبان وابن أبي داود والبيهقي كلاهما في البعث وأبو الشيخ في العظمة وابن مردويه عن أسامة ابن زي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ألا هل مشمر للجنة فإن للجنة لا خطر لها، هي ورب الكعبة نور يتلألأ، وريحانة تزهر، وقصر مشيد، ونهر مطرد، وثمرة نضيجة، وزوجة حسناء جميلة، وحلل كثيرة ومقام في أبد في فاكهة دار سليمة، وفاكهة خضرة وخيرة ونعمة، في محلة عالية بهية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 يا رسول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وا إن شاء الله قال القو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شاء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وعبد بن حميد في مسنده والترمذي وابن حبان في صحيحه والبيهقي في البعث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لنا يا رسول الله حدثنا عن الجنة ما بناؤها؟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لبنة من ذهب، ولبنة من فضة، وحصاؤها الؤلؤ والياقوت، وملاطها المسك، وترابها الزعفران، من يدخلها ينعم لا ييأس، ويخلد لا يموت</w:t>
      </w:r>
      <w:r>
        <w:rPr>
          <w:rFonts w:cs="Times New Roman" w:ascii="Times New Roman" w:hAnsi="Times New Roman"/>
          <w:sz w:val="36"/>
          <w:szCs w:val="36"/>
          <w:rtl w:val="true"/>
        </w:rPr>
        <w:t>.</w:t>
      </w:r>
      <w:r>
        <w:rPr>
          <w:rFonts w:ascii="Times New Roman" w:hAnsi="Times New Roman" w:cs="Times New Roman"/>
          <w:sz w:val="36"/>
          <w:sz w:val="36"/>
          <w:szCs w:val="36"/>
          <w:rtl w:val="true"/>
        </w:rPr>
        <w:t>لا تبلى ثيابه، ولا يفنى شباب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ابن أبي الدنيا والطبراني وابن مردويه عن ابن ع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سئل رسول الله صلى الله عليه وسلم عن الجنة كيف هي؟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من يدخل الجنة يحيا لا يموت، وينعم لا ييأس</w:t>
      </w:r>
      <w:r>
        <w:rPr>
          <w:rFonts w:cs="Times New Roman" w:ascii="Times New Roman" w:hAnsi="Times New Roman"/>
          <w:sz w:val="36"/>
          <w:szCs w:val="36"/>
          <w:rtl w:val="true"/>
        </w:rPr>
        <w:t>.</w:t>
      </w:r>
      <w:r>
        <w:rPr>
          <w:rFonts w:ascii="Times New Roman" w:hAnsi="Times New Roman" w:cs="Times New Roman"/>
          <w:sz w:val="36"/>
          <w:sz w:val="36"/>
          <w:szCs w:val="36"/>
          <w:rtl w:val="true"/>
        </w:rPr>
        <w:t>لا تبلى ثيابه، ولا يفنى شبابه</w:t>
      </w:r>
      <w:r>
        <w:rPr>
          <w:rFonts w:cs="Times New Roman" w:ascii="Times New Roman" w:hAnsi="Times New Roman"/>
          <w:sz w:val="36"/>
          <w:szCs w:val="36"/>
          <w:rtl w:val="true"/>
        </w:rPr>
        <w:t>.</w:t>
      </w:r>
      <w:r>
        <w:rPr>
          <w:rFonts w:ascii="Times New Roman" w:hAnsi="Times New Roman" w:cs="Times New Roman"/>
          <w:sz w:val="36"/>
          <w:sz w:val="36"/>
          <w:szCs w:val="36"/>
          <w:rtl w:val="true"/>
        </w:rPr>
        <w:t>قيل يا رسول الله كيف بناؤه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بنة من ذهب، ولبنة من فضة، وملاطها مسك أذفر، وحصاؤها اللؤلؤ والياقوت، وترابها الزعفران</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أخرج البزار والبيهقي في البعث عن أبي هريرة عن رسول الله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إن حائط الجنة لبنة من ذهب، ولبنة من فضة، ومجامرهم الألوه، وأمشاطهم الذهب، ترابها زعفران، وطيبها مس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بارك في الزهد وابن أبي الدنيا في صفة الجنة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ائط الجنة لبنة من ذهب، ولبنة من فضة، ودرمها اللؤلؤ والياقوت، ورضاضها اللؤلؤ، وترابها الزعفرا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الدنيا عن أبي هريرة عن النبي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أرض الجنة بيضاء، عرصتها صخور الكافور وقد أحاط به المسك مثل كثبان الرمل، فيها أنهار مطر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جتمع أهل الجنة أولهم وآخرهم، يتعارفون فيبعث الله عليهم ريح الرحمة، فتهيج عليهم المسك، فيرجع الرجل إلى زوجه وقد ازداد حسنا وطيبا فت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قد خرجت من عندي وأنا بك معجبة، وأنا بك الآن أشد إعجاب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نعيم عن سعيد بن جبي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رض الجنة فض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زار والطبراني وابن مردويه والبيهقي في البعث عن أبي سعيد الخدر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له أحاط حائط الجنة لبنة من ذهب، ولبنة من فضة، ثم شقق فيها الأنهار، وغرس فيها الأشجار، فلما نظرت الملائكة إلى حسنها وزهرتها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طوباك منازل الملو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أحمد ومسلم عن أبي س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 النبي صلى الله عليه وسلم سأله ابن صائد عن تربة الجنة فقال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درمكة بيضاء مسك خالص</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الدنيا في صفة الجنة وأبو الشيخ في العظمة عن أبي زم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سأل ابن عباس ما أرض الجن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رمرة بيضاء من فضة كانها مرآ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نوره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رأيت الساعة التي يكون فيها طلوع الشمس فذلك نورها، إلا أنه ليس فيها شمس، ولا زمهري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ا أنهارها أفي أخدو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ولكنها نقيض على وجه الأرض، لا تفيض ههنا ولا ههن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ن حلله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ا الشجر الثمر كأنه الرمان، فإذا أراد ولي الله منها كسوة انحدرت إليه من أغصانها فانفلقت له من سبعين حلة، ألوانا بعد ألوان ثم لتطبق فترجع كما كان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خلق الله جنة عدن بيده وذلل فيها ثمارها وشق فيها أنهارها ثم نظر إليها فقال لها تكلمي فقالت </w:t>
      </w:r>
      <w:r>
        <w:rPr>
          <w:rFonts w:cs="Times New Roman" w:ascii="Times New Roman" w:hAnsi="Times New Roman"/>
          <w:sz w:val="36"/>
          <w:szCs w:val="36"/>
          <w:rtl w:val="true"/>
        </w:rPr>
        <w:t>(</w:t>
      </w:r>
      <w:r>
        <w:rPr>
          <w:rFonts w:ascii="Times New Roman" w:hAnsi="Times New Roman" w:cs="Times New Roman"/>
          <w:sz w:val="36"/>
          <w:sz w:val="36"/>
          <w:szCs w:val="36"/>
          <w:rtl w:val="true"/>
        </w:rPr>
        <w:t>قد أفلح المؤمنون</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مؤمنون الآية </w:t>
      </w:r>
      <w:r>
        <w:rPr>
          <w:rFonts w:cs="Times New Roman" w:ascii="Times New Roman" w:hAnsi="Times New Roman"/>
          <w:sz w:val="36"/>
          <w:szCs w:val="36"/>
        </w:rPr>
        <w:t>1</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وعزتي وجلالي لا يجاورني فيك بخي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زار عن 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 رسول الله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له خلق جنة عدن بيض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والبخاري ومسلم والترمذي وابن ماجه عن سهل بن سعد الساعد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موضع سوط في الجنة خير من الدنيا وما في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والبخاري ومسلم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لقاب قوس أحدكم في الجنة خير مما طلعت عليه الشمس أو تغر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هناد بن السري في الزهد وابن ماجه عن أبي سعيد عن النبي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الشبر في الجنة خير من الدنيا وما في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ترمذي وابن أبي الدنيا عن سعد بن أبي وقاص عن النبي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لو أن ما يقل ظفر مما في الجنة بدا لتزخرفت له ما بين خوافق السموات والأرض، ولو أن رجلا من أهل الجنه اطلع فبدا أساوره لطمس ضوء الشمس كما تطمس الشمس ضوء النجو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خاري عن أن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صيب حارثة يوم بدر فجاءت أمه ف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ا رسول الله قد علمت منزلة حارثة مني، فإن يكن في الجنة صبرت، وإن يكن غير ذلك ترى ما أصنع؟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إنها ليست بجنة واحدة، إنها جنان كثيرة، وإنه في الفردوس الأعلى</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ترمذي وحسنه والحاكم وصححه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من خاف ادلج، ومن ادلج بلغ المنزل إلا إن سلعة الله غال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حاكم عن أبي كع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من خاف ادلج، ومن ادلج بلغ المنز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ا إن سلعة الله غالية، إلا أن سلعة الله الجنة، جاءت الراجفة، تتبعها الرادفة، جاء الموت بما في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ذي أنزل الكتاب على محمد صلى الله عليه وسلم إن أهل الجنة ليزدادون حسنا وجمالا كما يزدادون في الدنيا قباحة وهرم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أما 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تجري من تحتها الأنها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أخرج ابن أبي حاتم وابن حبان والطبراني والحاكم وابن مردويه والبيهقي في البعث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أنهار الجنة تفجر من تحت جبال مس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ابن أبي حاتم وأبو الشيخ بن حبان في التفسير والبيهقي في البعث وصحه عن ابن مسعو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أنهار الجنة تفجر من جبل مس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مسلم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سيحان وجيحان، والفرات، والنيل، كل من أنهار الجن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الدنيا في صفة الجنة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في الجنة نهرا يقال له البيدخ، عليه قباب من ياقوت، تحته جوار نابتات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هل الجنة انطلقوا بنا إلى البيدخ، فيجيئون فيتصفحون تلك الجواري، فإذا أعجب رجل منهم بجارية مس معصمها، فتبعته وتنبت مكانها أخرى</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حمد وعبد بن حميد في مسنده والنسائي وأبو يعلى والبيهقي في الدلائل والضياء المقدسي في صفة الجنة وصححه عن أنس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كان رسول الله صلى الله عليه وسلم تعجبه الرؤيا الحسنة، فجاءت إمراءة ف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رأيت في المنام كأني أخرجت فأدخلت الجنة، فسمعت وجبة التجت لها الجنة، فإذا أنا بفلان وفلان حتى عدت اثني عشر رجلا، وقد بعث رسول الله صلى الله عليه وسلم سرية قبل ذلك، فجيء بهم عليهم ثياب طلس تشخب أوداجهم ف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ذهبوا بهم إلى نهر البيدخ، فغمسوا فيه، فخرجوا وحوهم كالقمر ليلة البدر، وأتوا بكراسي من ذهب فقعدوا عليها، وجيء بصحفة من ذهب فيها بسرة، فأكلوا من بسره ما شاؤا، فما يقبلونها لوجهة إلا أكلوا من فاكهة ما شاؤا، فجاء البشير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كان كذا وكذ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صيب فلان وفلان، حتى عد اثني عشر رجلا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لي بالمرأة فجاءت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صي رؤياك على هذا فقال الرج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كما قالت أصيب فلان وفلا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في البعث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في الجنة نهرا طول الجنة، حافتاه العذارى قيام متقابلات يغنين بأحسن أصوات، يسمعها الخلائق حتى ما يرون أن في الجنة لذة مث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با هريرة وما ذاك الغناء؟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شاء الله التسبيح، والتحميد، والتقديس، وثناء على الر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بن حنبل في الزهد والدارقطني في المديح عن المعتمر بن سليما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في الجنة نهرا ينبت الحواري الأبكا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عساكر في تاريخه عن أنس مرفوعا</w:t>
      </w:r>
      <w:r>
        <w:rPr>
          <w:rFonts w:cs="Times New Roman" w:ascii="Times New Roman" w:hAnsi="Times New Roman"/>
          <w:sz w:val="36"/>
          <w:szCs w:val="36"/>
          <w:rtl w:val="true"/>
        </w:rPr>
        <w:t>"</w:t>
      </w:r>
      <w:r>
        <w:rPr>
          <w:rFonts w:ascii="Times New Roman" w:hAnsi="Times New Roman" w:cs="Times New Roman"/>
          <w:sz w:val="36"/>
          <w:sz w:val="36"/>
          <w:szCs w:val="36"/>
          <w:rtl w:val="true"/>
        </w:rPr>
        <w:t>في الجنة نهر يقال له الريان، عليه مدينة من مرجان، لها سبعون ألف باب من ذهب وفضة، لحامل القرآ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بارك وابن أبي شيبة وهناد وابن جرير وابن أبي حاتم وأبو الشيخ والبيهقي في البعث عن مسروق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ار الجنة تجري في غير أخدود، ونخل الجنة نضيد من أصلها إلى فرع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ثمرها أمثال القلال كلما نزعت ثمرة عادت مكانها أخرى، والعنقود اثنا عشر ذراع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مردويه وأبو نعيم والضياء المقدسي كلاهما في صفة الجنة عن أن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لعلكم تظنون أن أنهار الجنة أخدود في الأرض 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إنها لسائحة على وجه الأرض، افتاه خيام اللؤلؤ، وطينها المسك الأذ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ما الأذف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ذي لا خلط مع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الدنيا وابن مردويه والضياء عن أبي موسى عن النبي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إن أنهار الجنة تشخب من جنة عدن في حوبة ثم تصدع بعد أنهار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ما قوله تعالى </w:t>
      </w:r>
      <w:r>
        <w:rPr>
          <w:rFonts w:cs="Times New Roman" w:ascii="Times New Roman" w:hAnsi="Times New Roman"/>
          <w:sz w:val="36"/>
          <w:szCs w:val="36"/>
          <w:rtl w:val="true"/>
        </w:rPr>
        <w:t>{</w:t>
      </w:r>
      <w:r>
        <w:rPr>
          <w:rFonts w:ascii="Times New Roman" w:hAnsi="Times New Roman" w:cs="Times New Roman"/>
          <w:sz w:val="36"/>
          <w:sz w:val="36"/>
          <w:szCs w:val="36"/>
          <w:rtl w:val="true"/>
        </w:rPr>
        <w:t>كلما رزقوا من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بن مسعود وناس من الصحاب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كلما رزقوا منها من ثمرة رزق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توا بالثمره في الجنة فينظروا إليها فقالوا </w:t>
      </w:r>
      <w:r>
        <w:rPr>
          <w:rFonts w:cs="Times New Roman" w:ascii="Times New Roman" w:hAnsi="Times New Roman"/>
          <w:sz w:val="36"/>
          <w:szCs w:val="36"/>
          <w:rtl w:val="true"/>
        </w:rPr>
        <w:t>{</w:t>
      </w:r>
      <w:r>
        <w:rPr>
          <w:rFonts w:ascii="Times New Roman" w:hAnsi="Times New Roman" w:cs="Times New Roman"/>
          <w:sz w:val="36"/>
          <w:sz w:val="36"/>
          <w:szCs w:val="36"/>
          <w:rtl w:val="true"/>
        </w:rPr>
        <w:t>هذا الذي رزقنا من من قب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الدنيا، وأتوا به متشابها اللون، والمرأى وليس يشبه الطع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عن علي بن زيد </w:t>
      </w:r>
      <w:r>
        <w:rPr>
          <w:rFonts w:cs="Times New Roman" w:ascii="Times New Roman" w:hAnsi="Times New Roman"/>
          <w:sz w:val="36"/>
          <w:szCs w:val="36"/>
          <w:rtl w:val="true"/>
        </w:rPr>
        <w:t>{</w:t>
      </w:r>
      <w:r>
        <w:rPr>
          <w:rFonts w:ascii="Times New Roman" w:hAnsi="Times New Roman" w:cs="Times New Roman"/>
          <w:sz w:val="36"/>
          <w:sz w:val="36"/>
          <w:szCs w:val="36"/>
          <w:rtl w:val="true"/>
        </w:rPr>
        <w:t>كلما رزقوا منها من ثمرة رزقا قالوا هذا الذي رزقنا من قب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به ما رزقوا به من فاكهة الدنيا قبل الجن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وابن جرير وابن الأنباري في كتاب الأضداد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هذا الذي رزقنا من قب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ي في الدنيا </w:t>
      </w:r>
      <w:r>
        <w:rPr>
          <w:rFonts w:cs="Times New Roman" w:ascii="Times New Roman" w:hAnsi="Times New Roman"/>
          <w:sz w:val="36"/>
          <w:szCs w:val="36"/>
          <w:rtl w:val="true"/>
        </w:rPr>
        <w:t>{</w:t>
      </w:r>
      <w:r>
        <w:rPr>
          <w:rFonts w:ascii="Times New Roman" w:hAnsi="Times New Roman" w:cs="Times New Roman"/>
          <w:sz w:val="36"/>
          <w:sz w:val="36"/>
          <w:szCs w:val="36"/>
          <w:rtl w:val="true"/>
        </w:rPr>
        <w:t>وأتوا به متشاب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شبه ثمار الدنيا غير أن ثمر الجنة أطي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مسدد وهناد في الزهد وابن جرير وابن المنذر وابن أبي حاتم والبيهقي في البعث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يس في الدنيا مما في الجنة شيءإلا الأسم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ديلمي عن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رسول الله صلى الله عليه وسلم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طعام العرس مثقال من ريح الجن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عن عكرم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هذا الذي رزقنا من قب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م من قبل معنا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ثل الذي كان بالأمس</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يحيى بن كثي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ؤتى أحدهم بالصحفة فيأكل منها ثم يؤتى بأخرى 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الذي أتينا به من قبل فيقول الم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 اللون واحد والطعم مختلف</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وكيع وعبد الرزاق وعبد بن حميد وابن جرير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أتوا به متشاب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تشابها في اللون مختلفا في الط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ثل الخيار من القث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أتوا به متشاب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يارا كله لا رذل في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عن الحسن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أتوا به متشاب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يار كله يشبه بعضه بعضا لا رذل ف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م تر إلى ثمار الدنيا كيف ترذلون بعض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زار والطبراني عن ثوب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سمع رسول الله صلى الله عليه وسلم يقول</w:t>
      </w:r>
      <w:r>
        <w:rPr>
          <w:rFonts w:cs="Times New Roman" w:ascii="Times New Roman" w:hAnsi="Times New Roman"/>
          <w:sz w:val="36"/>
          <w:szCs w:val="36"/>
          <w:rtl w:val="true"/>
        </w:rPr>
        <w:t>"</w:t>
      </w:r>
      <w:r>
        <w:rPr>
          <w:rFonts w:ascii="Times New Roman" w:hAnsi="Times New Roman" w:cs="Times New Roman"/>
          <w:sz w:val="36"/>
          <w:sz w:val="36"/>
          <w:szCs w:val="36"/>
          <w:rtl w:val="true"/>
        </w:rPr>
        <w:t>لاينزع رجل من أهل الجنة من ثمره إلا أعيد في مكانها مثلا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عساكر في تاريخه من طريق ابن حيوة عن خالد بن يزيد بن معاوية ابن أبي سفيا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ينا أسير في أرض الجزيرة إذ مررت برهبان، وقسيسين، وأساقفة، فسلمت فردوا السلام 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ن تريدون؟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ريد راهبا في هذا الدير، نأتيه في كل عام، فيخبرنا بما يكون في ذلك العام لمثله من قابل 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آتين هذا الراهب فلأنظرن ما عند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كنت معنيا بالكتب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تيته وهوعلى باب ديره، فسلمت فرد السلام 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من أنت؟ 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المسلمي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ن أمة محمد؟ 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علمائهم أنت أم من جهالهم؟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أنا من علمائهم، ولا من جهاله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كم تزعمون أنكم تدخلون الجنة فتأكلون من طعامها، وتشربون من شرابها، ولا تبولوا ولا تتغوطون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حن نقول ذلك وهو كذل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 له مثلا في الدنيا فأخبرني ماهو؟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ثله كمثل الجنين في بطن أمه إنه يأتيه رزق الله ولا يبول، ولا يتغوط</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تربد وجهه ثم قال 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أخبرتني أنك لست من علمائ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كذبت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كم تزعمون أنكم تدخلون الجنة فتأكلون من طعامها، وتشربون من شرابها، ولا ينقص ذلك منها شيئا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حن نقول ذلك وهو كذل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 له مثلا في الدنيا فأخبرني ما هو؟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ثله في الدنيا كمثل الحكمة، لو تعلم منها الخلق أجمعون لم ينقص ذلك منها شيئا، فتربد وجهه 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أخبرتني أنك لست من علمائ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ا كذبتك ما أنا من علمائهم، ولا من جهال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حاكم وابن مردويه وصححه عن أبي سعيد الخدري عن النبي صلى الله عليه وسلم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هم فيها أزواج مطه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الحيض، والغائط، والنخامة، والبزاق</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وابن المنذر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هم فيها أزواج مطه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القذر، والأذى</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بن مسعو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هم فيها أزواج مطه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حضن، ولا يحدثن، ولا يتنخم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وكيع وعبد الرزاق وهناد في الزهد وعبد بن حميد وابن جرير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هم فيها أزواج مطه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الحيض، والغائط، والبول، والمخاط، والنخامة، والبزاق، والمني، والول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وكيع وهناد عن عطاء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هم فيها أزواج مطه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حضن، ولا يمنين، ولا يلدن، ولا يتغوطن، ولا يبلن، ولا يبزق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وعبد بن حميد وابن جرير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هم فيها أزواج مطه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طهرهن الله من كل بول، وغائط، وقذر، ومآث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يتبع</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تابع</w:t>
      </w:r>
      <w:r>
        <w:rPr>
          <w:rFonts w:cs="Times New Roman" w:ascii="Times New Roman" w:hAnsi="Times New Roman"/>
          <w:sz w:val="36"/>
          <w:szCs w:val="36"/>
          <w:rtl w:val="true"/>
        </w:rPr>
        <w:t xml:space="preserve">... </w:t>
      </w:r>
      <w:r>
        <w:rPr>
          <w:rFonts w:cs="Times New Roman" w:ascii="Times New Roman" w:hAnsi="Times New Roman"/>
          <w:sz w:val="36"/>
          <w:szCs w:val="36"/>
        </w:rPr>
        <w:t>1</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بشر الذين أمنوا وعملوا الصالحات أن لهم جنات تجري من</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أحمد والبخاري ومسلم وابن ماجه والبيهقي في البعث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أول زمرة تلج الجنة صورتهم على صورة القمر ليلة البدر، لا يبصقون فيها، ولا يتمخطون، ولا يتغوطون، آنيتهم وأمشاطهم من الذهب والفضة، ومجامرهم من الألوة، ورضخهم المسك، ولكل واحد مهم زوجتان، يرى مخ ساقها من وراء اللحم من الحسن، لااختلاف بينهم، ولا تباغض، قلوبهم على قلب رجل واحد، يسبحون الله بكرة وعشي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أحمد والترمذي وصححه والبيهقي في البعث عن أبي سعيد الخدر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أول زمرة تدخل الجنة وجوههم كالقمر ليلة البد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زمرة الثانية أحسن كوكب دري في السماء، لكل امرئ زوجتان، على كل زوجة سبعون حلة، يرى مخ ساقهن من وراء الحل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والترمذي عن أبي سعيد الخد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 رسول الله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إن أدنى أهل الجنة منزلة الذي له ثمانون ألف خادم، واثنتان وسبعون زوجة، ومنصب له قبة من لؤلؤ وياقوت وزبرجد، كما بين الجابية وصنع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والبخاري ومسلم والبيقهي في النعت عن أبي هريرة أنهم تذاكروا الرجال أكثر في الجنة أم النساء؟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لم يق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ما في الجنة أحد إلا له زوجت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ه ليرى مخ ساقهما من وراء سبعين حلة، ما فيها عز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ترمذي وصححه والبزار عن أنس عن النبي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يزوج العبد في الجنة سبعين زوجة ف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يطيقه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طى قوة مائ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سكن في المعرفة وابن عساكر في تاريخه عن حاطب بن أبي بلتعة سمعت رسول الله صلى الله عليه وسلم يقول</w:t>
      </w:r>
      <w:r>
        <w:rPr>
          <w:rFonts w:cs="Times New Roman" w:ascii="Times New Roman" w:hAnsi="Times New Roman"/>
          <w:sz w:val="36"/>
          <w:szCs w:val="36"/>
          <w:rtl w:val="true"/>
        </w:rPr>
        <w:t>"</w:t>
      </w:r>
      <w:r>
        <w:rPr>
          <w:rFonts w:ascii="Times New Roman" w:hAnsi="Times New Roman" w:cs="Times New Roman"/>
          <w:sz w:val="36"/>
          <w:sz w:val="36"/>
          <w:szCs w:val="36"/>
          <w:rtl w:val="true"/>
        </w:rPr>
        <w:t>يزوج المؤمن في الجنة اثنتين وسبعين زوجة من نساء الآخرة، واثنتين من نساء الدني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ماجه وابن عدي في الكامل والبيهقي في البعث عن أبي أمامة الباهل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ما من أحد يدخله الله الجنة إلا زوجه اثنتين وسبعين زوج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ثنتين من الحور العين، وسبعين من ميراثه من أهل الجنة، ما منهن واحدة إلا ولها قبل شهي، وله ذكر لا ينثن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إن أدنى أهل الجنة منزلة من له سبع درجات وهو على السادسة، وفوقه السابعة، وإن له لثلثمائة خادم، ويغدى عليه كل يوم ويراح بثلثمائة صحفة من ذهب، في كل صحفة لون ليس في الأخرى، وأنه ليلذ أوله كما يلذ آخره، وأنه ل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ب لو أذنت لي لأطعمت أهل الجنة وسقيتهم لم ينقص مما عندي شيء، وإن له من الحور العين لاثنتين وسبعين زوجة، وإن الواحدة منهن لتأخذ مقعدتها قدر ميل من الأرض</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في البعث عن أبي عبد الله بن أبي أوفى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يزوج كل رجل من أهل الجنة بأربعة آلاف بكر، وثمانية آلاف أيم، ومائة حور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جتمعن في كل سبعة أيام فيقلن بأصوات حسان لم يسمع الخلائق بمثله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حن الخالدات فلا نبيد، ونحن الناعمات فلانبأس، ونحن الراضيات فلا نسخط، ونحن المقيمات فلا نظعن، طوبى لمن كان لنا وكنا 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والبخاري عن أن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رسول الله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غدوة في سبيل الله أو روحة خير من الدنيا وما فيها، ولقاب قوس أحدكم في الجنة خير من الدنيا وما فيها، ولو أن امرأة من نساء أهل الجنة اطلعت إلى الأرض لأضاءت ما بينهما، ولملأت ما بينهما ريحا، ولنصيفها على رأسه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الخمار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ير من الدنيا وما في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الدنيا في صفة الجنة عن 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و أن امرأة من نساء أهل الجنة بصقت في سبعة أبحر كانت تلك الأبحر أحلى من العسل</w:t>
      </w:r>
      <w:r>
        <w:rPr>
          <w:rFonts w:cs="Times New Roman" w:ascii="Times New Roman" w:hAnsi="Times New Roman"/>
          <w:sz w:val="36"/>
          <w:szCs w:val="36"/>
          <w:rtl w:val="true"/>
        </w:rPr>
        <w:t>.</w:t>
      </w:r>
    </w:p>
    <w:p>
      <w:pPr>
        <w:pStyle w:val="Normal"/>
        <w:bidi w:val="1"/>
        <w:ind w:left="0" w:right="0" w:hanging="0"/>
        <w:jc w:val="both"/>
        <w:rPr/>
      </w:pPr>
      <w:r>
        <w:rPr>
          <w:rFonts w:ascii="Times New Roman" w:hAnsi="Times New Roman" w:cs="Times New Roman"/>
          <w:sz w:val="36"/>
          <w:sz w:val="36"/>
          <w:szCs w:val="36"/>
          <w:rtl w:val="true"/>
        </w:rPr>
        <w:t>وأخرج أحمد في الزهد عن عمر بن الخط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رسول الله صلى الله عليه وسلم يقول</w:t>
      </w:r>
      <w:r>
        <w:rPr>
          <w:rFonts w:cs="Times New Roman" w:ascii="Times New Roman" w:hAnsi="Times New Roman"/>
          <w:sz w:val="36"/>
          <w:szCs w:val="36"/>
          <w:rtl w:val="true"/>
        </w:rPr>
        <w:t>"</w:t>
      </w:r>
      <w:r>
        <w:rPr>
          <w:rFonts w:ascii="Times New Roman" w:hAnsi="Times New Roman" w:cs="Times New Roman"/>
          <w:sz w:val="36"/>
          <w:sz w:val="36"/>
          <w:szCs w:val="36"/>
          <w:rtl w:val="true"/>
        </w:rPr>
        <w:t>لو اطلعت امرأة من نساء أهل الجنة إلى الأرض لملأت الأرض ريح مس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هناد بن السري عن كع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و أن امرأة من أهل الجنة اطلعت كفها لأضاء ما بين السماء والأرض</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أحمد وهناد بن السري في الزهد والنسائي وعبد بن حميد في مسنده وابن المنذر وابن أبي حات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جاء رجل من أهل الكتاب إلى رسول الله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يا أبا القاسم تزعم أن أهل الجنة يأكلون ويشربون؟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ذي نفسي بيده إن الرجل ليؤتى قوة مائة رجل من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الأكل، والشرب، والجماع، والشهو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 الذي يأكل ويشرب يكون له الحاجة، والجنة طاهرة ليس فيها قذر ولا أذى ف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اجتهم عرق يفيض مثل ريح مسك، فإذا كان ذلك ضمر له بطن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يعلى والطبراني وابن عدي في الكامل والبيهقي في البعث عن أبي أمامة</w:t>
      </w:r>
      <w:r>
        <w:rPr>
          <w:rFonts w:cs="Times New Roman" w:ascii="Times New Roman" w:hAnsi="Times New Roman"/>
          <w:sz w:val="36"/>
          <w:szCs w:val="36"/>
          <w:rtl w:val="true"/>
        </w:rPr>
        <w:t>"</w:t>
      </w:r>
      <w:r>
        <w:rPr>
          <w:rFonts w:ascii="Times New Roman" w:hAnsi="Times New Roman" w:cs="Times New Roman"/>
          <w:sz w:val="36"/>
          <w:sz w:val="36"/>
          <w:szCs w:val="36"/>
          <w:rtl w:val="true"/>
        </w:rPr>
        <w:t>إن رجلا سأل رسول الله صلى الله عليه وسلم هل تتناكح أهل الجنة؟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دحاما دحا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ا مني ولا منية </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بزار والطبراني والخطيب والبغدادي في تاريخه عن أبي هريرة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قيل يا رسول الله هل نصل إلى نسائنا في الجنة؟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رجل ليصل في اليوم إلى مائة عذر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يعلى والبيهقي في البعث عن ابن عباس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قيل يا رسول الله أنفضي إلى نسائنا في الجنة كما نفضي إليهن في الدني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ذي نفس محمد بيده إن الرجل ليفضي في الغداة الواحدة إلى مائة عذر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والطبراني عن أبي أمامة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سئل رسول الله صلى الله عليه وسلم تتناك أهل الجنة؟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فرج لا يمل، وذكر لا ينثني، وشهوة لا تنقطع، دحما دحم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أبي الدنيا والبزار عن أبي هريرة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سئل رسول الله صلى الله عليه وسلم هل تمس أهل الجنة أزواجه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ذكر لا يمل، وفرج لا يحفى، وشهوة لا تنقطع</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حرث بن أبي أسامة وابن أبي حاتم عن سليم بن عامر والهيثم الطائي </w:t>
      </w:r>
      <w:r>
        <w:rPr>
          <w:rFonts w:cs="Times New Roman" w:ascii="Times New Roman" w:hAnsi="Times New Roman"/>
          <w:sz w:val="36"/>
          <w:szCs w:val="36"/>
          <w:rtl w:val="true"/>
        </w:rPr>
        <w:t>"</w:t>
      </w:r>
      <w:r>
        <w:rPr>
          <w:rFonts w:ascii="Times New Roman" w:hAnsi="Times New Roman" w:cs="Times New Roman"/>
          <w:sz w:val="36"/>
          <w:sz w:val="36"/>
          <w:szCs w:val="36"/>
          <w:rtl w:val="true"/>
        </w:rPr>
        <w:t>أن النبي صلى الله عليه وسلم سئل عن البضع في الجن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 بقبل شهي، وذكر لا يمل، وإن الرجل ليتكئ فيها المتكأ مقدار أربعين سنة، لا يتحول عنه، ولا يمله، يأتيه فيه ما اشتهت نفسه، ولذت عين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في البعث وابن عساكر في تاريخه عن خارجة العذر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سمعت رجلا بتبوك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يا رسول الله أيباضع أهل الجن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طى الرجل منهم من القوة في اليوم الواحد أفضل من سبعين منك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عن زيد بن أرق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 النبي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بول والجنابة عرق يسيل من تحت ذوائبهم إلى أقدامهم مس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عبد بن حميد والأصبهاني في الترغيب عن أبي الدرداء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يس في الجنة مني ولا منية، إنما يدحمونهن دحم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عبد بن حميد عن طاو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هل الجنة ينكحون النساء ولا يلدن، ليس فيها مني ولا من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عبد بن حميد عن عطاء الخراسا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ث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وكيع وعبد الرزاق وهناد وابن أبي شيبة وعبد بن حميد عن إبراهيم النخع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الجنة جماع ما شئت، ولا ول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لتفت فينظر النظرة فتنشأ له الشهوة، ثم ينظر النظرة فتنشأ له شهوة أخرى</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ضياء المقدسي في صفة الجنة عن أبي هريرة عن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أنه سئل أنطأ في الجن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ذي نفسي بيده دحما دح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ذا قام عنها رجعت مطهرة بكر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زار والطبراني في الصغير وأبو الشيخ في العظمة عن أبي سعيد الخدر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أهل الجنة إذا جامعوا نساءهم عادوا أبكار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أحمد بن حنبل في زوائد الزهد وابن المنذر عن عبد الله ابن عمرو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مؤمن كلما أراد زوجته وجدها بكر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سعيد بن جبي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طول الرجل من أهل الجنة تسعون مي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طول المرأة ثلاثون مي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قعدتها جريب، وإن شهوته لتجري في جسدها سبعين عاما تجد اللذ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حمد والترمذي وحسنه وابن ماجه وابن أبي داود في البعث عن معاذ ابن جبل عن النبي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لا تؤذي امرأة زوجها في الدنيا إلا قالت زوجته من الحور الع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تلك الله فإنما هو عندك دخيل يوشك أن يفارقك إلين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أما 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وهم فيها خالد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خرج ابن اسحق وابن أبي حاتم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هم فيها خالد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خالدون أبد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خبرهم أن الثواب بالخير والشر مقيم على أهله لا انقطاع 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حمد وابن أبي حاتم عن سعيد بن جبير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هم فيها خالد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لا يموت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ستي في مسائله عن ابن عباس أن نافع بن الأزرق قا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عن قوله عز وجل وهم فيها خالدو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كثون لا يخرجون منها أبد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ل تعرف العرب ذل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سمعت قول عدي بن زي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فهل من خالد إما هلك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ل بالموت يا للناس عار</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لبخاري ومسلم وابن مردويه عن عمر عن النبي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يدخل أهل الجنة الجنة، وأهل النار الن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يقول مؤذن بين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هل النار لا موت، ويا أهل الجنة لا موت، كل خالد فيما هو في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خاري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النبي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يقال لأهل الجنة خلود ولا موت، ولأهل النار خلود ولا مو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ماجه والحاكم وصححه وابن مردويه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يؤتى بالموت في هيئة كبش أملح، فيوقف على الصراط في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هل الج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طلعون خائفين وجلين مخافة أن يخرجوا مما هم فيه في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عرفون هذا؟ فيقو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 هذا الموت في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هل الن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طلعون مستبشرين فرحين أن يخرجوا مما هم ف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تعرفون هذا؟ فيقو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المو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ؤمر به، فيذبح على الصراط، فيقال للفريق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لود فيما تجدون، لا موت فيها أبد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طبراني والحاكم وصححه عن معاذ بن جبل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بعثه إلى اليمن فلما قدم عليه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يها الناس إني رسول رسول الله إليكم إن المرد إلى الله، إلى جنة أو نار، خلود بلا موت، وإقامة بلا ظعن، وأجساد لا تمو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وابن مردويه وأبو نعيم عن ابن مسعو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لو قيل لأهل النار ماكثون في النار عدد كل حصاة في الدنيا لفرحوا بها، ولو قيل لأهل الجنة إنكم ماكثون عدد كل حصاة لحزنوا، ولكن جعل لهم الأب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 الله لا يستحي أن يضرب مثلا ما بعوضة فما فوقها فأما الذين آمنوا فيعرفون أنه الحق من ربهم وأما الذين كفروا فيقولون ماذا أراد الله بهذا مثلا يضل به من كثيرا ويهدي به كثيرا وما يضل به إلا الفاسقين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ذين ينقضون عهد الله من بعد ميثاقه ويقطعون ما أمر الله به أن يوصل ويفسدون في الأرض أولئك هم الخاسرون</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أخرج ابن جرير وابن أبي حاتم عن ابن مسعود وناس من الصحابة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ما ضرب الله هذين المثلين للمنافقين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كمثل الذي استوقد نا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أو كصيب من الس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منافق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 أعلى وأجل من أن يضرب هذه الأمث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له لا يستحي أن يضرب مث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أولئك هم الخاسر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غني الثقفي في تفسيره والواحدي عن ال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 الله ذكر آلهة المشركين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وإن يسلبهم الذباب شيئ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ذكر كيد الآلهة كبيت العنكبوت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رأيت حيث ذكر الله الذباب والعنكبوت فيما أنزل من القرآن على محم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ي شيء كان يصنع بهذا؟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له لا يستحي أن يضرب مث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عبد بن حميد وابن جرير وابن المنذر وابن أبي حاتم عن قتاد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ذكر الله العنكبوت والذباب قال المشرك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ا بال العتكبوت والذباب يذكران؟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له لا يستحي أن يضرب مثلا ما بعوضة فما فوق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الحس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ما أ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يا أيها الناس ضرب مث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مشرك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هذا من الأمثال فيضرب، أو ما يشبه هذا الأمث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له لا يستحي أن يضرب مثلا ما بعوضة فما فوق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لم يرد البعوضة إنما أراد المث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قتادة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البعوض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ضعف ما خلق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وأبو الشيخ في العظمة والديلمي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يا أيها الناس لا تغتروا بالله، فإن الله لو كان مغفلا شيئا لأغفل البعوضة، والذرة، والخردل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عن أبي العالي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أما الذين آمنوا فيعلمون أنه الح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ؤمن به المؤمنون، ويعلمون أنه الحق من ربهم، ويهديهم الله به، ويعرفه الفاسون فيكفرون ب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بن مسعود وناس من الصحاب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يضل به كثي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المنافقين </w:t>
      </w:r>
      <w:r>
        <w:rPr>
          <w:rFonts w:cs="Times New Roman" w:ascii="Times New Roman" w:hAnsi="Times New Roman"/>
          <w:sz w:val="36"/>
          <w:szCs w:val="36"/>
          <w:rtl w:val="true"/>
        </w:rPr>
        <w:t>{</w:t>
      </w:r>
      <w:r>
        <w:rPr>
          <w:rFonts w:ascii="Times New Roman" w:hAnsi="Times New Roman" w:cs="Times New Roman"/>
          <w:sz w:val="36"/>
          <w:sz w:val="36"/>
          <w:szCs w:val="36"/>
          <w:rtl w:val="true"/>
        </w:rPr>
        <w:t>ويهدي به كثي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المؤمنين </w:t>
      </w:r>
      <w:r>
        <w:rPr>
          <w:rFonts w:cs="Times New Roman" w:ascii="Times New Roman" w:hAnsi="Times New Roman"/>
          <w:sz w:val="36"/>
          <w:szCs w:val="36"/>
          <w:rtl w:val="true"/>
        </w:rPr>
        <w:t>{</w:t>
      </w:r>
      <w:r>
        <w:rPr>
          <w:rFonts w:ascii="Times New Roman" w:hAnsi="Times New Roman" w:cs="Times New Roman"/>
          <w:sz w:val="36"/>
          <w:sz w:val="36"/>
          <w:szCs w:val="36"/>
          <w:rtl w:val="true"/>
        </w:rPr>
        <w:t>وما يضل به إلا الفاسق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م المنافق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الذين ينقضون عهد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قروا به، ثم كفروا فنقضو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ا يضل به إلا الفاسق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رفه الكافرون فيكفرون ب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ا يضل به إلا الفاسق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سقوا فأضلم الله بفسق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خاري وابن جرير وابن المنذر وابن أبي حاتم عن سعد بن أبي وقاص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حرورية هم </w:t>
      </w:r>
      <w:r>
        <w:rPr>
          <w:rFonts w:cs="Times New Roman" w:ascii="Times New Roman" w:hAnsi="Times New Roman"/>
          <w:sz w:val="36"/>
          <w:szCs w:val="36"/>
          <w:rtl w:val="true"/>
        </w:rPr>
        <w:t>{</w:t>
      </w:r>
      <w:r>
        <w:rPr>
          <w:rFonts w:ascii="Times New Roman" w:hAnsi="Times New Roman" w:cs="Times New Roman"/>
          <w:sz w:val="36"/>
          <w:sz w:val="36"/>
          <w:szCs w:val="36"/>
          <w:rtl w:val="true"/>
        </w:rPr>
        <w:t>الذين ينقضون عهد الله من بعد ميثاق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ياكم ونقض هذا الميثا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ان يسميهم الفاسق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وابن أبي حاتم وأبو الشيخ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الذين ينقضون عهد الله من بعد ميثاق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ياكم ونقض هذا الميثاق، فإن الله قد كره نقضه، وأوعد فيه، وقدم فيه في آي من القرآن تقدمة، ونصيحة، وموعظة، وحج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نعلم الله أوعد في ذنب ما أوعد في نقض هذا الميثا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ن أعطى عهد الله وميثاقه من ثمرة قلبه فليوف ب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حمد والبزار وابن حبان والطبراني في الأوسط والبيهقي في شعب الإيمان عن أنس قال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خطبنا رسول الله صلى الله عليه وسلم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ألا لا إيمان لمن لا أمانة له، ولا دين لمن لا عهد 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في الكبير من حديث عبادة بن الصامت وأبي أما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ث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في الأوسط من حديث ابن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ث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خاري في تاريخه والحاكم وصححه عن عائشة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حسن العهد من الإيما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يقطعون ما أمر الله به أن يوص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رحم والقراب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السدي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يفسدون في الأر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ملون فيها بالمعص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عن مقاتل في قوله تعالى </w:t>
      </w:r>
      <w:r>
        <w:rPr>
          <w:rFonts w:cs="Times New Roman" w:ascii="Times New Roman" w:hAnsi="Times New Roman"/>
          <w:sz w:val="36"/>
          <w:szCs w:val="36"/>
          <w:rtl w:val="true"/>
        </w:rPr>
        <w:t>{</w:t>
      </w:r>
      <w:r>
        <w:rPr>
          <w:rFonts w:ascii="Times New Roman" w:hAnsi="Times New Roman" w:cs="Times New Roman"/>
          <w:sz w:val="36"/>
          <w:sz w:val="36"/>
          <w:szCs w:val="36"/>
          <w:rtl w:val="true"/>
        </w:rPr>
        <w:t>أولئك هم الخاسر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 هم أهل النا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أبي حاتم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 شيء نسبه الله إلى غير أهل الإسلام من اس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ثل خاسر، ومسرف، وظالم، وفاسق، فإنما يعني به الكفر، وما نسبه إلى أهل الإسلام فإنما يعني به الذن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يف تكفرون بالله وكنتم أمواتا فأحياكم ثم يميتكم ثم يحييكم ثم إليه ترجعون</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أخرج ابن جرير عن ابن مسعود وناس من الصحاب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كنتم أمواتا فأحياكم ثم يميت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م تكونوا شيئا فخلفكم </w:t>
      </w:r>
      <w:r>
        <w:rPr>
          <w:rFonts w:cs="Times New Roman" w:ascii="Times New Roman" w:hAnsi="Times New Roman"/>
          <w:sz w:val="36"/>
          <w:szCs w:val="36"/>
          <w:rtl w:val="true"/>
        </w:rPr>
        <w:t>{</w:t>
      </w:r>
      <w:r>
        <w:rPr>
          <w:rFonts w:ascii="Times New Roman" w:hAnsi="Times New Roman" w:cs="Times New Roman"/>
          <w:sz w:val="36"/>
          <w:sz w:val="36"/>
          <w:szCs w:val="36"/>
          <w:rtl w:val="true"/>
        </w:rPr>
        <w:t>ثم يميتكم ثم يحيي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وم القيام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أخرج ابن جرير وابن المنذر وابن أبي حاتم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كنتم أموات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أصلاب آبائكم لم تكونوا شيئا حتى خلقكم، ثم يميتكم موتة الحق، ثم يحييكم حياة الحق حين يبعثك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جرير عن قتادة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وا أمواتا في أصلاب آبائهم فأحياهم الله فأخرجهم، ثم أماتهم الموتة التي لا بد منها، ثم أحياهم للبعث يوم القيا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هما حياتان وموتتا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وكيع وابن جرير عن أبي صالح في الآية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يميتكم ثم يحيي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القبر ثم يميتك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مجاهد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م تكونوا شيئا حتى خلقكم ثم يميتكم موتة الحق، ثم يحييكم و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ربنا أمتنا اثنتين وأحييتنا اثنت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ثل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أبي العالية في الآية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 يكونوا شيئا، ثم أماتهم، ثم أحياهم، ثم يوم القيامة يرجعون إليه بعد الحيا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الذي خلق لكم ما في الأرض جميعا ثم استوى إلى السماء فسواهن سبع سموات وهو بكل شيء عليم</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أخرج عبد بن حميد وابن جرير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هو الذي خلق لكم ما في الأرض جميع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خر لكم ما في الأرض جميعا كرامة من الله، ونعمة لإبن آد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تاعا، وبلغة، ومنفعة إلى أج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وعبد بن حميد وابن جرير وابن أبي حاتم وأبو الشيخ في العظمة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هو الذي خلق لكم ما في الأرض جميع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سخر لكم ما في الأرض جميعا </w:t>
      </w:r>
      <w:r>
        <w:rPr>
          <w:rFonts w:cs="Times New Roman" w:ascii="Times New Roman" w:hAnsi="Times New Roman"/>
          <w:sz w:val="36"/>
          <w:szCs w:val="36"/>
          <w:rtl w:val="true"/>
        </w:rPr>
        <w:t>{</w:t>
      </w:r>
      <w:r>
        <w:rPr>
          <w:rFonts w:ascii="Times New Roman" w:hAnsi="Times New Roman" w:cs="Times New Roman"/>
          <w:sz w:val="36"/>
          <w:sz w:val="36"/>
          <w:szCs w:val="36"/>
          <w:rtl w:val="true"/>
        </w:rPr>
        <w:t>ثم استوى إلى الس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خلق الله الأرض قبل السماء، فلما خلق الأرض ثار منها دخان، فذلك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ثم استوى إلى السماء فسواهن سبع سمو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لق سبع سموات بعضهن فوق بعض، وسبع أرضين بعضهن تحت بعض</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وابن أبي حاتم والبيهقي في الأسماء والصفات من طريق السدي عن أبي مالك وعن أبي صالح عن ابن عباس وعن مرة الهمداني عن ابن مسعود وعن ناس من أصحاب رسول الله صلى الله عليه وسلم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الذي خلق لكم ما في الأرض جميعا ثم استوى إلى السماء فسواهن سبع سمو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له كان عرشه على الماء ولم يخلق شيئا قبل الماء، فلما أراد أن يخلق أخرج من الماء دخانا، فارتفع فوق الماء، فسما سماء، ثم أيبس الماء فجعله أرضا فتقها واحدة، ثم فتقها فجعلها سبع أرضين في يوم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الأحد، والاثنين، فخلق الأرض على حوت وهو الذي ذكر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ن، والق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حوت في الماء، والماء على ظهر صفاة، والصفاة على ظهر ملك، والملك على صخرة، والصخرة في الريح، وهي الصخرة التي ذكرها لقم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يست في السماء ولا في الأرض، فتحرك الحوت فاضطرب فتزلزلت الأرض، فأرسى عليها الجبال، فالجبال تفخر على الأر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ذلك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جعل لها رواسي أن تميد ب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خلق الجبال فيها، وأقوات أهلها، وشجرها، وما ينبغي لها في يوم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الثلاثاء، والأربعاء، وذلك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نكم لتكفرون بالذي خلق الأر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بارك في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بت شجرها، وقدر فيها أقواتها، يقول لأهلها </w:t>
      </w:r>
      <w:r>
        <w:rPr>
          <w:rFonts w:cs="Times New Roman" w:ascii="Times New Roman" w:hAnsi="Times New Roman"/>
          <w:sz w:val="36"/>
          <w:szCs w:val="36"/>
          <w:rtl w:val="true"/>
        </w:rPr>
        <w:t>(</w:t>
      </w:r>
      <w:r>
        <w:rPr>
          <w:rFonts w:ascii="Times New Roman" w:hAnsi="Times New Roman" w:cs="Times New Roman"/>
          <w:sz w:val="36"/>
          <w:sz w:val="36"/>
          <w:szCs w:val="36"/>
          <w:rtl w:val="true"/>
        </w:rPr>
        <w:t>في أربعة أيام سواء للسائل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ن سأل فهكذا الأمر </w:t>
      </w:r>
      <w:r>
        <w:rPr>
          <w:rFonts w:cs="Times New Roman" w:ascii="Times New Roman" w:hAnsi="Times New Roman"/>
          <w:sz w:val="36"/>
          <w:szCs w:val="36"/>
          <w:rtl w:val="true"/>
        </w:rPr>
        <w:t>{</w:t>
      </w:r>
      <w:r>
        <w:rPr>
          <w:rFonts w:ascii="Times New Roman" w:hAnsi="Times New Roman" w:cs="Times New Roman"/>
          <w:sz w:val="36"/>
          <w:sz w:val="36"/>
          <w:szCs w:val="36"/>
          <w:rtl w:val="true"/>
        </w:rPr>
        <w:t>ثم استوى إلى السماء وهي دخ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ان ذلك الدخان من تنفس الماء حين تتنفس، ثم جعلها سماء واحدة، ثم فتقها فجعلها سبع سموات في يوم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الخميس، والجمعة، وإنما سمي يوم الجمعة لأنه جمع فيه خلق السموات والأرض </w:t>
      </w:r>
      <w:r>
        <w:rPr>
          <w:rFonts w:cs="Times New Roman" w:ascii="Times New Roman" w:hAnsi="Times New Roman"/>
          <w:sz w:val="36"/>
          <w:szCs w:val="36"/>
          <w:rtl w:val="true"/>
        </w:rPr>
        <w:t>(</w:t>
      </w:r>
      <w:r>
        <w:rPr>
          <w:rFonts w:ascii="Times New Roman" w:hAnsi="Times New Roman" w:cs="Times New Roman"/>
          <w:sz w:val="36"/>
          <w:sz w:val="36"/>
          <w:szCs w:val="36"/>
          <w:rtl w:val="true"/>
        </w:rPr>
        <w:t>وأوحى في كل سماء أمر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لق في كل سماء خلق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الملائكة، والخلق الذي فيها، من البحار، وجبال، البرد، ومما لا ي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زين السماء بالكواكب، فجعلها زينة وحفظا من الشياطين، فلما فرغ من خلق ما أحب استوى على العرش</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بيهقي في الأسماء والصفات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ثم استوى إلى الس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خلق سبع سموات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جرى النار على الماء، فبخر البحر، فصعد في الهواء، فجعل السموات من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والبيهقي عن أبي العالي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ثم استوى إلى الس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رتف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سواه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وى خلقه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ثمان بن سعيد الدارمي في كتاب الرد على الجهمية عن عبد الله بن عمرو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أراد الله أن يخلق الأشياء إذا كان عرشه على الماء، وإذ لا أرض ولا س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لق الريح فسلطها على الماء حتى اضطربت أمواجه، وأثار ركامه، فأخرج من الماء دخانا وطينا وزبدا، فأمر الدخان فعلا وسمل ونما، فخلق منه السموات، وخلق من الطين الأرضين، وخلق من الزبد الجبا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حمد والبخاري في التاريخ ومسلم والنسائي وابن المنذر وأبو الشيخ في العظمة وابن مردويه والبيهقي في كتاب الأسماء والصفات عن أبي هريرة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أخذ النبي صلى الله عليه وسلم بيدي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لق الله التربة يوم السبت، وخلق الجبال يوم الأحد، وخلق الشجر يوم الاثنين، وخلق المكروه يوم الثلاثاء، وخلق النور يوم الأربعاء، وبث فيها الدواب يوم الخميس، وخلق آدم يوم الجمعة، بعد العص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حمد وعبد بن حميد وأبو داود والترمذي وحسنه وابن ماجه وعثمان بن سعيد الدارمي في الرد على الجهمية وابن أبي الدنيا في كتاب المطر وابن أبي عاصم في السنة وأبو يعلى وابن خزيمة في التوحيد وابن أبي حاتم وأبو أحمد والحاكم في الكنى والطبراني في الكبير وأبو الشيخ في العظمة والحاكم وصححه واللالكائي في السنة والبيهقي في الأسماء والصفات عن العباس بن عبد المطلب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كنا عند النبي صلى الله عليه وسل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ل تدرون كم بين السماء والأرض؟ قل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 ورسو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ينهما مسيرة خمسمائة عام، ومن مسيرة سماء إلى سماء مسيرة خمسمائة عام، وكثف كل سماء خمسمائة سنة، وفوق السماء السابعة بح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ين أعلاه وأسفله كما بين السماء وأرض، ثم فوق ذلك ثمانية أوعال، بين وركهن وأظلافهن كما بين السماء والأرض، ثم فوق ذلك العرش بين أسفله وأعلاه ما بين السماء والأرض، والله سبحانه وتعالى علمه فوق ذلك، وليس يخفى عليه من أعمال بني آدم شي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سحق بن راهويه فس مسنده والبزار وأبو الشيخ في العظمة وابن مردويه والبيهقي عن أبي ذر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بين السماء والأرض مسيرة خمسمائة عام، كذلك إلى السماء الساب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أرضون مثل ذلك، وما بين السماء السابعة إلى العرش مثل جميع ذلك، ولو حفرتم لصاحبكم ثم دليتموه لوجد الله ثمة يعني علم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ترمذي وأبو الشيخ وابن مردويه عن أبي هريرة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كنا جلوسا مع رسول الله صلى الله عليه وسلم فمرت سحابة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تدرون ما هذه؟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 ورسوله أعل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ه الغبابة، هذه روايا الأرض يسوقها الله إلى بلد لا يعبدونه ولا يشكرو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ل تدرون ما فوق ذلك؟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 ورسو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 فوق ذلك س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ل تدرون ما فوق ذلك؟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 ورسو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 فوق ذلك موجا مكفوفا وسقفا محفوظ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ل تدروت ما فوق ذلك؟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 ورسو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 فوق ذلك س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ل تدرون ما فوق ذلك؟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 ورسو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 فوق ذلك سماء أخر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ل تدرون كم ما بينهما؟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 ورسو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 بينهما مسيرة خمسمائة عام حتى عد سبع سموات بين كل سمائين مسيرة خمسمائة عام، 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ل تدرون ما فوق ذلك؟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 ورسو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 فوق ذلك العرش</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هل تدرون كم بينهما؟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 ورسو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 بين ذلك كما بين السمائين، 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ل تدرون ما هذه؟ هذه أر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ل تدرون ماتحتها؟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 ورسو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رض أخرى وبينهما مسيرة خمسمائة عام حتى عد سبع أرضين بين كل أرضين مسيرة خمسمائة عام</w:t>
      </w:r>
      <w:r>
        <w:rPr>
          <w:rFonts w:cs="Times New Roman" w:ascii="Times New Roman" w:hAnsi="Times New Roman"/>
          <w:sz w:val="36"/>
          <w:szCs w:val="36"/>
          <w:rtl w:val="true"/>
        </w:rPr>
        <w:t>".</w:t>
      </w:r>
      <w:r>
        <w:rPr>
          <w:rFonts w:ascii="Times New Roman" w:hAnsi="Times New Roman" w:cs="Times New Roman"/>
          <w:sz w:val="36"/>
          <w:sz w:val="36"/>
          <w:szCs w:val="36"/>
          <w:rtl w:val="true"/>
        </w:rPr>
        <w:t>وأخرج عثمان بن سعيد الدارمي في الرد على الجهمية وابن المنذر والطبراني وأبو الشيخ وابن مردويه واللالكائي والبيهقي عن ابن مسعو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بين السماء والأرض خمسمائة عام، وما بين كل سماءين خمسمائة عام، ومصير كل سماء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غلظ ذلك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سيرة خمسمائة عام، وما بين السماء إلى الكرسي مسيرة خمسمائة عام، وما بين الكرسي والماء مسيرة خمسمائة ع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عرش على الماء، والله فوق العرش، وهو يعلم ما أنتم علي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عن عبد الله بن عمرو بن العاص أنه نظر إلى السماء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بارك الله ما أشد بياضها، والثانية أشد بياضها منها، ثم كذلك حتى بلغ سبع سمو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خلق فوق السابعة الماء، وجعل فوق الماء العرش، وجعل فوق السماء الدنيا الشمس، والقمر، والنجوم، والرجو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وأبو الشيخ وابن مردويه عن ابن عباس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قال رج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ما هذه السماء؟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ه موج مكفوف عنك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سحق بن راهويه في مسنده وابن المنذر وابن أبي حاتم والطبراني في الأوسط وأبو الشيخ عن الربيع بن أن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سماء الدنيا موج مكفوف، والثانية مرمرة بيضاء، والثالثة حديد، والرابعة نحاس، والخامسة فضة، والسادسة ذهب، والسابعة ياقوتة حمراء، وما فوق ذلك صحارى من نور، ولا يعلم ما فوق ذلك إلا الله، وملك موكل بالحجب يقال له ميطاطروش</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عن سلمان الفارس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سماء الدنيا من زمردة خضراء واسمها رقيعاء، والثانية من فضة بيضاء واسمها أزقلون، والثالثة من ياقوتة حمراء واسمها قيدوم، والرابعة من درة بيضاء واسمها ماعونا، والخامسة من ذهبة حمراء واسمها ريقا، والسادسة من ياقوتة صفراء واسمها دقناء، والسابعة من نور واسمها عريب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عن علي بن أبي طال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سم السماء الدنيا رقيع، واسم السابعة الصراخ</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ثمان ابن سعيد الدارمي في كتاب الرد على الجهمية وابن المنذر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يد السموات السماء التي فيها العرش، وسيد الأرضين الأرض التي أنتم علي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الشعب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تب ابن عباس إلى أبي الجلد يسأله عن السماء من أي شيء هي؟ فكتب إ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سماء من موج مكفوف</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حبة العوف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عليا ذات يوم يحلف، والذي خلق السماء من دخان وم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وأبو الشيخ عن كع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سماء أشد بياضا من اللب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ابن أبي حاتم عن سفيان الثور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حت الأرضين صخرة، بلغنا أن تلك الصخرة منها خضرة السم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في العظمة والبيهقي في الأسماء والصفات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فكروا في كل شيء ولا تفكروا في ذات الله، فإن بين السماء السابعة إلى كرسيه سبعة آلاف نو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و فوق ذل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وابن جرير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سواهن سبع سمو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عضهن فوق بعض، بين كل سمائين مسيرة خمسمائة عا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أما 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وهو بكل شيء علي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أخرج ابن الضريس عن ابن مسعو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أعدل آية في القرآن آخرها اسم من أسماء الله تعالى</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ذ قال ربك للملائكة إني جاعل في الأرض خليفة قالوا أتجعل فيها من يفسد فيها ويسفك الدماء ونحن نسبح بحمدك ونقدس لك قال إني أعلم ما لا تعلمون</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أخرج ابن أبي حاتم عن أبي مال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ا كان في القرآن </w:t>
      </w:r>
      <w:r>
        <w:rPr>
          <w:rFonts w:cs="Times New Roman" w:ascii="Times New Roman" w:hAnsi="Times New Roman"/>
          <w:sz w:val="36"/>
          <w:szCs w:val="36"/>
          <w:rtl w:val="true"/>
        </w:rPr>
        <w:t>{</w:t>
      </w:r>
      <w:r>
        <w:rPr>
          <w:rFonts w:ascii="Times New Roman" w:hAnsi="Times New Roman" w:cs="Times New Roman"/>
          <w:sz w:val="36"/>
          <w:sz w:val="36"/>
          <w:szCs w:val="36"/>
          <w:rtl w:val="true"/>
        </w:rPr>
        <w:t>إذ</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د كا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لحسن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ني جاع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ع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الضحا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ل شيء في القران </w:t>
      </w:r>
      <w:r>
        <w:rPr>
          <w:rFonts w:cs="Times New Roman" w:ascii="Times New Roman" w:hAnsi="Times New Roman"/>
          <w:sz w:val="36"/>
          <w:szCs w:val="36"/>
          <w:rtl w:val="true"/>
        </w:rPr>
        <w:t>{</w:t>
      </w:r>
      <w:r>
        <w:rPr>
          <w:rFonts w:ascii="Times New Roman" w:hAnsi="Times New Roman" w:cs="Times New Roman"/>
          <w:sz w:val="36"/>
          <w:sz w:val="36"/>
          <w:szCs w:val="36"/>
          <w:rtl w:val="true"/>
        </w:rPr>
        <w:t>جع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هو خلق</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وكيع وعبد الرزاق وعبد بن حميد وابن المنذر وابن عساكر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 الله أخرج آدم من الجنه قبل أن يخلقه ثم قرأ </w:t>
      </w:r>
      <w:r>
        <w:rPr>
          <w:rFonts w:cs="Times New Roman" w:ascii="Times New Roman" w:hAnsi="Times New Roman"/>
          <w:sz w:val="36"/>
          <w:szCs w:val="36"/>
          <w:rtl w:val="true"/>
        </w:rPr>
        <w:t>{</w:t>
      </w:r>
      <w:r>
        <w:rPr>
          <w:rFonts w:ascii="Times New Roman" w:hAnsi="Times New Roman" w:cs="Times New Roman"/>
          <w:sz w:val="36"/>
          <w:sz w:val="36"/>
          <w:szCs w:val="36"/>
          <w:rtl w:val="true"/>
        </w:rPr>
        <w:t>إني جاعل في الأرض خليف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حاكم وصححه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قد أخرج الله آدم من الجنة قبل أن يدخلها قا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إذ قال ربك للملائكة إني جاعل في الأرض خليفة قالوا أتجعل فيها من يفسد فيها ويسفك الد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كان فيها قبل أن يخلق بألفي عام الجن بنو الجان، ففسدوا في الأرض، وسفكوا الد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لما أفسدوا في الأرض بعث عليهم جنودا من الملائكة، فضربوهم حتى ألحقوهم بجزائر البحور، فلما قا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إذ قال ربك للملائكة إني جاعل في الأرض خليفة قالوا أتجعل فيها من يفسد فيها ويسفك الد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ما فعل أولئك الجان فقا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إني أعلم ما لا تعلم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ابن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ث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إبليس من حي من أحياء الملائكة يقال لهم الجن خلقوا من نار السموم من بين الملائكة، وكان اسمه الحارث، فكان خازنا من خزان الجنة، وخلقت الملائكة كلهم من نور غير هذا الحي، وخلقت الجن من مارج من ن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و لسان النار الذي يكون في طرفها إذا التهبت، فأول من سكن الأرض الجن، فأفسدوا فيها، وسفكوا الدماء، وقتلوا بعضهم بعضا، فبعث الله إليهم إبليس في جند من الملائكة فقتلهم حتى ألحقهم بجزائر البحور وأطراف الجبال، فلما فعل إبليس ذلك اغتر بنفسه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صنعت شيئا لم يصنعه أحد، فاطلع الله على ذلك من قلبه ولم يطلع عليه الملائك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قال الله للملائكة </w:t>
      </w:r>
      <w:r>
        <w:rPr>
          <w:rFonts w:cs="Times New Roman" w:ascii="Times New Roman" w:hAnsi="Times New Roman"/>
          <w:sz w:val="36"/>
          <w:szCs w:val="36"/>
          <w:rtl w:val="true"/>
        </w:rPr>
        <w:t>{</w:t>
      </w:r>
      <w:r>
        <w:rPr>
          <w:rFonts w:ascii="Times New Roman" w:hAnsi="Times New Roman" w:cs="Times New Roman"/>
          <w:sz w:val="36"/>
          <w:sz w:val="36"/>
          <w:szCs w:val="36"/>
          <w:rtl w:val="true"/>
        </w:rPr>
        <w:t>إني جاعل في الأرض خليف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قالت الملائكه </w:t>
      </w:r>
      <w:r>
        <w:rPr>
          <w:rFonts w:cs="Times New Roman" w:ascii="Times New Roman" w:hAnsi="Times New Roman"/>
          <w:sz w:val="36"/>
          <w:szCs w:val="36"/>
          <w:rtl w:val="true"/>
        </w:rPr>
        <w:t>{</w:t>
      </w:r>
      <w:r>
        <w:rPr>
          <w:rFonts w:ascii="Times New Roman" w:hAnsi="Times New Roman" w:cs="Times New Roman"/>
          <w:sz w:val="36"/>
          <w:sz w:val="36"/>
          <w:szCs w:val="36"/>
          <w:rtl w:val="true"/>
        </w:rPr>
        <w:t>أتجعل فيها من يفسد فيها ويسفك الد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ما أفسدت الجن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إني أعلم ما لا تعلم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قد اطلعت من قلب إبليس على ما لم تطلعوا عليه من كبره واغترار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ثم أمر بتربة آدم فرفعت، فخلق الله آدم عليه السلام من طين </w:t>
      </w:r>
      <w:r>
        <w:rPr>
          <w:rFonts w:cs="Times New Roman" w:ascii="Times New Roman" w:hAnsi="Times New Roman"/>
          <w:sz w:val="36"/>
          <w:szCs w:val="36"/>
          <w:rtl w:val="true"/>
        </w:rPr>
        <w:t>(</w:t>
      </w:r>
      <w:r>
        <w:rPr>
          <w:rFonts w:ascii="Times New Roman" w:hAnsi="Times New Roman" w:cs="Times New Roman"/>
          <w:sz w:val="36"/>
          <w:sz w:val="36"/>
          <w:szCs w:val="36"/>
          <w:rtl w:val="true"/>
        </w:rPr>
        <w:t>لاز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اللازب اللزج الطيب من </w:t>
      </w:r>
      <w:r>
        <w:rPr>
          <w:rFonts w:cs="Times New Roman" w:ascii="Times New Roman" w:hAnsi="Times New Roman"/>
          <w:sz w:val="36"/>
          <w:szCs w:val="36"/>
          <w:rtl w:val="true"/>
        </w:rPr>
        <w:t>(</w:t>
      </w:r>
      <w:r>
        <w:rPr>
          <w:rFonts w:ascii="Times New Roman" w:hAnsi="Times New Roman" w:cs="Times New Roman"/>
          <w:sz w:val="36"/>
          <w:sz w:val="36"/>
          <w:szCs w:val="36"/>
          <w:rtl w:val="true"/>
        </w:rPr>
        <w:t>حمأ مسن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تن، وإنما كان حمأمسنون بعد التراب، فخلق منه آدم بيده، فمكث أربعين ليلة جسدا ملقى، فكان إبليس يأتيه يضربه برجله، فيصلصل فيصوت ثم يدخل من فيه ويخرج من دبره، ويدخل من دبره ويخرج من فيه، ثم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ست شيئ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شيء ما خلق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ئن سلطت عليك لأهلنك، ولئن سلطت على لأعصين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نفخ الله فيه</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من روحه أتت النفخة من قبل رأسه، فجعل لا يجري شيء منها في جسده إلا صار لحما ودما، فلما انتهت النفخة إلى سرته نظر إلى جسده فأعجبه ما رأى من جسده، فذهب لينهض فلم يقد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هو قو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خلق الإنسان من عج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فلما تمت النفخة في جسده عطس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الحمد لله رب العالم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إلهام من الله فقال الله له</w:t>
      </w:r>
      <w:r>
        <w:rPr>
          <w:rFonts w:cs="Times New Roman" w:ascii="Times New Roman" w:hAnsi="Times New Roman"/>
          <w:sz w:val="36"/>
          <w:szCs w:val="36"/>
          <w:rtl w:val="true"/>
        </w:rPr>
        <w:t>"</w:t>
      </w:r>
      <w:r>
        <w:rPr>
          <w:rFonts w:ascii="Times New Roman" w:hAnsi="Times New Roman" w:cs="Times New Roman"/>
          <w:sz w:val="36"/>
          <w:sz w:val="36"/>
          <w:szCs w:val="36"/>
          <w:rtl w:val="true"/>
        </w:rPr>
        <w:t>يرحمك الله يا آدم</w:t>
      </w:r>
      <w:r>
        <w:rPr>
          <w:rFonts w:cs="Times New Roman" w:ascii="Times New Roman" w:hAnsi="Times New Roman"/>
          <w:sz w:val="36"/>
          <w:szCs w:val="36"/>
          <w:rtl w:val="true"/>
        </w:rPr>
        <w:t>"</w:t>
      </w:r>
      <w:r>
        <w:rPr>
          <w:rFonts w:ascii="Times New Roman" w:hAnsi="Times New Roman" w:cs="Times New Roman"/>
          <w:sz w:val="36"/>
          <w:sz w:val="36"/>
          <w:szCs w:val="36"/>
          <w:rtl w:val="true"/>
        </w:rPr>
        <w:t>، ثم قال للملائكة الذين كانوا مع إبليس خاصة دون الملائكة الذين في السموات</w:t>
      </w:r>
      <w:r>
        <w:rPr>
          <w:rFonts w:cs="Times New Roman" w:ascii="Times New Roman" w:hAnsi="Times New Roman"/>
          <w:sz w:val="36"/>
          <w:szCs w:val="36"/>
          <w:rtl w:val="true"/>
        </w:rPr>
        <w:t>: (</w:t>
      </w:r>
      <w:r>
        <w:rPr>
          <w:rFonts w:ascii="Times New Roman" w:hAnsi="Times New Roman" w:cs="Times New Roman"/>
          <w:sz w:val="36"/>
          <w:sz w:val="36"/>
          <w:szCs w:val="36"/>
          <w:rtl w:val="true"/>
        </w:rPr>
        <w:t>اسجدوا لآدم فسجدوا إلا إبليس أبى واستكب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حدث في نفسه من الكبر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أسجد له، وأنا خير منه، وأكبر سنا، وأقوى خلقا، فأبلسه الله وآيسه من الخير كله، وجعله شيطانا رجيم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أبي حاتم وأبو الشيخ في العظمة عن أبي العال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له خلق الملائكة يوم الأربعاء، وخلق الجن يوم الخميس، وخلق آدم يون الجمعة، فكفر قوم من الج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كانت الملائكة تهبط إليهم في الأرض فتقاتلهم، فكانت الدماء، وكان الفساد في الأر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من ثم قالوا </w:t>
      </w:r>
      <w:r>
        <w:rPr>
          <w:rFonts w:cs="Times New Roman" w:ascii="Times New Roman" w:hAnsi="Times New Roman"/>
          <w:sz w:val="36"/>
          <w:szCs w:val="36"/>
          <w:rtl w:val="true"/>
        </w:rPr>
        <w:t>{</w:t>
      </w:r>
      <w:r>
        <w:rPr>
          <w:rFonts w:ascii="Times New Roman" w:hAnsi="Times New Roman" w:cs="Times New Roman"/>
          <w:sz w:val="36"/>
          <w:sz w:val="36"/>
          <w:szCs w:val="36"/>
          <w:rtl w:val="true"/>
        </w:rPr>
        <w:t>أتجعل فيها من يفسد فيها ويسفك الدم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ابن زي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خلق الله النار ذعرت منها الملائكة ذعرا شديدا و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بنا لم خلقت هذ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من عصاني من خلقي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لم يكن لله خلق يمئذ إلا الملائك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ب ويأتي دهر نعصيك في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ي أريد أن أخلق في الأرض خلقا، وأجعل فيها خليفة يسفكون الدماء، ويفسدون في الأرض قالوا </w:t>
      </w:r>
      <w:r>
        <w:rPr>
          <w:rFonts w:cs="Times New Roman" w:ascii="Times New Roman" w:hAnsi="Times New Roman"/>
          <w:sz w:val="36"/>
          <w:szCs w:val="36"/>
          <w:rtl w:val="true"/>
        </w:rPr>
        <w:t>{</w:t>
      </w:r>
      <w:r>
        <w:rPr>
          <w:rFonts w:ascii="Times New Roman" w:hAnsi="Times New Roman" w:cs="Times New Roman"/>
          <w:sz w:val="36"/>
          <w:sz w:val="36"/>
          <w:szCs w:val="36"/>
          <w:rtl w:val="true"/>
        </w:rPr>
        <w:t>أتجعل فيها من يفسد في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اجعلنا نحن فيها </w:t>
      </w:r>
      <w:r>
        <w:rPr>
          <w:rFonts w:cs="Times New Roman" w:ascii="Times New Roman" w:hAnsi="Times New Roman"/>
          <w:sz w:val="36"/>
          <w:szCs w:val="36"/>
          <w:rtl w:val="true"/>
        </w:rPr>
        <w:t>{</w:t>
      </w:r>
      <w:r>
        <w:rPr>
          <w:rFonts w:ascii="Times New Roman" w:hAnsi="Times New Roman" w:cs="Times New Roman"/>
          <w:sz w:val="36"/>
          <w:sz w:val="36"/>
          <w:szCs w:val="36"/>
          <w:rtl w:val="true"/>
        </w:rPr>
        <w:t>ونحن نسبح بحمدك ونقدس لك قال إني أعلم ما لا تعلم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عساكر عن ابن مسعود وناس من الصحا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فرغ الله من خلق ما أحب، استوى على العرش فجعل إبليس على ملك سماء الدني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ان من قبيلة من الملائكة يقال لهم الجن، وإنما سموا الجن لأنهم خزائن الجنه، وكان إبليس مع ملكه خازنا، فوقع في صدره كبر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ا أعطاني الله هذا إلا لمزيد أو لمزية لي، فاطلع الله على ذلك منه فقال للملائكو </w:t>
      </w:r>
      <w:r>
        <w:rPr>
          <w:rFonts w:cs="Times New Roman" w:ascii="Times New Roman" w:hAnsi="Times New Roman"/>
          <w:sz w:val="36"/>
          <w:szCs w:val="36"/>
          <w:rtl w:val="true"/>
        </w:rPr>
        <w:t>{</w:t>
      </w:r>
      <w:r>
        <w:rPr>
          <w:rFonts w:ascii="Times New Roman" w:hAnsi="Times New Roman" w:cs="Times New Roman"/>
          <w:sz w:val="36"/>
          <w:sz w:val="36"/>
          <w:szCs w:val="36"/>
          <w:rtl w:val="true"/>
        </w:rPr>
        <w:t>إني جاعل في الأرض خليف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وا ربنا </w:t>
      </w:r>
      <w:r>
        <w:rPr>
          <w:rFonts w:cs="Times New Roman" w:ascii="Times New Roman" w:hAnsi="Times New Roman"/>
          <w:sz w:val="36"/>
          <w:szCs w:val="36"/>
          <w:rtl w:val="true"/>
        </w:rPr>
        <w:t>{</w:t>
      </w:r>
      <w:r>
        <w:rPr>
          <w:rFonts w:ascii="Times New Roman" w:hAnsi="Times New Roman" w:cs="Times New Roman"/>
          <w:sz w:val="36"/>
          <w:sz w:val="36"/>
          <w:szCs w:val="36"/>
          <w:rtl w:val="true"/>
        </w:rPr>
        <w:t>أتجعل فيها من يفسد فيها ويسفك الد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إني أعلم ما لا تعلم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أبي حاتم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إذ قال ربك للملائك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له قال للملائك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خالق بشرا، وإنهم متحاسدون فيقتل بعضهم بعضا ويفسدون في الأر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لذلك قالوا </w:t>
      </w:r>
      <w:r>
        <w:rPr>
          <w:rFonts w:cs="Times New Roman" w:ascii="Times New Roman" w:hAnsi="Times New Roman"/>
          <w:sz w:val="36"/>
          <w:szCs w:val="36"/>
          <w:rtl w:val="true"/>
        </w:rPr>
        <w:t>{</w:t>
      </w:r>
      <w:r>
        <w:rPr>
          <w:rFonts w:ascii="Times New Roman" w:hAnsi="Times New Roman" w:cs="Times New Roman"/>
          <w:sz w:val="36"/>
          <w:sz w:val="36"/>
          <w:szCs w:val="36"/>
          <w:rtl w:val="true"/>
        </w:rPr>
        <w:t>أتجعل من يفسد في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ان إبليس أميرا على ملائكة سماء الدنيا، فاستكبر وهم بالمعصية وطغى، فعلم الله ذلك م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ذلك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ني أعلم ما لا تعلم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ن في نفس إبليس بغي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أتجعل فيها من يفسد فيها ويسفك الد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علمت الملائكة وعلم الله أنه لا شيء أكره عند الله من سفك الدماء والفساد في الأرض</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نذر وابن بطة في أماليه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ياكم والرأي فإن الله تعالى رد الرأي على الملائكة، وذلك إن الله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إني جاعل في الأرض خليف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ت الملائكة </w:t>
      </w:r>
      <w:r>
        <w:rPr>
          <w:rFonts w:cs="Times New Roman" w:ascii="Times New Roman" w:hAnsi="Times New Roman"/>
          <w:sz w:val="36"/>
          <w:szCs w:val="36"/>
          <w:rtl w:val="true"/>
        </w:rPr>
        <w:t>{</w:t>
      </w:r>
      <w:r>
        <w:rPr>
          <w:rFonts w:ascii="Times New Roman" w:hAnsi="Times New Roman" w:cs="Times New Roman"/>
          <w:sz w:val="36"/>
          <w:sz w:val="36"/>
          <w:szCs w:val="36"/>
          <w:rtl w:val="true"/>
        </w:rPr>
        <w:t>أتجعل فيها من يفسد في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إني أعلم ما لا تعلم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الدنيا في كتاب التوبة عن أنس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 أول من لبى الملائكة قا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إني جاعل في الأرض خليفة قالوا أتجعل فيها من يفسد فيها ويسفك الد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w:t>
      </w:r>
      <w:r>
        <w:rPr>
          <w:rFonts w:ascii="Times New Roman" w:hAnsi="Times New Roman" w:cs="Times New Roman"/>
          <w:sz w:val="36"/>
          <w:sz w:val="36"/>
          <w:szCs w:val="36"/>
          <w:rtl w:val="true"/>
        </w:rPr>
        <w:t>فزادوه فأعرض عنهم، فطافوا بالعرش ست سنين يقو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بيك لبيك اعتذارا إليك، لبيك لبيك نستغفرك ونتوب إلي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وابن عساكر عن ابن سابط </w:t>
      </w:r>
      <w:r>
        <w:rPr>
          <w:rFonts w:cs="Times New Roman" w:ascii="Times New Roman" w:hAnsi="Times New Roman"/>
          <w:sz w:val="36"/>
          <w:szCs w:val="36"/>
          <w:rtl w:val="true"/>
        </w:rPr>
        <w:t>"</w:t>
      </w:r>
      <w:r>
        <w:rPr>
          <w:rFonts w:ascii="Times New Roman" w:hAnsi="Times New Roman" w:cs="Times New Roman"/>
          <w:sz w:val="36"/>
          <w:sz w:val="36"/>
          <w:szCs w:val="36"/>
          <w:rtl w:val="true"/>
        </w:rPr>
        <w:t>أن النبي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دحيت الأرض من مكة، وكانت الملائكة تطوف بالبيت فهي أول من طاف به، وهي الأرض التي قا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إني جاعل في الأرض خليف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ان النبي إذا هلك قومه نجا هو والصالحون أتاها هو ومن معه، فيعبدون الله بها حتى يموتوا فيها، وإن قبر نوح، وهود، وشعيب، وصالح، بين زمزم وبين الركن والمقا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وعبد بن حميد وابن جرير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نحن نسبح بحمدك ونقدس 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w:t>
      </w:r>
      <w:r>
        <w:rPr>
          <w:rFonts w:cs="Times New Roman" w:ascii="Times New Roman" w:hAnsi="Times New Roman"/>
          <w:sz w:val="36"/>
          <w:szCs w:val="36"/>
          <w:rtl w:val="true"/>
        </w:rPr>
        <w:t>{</w:t>
      </w:r>
      <w:r>
        <w:rPr>
          <w:rFonts w:ascii="Times New Roman" w:hAnsi="Times New Roman" w:cs="Times New Roman"/>
          <w:sz w:val="36"/>
          <w:sz w:val="36"/>
          <w:szCs w:val="36"/>
          <w:rtl w:val="true"/>
        </w:rPr>
        <w:t>التسبي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تسبيح و </w:t>
      </w:r>
      <w:r>
        <w:rPr>
          <w:rFonts w:cs="Times New Roman" w:ascii="Times New Roman" w:hAnsi="Times New Roman"/>
          <w:sz w:val="36"/>
          <w:szCs w:val="36"/>
          <w:rtl w:val="true"/>
        </w:rPr>
        <w:t>{</w:t>
      </w:r>
      <w:r>
        <w:rPr>
          <w:rFonts w:ascii="Times New Roman" w:hAnsi="Times New Roman" w:cs="Times New Roman"/>
          <w:sz w:val="36"/>
          <w:sz w:val="36"/>
          <w:szCs w:val="36"/>
          <w:rtl w:val="true"/>
        </w:rPr>
        <w:t>التقدي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صلا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أحمد ومسلم والترمذي والنسائي عن أبي ذر </w:t>
      </w:r>
      <w:r>
        <w:rPr>
          <w:rFonts w:cs="Times New Roman" w:ascii="Times New Roman" w:hAnsi="Times New Roman"/>
          <w:sz w:val="36"/>
          <w:szCs w:val="36"/>
          <w:rtl w:val="true"/>
        </w:rPr>
        <w:t>"</w:t>
      </w:r>
      <w:r>
        <w:rPr>
          <w:rFonts w:ascii="Times New Roman" w:hAnsi="Times New Roman" w:cs="Times New Roman"/>
          <w:sz w:val="36"/>
          <w:sz w:val="36"/>
          <w:szCs w:val="36"/>
          <w:rtl w:val="true"/>
        </w:rPr>
        <w:t>أن النبي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حب الكلام إلى الله ما اصطفاه الله لملائك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سبحان ربي وبحمد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في لفظ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بحان الله وبحمد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أبو نعيم في الحلية عن سعيد بن جبير </w:t>
      </w:r>
      <w:r>
        <w:rPr>
          <w:rFonts w:cs="Times New Roman" w:ascii="Times New Roman" w:hAnsi="Times New Roman"/>
          <w:sz w:val="36"/>
          <w:szCs w:val="36"/>
          <w:rtl w:val="true"/>
        </w:rPr>
        <w:t>"</w:t>
      </w:r>
      <w:r>
        <w:rPr>
          <w:rFonts w:ascii="Times New Roman" w:hAnsi="Times New Roman" w:cs="Times New Roman"/>
          <w:sz w:val="36"/>
          <w:sz w:val="36"/>
          <w:szCs w:val="36"/>
          <w:rtl w:val="true"/>
        </w:rPr>
        <w:t>أن عمر بن الخطاب سأل النبي صلى الله عليه وسلم عن صلاة الملائكة، فلم يرد عليه شيئ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تاه جبريل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أهل السماء الدنيا سجود إلى يوم القيامة، يقو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بحان ذي الملك والملكوت، وأهل السماء الثانية ركوع إلى يوم القيامة، يقو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بحان ذي العزة والجبروت، وأهل السماء الثالثة قيام إلى يوم القيامة، يقو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بحان الحي الذي لا يمو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بن مسعود وناس من الصحاب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نقدس 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صلي ل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ابن عباس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التقدي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تطهي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نقدس 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ظمك ونكبر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عن أبي صالح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نحن نسبح بحمدك ونقدس 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ظمك ونمجد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وكيع وسفيان بن عيينة وعبد الرزاق وسعيد بن منصور وعبد بن حميد وابن جرير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ني أعلم ما لا تعلم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لم من إبليس وخلقه ل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عن قتادة </w:t>
      </w:r>
      <w:r>
        <w:rPr>
          <w:rFonts w:cs="Times New Roman" w:ascii="Times New Roman" w:hAnsi="Times New Roman"/>
          <w:sz w:val="36"/>
          <w:szCs w:val="36"/>
          <w:rtl w:val="true"/>
        </w:rPr>
        <w:t>{</w:t>
      </w:r>
      <w:r>
        <w:rPr>
          <w:rFonts w:ascii="Times New Roman" w:hAnsi="Times New Roman" w:cs="Times New Roman"/>
          <w:sz w:val="36"/>
          <w:sz w:val="36"/>
          <w:szCs w:val="36"/>
          <w:rtl w:val="true"/>
        </w:rPr>
        <w:t>إني أعلم ما لا تعلم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في علم الله أنه سيكون من تلك الخليقة أنبياء، ورسل، وقوم صالحون، وساكنو الجن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في المصنف وأحمد في الزهد وابن أبي الدنيا في الأمل عن الحس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خلق الله آدم وذريته قالت الملائك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بنا إن الأرض لم تسعه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جاعل موتا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لا يهنأ لهم العيش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جاعل أمل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حمد وعبد بن حميد في مسنده وابن أبي الدنيا في كتاب العقوبات وابن حبان في صحيحه والبيهقي في الشعب عن عبد الله بن عمر </w:t>
      </w:r>
      <w:r>
        <w:rPr>
          <w:rFonts w:cs="Times New Roman" w:ascii="Times New Roman" w:hAnsi="Times New Roman"/>
          <w:sz w:val="36"/>
          <w:szCs w:val="36"/>
          <w:rtl w:val="true"/>
        </w:rPr>
        <w:t>"</w:t>
      </w:r>
      <w:r>
        <w:rPr>
          <w:rFonts w:ascii="Times New Roman" w:hAnsi="Times New Roman" w:cs="Times New Roman"/>
          <w:sz w:val="36"/>
          <w:sz w:val="36"/>
          <w:szCs w:val="36"/>
          <w:rtl w:val="true"/>
        </w:rPr>
        <w:t>أنه سمع رسول الله صلى اله عليه وسلم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آدم لما أهبطه إلى الأرض قالت الملائك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ي رب </w:t>
      </w:r>
      <w:r>
        <w:rPr>
          <w:rFonts w:cs="Times New Roman" w:ascii="Times New Roman" w:hAnsi="Times New Roman"/>
          <w:sz w:val="36"/>
          <w:szCs w:val="36"/>
          <w:rtl w:val="true"/>
        </w:rPr>
        <w:t>{</w:t>
      </w:r>
      <w:r>
        <w:rPr>
          <w:rFonts w:ascii="Times New Roman" w:hAnsi="Times New Roman" w:cs="Times New Roman"/>
          <w:sz w:val="36"/>
          <w:sz w:val="36"/>
          <w:szCs w:val="36"/>
          <w:rtl w:val="true"/>
        </w:rPr>
        <w:t>أتجعل فيها من يفسد فيها ويفسك الدماء ونحن نسبح بحمدك ونقدس لك قال إني أعلم ما لا تعلم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بنا نحن أطوع لك من بني آدم قال الله للملائك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لموا ملكين من الملائكة حتى نهبطهما إلى الأرض فننظر كيف يعملان؟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بنا هاروت ومارو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فاهبطا إلى الأرض، فتمثلت لهما الزهرة امرأة من أحسن البشر، فجاءتهما فسألاها نفسها ف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والله حتى تتكلما بهذه الكلمة من الإشراك 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لا نشرك بالله أبد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ذهبت عنهما ثم رجعت بصبي تحمله، فسألاها نفسها ف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والله حتى تقتلا هذا الصبي 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والله لا نقتله أبد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ذهبت ثم رجعت بقدح من خمر، فسألاها نفسها ف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والله حتى تشربا هذا الخمر، فشربا فسكرا فوقعا عليها، وقتلا الص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أفاقا قالت المرأ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ما تركتما شيئا أبيتماه علي قد فعلتماه حين سكرت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خيرا عند ذلك بين عذاب الدنيا والآخرة، فاختارا عذاب الدني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سعد في طبقاته وأحمد وعبد بن حميد وأبو داود والترمذي وصححه والحكيم في نوادر الأصول وابن جرير وابن المنذر وأبو الشيخ في العظمة والحاكم وصححه وابن مردويه والبيهقي في الأسماء والصفات عن أبي موسى الأشعري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له خلق آدم من قبضة قبضها من جميع الأرض، فجاء بنو آدم على قدر الأر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اء منهم الأحمر، والأبيض، والأسود، وبين ذلك والسهل، والحزن، والخبيث، والطي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سعيد بن منصور وابن المنذر وابن أبي حاتم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لقت الكعبة قبل الأرض بألفي سنة قالوا كيف خلقت قبل وهي من الأرض؟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ت حشفة على الماء عليها ملكان يسبحان الليل والنهار ألفي سنة، فلما أراد الله أن يخلق الأرض دحاها منها فجعلها في وسط الأرض، فلما أراد الله أن يخلق آدم بعث ملكا من حملة العرش يأتي بتراب من الأرض، فلما هوى ليأخذ قالت الأر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سألك بالذي أرسلك أن لا تأخذ مني اليوم شيئا يكون منه للنار نصيب غدا، فتركها فلما رجع إلى رب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منعك أن تأتي بما أمرت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ألتني بك فعظمت أن أرد شيئا سألني بك، فأرسل ملكا آخر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ثل ذلك حتى أرسلهم كلهم، فأرسل ملك الموت فقالت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ثل ذل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ذي أرسلني أحق بالطاعة من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خذ من وجه الأرض ك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طيبها، وخبيثها، حتى كانت قبضة عند موضع الكعبة، فجاء به إلى ربه فصب عليه من ماء الجنة، فجاءحمأ مسنونا، فخلق منه آدم بيده، ثم مسح على ظهر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بارك الله أحسن الخالقين، فتركه أربعين ليلة لا ينفخ فيه الروح، ثم نفخ فيه الروح، فجرى فيه الروح من رأسه إلى صدره، فأراد أن يث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تلا أبو هريرة </w:t>
      </w:r>
      <w:r>
        <w:rPr>
          <w:rFonts w:cs="Times New Roman" w:ascii="Times New Roman" w:hAnsi="Times New Roman"/>
          <w:sz w:val="36"/>
          <w:szCs w:val="36"/>
          <w:rtl w:val="true"/>
        </w:rPr>
        <w:t>(</w:t>
      </w:r>
      <w:r>
        <w:rPr>
          <w:rFonts w:ascii="Times New Roman" w:hAnsi="Times New Roman" w:cs="Times New Roman"/>
          <w:sz w:val="36"/>
          <w:sz w:val="36"/>
          <w:szCs w:val="36"/>
          <w:rtl w:val="true"/>
        </w:rPr>
        <w:t>خلق الإنسان من عج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فلما جرى فيه الروح قعد جالسا فعطس، فقا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 الحمد 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حمد لل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حمك ربك، 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نطلق إلى هؤلاء الملائكة فسلم عليه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سلام عليكم ورحمة الله وبركاته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عليك السلام ورحمة الله وبركات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ه تحيتك وتحية ذريت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يا آد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مكان أحب إليك أن أريك ذريتك في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يمين ربي وكلتا يدي ربي يم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بسط يمينه فأراه فيها ذريته كلهم وما هو خالق إلى يوم القيا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صحيح على هيئته، والمبتلى على هيئته، والأنبياء على هيئت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رب ألا عافيهتم كله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أحببت أن أشكر فرأى فيها رجلا ساطعا نور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رب من هذا؟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ابنك داود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م عمر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تون سن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م عمر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ف سن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نقص من عمري أربعين سنة فزدها في عمره، ثم رأى آخر ساطعا نوره ليس مع أحد من الأنبياء مثل ما مع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رب من هذ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ابنك محمد، وهو أول من يدخل الجنة فقال آد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حمد لله الذي جعل من ذريتي من يسبقني إلى الجنة ولا أحسد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مضى لآدم ألف سنة إلا أربعين جاءته الملائكة تتوفاه عيان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تريدون؟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ردنا أن نتوفا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قي من أجلي أربع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يس قد أعطيتها ابنك داو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أعطيت أحدا شيئ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بو هري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حد آدم، وجحدت ذريته، ونسي، ونسيت ذريت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يتبع</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تابع</w:t>
      </w:r>
      <w:r>
        <w:rPr>
          <w:rFonts w:cs="Times New Roman" w:ascii="Times New Roman" w:hAnsi="Times New Roman"/>
          <w:sz w:val="36"/>
          <w:szCs w:val="36"/>
          <w:rtl w:val="true"/>
        </w:rPr>
        <w:t xml:space="preserve">... </w:t>
      </w:r>
      <w:r>
        <w:rPr>
          <w:rFonts w:cs="Times New Roman" w:ascii="Times New Roman" w:hAnsi="Times New Roman"/>
          <w:sz w:val="36"/>
          <w:szCs w:val="36"/>
        </w:rPr>
        <w:t>1</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ذ قال ربك للملائكة إني جاعل في الأرض خليفة قالوا أتجعل</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لبيهقي في الأسماء والصفات وابن عساكر عن ابن مسعود ونا س من الصحابة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عث الله جبريل إلى الأرض ليأتيه بطين منها فقالت الأر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عوذ منك أن تنقص مني، فرجع ولم يأخذ شيئا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ب إنها أعاذت بك فأعذت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بعث الله ميكائيل ك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بعث ملك الموت فعاذت من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أنا أعوذ بالله أن أرجع ولم أنفذ أمره، فأخذ من وجه الأرض وخلط ولم يأخذ من مكان واحد، وأخذ من تربة حمراء، وبيضاء، وسوداء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ذلك خرج بنو آدم مختلفين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صعد به، فبل التراب حتى صار طينا </w:t>
      </w:r>
      <w:r>
        <w:rPr>
          <w:rFonts w:cs="Times New Roman" w:ascii="Times New Roman" w:hAnsi="Times New Roman"/>
          <w:sz w:val="36"/>
          <w:szCs w:val="36"/>
          <w:rtl w:val="true"/>
        </w:rPr>
        <w:t>(</w:t>
      </w:r>
      <w:r>
        <w:rPr>
          <w:rFonts w:ascii="Times New Roman" w:hAnsi="Times New Roman" w:cs="Times New Roman"/>
          <w:sz w:val="36"/>
          <w:sz w:val="36"/>
          <w:szCs w:val="36"/>
          <w:rtl w:val="true"/>
        </w:rPr>
        <w:t>لا زب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از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الذي يلزق بعضه ببعض ثم قال للملائك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خالق بشرا من طين، فخلقه الله بيده لئلا يتكبر عليه إبليس، فخلقه بشرا سويا، فكان جسدا من طين أربعين سنة من مقدار يوم الجمعة، فمرت به الملائكة، ففزعوا منه لما رأوه، وكان أشدهم منه فزعا إبليس، فكان يمر به فيضربه، فيصوت الجسد كما يصوت الفخار يكون له صلصلة 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أمر ما خلق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دخل من فيه ويخرج من دبره ويقول للملائك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ترهبوا منه فإن ربكم صمد وهذا أجوف، لئن سلطت عليه لأهلكن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فلما بلغ الحين الذي يريد الله أن ينفخ فيه الروح قال للملائك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نفخت فيه من روحي فاسجدوا له، فلما نفخ فيه الروح فدخل في رأسه عطس فقالت الملائك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حمد لل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حمد لله فقال الله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رحمك رب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دخلت الروح في عنقه نظر إلى ثمار الجنة، فلما دخلت إلى جوفه اشتهى الطعام، فوثب قبل أن تبلغ إلى رجليه عجلا إلى ثمار الج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ذلك قوله تعالى </w:t>
      </w:r>
      <w:r>
        <w:rPr>
          <w:rFonts w:cs="Times New Roman" w:ascii="Times New Roman" w:hAnsi="Times New Roman"/>
          <w:sz w:val="36"/>
          <w:szCs w:val="36"/>
          <w:rtl w:val="true"/>
        </w:rPr>
        <w:t>(</w:t>
      </w:r>
      <w:r>
        <w:rPr>
          <w:rFonts w:ascii="Times New Roman" w:hAnsi="Times New Roman" w:cs="Times New Roman"/>
          <w:sz w:val="36"/>
          <w:sz w:val="36"/>
          <w:szCs w:val="36"/>
          <w:rtl w:val="true"/>
        </w:rPr>
        <w:t>خلق الإنسان من عج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سعد في طبقاته وابن جرير وابن أبي حاتم وابن عساكر في تاريخه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عث رب العزة إبليس، فأخذ من أديم الأر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عذبها، ومالحها، فخلق منها آد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كل شيء خلقه من عذبها فهو صائر إلى السعادة وإن كان ابن كافرين، وكل شيء خلقه من مالحها فهو صائر إلى الشقاء وإن كان أبن نبي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 ثم قال إبليس</w:t>
      </w:r>
      <w:r>
        <w:rPr>
          <w:rFonts w:cs="Times New Roman" w:ascii="Times New Roman" w:hAnsi="Times New Roman"/>
          <w:sz w:val="36"/>
          <w:szCs w:val="36"/>
          <w:rtl w:val="true"/>
        </w:rPr>
        <w:t>: (</w:t>
      </w:r>
      <w:r>
        <w:rPr>
          <w:rFonts w:ascii="Times New Roman" w:hAnsi="Times New Roman" w:cs="Times New Roman"/>
          <w:sz w:val="36"/>
          <w:sz w:val="36"/>
          <w:szCs w:val="36"/>
          <w:rtl w:val="true"/>
        </w:rPr>
        <w:t>أأسجد لمن خلقت طينا</w:t>
      </w:r>
      <w:r>
        <w:rPr>
          <w:rFonts w:cs="Times New Roman" w:ascii="Times New Roman" w:hAnsi="Times New Roman"/>
          <w:sz w:val="36"/>
          <w:szCs w:val="36"/>
          <w:rtl w:val="true"/>
        </w:rPr>
        <w:t>)</w:t>
      </w:r>
      <w:r>
        <w:rPr>
          <w:rFonts w:ascii="Times New Roman" w:hAnsi="Times New Roman" w:cs="Times New Roman"/>
          <w:sz w:val="36"/>
          <w:sz w:val="36"/>
          <w:szCs w:val="36"/>
          <w:rtl w:val="true"/>
        </w:rPr>
        <w:t>؟ إن هذه الطينة أنا جئت ب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 ثم سمي آدم لأنه أخذ من أديم الأرض</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عل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آدم خلق من أديم الأر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الطيب، والصالح، والرديء، فكل ذلك أنت راء في ولد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سعد وابن عساكر عن أبي ذر</w:t>
      </w:r>
      <w:r>
        <w:rPr>
          <w:rFonts w:cs="Times New Roman" w:ascii="Times New Roman" w:hAnsi="Times New Roman"/>
          <w:sz w:val="36"/>
          <w:szCs w:val="36"/>
          <w:rtl w:val="true"/>
        </w:rPr>
        <w:t>"</w:t>
      </w:r>
      <w:r>
        <w:rPr>
          <w:rFonts w:ascii="Times New Roman" w:hAnsi="Times New Roman" w:cs="Times New Roman"/>
          <w:sz w:val="36"/>
          <w:sz w:val="36"/>
          <w:szCs w:val="36"/>
          <w:rtl w:val="true"/>
        </w:rPr>
        <w:t>سمعت النبي صلى الله عليه وسلم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آدم خلق من ثلاث ترب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وداء، وبيضاء، وحمر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سعد في الطبقات وعبد بن حميد وأبو بكر الشافعي في الغيلانيات وابن عساكر عن سعيد بن جبي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لق الله آدم من أرض يقال لها دحن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ديلمي عن أبي هريرة مرفوعا</w:t>
      </w:r>
      <w:r>
        <w:rPr>
          <w:rFonts w:cs="Times New Roman" w:ascii="Times New Roman" w:hAnsi="Times New Roman"/>
          <w:sz w:val="36"/>
          <w:szCs w:val="36"/>
          <w:rtl w:val="true"/>
        </w:rPr>
        <w:t>"</w:t>
      </w:r>
      <w:r>
        <w:rPr>
          <w:rFonts w:ascii="Times New Roman" w:hAnsi="Times New Roman" w:cs="Times New Roman"/>
          <w:sz w:val="36"/>
          <w:sz w:val="36"/>
          <w:szCs w:val="36"/>
          <w:rtl w:val="true"/>
        </w:rPr>
        <w:t>الهوى، والبلاء، والشهوة، معجونة بطينة آدم عليه السلا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طيالسي وابن سعد وأحمد وعبد بن حميد ومسلم وأبو يعلى وابن حبان وأبو الشيخ في العظمة والبيهقي في الأسماء والصفات عن أنس </w:t>
      </w:r>
      <w:r>
        <w:rPr>
          <w:rFonts w:cs="Times New Roman" w:ascii="Times New Roman" w:hAnsi="Times New Roman"/>
          <w:sz w:val="36"/>
          <w:szCs w:val="36"/>
          <w:rtl w:val="true"/>
        </w:rPr>
        <w:t>"</w:t>
      </w:r>
      <w:r>
        <w:rPr>
          <w:rFonts w:ascii="Times New Roman" w:hAnsi="Times New Roman" w:cs="Times New Roman"/>
          <w:sz w:val="36"/>
          <w:sz w:val="36"/>
          <w:szCs w:val="36"/>
          <w:rtl w:val="true"/>
        </w:rPr>
        <w:t>أن النبي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صور الله تعالى آدم في الجنة تركه ما شاء أن يتركه، فجعل إبليس يطيف به ينظر ما هو، فلما رآه أجوف علم أنه خلق لا يتما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فظ أبي الشيخ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لق لا يتمالك ظفرت ب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حبان عن أنس </w:t>
      </w:r>
      <w:r>
        <w:rPr>
          <w:rFonts w:cs="Times New Roman" w:ascii="Times New Roman" w:hAnsi="Times New Roman"/>
          <w:sz w:val="36"/>
          <w:szCs w:val="36"/>
          <w:rtl w:val="true"/>
        </w:rPr>
        <w:t>"</w:t>
      </w:r>
      <w:r>
        <w:rPr>
          <w:rFonts w:ascii="Times New Roman" w:hAnsi="Times New Roman" w:cs="Times New Roman"/>
          <w:sz w:val="36"/>
          <w:sz w:val="36"/>
          <w:szCs w:val="36"/>
          <w:rtl w:val="true"/>
        </w:rPr>
        <w:t>أن النبي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ما نفخ الله في آدم الروح فبلغ الروح رأسه عطس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الحمد لله رب العالم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له تبارك و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رحمك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حبان عن أبي هريرة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خلق الله آدم عطس، فألهمه الله ربه أ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حمد لله قال له ر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رحمك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ذلك سبقت رحمته غضب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حاكم وصححه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فرغ الله من خلق آدم وجرى فيه الروح عطس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حمد لله فقال له ر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رحمك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سعد وأبو يعلى وابن مردويه والبيهقي في الأسماء والصفات عن أبي هريرة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له خلق آدم من تراب، ثم جعله طينا، ثم تركه حتى إذا كا حمأ مسنونا خلقه وصوره، ثم تركه حتى إذا كان صلصالا كالفخار، وجعل إبليس يمر به 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قد خلقت لأمر عظيم، ثم نفخ الله فيه من روحه، فكأن أول شيء جرى فيه الروح بصره وخياشيمه، فعطس فلقنه الله حمد ربه فقال ال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رحمك رب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آدم اذهب إلى أولئك النفر فقل لهم وانظر ماذا يقولون؟ فجاء فسلم عليهم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عليك السلام ورحمة الله، فجاء إلى رب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ذا قالوا لك وهو أعلم بما قالوا 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ب سلمت عليهم فقالوا وعليك السلام ورحمة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آدم هذه تحيتك وتحية ذريت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ب وما ذريت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ختر يد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تار يمين ربي، وكلتا يدي ربي يم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بسط الله كفه فإذا كل ماهو كائن من ذريته في كف الرحمن عز وج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حمد والبخاري ومسلم عن أبي هريرة عن النبي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خلق الله آدم وطوله ستون ذراع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ذهب فسلم على أولئك النفر من الملائكة فاسمع ما يحيونك، فإنها تحيتك وتحية ذريت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ذهب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سلام عليكم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سلام عليك ورحمة الله، فزادوه ورحمة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كل من يدخل الجنة على صورة آدم طوله ستون ذراعا، فلم تزل الخلق تنقص حتى الآ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أحمد وابن أبي الدنيا في صفة الجنة والطبراني في الكبير عن أبي هريرة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دخل أهل الجنة الجنة جردا مردا بيضا، جعادا مكحلين، أبناء ثلاث وثلاثين، وهم عبى خلق آدم طوله ستون ذراعا في عرض سبعة أذرع</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مسلم وأبو داود وابن المنذر وابن أبي حاتم وابن مردويه عن أبي هريرة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ير يوم طلعت عليه الشمس يوم الجم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خلق الله آدم، وفيه أدخل الجنة، وفيه أهبط منها، وفيه مات، وفيه تيب عليه، وفيه تقوم الساع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في العظمة عن أبي نض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خلق الله آدم ألقى جسده في السماء لا روح فيه، فلما رأته الملائكة راعهم ما رأوه من خلقه، فأتاه إبليس فلما رأى خلقه منتصبا راعه، فدنا منه فنكته برجله، فصل آد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أجوف لا شيء عند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عن ابن جريج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لق الله آدم في سماء الدنيا، وإنما أسجد له ملائكة سماء الدنيا ولم يسجد له ملائكة السموا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بسند صحيح عن ابن زيد يرفعه إلى النبي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له لما أراد أن يخلق آدم بعث ملكا والأرض يومئذ وافرة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قبض لي منها قبضة آتني بها أخلق منها خلقا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ي أعوذ بأسماء الله أن تقبض اليوم مني قبضة يخلق خلقا يكون لجهنم منه نصيب، فعرج الملك ولم يقبض شيئا فقا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لك</w:t>
      </w:r>
      <w:r>
        <w:rPr>
          <w:rFonts w:cs="Times New Roman" w:ascii="Times New Roman" w:hAnsi="Times New Roman"/>
          <w:sz w:val="36"/>
          <w:szCs w:val="36"/>
          <w:rtl w:val="true"/>
        </w:rPr>
        <w:t>..</w:t>
      </w:r>
      <w:r>
        <w:rPr>
          <w:rFonts w:ascii="Times New Roman" w:hAnsi="Times New Roman" w:cs="Times New Roman"/>
          <w:sz w:val="36"/>
          <w:sz w:val="36"/>
          <w:szCs w:val="36"/>
          <w:rtl w:val="true"/>
        </w:rPr>
        <w:t>؟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اذت بأسمائك أن أقبض منها خلقا يكون لحهنم منه نصيب فلم أجد عليها نجازا، فبعث ملكا خر، فلما أتاها قالت له مثل ما قالت للأول، ثم بعث الثالث فقالت له مثل قالت لهما، فعرج ولم يقبض منها شيئا، فقال له الرب تعالى مثل ما قال للذين قب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ثم دعا إبليس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اسمه يومئذ في الملائكة حباب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ذهب فاقبض لي من الأرض قبضة، فذهب حتى أتاها، فقالت له مثل ما قالت للذين من قبله من الملائكة، فقبض منها قبضة ولم يسمع لحرجها، فلما أتاه قال ال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أعاذت بأسمائي من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ا كان من أسمائي ما يعيذها من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كن أمرتني فأطعتك فقا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أخلقن منها خلقا يسوء وجهك، فألقى الله تلك القبضة في نهر من أنهر الجنة حتى صارت طينا، فكان أول طين، ثم تركها حتى صارت حمأ مسنونا منتن الريح، ثم خلق منها آدم، ثم تركه في الجنة أربعين سنة حتى صار صلصللا كالفخار، يبس حتى كان كالفخ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نفخ فيه الروح بعد ذلك، وأوحى الله إلى ملائك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نفخت فيه من الروح فقعوا له ساجدين، وكان آدم مستلقيا في الجنة فجلس حين وجد مس الروح فعطس فقال الله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حمد ربك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رحمك رب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ن هنالك ي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بقت رحمته غض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سجدت الملائكة إلا هو قام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ما منعك أن لا تسجد إذ أمرتك أستكبرت أم كنت من العال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خبر الله أنه لا يستطيع أن يعلن على الله ما له يكيد على صاحبه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أنا خير منه خلقتني من نار وخلقته من طي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هبط منها فما يكون لك أن تتكبر في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اتجد أكثرهم شاكر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قا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إن إبليس قد صدق عليهم ظ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نما كان ظنه أن لا يجد أكثرهم شاكر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علم آدم الأسماء كلها ثم عرضهم على الملائكة فقال أنبئوني بأسماء هؤلاء إن كنتم صادقين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وا سبحانك لا علم لنا إلا ما علمتنا إنك أنت العليم الحكيم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يا آدم أنبئهم بأسمائهم فلما أنبأهم بأسمائهم قال ألم أقل لكم إني أعلم غيب السموات والأرض وأعلم ماتبدون وما كنتم تكتمون</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أخرج الفريابي وابن سعد وابن جرير وابن أبي حاتم والحاكم وصححه والبيهقي في الأسماء والصفات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سمي آدم لأنه خلق من أديم الأرض، الحمرة، والبياض، والسواد، وكذلك ألوان الناس مختلفة فيها الأحمر، والأبيض، والأسود، والطيب، والخبيث</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لق الله آدم من أديم الأر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طينة حمراء، وبيضاء، وسود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سعد وعبد بن حميد وابن جرير عن سعيد بن جبي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تدرون لم سمي آدم؟ لأنه خلق من آديم الأرض</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وابن أبي حاتم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علم آدم الأسماء ك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لمه اسم الصحفة، والقدر، وكل شيء، حتى الفسوة والفس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وكيع وابن جرير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علم آدم الأسماء ك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لمه اسم كل شي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تى علمه القصعة والقصيعة، والفسوة والفس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وكيع وابن جرير عن سعيد بن جبير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علم آدم الأسماء ك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لمه اسم كل شي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تى البعير، والبقرة والشا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أبي حاتم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علم آدم الأسماء ك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خلق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ديلمي عن أبي رافع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ثلت لي أمتي في الماء والطين، وعلمت الأسماء كما علم آدم الأسماء كل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وكيع في تاريخه وابن عساكر والديلمي عن عطية بن يسر مرفوع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علم آدم الأسماء ك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w:t>
      </w:r>
      <w:r>
        <w:rPr>
          <w:rFonts w:cs="Times New Roman" w:ascii="Times New Roman" w:hAnsi="Times New Roman"/>
          <w:sz w:val="36"/>
          <w:szCs w:val="36"/>
          <w:rtl w:val="true"/>
        </w:rPr>
        <w:t>"</w:t>
      </w:r>
      <w:r>
        <w:rPr>
          <w:rFonts w:ascii="Times New Roman" w:hAnsi="Times New Roman" w:cs="Times New Roman"/>
          <w:sz w:val="36"/>
          <w:sz w:val="36"/>
          <w:szCs w:val="36"/>
          <w:rtl w:val="true"/>
        </w:rPr>
        <w:t>علم الله في تلك الأسماء ألف حرفة من الحرف وقا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 لولدك وذريتك يا آدم إن لم تصبروا عن الدنيا فاطلبوا الدنيا بهذه الحرف، ولا تطلبوها بالدين فإن الدين لي وحدي خالص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ل لمن طلب الدنيا بالدين ويل 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بن زي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علم آدم الأسماء ك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سماء ذريته أجمعين </w:t>
      </w:r>
      <w:r>
        <w:rPr>
          <w:rFonts w:cs="Times New Roman" w:ascii="Times New Roman" w:hAnsi="Times New Roman"/>
          <w:sz w:val="36"/>
          <w:szCs w:val="36"/>
          <w:rtl w:val="true"/>
        </w:rPr>
        <w:t>{</w:t>
      </w:r>
      <w:r>
        <w:rPr>
          <w:rFonts w:ascii="Times New Roman" w:hAnsi="Times New Roman" w:cs="Times New Roman"/>
          <w:sz w:val="36"/>
          <w:sz w:val="36"/>
          <w:szCs w:val="36"/>
          <w:rtl w:val="true"/>
        </w:rPr>
        <w:t>ثم عرض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ذهم من ظهر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لربيع بن أن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علم آدم الأسماء ك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سماء الملائك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عن قتادة </w:t>
      </w:r>
      <w:r>
        <w:rPr>
          <w:rFonts w:cs="Times New Roman" w:ascii="Times New Roman" w:hAnsi="Times New Roman"/>
          <w:sz w:val="36"/>
          <w:szCs w:val="36"/>
          <w:rtl w:val="true"/>
        </w:rPr>
        <w:t>{</w:t>
      </w:r>
      <w:r>
        <w:rPr>
          <w:rFonts w:ascii="Times New Roman" w:hAnsi="Times New Roman" w:cs="Times New Roman"/>
          <w:sz w:val="36"/>
          <w:sz w:val="36"/>
          <w:szCs w:val="36"/>
          <w:rtl w:val="true"/>
        </w:rPr>
        <w:t>وعلم آدم الأسماء ك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لم آدم من الأسماء أسماء خلقه، ثم قال ما لم تعلم الملائكة فسمى كل شيء باسمه، وألجأ كل شيء إلى جنس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علم آدم الأسماء ك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لم الله آدم الأسماء كلها، وهي هذه الأسماء التي يتعارف بها ا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سان، دابة، وأرض، وبحر، وسهل، وحمار، وأشباه ذلك من الأمم وغيرها </w:t>
      </w:r>
      <w:r>
        <w:rPr>
          <w:rFonts w:cs="Times New Roman" w:ascii="Times New Roman" w:hAnsi="Times New Roman"/>
          <w:sz w:val="36"/>
          <w:szCs w:val="36"/>
          <w:rtl w:val="true"/>
        </w:rPr>
        <w:t>{</w:t>
      </w:r>
      <w:r>
        <w:rPr>
          <w:rFonts w:ascii="Times New Roman" w:hAnsi="Times New Roman" w:cs="Times New Roman"/>
          <w:sz w:val="36"/>
          <w:sz w:val="36"/>
          <w:szCs w:val="36"/>
          <w:rtl w:val="true"/>
        </w:rPr>
        <w:t>ثم عرضهم على الملائك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عرض أسماء جميع الأشياء التي علمها آدم من أصناف الخلق </w:t>
      </w:r>
      <w:r>
        <w:rPr>
          <w:rFonts w:cs="Times New Roman" w:ascii="Times New Roman" w:hAnsi="Times New Roman"/>
          <w:sz w:val="36"/>
          <w:szCs w:val="36"/>
          <w:rtl w:val="true"/>
        </w:rPr>
        <w:t>{</w:t>
      </w:r>
      <w:r>
        <w:rPr>
          <w:rFonts w:ascii="Times New Roman" w:hAnsi="Times New Roman" w:cs="Times New Roman"/>
          <w:sz w:val="36"/>
          <w:sz w:val="36"/>
          <w:szCs w:val="36"/>
          <w:rtl w:val="true"/>
        </w:rPr>
        <w:t>فقال أنبئو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خبروني </w:t>
      </w:r>
      <w:r>
        <w:rPr>
          <w:rFonts w:cs="Times New Roman" w:ascii="Times New Roman" w:hAnsi="Times New Roman"/>
          <w:sz w:val="36"/>
          <w:szCs w:val="36"/>
          <w:rtl w:val="true"/>
        </w:rPr>
        <w:t>{</w:t>
      </w:r>
      <w:r>
        <w:rPr>
          <w:rFonts w:ascii="Times New Roman" w:hAnsi="Times New Roman" w:cs="Times New Roman"/>
          <w:sz w:val="36"/>
          <w:sz w:val="36"/>
          <w:szCs w:val="36"/>
          <w:rtl w:val="true"/>
        </w:rPr>
        <w:t>بأسماء هؤلاء إن كنتم صادق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 كنتم تعلمون أني لم أجعل في الأرض خليفة </w:t>
      </w:r>
      <w:r>
        <w:rPr>
          <w:rFonts w:cs="Times New Roman" w:ascii="Times New Roman" w:hAnsi="Times New Roman"/>
          <w:sz w:val="36"/>
          <w:szCs w:val="36"/>
          <w:rtl w:val="true"/>
        </w:rPr>
        <w:t>{</w:t>
      </w:r>
      <w:r>
        <w:rPr>
          <w:rFonts w:ascii="Times New Roman" w:hAnsi="Times New Roman" w:cs="Times New Roman"/>
          <w:sz w:val="36"/>
          <w:sz w:val="36"/>
          <w:szCs w:val="36"/>
          <w:rtl w:val="true"/>
        </w:rPr>
        <w:t>قالوا سبحان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تنزيها لله من أن يكون يعلم الغيب أحد غيره تبنا إليك </w:t>
      </w:r>
      <w:r>
        <w:rPr>
          <w:rFonts w:cs="Times New Roman" w:ascii="Times New Roman" w:hAnsi="Times New Roman"/>
          <w:sz w:val="36"/>
          <w:szCs w:val="36"/>
          <w:rtl w:val="true"/>
        </w:rPr>
        <w:t>{</w:t>
      </w:r>
      <w:r>
        <w:rPr>
          <w:rFonts w:ascii="Times New Roman" w:hAnsi="Times New Roman" w:cs="Times New Roman"/>
          <w:sz w:val="36"/>
          <w:sz w:val="36"/>
          <w:szCs w:val="36"/>
          <w:rtl w:val="true"/>
        </w:rPr>
        <w:t>لا علم ل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تبريا منهم من علم الغيب </w:t>
      </w:r>
      <w:r>
        <w:rPr>
          <w:rFonts w:cs="Times New Roman" w:ascii="Times New Roman" w:hAnsi="Times New Roman"/>
          <w:sz w:val="36"/>
          <w:szCs w:val="36"/>
          <w:rtl w:val="true"/>
        </w:rPr>
        <w:t>{</w:t>
      </w:r>
      <w:r>
        <w:rPr>
          <w:rFonts w:ascii="Times New Roman" w:hAnsi="Times New Roman" w:cs="Times New Roman"/>
          <w:sz w:val="36"/>
          <w:sz w:val="36"/>
          <w:szCs w:val="36"/>
          <w:rtl w:val="true"/>
        </w:rPr>
        <w:t>إلا ما علمت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ما علمت آد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ثم عرض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رض أصحاب الأسماء على الملائك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خرج ابن جرير عن مجاهد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له لما أخذ في خلق آدم قالت الملائك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الله خالق خلقا أكرم عليه منا، ولا أعلم م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بتلوا بخلق آد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قتادة والحسن 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أخذ الله في خلق آدم همست الملائكة فيما بينها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ن يخلق الله خلقا إلا كنا أعلم منه وأكرم عليه م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خلقه أمرهم أن يسجدوا له لما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فضله عليهم، فعلموا</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أنهم ليسوا بخير منه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 لم نكن خيرا منه فنحن أعلم منه لأنا كنا قبله </w:t>
      </w:r>
      <w:r>
        <w:rPr>
          <w:rFonts w:cs="Times New Roman" w:ascii="Times New Roman" w:hAnsi="Times New Roman"/>
          <w:sz w:val="36"/>
          <w:szCs w:val="36"/>
          <w:rtl w:val="true"/>
        </w:rPr>
        <w:t>{</w:t>
      </w:r>
      <w:r>
        <w:rPr>
          <w:rFonts w:ascii="Times New Roman" w:hAnsi="Times New Roman" w:cs="Times New Roman"/>
          <w:sz w:val="36"/>
          <w:sz w:val="36"/>
          <w:szCs w:val="36"/>
          <w:rtl w:val="true"/>
        </w:rPr>
        <w:t>فعلم آدم الأسماء ك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علم اسم كل شي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جعل يسمي كل شيء باسمه، وعرضوا عليه أمة </w:t>
      </w:r>
      <w:r>
        <w:rPr>
          <w:rFonts w:cs="Times New Roman" w:ascii="Times New Roman" w:hAnsi="Times New Roman"/>
          <w:sz w:val="36"/>
          <w:szCs w:val="36"/>
          <w:rtl w:val="true"/>
        </w:rPr>
        <w:t>{</w:t>
      </w:r>
      <w:r>
        <w:rPr>
          <w:rFonts w:ascii="Times New Roman" w:hAnsi="Times New Roman" w:cs="Times New Roman"/>
          <w:sz w:val="36"/>
          <w:sz w:val="36"/>
          <w:szCs w:val="36"/>
          <w:rtl w:val="true"/>
        </w:rPr>
        <w:t>ثم عرضهم على الملائكة فقال أنبئوني بأسماء هؤلاء إن كنتم صادق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فزعوا إلى التوبة فقالوا </w:t>
      </w:r>
      <w:r>
        <w:rPr>
          <w:rFonts w:cs="Times New Roman" w:ascii="Times New Roman" w:hAnsi="Times New Roman"/>
          <w:sz w:val="36"/>
          <w:szCs w:val="36"/>
          <w:rtl w:val="true"/>
        </w:rPr>
        <w:t>{</w:t>
      </w:r>
      <w:r>
        <w:rPr>
          <w:rFonts w:ascii="Times New Roman" w:hAnsi="Times New Roman" w:cs="Times New Roman"/>
          <w:sz w:val="36"/>
          <w:sz w:val="36"/>
          <w:szCs w:val="36"/>
          <w:rtl w:val="true"/>
        </w:rPr>
        <w:t>سبحانك لا علم ل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نك أنت العليم الحك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عليم الذي قد كمل في علمه </w:t>
      </w:r>
      <w:r>
        <w:rPr>
          <w:rFonts w:cs="Times New Roman" w:ascii="Times New Roman" w:hAnsi="Times New Roman"/>
          <w:sz w:val="36"/>
          <w:szCs w:val="36"/>
          <w:rtl w:val="true"/>
        </w:rPr>
        <w:t>{</w:t>
      </w:r>
      <w:r>
        <w:rPr>
          <w:rFonts w:ascii="Times New Roman" w:hAnsi="Times New Roman" w:cs="Times New Roman"/>
          <w:sz w:val="36"/>
          <w:sz w:val="36"/>
          <w:szCs w:val="36"/>
          <w:rtl w:val="true"/>
        </w:rPr>
        <w:t>الحك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ذي قد كمل في حكم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بن مسعود وناس من الصحاب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ن كنتم صادق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بني آدم يفسدون في الأرض ويسفكون الد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أعلم ما تبد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ولهم </w:t>
      </w:r>
      <w:r>
        <w:rPr>
          <w:rFonts w:cs="Times New Roman" w:ascii="Times New Roman" w:hAnsi="Times New Roman"/>
          <w:sz w:val="36"/>
          <w:szCs w:val="36"/>
          <w:rtl w:val="true"/>
        </w:rPr>
        <w:t>{</w:t>
      </w:r>
      <w:r>
        <w:rPr>
          <w:rFonts w:ascii="Times New Roman" w:hAnsi="Times New Roman" w:cs="Times New Roman"/>
          <w:sz w:val="36"/>
          <w:sz w:val="36"/>
          <w:szCs w:val="36"/>
          <w:rtl w:val="true"/>
        </w:rPr>
        <w:t>أتجعل فيها من يفسد فيها</w:t>
      </w:r>
      <w:r>
        <w:rPr>
          <w:rFonts w:cs="Times New Roman" w:ascii="Times New Roman" w:hAnsi="Times New Roman"/>
          <w:sz w:val="36"/>
          <w:szCs w:val="36"/>
          <w:rtl w:val="true"/>
        </w:rPr>
        <w:t>...</w:t>
      </w:r>
      <w:r>
        <w:rPr>
          <w:rFonts w:ascii="Times New Roman" w:hAnsi="Times New Roman" w:cs="Times New Roman"/>
          <w:sz w:val="36"/>
          <w:sz w:val="36"/>
          <w:szCs w:val="36"/>
          <w:rtl w:val="true"/>
        </w:rPr>
        <w:t>،</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اكنتم تكتم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ما أسر إبليس في نفسه من الكب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أعلم ما تبدون وما كنتم تكتم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أسر إبليس من الكفر في السجو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أعلم ما تبد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ا تظهرون </w:t>
      </w:r>
      <w:r>
        <w:rPr>
          <w:rFonts w:cs="Times New Roman" w:ascii="Times New Roman" w:hAnsi="Times New Roman"/>
          <w:sz w:val="36"/>
          <w:szCs w:val="36"/>
          <w:rtl w:val="true"/>
        </w:rPr>
        <w:t>{</w:t>
      </w:r>
      <w:r>
        <w:rPr>
          <w:rFonts w:ascii="Times New Roman" w:hAnsi="Times New Roman" w:cs="Times New Roman"/>
          <w:sz w:val="36"/>
          <w:sz w:val="36"/>
          <w:szCs w:val="36"/>
          <w:rtl w:val="true"/>
        </w:rPr>
        <w:t>وما كنتم تكتم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علم السر كما أعلم العلان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قتادة والحسن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ما تبد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قولهم </w:t>
      </w:r>
      <w:r>
        <w:rPr>
          <w:rFonts w:cs="Times New Roman" w:ascii="Times New Roman" w:hAnsi="Times New Roman"/>
          <w:sz w:val="36"/>
          <w:szCs w:val="36"/>
          <w:rtl w:val="true"/>
        </w:rPr>
        <w:t>{</w:t>
      </w:r>
      <w:r>
        <w:rPr>
          <w:rFonts w:ascii="Times New Roman" w:hAnsi="Times New Roman" w:cs="Times New Roman"/>
          <w:sz w:val="36"/>
          <w:sz w:val="36"/>
          <w:szCs w:val="36"/>
          <w:rtl w:val="true"/>
        </w:rPr>
        <w:t>أتجعل فيها من يفسد فيها</w:t>
      </w:r>
      <w:r>
        <w:rPr>
          <w:rFonts w:cs="Times New Roman" w:ascii="Times New Roman" w:hAnsi="Times New Roman"/>
          <w:sz w:val="36"/>
          <w:szCs w:val="36"/>
          <w:rtl w:val="true"/>
        </w:rPr>
        <w:t>} {</w:t>
      </w:r>
      <w:r>
        <w:rPr>
          <w:rFonts w:ascii="Times New Roman" w:hAnsi="Times New Roman" w:cs="Times New Roman"/>
          <w:sz w:val="36"/>
          <w:sz w:val="36"/>
          <w:szCs w:val="36"/>
          <w:rtl w:val="true"/>
        </w:rPr>
        <w:t>وما كنتم تكتم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قول بعضهم لبع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حن خير منه وأعل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جرير عن مهدي بن ميمو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الحسن، وسأله الحسن بن دينار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ا أبا سعيد أرأيت قول الله للملائكة </w:t>
      </w:r>
      <w:r>
        <w:rPr>
          <w:rFonts w:cs="Times New Roman" w:ascii="Times New Roman" w:hAnsi="Times New Roman"/>
          <w:sz w:val="36"/>
          <w:szCs w:val="36"/>
          <w:rtl w:val="true"/>
        </w:rPr>
        <w:t>{</w:t>
      </w:r>
      <w:r>
        <w:rPr>
          <w:rFonts w:ascii="Times New Roman" w:hAnsi="Times New Roman" w:cs="Times New Roman"/>
          <w:sz w:val="36"/>
          <w:sz w:val="36"/>
          <w:szCs w:val="36"/>
          <w:rtl w:val="true"/>
        </w:rPr>
        <w:t>وأعلم ما تبدون وما كنتم تكتم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الذي كتمت الملائك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له لما خلق آدم رأت الملائكة خلقا عجبا فكأنهم دخلهم من ذلك شيء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أقبل بعضهم على بعض فأسروا ذلك بينهم فقال بعضه لبع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الذي يهمكم من هذا الخلق؟ إن الله لا يخلق خلقا إلا كنا أكرم عليه م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ذلك الذي كتم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ذ قلنا للملائكة اسجدوا لآدم فسجدوا إلا إبليس أبى واستكبر وكان من الكافرين</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أخرج ابن أبي حاتم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اسجدوا لآد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ت السجدة لآدم، والطاعة 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ابن عباس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رهم أن يسجدوا فسجدوا له كرامة من الله أكرم بها آد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عساكر عن أبي إبراهيم المزني أنه سئل عن سجود الملائكة لآد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له جعل آدم كالكعب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في العظمة عن محمد بن عباد بن حعفر المخزوم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سجود الملائكة لآدم إيم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وأبو الشيخ عن ضم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من يذكر أن أول الملائكة خر ساجدا لله حين أمرت الملائكة بالسجود لآدم إسرافيل، فأثابه الله بذلك أن كتب القرآن في جبهت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عساكر عن عمر بن عبد العزيز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أمر الله الملائكة بالسجود لآدم كان أول من سجد إسرافيل، فأثابه الله أن كتب القرآن في جبهت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وابن المنذر وابن أبي حاتم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إذ قلنا للملائكة اسجدوا لآد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ت السجدة لآدم، والطاعة لله، وحسد عدو الله إبليس آدم على ما أعطاه من الكرامة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ا ناري وهذا طي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كان بدء الذنوب الكب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ستكبر عدو الله أن يسجد لآد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الدنيا في مكايد الشيطان وابن أبي حاتم وابن الأنباري في كتاب الأضداد والبيهقي في الشعب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إبليس اسمه عزازيل، وكان من أشرف الملائكة من ذوي الأجنحة الأربعة، ثم أبلس بع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المنذر وابن أبي حاتم وابن الأنباري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سمي إبليس لأن الله أبلسه من الخير كله، آيسه منه</w:t>
      </w:r>
      <w:r>
        <w:rPr>
          <w:rFonts w:cs="Times New Roman" w:ascii="Times New Roman" w:hAnsi="Times New Roman"/>
          <w:sz w:val="36"/>
          <w:szCs w:val="36"/>
          <w:rtl w:val="true"/>
        </w:rPr>
        <w:t>.</w:t>
      </w:r>
      <w:r>
        <w:rPr>
          <w:rFonts w:ascii="Times New Roman" w:hAnsi="Times New Roman" w:cs="Times New Roman"/>
          <w:sz w:val="36"/>
          <w:sz w:val="36"/>
          <w:szCs w:val="36"/>
          <w:rtl w:val="true"/>
        </w:rPr>
        <w:t>وأخرج ابن اسحاق في المبتدأ وابن جرير وابن الأنباري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إبليس قبل أن يركب المعصية من الملائكة اسمه عزازيل، وكان من سكان الأرض، وكان أشد الملائكة اجتهادا، وأكثرهم عل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ذلك دعاه إلى الكبر، وكان من حي يسمون جن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السد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اسم إبليس الحرث</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وكيع وابن المنذر والبيهقي في الشعب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إبليس من خزان الجنة، وكان يدبر أمر السماء الدني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أبي حاتم عن سعيد بن المسي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إبليس رئيس ملائكة سماء الدني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نذر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إبليس من أشرف الملائكة من أكبرهم قبيلة، وكان خازن الجنان، وكان له سلطان سماء الدنيا، سلطان الأر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رأى أن لذلك عظمة وسلطانا على أهل السموات، فأضمر في قلبه من ذلك كبرا لم يعلمه إلا الله، فلما أمر الله الملائكه بالسجود لآدم خرج كبره الذي كان يس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الأنباري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 الله خلق خلقا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اسجدوا لآد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ا نفعل فبعث نارا فأحرقهم، ثم خلق هؤلاء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اسجدوا لآد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ان إبليس من أولئك الذين أبوا أن يسجدوا لآد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أبو الشيخ في العظمة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ما خلق الله الملائكة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إني خالق بشرا من ط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ذا أنا خلقته فاسجدوا له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نفع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رسل عليهم نارا فأحرقت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خلق ملائكة أخرى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إني خالق بشرا من ط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ذا أنا خلقته فاسجدوا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بوا فأرسل عليه نارا فأحرقتهم، ثم خلق ملائكة أخرى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إني خالق بشرا من ط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ذا أنا خلقته فاسجدوا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نا وأطعنا إلا إبليس كان من الكافرين الأول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محمد بن عامر المك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لق الله الملائكة من نور، وخلق الجان من نار، وخلق البهائم من ماء، وخلق آدم من طين، فجعل الطاعة في الملائكة، وجعل المعصية في الجن والأنس</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محمد بن نصر عن أنس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له أمر آدم بالسجود فسجد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ك الجنة ولمن سجد من ذريتك، وأمر إبليس بالسجود فأبى أن يسجد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ك النار ولمن أبى من ولدك أن يسج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الدنيا في مكايد الشيطان عن ابن ع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قي إبليس موسى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موسى أنت الذي اصطفاك الله برسالاته وكلمك تكليما إذ تبت؟ وأنا أريد أن أتوب فاشفع لي إلى ربي أن يتوب علي قال موس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دعا موسى ربه فقيل</w:t>
      </w:r>
      <w:r>
        <w:rPr>
          <w:rFonts w:cs="Times New Roman" w:ascii="Times New Roman" w:hAnsi="Times New Roman"/>
          <w:sz w:val="36"/>
          <w:szCs w:val="36"/>
          <w:rtl w:val="true"/>
        </w:rPr>
        <w:t>"</w:t>
      </w:r>
      <w:r>
        <w:rPr>
          <w:rFonts w:ascii="Times New Roman" w:hAnsi="Times New Roman" w:cs="Times New Roman"/>
          <w:sz w:val="36"/>
          <w:sz w:val="36"/>
          <w:szCs w:val="36"/>
          <w:rtl w:val="true"/>
        </w:rPr>
        <w:t>يا موسى قد قضيت حاجتك</w:t>
      </w:r>
      <w:r>
        <w:rPr>
          <w:rFonts w:cs="Times New Roman" w:ascii="Times New Roman" w:hAnsi="Times New Roman"/>
          <w:sz w:val="36"/>
          <w:szCs w:val="36"/>
          <w:rtl w:val="true"/>
        </w:rPr>
        <w:t>"</w:t>
      </w:r>
      <w:r>
        <w:rPr>
          <w:rFonts w:ascii="Times New Roman" w:hAnsi="Times New Roman" w:cs="Times New Roman"/>
          <w:sz w:val="36"/>
          <w:sz w:val="36"/>
          <w:szCs w:val="36"/>
          <w:rtl w:val="true"/>
        </w:rPr>
        <w:t>فلقي موسى إبلي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أمرت أن تسجد لقبر آدم ويتاب علي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ستكبر وغضب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 أسجد حياء أسجد به ميتا؟ ثم قال إبلي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موسى إن لك علي حقا بما شفعت لي إلى ربك فاذكرني عند ثلاث لا أهلكك فيه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ذكرني حين تغضب فإني أجري منك مجرى الدم، وأذكرني حين تلقى الزحف فإني آتي ابن آدم حين يلقى الزح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ذكره ولده وزوجته حتى يولي، وإياك أن تجالس امرأة ليست بذات محرم فإني رسولها إليك ورسولك إلي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نذر عن أن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نوحا لما ركب السفينة أتاه إبليس فقال له نو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أنت؟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ا إبلي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ا جاء ب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ئت تسأل لي ربي هل لي من توبة؟ فأوحى الله إ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توبته أن يأتي قبر آدم فيسجد 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أنا لم أسجد له حيا أسجد له ميت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ستكبر وكان من الكافر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نذر من طريق مجاهد عن جنادة بن أبي أم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أول خطيئة كانت الحس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سد إبليس آدم أن يسجد له حين أمر، فحمله الحسد على المعص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محمد بن كعب القرظ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بتدأ الله خلق إبليس على الكفر والضلالة، وعمل بعمل الملائكة، فصيره إلى ما بدئ إليه خلقه من الكفر قا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كان من الكافر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كان من الكافر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عله الله كافرا لا يستطيع أن يؤم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لنا يا آدم اسكن أنت وزوجك الجنة وكلا منها رغدا حيث شئتما ولا تقربا هذه الشجرة فتكونا من الظالمين</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أخرج الطبراني وأبو الشيخ في العظمة وابن مردويه عن أبي ذر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قلت يا رسول الله أرأيت آدم نبيا كا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ان نبيا رسولا كلمه الله قبلا، قال له </w:t>
      </w:r>
      <w:r>
        <w:rPr>
          <w:rFonts w:cs="Times New Roman" w:ascii="Times New Roman" w:hAnsi="Times New Roman"/>
          <w:sz w:val="36"/>
          <w:szCs w:val="36"/>
          <w:rtl w:val="true"/>
        </w:rPr>
        <w:t>{</w:t>
      </w:r>
      <w:r>
        <w:rPr>
          <w:rFonts w:ascii="Times New Roman" w:hAnsi="Times New Roman" w:cs="Times New Roman"/>
          <w:sz w:val="36"/>
          <w:sz w:val="36"/>
          <w:szCs w:val="36"/>
          <w:rtl w:val="true"/>
        </w:rPr>
        <w:t>يا آدم اسكن أنت وزوجك الجنة</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الطبراني عن أبي ذر قلت</w:t>
      </w:r>
      <w:r>
        <w:rPr>
          <w:rFonts w:cs="Times New Roman" w:ascii="Times New Roman" w:hAnsi="Times New Roman"/>
          <w:sz w:val="36"/>
          <w:szCs w:val="36"/>
          <w:rtl w:val="true"/>
        </w:rPr>
        <w:t>"</w:t>
      </w:r>
      <w:r>
        <w:rPr>
          <w:rFonts w:ascii="Times New Roman" w:hAnsi="Times New Roman" w:cs="Times New Roman"/>
          <w:sz w:val="36"/>
          <w:sz w:val="36"/>
          <w:szCs w:val="36"/>
          <w:rtl w:val="true"/>
        </w:rPr>
        <w:t>يا رسول الله من أول الأنبياء؟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آد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بي كا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 مك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م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وح وبينهما عشرة آب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حمد والبخاري في تاريخه والبزار والبيهقي في الشعب عن أبي ذر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أي الأنبياء كان أو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آدم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ونبي كا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بي مك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م كان المرسلون يا رسول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لثمائة وخمسة عش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ما غفير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لآجري في الأربعين عن أبي ذر قال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قلت يا رسول من كان أولهم؟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الرسل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آدم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أنبي مرس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لقه الله بيده، ونفخ فيه من روحه، وسواه قبل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وابن حبان والطبراني والحاكم وصححه والبيهقي في الأسماء والصفات عن أبي أمامة الباهلي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جل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أنبي كان آد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ك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م بينه وبين نوح؟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شرة قرو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م بين نوح وبين إبراهي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شرة قرو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كم الأنبياء؟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ئة ألف وأربعة وعشرون ألف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كم كانت الرسل من ذل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لثمائة وخمسة عش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ما غفير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حمد وابن المنذر والطبراني وابن مردويه عن أبي أمامة </w:t>
      </w:r>
      <w:r>
        <w:rPr>
          <w:rFonts w:cs="Times New Roman" w:ascii="Times New Roman" w:hAnsi="Times New Roman"/>
          <w:sz w:val="36"/>
          <w:szCs w:val="36"/>
          <w:rtl w:val="true"/>
        </w:rPr>
        <w:t>"</w:t>
      </w:r>
      <w:r>
        <w:rPr>
          <w:rFonts w:ascii="Times New Roman" w:hAnsi="Times New Roman" w:cs="Times New Roman"/>
          <w:sz w:val="36"/>
          <w:sz w:val="36"/>
          <w:szCs w:val="36"/>
          <w:rtl w:val="true"/>
        </w:rPr>
        <w:t>أن أبا ذ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نبي الله أي الأنبياء كان أو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آد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نبي كان آد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بي مكلم، خلقه اله بيده، ثم نفخ فيه من روحه، ثم قال له يا آدم قب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كم وفى عدة الأنبياء؟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ئة ألف وأربعة وعشرون ألف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رسل من ذلك ثلثمائة وخمسة عش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ما غفير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الدنيا في كتاب الشكر والحكيم الترمذي في نوادر الأصول والبيهقي في الشعب وابن عساكر في تاريخه عن الحس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موسى يا رب كيف يستطيع آدم أن يؤدي شكر ما صنعت إليه، خلقته بيدك، ونفخت فيه من روحك، وأسكنته جنتك، وأمرت الملائكة فسجدوا ل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موسى علم أن ذلك مني فحمدني عليه، فكان ذلك شكرا لما صنعت إلي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أبي العال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لق الله آدم يوم الجمعة، وأدخله الجنة يوم الجمعة، فجعله في جنات الفردوس</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لحاكم وصححه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سكن آدم الجنة إلا ما بين صلاة العصر إلى غروب الشمس</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ابن المنذر وابن مردويه والبيهقي في الأسماء والصفات وابن عساكر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لق الله آدم من أديم الأرض يوم الجمعة بعد العصر فسماه آدم، ثم عهد إليه فنسي فسماه الإنس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تالله ما غابت الشمس من ذلك اليوم حتى أهبط من الجنة إلى الأرض</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فريابي وأحمد في الزهد وعبد بن حميد وابن المنذر عن الحس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بث آدم في الجنة ساعة من نه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لك الساعة مائة وثلاثون سنة من أيام الدني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في الزهد عن سعيد بن جبي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كان آدم عليه السلام في الجنة إلا مقدار ما بين الظهر والعص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له في زوائده عن موسى بن عقب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كث آدم في الجنة ربع النهار، وذلك ساعتان ونصف، وذلك مائتان سنة وخمسون سنة، فبكى على الجنة مائة سن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أما 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وزوج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أخرج ابن جرير وابن أبي حاتم والبيهقي في الأسماء والصفات وابن عساكر من طريق السدي بن أبي مالك وعن أبي صالح عن ابن عباس وعن ابن مسعو وناس من الصحابة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سكن آدم الجنة كان يمشي فيها وحشا ليس له زوج يسكن إليها، فنام نومة فاستيقظ فإذا عند رأسه امرأة قاعدة خلقها الله من ضلعه، فسألها ما أنت؟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مرأ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م خلقت؟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تسكن إلي قالت له الملائكة ينظرون ما يبلغ علم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اسمها يا آد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و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 سميت حواء؟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أنها خلقت من حي فقا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يا آدم اسكن أنت وزوجك الجن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سفيان بن عيينة عن مجاه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ام آدم فخلقت حواء من قصيراه، فاستيقظ فرآها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أنت؟ ف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ا أس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امرأة بالسريان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أخرج البخاري ومسلم عن أبي هريرة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ستوصوا بالنساء خيرا فإن المرأة خلقت من ضلع، وإن أعوج شيء من الضلع رأسه، وإن ذهبت تقيمه كسرته، وإن تركته تركته وفيه عو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ستوصوا بالنساء خير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سعد وابن عساكر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سميت حواء لأنها أم كل ح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وابن عساكر من وجه آخر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سميت المرأة مرأة لأنها خلقت من المرء، وسميت حواء لأنها أم كل ح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سحاق بن بشر وابن عساكر عن عطاء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سجدت الملائكة لآدم نفر إبليس نفرة ثم ولى هاربا وهو يلتفت أحيانا ينظر هل عصى ربه أحد غي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عصمهم الله ثم قال الله لآد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م يا آدم فسلم علي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م فسلم عليهم وردوا عليه، ثم عرض الأسماء على الملائكة فقال الله لملائك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زعتم أنكم أعلم منه </w:t>
      </w:r>
      <w:r>
        <w:rPr>
          <w:rFonts w:cs="Times New Roman" w:ascii="Times New Roman" w:hAnsi="Times New Roman"/>
          <w:sz w:val="36"/>
          <w:szCs w:val="36"/>
          <w:rtl w:val="true"/>
        </w:rPr>
        <w:t>(</w:t>
      </w:r>
      <w:r>
        <w:rPr>
          <w:rFonts w:ascii="Times New Roman" w:hAnsi="Times New Roman" w:cs="Times New Roman"/>
          <w:sz w:val="36"/>
          <w:sz w:val="36"/>
          <w:szCs w:val="36"/>
          <w:rtl w:val="true"/>
        </w:rPr>
        <w:t>أنبئوني بأسماء هؤلاء إن كنتم صادقين، قالوا سبحان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 العلم منك ولك، ولا علم لنا إلا ما علمتنا، فلما أقروا بذلك </w:t>
      </w:r>
      <w:r>
        <w:rPr>
          <w:rFonts w:cs="Times New Roman" w:ascii="Times New Roman" w:hAnsi="Times New Roman"/>
          <w:sz w:val="36"/>
          <w:szCs w:val="36"/>
          <w:rtl w:val="true"/>
        </w:rPr>
        <w:t>(</w:t>
      </w:r>
      <w:r>
        <w:rPr>
          <w:rFonts w:ascii="Times New Roman" w:hAnsi="Times New Roman" w:cs="Times New Roman"/>
          <w:sz w:val="36"/>
          <w:sz w:val="36"/>
          <w:szCs w:val="36"/>
          <w:rtl w:val="true"/>
        </w:rPr>
        <w:t>قال يا آدم أنبئهم بأسمائ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آد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ه ناقة، جمل، بقرة، نعجة، شاة، فرس، وهو من خلق ر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كل شيء سمى آدم فهو اسمه إلى يوم القيامة، وجعل يدهو كل شيء باسمه حين يمر بين يديه حتى بقي الحمار وهو آخر شيء مر ع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جاء الحمار من وراء ظهره فدعا آد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قبل يا حم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علمت الملائكة أنه أكرم على الله وأعلم منهم، ثم قال له ر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آدم ادخل الجنة تحيا وتكرم، فدخل الجنة فنهاه عن الشجرة قبل أن يخلق حو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كان آدم لا يستأنس إلى خلق في الجنة، ولا يسكن إليه، ولم يكن في الجنة شيء يشبهه، فألقى الله عليه النوم وهو أول نوم كان، فانتزعت من ضلعه الصغرى من جانبه الأيسر، فخلقت حواء منه فلما استيقظ آدم جلس، فنظر إلى حواء تشبهه من أحسن البشر، ولكل امرأة فضل على الرجل بضلع، وكان الله علم آدم اسم كل شيء، فجاءته الملائكة فهنوه وسلموا عليه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آدم ما هذ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ه مرأة قي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ا اسمه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واء فقي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 سميتها حواء؟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أنها خلقت من ح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نفخ بينهما من روح الله فما كان من شيء يتراحم الناس به فهو من فضل رحمت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أشعث الحدان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ت حواء من نساء الجنة، وكان الولد يرى في بطنها إذا حملت ذكر أم أنثى من صفات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عدي وابن عساكر عن إبراهيم النخع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خلق الله آدم وخلق له زوجته، بعث إليه ملكا، وأمره بالجماع ففعل، فلما فرغ قالت له حو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آدم هذه طيب زدنا من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ما قوله تعالى </w:t>
      </w:r>
      <w:r>
        <w:rPr>
          <w:rFonts w:cs="Times New Roman" w:ascii="Times New Roman" w:hAnsi="Times New Roman"/>
          <w:sz w:val="36"/>
          <w:szCs w:val="36"/>
          <w:rtl w:val="true"/>
        </w:rPr>
        <w:t>{</w:t>
      </w:r>
      <w:r>
        <w:rPr>
          <w:rFonts w:ascii="Times New Roman" w:hAnsi="Times New Roman" w:cs="Times New Roman"/>
          <w:sz w:val="36"/>
          <w:sz w:val="36"/>
          <w:szCs w:val="36"/>
          <w:rtl w:val="true"/>
        </w:rPr>
        <w:t>وكلا منها رغد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خرج ابن جرير وابن عساكر عن ابن مسعود وناس من الصحابة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الرغ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هن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عن ابن عباس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الرغ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عة العيش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كلا منها رغدا حيث شئت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حساب عليك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أما 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ولاتقربا هذه الشجر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أخرج ابن جرير وابن المنذر وابن أبي حاتم وأبو الشيخ وابن عساكر من طرق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شجرة التي نهى الله عنها آدم السنبل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لفظ الب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أبي حاتم عن وهب بن منب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شجرة التي نهى الله عنها آدم البر، ولكن الحبة منها في الجنة ككلي البقر، ألين من الزبد، وأحلى من العس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وكيع وعبد بن حميد وابن جرير وأبو الشيخ عن أبي مالك الغفاري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اتقربا هذه الشج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السنبل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جرير وابن المنذر وابن أبي حاتم من وجه آخر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شجرة التي نهى عنها آد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كر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ابن مسعو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ث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وكيع وابن سعد وابن جرير وأبو الشيخ عن جعدة بن هب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شجرة التي افتتن بها آدم الكرم، وجعلت فتنة لولده من بعده، والتي أكل منها آدم العن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اللوز</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ذا في النسخة وهي قديمة، وعندي إنها تصحفت من الكر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تقربا هذه الشج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غني أنها التين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بعض الصحاب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تين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قتاد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الت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وأبو الشيخ عن أبي مالك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تقربا هذه الشج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النخل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عن يزيد بن عبد الله بن قسيط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الأترج</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في الزهد عن شعيب الحيائ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ت الشجرة التي نهى الله عنها آدم وزوجته شبه الب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سمى الرعة، وكان لباسهم النو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وأبو الشيخ عن أبي العال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ت الشجرة من أكل منها أحدث ولا ينبغي أن يكون في الجنة حدث</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تقربا هذه الشج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بتلى الله آدم كما ابتلى الملائكة قبله، وكل شيء خلق مبتلى، ولم يدع الله شيئا من خلقه إلا ابتلاه بالطاعة، فما زال البلاء بآدم حتى وقع فيما نهي عن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عن قتاد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بتلى الله آدم فاسكنه الجنة يأكل منها رغدا حيث شاء، ونهاه عن شجرة واحدة أن يأكل منها، وقدم إليه في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ا زال به البلاء حتى وقع بما نهي عنه، فبدت له سوءته عند ذلك، وكان لا يراها فاهبط من الجن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زلهما الشيطان عنها فأخرجهما مما كانا فيه وقلنا اهبطوا بعضكم لبعض عدو ولكم في الأرض مستقر ومتاع إلى حين</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أخرج ابن جرير وابن المنذر وابن أبي حاتم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أزل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غواهم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عاصم بن بهدلة </w:t>
      </w:r>
      <w:r>
        <w:rPr>
          <w:rFonts w:cs="Times New Roman" w:ascii="Times New Roman" w:hAnsi="Times New Roman"/>
          <w:sz w:val="36"/>
          <w:szCs w:val="36"/>
          <w:rtl w:val="true"/>
        </w:rPr>
        <w:t>{</w:t>
      </w:r>
      <w:r>
        <w:rPr>
          <w:rFonts w:ascii="Times New Roman" w:hAnsi="Times New Roman" w:cs="Times New Roman"/>
          <w:sz w:val="36"/>
          <w:sz w:val="36"/>
          <w:szCs w:val="36"/>
          <w:rtl w:val="true"/>
        </w:rPr>
        <w:t>فأزل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نحاهم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داود في المصاحف عن الأعمش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راءتنا في البقرة مكان </w:t>
      </w:r>
      <w:r>
        <w:rPr>
          <w:rFonts w:cs="Times New Roman" w:ascii="Times New Roman" w:hAnsi="Times New Roman"/>
          <w:sz w:val="36"/>
          <w:szCs w:val="36"/>
          <w:rtl w:val="true"/>
        </w:rPr>
        <w:t>{</w:t>
      </w:r>
      <w:r>
        <w:rPr>
          <w:rFonts w:ascii="Times New Roman" w:hAnsi="Times New Roman" w:cs="Times New Roman"/>
          <w:sz w:val="36"/>
          <w:sz w:val="36"/>
          <w:szCs w:val="36"/>
          <w:rtl w:val="true"/>
        </w:rPr>
        <w:t>فأزل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وسوس</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أبي حاتم عن ابن مسعود وناس من الصحابة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ما قال الله لآدم </w:t>
      </w:r>
      <w:r>
        <w:rPr>
          <w:rFonts w:cs="Times New Roman" w:ascii="Times New Roman" w:hAnsi="Times New Roman"/>
          <w:sz w:val="36"/>
          <w:szCs w:val="36"/>
          <w:rtl w:val="true"/>
        </w:rPr>
        <w:t>{</w:t>
      </w:r>
      <w:r>
        <w:rPr>
          <w:rFonts w:ascii="Times New Roman" w:hAnsi="Times New Roman" w:cs="Times New Roman"/>
          <w:sz w:val="36"/>
          <w:sz w:val="36"/>
          <w:szCs w:val="36"/>
          <w:rtl w:val="true"/>
        </w:rPr>
        <w:t>اسكن أنت وزوجك الج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راد إبليس أن يدخل عليهما فأتى الحية، هي دابة لها أربع قوائم كأنها البعير، وهي كأحسن الدواب فكلمها إن تدخله في فمها حتى تدخل به إلى آدم، فأدخلته في فمها فمرت الحية على الخزنة، فدخلت ولا يعلمون لما أراد الله من الأمر، فكلمه من فمها فلم يبال بكلامه، فخرج إليه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يا آدم هل أدلك على شجرة الخلد وملك لا يب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حلف لهما ب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إني لكما لمن الناصح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بى آدم أن يأكل منها، فقعدت حواء فأكلت ثم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آدم كل فإني قد أكلت فلم يضر 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لما أكل </w:t>
      </w:r>
      <w:r>
        <w:rPr>
          <w:rFonts w:cs="Times New Roman" w:ascii="Times New Roman" w:hAnsi="Times New Roman"/>
          <w:sz w:val="36"/>
          <w:szCs w:val="36"/>
          <w:rtl w:val="true"/>
        </w:rPr>
        <w:t>(</w:t>
      </w:r>
      <w:r>
        <w:rPr>
          <w:rFonts w:ascii="Times New Roman" w:hAnsi="Times New Roman" w:cs="Times New Roman"/>
          <w:sz w:val="36"/>
          <w:sz w:val="36"/>
          <w:szCs w:val="36"/>
          <w:rtl w:val="true"/>
        </w:rPr>
        <w:t>بدت لهما سوآتهما وطفقا يخصفان عليهما من ورق الجن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ابن جرير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عدو الله إبليس عرض نفسه على دواب الأرض أنها تحمله حتى يدخل الجنة معها ويكلم آد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كل الدواب أبى ذلك عليه حتى كلم الحية فقال 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نعك من ابن آدم فإنك في ذمتي إن أدخلتني الجنة، فحملته بين نابين حتى دخلت به، فكلمه من فيها وكانت كاسية تمشي على أربع قوائم فأعراها الله، وجعلها تمشي على بطن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 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قتلوها حيث وجدتموها، اخفروا ذمة عدو الله في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سفيان بن عيينة وعبد الرزاق وابن المنذر وابن عساكر في تاريخه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انت الشجرة التي نهى الله عنها آدم وزوجته السنبلة، فلما </w:t>
      </w:r>
      <w:r>
        <w:rPr>
          <w:rFonts w:cs="Times New Roman" w:ascii="Times New Roman" w:hAnsi="Times New Roman"/>
          <w:sz w:val="36"/>
          <w:szCs w:val="36"/>
          <w:rtl w:val="true"/>
        </w:rPr>
        <w:t>(</w:t>
      </w:r>
      <w:r>
        <w:rPr>
          <w:rFonts w:ascii="Times New Roman" w:hAnsi="Times New Roman" w:cs="Times New Roman"/>
          <w:sz w:val="36"/>
          <w:sz w:val="36"/>
          <w:szCs w:val="36"/>
          <w:rtl w:val="true"/>
        </w:rPr>
        <w:t>أكلا منها بدت لهما سوآت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كان الذي دارى عنهما من سوآتهما أظفارهما </w:t>
      </w:r>
      <w:r>
        <w:rPr>
          <w:rFonts w:cs="Times New Roman" w:ascii="Times New Roman" w:hAnsi="Times New Roman"/>
          <w:sz w:val="36"/>
          <w:szCs w:val="36"/>
          <w:rtl w:val="true"/>
        </w:rPr>
        <w:t>(</w:t>
      </w:r>
      <w:r>
        <w:rPr>
          <w:rFonts w:ascii="Times New Roman" w:hAnsi="Times New Roman" w:cs="Times New Roman"/>
          <w:sz w:val="36"/>
          <w:sz w:val="36"/>
          <w:szCs w:val="36"/>
          <w:rtl w:val="true"/>
        </w:rPr>
        <w:t>وطفقا يخصفان عليهما من ورق الج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رق التين يلزقان بعضه إلى بعض، فانطلق آدم موليا في الجنة، فأخذت برأسه شجرة من شجر الجنة، فناداه 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آدم أمني تف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ولكني استحيتك يا ر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كان لك فيما منحتك من الجنة وأبحتك منها مندوحة عما حرمت علي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بلى يا رب ولك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عزتك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حسبت أن أحدا يحلف بك كاذب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بعزتي لأهبطنك إلى الأرض، ثم لا تنال العيش إلا كد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هبطا من الجنة وكانا يأكلان منها رغدا، فاهبط إلى غير رغد من طعام ولا شراب، فعلم صنعة الحديد، وأمر بالحرث فحرث فزرع، ثم سقى حتى إذا بلغ حصد، درسه، ثم ذراه، ثم طحنه، عجنه، ثم خبزه، ثم أكله، فلم يبلغه حتى بلغ منه ما شاء الله أن يبلغ، وكان آدم حين أهبط من الجنة بكى بكاء لم يبكه أحد، فلو وضع بكاء داود على خطيئته، وبكاء يعقوب على ابنه، وبكاء ابن آدم على أخيه حين قتله، ثم بكاء أهل الأرض ما عدل ببكاء آدم عليه السلام حين أهبط</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عساكر عن عبد العزيز بن عميرة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قال الله لآدم اخرج من جواري وعزتي لا يجاورني في داري من عصاني، يا جبريل أخرجه إخراجا غير عنيف، فأخذ بيده يخرج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سحاق في المبتدأ وابن سعد وأحمد وعبد بن حميد وابن أبي الدنيا في التوبة وابن المنذر وابن أبي حاتم والحاكم وصححه ابن مردويه والبيهقي في البعث والنشور عن أبي بن كعب عن النبي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إن آدم كان رجلا طوالا كأنه نخلة سحوق ستين ذراعا، كثير شعر الرأ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ركب الخطيئة بدت له عورته، وكان لا يراها قبل ذلك، فانطلق هاربا في الجنة، فتعلقت به شجرة فأخذت بناصيته فقال 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رسلين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ست بمرسلتك، وناداه ر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آدم أمني تف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ب إني استحييت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آدم اخرج من جواري فبعزتي لا أساكن من عصاني، ولو خلقت ملء الأرض مثلك خلقا ثم عصوني لأسكنتهم دار العاص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رأيت إن أنا تبت ورجعت أتتوب عل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آد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عساكر من حديث أن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ث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منيع وابن أبي الدنيا في كتاب البكاء وابن المنذر وأبو الشيخ في العظمة والحاكم وصححه والبيهقي في الشعب وابن عساكر عن ابن عباس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قال الله لآد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آدم ما حملك على أن أكلت من الشجرة التي نهيتك عنه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ب زينته لي حواء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ي عاقبتها بأن لا تحمل إلا كرها ولا تضع إلا كرها، ودميتها في كل شهر مرتي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رنت حواء عند ذلك فقيل 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ليك الرنة وعلى بنات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دارقطني في الأفراد وابن عساكر عن عمر بن الخطاب عن رسول الله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له بعث جبريل إلى حواء حين دميت فنادت ربها جاء مني دم لا أعرف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ناداها لأدمينك وذريتك، ولأجعنله لك كفارة وطهور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بخاري والحاكم عن أبي هريرة عن النبي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لولا بنو إسرائيل لم يخنز اللحم، ولولا حواء لم تخن أنثى زوج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في الدلائل والخطيب في التاريخ والديلمي في مسند الفردوس وابن عساكر بسند واه عن ابن عمر مرفوعا</w:t>
      </w:r>
      <w:r>
        <w:rPr>
          <w:rFonts w:cs="Times New Roman" w:ascii="Times New Roman" w:hAnsi="Times New Roman"/>
          <w:sz w:val="36"/>
          <w:szCs w:val="36"/>
          <w:rtl w:val="true"/>
        </w:rPr>
        <w:t>"</w:t>
      </w:r>
      <w:r>
        <w:rPr>
          <w:rFonts w:ascii="Times New Roman" w:hAnsi="Times New Roman" w:cs="Times New Roman"/>
          <w:sz w:val="36"/>
          <w:sz w:val="36"/>
          <w:szCs w:val="36"/>
          <w:rtl w:val="true"/>
        </w:rPr>
        <w:t>فضلت على آدم بخصلت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شيطاني كافرا فأعانني الله عليه حتى أسلم، وكان أزواجي عونا 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ان شيطان آدم كافرا، وزوجته عونا له على خطيئت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عساكر في حديث أبي هريرة مرفوع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ث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عساكر عن عبد الرحمن بن ز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آدم ذكر محمد رسول الله صلى الله عليه وسل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أفضل ما فضل به علي ابني صاحب البعير إن زوجته كانت عونا له على دينه، وكانت زوجتي عونا لي على الخطيئ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بخاري ومسلم وأبو داود والترمذي والنسائي وابن ماجه وابن أبي حاتم والآجري في الشريعة والبيهقي في الأسماء والصفات عن أبي هريرة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حاج آدم وموسى فحج آدم موسى، فقال موس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ت آدم الذي أغويت الناس وأخرجتهم من الجنة؟ فقال له آد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ت موسى الذي أعطاه الله كل شيء، واصطفاه برسالت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تلومني على أمر قدر علي قبل أن أخلق</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في مسنده وابن مردويه عن أبي سعيد الخدري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حتج آدم وموس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موس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ت خلقك الله بيده، أسكنك جنته، وأسند لك ملائكته، فأخرجت ذريتك من الجنة، وأشقيتهم؟ فقال آد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ت موسى الذي اصطفاك الله بكلامه ورسالاته، تلومني في شيء وجدته قد قدر علي قبل أن أخلق؟ فحج آدم موسى</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داود والآجري في الشريعة والبيهقي في الأسماء والصفات عن عمر بن الخطاب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موسى قال يا رب أرنا آدم الذي أخرجنا ونفسه من الجنة؟ فأراه الله آد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ت أبونا آدم؟ فقال له آد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ت الذي نفخ الله فيك من روحه، وعلمك الأسماء كلها، و أمر الملائكة فسجدوا ل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حملك على أن أخرجتنا من الجنة؟ فقال له آد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 أنت؟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وسى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ت نبي بني إسرائي الذي كلمك الله من وراء الحجاب، لم يجعل بينك وبينه رسولا من خلق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ا وجدت إن ذلك كان في كتاب الله قبل أن أخلق؟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 تلومني في شيء سبق فيه من الله القضاء قبل؟ 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د ذلك فحج آدم موس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حج آدم موسى</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نسائي وأبو يعلى والطبراني والآجري عن جندب البجلي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حتج آدم وموسى فقال موس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آدم أنت الذي خلقك الله بيده، ونفخ فيك من روحه، وأسجد لك ملائكته، وأسكنك جنته، وفعلت ما فعلت فأخرجت ولدك من الجنة؟ فقال آد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ت موسى الذي بعثك الله رسالته، وكلمك، وآتاك التوراة، وقربك نجيا؟ أنا أقدم أم الذكر؟ ف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حج آدم موسى</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بكر الشافعي في الغيلانيات عن أبي موسى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حتج آدم وموسى فقال موس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ت آدم الذي خلقك الله بيده، وأسجد لك ملائكته، وعملت الخطيئة التي أخرجتك من الجنة؟ قال آدم ك أنت موسى الذي اصطفاك الله برسالته، وأنزل عليك التوراة، وكلمك تكليما، فبكم خطيئتي سبقت خلقي؟ 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حج آدم موسى</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نجار عن ابن عمر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تقى آدم وموسى عليهما السلام فقال له موس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ت آدم الذي خلقك الله بيده، وأسجد لك ملائكته، وأدخلك جنته، ثم أخرجتنا منها؟ فقال له آد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ت موسى الذي اصطفاك الله برسالته، وقربك نجيا، وأنزل عليك التوراة، فأسألك بالذي أعطاك ذلك بكم تجده كتب علي قبل أن أخلق؟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جده كتب عليك بالتوراة بألفي عام فحج آدم موسى</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ما قوله تعالى </w:t>
      </w:r>
      <w:r>
        <w:rPr>
          <w:rFonts w:cs="Times New Roman" w:ascii="Times New Roman" w:hAnsi="Times New Roman"/>
          <w:sz w:val="36"/>
          <w:szCs w:val="36"/>
          <w:rtl w:val="true"/>
        </w:rPr>
        <w:t>{</w:t>
      </w:r>
      <w:r>
        <w:rPr>
          <w:rFonts w:ascii="Times New Roman" w:hAnsi="Times New Roman" w:cs="Times New Roman"/>
          <w:sz w:val="36"/>
          <w:sz w:val="36"/>
          <w:szCs w:val="36"/>
          <w:rtl w:val="true"/>
        </w:rPr>
        <w:t>وقلنا اهبط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خرج عبد بن حميد وابن جرير وابن المنذر وابن أبي حاتم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قلنا اهبطوا بعضكم لبعض عدو</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آدم وحواء، وإبليس والحية </w:t>
      </w:r>
      <w:r>
        <w:rPr>
          <w:rFonts w:cs="Times New Roman" w:ascii="Times New Roman" w:hAnsi="Times New Roman"/>
          <w:sz w:val="36"/>
          <w:szCs w:val="36"/>
          <w:rtl w:val="true"/>
        </w:rPr>
        <w:t>{</w:t>
      </w:r>
      <w:r>
        <w:rPr>
          <w:rFonts w:ascii="Times New Roman" w:hAnsi="Times New Roman" w:cs="Times New Roman"/>
          <w:sz w:val="36"/>
          <w:sz w:val="36"/>
          <w:szCs w:val="36"/>
          <w:rtl w:val="true"/>
        </w:rPr>
        <w:t>ولكم في الأرض مستق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قبور </w:t>
      </w:r>
      <w:r>
        <w:rPr>
          <w:rFonts w:cs="Times New Roman" w:ascii="Times New Roman" w:hAnsi="Times New Roman"/>
          <w:sz w:val="36"/>
          <w:szCs w:val="36"/>
          <w:rtl w:val="true"/>
        </w:rPr>
        <w:t>{</w:t>
      </w:r>
      <w:r>
        <w:rPr>
          <w:rFonts w:ascii="Times New Roman" w:hAnsi="Times New Roman" w:cs="Times New Roman"/>
          <w:sz w:val="36"/>
          <w:sz w:val="36"/>
          <w:szCs w:val="36"/>
          <w:rtl w:val="true"/>
        </w:rPr>
        <w:t>ومتاع إلى ح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حيا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اهبطوا بعضكم لبعض عدو</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آدم، والحية والشيطا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عن قتادة عن أبي صالح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اهبط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آدم، وحواء، والح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عن قتادة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اهبط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آدم، وحواء، وإبليس</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بن عباس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سئل رسول الله صلى الله عليه وسلم عن قتل الحيات؟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لقت هي والإنسان كل واحد منهما عدو لصاح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رآها أفزعته، وإن لدغته أوجع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قتلها حيث وجدت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عن ابن مسعو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كم في الأرض مستق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وق الأرض، ومستقر تحت الأر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w:t>
      </w:r>
      <w:r>
        <w:rPr>
          <w:rFonts w:cs="Times New Roman" w:ascii="Times New Roman" w:hAnsi="Times New Roman"/>
          <w:sz w:val="36"/>
          <w:szCs w:val="36"/>
          <w:rtl w:val="true"/>
        </w:rPr>
        <w:t>{</w:t>
      </w:r>
      <w:r>
        <w:rPr>
          <w:rFonts w:ascii="Times New Roman" w:hAnsi="Times New Roman" w:cs="Times New Roman"/>
          <w:sz w:val="36"/>
          <w:sz w:val="36"/>
          <w:szCs w:val="36"/>
          <w:rtl w:val="true"/>
        </w:rPr>
        <w:t>ومتاع إلى ح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تى يصير إلى الجنة، أو إلى النا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هبط آدم إلى أرض يقال لها دجنا، بين مكة والطائف</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ابن ع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هبط آدم بالصفا، وحواء بالمرو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أبي حاتم والحاكم وصححه عن 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أول ما أهبط الله آدم إلى أرض الهن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لفظ بدجناء أرض الهند</w:t>
      </w:r>
      <w:r>
        <w:rPr>
          <w:rFonts w:cs="Times New Roman" w:ascii="Times New Roman" w:hAnsi="Times New Roman"/>
          <w:sz w:val="36"/>
          <w:szCs w:val="36"/>
          <w:rtl w:val="true"/>
        </w:rPr>
        <w:t>.</w:t>
      </w:r>
    </w:p>
    <w:p>
      <w:pPr>
        <w:pStyle w:val="Normal"/>
        <w:bidi w:val="1"/>
        <w:ind w:left="0" w:right="0" w:hanging="0"/>
        <w:jc w:val="both"/>
        <w:rPr/>
      </w:pPr>
      <w:r>
        <w:rPr>
          <w:rFonts w:ascii="Times New Roman" w:hAnsi="Times New Roman" w:cs="Times New Roman"/>
          <w:sz w:val="36"/>
          <w:sz w:val="36"/>
          <w:szCs w:val="36"/>
          <w:rtl w:val="true"/>
        </w:rPr>
        <w:t>وأخرج ابن جرير والحاكم وصححه والبيهقي في البعث وابن عساكر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علي بن أبي طال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طيب ريح الأرض الهن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هبط بها آدم فعلق ريحها من شجر الجن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سعد وابن عساكر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هبط آدم بالهند وحواء بجدة، فجاء في طلبها حتى أتى جمعا، فازدلفت إليه حو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ذلك سميت</w:t>
      </w:r>
      <w:r>
        <w:rPr>
          <w:rFonts w:cs="Times New Roman" w:ascii="Times New Roman" w:hAnsi="Times New Roman"/>
          <w:sz w:val="36"/>
          <w:szCs w:val="36"/>
          <w:rtl w:val="true"/>
        </w:rPr>
        <w:t>"</w:t>
      </w:r>
      <w:r>
        <w:rPr>
          <w:rFonts w:ascii="Times New Roman" w:hAnsi="Times New Roman" w:cs="Times New Roman"/>
          <w:sz w:val="36"/>
          <w:sz w:val="36"/>
          <w:szCs w:val="36"/>
          <w:rtl w:val="true"/>
        </w:rPr>
        <w:t>المزدلفة</w:t>
      </w:r>
      <w:r>
        <w:rPr>
          <w:rFonts w:cs="Times New Roman" w:ascii="Times New Roman" w:hAnsi="Times New Roman"/>
          <w:sz w:val="36"/>
          <w:szCs w:val="36"/>
          <w:rtl w:val="true"/>
        </w:rPr>
        <w:t>"</w:t>
      </w:r>
      <w:r>
        <w:rPr>
          <w:rFonts w:ascii="Times New Roman" w:hAnsi="Times New Roman" w:cs="Times New Roman"/>
          <w:sz w:val="36"/>
          <w:sz w:val="36"/>
          <w:szCs w:val="36"/>
          <w:rtl w:val="true"/>
        </w:rPr>
        <w:t>واجتمعا بجمع فلذلك سميت</w:t>
      </w:r>
      <w:r>
        <w:rPr>
          <w:rFonts w:cs="Times New Roman" w:ascii="Times New Roman" w:hAnsi="Times New Roman"/>
          <w:sz w:val="36"/>
          <w:szCs w:val="36"/>
          <w:rtl w:val="true"/>
        </w:rPr>
        <w:t>"</w:t>
      </w:r>
      <w:r>
        <w:rPr>
          <w:rFonts w:ascii="Times New Roman" w:hAnsi="Times New Roman" w:cs="Times New Roman"/>
          <w:sz w:val="36"/>
          <w:sz w:val="36"/>
          <w:szCs w:val="36"/>
          <w:rtl w:val="true"/>
        </w:rPr>
        <w:t>جمع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رجاء بن أبي سلم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هبط آدم يديه على ركبتيه مطأطئا رأسه، وأهبط إبليس مشبكا بين أصابعه رافعا رأسه إلى السم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في المصنف عن حميد بن هلا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كره التخصر في الصلاة لأن إبليس أهبط متخصر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طبراني وأبو نعيم في الحلية وابن عساكر عن أبي هريرة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زل آدم عليه السلام بالهند فاستوحش، فنزل جبريل بالأذ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 أكبر أشهد أن لا إله إلا الله مرتين، أشهد أن محمدا رسول الله مرت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 محمد هذ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آخر ولدك من الأنبي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الدنيا في مكايد الشيطان وابن المنذر وابن عساكر عن جابر بن عبد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آدم لما أهبط إلى الأرض هبط، بالهند وإن رأسه كان ينال السماء، وإن الأرض شكت إلى ربها ثقل آدم، فوضع الجبار تعالى يده على راسه، فانحط منه سبعون ذراعا، وهبط معه بالعجوة، والأترنج، والموز</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أهبط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ب هذا العبد الذي جعلت بيني وبينه عداوة، إن لم تعني عليه لا أقوى علي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ولد لك ولد إلا وكلت به ملك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ب زدن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جازي السيئة بالسيئة، وبالحسنة عشرة أمثالها إلى ما أزي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ب زدن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التوبة له مفتوح ما دام الروح في الجسد قال إبلي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ب هذا العبد الذي أكرمته إن لم تعني عليه لا أقوى علي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ولد له ولد إلا ولد لك ول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ب زدن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جري منه مجرى الدم، وتتخذ في صدروهم بيوت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ب زدني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اجلب عليهم بخيلك ورجلك، وشاركهم في الأموال والأولاد</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إسراء آية </w:t>
      </w:r>
      <w:r>
        <w:rPr>
          <w:rFonts w:cs="Times New Roman" w:ascii="Times New Roman" w:hAnsi="Times New Roman"/>
          <w:sz w:val="36"/>
          <w:szCs w:val="36"/>
        </w:rPr>
        <w:t>64</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سعد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خلق الله آدم كان رأسه يمس السماء، فوطاه الله إلى الأرض حتى صار ستين ذراعا في سبعة أذرع عرض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عن عبد الله بن ع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اهبط الله آدم أهبطه بأرض الهند ومعه غرس من شجر الجنة فغرسه بها، وكان رأسه في السماء ورجلاه في الأرض، وكان يسمع كلام الملائكة فكان ذلك يهون عليه وحدته، فغمز غمزة فتطأطأ إلى سبعين ذراعا، فأنزل الله أني منزل عليك بيتا يطاف حوله كما تطوف الملائكة حول عرشي، ويصلى عنده كما تصلي الملائكة حول عرش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قبل نحو البيت، فكان موضع كل قدم قرية، وما بين قدميه مفازة، حتى قدم مكة فدخل من باب الصفا، وطاف بالبيت، وصلى عنده، ثم خرج إلى الشام فمات ب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في العظمة عن مجاه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أهبط آدم إلى الأرض فزعت الوحوش ومن في الأرض من طوله، فأطر منه سبعون ذراع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في تاريخه والبيهقي في شعب الإيمان وابن عساكر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آدم حين خرج من الجنة كان لا يمر بشيء إلا عنت به فقيل للملائك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دعوه فليتزود منها ما ش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نزل حين نزل بالهند، ولقد حج منها أربعين حجة على رجلي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سعيد بن منصور عن عطاء بن أبي رياح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بط آدم بأرض الهند ومعه أعواد أربعة من أعواد الجنة، وهي هذه التب تتطيب بها الناس، وأنه حج هذا البيت على بقر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الربيع بن أن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رج آدم من الجنة للساعة التاسعة أو العاشرة، فأخرج معه غصنا من شجر الجنة على رأسه تاج من شجر الجن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وابن عساكر عن الحس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هبط آدم بالهند، وهبطت حواء بجدة، وهبط إبليس بدست بيسان البصرة على أميال، وهبطت الحية بأصبها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يتبع</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تابع</w:t>
      </w:r>
      <w:r>
        <w:rPr>
          <w:rFonts w:cs="Times New Roman" w:ascii="Times New Roman" w:hAnsi="Times New Roman"/>
          <w:sz w:val="36"/>
          <w:szCs w:val="36"/>
          <w:rtl w:val="true"/>
        </w:rPr>
        <w:t xml:space="preserve">... </w:t>
      </w:r>
      <w:r>
        <w:rPr>
          <w:rFonts w:cs="Times New Roman" w:ascii="Times New Roman" w:hAnsi="Times New Roman"/>
          <w:sz w:val="36"/>
          <w:szCs w:val="36"/>
        </w:rPr>
        <w:t>1</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زلهما الشيطان عنها فأخرجهما مما كانا فيه وقلنا اهبطوا</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في تاريخه عن ابن ع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له أوحى إلى آدم وهو ببلاد الهند إن حج هذا البيت فحج، فكلما وضع قدميه صار قرية، ومابين خطوتيه مفازة، حتى انتهى إلى البيت، فطاف به، وقضى المناسك كلها، ثم أراد الرجوع، فمضى حتى إذا كان بالمازمين تلقته الملائكة ف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ر حجك يا آدم، فدخله من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رأت ذلك الملائكة منه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آدم إنا قد حججنا هذا قبلك قبل أن تخلق بألفي ع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تقاصرت إليه نفس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شافعي في الأم والبيهقي في الدلائل والأصبهاني في الترغيب عن محمد بن كعب القرظ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ج آدم عليه السلام، فلقيته الملائكة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ر نسكك يا آدم لقد حججنا قبلك بألفي عا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خطيب في التاريخ بسند فيه من لا يعرف عن يحيى بن أكثم أنه قال في مجلس الواث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حلق رأس آدم حين حج؟ فتعايا الفقهاء عن الجواب فقال الواث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ا أحضر من ينبئكم بالخب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بعث إلى علي بن محمد بن جعفر بن علي بن موسى بن جعفر بن محمد بن علي بن الحين بن علي بن أبي طالب فسأله</w:t>
      </w:r>
      <w:r>
        <w:rPr>
          <w:rFonts w:cs="Times New Roman" w:ascii="Times New Roman" w:hAnsi="Times New Roman"/>
          <w:sz w:val="36"/>
          <w:szCs w:val="36"/>
          <w:rtl w:val="true"/>
        </w:rPr>
        <w:t>...</w:t>
      </w:r>
      <w:r>
        <w:rPr>
          <w:rFonts w:ascii="Times New Roman" w:hAnsi="Times New Roman" w:cs="Times New Roman"/>
          <w:sz w:val="36"/>
          <w:sz w:val="36"/>
          <w:szCs w:val="36"/>
          <w:rtl w:val="true"/>
        </w:rPr>
        <w:t>؛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ي أبي عن جدي عن أبيه عن جده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ر جبريل أن ينزل بياقوتة من الجنة فهبط بها، فمسح بها رأس آدم، فتناثر الشعر منه، فحيث بلغ نورها صار حرم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بزار وابن أبي حاتم والطبراني عن أبي موسى الأشعري عن النبي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له لما أخرج آدم من الجنة زوده من ثمار الجنة، وعلمه صنعة كل شي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ثماركم من ثمار الجنة غير أن هذه تتغير وتلك لا تتغي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أبي حاتم والحاكم وصحه والبيهقي في البعث عن أبي موسى الأشع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وقوف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هبط آدم بثلاثين صنفا من فاكهة الجنة، منها ما يؤكل داخله وخارجه، ومنها ما يؤكل داخله ويطرح خارجه، ومنها ما يؤكل خارجه ويطرح داخ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الدنيا في كتاب البكاء عن علي بن أبي طلح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ل شيء أكله آدم حين أهبط إلى الأرض الكمثرى، وأنه لما أراد أن يتغوط أخذه من ذلك كما يأخذ المرأة عند الولادة، فذهب شرقا وغربا لا يدري كيف يصن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تى نزل إليه جبريل فأقعى آدم، فخرج ذلك منه، فلما وجد ريحه مكث يبكي سبعين سن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أبي حاتم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لاثة أشياء أنزلت مع آد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سندان، والكلبتان، والمطرق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عدي وابن عساكر في التاريخ بسند ضعيف عن سلمان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آدم أهبط إلى الأرض ومعه السندان، والكلبتان، والمطرقة، واهبطت حواء بجد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عساكر من طريق جعفر بن محمد عن أبيه عن جده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قال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له لما خلق الدنيا لم يخلق فيها ذهبا ولا فضة، فلما أن أهبط آدم وحواء أنزل معهما ذهبا وفضة، فسلكه ينابيع الأرض منفعة لأولادهما من بعدهما، وجعل ذلك صداق آدم لحو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ا ينبغي لأحد أن يتزوج إلا بصداق</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نذر عن ابن جريج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أهبط الله آدم أهبطه بأشياء ثمان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زواج من الأبل، والبقر، والضأن، والمعز، وأهبطه بباسنة فيها بذر، وتعريشة عنبة، وريحانة، والباس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آلات الصناع، وقيل هي سكة الحرث وليس بعربي محض</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وأبو الشيخ في العظمة عن السري بن يحيى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هبط آدم من الجنة ومعه البذور، فوضع إبليس عليها يده، فما أصاب يده ذهيت منفعت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عساكر بسند ضعيف عن أنس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بط آدم وحواء عريانيين جميعا، عليهما ورق الجنة، فأصابه الحر حتى قعد يبكي ويقول 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حواء قد آذاني الحر، فجاءه جبريل بقطن، وأمرها أن تغزل وعلمها، وعلم آدم وأمر آدم بالحياكة وعلمه، وكان لم يجامع إمرائته في الجنة حتى هبط منها، وكان كل منهما ينام على حدة حتى جاءه جبريل فأمره أن يأتي أهله وعلمه كيف يأيتها، فلما أتاها جاءه جبريل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يف وجدت امرأت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الح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ديلمي في مسند الفردوس عن أنس مرفوعا</w:t>
      </w:r>
      <w:r>
        <w:rPr>
          <w:rFonts w:cs="Times New Roman" w:ascii="Times New Roman" w:hAnsi="Times New Roman"/>
          <w:sz w:val="36"/>
          <w:szCs w:val="36"/>
          <w:rtl w:val="true"/>
        </w:rPr>
        <w:t>"</w:t>
      </w:r>
      <w:r>
        <w:rPr>
          <w:rFonts w:ascii="Times New Roman" w:hAnsi="Times New Roman" w:cs="Times New Roman"/>
          <w:sz w:val="36"/>
          <w:sz w:val="36"/>
          <w:szCs w:val="36"/>
          <w:rtl w:val="true"/>
        </w:rPr>
        <w:t>أول من حاك آدم عليه السلام</w:t>
      </w:r>
      <w:r>
        <w:rPr>
          <w:rFonts w:cs="Times New Roman" w:ascii="Times New Roman" w:hAnsi="Times New Roman"/>
          <w:sz w:val="36"/>
          <w:szCs w:val="36"/>
          <w:rtl w:val="true"/>
        </w:rPr>
        <w:t>".</w:t>
      </w:r>
      <w:r>
        <w:rPr>
          <w:rFonts w:ascii="Times New Roman" w:hAnsi="Times New Roman" w:cs="Times New Roman"/>
          <w:sz w:val="36"/>
          <w:sz w:val="36"/>
          <w:szCs w:val="36"/>
          <w:rtl w:val="true"/>
        </w:rPr>
        <w:t>وأخرج ابن عساكر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آدم عليه السلام حراثا، وكان إدريس خياطا، وكان نوح نجارا، وكان هود تاجرا، وكان إبراهيم راعيا، وكان داود زرادا، وكان سليمان خواصا، وكان موسى أجيرا، وكان عيسى سياحا، وكان محمد صلى الله عليه وسلم شجاعا جعل رزقه تحت رمح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حاكم عن ابن عباس أنه قال لرجل عند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دن مني أحدثك عن الأنبياء المذكورين في كتاب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حدثك عن آدم كان حراثا، وعن نوح كان نجارا، وعن إدريس كان خياطا، وعن داود كان زرادا، وعن موسى كان راعيا، وعن إبراهيم كان زراعا عظيم الضيافة، وعن شعيب كان راعيا، وعن لوط كان زراعا، وعن صالح كان تاجرا، وعن سليمان كان ولي الم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صوم من الشهر ستة أيام في أوله، وثلاثة في وسطه، وثلاثة في آخره، وكان له تسعمائة سرية، وثلاثمائة مهرية، وأحدثك عن ابن العذراء البتول عيس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كان لا يخبئ شيئا لغد، و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ذي غداني سوف يعشيني والذي عشاني سوف يغديني، ويعبد الله ليلته كلها، وهو بالنهار يسبح ويصوم الدهر ويقوم الليل ك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والبيهقي وابن عساكر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زل آدم بالحجر الأسود من الجنة يمسح به دموعه، ولم ترق دموع آدم حين خرج من الجنة حتى رجع إلي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عن جابر بن عبد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آدم لما أهبط إلى الأرض شكا إلى ربه الوحشة، فأوحى الله إ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أنظر بحيال بيتي الذي رأيت ملائكتي يطوفون به، فاتخذ بيتا فطف به كما رأيت ملائكتي يطوفون 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كان ما بين يديه مفاوز، وما بين قدميه الأنهار والعي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السد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زل آدم بالهند، فنبتت شجرة الطي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سعد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رج آدم من الجنة بين الصلات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لاة الظهر، وصلاة العصر، فأنزل إلى الأر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ان مكثه في الجنة نصف يوم من أيام الآخرة، وهو خمسمائة سنة من يوم كان مقداره اثنتي عشرة ساعة، واليوم ألف سنة مما يعد أهل الدني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هبط آدم على جبل بالهند يقال له نود، وأهبطت حواء بجدة، فنزل آدم معه ريح الجنة، فعلق بشجرها وأوديتها، فامتلأ ما هنالك طيبا، ثم يؤتى بالطيب من ريح آدم و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زل عليه من طيب الجنة أيضا، وأنزل معه الحجر الأسود، وكان أشد بياضا من الثلج، وعصا موسى وكانت من آس الج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طولها عشرة أذرع على طول موس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ر ولبا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ثم أنزل عليه بعد السندان، والكلبة، والمطرقتان، فنظر آدم حين أهبط على الجبل إلى قضيب من حديد نابت على الجبل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من هذ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جعل يكسر أشجارا قد عتقت ويبست بالمطرقة، ثم أوقد على ذلك القضيب حتى ذاب، فكان أول شيء ضرب منه مدية، فكان يعمل بها، ثم ضرب التنور وهو الذي ورثه نوح، وهو الذي فار بالهند بالعذ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حج آدم عليه السلام وضع الحجر الأسود على أبي قبيس، فكان يضيء لأهل مكة في ليالي الظلم كما يضيء القمر، فلما كان قبيل الإسلام بأربع سنين، وقد كان الحيض والجنب يعمدون إليه يمسحونه فاسود، فأنزلته قريش من أبي قبيس، وحج آدم من الهند أربعين حجة إلى مكة على رج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ان آدم حين أهبط يمسح رأسه السماء، فمن ثم صلع وأورث ولده الصلع، ونفرت من طوله دواب البر فصارت وحشا يومئذ، وكان آدم وهو على ذلك الجبل قائما يسمع أصوات الملائكة، ويجد ريح الج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هبط من طوله ذلك إلى ستين ذراعا، فكان ذلك طوله حتى ما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لم يجمع حسن آدم لأحد من ولده إلا ليوسف عليه السلام، وأنشأ آدم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ب كنت جارك في دارك ليس لي رب غيرك ولا رقيب دونك، آكل فيها رغدا واسكن حيث أحببت، فأهبطتني إلى هذا الجبل المقدس، فكنت أسمع أصوات الملائكة، وأراهم كيف يحفون بعرشك، وأجد ريح الجنة وطيب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أهبطتني إلى الأرض وحططتني إلى ستين ذراعا، فقد انقطع عني الصوت والنظر، وذهب عني ريح الجنة فأجابه الله تبارك و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عصيتك يا آدم فعلت ذلك ب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لما رأى الله عري آدم وحواء أمره أن يذبح كبشا من الضأن من الثمانية الأزواج التي أنزل الله من الجنة، فأخذ آدم كبشا وذبحه، ثم أخذ صوفه فغزلته حواء ونسجته هو، فنسج آدم جبة لنفسه، وجعل لحواء درعا وخمارا فلبساه، وقد كانا اجتمعا بجمع فسميت </w:t>
      </w:r>
      <w:r>
        <w:rPr>
          <w:rFonts w:cs="Times New Roman" w:ascii="Times New Roman" w:hAnsi="Times New Roman"/>
          <w:sz w:val="36"/>
          <w:szCs w:val="36"/>
          <w:rtl w:val="true"/>
        </w:rPr>
        <w:t>("</w:t>
      </w:r>
      <w:r>
        <w:rPr>
          <w:rFonts w:ascii="Times New Roman" w:hAnsi="Times New Roman" w:cs="Times New Roman"/>
          <w:sz w:val="36"/>
          <w:sz w:val="36"/>
          <w:szCs w:val="36"/>
          <w:rtl w:val="true"/>
        </w:rPr>
        <w:t>جمعا</w:t>
      </w:r>
      <w:r>
        <w:rPr>
          <w:rFonts w:cs="Times New Roman" w:ascii="Times New Roman" w:hAnsi="Times New Roman"/>
          <w:sz w:val="36"/>
          <w:szCs w:val="36"/>
          <w:rtl w:val="true"/>
        </w:rPr>
        <w:t>"</w:t>
      </w:r>
      <w:r>
        <w:rPr>
          <w:rFonts w:ascii="Times New Roman" w:hAnsi="Times New Roman" w:cs="Times New Roman"/>
          <w:sz w:val="36"/>
          <w:sz w:val="36"/>
          <w:szCs w:val="36"/>
          <w:rtl w:val="true"/>
        </w:rPr>
        <w:t>وتعارفا بعرفة فسميت</w:t>
      </w:r>
      <w:r>
        <w:rPr>
          <w:rFonts w:cs="Times New Roman" w:ascii="Times New Roman" w:hAnsi="Times New Roman"/>
          <w:sz w:val="36"/>
          <w:szCs w:val="36"/>
          <w:rtl w:val="true"/>
        </w:rPr>
        <w:t>"</w:t>
      </w:r>
      <w:r>
        <w:rPr>
          <w:rFonts w:ascii="Times New Roman" w:hAnsi="Times New Roman" w:cs="Times New Roman"/>
          <w:sz w:val="36"/>
          <w:sz w:val="36"/>
          <w:szCs w:val="36"/>
          <w:rtl w:val="true"/>
        </w:rPr>
        <w:t>عرفة</w:t>
      </w:r>
      <w:r>
        <w:rPr>
          <w:rFonts w:cs="Times New Roman" w:ascii="Times New Roman" w:hAnsi="Times New Roman"/>
          <w:sz w:val="36"/>
          <w:szCs w:val="36"/>
          <w:rtl w:val="true"/>
        </w:rPr>
        <w:t>"</w:t>
      </w:r>
      <w:r>
        <w:rPr>
          <w:rFonts w:ascii="Times New Roman" w:hAnsi="Times New Roman" w:cs="Times New Roman"/>
          <w:sz w:val="36"/>
          <w:sz w:val="36"/>
          <w:szCs w:val="36"/>
          <w:rtl w:val="true"/>
        </w:rPr>
        <w:t>وبكيا عاى ما فاتهما مائة سنة، ولم يأكلا ولم يشربا أربعين يوما، ثم أكلا وشربا وهما يومئذ على نود الجبل الذي أهبط عليه آدم، ولم يقرب حواء مائة س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خرج ابن عساكر عن 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آدم كان لغته في الجنة العربية، فلما عصى سلبه الله العربية فتكلم بالسريانية، فلما تاب رد عليه العرب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نعيم وابن عساكر عن مجاه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حى الله إلى الملك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رجا آدم وحواء من جواري فإنهما عصياني، فالتفت آدم إلى حواء باكيا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ستعدي للخروج من جوار الله هذا أول شؤم المعصية، فنزع جبريل التاج عن رأسه، وحل ميكائيل الأكليل عن جبينه، وتعلق به غصن، فظن آدم أنه قد عوجل بالعقوبة، فنكس رأسه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عفو العفو فقا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رار مني؟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 حياء منك يا سيد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سحق بن بشر وابن عساكر عن عط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آدم لما أهبط من الجنة خر في موضع البيت ساجدا، فمكث أربعين سنة لا يرفع رأس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عساكر عن قتاد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أهبط الله آدم إلى الأرض قي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ن تأكل الخبز بالزيت حتى تعمل عملا مثل المو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عساكر عن عبد الملك بن عمي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أهبط آدم وإبليس، ناح إبليس حتى بكى آدم، ثم حدا ثم ضح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عساكر عن الحسن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بلغني أن رسول الله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آدم قبل أن يصيب الذنب كان أجله بين عينيه وأمله خلفه، فلما أصاب الذنب جعل الله أمله بين عينيه وأجله خلفه، فلا يزال يؤمل حتى يمو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وكيع وأحمد في الزهد عن الحس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آدم قبل أن يصيب الخطيئة أجله بين عينيه وأمله وراء ظهره، فلما أصاب الخطيئة حول أمله بين عينيه وأجله وراء ظهر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عساكر عن الحس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عقل آدم مثل عقل جميع ولد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عساكر عن الحس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آدم لما أهبط إلى الأرض تحرك بطنه فأخذ لذلك غم، فجعل لا يدري كيف يصنع، فأوحى الله إ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أقعد فقعد، فلما قضى حاجته فوجد الريح جزع وبكى وعض على إصبعه، فلم يزل يعض عليها ألف عا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عساكر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كى آدم حين أهبط من الجنة بكاء لم يبكه أحد، فلو أن بكاء جميع بني آدم مع بكاء داود على خطيئته ما عدل بكاء آدم حين أخرج من الجنة، ومكث أربعين سنة لا يرفع رأسه إلى السم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في الأوسط وابن عدي في الكامل والبيهقي في شعب الإيمان والخطيب وابن عساكر معا في التاريخ عن بريدة يرفع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و أن بكاء داود وبكاء جميع أهل الأرض يعدل بكاء آدم ما عد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فظ البيهق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و وزن دموع آدم بجميع دموع ولده لرجحت دموعه على جميع دموع ولد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سعد عن الحس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كى آدم على الجنة ثلثمائة سن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عساكر عن مجاه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له لما أهبط آدم وحواء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هبطوا إلى الأرض، فلدوا للموت، وابنوا للخرا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بارك في الزهد عن مجاه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أهبط آدم إلى الأرض قال له ربه عز وج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بن للخراب، ولد للفن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نعيم في الحلية عن سعيد بن جبي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أهبط آدم إلى الأرض كان فيها نسر، وحوت في البحر، ولم يكن في الأرض غيرهما، فلما رأى النسر آدم وكان يأوي إلى الحوت ويبيت عنده كل ليل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حوت لقد أهبط ايوم إلى الأرض شيء يمشي على رجليه ويبطش بيده فقال له الحو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ئن كنت صادقا مالي في البحر منه منجى ولا لك في الب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تلقى آدم من ربه كلمات فتاب عليه إنه هو التواب الرحيم</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أخرج الطبراني في المعجم الصغير والحاكم وأبو نعيم والبيهقي في الدلائل وابن عساكر عن عمر بن الخطاب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أذنب آدم بالذنب الذي أذنبه، رفع رأسه إلى السماء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سألك بحق محمد إلا غفرت لي؟ فأوحى الله إ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 محمد؟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بارك اسم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خلقتني رفعت رأسي إلى عرشك فإذا فيه مكتوب</w:t>
      </w:r>
      <w:r>
        <w:rPr>
          <w:rFonts w:cs="Times New Roman" w:ascii="Times New Roman" w:hAnsi="Times New Roman"/>
          <w:sz w:val="36"/>
          <w:szCs w:val="36"/>
          <w:rtl w:val="true"/>
        </w:rPr>
        <w:t>"</w:t>
      </w:r>
      <w:r>
        <w:rPr>
          <w:rFonts w:ascii="Times New Roman" w:hAnsi="Times New Roman" w:cs="Times New Roman"/>
          <w:sz w:val="36"/>
          <w:sz w:val="36"/>
          <w:szCs w:val="36"/>
          <w:rtl w:val="true"/>
        </w:rPr>
        <w:t>لا إله إلا الله محمد رسول الله</w:t>
      </w:r>
      <w:r>
        <w:rPr>
          <w:rFonts w:cs="Times New Roman" w:ascii="Times New Roman" w:hAnsi="Times New Roman"/>
          <w:sz w:val="36"/>
          <w:szCs w:val="36"/>
          <w:rtl w:val="true"/>
        </w:rPr>
        <w:t>"</w:t>
      </w:r>
      <w:r>
        <w:rPr>
          <w:rFonts w:ascii="Times New Roman" w:hAnsi="Times New Roman" w:cs="Times New Roman"/>
          <w:sz w:val="36"/>
          <w:sz w:val="36"/>
          <w:szCs w:val="36"/>
          <w:rtl w:val="true"/>
        </w:rPr>
        <w:t>فعلمت أنه ليس أحد أعظم عندك قدرا ممن جعلت اسمه مع اسم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وحى الله إ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آدم إنه آخر النبيين من ذريتك، ولولا هو ما خلقت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فريابي وعبد بن حميد وابن أبي الدنيا في التوبة وابن جرير وابن المنذر وابن أبي حاتم والحاكم وصححه وابن مردويه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تلقى آدم من ربه كلم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رب ألم تخلقني بيد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رب ألم تنفخ في من روح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ي رب ألم تسبق إلي رحمتك قبل غضب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رب أرأيت إن تبت وأصلحت أراجعي أنت إلى الجن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طبراني في الأوسط وابن عساكر بسند ضعيف عن عائشة عن النبي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لما أهبط الله آدم إلى الأرض قام وجاء الكعبة فصلى ركعتين، فألهمه الله هذا الدع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 إنك تعلم سري وعلانيتي فاقبل معذرتي، وتعلم حاجتي فأعطني سؤلي، وتعلم ما في نفسي فاغفر لي ذن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 إني أسألك إيمانا يباشر قلبي، ويقينا صادقا حتى أعلم أنه لا يصيبني إلا ما كتبت لي، وأرضني بما قسمت 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وحى الله إ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آدم قد قبلت توبتك، وغفرت ذنك، ولن يدعوني أحد بهذا الدعاء إلا غفرت له ذنبه، وكفيته المهم من أمره، وزجرت عنه الشيطان، واتجرت له من وراء كل تار، وأقبلت إليه الدنيا راغمة وإن لم يرد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جندي والطبراني وابن عساكر في فضائل مكة عن عائشة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ما أراد الله أن يتوب على آدم أذن له فطاف بالبيت سبع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البيت يومئذ ربوة حمراء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صلى ركعتين قام استقبل البيت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 إنك تعلم سريرتي وعلانيتي فاقبل معذرتي فأعطني سؤلي، وتعلم ما في نفسي فاغفر لي ذنو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 إني أسألك إيمانا يباشر قلبي، ويقينا صادقا حتى أعلم أنه لا يصيبني إلا ما كتبت لي، والرضا بما قسمت 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وحى الله إ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قد غفرت ذنبك، ولن يأتي أحد من ذريتك يدعوني بمثل ما دعوتني إلا غفرت ذنوبه، وكشفت غمومه وهمومه، ونزعت الفقر من بين عينيه، واتجرت له من وراء كل تاجر، وجاءته الدنيا وهي راغمة وإن كان لا يريد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أزرقي في تاريخ مكة والطبراني في الأوسط والبيهقي في الدعوات وابن عساكر بسند لا بأس به عن بريدة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أهبط الله آدم إلى الأرض طاف بالبيت أسبوعا، وصلى حذاء البيت ركعتين 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 أنت تعلم سري وعلانيتي فاقبل معذرتي، وتعلم حاجتي فأعطني سؤلي، وتعلم ما عندي فاغفر لي ذنو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سألك إيمانا يباهي قلبي، ويقينا صادقا حتى أعلم أنه لا يصيبني إلا ما كتيت لي، ورضني بقضائ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وحى الله إ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آدم إنك دعوتني بدعاء فاستجبت لك فيه، ولن يدعوني به أحد من ذريتك إلا استجبت له، وغفرت له ذنبه، وفرجت همه وغمه، واتجرت له من وراء كل تاجر، وأتته الدنيا راغمة وإن كان لا يريدها</w:t>
      </w:r>
      <w:r>
        <w:rPr>
          <w:rFonts w:cs="Times New Roman" w:ascii="Times New Roman" w:hAnsi="Times New Roman"/>
          <w:sz w:val="36"/>
          <w:szCs w:val="36"/>
          <w:rtl w:val="true"/>
        </w:rPr>
        <w:t>".</w:t>
      </w:r>
    </w:p>
    <w:p>
      <w:pPr>
        <w:pStyle w:val="Normal"/>
        <w:bidi w:val="1"/>
        <w:ind w:left="0" w:right="0" w:hanging="0"/>
        <w:jc w:val="both"/>
        <w:rPr/>
      </w:pPr>
      <w:r>
        <w:rPr>
          <w:rFonts w:ascii="Times New Roman" w:hAnsi="Times New Roman" w:cs="Times New Roman"/>
          <w:sz w:val="36"/>
          <w:sz w:val="36"/>
          <w:szCs w:val="36"/>
          <w:rtl w:val="true"/>
        </w:rPr>
        <w:t>وأخرج وكيع وعبد بن حميد وأبو الشيخ في العظمة وأبو نعيم عن عبيد ان عمير اللث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آد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ب أرأيت ما أتيت أشيء كتبته علي قبل أن تخلقني أو شيء ابتدعته علي نفس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 شيء كتبته عليك قبل أن أخلق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ب فكما كتبته علي فاغفره 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ذلك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تلقى آدم من ربه كلمات فتاب عليه إنه هو التواب الرحي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لن المنذر والبيهقي في شعب الإيمان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تلقى آدم من ربه كلم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ذكر لنا أ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ب أرأيت إن تبت وأصلحت؟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إني إذن أرجعك إلى الجنة </w:t>
      </w:r>
      <w:r>
        <w:rPr>
          <w:rFonts w:cs="Times New Roman" w:ascii="Times New Roman" w:hAnsi="Times New Roman"/>
          <w:sz w:val="36"/>
          <w:szCs w:val="36"/>
          <w:rtl w:val="true"/>
        </w:rPr>
        <w:t>(</w:t>
      </w:r>
      <w:r>
        <w:rPr>
          <w:rFonts w:ascii="Times New Roman" w:hAnsi="Times New Roman" w:cs="Times New Roman"/>
          <w:sz w:val="36"/>
          <w:sz w:val="36"/>
          <w:szCs w:val="36"/>
          <w:rtl w:val="true"/>
        </w:rPr>
        <w:t>قالا ربنا ظلمنا أنفسنا وإن لم تغفر لنا وترحمنا لنكونن من الخاسر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ستغفر آدم ربه وتاب إليه فتاب ع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عدو الله إبليس فوالله ما تنصل من ذنبه، ولا سأل التوبة حين وقع بما وقع به، ولكنه سأل النظرة إلى يوم الدين، فأعطى الله كل واحد مهما ما سأ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ثعلبي من طريق عكرمة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تلقى آدم من ربه كلم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ربنا ظلمنا أنفسنا وإن لم تغفر لنا وترحمنا لنكونن من الخاسر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من طريق ابن جريج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تلقى آدم من ربه كلم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هو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ربنا ظلمنا أنفس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أخرج عبد بن حميد وابن جرير وابن المنذر وابن أبي حاتم والبيهقي عن محمد بن كعب القرظي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تلقى آدم من ربه كلم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هو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ربنا ظلمنا أنفس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و سكت الله عنها لتفحص رجال حتى يعلموا ما ه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وكيع وعبد بن حميد وابن جرير وابن أبي حاتم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تلقى آدم من ربه كلم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هو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ربنا ظلمنا أنفسنا وإن لم تغفر لنا وترحمنا لنكونن من الخاسر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عن الحسن وعن الضحا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ث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المنذر وابن أبي حاتم من طريق ابن اسحق التميم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 لإبن عباس ما الكلمات التي تلقى آدم من رب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لم شأن الح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هي الكلما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عن عبد الله بن زيد 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تلقى آدم من ربه كلم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إله إلا أنت سبحانك وبحمد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ب عملت سوءا وظلمت نفسي فإغفر لي إنك أنت خير الغافر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إله إلا أنت سبحانك وبحمدك رب عملت سوءا وظلمت نفسي فارحمني إنك أنت أرحم الراحم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إله إلا أنت سبحانك وبحمد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ب عملت سوءا وظلمت نفسي فتب علي إنت أنت التواب الرحي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بيهقي في شعب الإيمان وابن عساكر عن أن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تلقى آدم من ربه كلم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بحانك اللهم وبحمدك عملت سوءا وظلمت نفسي فاغفر لي إنك أنت خير الغافر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إله إلا أنت سبحانك وبحمدك عملت سوءا وظلمت نفسي فارحمني إنك أنت أرحم الراحم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إله إلا أنت سبحانك وبحمدك عملت سوءا وظلمت نفسي فتب علي إنك أنت التواب الرح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ذكر أنه عن النبي صلى الله عليه وسلم ولكن شك في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هناد في الزهد عن سعيد بن جبي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أصاب آدم الخطيئة فزع إلى كلمة الإخلاص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إله إلا أنت سبحانك وبحمد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ب عملت سوءا وظلمت نفسي فتب علي إنك أنت التواب الرحي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عساكر من طريق جويبر عن الضحاك عن 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آدم عليه السلام طلب التوبة مائتي سنة حتى آتاه الله الكلمات، ولقنه إياه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ينا آدم عليه السلام جالس يبكي، واضع راحته على جبينه إذا أتاه جبريل فسلم عليه، فبكى آدم وبكى جبريل لبكائه فقا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آدم ما هذه البلية التي أجحف بك بلاؤها وشقاؤها، وما هذا البكاء؟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جبريل وكيف لا أبكي وقد حولني ربي من ملكوت السموات إلى هوان الأرض، ومن دار المقام إلى دار الظعن والزوال، ومن دار النعمة إلىدار البؤس والشقاء؟ ومن دار الخلد إلى دار الفناء؟ كيف أحصي يا جبريل هذه المصيبة؟ فانطلق جبريل إلى ربه فأخبره بقالة آدم فقال الله عز وج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نطلق يا جبريل إلى آدم فق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آدم ألم أخلقك بيد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ى يا ر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م أنفخ فيك من روح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ى يا ر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م أسجد لك ملائكت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ى يا رب قال ألم أسكنك جنت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ى يا ر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م آمرك فعصيتن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ى يا ر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عزتي وجلالي وارتفاعي في علو مكاني لو أن ملء الأرض رجالا مثلك ثم عصوني لأنزلتهم منازل العاصين، غير أنه يا آدم قد سبقت رحمتي غضبي، قد سمعت صوتك وتضرعك، ورحمت بكاءك، وأقلت عثرتك، فق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إله إلا أنت سبحانك وبحمدك عملت سوءا وظلمت نفسي فارحمني إنك أنت خير الراحم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إله إلا أنت سبحانك وبحمدك عملت سوءا وظلمت نفس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تب علي إنك أنت التواب الرح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ذلك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تلقى آدم من ربه كلم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نذر عن محمد بن علي بن الحسين بن أبي طال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أصاب آدم الخطيئة عظم كربه، واشتد ندم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جاءه جبريل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آدم هل أدلك على باب توبتك الذي يتوب الله عليك م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ى يا جبري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م في مقامك الذي تناجي فيه ربك فمجده وامدح، فليس شيء أحب إلى الله من المدح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قول ماذا يا جبري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ل لا إله إلا الله وحده لا شريك له له الملك وله الحمد يحيي ويميت وهو حي لا يموت، بيده الخير كله وهو على كل شيء قد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تبوء بخطيئتك فت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بحانك اللهم وبحمدك لا إله إلا أن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ب إني ظلمت نفسي وعملت السوء فاغفر لي إنه لا يغفر الذنوب إلا أن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 إني أسألك بجاه محمد عبدك وكرامته عليك أن تغفر لي خطيئت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فعل آدم فقا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آدم من علمك هذا؟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ب إنك لما نفخت في الروح فقمت بشرا سويا أسمع وأبصر وأعقل وأنظر رأيت على ساق عرشك مكتوبا</w:t>
      </w:r>
      <w:r>
        <w:rPr>
          <w:rFonts w:cs="Times New Roman" w:ascii="Times New Roman" w:hAnsi="Times New Roman"/>
          <w:sz w:val="36"/>
          <w:szCs w:val="36"/>
          <w:rtl w:val="true"/>
        </w:rPr>
        <w:t>"</w:t>
      </w:r>
      <w:r>
        <w:rPr>
          <w:rFonts w:ascii="Times New Roman" w:hAnsi="Times New Roman" w:cs="Times New Roman"/>
          <w:sz w:val="36"/>
          <w:sz w:val="36"/>
          <w:szCs w:val="36"/>
          <w:rtl w:val="true"/>
        </w:rPr>
        <w:t>بسم الله الرحمن الرحيم، لا إله إلا الله وحده لا شريك له محمد رسول الله</w:t>
      </w:r>
      <w:r>
        <w:rPr>
          <w:rFonts w:cs="Times New Roman" w:ascii="Times New Roman" w:hAnsi="Times New Roman"/>
          <w:sz w:val="36"/>
          <w:szCs w:val="36"/>
          <w:rtl w:val="true"/>
        </w:rPr>
        <w:t>"</w:t>
      </w:r>
      <w:r>
        <w:rPr>
          <w:rFonts w:ascii="Times New Roman" w:hAnsi="Times New Roman" w:cs="Times New Roman"/>
          <w:sz w:val="36"/>
          <w:sz w:val="36"/>
          <w:szCs w:val="36"/>
          <w:rtl w:val="true"/>
        </w:rPr>
        <w:t>فلما لم أر أثر اسمك اسم ملك مقرب، ولا نبي مرسل غير اسمه علمت أنه أكرم خلقك علي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دق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تبت عليك وغفرت لك خطيئت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حمد آدم ربه وشكره وانصرف بأعظم سرور، ولم ينصرف به عبد من عند ر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كان لباس آدم النور قا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ينزع عنهما لباسهما ليريهما سوآت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ياب النو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جاءته الملائكة أفواجا تهنئه يقو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تهنك توبة الله يا أبا محم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في الزهد عن قتاد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يوم الذي تاب الله فيه على آدم يوم عاشور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ديلمي في مسند الفردوس بسند واه عن علي قال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سألت النبي صلى الله عليه وسلم عن قو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فتلقى آدم من ربه كلمات فتاب ع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له أهبط آدم بالهند، وحواء بجدة، وإبليس ببيسان، والحية بأصبه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ان للحية قوائم كقوائم البعير، ومكث آدم بالهند مائة سنة باكيا على خطيئته حتى بعث الله إليه جبريل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آدم ألم أخلقك بيدي؟ ألم أنفخ فيك من روحي؟ ألم أسجد لك ملائكتي؟ ألم أزوجك حواء أمت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ا هذا البكاء؟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ا يمنعني من البكاء وقد أخرجت من جوار الرحم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عليك بهؤلاء الكلم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 الله قابل توبتك، وغافر ذنب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 إني أسألك بحق محمد وآل محمد، سبحانك لا إله إلا أنت عملت سوءا وظلمت نفسي فاغفر لي إنك أنت الغفور الرح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 إني أسألك بحق محمد وآل محمد سبحانك لا إله إلا أنت عملت سوءا وظلمت نفسي فتب علي إنك أنت التواب الرح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هؤلاء الكلمات التي تلقى آد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نجار عن ابن عباس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سألت رسول الله صلى الله عليه وسلم عن الكلمات التي تلقاها آدم من ربه فتاب علي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أل بحق محمد، وعلي، وفاطمة، والحسن، والحسين، ألا تبت علي فتاب علي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خطيب في أماليه وابن عساكر بسند فيه مجاهيل عن ابن مسعود عن النبي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إن آدم لما أكل من والشجرة أوحى الله إ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هبط من جوا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عزتي لا يجاورني من عصا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هبط إلى الأرض مسودا، فبكت الأرض وضج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وحى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آدم صم لي اليوم يوم ثلاثة عش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صامه فأصبح ثلثه أبيض، ثم أوحى الله إ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م لي هذا اليوم يوم أربعة عش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صامه فأصبح ثلثاه أبيض، ثم أوحى الله إليه صم لي هذا اليوم يوم خمسة عش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صامه فأصبح كله أبي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سميت أيام البيض</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عساكر عن الحس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أهبط الله آدم من الجنة إلى الأرض قا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آدم أربع احفظه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حدة لي عندك، وأخرى لك عندي، وأخرى بيني وبينك، وأخرى بينك وبين ا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ما التي لي عندك فتعبدني لا تشرك بي شيئا، وأما التي لك عندي فأوفيك عملك لا أظلمك شيئا، وأما التي بيني وبينك فتدعوني فاستجيب لك، وأما التي بينك وبين الناس فترضى للناس أن تأتي إليهم بما ترضى أن يؤتوا إليك بمث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في الزهد والبيهقي في الأسماء والصفات عن سلما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خلق الله آد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آدم واحدة لي، وواحدة لك، وواحدة بيني وبين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ما التي لي فتعبدني لا تشرك بي شيئا، وأما التي لك فما عملت من شيء جزيتك به وأن أغفر فأنا غفور رحيم، وأما التي بيني وبينك فمنك المسألة والدعاء وعلي الإجابة والعط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ه البيهقي من وجه آخر عن سلمان رفع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خطيب وابن عساكر عن أنس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أهبط الله آدم إلى الأرض مكث فيها ما شاء الله أن يمكث، ثم قال له بنو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بانا تك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م خطيبا في أربعين ألفا من ولده وولد ولد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له أمرني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آدم أقلل كلامك ترجع إلى جوار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خطيب وابن عساكر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أهبط الله آدم إلى الأرض أكثر ذريته فنمت، فاجتمع إليه ذات يوم ولده وولد ولده، فجعلوا يتحدثون حوله وآدم ساكت لا يتكلم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بانا ما لنا نحن نتكلم وأنت ساكت لا تتك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بني إن الله لما أهبكني من جواره إلى الأرض عهد إلي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آدم أقل الكلام حتى ترجع إلى جوار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عساكر عن فضالة بن عبي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آدم كبر حتى تلعب به بنو بنيه فقي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ا تنهى بني بنيك أن يلعبوا ب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رأيت ما لم يروا، وسمعت ما لم يسمعوا، وكنت في الجنة وسمعت الكلام، إن ربي وعدني إن أنا أسكت فمي أن يدخلني الجن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صلاح في أماليه عن محمد بن النض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آد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ب شغلتني بكسب يدي فعلمني شيئا فيه مجامع الحمد والتسبي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وحى الله إ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آدم إذا أصبحت فقل ثلاثا، وإذا أمسيت فقل ثلاث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حمد لله رب العالمين، حمدا يوافي نعمه، ويكافئ مزيد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ذلك مجامع الحمد والتسبيح</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في العظمة عن قتاد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آدم عليه السلام يشرب من السحا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في المصنف عن كع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ل من ضرب الدينار والدرهم آدم عليه السلا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عساكر عن معاوية بن يحيى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ل من ضرب الدينار والدرهم آدم، ولا تصلح المعيشة إلا بهم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يتبع</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تابع</w:t>
      </w:r>
      <w:r>
        <w:rPr>
          <w:rFonts w:cs="Times New Roman" w:ascii="Times New Roman" w:hAnsi="Times New Roman"/>
          <w:sz w:val="36"/>
          <w:szCs w:val="36"/>
          <w:rtl w:val="true"/>
        </w:rPr>
        <w:t xml:space="preserve">... </w:t>
      </w:r>
      <w:r>
        <w:rPr>
          <w:rFonts w:cs="Times New Roman" w:ascii="Times New Roman" w:hAnsi="Times New Roman"/>
          <w:sz w:val="36"/>
          <w:szCs w:val="36"/>
        </w:rPr>
        <w:t>1</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تلقى آدم من ربه كلمات فتاب عليه إنه هو التواب الرحيم</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الحس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ل من مات آدم عليه السلا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سعد والحاكم وابن مردويه عن عن أبي بن كعب عن النبي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حضر آدم قال لبن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نطلقوا فاجنوا لي من ثمار الجنة، فخرجوا فاستقبلتهم الملائكة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ن تريدون؟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عثنا أبونا لنجني له من ثمار الجنة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رجعوا فقد كفيت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رجعوا معهم حتى دخلوا على آدم، فلما رأتهم حواء ذعرت منهم وجعلت تدنو إلى آدم وتلصق ب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يك ع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يك عني، فمن قبلك أتي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لي بيني وبين ملائكة رب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بضوا روحه، ثم غسلوه وحنطوه، وكفنوه، ثم صلوا عليه، ثم حفروا له ودفنوه، ثم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بني آدم هذه سنتكم في موتاكم فكذلكم فافعلو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ه ابن أبي شيبة عن أ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وقوف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عساكر عن أبي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آدم لما حضرته الوفاة أرسل الله إليه بكفن وحنوط من الجنة، فلما رأت حواء الملائكة جزعت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لي بيني وبين رسل ر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ا لقيت الذي لقيت إلا منك، ولا أصابني الذي أصابني إلا من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عساكر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لآدم بن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د، سواع، ويغوث، ويعوق، ونس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كان أكبرهم يغوث فقا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بني انطل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 لقيت أحدا من الملائكة فأمره يجيئني بطعام من الجنة، وشراب من شراب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نطلق فلقي جبريل بالكعبة فسأله عن ذل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رجع فإن أباك يمو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رجع فوجداه يجود بنفسه، فوليه جبريل فجاءه بكفن، وحنوط، وسدر، 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بني آدم أترون ما أصنع بأبيكم؟ فاصنعوه بموتاكم فغسلوه، وكفنوه، وحنطوه، ثم حملوه إلى الكعبة فكبر عليه أربعا، ووضعوه مما يلي القبلة عند القبور، ودفنوه في مسجد الخيف</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دارقطني في سننه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لى جبريل على آدم وكبر عليه أربع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لى جبريل بالملائكة يومئذ في مسجد الخيف، وأخذ من قبل القبلة، ولحد له، وسنم قبر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وب نعيم في الحلية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أن النبي صلى الله عليه وسلم أتي بجنازة فصلى عليها وكبر أربعا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برت الملائكة على آدم أربع تكبيرا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عساكر عن أبي </w:t>
      </w:r>
      <w:r>
        <w:rPr>
          <w:rFonts w:cs="Times New Roman" w:ascii="Times New Roman" w:hAnsi="Times New Roman"/>
          <w:sz w:val="36"/>
          <w:szCs w:val="36"/>
          <w:rtl w:val="true"/>
        </w:rPr>
        <w:t>"</w:t>
      </w:r>
      <w:r>
        <w:rPr>
          <w:rFonts w:ascii="Times New Roman" w:hAnsi="Times New Roman" w:cs="Times New Roman"/>
          <w:sz w:val="36"/>
          <w:sz w:val="36"/>
          <w:szCs w:val="36"/>
          <w:rtl w:val="true"/>
        </w:rPr>
        <w:t>أن النبي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حد آدم، وغسل بالماء وت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ت الملائك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ه سنة ولد آدم من بعد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عساكر عن عبد الله بن أبي فر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بر آدم في مغارة فيما بين بيت المقدس ومسجد إبراهيم، ورجلاه عند الصخرة، ورأسه عند مسجد إبراه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 بينهما ثمانية عشر ميل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عساكر عن عطاء الخراسان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كت الخلائق على آدم حين توفي سبعة أيا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عدي في الكامل وأبو الشيخ في العظمة وابن عساكر عن جابر </w:t>
      </w:r>
      <w:r>
        <w:rPr>
          <w:rFonts w:cs="Times New Roman" w:ascii="Times New Roman" w:hAnsi="Times New Roman"/>
          <w:sz w:val="36"/>
          <w:szCs w:val="36"/>
          <w:rtl w:val="true"/>
        </w:rPr>
        <w:t>"</w:t>
      </w:r>
      <w:r>
        <w:rPr>
          <w:rFonts w:ascii="Times New Roman" w:hAnsi="Times New Roman" w:cs="Times New Roman"/>
          <w:sz w:val="36"/>
          <w:sz w:val="36"/>
          <w:szCs w:val="36"/>
          <w:rtl w:val="true"/>
        </w:rPr>
        <w:t>أن النبي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يس أحد من أهل الجنة إلا يدعى باسمه إلا آدم فإنه يكنى أبا محمد، وليس أحد من أهل الجنة إلا وهم جرد مرد إلا ما كان من موسى بن عمران فإن لحيته تبلغ سرت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عدي والبيهقي في الدلائل وابن عساكر عن علي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هل الجنة ليست لهم كنى إلا آدم فإنه يكنى أبا محمد تعظيما وتوقير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عساكر عن كع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يس أحد في الجنة له لحية إلا آدم عليه السلام له لحية سوداء إلى سر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ذلك أنه لم يكن له في الدنيا لحية وإنما كانت اللحى بعد آدم، وليس أحد يكنى في الجنة غير آد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كنى فيها أبا محم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عن بكر بن عبد الله المزن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يس أحد في الجنة له كنية إلا آدم يكنى أبا محم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كرم الله بذلك محمدا صلى الله عليه وسل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عساكر عن غالب بن عبد الله العقيل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ية آدم في الدنيا أبو البشر، وفي الجنة أبو محم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في العظمة عن خالد بن معدا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هبط آدم بالهند، وأنه لما توفي حمله خمسون ومائة رجل من بنيه إلى بيت المقدس، وكان طوله ثلاثين ميلا ودفنوه بها، وجعلوا رأسه عند الصخرة، ورجليه خارجا من بيت المقدس ثلاثين ميل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عن أبي برزة الأسلم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 آدم لما طؤطئ منع كلام الملائك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كان يستأنس بكلامهم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كى على الجنة مائة سنة فقال الله عز وج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آدم ما يحزن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يف لا أحزن وقد أهبطتني من الجنة ولا أدري أعود إليها أم لا؟ فقال ال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آدم ق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 لا إله إلا أنت وحدك لا شريك لك سبحانك وبحمد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ب إني عملت سوءا وظلمت نفسي فاغفر لي إنك أنت خير الغافر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ثان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 لا إله إلا أنت وحدك لا شريك لك سبحانك وبحمد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ب إني عملت سوءا وظلمت نفسي فاغفر لي إنك أنت أرحم الراحم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ثالثة اللهم لا إله إلا أنت سبحانك وبحمدك لا شريك لك، رب عملت سوءا وظلمت نفسي فاغفر لي إنك أنت التواب الرح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هي الكلمات التي أنزل الله على محمد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فتلقى آدم من ريه كلمات فتاب عليه إنه هو التواب الرح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ي لولده من بعده وقال آدم لابن له يقال هبة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سميه أهل التوراة وأهل الإنجيل شي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عبد لربك وأسأله أيردني إلى الجنة أم لا؟ فتعبد الله وسأ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وحى الله إ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راده إلى الجنة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رب إني لست آمن إن أبي سيسألني العلامة، فألقى الله سوارا من أسورة الحورفلما أتا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وراء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بش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أنه رادك إلى الج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ا سألته العلا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خرج السوار فرآه فعرفه، فخر ساجدا فبكى حتى سال من عينيه نهر من دمو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آثاره تعرف بالهن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ذكر أن كنز الذهب بالهند مما ينبت من ذلك السوار، 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ستطعم لي ربك من ثمر الج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خرج من عنده مات آدم، فجاءه جبريل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ى أي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أبي أرسلني أن أطلب إلى ربي أن يطعمه من ثمر الجن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 ربه قضى أن لا يأكل منها شيئا حتى يعود إليها، وأنه قد مات فأرجع فواره، فأخذ جبريل عليه السلام فغسله، وكفنه، وحنطه، وصلى عليه، ثم قال جبر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فاصنعوا بموتاك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عن مجاه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بر آدم عليه السلام بني في مسجد الخيف، وقبر حواء بجد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نيفة في تاريخه وابن عساكر عن الزهري والشعبي 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هبط آدم من الجنة وانتشر ولده أرخ بنوه من هبوط آدم فكان ذلك التاريخ حتى بعث الله نوحا، فأرخوا ببعث نوح حتى كان الغرق، فكان التاريخ من الطوفان إلى نار إبراهيم، فأرخ بنو اسحق من نار إبراهيم إلى بعث يوسف، ومن بعث يوسف إلى مبعث موسى، ومن مبعث موسى إلى ملك سليمان، ومن ملك سليمان إلى ملك عيسى، ومن مبعث عيسى إلى مبعث رسول الله صلى الله عليه وسلم، وأرخ بنو إسماعيل من نار إبراهيم إلى بناء البيت حين بناه إبراهيم وإسماع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كان التاريخ من بناء البيت حتى تفرقت معد، فكان كلما خرج قوم من تهامة أرخوا مخرجهم حتى مات كعب بن لؤي فأرخوا من موته إلى الفيل، فكان التاريخ من الفيل حتى أرخ عمر بن الخطاب من الهج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ذلك سنة سبع عشرة أو ثمان عشر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عساكر عن عبد العزيز بن عمرا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 يزل للناس تاريخ كانوا يؤرخون في الدهر الأول من هبوط آدم من الجنة، فلم يزل ذلك حتى بعث الله نوحا، فأرخوا من دعاء نوح على قومه، ثم أرخوا من الطوفان، ثم أرخوا من نار إبراهيم، ثم أرخ بنو إسماعيل من بنيان الكعبة، ثم أرخوا من موت كعب بن لؤي، ثم أرخوا من عام الفيل، ثم أرخ المسلمون بعد من هجرة رسول الله صلى الله عليه وسل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لنا اهبطوا منها جميعا فإما يأتينكم مني هدى فمن اتبع هداي فلا خوف عليهم ولاهم يحزنون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ذين كفروا وكذبوا بآياتنا أولئك أصحاب النار هم فيها خالدون</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أخرج ابن جرير وابن أبي حاتم عن أبي العالي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قلنا اهبطوا منها جميعا فإما يأتينكم مني هد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هدى الأنبياء والرسل والبيا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من اتبع هدا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زال لله في الأرض أولياء منذ هبط آدم، ما أخلى الأرض لإبليس إلا وفيها أولياء له يعملون لله بطاعت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أنباري في المصاحف عن أبي الطفي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رأ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فمن اتبع ه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تثقيل الياء وفتح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سعيد بن جبير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لا خوف علي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في الآخرة </w:t>
      </w:r>
      <w:r>
        <w:rPr>
          <w:rFonts w:cs="Times New Roman" w:ascii="Times New Roman" w:hAnsi="Times New Roman"/>
          <w:sz w:val="36"/>
          <w:szCs w:val="36"/>
          <w:rtl w:val="true"/>
        </w:rPr>
        <w:t>{</w:t>
      </w:r>
      <w:r>
        <w:rPr>
          <w:rFonts w:ascii="Times New Roman" w:hAnsi="Times New Roman" w:cs="Times New Roman"/>
          <w:sz w:val="36"/>
          <w:sz w:val="36"/>
          <w:szCs w:val="36"/>
          <w:rtl w:val="true"/>
        </w:rPr>
        <w:t>ولا هم يحزن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لا يحزنون للمو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في المصنف والبيهقي في شعب الإيمان عن قتاد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هبط إبلي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رب قد لعنته فما علم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سح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ا قراءت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شع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ا كتاب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وش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ا طعام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 ميتة وما لم يذكر اسم الله ع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ا شراب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 مسك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ين مسك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حم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ين مجلس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أسوا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ا صوت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زم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ا مصائد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نس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نعيم في الحلية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قال إبليس لرب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ب قد أهبط آدم، وقد علمت أنه سيكون كتاب ورسل، فما كتابهم ورسله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سلهم الملائكة والنبيون، وكتبهم التوراة والإنجيل والزبور والفرق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ا كتاب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تابك الوشم، وقراءتك الشعر، ورسلك الكهنة، وطعامك ما لم يذكر اسم الله عليه، وشرابك كل مسكر، وصدقك الكذب، وبيتك الحمام، ومصائدك النساء، ومؤذنك المزمار، ومسجدك الأسواق</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ا بني إسرائيل اذكروا نعمي التي أنعمت عليكم وأوفوا بعهدي أوفي بعهدكم وإيي فارهبون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أمنوا بما أنزلت مصدقا لما معكم ولا تكونوا أول كافر به ولا تشتروا بآيتي ثمنا قليلا وإيي فاتقون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لا تلبسوا الحق بالباطل وتكتموا الحق وأنتم تعلمون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قيموا الصلاة وآتوا الزكاة واركعوا مع الراكعين</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أخرج عبد بن حميد وابن المنذر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سرائيل يعقو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جرير وابن المنذر وابن أبي حاتم عن ابن مسعو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سرائيل هو يعقو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المنذر عن أبي مجلز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يعقوب رجلا بطيشا فلقي ملكا فعالجه فصرعه الملك فضربه على فخذيه، فلما رأى يعقوب ما صنع به بطش ب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أنا بتاركك حتى تسميني اس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سماه إسرائ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بو مجلز</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ا ترى أنه من أسماء الملائكة إسرائيل، وجبريل، وميكائيل، وإسرافي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حاكم وصححه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ت الأنبياء من بني إسرائيل إلا عش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وح، وهود، وصالح، ولوط، وشعيب، وإبراهيم، وإسماعيل، واسحق، ومحمد عليه السلام، ولم من الأنبياء من له اسمان إلا إسرائيل وعيسى، فإسرائيل يعقوب، وعيسى المسيح</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إسرائيل وميكائيل وجبريل وإسرافيل كقولك عبد الله</w:t>
      </w:r>
      <w:r>
        <w:rPr>
          <w:rFonts w:cs="Times New Roman" w:ascii="Times New Roman" w:hAnsi="Times New Roman"/>
          <w:sz w:val="36"/>
          <w:szCs w:val="36"/>
          <w:rtl w:val="true"/>
        </w:rPr>
        <w:t>.</w:t>
      </w:r>
      <w:r>
        <w:rPr>
          <w:rFonts w:ascii="Times New Roman" w:hAnsi="Times New Roman" w:cs="Times New Roman"/>
          <w:sz w:val="36"/>
          <w:sz w:val="36"/>
          <w:szCs w:val="36"/>
          <w:rtl w:val="true"/>
        </w:rPr>
        <w:t>وأخرج ابن جرير عن عبد الله بن الحرث البصري قال ايل الله بالعبران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سحق وابن جرير وابن أبي حاتم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يا بني إسرائ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لأحبار من اليهود </w:t>
      </w:r>
      <w:r>
        <w:rPr>
          <w:rFonts w:cs="Times New Roman" w:ascii="Times New Roman" w:hAnsi="Times New Roman"/>
          <w:sz w:val="36"/>
          <w:szCs w:val="36"/>
          <w:rtl w:val="true"/>
        </w:rPr>
        <w:t>{</w:t>
      </w:r>
      <w:r>
        <w:rPr>
          <w:rFonts w:ascii="Times New Roman" w:hAnsi="Times New Roman" w:cs="Times New Roman"/>
          <w:sz w:val="36"/>
          <w:sz w:val="36"/>
          <w:szCs w:val="36"/>
          <w:rtl w:val="true"/>
        </w:rPr>
        <w:t>اذكروا نعمتي التي أنعمت علي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ي آلائي عندكم وعند آبائكم لما كان نجاهم به من فرعون وقومه </w:t>
      </w:r>
      <w:r>
        <w:rPr>
          <w:rFonts w:cs="Times New Roman" w:ascii="Times New Roman" w:hAnsi="Times New Roman"/>
          <w:sz w:val="36"/>
          <w:szCs w:val="36"/>
          <w:rtl w:val="true"/>
        </w:rPr>
        <w:t>{</w:t>
      </w:r>
      <w:r>
        <w:rPr>
          <w:rFonts w:ascii="Times New Roman" w:hAnsi="Times New Roman" w:cs="Times New Roman"/>
          <w:sz w:val="36"/>
          <w:sz w:val="36"/>
          <w:szCs w:val="36"/>
          <w:rtl w:val="true"/>
        </w:rPr>
        <w:t>أوفوا بعه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ذي أخذت بأعناقكم للنبي صلى الله عليه وسلم إذ جاءكم </w:t>
      </w:r>
      <w:r>
        <w:rPr>
          <w:rFonts w:cs="Times New Roman" w:ascii="Times New Roman" w:hAnsi="Times New Roman"/>
          <w:sz w:val="36"/>
          <w:szCs w:val="36"/>
          <w:rtl w:val="true"/>
        </w:rPr>
        <w:t>{</w:t>
      </w:r>
      <w:r>
        <w:rPr>
          <w:rFonts w:ascii="Times New Roman" w:hAnsi="Times New Roman" w:cs="Times New Roman"/>
          <w:sz w:val="36"/>
          <w:sz w:val="36"/>
          <w:szCs w:val="36"/>
          <w:rtl w:val="true"/>
        </w:rPr>
        <w:t>أوف بعهد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جز لكم ما وعدتكم عليه بتصديقكم معه وأتباعه بوضع ما كان عليهم من الإصر والأغلال </w:t>
      </w:r>
      <w:r>
        <w:rPr>
          <w:rFonts w:cs="Times New Roman" w:ascii="Times New Roman" w:hAnsi="Times New Roman"/>
          <w:sz w:val="36"/>
          <w:szCs w:val="36"/>
          <w:rtl w:val="true"/>
        </w:rPr>
        <w:t>{</w:t>
      </w:r>
      <w:r>
        <w:rPr>
          <w:rFonts w:ascii="Times New Roman" w:hAnsi="Times New Roman" w:cs="Times New Roman"/>
          <w:sz w:val="36"/>
          <w:sz w:val="36"/>
          <w:szCs w:val="36"/>
          <w:rtl w:val="true"/>
        </w:rPr>
        <w:t>وإياي فارهب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 أنزل بكم ما أنزلت بمن كان قبلكم من آبائكم من النقمات </w:t>
      </w:r>
      <w:r>
        <w:rPr>
          <w:rFonts w:cs="Times New Roman" w:ascii="Times New Roman" w:hAnsi="Times New Roman"/>
          <w:sz w:val="36"/>
          <w:szCs w:val="36"/>
          <w:rtl w:val="true"/>
        </w:rPr>
        <w:t>{</w:t>
      </w:r>
      <w:r>
        <w:rPr>
          <w:rFonts w:ascii="Times New Roman" w:hAnsi="Times New Roman" w:cs="Times New Roman"/>
          <w:sz w:val="36"/>
          <w:sz w:val="36"/>
          <w:szCs w:val="36"/>
          <w:rtl w:val="true"/>
        </w:rPr>
        <w:t>وآمنوا بما أنزلت مصدقا لما معكم ولا تكونوا أول كافر 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عندكم به من العلم ما ليس عند غيركم </w:t>
      </w:r>
      <w:r>
        <w:rPr>
          <w:rFonts w:cs="Times New Roman" w:ascii="Times New Roman" w:hAnsi="Times New Roman"/>
          <w:sz w:val="36"/>
          <w:szCs w:val="36"/>
          <w:rtl w:val="true"/>
        </w:rPr>
        <w:t>{</w:t>
      </w:r>
      <w:r>
        <w:rPr>
          <w:rFonts w:ascii="Times New Roman" w:hAnsi="Times New Roman" w:cs="Times New Roman"/>
          <w:sz w:val="36"/>
          <w:sz w:val="36"/>
          <w:szCs w:val="36"/>
          <w:rtl w:val="true"/>
        </w:rPr>
        <w:t>وتكتموا الحق وأنتم تعلم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لا تكتموا ما عندكم من المعرفة برسولي وبما جاء به وأنتم تجدونه عندكم فيما تعلمون من الكتب التي بأيديك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أوفوا بعه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ا أمرتكم به من طاعتي ونهيتكم عنه من معصيتي في النبي صلى الله عليه وسلم وغيره </w:t>
      </w:r>
      <w:r>
        <w:rPr>
          <w:rFonts w:cs="Times New Roman" w:ascii="Times New Roman" w:hAnsi="Times New Roman"/>
          <w:sz w:val="36"/>
          <w:szCs w:val="36"/>
          <w:rtl w:val="true"/>
        </w:rPr>
        <w:t>{</w:t>
      </w:r>
      <w:r>
        <w:rPr>
          <w:rFonts w:ascii="Times New Roman" w:hAnsi="Times New Roman" w:cs="Times New Roman"/>
          <w:sz w:val="36"/>
          <w:sz w:val="36"/>
          <w:szCs w:val="36"/>
          <w:rtl w:val="true"/>
        </w:rPr>
        <w:t>أوف بعهد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رض عنكم وأدخلكم الجن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نذر عن ابن مسعو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ث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أوفوا بعهدي أوف بعهد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هو الميثاق الذي أخذ عليهم في سورة </w:t>
      </w:r>
      <w:r>
        <w:rPr>
          <w:rFonts w:cs="Times New Roman" w:ascii="Times New Roman" w:hAnsi="Times New Roman"/>
          <w:sz w:val="36"/>
          <w:szCs w:val="36"/>
          <w:rtl w:val="true"/>
        </w:rPr>
        <w:t>(</w:t>
      </w:r>
      <w:r>
        <w:rPr>
          <w:rFonts w:ascii="Times New Roman" w:hAnsi="Times New Roman" w:cs="Times New Roman"/>
          <w:sz w:val="36"/>
          <w:sz w:val="36"/>
          <w:szCs w:val="36"/>
          <w:rtl w:val="true"/>
        </w:rPr>
        <w:t>لقد أخذ الله ميثاق بني إسرائيل</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مائدة الآية </w:t>
      </w:r>
      <w:r>
        <w:rPr>
          <w:rFonts w:cs="Times New Roman" w:ascii="Times New Roman" w:hAnsi="Times New Roman"/>
          <w:sz w:val="36"/>
          <w:szCs w:val="36"/>
        </w:rPr>
        <w:t>1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أوفوا بعهدي أوف بعهد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عهد الذي أخذ الله عليهم وأعطاهم الآية التي في سورة المائدة </w:t>
      </w:r>
      <w:r>
        <w:rPr>
          <w:rFonts w:cs="Times New Roman" w:ascii="Times New Roman" w:hAnsi="Times New Roman"/>
          <w:sz w:val="36"/>
          <w:szCs w:val="36"/>
          <w:rtl w:val="true"/>
        </w:rPr>
        <w:t>(</w:t>
      </w:r>
      <w:r>
        <w:rPr>
          <w:rFonts w:ascii="Times New Roman" w:hAnsi="Times New Roman" w:cs="Times New Roman"/>
          <w:sz w:val="36"/>
          <w:sz w:val="36"/>
          <w:szCs w:val="36"/>
          <w:rtl w:val="true"/>
        </w:rPr>
        <w:t>لقد أخذ الله ميثاق بني إسرائيل</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مائدة الآية </w:t>
      </w:r>
      <w:r>
        <w:rPr>
          <w:rFonts w:cs="Times New Roman" w:ascii="Times New Roman" w:hAnsi="Times New Roman"/>
          <w:sz w:val="36"/>
          <w:szCs w:val="36"/>
        </w:rPr>
        <w:t>1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أدخلنكم جنات تجري من تحتها الأنها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عن الحسن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أوفوا بعهدي أوف بعهد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فوا بما افترضت عليكم أوف لكم بما رايت الوعد لكم به على نفس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أبو الشيخ في العظمة عن الضحاك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أوفوا بعهدي أوف بعهد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فوا بطاعتي أوف لكم بالجن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أبي العالي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آمنوا بما أنز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قرآن </w:t>
      </w:r>
      <w:r>
        <w:rPr>
          <w:rFonts w:cs="Times New Roman" w:ascii="Times New Roman" w:hAnsi="Times New Roman"/>
          <w:sz w:val="36"/>
          <w:szCs w:val="36"/>
          <w:rtl w:val="true"/>
        </w:rPr>
        <w:t>{</w:t>
      </w:r>
      <w:r>
        <w:rPr>
          <w:rFonts w:ascii="Times New Roman" w:hAnsi="Times New Roman" w:cs="Times New Roman"/>
          <w:sz w:val="36"/>
          <w:sz w:val="36"/>
          <w:szCs w:val="36"/>
          <w:rtl w:val="true"/>
        </w:rPr>
        <w:t>مصدقا لما مع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توراة والإنجي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بن جريج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تكونوا أول كافر 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لقرآ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أبي العالية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قول يا معشر أهل الكتاب آمنوا بما أنزلت على محمد مصدقا لما معكم لأنكم تجدونه مكتوبا عندكم في التوراة والإنجيل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تكونوا أول كافر 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ا تكونوا أول من كفر بمحمد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تشتروا بآياتي ثم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تأخذوا عليه أج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و مكتوب عندهم في الكتاب الأ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ابن آدم علم مجانا كما علمت مجان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عن أبي العالي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ا تشتروا بآياتي ثمنا قلي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تأخذ على ما علمت أجرا، فإنما أجر العلماء والحكماء على الله وهم يجدونه عندهم، يا ابن آدم علم مجانا كما علمت مجان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تلبسوا الحق بالباط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ا تخلطوا الصدق بالكذب </w:t>
      </w:r>
      <w:r>
        <w:rPr>
          <w:rFonts w:cs="Times New Roman" w:ascii="Times New Roman" w:hAnsi="Times New Roman"/>
          <w:sz w:val="36"/>
          <w:szCs w:val="36"/>
          <w:rtl w:val="true"/>
        </w:rPr>
        <w:t>{</w:t>
      </w:r>
      <w:r>
        <w:rPr>
          <w:rFonts w:ascii="Times New Roman" w:hAnsi="Times New Roman" w:cs="Times New Roman"/>
          <w:sz w:val="36"/>
          <w:sz w:val="36"/>
          <w:szCs w:val="36"/>
          <w:rtl w:val="true"/>
        </w:rPr>
        <w:t>وتكتموا الحق وأنتم تعلم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تكتموا الحق وأنتم قد علمتم أن محمدا رسول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تلبسوا الحق بالباط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ا تلبسوا اليهودية والنصرانية بالإسلام وأنتم تعلمون أن دين الله الإسلام، وأن اليهودية والنصرانية بدعة ليست من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تكتمون الحق وأنتم تعلم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تموا محمدا وهم يعلمون أنه رسول الله يجدونه مكتوبا عندهم في التوراة والإنجيل، يأمرهم بالمعروف وينهاهم عن المنكر، ويحل لهم الطيبات ويحرم عليهم الخبائث</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أبي زي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تلبسوا الحق بالباط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حق التوراة التي أنزل الله، والباطل الذي كتبوه بأيدي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لسدي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تكتموا الح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محمد صلى الله عليه وسل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اركع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لو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مقاتل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اركعوا مع الراكع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رهم أن يركعوا مع أمة محمد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ونوا منهم ومع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تأمرون الناس بالبر وتنسون أنفسكم وأنتم تتلون الكتاب أفلا تعقلون</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أخرج عبد بن حميد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أتأمرون النتس بالبر وتنسون أنفس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لئك أهل الكتاب كانوا يأمرون الناس بالبر وينسون أنفسهم وهم يتلون الكتاب ولا ينتفعون بما في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ثعلبي والواحدي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زلت هذه الآية في يهود أهل المدينة، كان الرجل منهم يقول لصهره ولذوي قرابته ولمن بينه وبينهم رضاع من المسلم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ثبت على الدين الذي أنت عليه وما يأمرك به هذا الرجل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ون به محمد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 أمره حق، وكانوا يأمرون الناس بذلك ولا يفعلون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أتأمرون الناس بالب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بالدخول في دين محمد </w:t>
      </w:r>
      <w:r>
        <w:rPr>
          <w:rFonts w:cs="Times New Roman" w:ascii="Times New Roman" w:hAnsi="Times New Roman"/>
          <w:sz w:val="36"/>
          <w:szCs w:val="36"/>
          <w:rtl w:val="true"/>
        </w:rPr>
        <w:t>{</w:t>
      </w:r>
      <w:r>
        <w:rPr>
          <w:rFonts w:ascii="Times New Roman" w:hAnsi="Times New Roman" w:cs="Times New Roman"/>
          <w:sz w:val="36"/>
          <w:sz w:val="36"/>
          <w:szCs w:val="36"/>
          <w:rtl w:val="true"/>
        </w:rPr>
        <w:t>وأنتم تت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تدرسون الكتاب بذلك </w:t>
      </w:r>
      <w:r>
        <w:rPr>
          <w:rFonts w:cs="Times New Roman" w:ascii="Times New Roman" w:hAnsi="Times New Roman"/>
          <w:sz w:val="36"/>
          <w:szCs w:val="36"/>
          <w:rtl w:val="true"/>
        </w:rPr>
        <w:t>{</w:t>
      </w:r>
      <w:r>
        <w:rPr>
          <w:rFonts w:ascii="Times New Roman" w:hAnsi="Times New Roman" w:cs="Times New Roman"/>
          <w:sz w:val="36"/>
          <w:sz w:val="36"/>
          <w:szCs w:val="36"/>
          <w:rtl w:val="true"/>
        </w:rPr>
        <w:t>أفلا تعق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فهمون، ينهاهم عن هذا الخلق القبيح</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سحق وابن جرير وابن أبي حاتم عن ابن عباس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نهون الناس عن الكفر لما عندكم من النبوة والعهد من التوراة وأنتم تكفرون بما فيها من عهدي إليكم في تصديق رسول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ابن أبي شيبة وابن جرير والبيهقي في الأسماء والصفات عن أبي قلابة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بو الدرد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فقه الرجل كل الفقه حتى يمقت الناس في ذات الله، ثم يرجع إلى نفسه فيكون لها أشد مقت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وكيع وابن أبي شيبة وأحمد وعبد بن حميد والبزار وأبن أبي داود في البعث وابن المنذر وابن أبي حاتم وابن حبان وأبو نعيم في الحلية وابن مردويه والبيهقي في شعب الإيمان عن أن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رأيت ليلة أسري بي رجالا تقرض شفاههم بمقاريض من نار كلما قرضت رجعت، فقلت لجبر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هؤلاء؟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ؤلاء خطباء من أمتك، كانوا يأمرون الناس بالبر وينسون أنفسهم وهم يتلون الكتاب أفلا يعقل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والبخاري ومسلم عن أسامة بن زي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سمعت رسول الله صلى الله عليه وسلم يقول </w:t>
      </w:r>
      <w:r>
        <w:rPr>
          <w:rFonts w:cs="Times New Roman" w:ascii="Times New Roman" w:hAnsi="Times New Roman"/>
          <w:sz w:val="36"/>
          <w:szCs w:val="36"/>
          <w:rtl w:val="true"/>
        </w:rPr>
        <w:t>"</w:t>
      </w:r>
      <w:r>
        <w:rPr>
          <w:rFonts w:ascii="Times New Roman" w:hAnsi="Times New Roman" w:cs="Times New Roman"/>
          <w:sz w:val="36"/>
          <w:sz w:val="36"/>
          <w:szCs w:val="36"/>
          <w:rtl w:val="true"/>
        </w:rPr>
        <w:t>يجاء بالرجل يوم القيامة فيلقى في النار، فتندلق به أقتابه، فيدور بها كما يدور الحمار برحاه، فيطف به أهل النار فيقو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فلان مالك، ما أصابك، ألم تكن تأمرنا بالمعروف وتنهانا عن المنكر</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ت آمركم بالمعروف ولا آتيه، وأنهاكم عن المنكر وآتي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خطيب في اقتضاء العلم بالعمل وابن النجار في تاريخ بغداد عن جابر عن النبي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اطلع قوم من أهل الجنة على قوم من أهل النار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م دخلتم النار، وإنما دخلنا الجنة بتعليم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ا كنا نأمركم ولا نفع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والخطيب في اقتضاء العلم بالعمل وابن عساكر بسند ضعيف عن الوليد بن عقب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إن أناسا من أهل الجنة يتطلعون إلى أناس من أهل النار فيقو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م دخلتم النار، فوالله ما دخلنا الجنة إلا بتعليم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قو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ا كنا نقول ولا نفع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له بن أحمد في زوائد الزهد عن الوليد بن عقبة أنه خطب الناس، فقال في خطب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يدخلن أمراء النار ويدخلن من أطاعهم الجنة، فيقولون لهم وهم في الن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يف دخلتم النار وإنما دخلنا الجنة بطاعتكم؟ فيقولون 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ا كنا نأمركم بأشياء نخالف إلى غير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الشعب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شرف قوم في الجنة على قوم في النار فيقو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لكم في النار، وإنما كنا نعمل بما تعلمون</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ا نعلمكم ولا نعمل ب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بارك في الزهد عن الشعب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طلع قوم من أهل الجنة إلى قوم من النار فيقو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أدخلكم النار، وإنما دخلنا الجنة بفضل تأدبيكم وتعليمكم؟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ا كنا نأمر بالخير ولا نفع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والخطيب في الإقتضاء والأصبهاني في الترغيب بسند جيد عن جندب بن عبد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مثل العالم الذي يعلم الناس الخير ولا يعمل به كمثل السراج يضيء للناس ويحرق نفس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عبد الله بن أحمد في زوائد الزهد عن جندب البجل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مثل الذي يعظ الناس وينسى نفسه كمثل المصباح يضيء لغيره ويحرق نفس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والخطيب في الإقتضاء عن أبي بز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مثل الذي يعلم الناس وينسى نفسه كمثل الفتيلة تضيء للناس وتحرق نفس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قانع في معجمه والخطيب في اٌلإقتضاء عن سلي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سمعت النبي صلى الله عليه وسلم يقول </w:t>
      </w:r>
      <w:r>
        <w:rPr>
          <w:rFonts w:cs="Times New Roman" w:ascii="Times New Roman" w:hAnsi="Times New Roman"/>
          <w:sz w:val="36"/>
          <w:szCs w:val="36"/>
          <w:rtl w:val="true"/>
        </w:rPr>
        <w:t>"</w:t>
      </w:r>
      <w:r>
        <w:rPr>
          <w:rFonts w:ascii="Times New Roman" w:hAnsi="Times New Roman" w:cs="Times New Roman"/>
          <w:sz w:val="36"/>
          <w:sz w:val="36"/>
          <w:szCs w:val="36"/>
          <w:rtl w:val="true"/>
        </w:rPr>
        <w:t>إذا علم العالم ولم يعمل كان كالمصباح يضيء للناس ويحرق نفس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أصبهاني في الترغيب بسند ضعيف عن أبي أمام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يجاء بالعالم السوء يوم القيامة فيقذف في جهنم فيدور بقصب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قصب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معاؤ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ما يدور الحمار بالرحى، في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ويله، بم لقيت هذا وإنما اهتدينا ب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ت أخالفكم إلى ما أنهاكم عن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بسند ضعيف عن ابن ع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من دعا الناس إلى قول أو عمل ولم يعمل هو به لم يزل في ظل سخط الله حتى يكف أو يعمل ما قال ودعا إلي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مردويه والبيهقي في شعب الإيمان وابن عساكر عن 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جاءه رجل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ابن عباس إني أريد أن آمر بالمعروف وأنهى عن المنك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 بلغت ذل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رجو</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 لم تخش أن تفتضح بثلاثة أحرف في كتاب الله فافع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ا ه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وله عز وجل </w:t>
      </w:r>
      <w:r>
        <w:rPr>
          <w:rFonts w:cs="Times New Roman" w:ascii="Times New Roman" w:hAnsi="Times New Roman"/>
          <w:sz w:val="36"/>
          <w:szCs w:val="36"/>
          <w:rtl w:val="true"/>
        </w:rPr>
        <w:t>{</w:t>
      </w:r>
      <w:r>
        <w:rPr>
          <w:rFonts w:ascii="Times New Roman" w:hAnsi="Times New Roman" w:cs="Times New Roman"/>
          <w:sz w:val="36"/>
          <w:sz w:val="36"/>
          <w:szCs w:val="36"/>
          <w:rtl w:val="true"/>
        </w:rPr>
        <w:t>أتأمرون النتس بالبر وتنسون أنفس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حكمت هذه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الحرف الثاني قال قوله تعالى </w:t>
      </w:r>
      <w:r>
        <w:rPr>
          <w:rFonts w:cs="Times New Roman" w:ascii="Times New Roman" w:hAnsi="Times New Roman"/>
          <w:sz w:val="36"/>
          <w:szCs w:val="36"/>
          <w:rtl w:val="true"/>
        </w:rPr>
        <w:t>(</w:t>
      </w:r>
      <w:r>
        <w:rPr>
          <w:rFonts w:ascii="Times New Roman" w:hAnsi="Times New Roman" w:cs="Times New Roman"/>
          <w:sz w:val="36"/>
          <w:sz w:val="36"/>
          <w:szCs w:val="36"/>
          <w:rtl w:val="true"/>
        </w:rPr>
        <w:t>لم تقولون ما لا تفعلون كبر مقتا عند الله أن تقولوا ما لا تفعلون</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صف، الآية </w:t>
      </w:r>
      <w:r>
        <w:rPr>
          <w:rFonts w:cs="Times New Roman" w:ascii="Times New Roman" w:hAnsi="Times New Roman"/>
          <w:sz w:val="36"/>
          <w:szCs w:val="36"/>
        </w:rPr>
        <w:t>3</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حكمت هذه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الحرف الثالث قال قول العبد الصالح شعيب </w:t>
      </w:r>
      <w:r>
        <w:rPr>
          <w:rFonts w:cs="Times New Roman" w:ascii="Times New Roman" w:hAnsi="Times New Roman"/>
          <w:sz w:val="36"/>
          <w:szCs w:val="36"/>
          <w:rtl w:val="true"/>
        </w:rPr>
        <w:t>(</w:t>
      </w:r>
      <w:r>
        <w:rPr>
          <w:rFonts w:ascii="Times New Roman" w:hAnsi="Times New Roman" w:cs="Times New Roman"/>
          <w:sz w:val="36"/>
          <w:sz w:val="36"/>
          <w:szCs w:val="36"/>
          <w:rtl w:val="true"/>
        </w:rPr>
        <w:t>ما أريد أن أخالفكم إلى ما أنهاكم عنه</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هود، الآية </w:t>
      </w:r>
      <w:r>
        <w:rPr>
          <w:rFonts w:cs="Times New Roman" w:ascii="Times New Roman" w:hAnsi="Times New Roman"/>
          <w:sz w:val="36"/>
          <w:szCs w:val="36"/>
        </w:rPr>
        <w:t>88</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حكمت هذه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بدأ بنفس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بارك في الزهد والبيهقي في شعب الإيمان عن الشعب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خطب خطيب في الدنيا إلا سيعرض الله عليه خطبته ما أراد ب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سعد وابن أبي شيبة وأحمد في الزهد عن أبي الدرداء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ل للذي لا يعلم مرة ولو شاء الله لعلمه، وويل للذي يعلم ولا يعمل سبع مرا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في الزهد عن عبد الله بن مسعو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ل للذي لا يعلم ولو شاء الله لعلمه، وويل لمن يعلم ثم لا يعمل سبع مرا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ستعينوا بالصبر والصلاة وإنها لكبيرة إلا على الخاشعين</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أخرج عبد بن حميد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استعينوا بالصبر والصل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هما معونتان من الله فاستعينوا بهم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الدنيا في كتاب العزاء وابن أبي حاتم عن سعيد بن جبي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صبر اعتراف العبد لله بما أصاب منه، واحتسابه عند الله رجاء ثوابه، وقد يجزع الرجل وهو متجلد لا يرى منه إلا الصب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عمر بن الخطا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صبر صبر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بر عند المصيبة حسن، وأحسن منه الصبر عن محارم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ابن زي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صبر بابين، الصبر لله فيما أحب وإن ثقل على الأنفس والأبدان، والصبر عما كره وإن نازعت إليه الأهواء، فمن كان هكذا فهو من الصابرين الذين يسلم عليهم إن شاء الله تعالى</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الدنيا في كتاب الصبر وأبو الشيخ في الثواب والديلمي في مسند الفردوس عن عل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الصبر ثلاثة، فصبر على المصيبة، وصبر على الطاعة، وصبر على المعص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وعبد بن حميد في مسنده والترمذي وحسنه وابن مردويه والبيهقي في شعب الإيمان وفي الأسماء والصفات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نت رديف رسول الله صلى الله عليه وسلم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يا غلام ألا أعلمك كلمات ينفعك الله بهن؟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حفظ الله يحفظك، احفظ الله تجده أمامك، تعرف إلى الله في الرخاء يعرفك في الشدة، وأعلم أن ما أصابك لم يكن ليخطئك، وأن ما أخطأك لم يكن ليصيبك، وإن الخلائق لو اجتمعوا على أن يعطوك شيئا لم يرد الله أن يعطيكه لم يقدروا على ذلك، أو أن يصرفوا عنك شيئا أراد اله أن يعطيكه لم يقدروا على ذلك، وأن قد جف القلم بما هو كائن إلى يوم القيامة، فإذا سألت فسأل الله، وإذا استعنت فاستعن بالله، وإذا اعتصمت فاعتصم بالله، واعمل لله بالشكر في اليقين، وأعلم أن الصبر على ما تكره خير كثير، وإن النصر مع الصبر، وإن الفرج مع الكرب، إن مع العسر يسر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دارقطني في الأفراد وابن مردويه والبيهقي والأصبهاني في الترغيب عن سهل بن سعد الساع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 رسول الله صلى الله عليه وسلم قال لعبد الله 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ألا أعلمك كلمات تنتفع به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ى يا رسو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حفظ الله يحفظك، احفظ الله تجده أمامك، تعرف إلى الله في الرخاء يعرفك في الشدة، فإذا سألت فسأل الله، وإذا استعنت فاستعن بالله، جف القلم بما هو كائن، فلو جهد العباد أن ينفعوك بشيء لم يكتبه الله عليك لم يقدروا عليه، ولو جهد العباد أن يضروك بشيء لم يكتبه الله عليك لم يقدروا عليه، فإن استطعت أن تعمل لله بالصدق في اليقين فافعل، فإن لم تستطع فإن في الصبر على ما تكره خيرا كثيرا، وأعلم أن النصر مع الصبر، وإن الفرج مع الكرب، وإن مع العسر يسر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حكيم والترمذي في نوادر الأصول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نت ذات يوم رديف رسول الله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ألا أعلمك خصالا ينفعك اله بهن؟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ليك بالعلم فإن العلم خليل المؤمن، والحلم وزيره، والعقل دليله، والعمل قيمه، والرفق أبوه، واللين أخوه، والصبر أمير جنود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في شعب الإيمان والخرائطي في كتاب الشكر عن أن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الإيمان نصف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نصف في الصبر، ونصف في الشك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عن ابن مسعو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الصبر نصف الإيمان، واليقين الإيمان ك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سعيد بن منصور وعبد بن حميد والطبراني والبيهقي عن ابن مسعود موقوفا مث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لبيهق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ه المحفوظ</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عن علي بن أبي طال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إيمان على أربع دعائ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لى الصبر والعدل واليقين والجها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البيهقي عن جابر بن عبد الله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قيل يا رسول الله أي الإيمان أفض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صبر والسماح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ي المؤمنين أكمل إيمان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حسنهم خلق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عن عبد الله بن عبيد بن عمير الليثي عن أبيه عن جد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ينا أنا عند رسول الله صلى الله عليه وسلم إذا جاءه رجل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ما الإيما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صبر والسماح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ي الإسلام أفض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سلم المسلمون من لسانه ويد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ي الهجرة أفض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هجر السو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ي الجهاد أفض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أهرق دمه وعقر جواد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ي الصدقة أحسن أفض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هد المق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ي الصلاة أفض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طول القنو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والبيهقي عن عبادة بن الصامت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جل </w:t>
      </w:r>
      <w:r>
        <w:rPr>
          <w:rFonts w:cs="Times New Roman" w:ascii="Times New Roman" w:hAnsi="Times New Roman"/>
          <w:sz w:val="36"/>
          <w:szCs w:val="36"/>
          <w:rtl w:val="true"/>
        </w:rPr>
        <w:t>"</w:t>
      </w:r>
      <w:r>
        <w:rPr>
          <w:rFonts w:ascii="Times New Roman" w:hAnsi="Times New Roman" w:cs="Times New Roman"/>
          <w:sz w:val="36"/>
          <w:sz w:val="36"/>
          <w:szCs w:val="36"/>
          <w:rtl w:val="true"/>
        </w:rPr>
        <w:t>يا رسول الله أي العمل أفض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صبر والسماح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ريد أفضل من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تتهم الله في شيء من قضائ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عن الحس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إيمان الصبر والسماحة الصبر عن محارم الله وأداء فرائض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في كتاب الإيمان والبيهقي عن عل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صبر من الإيمان بمنزلة الرأس من الجسد، إذا قطع الرأس نتن باقي الجسد، ولا إيمان لمن لا صبر 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الدنيا والبيهقي عن الحس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 رسول الله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ادخل نفسك في هموم الدنيا واخرج منها بالصب، وليردك عن الناس ما تعلم من نفس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عن البراء بن عاز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من قضى نهمته في الدنيا حيل بينه وبين شهوته في الآخرة، ومن مد عينيه إلى زينة المترفين كان مهينا في ملكوت السماء، ومن صبر على القوت الشديد أسكنه الله الفردوس حيث ش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حمد ومسلم والترمذي وابن ماجه والبيهقي واللفظ له عن ابن عمر عن رسول الله صلى الله عليه وسلم أنه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قد أفلح من أسلم وكان رزقه كفافا وصبر على ذل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بيهقي عن أبي الحويرث أن رسول الله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طوبى لمن رزقه الله الكفاف وصبر علي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بيهقي عن عسعس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فقد رجلا فسأل عنه، فجاء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إني أردت أن آتي هذا الجبل فأخلو فيه وأتعبد ف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صبر أحدكم ساعة على ما يكره في بعض مواطن الإسلام خير من عبادته خاليا أربعين سن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بيهقي من طريق عسعس بن سلامة عن أبي حاضر الأسدي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فقد رجلا فسأل عنه، ف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ه قد تفرد يتعب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بعث إليه فأتى إلي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سول الله صلى الله عليه وسلم ألا إن موطنا من مواطن المسلمين أفضل من عبادة الرجل وحده ستين س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ها ثلاث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بخاري في الأدب والترمذي وابن ماجه عن ابن عمر عن النبي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المسلم الذي يخالط الناس ويصبر على أذاهم خير من المسلم الذي لا يخالط الناس ولا يصبر على أذاهم</w:t>
      </w:r>
      <w:r>
        <w:rPr>
          <w:rFonts w:cs="Times New Roman" w:ascii="Times New Roman" w:hAnsi="Times New Roman"/>
          <w:sz w:val="36"/>
          <w:szCs w:val="36"/>
          <w:rtl w:val="true"/>
        </w:rPr>
        <w:t>".</w:t>
      </w:r>
    </w:p>
    <w:p>
      <w:pPr>
        <w:pStyle w:val="Normal"/>
        <w:bidi w:val="1"/>
        <w:ind w:left="0" w:right="0" w:hanging="0"/>
        <w:jc w:val="both"/>
        <w:rPr/>
      </w:pPr>
      <w:r>
        <w:rPr>
          <w:rFonts w:ascii="Times New Roman" w:hAnsi="Times New Roman" w:cs="Times New Roman"/>
          <w:sz w:val="36"/>
          <w:sz w:val="36"/>
          <w:szCs w:val="36"/>
          <w:rtl w:val="true"/>
        </w:rPr>
        <w:t>وأخرج البيهقي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أيكم يسره أن يقيه الله من فيح حهنم، 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ا إن عمل الجنة خزن بربوة ثلاثا، ألا إن عمل النهار سهل لشهوة ثلاثا، والسعيد من وقي الفتن ومن ابتلي فصبر، فيا لها ثم يا لها</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وضعفه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ما صبر أهل بيت على جهد ثلاثا إلا أتاهم الله برزق</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حكيم الترمذي في نوادر الأصول من حديث ابن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ث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من وجه آخر ضعيف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من جاع أو احتاج فكتمه الناس كان حقا على الله أن يرزقه رزق سنة من حلا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من مؤمن تقي يحبس الله عنه الدنيا ثلاثة أيام وهو في ذلك راض عن الله من غير جزع إلا وجبت له الجن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عن شريح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لأصاب بالمصيبة فأحمد الله عليها أربع مر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حمده إذ لم تكن أعظم مما هي، وأحمده إذ رزقني الصبر عليها، وأحمده إذ وفقني للاسترجاع لما أرجو فيه من الثواب، وأحمده إذ لم يجعلها في دين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الدنيا والبيهقي عن الحس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خرج رسول الله صلى الله عليه وسلم ذات يوم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هل منكم من يريد أن يؤتيه الله علما بغير تعلم وهديا بغير هداية، هل منكم من يريد أن يذهب الله عنه العمى ويجعله بصيرا، ألا إنه من زهد الدنيا وقصر أمله فيها أعطاه الله علما بغير تعلم وهدى بغير هداية، ألا إنه سيكون بعدكم قوم لا يستقيم لهم الملك إلا بالقتل والتجبر، ولا الغنى إلا بالبخل والفخر، ولا المحبة إلا بالاستجرام في الدين واتباع الهوى، ألا فمن أدرك ذلك الزمان منكم فصبر للفقر وهو يقدر على الغنى، وصبر للبغضاء وهو يقدر على المحبة، وصبر على الذل وهو يقدر على العز، لا يريد بذلك إلا وجه الله أعطاه ثواب خمسين صديق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في الزهد والبيهقي عن الحس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أفضل الإيمان الصبر والسماح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مالك وأحمد والبخاري ومسلم وأبو داود والترمذي والنسائي والبيهقي عن أبي سعيد الخد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 رسول الله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إنه من يستعف يعفه الله، ومن يستغن يغنه الله، ومن يتصبر يصبره الله، ولم تعطوا عطاءا خيرا وأوسع من الصب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في الزهد عن عمر بن الخطا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جدنا خير عيشنا الصب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نعيم في الحلية عن ميمون بن مهرا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نال رجلا من جسيم الخير شيء إلا بالصب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ما 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والصلا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خرج ابن جرير عن أبي العالي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استعينوا بالصبر والصل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لى مرضاة الله، واعلموا أنهما من طاعة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حمد وأبو داود وابن جرير عن حذيفة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كان رسول الله صلى الله عليه وسلم إذا حز به أمر فزع إلى الصلا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الدنيا وابن عساكر عن أبي الدرداء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كان رسول الله صلى الله عليه وسلم إذا كانت ليلة ريح كان مفزعه إلى المسجد حتى يسكن، وإذا حدث في السماء حدث من كسوف شمس أو قمر كان مفزعه إلى الصلا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حمد والنسائي وابن حبان عن صهيب عن النبي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كانو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الأنبياء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فزعون إذا فزعوا إلى الصلا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سعيد بن منصور وابن المنذر والحاكم والبيهقي في شعب الإيمان عن 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كان في مسير له، فنعي إليه ابن له، فنزل فصلى ركعتين ثم استرجع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علنا كما أمرنا الله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واستعينوا بالصبر والصلا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سعيد بن منصور وابن جرير وابن المنذر والبيهقي في الشعب عن 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ه نعي إليه أخوه قثم وهو في مسير فاسترجع، ثم تنحى عن الطريق فصلى ركعتين أطال فيهما الجلوس، ثم قام يمشي إلى راحلته وهو يقول </w:t>
      </w:r>
      <w:r>
        <w:rPr>
          <w:rFonts w:cs="Times New Roman" w:ascii="Times New Roman" w:hAnsi="Times New Roman"/>
          <w:sz w:val="36"/>
          <w:szCs w:val="36"/>
          <w:rtl w:val="true"/>
        </w:rPr>
        <w:t>{</w:t>
      </w:r>
      <w:r>
        <w:rPr>
          <w:rFonts w:ascii="Times New Roman" w:hAnsi="Times New Roman" w:cs="Times New Roman"/>
          <w:sz w:val="36"/>
          <w:sz w:val="36"/>
          <w:szCs w:val="36"/>
          <w:rtl w:val="true"/>
        </w:rPr>
        <w:t>واستعينوا بالصبر والصلاة وإنها لكبيرة إلا على الخاشع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في شعب الإيمان عن عبادة بن محمد بن عبادة بن الصامت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حضرت عبادة الوفا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حرج على إنسان منكم يبكي، فإذا خرجت نفسي فتوضؤوا وأحسنوا الوضوء، ثم ليدخل كل إنسان منكم مسجدا فيصلي، ثم يستغفر لعباده ولنفسه فإن الله تبارك وتعالى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واستعينوا بالصبر والصل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أسرعوا بي إلى حفرت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في المصنف والبيهقي من طريق معمر عن الزهري عن حميد ابن عبد الرحمن بن عوف عن أمه أم كلثوم بنت عقبة وكانت من المهاجرات الأول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استعينوا بالصبر والصل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غشي على الرحمن بن عبد الرحمن غشية، فظنوا أنه أفاض نفسه فيها، فخرجت امرأته أم كلثوم إلى المسجد تستعين بما أمرت به من الصبر والصلاة، فلما أفاق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غشي علي آنفا؟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دقتم، إنه جاءني ملكان فقالا 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نطلق نحاكمك إلى العزيز الأم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ملك أخ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رجعا فإن هذا ممن كتبت له السعادة وهم في بطون أمهاتهم ويستمع به بنوه ما شاء الله، فعاش بعد ذلك شهرا ثم ما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بيهقي في الشعب عن مقاتل بن حبان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استعينوا بالصبر والصل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ستعينوا على طلب الآخرة بالصبر على الفرائض والصلاة، فحافظوا عليها وعلى مواقيتها وتلاوة القرآن فيها، وركوعها وسجودها وتكبيرها والتشهد فيها والصلاة على النبي صلى الله عليه وسلم وإكمال ظهورها فذلك إقامتها، وإتمامها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إنها لكبيرة إلا على الخاشع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صرفك عن بيت المقدس إلى الكعبة كبر ذلك على المنافقين واليهود </w:t>
      </w:r>
      <w:r>
        <w:rPr>
          <w:rFonts w:cs="Times New Roman" w:ascii="Times New Roman" w:hAnsi="Times New Roman"/>
          <w:sz w:val="36"/>
          <w:szCs w:val="36"/>
          <w:rtl w:val="true"/>
        </w:rPr>
        <w:t>{</w:t>
      </w:r>
      <w:r>
        <w:rPr>
          <w:rFonts w:ascii="Times New Roman" w:hAnsi="Times New Roman" w:cs="Times New Roman"/>
          <w:sz w:val="36"/>
          <w:sz w:val="36"/>
          <w:szCs w:val="36"/>
          <w:rtl w:val="true"/>
        </w:rPr>
        <w:t>إلا على الخاشع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المتواضع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لضحاك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إنها لكبي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ثقيل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بن زي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إنها لكبي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مشركون واله يا محمد إنك لتدعونا إلى أمر كب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صلاة والإيمان ب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لا على الخاشع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صدقين بما أنزل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لا على الخاشع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ؤمنين حق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أبي العالي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لا على الخاشع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خائف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ذين يظنون أنهم ملاقوا ربهم وأنهم إليه راجعون</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أخرج ابن جرير وابن المنذر وابن أبي حاتم عن مجاه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 ظن في القرآن فهو يق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قتاد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كان من ظن الآخرة فهو عل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أبي العالي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إنهم إليه راجع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سيقنون أنهم راجعون إليه يوم القيام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بني إسرائيل اذكروا نعمني التي أنعمت عليكم وإني فضلتكم على العالمين</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أخرج ابن المنذر وابن أبي حاتم عن عمر بن الخطاب أنه كان إذا تلا </w:t>
      </w:r>
      <w:r>
        <w:rPr>
          <w:rFonts w:cs="Times New Roman" w:ascii="Times New Roman" w:hAnsi="Times New Roman"/>
          <w:sz w:val="36"/>
          <w:szCs w:val="36"/>
          <w:rtl w:val="true"/>
        </w:rPr>
        <w:t>{</w:t>
      </w:r>
      <w:r>
        <w:rPr>
          <w:rFonts w:ascii="Times New Roman" w:hAnsi="Times New Roman" w:cs="Times New Roman"/>
          <w:sz w:val="36"/>
          <w:sz w:val="36"/>
          <w:szCs w:val="36"/>
          <w:rtl w:val="true"/>
        </w:rPr>
        <w:t>اذكروا نعمتي التي أنعمت علي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ضى القوم وإنما يعني به أنت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سفيان بن عيني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اذكروا نعمت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يادي الله عليكم وأيام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يا بني إسرائيل اذكروا نعمني التي أنعمت علي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ة الله التي أنعم على بني إسرائيل فيما سمي وفيما سوى ذلك، فجر لهم الحجر، وأنزل عليهم المن والسلوى، وأنجاهم من عبودية آل فرع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وعبد بن حميد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إني فضلتكم على العالم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ضلوا على العالم الذي كانوا فيه، ولكل زمان عال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إني فضلتكم على العالم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لى من هم بين ظهري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عن أبي العالي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إني فضلتكم على العالم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ما أعطوا من الملك والرسل والكتب على من كان في ذلك الزمان، فإن لكل زمان عالم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تقوا يوما لا تجزى نفس عن نفس شيئا ولا يقبل منها شفاعة ولا يؤخذ منها عدل ولا هم ينصرون</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أخرج الحاكم وصححه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رأت على أبي بن كعب </w:t>
      </w:r>
      <w:r>
        <w:rPr>
          <w:rFonts w:cs="Times New Roman" w:ascii="Times New Roman" w:hAnsi="Times New Roman"/>
          <w:sz w:val="36"/>
          <w:szCs w:val="36"/>
          <w:rtl w:val="true"/>
        </w:rPr>
        <w:t>{</w:t>
      </w:r>
      <w:r>
        <w:rPr>
          <w:rFonts w:ascii="Times New Roman" w:hAnsi="Times New Roman" w:cs="Times New Roman"/>
          <w:sz w:val="36"/>
          <w:sz w:val="36"/>
          <w:szCs w:val="36"/>
          <w:rtl w:val="true"/>
        </w:rPr>
        <w:t>واتقوا يوما لا تجزى نفس عن نف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بالتاء </w:t>
      </w:r>
      <w:r>
        <w:rPr>
          <w:rFonts w:cs="Times New Roman" w:ascii="Times New Roman" w:hAnsi="Times New Roman"/>
          <w:sz w:val="36"/>
          <w:szCs w:val="36"/>
          <w:rtl w:val="true"/>
        </w:rPr>
        <w:t>{</w:t>
      </w:r>
      <w:r>
        <w:rPr>
          <w:rFonts w:ascii="Times New Roman" w:hAnsi="Times New Roman" w:cs="Times New Roman"/>
          <w:sz w:val="36"/>
          <w:sz w:val="36"/>
          <w:szCs w:val="36"/>
          <w:rtl w:val="true"/>
        </w:rPr>
        <w:t>لاتقبل منها شفا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بالتاء </w:t>
      </w:r>
      <w:r>
        <w:rPr>
          <w:rFonts w:cs="Times New Roman" w:ascii="Times New Roman" w:hAnsi="Times New Roman"/>
          <w:sz w:val="36"/>
          <w:szCs w:val="36"/>
          <w:rtl w:val="true"/>
        </w:rPr>
        <w:t>{</w:t>
      </w:r>
      <w:r>
        <w:rPr>
          <w:rFonts w:ascii="Times New Roman" w:hAnsi="Times New Roman" w:cs="Times New Roman"/>
          <w:sz w:val="36"/>
          <w:sz w:val="36"/>
          <w:szCs w:val="36"/>
          <w:rtl w:val="true"/>
        </w:rPr>
        <w:t>ولا يؤخذ منها عد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لي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السدي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اتجزى نفس عن نفس شيئ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تغني نفس مؤمنة عن نفس كافرة من المنفعة شيئ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عمر بن قيس الملائي عن رجل من بني أمية من أهل الشام أحسن الثناء عليه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ما العد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عدل الفد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ا يؤخذ منها عد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دل البدل الفد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داود في المصاحف عن الأعمش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راءتنا قبل الخمسين من البقرة مكان </w:t>
      </w:r>
      <w:r>
        <w:rPr>
          <w:rFonts w:cs="Times New Roman" w:ascii="Times New Roman" w:hAnsi="Times New Roman"/>
          <w:sz w:val="36"/>
          <w:szCs w:val="36"/>
          <w:rtl w:val="true"/>
        </w:rPr>
        <w:t>{</w:t>
      </w:r>
      <w:r>
        <w:rPr>
          <w:rFonts w:ascii="Times New Roman" w:hAnsi="Times New Roman" w:cs="Times New Roman"/>
          <w:sz w:val="36"/>
          <w:sz w:val="36"/>
          <w:szCs w:val="36"/>
          <w:rtl w:val="true"/>
        </w:rPr>
        <w:t>لا تقبل منها شفا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ؤخذ</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ذ نجيناكم من آل فرعون يسومونكم سوء العذاب يذبحون أبناءكم ويستحيون نساؤكم وفي ذلكم بلاء من ربكم عظيم</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أخرج ابن جرير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 الكهنة لفرع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يولد في هذا العام مولود يذهب بملك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جعل فرعون على كل ألف امرأة مائة رجل، وعلى كل مائة عشرة، وعلى كل عشر رجلا،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ظروا كل امرأة حامل في المدينة، فإذا وضعت حملها ذكرا فاذبحوه، وإن أتت أنثى فخلوا عنها، وذلك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يذبحون أبناءكم ويستحيون نساء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أبي العالي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يسومونكم سوء العذ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فرعون ملكهم أربعمائة سنة، فقال له الكه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يولد العام بمصر غلام يكون هلاكك على يد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بعث في أهل مصر للنساء قوابل، فإذا ولدت أمرأة غلاما أتى به فرعون فقتله ويستحي الجوار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بلاء من ربكم عظ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وكيع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في ذلكم بلاء من ربكم عظ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ة من ربكم عظيم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ذ فرقنا بكم البحر فأنجيناكم وأغرقنا آل فرعون وأنتم تنظرون</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أخرج عبد بن حميد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إذ فرقنا بكم البحر فأنجيناكم وأغرقنا آل فرعون وأنتم تنظر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ي والله لفرق بهم البحر حتى صار طريقا يبسا يمشون فيه </w:t>
      </w:r>
      <w:r>
        <w:rPr>
          <w:rFonts w:cs="Times New Roman" w:ascii="Times New Roman" w:hAnsi="Times New Roman"/>
          <w:sz w:val="36"/>
          <w:szCs w:val="36"/>
          <w:rtl w:val="true"/>
        </w:rPr>
        <w:t>(</w:t>
      </w:r>
      <w:r>
        <w:rPr>
          <w:rFonts w:ascii="Times New Roman" w:hAnsi="Times New Roman" w:cs="Times New Roman"/>
          <w:sz w:val="36"/>
          <w:sz w:val="36"/>
          <w:szCs w:val="36"/>
          <w:rtl w:val="true"/>
        </w:rPr>
        <w:t>فأنجاهم وأغرق آل فرع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دوهم نعم من عند الله يعرفهم لكيما يشكروا ويعرفوا حق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والبخاري ومسلم والنسائي والبيهقي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م رسول الله صلى الله عليه وسلم المدينة، فرأى اليهود يصومون يوم عاشوراء، 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ما هذا اليوم الذي تصومون؟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يوم صالح نجى الله فيه بني إسرائيل من عدوهم فصامه موس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حن أحق بموسى منكم، فصامه وأمر بصوم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وأبو نعيم في الحلية عن سعيد بن جب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هرقل كتب إلى معاوية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كان بقي فيهم شيء من النبوة فسيخبرني عما اسالهم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تب إليه يسأله عن المجرة، وعن القوس، وعن البقعة التي لم تصبها الشمس إلا ساعة واحد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أتى معاوية الكتاب والرسو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هذا شيء مل كنت آبه له أن أسال عنه إلى يومي هذا، من لهذا؟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طوى معاوية كتاب هرقل وبعثه إلى ابن عباس، فكتب إ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قوس أمان لأهل الأرض من الغرق، والمجرة باب السماء الذي تشق منه، وأما البقعة التي لم تصبها الشمس إلا ساعة من نهار فالبحر الذي أفرج عن بني إسرائي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يعلى وابن مردويه عن أنس عن النبي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فلق البحر لبني إسرائيل يوم عاشور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ذ وعدنا موسى أربعين ليلة ثم اتخذتم العجل من بعده وأنتم ظالمون</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أخرج ابن جرير عن أبي العالي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إذ وعدنا موسى أربعين ليل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ذا القعدة وعشرا من ذي الحجة، وذلك حين خلف موسى أصحابه واستخلف عليهم هارون، فمكث على الطور أربعين ليلة وأنزل عليهم التوراة في اللوح، فقربه الرب نجيا وكلمه وسمع صرير القلم، وبلغنا أنه لم يحدث حدثا في الأربعين ليلة حتى هبط الطو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ما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ثم اتخذت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رج ابن أبي حاتم عن الحس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سم عجل بني </w:t>
      </w:r>
      <w:r>
        <w:rPr>
          <w:rFonts w:cs="Times New Roman" w:ascii="Times New Roman" w:hAnsi="Times New Roman"/>
          <w:sz w:val="36"/>
          <w:szCs w:val="36"/>
          <w:rtl w:val="true"/>
        </w:rPr>
        <w:t>'</w:t>
      </w:r>
      <w:r>
        <w:rPr>
          <w:rFonts w:ascii="Times New Roman" w:hAnsi="Times New Roman" w:cs="Times New Roman"/>
          <w:sz w:val="36"/>
          <w:sz w:val="36"/>
          <w:szCs w:val="36"/>
          <w:rtl w:val="true"/>
        </w:rPr>
        <w:t>سرائيل الذي عبدوه يهبو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عفونا عنكم من بعد ذلك لعلكم تشكرون</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أخرج ابن جرير عن أبي العالي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ثم عفونا عنكم من بعد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من بعد ما اتخذتم العج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ذ آتينا موسى الكتاب والفرقان لعلكم تهتدون</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أخرج عبد بن حميد وابن جرير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إذ آتينا موسى الكتاب والفرق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كتاب هو الفرقان، فرق بين الحق والباط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المنذر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فرقان جماع اسم التوراة والإنجيل والزبور والفرقا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ذ قال موسى لقومه يا قوم إنكم ظلمتم أنفسكم باتخاذكم العجل فتوبوا إلى بارئكم فاقتلوا أنفسكم ذلك خير لكم عند بارئكم فتاب عليكم إنه هو التواب الرحيم</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أخرج ابن جرير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ر موسى قومه عن أمر ربه أن يقتلوا أنفسهم، واحتبى الذين عكفوا على العجل فجلسوا، وقام الذين لم يعكفوا على العجل فأخذوا الخناجر بأيديهم، وأصابتهم ظلمة شديدة فجعل يقتل بعضهم بعضا، فانجلت الظلمة عنهم وقد أجلوا عن سبعين ألف قتيل، كل من قتل منهم كانت له توبة، وكل من وبقي كانت له توب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عل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 لموس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توبتن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قتل بعضكم بعضا، فأخذوا السكاكين فجعل الرجل يقتل أخاه وأباه واب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الله لا يبالي من قتل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تى قتل منهم سبعون ألفا، فأوحى الله إلى موس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رهم فليرفعوا أيديهم وقد غفر لمن قتل، وتيب على من بق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نكم ظلمتم أنفس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ر القوم بشديدة من البلاء، فقاموا يتناحرون بالشفار، ويقتل بعضهم بعضا، حتى بلغ الله نقمته فيهم وعقوبته، فلما بلغ ذلك سقطت الشفار من أيديهم وأمسك عنهم القتل، فجعله الله للحي منهم توبة وللمقتول شهاد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في الزهد وابن جرير عن الزهر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أمرت بنو إسرائي بقتل أنفسها برزوا ومعهم موسى، فاضطربوا بالسيوف وتطاعنوا بالخناجر وموسى رافع يديه، حتى إذا أفنوا بعضهم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نبي الله ادع لنا، وأخذوا بعضديه فلم يزل أمرهم على ذلك حتى إذا قبل الله توبتهم قبض أيديهم بعضهم عن بعض، فألقوا السلاح وحزن موسى وبنو إسرائيل للذي كان من القتل فيهم، فأوحى الله إلى موس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يحزنك</w:t>
      </w:r>
      <w:r>
        <w:rPr>
          <w:rFonts w:cs="Times New Roman" w:ascii="Times New Roman" w:hAnsi="Times New Roman"/>
          <w:sz w:val="36"/>
          <w:szCs w:val="36"/>
          <w:rtl w:val="true"/>
        </w:rPr>
        <w:t>...</w:t>
      </w:r>
      <w:r>
        <w:rPr>
          <w:rFonts w:ascii="Times New Roman" w:hAnsi="Times New Roman" w:cs="Times New Roman"/>
          <w:sz w:val="36"/>
          <w:sz w:val="36"/>
          <w:szCs w:val="36"/>
          <w:rtl w:val="true"/>
        </w:rPr>
        <w:t>؟ أما من قتل منكم فحي عندي يرزق، وأما من بقي فقد قبلت توب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سر بذلك موسى وبنو إسرائي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ستي عن ابن عباس أن نافع بن الأزرق قا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خبرني عن قوله عز وجل </w:t>
      </w:r>
      <w:r>
        <w:rPr>
          <w:rFonts w:cs="Times New Roman" w:ascii="Times New Roman" w:hAnsi="Times New Roman"/>
          <w:sz w:val="36"/>
          <w:szCs w:val="36"/>
          <w:rtl w:val="true"/>
        </w:rPr>
        <w:t>{</w:t>
      </w:r>
      <w:r>
        <w:rPr>
          <w:rFonts w:ascii="Times New Roman" w:hAnsi="Times New Roman" w:cs="Times New Roman"/>
          <w:sz w:val="36"/>
          <w:sz w:val="36"/>
          <w:szCs w:val="36"/>
          <w:rtl w:val="true"/>
        </w:rPr>
        <w:t>إلى بارئ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الق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ل تعرف العرب ذل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سمعت قول تبع</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شهدت على أحمد أ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سول من الله باري النسم</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أبي العالي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لى بارئ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القك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عن مجاه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أمر موسى قومه عن أمر ربه أن يقتل بعضهم بعض بالخناجر، ففعلوا فتاب الله علي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إذ قلتم يا موسى لن نؤمن لك حتى نرى الله جهرة فأخذتكم الصاعقة وأنتم تنظرون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بعثناكم من بعد موتكم لعلكم تشكرون</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أخرج ابن جرير وابن المنذر وابن أبي حاتم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حتى نرى الله جه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لان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عن الربيع بن أن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إذ قلتم يا موسى لن نؤمن لك حتى نرى الله جه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هم السبعون الذي اختارهم موسى </w:t>
      </w:r>
      <w:r>
        <w:rPr>
          <w:rFonts w:cs="Times New Roman" w:ascii="Times New Roman" w:hAnsi="Times New Roman"/>
          <w:sz w:val="36"/>
          <w:szCs w:val="36"/>
          <w:rtl w:val="true"/>
        </w:rPr>
        <w:t>{</w:t>
      </w:r>
      <w:r>
        <w:rPr>
          <w:rFonts w:ascii="Times New Roman" w:hAnsi="Times New Roman" w:cs="Times New Roman"/>
          <w:sz w:val="36"/>
          <w:sz w:val="36"/>
          <w:szCs w:val="36"/>
          <w:rtl w:val="true"/>
        </w:rPr>
        <w:t>فأخذتكم الصاعق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اتوا </w:t>
      </w:r>
      <w:r>
        <w:rPr>
          <w:rFonts w:cs="Times New Roman" w:ascii="Times New Roman" w:hAnsi="Times New Roman"/>
          <w:sz w:val="36"/>
          <w:szCs w:val="36"/>
          <w:rtl w:val="true"/>
        </w:rPr>
        <w:t>{</w:t>
      </w:r>
      <w:r>
        <w:rPr>
          <w:rFonts w:ascii="Times New Roman" w:hAnsi="Times New Roman" w:cs="Times New Roman"/>
          <w:sz w:val="36"/>
          <w:sz w:val="36"/>
          <w:szCs w:val="36"/>
          <w:rtl w:val="true"/>
        </w:rPr>
        <w:t>ثم بعثناكم من بعد موت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بعثوا من بعد الموت ليستوفوا آجال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جرير عن قتادة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وقب القوم فأماتهم الله عقوبة، ثم بعثهم إلى بقية آجالهم ليتوفو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ستي عن ابن عباس أن نافع بن الأزرق قا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خبرني عن قوله عز وجل </w:t>
      </w:r>
      <w:r>
        <w:rPr>
          <w:rFonts w:cs="Times New Roman" w:ascii="Times New Roman" w:hAnsi="Times New Roman"/>
          <w:sz w:val="36"/>
          <w:szCs w:val="36"/>
          <w:rtl w:val="true"/>
        </w:rPr>
        <w:t>{</w:t>
      </w:r>
      <w:r>
        <w:rPr>
          <w:rFonts w:ascii="Times New Roman" w:hAnsi="Times New Roman" w:cs="Times New Roman"/>
          <w:sz w:val="36"/>
          <w:sz w:val="36"/>
          <w:szCs w:val="36"/>
          <w:rtl w:val="true"/>
        </w:rPr>
        <w:t>فأخذتكم الصاعق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عذاب، وأصله المو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ل تعرف العرب ذل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سمعت ربيعة وهو يقو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قد كنت أخشى عليك الحتوف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كنت آمنك الصاعقة</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ظللنا عليكم الغمام وأنزلنا عليكم المن والسلوى كلوا من طيبات ما رزقناكم وما ظلمونا ولكن كانوا أنفسهم يظلمون</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أخرج ابن جرير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ظللنا عليكم الغم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غمام أبرد من هذا وأطيب، وهو الذي يأتي فيه يوم القيامة، وهو الذي جاءت فيه الملائكة يوم بدر، وكان معهم في التي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وكيع وعبد بن حميد وابن جرير وابن أبي حاتم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ظللنا عليكم الغم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يس بالسحاب، هو الغمام الذي يأتي الله فيه يوم القيامة ولم يكن إلا ل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عن قتادة </w:t>
      </w:r>
      <w:r>
        <w:rPr>
          <w:rFonts w:cs="Times New Roman" w:ascii="Times New Roman" w:hAnsi="Times New Roman"/>
          <w:sz w:val="36"/>
          <w:szCs w:val="36"/>
          <w:rtl w:val="true"/>
        </w:rPr>
        <w:t>{</w:t>
      </w:r>
      <w:r>
        <w:rPr>
          <w:rFonts w:ascii="Times New Roman" w:hAnsi="Times New Roman" w:cs="Times New Roman"/>
          <w:sz w:val="36"/>
          <w:sz w:val="36"/>
          <w:szCs w:val="36"/>
          <w:rtl w:val="true"/>
        </w:rPr>
        <w:t>وظللنا عليكم الغم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السحاب الأبيض الذي لا ماء في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عن أبي مجلز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ظللنا عليكم الغم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ظلل عليهم في التي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أبي حاتم عن قتا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ظللنا عليكم الغم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هذا في البرية، ظلل عليهم الغمام من الشمس، وأطعمهم المن والسلوى حين برزوا إلى البرية، فكان المن يسقط عليهم في محلتهم سقوط الثلج، أشد بياضا من الثلج، يسقط عليهم من طلوع الفجر إلى طلوع الشمس، فيأخذ الرجل قدر ما يكفيه يومه ذلك فإن تعدى فسد وما يبقى عنده، حتى إذا كان يوم سادسه جمعة أخذ ما يكفيه ليوم سادسه ويوم سابعه فيبقي عنده، لأن إذا كان يوم عيد لا يشخص فيه لأمر معيشة ولا لطلب شيء، وهذا كله في البر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خرج عبد بن حميد وابن أبي حاتم عن عكرمة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الم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شيء أنزله الله عليهم مثل الطل شبه الرب الغليظ </w:t>
      </w:r>
      <w:r>
        <w:rPr>
          <w:rFonts w:cs="Times New Roman" w:ascii="Times New Roman" w:hAnsi="Times New Roman"/>
          <w:sz w:val="36"/>
          <w:szCs w:val="36"/>
          <w:rtl w:val="true"/>
        </w:rPr>
        <w:t>{</w:t>
      </w:r>
      <w:r>
        <w:rPr>
          <w:rFonts w:ascii="Times New Roman" w:hAnsi="Times New Roman" w:cs="Times New Roman"/>
          <w:sz w:val="36"/>
          <w:sz w:val="36"/>
          <w:szCs w:val="36"/>
          <w:rtl w:val="true"/>
        </w:rPr>
        <w:t>والسلو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طير أكبر من العصفو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وكيع وعبد بن حميد وابن جرير وابن أبي حاتم عن مجاهد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الم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صمغة </w:t>
      </w:r>
      <w:r>
        <w:rPr>
          <w:rFonts w:cs="Times New Roman" w:ascii="Times New Roman" w:hAnsi="Times New Roman"/>
          <w:sz w:val="36"/>
          <w:szCs w:val="36"/>
          <w:rtl w:val="true"/>
        </w:rPr>
        <w:t>{</w:t>
      </w:r>
      <w:r>
        <w:rPr>
          <w:rFonts w:ascii="Times New Roman" w:hAnsi="Times New Roman" w:cs="Times New Roman"/>
          <w:sz w:val="36"/>
          <w:sz w:val="36"/>
          <w:szCs w:val="36"/>
          <w:rtl w:val="true"/>
        </w:rPr>
        <w:t>السلو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طائ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أبي حاتم عن السد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 يا موسى كيف لنا بماء ههنا، أين الطعام؟ فأنزل الله عليهم المن، فكان يسقط على شجرة الترنجب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جرير وابن أبي حاتم عن وهب بن من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سئل ما الم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بز الرقاق مثل الذرة، أو مثل النق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عن الربيع بن أنس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الم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شراب كان ينزل عليهم مثل العسل، فيمزجونه بالماء ثم يشربون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نذر وابن أبي حاتم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ان المن ينزل عليهم بالليل على الأشجار، فيغذون إليه فيأكلون منه ما شاؤوا </w:t>
      </w:r>
      <w:r>
        <w:rPr>
          <w:rFonts w:cs="Times New Roman" w:ascii="Times New Roman" w:hAnsi="Times New Roman"/>
          <w:sz w:val="36"/>
          <w:szCs w:val="36"/>
          <w:rtl w:val="true"/>
        </w:rPr>
        <w:t>{</w:t>
      </w:r>
      <w:r>
        <w:rPr>
          <w:rFonts w:ascii="Times New Roman" w:hAnsi="Times New Roman" w:cs="Times New Roman"/>
          <w:sz w:val="36"/>
          <w:sz w:val="36"/>
          <w:szCs w:val="36"/>
          <w:rtl w:val="true"/>
        </w:rPr>
        <w:t>والسلو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طائر شبيه بالسماني كانوا يأكلون منه ما شاؤو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ابن عباس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الم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ذي يسقط من السماء على الشجر فتأكله الناس </w:t>
      </w:r>
      <w:r>
        <w:rPr>
          <w:rFonts w:cs="Times New Roman" w:ascii="Times New Roman" w:hAnsi="Times New Roman"/>
          <w:sz w:val="36"/>
          <w:szCs w:val="36"/>
          <w:rtl w:val="true"/>
        </w:rPr>
        <w:t>{</w:t>
      </w:r>
      <w:r>
        <w:rPr>
          <w:rFonts w:ascii="Times New Roman" w:hAnsi="Times New Roman" w:cs="Times New Roman"/>
          <w:sz w:val="36"/>
          <w:sz w:val="36"/>
          <w:szCs w:val="36"/>
          <w:rtl w:val="true"/>
        </w:rPr>
        <w:t>والسلو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السمان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والبخاري ومسلم والترمذي والنسائي وابن ماجه وابن أبي حاتم عن سعيد بن زي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النبي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الكمأة من المن، وماؤها شفاء للع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والترمذي من حديث أبي هري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ث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نسائي من حديث جابر بن عبد الله وأبي سعيد الخدري و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ث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بن مسعود وناس من الصحابة </w:t>
      </w:r>
      <w:r>
        <w:rPr>
          <w:rFonts w:cs="Times New Roman" w:ascii="Times New Roman" w:hAnsi="Times New Roman"/>
          <w:sz w:val="36"/>
          <w:szCs w:val="36"/>
          <w:rtl w:val="true"/>
        </w:rPr>
        <w:t>{</w:t>
      </w:r>
      <w:r>
        <w:rPr>
          <w:rFonts w:ascii="Times New Roman" w:hAnsi="Times New Roman" w:cs="Times New Roman"/>
          <w:sz w:val="36"/>
          <w:sz w:val="36"/>
          <w:szCs w:val="36"/>
          <w:rtl w:val="true"/>
        </w:rPr>
        <w:t>السلو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طائر يشبه السمان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أبو الشيخ عن الضحاك أنه كان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سماني هي السلوى</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عبد بن حميد وابن جرير وابن أبي حاتم عن قتاد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ت السلوى طيرا إلى الحمرة تحشرها عليهم الريح الجنوب، فكان الرجل منهم يذبح منها قدر ما يكفيه يومه ذلك، فإذا تعدى فسد ولم يبق عنده، حتى إذا كان يوم سادسه يوم جمعته أخذ ما يكفيه ليوم سادسه ويوم سابع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سفيان بن عينية وابن أبي حاتم عن وهب بن منب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ألت بنو إسرائيل موسى اللحم فقا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أطعمنهم من أقل لحم يعلم في الأر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رسل عليهم ريحا فاذرت عند مساكنهم السلوى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هو السماني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يلا في ميل قيد رمح في السماء، فجنوا للغد فنتن اللح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جرير وابن أبي حاتم عن وهب بن منبه أنه سئل عن السلوى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طير سمين مثل الحمام، وكان يأيتهم فيأخذون منه سبت إلى سب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ا ظلمو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حن أعز من أن نظل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وأبو الشيخ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كن كانوا أنفسهم يظلم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ضر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ذ قلنا ادخلوا هذه القرية فكلوا منها حيث شئتم رغدا وادخلوا الباب سجدا وقولوا حطة نغفر لكم خطياكم وسنزيد المحسنين</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أخرج عبد الرزاق وابن جرير وابن أبي حاتم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ادخلوا هذه القر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يت المقدس</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وكيع والفريابي وعبد بن حميد وابن جرير وابن المنذر وابن أبي حاتم والحاكم وصححه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ادخلوا الب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باب ضيق </w:t>
      </w:r>
      <w:r>
        <w:rPr>
          <w:rFonts w:cs="Times New Roman" w:ascii="Times New Roman" w:hAnsi="Times New Roman"/>
          <w:sz w:val="36"/>
          <w:szCs w:val="36"/>
          <w:rtl w:val="true"/>
        </w:rPr>
        <w:t>{</w:t>
      </w:r>
      <w:r>
        <w:rPr>
          <w:rFonts w:ascii="Times New Roman" w:hAnsi="Times New Roman" w:cs="Times New Roman"/>
          <w:sz w:val="36"/>
          <w:sz w:val="36"/>
          <w:szCs w:val="36"/>
          <w:rtl w:val="true"/>
        </w:rPr>
        <w:t>سجد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كعا </w:t>
      </w:r>
      <w:r>
        <w:rPr>
          <w:rFonts w:cs="Times New Roman" w:ascii="Times New Roman" w:hAnsi="Times New Roman"/>
          <w:sz w:val="36"/>
          <w:szCs w:val="36"/>
          <w:rtl w:val="true"/>
        </w:rPr>
        <w:t>{</w:t>
      </w:r>
      <w:r>
        <w:rPr>
          <w:rFonts w:ascii="Times New Roman" w:hAnsi="Times New Roman" w:cs="Times New Roman"/>
          <w:sz w:val="36"/>
          <w:sz w:val="36"/>
          <w:szCs w:val="36"/>
          <w:rtl w:val="true"/>
        </w:rPr>
        <w:t>وقولوا حط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غف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دخلوا من قبل استاههم و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نطة استهزاء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ذلك قوله عز وجل </w:t>
      </w:r>
      <w:r>
        <w:rPr>
          <w:rFonts w:cs="Times New Roman" w:ascii="Times New Roman" w:hAnsi="Times New Roman"/>
          <w:sz w:val="36"/>
          <w:szCs w:val="36"/>
          <w:rtl w:val="true"/>
        </w:rPr>
        <w:t>(</w:t>
      </w:r>
      <w:r>
        <w:rPr>
          <w:rFonts w:ascii="Times New Roman" w:hAnsi="Times New Roman" w:cs="Times New Roman"/>
          <w:sz w:val="36"/>
          <w:sz w:val="36"/>
          <w:szCs w:val="36"/>
          <w:rtl w:val="true"/>
        </w:rPr>
        <w:t>فبدل الذين ظلموا قولا غير الذي قيل لهم</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بقرة الآية </w:t>
      </w:r>
      <w:r>
        <w:rPr>
          <w:rFonts w:cs="Times New Roman" w:ascii="Times New Roman" w:hAnsi="Times New Roman"/>
          <w:sz w:val="36"/>
          <w:szCs w:val="36"/>
        </w:rPr>
        <w:t>59</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ادخلوا الباب سجد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أحد أبواب بيت المقدس وهو يدعى باب حط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وكيع والفريابي وعبد بن حميد وابن جرير وابن المنذر وابن أبي حاتم والطبراني في الكبير وأبو الشيخ عن ابن مسعو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يل لهم </w:t>
      </w:r>
      <w:r>
        <w:rPr>
          <w:rFonts w:cs="Times New Roman" w:ascii="Times New Roman" w:hAnsi="Times New Roman"/>
          <w:sz w:val="36"/>
          <w:szCs w:val="36"/>
          <w:rtl w:val="true"/>
        </w:rPr>
        <w:t>{</w:t>
      </w:r>
      <w:r>
        <w:rPr>
          <w:rFonts w:ascii="Times New Roman" w:hAnsi="Times New Roman" w:cs="Times New Roman"/>
          <w:sz w:val="36"/>
          <w:sz w:val="36"/>
          <w:szCs w:val="36"/>
          <w:rtl w:val="true"/>
        </w:rPr>
        <w:t>ادخلوا الباب سجد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دخلوا مقنعي رؤوسهم </w:t>
      </w:r>
      <w:r>
        <w:rPr>
          <w:rFonts w:cs="Times New Roman" w:ascii="Times New Roman" w:hAnsi="Times New Roman"/>
          <w:sz w:val="36"/>
          <w:szCs w:val="36"/>
          <w:rtl w:val="true"/>
        </w:rPr>
        <w:t>{</w:t>
      </w:r>
      <w:r>
        <w:rPr>
          <w:rFonts w:ascii="Times New Roman" w:hAnsi="Times New Roman" w:cs="Times New Roman"/>
          <w:sz w:val="36"/>
          <w:sz w:val="36"/>
          <w:szCs w:val="36"/>
          <w:rtl w:val="true"/>
        </w:rPr>
        <w:t>وقولوا حط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نطة حبة حمراء فيها شعيرة، فذلك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بدل الذين ظلموا</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بقرة الآية </w:t>
      </w:r>
      <w:r>
        <w:rPr>
          <w:rFonts w:cs="Times New Roman" w:ascii="Times New Roman" w:hAnsi="Times New Roman"/>
          <w:sz w:val="36"/>
          <w:szCs w:val="36"/>
        </w:rPr>
        <w:t>59</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لطبراني وأبو الشيخ والحاكم عن ابن مسعود أنهم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طى سمقاثا أزبة مزب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هي بالعربية حبة حنطة حمراء مثقوبة فيها شعيرة سود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عن عكرم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قولوا حط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احطط عنا خطايان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وابن أبي حاتم عن عكرم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ادخلوا الباب سجد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طأطئوا رؤوسكم </w:t>
      </w:r>
      <w:r>
        <w:rPr>
          <w:rFonts w:cs="Times New Roman" w:ascii="Times New Roman" w:hAnsi="Times New Roman"/>
          <w:sz w:val="36"/>
          <w:szCs w:val="36"/>
          <w:rtl w:val="true"/>
        </w:rPr>
        <w:t>{</w:t>
      </w:r>
      <w:r>
        <w:rPr>
          <w:rFonts w:ascii="Times New Roman" w:hAnsi="Times New Roman" w:cs="Times New Roman"/>
          <w:sz w:val="36"/>
          <w:sz w:val="36"/>
          <w:szCs w:val="36"/>
          <w:rtl w:val="true"/>
        </w:rPr>
        <w:t>وقولوا حط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وا لا إله إلا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بيهقي في الأسماء والصفات من طريق عكرمة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قولوا حط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إله إلا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الباب قبل القبل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جرير وابن أبي حاتم عن مجاه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حطة من أبواب بيت المقدس، أمر موسى قومه أن يدخلوا ويقولوا حطة، وطؤطئ لهم الباب ليخفضوا رؤوسهم، فلما سجدوا قالوا حنط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ادخلوا الباب سجد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نا نتحدث أنه باب من أبواب بيت المقدس </w:t>
      </w:r>
      <w:r>
        <w:rPr>
          <w:rFonts w:cs="Times New Roman" w:ascii="Times New Roman" w:hAnsi="Times New Roman"/>
          <w:sz w:val="36"/>
          <w:szCs w:val="36"/>
          <w:rtl w:val="true"/>
        </w:rPr>
        <w:t>{</w:t>
      </w:r>
      <w:r>
        <w:rPr>
          <w:rFonts w:ascii="Times New Roman" w:hAnsi="Times New Roman" w:cs="Times New Roman"/>
          <w:sz w:val="36"/>
          <w:sz w:val="36"/>
          <w:szCs w:val="36"/>
          <w:rtl w:val="true"/>
        </w:rPr>
        <w:t>وقولوا حطة نغفر لكم خطاياكم وسنزيد المحسن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ن كان خاطئا غفرت له خطيئته، ومن كان محسنا زاده الله إحسانا </w:t>
      </w:r>
      <w:r>
        <w:rPr>
          <w:rFonts w:cs="Times New Roman" w:ascii="Times New Roman" w:hAnsi="Times New Roman"/>
          <w:sz w:val="36"/>
          <w:szCs w:val="36"/>
          <w:rtl w:val="true"/>
        </w:rPr>
        <w:t>(</w:t>
      </w:r>
      <w:r>
        <w:rPr>
          <w:rFonts w:ascii="Times New Roman" w:hAnsi="Times New Roman" w:cs="Times New Roman"/>
          <w:sz w:val="36"/>
          <w:sz w:val="36"/>
          <w:szCs w:val="36"/>
          <w:rtl w:val="true"/>
        </w:rPr>
        <w:t>فبدل الذين ظلموا قولا غير الذي قيل لهم</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بقرة الآية </w:t>
      </w:r>
      <w:r>
        <w:rPr>
          <w:rFonts w:cs="Times New Roman" w:ascii="Times New Roman" w:hAnsi="Times New Roman"/>
          <w:sz w:val="36"/>
          <w:szCs w:val="36"/>
        </w:rPr>
        <w:t>59</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ين لهم أمرا علموه فخالفوه إلى غيره جرأة على الله وعتو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سنزيد المحسن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كان قبلكم محسنا زيد في إحسانه ومن كان مخطئا نغفر له خطيئت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أحمد والبخاري ومسلم وعبد بن حميد والترمذي والنسائي وابن جرير وابن المنذر وابن أبي حاتم عن أبي هريرة عن النبي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يل لبني إسرائيل ادخلوا الباب سجدا وقولوا حطة، فبدلوا فدخلوا يزحفون على استاههم، وقالوا حبة في شعر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المنذر عن ابن عباس وأبي هريرة 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دخلوا الباب الذي أمروا أن يدخلوا فيه سجدا يزحفون على استاههم، وهم يقو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نطة في شعيرة</w:t>
      </w:r>
      <w:r>
        <w:rPr>
          <w:rFonts w:cs="Times New Roman" w:ascii="Times New Roman" w:hAnsi="Times New Roman"/>
          <w:sz w:val="36"/>
          <w:szCs w:val="36"/>
          <w:rtl w:val="true"/>
        </w:rPr>
        <w:t>".</w:t>
      </w:r>
    </w:p>
    <w:p>
      <w:pPr>
        <w:pStyle w:val="Normal"/>
        <w:bidi w:val="1"/>
        <w:ind w:left="0" w:right="0" w:hanging="0"/>
        <w:jc w:val="both"/>
        <w:rPr/>
      </w:pPr>
      <w:r>
        <w:rPr>
          <w:rFonts w:ascii="Times New Roman" w:hAnsi="Times New Roman" w:cs="Times New Roman"/>
          <w:sz w:val="36"/>
          <w:sz w:val="36"/>
          <w:szCs w:val="36"/>
          <w:rtl w:val="true"/>
        </w:rPr>
        <w:t xml:space="preserve">وأخرج أبو داود والضياء المقدسي في المختارة عن أبي سعيد الخدري عن النبي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قال الله لبني إسرائيل </w:t>
      </w:r>
      <w:r>
        <w:rPr>
          <w:rFonts w:cs="Times New Roman" w:ascii="Times New Roman" w:hAnsi="Times New Roman"/>
          <w:sz w:val="36"/>
          <w:szCs w:val="36"/>
          <w:rtl w:val="true"/>
        </w:rPr>
        <w:t>{</w:t>
      </w:r>
      <w:r>
        <w:rPr>
          <w:rFonts w:ascii="Times New Roman" w:hAnsi="Times New Roman" w:cs="Times New Roman"/>
          <w:sz w:val="36"/>
          <w:sz w:val="36"/>
          <w:szCs w:val="36"/>
          <w:rtl w:val="true"/>
        </w:rPr>
        <w:t>ادخلوا الباب سجدا وقولوا حطة نغفر لكم خطاياكم</w:t>
      </w:r>
      <w:r>
        <w:rPr>
          <w:rFonts w:cs="Times New Roman" w:ascii="Times New Roman" w:hAnsi="Times New Roman"/>
          <w:sz w:val="36"/>
          <w:szCs w:val="36"/>
          <w:rtl w:val="true"/>
        </w:rPr>
        <w:t>} ".</w:t>
      </w:r>
    </w:p>
    <w:p>
      <w:pPr>
        <w:pStyle w:val="Normal"/>
        <w:bidi w:val="1"/>
        <w:ind w:left="0" w:right="0" w:hanging="0"/>
        <w:jc w:val="both"/>
        <w:rPr/>
      </w:pPr>
      <w:r>
        <w:rPr>
          <w:rFonts w:ascii="Times New Roman" w:hAnsi="Times New Roman" w:cs="Times New Roman"/>
          <w:sz w:val="36"/>
          <w:sz w:val="36"/>
          <w:szCs w:val="36"/>
          <w:rtl w:val="true"/>
        </w:rPr>
        <w:t>واخرج ابن مردويه عن أبي سعيد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سرنا مع رسول الله صلى الله عليه وسلم حتى إذا كان من آخر الليل اجتزنا في برية يقال لها ذات الحنظل،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ا مثل هذه الثنية الليلة إلا كمثل الباب الذي قال الله لبني إسرائيل </w:t>
      </w:r>
      <w:r>
        <w:rPr>
          <w:rFonts w:cs="Times New Roman" w:ascii="Times New Roman" w:hAnsi="Times New Roman"/>
          <w:sz w:val="36"/>
          <w:szCs w:val="36"/>
          <w:rtl w:val="true"/>
        </w:rPr>
        <w:t>{</w:t>
      </w:r>
      <w:r>
        <w:rPr>
          <w:rFonts w:ascii="Times New Roman" w:hAnsi="Times New Roman" w:cs="Times New Roman"/>
          <w:sz w:val="36"/>
          <w:sz w:val="36"/>
          <w:szCs w:val="36"/>
          <w:rtl w:val="true"/>
        </w:rPr>
        <w:t>ادخلوا الباب سجدا وقولوا حطة نغفر لكم خطاياكم</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علي بن أبي طال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مثلنا في هذه الأمة كسفينة نوح وكتاب حطة في بني إسرائي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بدل الذين ظلموا قولا غير الذي قيل لهم فأنزلنا على الذين ظلموا رجزا من السماء بما كانوا يفسقون</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أخرج ابن جرير وابن أبي حاتم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 شيء في كتاب الله من الرجز يعني به العذا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وعبد بن حميد ومسلم والنسائي وابن جرير وابن أبي حاتم عن سعيد بن مالك وأسامة بن زيد وخزيمة بن ثابت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إن هذا الطاعون رجز وبقية عذاب عذب به أناس من قبلكم، فإذا كان بأرض وأنتم بها فلا تخرجوا منها، وإذا بلغكم أن بأرض فلا تدخلو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أبي العالية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رجز الغض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ذ استسقى موسى لقومه فقلنا يا موسى اضرب بعصاك الحجر فانفجرت منه اثنتا عشرة عينا قد علم كل أناس مشاربهم كلوا واشربوا من رزق الله ولا تعثوا في الأرض مفسدين</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أخرج ابن جرير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إذ وإذ استسقى موسى لقوم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ذلك في التيه، ضرب لهم موسى الحجر فصار فيه اثنتا عشرة عينا من ماء، لكل سبط منهم عين يشربون من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إذ وإذ استسقى موسى لقوم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ان هذا في البرية حيث خشوا الظمأ استسقى موسى فأمر بحجر أن يضربه، وكان حجرا طورانيا من الطور يحملونه معهم، حتى إذا نزلوا ضربه موسى بعصاه </w:t>
      </w:r>
      <w:r>
        <w:rPr>
          <w:rFonts w:cs="Times New Roman" w:ascii="Times New Roman" w:hAnsi="Times New Roman"/>
          <w:sz w:val="36"/>
          <w:szCs w:val="36"/>
          <w:rtl w:val="true"/>
        </w:rPr>
        <w:t>{</w:t>
      </w:r>
      <w:r>
        <w:rPr>
          <w:rFonts w:ascii="Times New Roman" w:hAnsi="Times New Roman" w:cs="Times New Roman"/>
          <w:sz w:val="36"/>
          <w:sz w:val="36"/>
          <w:szCs w:val="36"/>
          <w:rtl w:val="true"/>
        </w:rPr>
        <w:t>فانفجرت منه اثنتا عشرة عينا قد علم كل أناس مشارب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كل سبط مهم عين معلومة يستفيد ماء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جرير عن مجاه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نفجر لهم الحجر بضربة موسى اثنتي عشرة عينا، كل ذلك كان في تيههم حين تاهو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جوبير أنه سئل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قد علم كل أناس مشارب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موسى يضع الحجر ويقوم من كل سبط رجل، ويضرب موسى الحجر فينفجر منه اثنتا عشرة عينا، فينتضح من كل عين على رجل، فيدعو ذلك الرجل سبطه إلى تلك الع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تعثوا في الأر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تسعو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أبي العالي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تعثوا في الأرض مفسد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تسعوا في الأرض فساد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أبي مالك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تعث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ولا تمشوا بالمعاص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وعبد بن حميد وابن أبي حاتم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تعثوا في الأرض مفسد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تسيروا في الأرض مفسد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مجاه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ستسقى موسى لقوم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شربوا يا حم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الله تعالى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تسم عبادي حمير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ذ قلتم يا موسى لن نصبر على طعام واحد فادع لنا ربك يخرج لنا مما تنبت الأرض من بقلها وقثائها وفومها وعدسها وبصلها قال أتستبدلون الذي هو أدنى بالذي هو خير اهبطوا مصرا فإن لكم ما سألتم وضربت عليهم الذلة والمسكنة وباءوا بغضب من الله ذلك بأنهم كانوا يكفرون بآيات الله ويقتلون النبيين بغير الحق ذلك بما عصوا وكانوا يعتدون</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أخرج عبد بن حميد وابن جرير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إذ قلتم يا موسى لن نصبر على طعام واح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ن والسلوى، استبدلوا به البقل وما ذكر مع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جرير عن قتادة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لوا طعامهم في البرية وذكروا عيشهم الذي كانوا فيه قبل ذلك، فقالوا </w:t>
      </w:r>
      <w:r>
        <w:rPr>
          <w:rFonts w:cs="Times New Roman" w:ascii="Times New Roman" w:hAnsi="Times New Roman"/>
          <w:sz w:val="36"/>
          <w:szCs w:val="36"/>
          <w:rtl w:val="true"/>
        </w:rPr>
        <w:t>{</w:t>
      </w:r>
      <w:r>
        <w:rPr>
          <w:rFonts w:ascii="Times New Roman" w:hAnsi="Times New Roman" w:cs="Times New Roman"/>
          <w:sz w:val="36"/>
          <w:sz w:val="36"/>
          <w:szCs w:val="36"/>
          <w:rtl w:val="true"/>
        </w:rPr>
        <w:t>ادع لنا رب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وابن المنذر وابن أبي حاتم من طرق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فوم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خبز</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لفظ</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ب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لفظ</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حنطة بلسان بني هاش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أبي حاتم والطبراني في الكبير من طرق عن ابن عباس أن نافع بن الأزرق قا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خبرني عن قوله تعالى </w:t>
      </w:r>
      <w:r>
        <w:rPr>
          <w:rFonts w:cs="Times New Roman" w:ascii="Times New Roman" w:hAnsi="Times New Roman"/>
          <w:sz w:val="36"/>
          <w:szCs w:val="36"/>
          <w:rtl w:val="true"/>
        </w:rPr>
        <w:t>{</w:t>
      </w:r>
      <w:r>
        <w:rPr>
          <w:rFonts w:ascii="Times New Roman" w:hAnsi="Times New Roman" w:cs="Times New Roman"/>
          <w:sz w:val="36"/>
          <w:sz w:val="36"/>
          <w:szCs w:val="36"/>
          <w:rtl w:val="true"/>
        </w:rPr>
        <w:t>وفوم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حنط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ل تعرف العرب ذل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 أما سمعت أحيحة بن الجلاح وهو يقو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قد كنت أغنى الناس شخصا واحد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رد المدينة عن زراعة فوم</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وكيع وعبد بن حميد وابن جرير عن مجاهد وعطاء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فوم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خبز</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عن الحسن وأبي مالك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فوم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خبز</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عن الحسن وأبي مالك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فوم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حنظ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من وجه آخر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فوم الثو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الربيع بن أن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فوم الثوم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بعض القراءة وثوم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سعيد بن منصور وابن أبي داود في المصاحف وابن المنذر عن ابن مسعو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قرأ وثوم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داود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رائتي قراءة زيد، وأنا آخذ ببضعة عشر حرفا من قراءة ابن مسعود هذا أحدها </w:t>
      </w:r>
      <w:r>
        <w:rPr>
          <w:rFonts w:cs="Times New Roman" w:ascii="Times New Roman" w:hAnsi="Times New Roman"/>
          <w:sz w:val="36"/>
          <w:szCs w:val="36"/>
          <w:rtl w:val="true"/>
        </w:rPr>
        <w:t>{</w:t>
      </w:r>
      <w:r>
        <w:rPr>
          <w:rFonts w:ascii="Times New Roman" w:hAnsi="Times New Roman" w:cs="Times New Roman"/>
          <w:sz w:val="36"/>
          <w:sz w:val="36"/>
          <w:szCs w:val="36"/>
          <w:rtl w:val="true"/>
        </w:rPr>
        <w:t>من بقلها وقثائها وثوم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ستي في مسائله عن ابن عباس أن نافع بن الأزرق قا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خبرني عن قوله عز وجل </w:t>
      </w:r>
      <w:r>
        <w:rPr>
          <w:rFonts w:cs="Times New Roman" w:ascii="Times New Roman" w:hAnsi="Times New Roman"/>
          <w:sz w:val="36"/>
          <w:szCs w:val="36"/>
          <w:rtl w:val="true"/>
        </w:rPr>
        <w:t>{</w:t>
      </w:r>
      <w:r>
        <w:rPr>
          <w:rFonts w:ascii="Times New Roman" w:hAnsi="Times New Roman" w:cs="Times New Roman"/>
          <w:sz w:val="36"/>
          <w:sz w:val="36"/>
          <w:szCs w:val="36"/>
          <w:rtl w:val="true"/>
        </w:rPr>
        <w:t>وفوم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فوم الحنط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ل تعرف العرب ذل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 أما سمعت أبا محجن الثقفي وهو يقو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قد كنت أحسبني كأغنى واحد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م المدينة عن زراعة فوم</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ابن الأزرق ومن قرأها على قراءة ابن مسعود فهو المنتن قال أمية ابن أبي الصل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كانت منازلهم إذ ذاك ظاهر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ا الفراديس والفومات والبصل</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قال أمية ابن الصلت أيض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نفي الدياس من الفوم الصحيح كم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في من الأرض صوب الوابل البرد</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أتسبدلون الذي هو أد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ردأ</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سفيان بن عينية وابن جرير وابن أبي حاتم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اهبطوا مص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صرا من الأمصا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اهبطوا مص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صرا من الأمصا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أبي العالي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اهبطوا مص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به مصر فرع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داود وابن الأنباري في المصاحف عن الأعمش أنه كان يقرأ </w:t>
      </w:r>
      <w:r>
        <w:rPr>
          <w:rFonts w:cs="Times New Roman" w:ascii="Times New Roman" w:hAnsi="Times New Roman"/>
          <w:sz w:val="36"/>
          <w:szCs w:val="36"/>
          <w:rtl w:val="true"/>
        </w:rPr>
        <w:t>{</w:t>
      </w:r>
      <w:r>
        <w:rPr>
          <w:rFonts w:ascii="Times New Roman" w:hAnsi="Times New Roman" w:cs="Times New Roman"/>
          <w:sz w:val="36"/>
          <w:sz w:val="36"/>
          <w:szCs w:val="36"/>
          <w:rtl w:val="true"/>
        </w:rPr>
        <w:t>اهبطوا مص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ا تنوين، و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مصر التي عليها صالح بن عل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ضربت عليهم الذلة والمسك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م أصحاب الجز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وابن جرير عن قتادة والحسن </w:t>
      </w:r>
      <w:r>
        <w:rPr>
          <w:rFonts w:cs="Times New Roman" w:ascii="Times New Roman" w:hAnsi="Times New Roman"/>
          <w:sz w:val="36"/>
          <w:szCs w:val="36"/>
          <w:rtl w:val="true"/>
        </w:rPr>
        <w:t>{</w:t>
      </w:r>
      <w:r>
        <w:rPr>
          <w:rFonts w:ascii="Times New Roman" w:hAnsi="Times New Roman" w:cs="Times New Roman"/>
          <w:sz w:val="36"/>
          <w:sz w:val="36"/>
          <w:szCs w:val="36"/>
          <w:rtl w:val="true"/>
        </w:rPr>
        <w:t>وضربت عليهم الذلة والمسك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طون الجزية عن يد وهم صاغر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أبي العالي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المسك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فاق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لضحاك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باؤوا بغضب من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ستحقوا الغضب من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باؤ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نقلبو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ما 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ويقتلون النبي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أخرج أبو داود والطاليسي وابن أبي حاتم عن ابن مسعو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ت بنو إسرائيل في اليوم تقتل ثلاثمائة نبي، ثم يقيمون سوق بقلهم في آخر النها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عن ابن مسعو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 رسول الله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أشد الناس عذابا يوم القيامة رجل قتل نبيا أو قتله نبي، وإمام ضلالة وممثل من الممثل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حاكم وصححه وتعقبه الذهبي عن أبي ذر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جاء إعرابي إلى رسول الله صلى الله عليه وسل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نبيء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ست بنبيء الله ولكنني نبي الله قال الذه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كر لم يصح</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عدي عن حمران بن أعين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جلا من أهل البادية أتى النبي صلى الله عليه وسل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سلام عليك يا نبيء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ست بنبيء الله ولكنني نبي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حاكم عن ابن عمر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ما همز رسول الله صلى الله عليه وسلم، ولا أبو بكر، ولا عمر، ولا الخلفاء، وإنما الهمز بدعة من بعد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ذين آمنوا والذين هادوا والنصارى والصابئين من آمن بالله واليوم الآخر وعمل صالحا فلهم أجرهم عند ربهم ولا خوف عليهم ولا هم يحزنون</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أخرج ابن أبي عمر العدني في سنده وابن أبي حاتم عن سلما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سألت النبي صلى الله عليه وسلم عن أهل دين كنت معهم، فذكر من صلاتهم وعبادتهم، ف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وإن الذين آمنوا والذين هاد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واحدي عن مجاه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قص سلمان على رسول الله صلى الله عليه وسلم قصة أصحاب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م في الن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سلم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ظلمت علي الأرض، ف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وإن الذين آمنوا والذين هاد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يحزن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كأنما كشف عني جب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للفظ له وابن أبي حاتم عن السدي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إن الذين آمنوا والذين هاد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زلت هذه الآية في أصحاب سلمان الفارسي، وكان رجلا من جند نيسابور، وكان من أشرافهم، وكان ابن الملك صديقا له مؤاخيا لا يقضي واحد منهما أمر دون صاحبه، وكانا يركبان إلى الصيد جميعا، فبينما هما في الصيد إذ رفع لهما بيت من عباءة، فأتياه فإذا هما فيه برجل بين يديه مصحف يقرأ فيه وهو يبكي فسألاه ما هذا؟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ذي يريد أن يعلم هذا لا يقف موقفكما، فإن كنتما تريدان أن تعلما ما فيه فانزلا حتى أعلمكما، فنزلا إليه فقال ل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كتاب جاء من عند الله، أمر فيه بطاعته ونهى عن معصيته، فيه أن لا تسرق ولا تزني ولا تأخذ أموال الناس بالباطل، فقص عليهما ما فيه وهو الإنجيل الذي أنزل الله على عيسى، فوقع في قلوبهما وتابا فأسلما، وقال ل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ذبيحة قومكما عليكما حرام، فلم يزالا معه كذلك يتعلمان منه حتى كان عيد للملك، فجمع طعاما ثم جمع الناس والأشراف، وأرسل إلى ابن الملك رسولا فدعاه إلى ضيعته ليأكل مع الناس، فأبى الفتى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عنك مشغول فكل أنت وأصحابك، فلما أكثر عليه من الرسل أخبرهم أنه لا يأكل من طعامهم، فبعث الملك إلى ابنه ودعاه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أمرك هذ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ا لا نأكل من ذبائحكم، إنكم كفار ليس تحل ذبائح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له الم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أمرك هذا؟ فأخبره أن الراهب أمره بذلك، فدعا الراهب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ذا يقول ابن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دق ابن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ولا الدم فينا عظيم لقتلتك ولكن اخرج من أرضنا، فأجله أجلا فقال سلم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منا نبكي ع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ل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كنتما صادقين فإنا في بيعة في الموصل، ستين رجلا نعبد الله فأتونا فيها، فخرج الراهب وبقي سلمان وابن الملك، فجعل سلمان يقول لابن الم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نطلق ب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بن الملك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جعل ابن الملك يبيع متاعه يريد الجهاز، فلما أبطأ على سلمان خرج سلمان حتى أتاهم، فنزل على صاحبه وهو رب البيعة، فكان أهل تلك البيعة أفضل مرتبة من الرهبان، فكان سلمان معه يجتهد في العبادة ويتعب نفسه، فقال له سلم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رأيت الذي تأمرني به هو أفضل أو الذي أصنع؟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 الذي تصن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خل ع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إن صاحب البيعة دعاه فقال أتعلم أن هذه البيعة لي وأنا أحق الناس بها، ولو شئت أن أخرج منها هؤلاء لفعلت ولكني رجل أضعف عن عبادة هؤلاء، وأنا أريد أن أتحول من هذه البيعة إلى بيعة أخرى هم أهون عبادة من ههنا، فإن شئت أن تقيم هنا فاقم وإن شئت أن تنطلق معي فانطل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له سلم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البيعتين أفضل أهل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سلم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نا اكون في هذه فأقام سلمان بها وأوصى صاحب البيعة بسلمان يتعبد مع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إن الشيخ أراد أن يأتي بيت المقدس فدعا سلمان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أريد أن آتي بيت المقدس، فإن شئت أن تنطلق معي فانطلق، وإن شئت أن تقيم فأق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له سلم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هما أفضل، أنطلق معك أو أقي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بل تنطل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نطلق معه فمروا بمقعد على ظهر الطريق ملقى، فلما رآهما نادى يا سيد الرهبان ارحمني رحمك الله، فلم يكلمه ولم ينظر إليه، وانطلقا حتى أتيا بيت المقدس، وقال الشيخ لسلم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رج فاطلب العلم، فإنه يحضر هذا المسجد علماء الأر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خرج سلمان يسمع منهم، فرجع يوما حزينا فقال له الشيخ مالك يا سلما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خير كله قد ذهب به من كان قبلنا من الأنبياء والأتبا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له الشيخ</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تحزن فإنه قد بقي نبي ليس من نبي بأفضل تبعا منه، وهذا الزمان الذي يخرج فيه ولا أراني أدركه، وأما أنت فشاب فلعلك أن تدركه، وهو يخرج في أرض العرب فإن أدركته فآمن به واتبع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له سلم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خبرني عن علامته بشي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 وهو مختوم في ظهره بخاتم النبوة وهو يأكل الهدية ولا يأكل الصدقة، ثم رجعا حتى بلغا مكان المقعد فناداهما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سيد الرهبان ارحمني رحمك الله فعطف إليه حماره فأخذ بيده فرفعه فضرب به الأرض ودعا له،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م بإذن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م صحيحا يشت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فجعل سلمان يتعجب وهو ينظر إليه، وسار الراهب فغيب عن سلمان ولا يعلم سلم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إن سلمان فزع بطلب الراهب، فلقيه رجلان من العرب من كلب، فسألهما هل رأيتما الراهب؟ فأناخ أحدهما راحلت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نعم </w:t>
      </w:r>
      <w:r>
        <w:rPr>
          <w:rFonts w:cs="Times New Roman" w:ascii="Times New Roman" w:hAnsi="Times New Roman"/>
          <w:sz w:val="36"/>
          <w:szCs w:val="36"/>
          <w:rtl w:val="true"/>
        </w:rPr>
        <w:t>[</w:t>
      </w:r>
      <w:r>
        <w:rPr>
          <w:rFonts w:ascii="Times New Roman" w:hAnsi="Times New Roman" w:cs="Times New Roman"/>
          <w:sz w:val="36"/>
          <w:sz w:val="36"/>
          <w:szCs w:val="36"/>
          <w:rtl w:val="true"/>
        </w:rPr>
        <w:t>؟؟</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اعي الصرمة هذا، فحمله فانطلق به إلى المدينة قال سلم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صابني من الحزن شيء لم يصبني مثله قط، فاشترته امرأة من جهينة فكان يرعى عليها هو وغلام لها يتراوحان الغنم، هذا يوما وهذا يوما، وكان سلمان يجمع الدراهم ينتظر خروج محمد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بينما هو يوما يرعى إذ أتاه صاحبه بعقبة فقا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شعرت أنه قد قدم المدينة اليوم رجل يزعم أنه ن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له سلم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قم في الغنم حتى آتي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هبط سلمان إلى المدينة فنظر إلى النبي صلى الله عليه وسلم ودار حوله، فلما رآه النبي صلى الله عليه وسلم عرف ما يريد، فأرسل ثوبه حتى خرج خاتمة، فلما رآه أتاه وكلمه، ثم انطلق فاشترى بدينار ببعضه شاة فشواها وببعضه خبزا، ثم أتاه ب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هذه؟ قال سلم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ه صدق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حاجة لي بها فأخرجها فليأكلها المسلم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انطلق فاشترى بدينار آخر خبزا ولحما، ثم أتى به النبي صلى الله عليه وسل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هذ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ه هد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قعد فك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عد فأكلا منها جميع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بينما هو يحدثه إذ ذكر أصحابه فأخبره خبره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انوا ويصومون ويؤمنون بك، ويشهدون أنك ستبعث نبيا، فلما فرغ سلمان من ثنائه عليهم قال له نبي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يا سلمان هم من أهل الن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شتد ذلك على سلمان وقد كان قال له سلم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و أدركوك صدقوك واتبعو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نزل الله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ذين آمنوا والذين هادوا والنصارى والصابئين من آمن بالله واليوم الآخ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مجاهد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سأل سلمان الفارسي النبي صلى الله عليه وسلم عن أولئك النصارى، وما رأى أعماله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 يموتوا على الإس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سلم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ظلمت علي الأرض وذكرت اجتهادهم، فنزلت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ذين آمنوا والذين هاد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دعا سلمان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زلت هذه الآية في أصحابك، 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مات على دين عيسى قبل أن يسمع بي فهو على خير، ومن سمع بي ولم يؤمن فقد هل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داود في الناسخ والمنسوخ وابن جرير وابن أبي حاتم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ذين آمنوا والذين هاد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نزل الله بعد هذا </w:t>
      </w:r>
      <w:r>
        <w:rPr>
          <w:rFonts w:cs="Times New Roman" w:ascii="Times New Roman" w:hAnsi="Times New Roman"/>
          <w:sz w:val="36"/>
          <w:szCs w:val="36"/>
          <w:rtl w:val="true"/>
        </w:rPr>
        <w:t>(</w:t>
      </w:r>
      <w:r>
        <w:rPr>
          <w:rFonts w:ascii="Times New Roman" w:hAnsi="Times New Roman" w:cs="Times New Roman"/>
          <w:sz w:val="36"/>
          <w:sz w:val="36"/>
          <w:szCs w:val="36"/>
          <w:rtl w:val="true"/>
        </w:rPr>
        <w:t>ومن يتبع غير الإسلام دينا فلن يقبل منه وهو في الآخرة من الخاسر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أبي حاتم من طريق عبد الله بن نجى عن عل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سميت اليهود لأنهم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ا هدنا إلي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عبد الله بن مسعو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حن أعلم الناس من أين تسمت اليهود باليهودية، بكلمة موسى عليه السلام إنا هدنا إليك، ولم تسمت النصارى بالنصرانية، من كلمة عيسى عليه السلام كونوا أنصار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عن ابن مسعو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حن أعلم الناس من أين تسمت اليهود باليهودية، ولم تسمت النصارى بالنصرانية، إنما تسمت اليهود باليهودية بكلمة قالها موسى إنا هنا إليك، فلما مات قالوا هذه الكلمة كانت تعجبه فتسموا اليهود، وإنما تسمت النصارى بالنصرانية لكلمة قالها عيسى من أنصاري إلى الله؟ قال الحواري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حن أنصار الله فتسموا بالنصران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قتاد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سموا نصارى بقرية يقال لها ناصرة ينزلها عيسى بن مريم، فهو اسم تسموا به ولم يؤمروا ب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سعد في طبقاته وابن جرير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سميت النصارى لأن قرية عيسى كانت تسمى ناصر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وكيع وعبد الرزاق وعبد بن حميد وابن جرير وابن أبي حاتم عن مجاه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صابئون قوم بين اليهود والمجوس والنصارى ليس لهم د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نذر عن مجاه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صابئون ليسوا بيهود ولا نصارى، هم قوم من المشركين لا كتاب ل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عن مجاه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ئل ابن عباس عن الصابئين؟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م قوم بين اليهود والنصارى والمجوس، لا تحل ذبائحهم ولا مناكح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أبي حاتم عن سعيد بن جبي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صابئون منزله بين النصرانية والمجوس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فظ ابن أبي حات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زلة بين اليهود والنصارى</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عن سعيد بن جبي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ذهبت الصابئون إلى اليهود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أمركم؟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بينا موسى جاءنا بكذا وكذا ونهانا عن كذا وكذا، وهذه التوراة فمن تابعنا دخل الجنة، ثم أتوا النصارى فقالوا في عيسى ما قالت اليهود في موسى، وقالوا هذا الإنجيل فمن تابعنا دخل الجنة، فقالت الصابئون هؤلاء يقولون نحن ومن اتبعنا في الجنة، واليهود يقولون نحن ومن اتبعنا في الجنة، فنحن به لا ندين، فسماهم الله الصابئ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أبي حاتم عن أبي العال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صابئون فرقة من أهل الكتاب يقرؤون الزبو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وكيع عن السدي قال الصابئون من أهل الكتا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ابن جرير وابن أبي حاتم عن قتاد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صابئون قوم يعبدون الملائكة، ويصلون إلى غير القبلة، ويقرؤون الزبو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وهب بن منب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صابئ</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ذي يعرف الله وحده، وليست له شريعة يعمل بها ولم يحدث كفر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أبي الزنا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صابئو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صابئون مما يلي العراق، وهم بكوثى يؤمنون بالنبيين كل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ون الصابئ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ما الصابئون </w:t>
      </w:r>
      <w:r>
        <w:rPr>
          <w:rFonts w:cs="Times New Roman" w:ascii="Times New Roman" w:hAnsi="Times New Roman"/>
          <w:sz w:val="36"/>
          <w:szCs w:val="36"/>
          <w:rtl w:val="true"/>
        </w:rPr>
        <w:t>[</w:t>
      </w:r>
      <w:r>
        <w:rPr>
          <w:rFonts w:ascii="Times New Roman" w:hAnsi="Times New Roman" w:cs="Times New Roman"/>
          <w:sz w:val="36"/>
          <w:sz w:val="36"/>
          <w:szCs w:val="36"/>
          <w:rtl w:val="true"/>
        </w:rPr>
        <w:t>؟؟</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صابئون ويقو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خاطئون وما الخاطئون الخاطئ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إذ أخذنا ميثاقكم ورفعنا فوقكم الطور خذوا ما آتيناكم بقوة واذكروا ما فيه لعلكم تتقون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توليتم من بعد ذلك فلولا فضل الله عليكم ورحمته لكنتم من الخاسرين</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أخرج عبد بن حميد وابن جرير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إذ أخذنا ميثاقكم ورفعنا فوقكم الطو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بل نزلوا بأصله فرفع فوقه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تأخذن أمري أو لأرمينك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طور الذي أنزلت عليه التوراة، وكان بنو إسرائيل أسفل من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أبي حاتم وابن مردويه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طور ما أنبت من الجبال، وما لم ينبت فليس بطو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فريابي وعبد بن حميد وابن جرير وابن المنذر وابن أبي حاتم عن مجاه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طور الجبل بالسريان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الضحا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نبط يسمون الجبل الطو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خذوا ما آتيناكم بقو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ج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عن أبي العالية </w:t>
      </w:r>
      <w:r>
        <w:rPr>
          <w:rFonts w:cs="Times New Roman" w:ascii="Times New Roman" w:hAnsi="Times New Roman"/>
          <w:sz w:val="36"/>
          <w:szCs w:val="36"/>
          <w:rtl w:val="true"/>
        </w:rPr>
        <w:t>{</w:t>
      </w:r>
      <w:r>
        <w:rPr>
          <w:rFonts w:ascii="Times New Roman" w:hAnsi="Times New Roman" w:cs="Times New Roman"/>
          <w:sz w:val="36"/>
          <w:sz w:val="36"/>
          <w:szCs w:val="36"/>
          <w:rtl w:val="true"/>
        </w:rPr>
        <w:t>واذكروا ما ف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قرؤوا ما في التوراة واعلموا ب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سحق وابن جرير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علكم تتق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علكم تنزعون عما أنتم علي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لقد علمتم الذين اعتدوا منكم في السبت فقلنا لهم كونوا قردة خاسئين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جعلنها نكالا لما بين يديها وما خلفها وموعظة للمتقين</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أخرج ابن جرير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ولقد علمت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رفتم، وهذا تحذير لهم من المعصية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حذورا أن يصيبكم ما أصاب أصحاب السبت إذ عصوني اعتدوا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جترؤوا في السبت بصيد السمك فقلنا لهم </w:t>
      </w:r>
      <w:r>
        <w:rPr>
          <w:rFonts w:cs="Times New Roman" w:ascii="Times New Roman" w:hAnsi="Times New Roman"/>
          <w:sz w:val="36"/>
          <w:szCs w:val="36"/>
          <w:rtl w:val="true"/>
        </w:rPr>
        <w:t>{</w:t>
      </w:r>
      <w:r>
        <w:rPr>
          <w:rFonts w:ascii="Times New Roman" w:hAnsi="Times New Roman" w:cs="Times New Roman"/>
          <w:sz w:val="36"/>
          <w:sz w:val="36"/>
          <w:szCs w:val="36"/>
          <w:rtl w:val="true"/>
        </w:rPr>
        <w:t>كونوا قردة خاسئ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سخهم الله قردة بمعصيتهم، ولم يعش مسخ فوق ثلاثة أيام، ولم يأكل ولم يشرب ولم ينس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كان الذين اعتدوا في السبت فجعلوا قردة فواقا، ثم هلكوا ما كان للمسخ نس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نذر من وجه آخر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قردة والخنازير من نسل الذين مسخو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نذر عن الحس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نقطع ذلك النس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وابن أبي حاتم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قلنا لهم كونوا قردة خاسئ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سخت قلوبهم ولم يمخوا قردة، وإنما هو مثل ضربه الله لهم مثل الحمار يحمل أسفار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جرير عن قتادة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حلت لهم الحيتان وحرمت عليهم يوم السبت ليعلم من يطيعه ممن يعصيه، فكان القوم فيهم ثلاثة أصناف، وأما صنف فأمسك ونهى عن المعصية، وأما صنف فأمسك عن حرمة الله، وأما صنف فانتهك المعصية ومرن على المعصية، فلما أبوا إلا عتوا عما نهاهم الله عنه </w:t>
      </w:r>
      <w:r>
        <w:rPr>
          <w:rFonts w:cs="Times New Roman" w:ascii="Times New Roman" w:hAnsi="Times New Roman"/>
          <w:sz w:val="36"/>
          <w:szCs w:val="36"/>
          <w:rtl w:val="true"/>
        </w:rPr>
        <w:t>{</w:t>
      </w:r>
      <w:r>
        <w:rPr>
          <w:rFonts w:ascii="Times New Roman" w:hAnsi="Times New Roman" w:cs="Times New Roman"/>
          <w:sz w:val="36"/>
          <w:sz w:val="36"/>
          <w:szCs w:val="36"/>
          <w:rtl w:val="true"/>
        </w:rPr>
        <w:t>قلنا لهم كونوا قردة خاسئ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صار القوم قردوا تعاوى لها الذئاب بعد ما كانوا رجالا ونس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خاسئ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ذليل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خاسئ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اغر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مجاه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ث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فجعلناها نكالا لما بين يدي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ن الذنوب </w:t>
      </w:r>
      <w:r>
        <w:rPr>
          <w:rFonts w:cs="Times New Roman" w:ascii="Times New Roman" w:hAnsi="Times New Roman"/>
          <w:sz w:val="36"/>
          <w:szCs w:val="36"/>
          <w:rtl w:val="true"/>
        </w:rPr>
        <w:t>{</w:t>
      </w:r>
      <w:r>
        <w:rPr>
          <w:rFonts w:ascii="Times New Roman" w:hAnsi="Times New Roman" w:cs="Times New Roman"/>
          <w:sz w:val="36"/>
          <w:sz w:val="36"/>
          <w:szCs w:val="36"/>
          <w:rtl w:val="true"/>
        </w:rPr>
        <w:t>وما خلف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ن القرى </w:t>
      </w:r>
      <w:r>
        <w:rPr>
          <w:rFonts w:cs="Times New Roman" w:ascii="Times New Roman" w:hAnsi="Times New Roman"/>
          <w:sz w:val="36"/>
          <w:szCs w:val="36"/>
          <w:rtl w:val="true"/>
        </w:rPr>
        <w:t>{</w:t>
      </w:r>
      <w:r>
        <w:rPr>
          <w:rFonts w:ascii="Times New Roman" w:hAnsi="Times New Roman" w:cs="Times New Roman"/>
          <w:sz w:val="36"/>
          <w:sz w:val="36"/>
          <w:szCs w:val="36"/>
          <w:rtl w:val="true"/>
        </w:rPr>
        <w:t>وموعظة للمتق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ذين من بعدهم إلى يوم القيام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فجعلنا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الحيتان </w:t>
      </w:r>
      <w:r>
        <w:rPr>
          <w:rFonts w:cs="Times New Roman" w:ascii="Times New Roman" w:hAnsi="Times New Roman"/>
          <w:sz w:val="36"/>
          <w:szCs w:val="36"/>
          <w:rtl w:val="true"/>
        </w:rPr>
        <w:t>{</w:t>
      </w:r>
      <w:r>
        <w:rPr>
          <w:rFonts w:ascii="Times New Roman" w:hAnsi="Times New Roman" w:cs="Times New Roman"/>
          <w:sz w:val="36"/>
          <w:sz w:val="36"/>
          <w:szCs w:val="36"/>
          <w:rtl w:val="true"/>
        </w:rPr>
        <w:t>نكالا لما بين يديها وما خلف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الذنوب التي عملوا قبل وبع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فجعلنا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جعلنا تلك العقوبة وهي المسخة </w:t>
      </w:r>
      <w:r>
        <w:rPr>
          <w:rFonts w:cs="Times New Roman" w:ascii="Times New Roman" w:hAnsi="Times New Roman"/>
          <w:sz w:val="36"/>
          <w:szCs w:val="36"/>
          <w:rtl w:val="true"/>
        </w:rPr>
        <w:t>{</w:t>
      </w:r>
      <w:r>
        <w:rPr>
          <w:rFonts w:ascii="Times New Roman" w:hAnsi="Times New Roman" w:cs="Times New Roman"/>
          <w:sz w:val="36"/>
          <w:sz w:val="36"/>
          <w:szCs w:val="36"/>
          <w:rtl w:val="true"/>
        </w:rPr>
        <w:t>نك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عقوبة </w:t>
      </w:r>
      <w:r>
        <w:rPr>
          <w:rFonts w:cs="Times New Roman" w:ascii="Times New Roman" w:hAnsi="Times New Roman"/>
          <w:sz w:val="36"/>
          <w:szCs w:val="36"/>
          <w:rtl w:val="true"/>
        </w:rPr>
        <w:t>{</w:t>
      </w:r>
      <w:r>
        <w:rPr>
          <w:rFonts w:ascii="Times New Roman" w:hAnsi="Times New Roman" w:cs="Times New Roman"/>
          <w:sz w:val="36"/>
          <w:sz w:val="36"/>
          <w:szCs w:val="36"/>
          <w:rtl w:val="true"/>
        </w:rPr>
        <w:t>لما بين يدي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يحذر من بعدهم عقوبتي </w:t>
      </w:r>
      <w:r>
        <w:rPr>
          <w:rFonts w:cs="Times New Roman" w:ascii="Times New Roman" w:hAnsi="Times New Roman"/>
          <w:sz w:val="36"/>
          <w:szCs w:val="36"/>
          <w:rtl w:val="true"/>
        </w:rPr>
        <w:t>{</w:t>
      </w:r>
      <w:r>
        <w:rPr>
          <w:rFonts w:ascii="Times New Roman" w:hAnsi="Times New Roman" w:cs="Times New Roman"/>
          <w:sz w:val="36"/>
          <w:sz w:val="36"/>
          <w:szCs w:val="36"/>
          <w:rtl w:val="true"/>
        </w:rPr>
        <w:t>وما خلف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لذين بقوا معهم </w:t>
      </w:r>
      <w:r>
        <w:rPr>
          <w:rFonts w:cs="Times New Roman" w:ascii="Times New Roman" w:hAnsi="Times New Roman"/>
          <w:sz w:val="36"/>
          <w:szCs w:val="36"/>
          <w:rtl w:val="true"/>
        </w:rPr>
        <w:t>{</w:t>
      </w:r>
      <w:r>
        <w:rPr>
          <w:rFonts w:ascii="Times New Roman" w:hAnsi="Times New Roman" w:cs="Times New Roman"/>
          <w:sz w:val="36"/>
          <w:sz w:val="36"/>
          <w:szCs w:val="36"/>
          <w:rtl w:val="true"/>
        </w:rPr>
        <w:t>وموعظ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ذكرة وعبرة للمتق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عن سفيان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نكالا لما بين يديها وما خلف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ن الذنوب </w:t>
      </w:r>
      <w:r>
        <w:rPr>
          <w:rFonts w:cs="Times New Roman" w:ascii="Times New Roman" w:hAnsi="Times New Roman"/>
          <w:sz w:val="36"/>
          <w:szCs w:val="36"/>
          <w:rtl w:val="true"/>
        </w:rPr>
        <w:t>{</w:t>
      </w:r>
      <w:r>
        <w:rPr>
          <w:rFonts w:ascii="Times New Roman" w:hAnsi="Times New Roman" w:cs="Times New Roman"/>
          <w:sz w:val="36"/>
          <w:sz w:val="36"/>
          <w:szCs w:val="36"/>
          <w:rtl w:val="true"/>
        </w:rPr>
        <w:t>وموعظة للمتق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أمة محمد عليه السلا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ذ قال موسى لقومه إن الله يأمركم أن تذبجوا بقرة قالوا أتتخذنا هزوا قال أعوذ بالله أن أكون من الجاهلين</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أخرج ابن أبي الدنيا في كتاب من عاش بعد الموت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ت مدينتان في بني إسرائ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حداها حصينة ولها أبواب، والآخرى خر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كان أهل المدينة الحصينة إذا أمسوا أغلقوا أبوابها، فإذا أصبحوا قاموا على سور المدينة فنظروا هل حدث فيما حولها حادث، فأصبحوا يوما فإذا شيخ قتيل مطروح بأصل مدينتهم، فأقبل أهل المدينة الخربة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تلتم صاحبنا وابن أخ له شاب يبكي عليه و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تلتم عم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ما فتحنا مدينتنا منذ أغلقناها، وما لدينا من دم صاحبكم هذ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توا موسى، فأوحى الله إلىموسى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له يأمركم أن تذبحوا بق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ذبحوها وما كادوا يفعلون ْ</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ان في بني إسرائيل غلام شاب يبيع في حانوت له، وكان له أب شيخ كبير، فأقبل رجل من بلد آخر يطلب سلعة له عنده فأعطاه بها ثمنا، فانطلق معه ليفتح حانوته فيعطيه الذي طلب والمفتاح مع أبيه، فإذا أبوه نائم في ظل الحانوت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قظ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ب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ه نائم وأنا أكره أن أروعه من نوم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نصرفا فأعطاه ضعف ما أعطاه على أن يوقظه فأبى، فذهب طالب السل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ستيقظ الشيخ فقال له اب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بت والله لقد جاء ههنا رجل يطلب سلعة كذا، فأعطى بها من الثمن كذا وكذا، فكرهت أن أروعك من نومك فلامه الشيخ، فعوضه الله من بره بوالده أن نتجت من بقر تلك البقرة التي يطلبها بنو إسرائيل، فأتوه فقالوا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عناها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ن نأخذ من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توا موسى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ذهبوا فأرضوه من سلع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كم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كمي أن تضعوا البقرة في كفة الميزان ذهبا صامتا في الكفة الآخرى، فإذا مال الذهب أخذته ففعلوا، وأقبلوا بالبقرة حتى انتهوا بها إلى قبر الشيخ، واجتمع أهل المدينتين فذبحوها، فضرب ببضعة من لحمها القبر، فقام الشيخ ينفض رأسه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تلني ابن أخي طال عليه عمري وأراد أخذ مالي وما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جرير وابن المنذر وابن أبي حاتم والبيهقي في سننه عن عبيدة السلمان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رجل من بني إسرائيل عقيما لا يولد له، وكان له مال كثير، وكان ابن أخيه وارثه، فقتله ثم احتمله ليلا فوضعه على باب رجل منهم، ثم أصبح يدعيه عليهم حتى تسلحوا وركب بعضهم إلى بعض، فقال ذوو الرأي من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علا م يقتل بعضكم بعضا وهذا رسول الله فيكم؟ فأتوا موسى فذكروا ذلك له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له يأمركم أن تذبجوا بقرة قالوا أتتخذنا هزوا قال أعوذ بالله أن أكون من الجاهل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و لم يعترضوا لأجزأت عنهم أدنى بقرة ولكنهم شددوا فشدد عليهم، حتى انتهوا إلى البقرة التي أمروا بذبحها، فوجدوها عند رجل ليس له بقرة غيرها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لا أنقصها من ملء جلدها ذهبا، فذبحوها فضربوه ببعضها فقام،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قتلك؟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لإبن أخيه ثم مال ميتا، فلم يعط من ماله شيئا ولم يورث قاتل بعد</w:t>
      </w:r>
      <w:r>
        <w:rPr>
          <w:rFonts w:cs="Times New Roman" w:ascii="Times New Roman" w:hAnsi="Times New Roman"/>
          <w:sz w:val="36"/>
          <w:szCs w:val="36"/>
          <w:rtl w:val="true"/>
        </w:rPr>
        <w:t>.</w:t>
      </w:r>
      <w:r>
        <w:rPr>
          <w:rFonts w:ascii="Times New Roman" w:hAnsi="Times New Roman" w:cs="Times New Roman"/>
          <w:sz w:val="36"/>
          <w:sz w:val="36"/>
          <w:szCs w:val="36"/>
          <w:rtl w:val="true"/>
        </w:rPr>
        <w:t>وأخرج عبد الرزاق عن عبيد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ل ما قضي أنه لا يرث القاتل في صاحب بني إسرائي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ابن سيري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ل ما منع القاتل الميراث لكان صاحب البقر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شيخا من بني إسرائيل على عهد موسى كان مكثرا من المال، وكان بنو أخيه فقراء لا مال لهم، وكان الشيخ لا ولد له، وكان بنو أخيه ورثته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يت عمنا قد مات فورثنا ماله، وأنه لما تطاول عليهم أن لا يموت أتاهم الشيطان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ل لكم إلى أن تقتلوا عمكم وتغرموا أهل المدينة التي لستم بها ديته، وذلك أنهما كانتا مدينتين كانوا في أحداهما، وكان القتيل إذ قتل فطرح بين المدينتين قيس ما بين القتيل والقريتين فأيهما كانت أقرب إليه غرمت الدية، وأنهم لما سول لهم الشيطان ذلك عمدوا إليه فقتلوه، ثم طرحوه على باب المدينة التي ليسوا بها، فلما أصبح أهل المدينة جاء بنو أخي الشيخ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منا قتل على باب مدينتكم، فوالله لتغرمن لنا دي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هل المدينة نقسم بالله ما قتلنا، ولا علمنا قاتلا، ولا فتحنا باب مدينتنا منذ أغلق حتى أصبحنا، فعمدوا إلى موسى، فجاءه جبريل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ل لهم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له يأمركم أن تذبجوا بق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تضربوه ببعض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سفيان بن عينية عن عكرم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لبني إسرائيل مسجد له اثنا عشر بابا، لكل سبط منهم باب يدخلون منه ويخرجون، فوجد قتيل على باب سبط من الأسباط قتل على باب سبط وجر إلى باب سبط آخر، فاختصم فيه أهل السبط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هؤل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تم قتلتم هذا، وقال الآخر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 أنتم قتلتموه، ثم جررتموه إلي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اختصموا إلى موسى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ن الله يأمركم أن تذبجوا بق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w:t>
      </w:r>
      <w:r>
        <w:rPr>
          <w:rFonts w:ascii="Times New Roman" w:hAnsi="Times New Roman" w:cs="Times New Roman"/>
          <w:sz w:val="36"/>
          <w:sz w:val="36"/>
          <w:szCs w:val="36"/>
          <w:rtl w:val="true"/>
        </w:rPr>
        <w:t>قالوا ادع لنا ربك يبين لنا ما هي قال إنه يقول إنها بقرة لا فارض ولا بكر عوان بين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ذهبوا يطلبونها فكأنها تعذرت عليهم، فرجعوا إلى موسى فقالوا </w:t>
      </w:r>
      <w:r>
        <w:rPr>
          <w:rFonts w:cs="Times New Roman" w:ascii="Times New Roman" w:hAnsi="Times New Roman"/>
          <w:sz w:val="36"/>
          <w:szCs w:val="36"/>
          <w:rtl w:val="true"/>
        </w:rPr>
        <w:t>{</w:t>
      </w:r>
      <w:r>
        <w:rPr>
          <w:rFonts w:ascii="Times New Roman" w:hAnsi="Times New Roman" w:cs="Times New Roman"/>
          <w:sz w:val="36"/>
          <w:sz w:val="36"/>
          <w:szCs w:val="36"/>
          <w:rtl w:val="true"/>
        </w:rPr>
        <w:t>قالوا ادع لنا ربك يبين لنا ما ه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نا إن شاء الله لمهتد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لولا أنهم قالوا إن شاء الله ما وجدوها </w:t>
      </w:r>
      <w:r>
        <w:rPr>
          <w:rFonts w:cs="Times New Roman" w:ascii="Times New Roman" w:hAnsi="Times New Roman"/>
          <w:sz w:val="36"/>
          <w:szCs w:val="36"/>
          <w:rtl w:val="true"/>
        </w:rPr>
        <w:t>{</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ه يقول إنها بقرة لا ذل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ا وإنما كانت البقرة يومئذ بثلاثة دنانير، ولو أنهم أخذوا أدنى بقرهم فذبحوها كفتهم ولكنهم شددوا فشدد الله علي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فذهبوا يطلبونها فيجدون هذه الصفة عند رجل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بيعنا هذه البق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بيع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كم تبيعه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مائة دين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ها بقرة بثلاثة دنان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بوا أن يأخذوها، فرجعوا إلى موسى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جدناها عند رجل فقال لا أنقطكم من مائة دينار، وإنها بقرة بثلاثة دناني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أعلم هو صاحبها، إن شاء باع وإن لم شاء لم يبع، فرجعوا إلى الرجل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أخذناها بمائة دين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أنقصها عن مائتي دين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وا، سبحان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بعتنا بمائة دينار ورضيت فقد أخذنا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يس أنقصها من مائتي دين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تركوها ورجعوا إلى موسى فقالوا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أعطاناها بمائة دينار، فلما رجعنا إلي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أنقصها من مائتي دين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أعلم إن شاء باعها وإن شاء لم يبعها، فعادوا إليه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أخذناها بمائتي دين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أنقصها من أربعمائة دين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كنت أعطيتناها بمائتي دينار فقد أخذنا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يس أنقصها من أربعمائة دينار، فتركوها وعادوا إلى موسى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أعطيناه مائتي دينار، فأبى أن يأخذها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أنقصها من أربعمائة دين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أعلم هو صاحبها إن شاء باع وإن شاء لم يبع، فرجعوا إليه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أخذناها بأربعمائة دينار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أنقصها من ثمانمائة دين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 يزالوا يعودون إلى موسى ويعودون عليه، فكلما عادوا إليه أضعف عليه الثمن حتى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يس أبيعها إلا بملء مسكها، فأخذوها فذبحوها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ضربوه ببعضها، فضربوه بفخذها فعاش</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تلني فل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ذا هو رجل كان له عم، وكان لعمه مال كثير وكان له ابنة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قتل عمي هذا وأرث ماله وأتزوج ابنته، فقتل عمه فلم يرث شيئا ولم يورث قاتل منذ ذلك شيئا، قال موس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لهذه البقرة لشأنا ادعوا إلي صاحبها، فدعو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عن هذه البقرة وعن شأنه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ت رجلا أبيع في السوق وأشتري، فسامني رجل بضاعة عندي فبعته إياها، وكنت قد أشرفت منها على فضل كبير، فذهبت لآتيه بما قد بعته، فوجدت المفتاح تحت رأس والدتي، فكرهت أن أوقظها من نومها، ورجعت إلى الرجل 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يس بيني وبينك بيع، فذهب ثم رجعت فنتجت لي هذه البقرة، فألقى الله عليها مني محبة فلم يكن عندي شيء أحب إلي منها، فقيل له إنما أصبت هذا ببر والدت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وا ادع لنا ربك يبين لنا ما هي قال إنه يقول إنها بقرة لا فارض ولا بكر عوان بين ذلك فافعلوا ما تأمرون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وا ادع لنا ربك يبين لنا ما لونها قال إنه يقول أنها بقرة صفراء فاقع لونها تسر الناظرين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وا ادع لنا ربك يبين لنا ما هي إن البقر تشابه علينا وإنا إن شاء الله لمهتدون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إنه يقول أنها بقرة لا ذلول تثير الأرض ولا تسقى الحرث مسلمة لا شية فيها قالوا ألن جئت بالحق فذبحوها وما كادوا يفعلون</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أخرج البزار عن أبي هريرة عن النبي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بني إسرائيل لو أخذوا أدنى بقرة لأجزاهم ذلك أو لأجزأت عن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وابن مردويه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لولا أن بني إسرائيل قالوا </w:t>
      </w:r>
      <w:r>
        <w:rPr>
          <w:rFonts w:cs="Times New Roman" w:ascii="Times New Roman" w:hAnsi="Times New Roman"/>
          <w:sz w:val="36"/>
          <w:szCs w:val="36"/>
          <w:rtl w:val="true"/>
        </w:rPr>
        <w:t>{</w:t>
      </w:r>
      <w:r>
        <w:rPr>
          <w:rFonts w:ascii="Times New Roman" w:hAnsi="Times New Roman" w:cs="Times New Roman"/>
          <w:sz w:val="36"/>
          <w:sz w:val="36"/>
          <w:szCs w:val="36"/>
          <w:rtl w:val="true"/>
        </w:rPr>
        <w:t>وإنا إن شاء الله لمهتد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أعطوا أبدا، ولو أنهم اعترضوا بقرة من البقر فذبحوها لأجزأت عنهم، ولكنهم شددوا فشدد الله علي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فريابي وسعيد بن منصور وابن المنذر عن عكرمة يبلغ به النبي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فقال لو أن بني إسرائيل أخذوا أدنى بقرة فذبحوها أجزأت عنهم ولكنهم شددوا ولولا أنهم قالوا </w:t>
      </w:r>
      <w:r>
        <w:rPr>
          <w:rFonts w:cs="Times New Roman" w:ascii="Times New Roman" w:hAnsi="Times New Roman"/>
          <w:sz w:val="36"/>
          <w:szCs w:val="36"/>
          <w:rtl w:val="true"/>
        </w:rPr>
        <w:t>{</w:t>
      </w:r>
      <w:r>
        <w:rPr>
          <w:rFonts w:ascii="Times New Roman" w:hAnsi="Times New Roman" w:cs="Times New Roman"/>
          <w:sz w:val="36"/>
          <w:sz w:val="36"/>
          <w:szCs w:val="36"/>
          <w:rtl w:val="true"/>
        </w:rPr>
        <w:t>وإنا إن شاء الله لمهتد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وجدو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ابن جريج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إنما أمروا بأدنى بقرة ولكنهم لما شددوا على أنفسهم شدد الله عليهم، ولو لم يستثنوا ما بينت لهم آخر الأب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قتاد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ذكر لنا أن نبي الله صلى الله عليه وسلم كان يقول</w:t>
      </w:r>
      <w:r>
        <w:rPr>
          <w:rFonts w:cs="Times New Roman" w:ascii="Times New Roman" w:hAnsi="Times New Roman"/>
          <w:sz w:val="36"/>
          <w:szCs w:val="36"/>
          <w:rtl w:val="true"/>
        </w:rPr>
        <w:t>"</w:t>
      </w:r>
      <w:r>
        <w:rPr>
          <w:rFonts w:ascii="Times New Roman" w:hAnsi="Times New Roman" w:cs="Times New Roman"/>
          <w:sz w:val="36"/>
          <w:sz w:val="36"/>
          <w:szCs w:val="36"/>
          <w:rtl w:val="true"/>
        </w:rPr>
        <w:t>إنما أمر القوم بأدنى بقرة ولكنهم لما شددوا على أنفسهم شدد عليهم، والذي نفس محمد بيده لو لم يستثنوا ما بينت ل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أبي حاتم من طرق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و أخذوا أدنى بقرة فذبحوها لأجزأت عنهم ولكنهم شددوا وتعنتوا موسى فشدد الله علي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وابن أبي حاتم من طرق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ا فارض ولا بكر عوان بين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فارض الهرمة، والبكر الصغيرة، والعوان النصف</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ستي في مسائله عن ابن عباس أن نافع بن الأزرق قا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خبرني عن قوله عز وجل </w:t>
      </w:r>
      <w:r>
        <w:rPr>
          <w:rFonts w:cs="Times New Roman" w:ascii="Times New Roman" w:hAnsi="Times New Roman"/>
          <w:sz w:val="36"/>
          <w:szCs w:val="36"/>
          <w:rtl w:val="true"/>
        </w:rPr>
        <w:t>{</w:t>
      </w:r>
      <w:r>
        <w:rPr>
          <w:rFonts w:ascii="Times New Roman" w:hAnsi="Times New Roman" w:cs="Times New Roman"/>
          <w:sz w:val="36"/>
          <w:sz w:val="36"/>
          <w:szCs w:val="36"/>
          <w:rtl w:val="true"/>
        </w:rPr>
        <w:t>لا فار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كبيرة الهر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ل تعرف العرب ذل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 أما سمعت الشاعر وهو يقو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لعمري لقد أعطيت ضيفك فارض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ساق إليه ما تقوم على رجل</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خبرني عن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صفراء فاقع لون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فاقع الصافي اللون من الصف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ل تعرف العرب ذل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 أما سمعت لبيد بن ربيعة وهو يقو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سدما قليلا عهده بأنيس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بين أصفر فاقع ودفان</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عن سعيد بن جب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كان يستحب أن يسكت على بكر، ثم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وان بين ذل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عوان بين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ين الصغيرة والكبيرة، وهي أقوى ما يكون وأحسن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صفراء فاقع لون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شديدة الصفرة، تكاد من صفرتها تبيض</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اخرج ابن أبي حاتم عن ابن عمر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صفر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صفراء الظلف </w:t>
      </w:r>
      <w:r>
        <w:rPr>
          <w:rFonts w:cs="Times New Roman" w:ascii="Times New Roman" w:hAnsi="Times New Roman"/>
          <w:sz w:val="36"/>
          <w:szCs w:val="36"/>
          <w:rtl w:val="true"/>
        </w:rPr>
        <w:t>{</w:t>
      </w:r>
      <w:r>
        <w:rPr>
          <w:rFonts w:ascii="Times New Roman" w:hAnsi="Times New Roman" w:cs="Times New Roman"/>
          <w:sz w:val="36"/>
          <w:sz w:val="36"/>
          <w:szCs w:val="36"/>
          <w:rtl w:val="true"/>
        </w:rPr>
        <w:t>فاقع لون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اف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وعبد بن حميد وابن جرير عن قتادة </w:t>
      </w:r>
      <w:r>
        <w:rPr>
          <w:rFonts w:cs="Times New Roman" w:ascii="Times New Roman" w:hAnsi="Times New Roman"/>
          <w:sz w:val="36"/>
          <w:szCs w:val="36"/>
          <w:rtl w:val="true"/>
        </w:rPr>
        <w:t>{</w:t>
      </w:r>
      <w:r>
        <w:rPr>
          <w:rFonts w:ascii="Times New Roman" w:hAnsi="Times New Roman" w:cs="Times New Roman"/>
          <w:sz w:val="36"/>
          <w:sz w:val="36"/>
          <w:szCs w:val="36"/>
          <w:rtl w:val="true"/>
        </w:rPr>
        <w:t>فاقع لون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صاف لونها </w:t>
      </w:r>
      <w:r>
        <w:rPr>
          <w:rFonts w:cs="Times New Roman" w:ascii="Times New Roman" w:hAnsi="Times New Roman"/>
          <w:sz w:val="36"/>
          <w:szCs w:val="36"/>
          <w:rtl w:val="true"/>
        </w:rPr>
        <w:t>{</w:t>
      </w:r>
      <w:r>
        <w:rPr>
          <w:rFonts w:ascii="Times New Roman" w:hAnsi="Times New Roman" w:cs="Times New Roman"/>
          <w:sz w:val="36"/>
          <w:sz w:val="36"/>
          <w:szCs w:val="36"/>
          <w:rtl w:val="true"/>
        </w:rPr>
        <w:t>تسر الناظر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عجب الناظر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والطبراني والخطيب والديلمي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ن لبس نعلا صفراء لم يزل في سرور ما دام لابسها وذلك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صفراء فاقع لونها تسر الناظر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سعيد بن منصور وعبد بن حميد وابن جرير عن الحسن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صفراء فاقع لون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وداء شديدة السوا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عكر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ه قرأ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باقر تشابه علين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عن يحيى عن ي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ه قرأ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باقر تشابه علي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باقر أكثر من البق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داود في المصاحف عن الأعمش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راءتنا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بقر متشابه علين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اخرج ابن جرير عن أبي العالي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نها بقرة لا ذل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ي لم يذله العمل </w:t>
      </w:r>
      <w:r>
        <w:rPr>
          <w:rFonts w:cs="Times New Roman" w:ascii="Times New Roman" w:hAnsi="Times New Roman"/>
          <w:sz w:val="36"/>
          <w:szCs w:val="36"/>
          <w:rtl w:val="true"/>
        </w:rPr>
        <w:t>{</w:t>
      </w:r>
      <w:r>
        <w:rPr>
          <w:rFonts w:ascii="Times New Roman" w:hAnsi="Times New Roman" w:cs="Times New Roman"/>
          <w:sz w:val="36"/>
          <w:sz w:val="36"/>
          <w:szCs w:val="36"/>
          <w:rtl w:val="true"/>
        </w:rPr>
        <w:t>تثير الأر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ليست بذلول فتثير الأرض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تسقي الحر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لا تعمل في الحرث </w:t>
      </w:r>
      <w:r>
        <w:rPr>
          <w:rFonts w:cs="Times New Roman" w:ascii="Times New Roman" w:hAnsi="Times New Roman"/>
          <w:sz w:val="36"/>
          <w:szCs w:val="36"/>
          <w:rtl w:val="true"/>
        </w:rPr>
        <w:t>{</w:t>
      </w:r>
      <w:r>
        <w:rPr>
          <w:rFonts w:ascii="Times New Roman" w:hAnsi="Times New Roman" w:cs="Times New Roman"/>
          <w:sz w:val="36"/>
          <w:sz w:val="36"/>
          <w:szCs w:val="36"/>
          <w:rtl w:val="true"/>
        </w:rPr>
        <w:t>مسل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العيو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بقرة لا ذلول تث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يست بذلول فتفعل ذلك </w:t>
      </w:r>
      <w:r>
        <w:rPr>
          <w:rFonts w:cs="Times New Roman" w:ascii="Times New Roman" w:hAnsi="Times New Roman"/>
          <w:sz w:val="36"/>
          <w:szCs w:val="36"/>
          <w:rtl w:val="true"/>
        </w:rPr>
        <w:t>{</w:t>
      </w:r>
      <w:r>
        <w:rPr>
          <w:rFonts w:ascii="Times New Roman" w:hAnsi="Times New Roman" w:cs="Times New Roman"/>
          <w:sz w:val="36"/>
          <w:sz w:val="36"/>
          <w:szCs w:val="36"/>
          <w:rtl w:val="true"/>
        </w:rPr>
        <w:t>مسل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ن الشبه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لاشية في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بياض ولا سوا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مسل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عوار في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عطية </w:t>
      </w:r>
      <w:r>
        <w:rPr>
          <w:rFonts w:cs="Times New Roman" w:ascii="Times New Roman" w:hAnsi="Times New Roman"/>
          <w:sz w:val="36"/>
          <w:szCs w:val="36"/>
          <w:rtl w:val="true"/>
        </w:rPr>
        <w:t>{</w:t>
      </w:r>
      <w:r>
        <w:rPr>
          <w:rFonts w:ascii="Times New Roman" w:hAnsi="Times New Roman" w:cs="Times New Roman"/>
          <w:sz w:val="36"/>
          <w:sz w:val="36"/>
          <w:szCs w:val="36"/>
          <w:rtl w:val="true"/>
        </w:rPr>
        <w:t>لاشية في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ونها واحد ليس فيها لون سوى لون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ا ذل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صنفة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م يذلها العمل </w:t>
      </w:r>
      <w:r>
        <w:rPr>
          <w:rFonts w:cs="Times New Roman" w:ascii="Times New Roman" w:hAnsi="Times New Roman"/>
          <w:sz w:val="36"/>
          <w:szCs w:val="36"/>
          <w:rtl w:val="true"/>
        </w:rPr>
        <w:t>{</w:t>
      </w:r>
      <w:r>
        <w:rPr>
          <w:rFonts w:ascii="Times New Roman" w:hAnsi="Times New Roman" w:cs="Times New Roman"/>
          <w:sz w:val="36"/>
          <w:sz w:val="36"/>
          <w:szCs w:val="36"/>
          <w:rtl w:val="true"/>
        </w:rPr>
        <w:t>مسل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ن العيوب </w:t>
      </w:r>
      <w:r>
        <w:rPr>
          <w:rFonts w:cs="Times New Roman" w:ascii="Times New Roman" w:hAnsi="Times New Roman"/>
          <w:sz w:val="36"/>
          <w:szCs w:val="36"/>
          <w:rtl w:val="true"/>
        </w:rPr>
        <w:t>{</w:t>
      </w:r>
      <w:r>
        <w:rPr>
          <w:rFonts w:ascii="Times New Roman" w:hAnsi="Times New Roman" w:cs="Times New Roman"/>
          <w:sz w:val="36"/>
          <w:sz w:val="36"/>
          <w:szCs w:val="36"/>
          <w:rtl w:val="true"/>
        </w:rPr>
        <w:t>لاشية في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ا بياض فيها </w:t>
      </w:r>
      <w:r>
        <w:rPr>
          <w:rFonts w:cs="Times New Roman" w:ascii="Times New Roman" w:hAnsi="Times New Roman"/>
          <w:sz w:val="36"/>
          <w:szCs w:val="36"/>
          <w:rtl w:val="true"/>
        </w:rPr>
        <w:t>{</w:t>
      </w:r>
      <w:r>
        <w:rPr>
          <w:rFonts w:ascii="Times New Roman" w:hAnsi="Times New Roman" w:cs="Times New Roman"/>
          <w:sz w:val="36"/>
          <w:sz w:val="36"/>
          <w:szCs w:val="36"/>
          <w:rtl w:val="true"/>
        </w:rPr>
        <w:t>قالوا الآن جءت بالح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ن بينت لنا </w:t>
      </w:r>
      <w:r>
        <w:rPr>
          <w:rFonts w:cs="Times New Roman" w:ascii="Times New Roman" w:hAnsi="Times New Roman"/>
          <w:sz w:val="36"/>
          <w:szCs w:val="36"/>
          <w:rtl w:val="true"/>
        </w:rPr>
        <w:t>{</w:t>
      </w:r>
      <w:r>
        <w:rPr>
          <w:rFonts w:ascii="Times New Roman" w:hAnsi="Times New Roman" w:cs="Times New Roman"/>
          <w:sz w:val="36"/>
          <w:sz w:val="36"/>
          <w:szCs w:val="36"/>
          <w:rtl w:val="true"/>
        </w:rPr>
        <w:t>فذبحوها وما كادوا يفعل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محمد بن كعب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ذبحوها وما كادوا يفع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غلاء ثمن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أصحاب البقرة بني إسرائيل طلبوها أربعين سنة، حتى وجدوها عند رجل في بقر له وكانت بقرة تعجبه، فجعلوا يعطونه بها فيأبى حتى أعطوه ملء مسكها دنانير، فذبحوها فضربوه بعضو منها، فقام تشخب أوداجه دما، فقالوا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قتل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تلني فلا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وكيع وابن أبي حاتم عن عطاء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ذبح والنحر في البقر سواء، لأن الله يقول </w:t>
      </w:r>
      <w:r>
        <w:rPr>
          <w:rFonts w:cs="Times New Roman" w:ascii="Times New Roman" w:hAnsi="Times New Roman"/>
          <w:sz w:val="36"/>
          <w:szCs w:val="36"/>
          <w:rtl w:val="true"/>
        </w:rPr>
        <w:t>{</w:t>
      </w:r>
      <w:r>
        <w:rPr>
          <w:rFonts w:ascii="Times New Roman" w:hAnsi="Times New Roman" w:cs="Times New Roman"/>
          <w:sz w:val="36"/>
          <w:sz w:val="36"/>
          <w:szCs w:val="36"/>
          <w:rtl w:val="true"/>
        </w:rPr>
        <w:t>فذبحو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وكيع وعبد الرزاق وعبد بن حميد وابن المنذر وابن أبي حاتم عن مجاه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ان لبني إسرائيل الذبح وأنتم لكم النحر، ثم قرأ </w:t>
      </w:r>
      <w:r>
        <w:rPr>
          <w:rFonts w:cs="Times New Roman" w:ascii="Times New Roman" w:hAnsi="Times New Roman"/>
          <w:sz w:val="36"/>
          <w:szCs w:val="36"/>
          <w:rtl w:val="true"/>
        </w:rPr>
        <w:t>{</w:t>
      </w:r>
      <w:r>
        <w:rPr>
          <w:rFonts w:ascii="Times New Roman" w:hAnsi="Times New Roman" w:cs="Times New Roman"/>
          <w:sz w:val="36"/>
          <w:sz w:val="36"/>
          <w:szCs w:val="36"/>
          <w:rtl w:val="true"/>
        </w:rPr>
        <w:t>فذبحوها</w:t>
      </w:r>
      <w:r>
        <w:rPr>
          <w:rFonts w:cs="Times New Roman" w:ascii="Times New Roman" w:hAnsi="Times New Roman"/>
          <w:sz w:val="36"/>
          <w:szCs w:val="36"/>
          <w:rtl w:val="true"/>
        </w:rPr>
        <w:t>} (</w:t>
      </w:r>
      <w:r>
        <w:rPr>
          <w:rFonts w:ascii="Times New Roman" w:hAnsi="Times New Roman" w:cs="Times New Roman"/>
          <w:sz w:val="36"/>
          <w:sz w:val="36"/>
          <w:szCs w:val="36"/>
          <w:rtl w:val="true"/>
        </w:rPr>
        <w:t>فصل لربك وانحر</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سورة الكوثر الآية </w:t>
      </w:r>
      <w:r>
        <w:rPr>
          <w:rFonts w:cs="Times New Roman" w:ascii="Times New Roman" w:hAnsi="Times New Roman"/>
          <w:sz w:val="36"/>
          <w:szCs w:val="36"/>
        </w:rPr>
        <w:t>2</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ذ قتلتم نفسا فادارأتم فيها والله مخرج ما كنتم تكتمون</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أخرج عبد بن حميد وابن جرير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إذ قتلتم نفسا فادارأتم في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ختلفتم فيها </w:t>
      </w:r>
      <w:r>
        <w:rPr>
          <w:rFonts w:cs="Times New Roman" w:ascii="Times New Roman" w:hAnsi="Times New Roman"/>
          <w:sz w:val="36"/>
          <w:szCs w:val="36"/>
          <w:rtl w:val="true"/>
        </w:rPr>
        <w:t>{</w:t>
      </w:r>
      <w:r>
        <w:rPr>
          <w:rFonts w:ascii="Times New Roman" w:hAnsi="Times New Roman" w:cs="Times New Roman"/>
          <w:sz w:val="36"/>
          <w:sz w:val="36"/>
          <w:szCs w:val="36"/>
          <w:rtl w:val="true"/>
        </w:rPr>
        <w:t>والله مخرج ما كنتم تكتم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تغيب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ما 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والله مخرج ما كنتم تكتم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أخرج ابن أبي حاتم والبيهقي في شعب الإيمان عن المسيب بن رافع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ا عمل رجل حسنة في سبعة أبيات إلا أظهرها الله، وما عمل رجل سيئة في سبعة أبيات إلا أظهرها الله، وتصديق ذلك كتاب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الله مخرج ما كنتم تكتم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والحاكم وصححه والبيهقي عن أبي سعيد الخدر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لو أن رجلا عمل في صخرة صماء لا باب فيها ولا كوة خرج عمله إلى الناس كائنا ما كا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أحمد والبيهقي عن عثمان بن عفا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عمل عملا كساه الله رداءه، وإن خيرا فخير وإن شرا فش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من وجه آخر عن عثما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من كانت له سريرة صالحة أو سيئة أظهر الله عليه منها رداء يعرف 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بيهق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وقوف أصح</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والبيهقي وضعفه عن أن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 لأصحابه</w:t>
      </w:r>
      <w:r>
        <w:rPr>
          <w:rFonts w:cs="Times New Roman" w:ascii="Times New Roman" w:hAnsi="Times New Roman"/>
          <w:sz w:val="36"/>
          <w:szCs w:val="36"/>
          <w:rtl w:val="true"/>
        </w:rPr>
        <w:t>"</w:t>
      </w:r>
      <w:r>
        <w:rPr>
          <w:rFonts w:ascii="Times New Roman" w:hAnsi="Times New Roman" w:cs="Times New Roman"/>
          <w:sz w:val="36"/>
          <w:sz w:val="36"/>
          <w:szCs w:val="36"/>
          <w:rtl w:val="true"/>
        </w:rPr>
        <w:t>من المؤمن؟ قالوا الله رسو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ؤمن الذي لا يموت حتى يملاء الله مسامعه مما يحب، ولو أن عبدا اتقى الله في جوف بيت إلى سبعين بيتا على كل بيت باب من حديد لألبسه الله رداء عمله حتى يتحدث به الناس ويزيد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يف يزيدون يا رسول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أن التقي لو يستطيع أن يزيد في بره لز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الكافر؟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 ورسو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كافر الذي لا يموت حتى يملاء الله مسامعه مما يكره، ولو أن فاجرا فجر في جوف بيت إلى سبعين بيتا على كل بيت باب من حديد لألبسه الله رداء عمله حتى يتحدث به الناس ويزيد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يف يزيدون يا رسول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أن الفاجر لو يستطيع أن يزيد في فجوره لزا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عدي عن أنس أن رسول الله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له مرد كل امرئ رداء عم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عن ثابت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يقال لو أن ابن آدم عمل بالخير في سبعين بيتا لكساه الله تعالى رداء عمله حتى يعرف ب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الدنيا والبيهقي عن سعيد بن المسي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ناس يعرف أعمالهم من تحت كنف الله، فإذا أراد الله بعبد فضيحة أخرجه من تحت كنفه فبدت عورت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الدنيا والبيهقي عن أبي إدريس الخولاني رفع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هتك الله عبدا وفيه مثقال حبة من خي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إبراهي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و أن عبدا اكتتم بالعبادة كما يكتتم بالفجور لأظهر الله ذلك من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لنا اضربوه ببعضها كذلك يحيي الله الموتى ويريكم آياته لعلكم تعقلون</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أخرج وكيع والفريابي وعبد بن حميد وابن المنذر وابن أبي حاتم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قلنا اضربوه ببعض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ضرب بالعظم الذي يلي الغضروف</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عن قتاد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ذكر لنا أنهم ضربوه بفخذها، فلما فعلوا أحياه الله حتى أنبأهم بقاتله الذي قتله، وتكلم ثم ما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وكيع وابن جرير عن عكرمة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ضربوه بفخذها فحي، فما زاد على أ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تلني فلان، ثم عاد فما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جرير عن مجاهد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ضرب بفخذ البقرة فقام حيا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تلني فلان، ثم عاد في ميتت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السد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ضرب بالبضعة التي بين الكتف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أبي العال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رهم أن يأخذوا عظما فيضربوا به القتيل، ففعلوا فرجع الله روحه فسمى قاتله، ثم عاد ميتا كما كا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ما 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كذلك يحيي الله الموت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أخرج عبد بن حميد وأبو الشيخ في العظمة عن وهب بن منب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فتى من بني إسرائيل كان برا بوالدته، وكان يقوم ثلث الليل يصلي، ويجلس عند رأس والدته ثلث الليل، فيذكرها بالتسبيح والتهليل والتكبير والتحميد، و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مه إن كنت ضعفت عن قيام الليل فكبري الله وسبيحه وهلليه، فكان ذلك عملهما الدهر كله، فإذا أصبح أتى الجبل فاحتطب على ظهره فيأتي به السوق فيبيعه بما شاء الله أن يبيعه، فيتصدق بثلثه ويبقي لعبادتع ثلثا ويعطي الثلث أمه، وكانت أمه تأكل النصف وتتصدق بالنصف، وكان ذلك عملهما الدهر ك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طال عليها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بني أعلم أني قد ورثت من أبيك بقرة وختمت عنقها، وتركتها في البقر على اسم إله إبراهيم وإسماعيل واسحق ويعقوب، قالت وسأبين لك ما لونها وهيئتها، فإذا أتيت البقر فادعها باسم إله إبراهيم وإسماعيل واسحق ويعقوب فإنها تفعل كما وعدتني، و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علامتها ليست بهرمة ولا فتية، غير أنها بينهما وهي صفراء فاقع لونها تسر الناظرين، إذا نظرت إلى جلدها يخيل إليك أن شعاع الشمس يخرج من جلدها، وليست بالذلول، ولا صعبة تثير الأرض، ولا تسقي الحرث، مسلمة لا شية فيها ولونها واحد، فإذا رأيتها فخذ بعنقها فإنها تتبعك بإذن إله إسرائي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فانطلق الفتى وحفظ وصية والدته، وسار في البرية يومين أو ثلاثا، حتى إذا كان صبيحة ذلك اليوم انصرف فصاح بها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إله إبراهيم وإسماعيل واسحق ويعقوب ألا ما أتيتني، فأقبلت البقرة عليه وتركت الرعي، فقامت بين يدي الفتى، فأخذ بعنقها فتكلمت البقرة و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يها الفتى البر بوالدته اركبني فإنه أهون علي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فت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 تأمرني والدتي أن أركب عليك ولكنها أمرتني أن أسوقك سوقا فأحب أن أبلغ قو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إله إسرائيل لو ركبتني ما كنت لتقدر علي، فانطلق يا أيها الفتى البر بوالدته، لو أنك أمرت هذا الجبل أن ينقلع لك من أصله لأنقلع لبرك بوالدتك ولطاعتك إله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فانطلق حتى إذا كان من مسيرة يوم من منزله استقبله عدو الله إبليس، فتمثل له على صورة راع من رعاة البقر،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يها الفتى من أين جئت بهذه البقرة، ألا تركبها فإني أراك قد أعييت؟ أظنك لا تملك من الدنيا مالا غير هذه البقرة، فإني أعطيك الأجر ينفعك ولا يضرها، فإني رجل من رعاة البقر اشتقت إلى أهلي، فأخذت ثورا من ثيراني فحملت عليه طعامي وزادي، حتى غذا بلغت شطر الطريق أخذني وجع بطني، فذهبت لأقضي حاجتي فعدا وسط الجبل وتركني وأنا أطلبه ولست أقدر عليه، فأنا أخشى على نفسي الهلاك وليس معي زاد ولا ماء، فإن رأيت أن تحملني على بقرتك فتبلغني مراعي وتنجيني من الموت وأعطيك أجرها بقرت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قال الفت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بني آدم ليس بالذي يقتلهم اليقين وتهلكهم أنفسهم، فلو علم الله منك اليقين لبلغك بغير زاد ولا ماء، ولست براكب أمرا لم أومر به، إنما أنا عبد مأمور ولو علم سيدي أني عصيته في هذه البقرة لأهلكني وعاقبني عقوبة شديدة، وما أنا بمؤثر هواك على هوى سيدي، فانطلق يا أيها الرجل بسلام فقال له إبلي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عطيك بكل خطوة تخطوها إلى منزلي درهما فذلك مال عظيم وتفدي نفسي من الموت في هذه البق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فت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سيدي له ذهب الأرض وفضتها، فإن أعطيتني شيئا منها علم أنه من ماله، ولكن أعطني من ذهب السماء وفضتها، فأقول أنه ليس هذا من مالك فقال إبلي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ل في السماء ذهب وفضة، أو هي يقدر أحد على هذا؟ قال الفت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 هل يستطيع العبد بما لم يأمر به سيده كما لا تستطيع أنت ذهب السماء وفضت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قال له إبلي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راك أعجز العبيد في أمر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له الفت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عاجز من عصى ر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له إبلي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لي لا أرى معك زادا ولاماء؟ قال الفت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زادي التقوى، وطعامي الحشيش، وشرابي من عيون الجبال، قال إبلي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ا آمرك بأمر يرشد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ر به نفسك فإني على رشاد إن شاء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له إبلي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أراك تقبل نصيح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له الفت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ناصح لنفسه من أطاع سيده وأدى الحق الذي عليه، فإن كنت شيطانا فأعوذ بالله منك، وإن كنت آدميا فأخرج فلا حاجة لي في صحابت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جمد إبليس عند ذلك ثلاث ساعات مكانه، ولو ركبها له إبليس ما كان الفتى يقدر عليها ولكن الله حبسه عن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فبينما الفتى يمشي إذ طار طائر من بين يديه فاختلس البقرة، ودعاها الفتى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إله إبراهيم وإسماعيل واسحق ويعقوب ألا ما آتيتني، فأتت البقرة إليه وقامت بين يديه، ف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يها الفتى ألم تر إلى ذلك الطائر الذي طار من بين يديك؟ فإنه إبليس عدو الله اختلسني، فلما ناديتني بإله إسرائيل جاء ملك من الملائكة فانتزعني منه فردني إليك لبرك بوالدتك وطاعتك إلهك، فانطلق فلست ببارحتك حتى تأتي أهلك إن شاء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دخل الفتى إلى أمه يخبرها الخبر، ف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بني إني أراك تحتطب على ظهرك الليل و النهار فتشخص، فاذهب بهذه البقرة فبعها وخذ ثمنها فتقو به وودع به نفس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فت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كم أبيعها؟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ثلاثة دنانير على رضا م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نطلق الفتى إلى السوق فبعث الله إليه ملكا من الملائكة ليري خلقه قدرته، فقال للفت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كم تبيع هذه البقرة أيها الفتى؟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بيعها بثلاثة دنانير على رضا من والدت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ك ستة دنانير ولا تستأمر والدت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و أعطيتني زنتها لم أبعها حتى أستأمرها، فخرج الفتى فأخبر والدته الخبر، ف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عها بستة دنانير على رضا م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نطلق الفتى وأتاه الملك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فعلت؟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بيعها بستة دنانير على رضا من والدت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خذ اثني عشر دينارا ولا تستأمر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فانطلق الفتى إلى أمه ف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بني إن الذي يأتيك ملك من الملائكة في صورة آدمي، فإذا أتاك فق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والدتي تقرأ عليك السلام، وت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كم تأمرني أن أبيع هذه البقرة؟ قال له الم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يها الفتى يشتري بقرتك هذه موسى بن عمران لقتيل يقتل من بني إسرائيل، وله مال كثير ولم يترك أبوه ولدا غيره، وله أخ له بنون كثيرون، فيقولون كيف لنا أن نقتل هذا الغلام ونأخذ ماله، فدعوا الغلام إلى منزلهم فقتلوه فطرحوه إلى جانب دارهم، فأصبح أهل الدار فأخرجوا الغلام إلى باب الدار، وجاء بنو عم الغلام فأخذوا أهل الدار، فانطلقوا بهم إلى موسى، فلم يدر موسى كيف يحكم بينهم من أجل أن أهل الدار برآء من الغ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شق ذلك على موسى فدعا ربه، فأوحى الله إ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خذ بقرة صفراء فاقعا لوناه فاذبحها، ثم اضرب الغلام ببعض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فعمدوا إلى بقرة الفتى فاشتروها على أن يملؤوا جلدها دنانير، ثم ذبحوها ثم ضربوا الغلام ببعضها، فقام يخبره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بني عمي قتلوني وأهل الدار مني برآء، فأخذهم موسى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ا موسى أتتخذنا هزوا قد قتلنا ابن عمنا مظلوما، وقد علموا أن سيفضحوا، فعمدوا إلى جلد البقرة فملؤوه دنانير ثم دفعوه إلى الفتى، فعمد الفتى فتصدق بالثلثين على فقراء بني إسرائيل وتقوى بالثلث </w:t>
      </w:r>
      <w:r>
        <w:rPr>
          <w:rFonts w:cs="Times New Roman" w:ascii="Times New Roman" w:hAnsi="Times New Roman"/>
          <w:sz w:val="36"/>
          <w:szCs w:val="36"/>
          <w:rtl w:val="true"/>
        </w:rPr>
        <w:t>{</w:t>
      </w:r>
      <w:r>
        <w:rPr>
          <w:rFonts w:ascii="Times New Roman" w:hAnsi="Times New Roman" w:cs="Times New Roman"/>
          <w:sz w:val="36"/>
          <w:sz w:val="36"/>
          <w:szCs w:val="36"/>
          <w:rtl w:val="true"/>
        </w:rPr>
        <w:t>وكذلك يحيي الله الموتى ويريكم آياته لعلكم تعقل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قست قلوبكم من بعد ذلك فهي كالحجارة أو أشد قسوة وإن من الحجارة لما يتفجر منه الأتهار وإن منها لما يشقق فيخرج منه الماء وإن منها لما يهبط من خشية الله وما الله بغافل عما تعملون</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أخرج عبد بن حميد وابن جرير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ثم قست قلوبكم من بعد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ن بعد ما أراهم الله من إحياء الموتى، ومن بعد ما أراهم من أمر القتيل </w:t>
      </w:r>
      <w:r>
        <w:rPr>
          <w:rFonts w:cs="Times New Roman" w:ascii="Times New Roman" w:hAnsi="Times New Roman"/>
          <w:sz w:val="36"/>
          <w:szCs w:val="36"/>
          <w:rtl w:val="true"/>
        </w:rPr>
        <w:t>{</w:t>
      </w:r>
      <w:r>
        <w:rPr>
          <w:rFonts w:ascii="Times New Roman" w:hAnsi="Times New Roman" w:cs="Times New Roman"/>
          <w:sz w:val="36"/>
          <w:sz w:val="36"/>
          <w:szCs w:val="36"/>
          <w:rtl w:val="true"/>
        </w:rPr>
        <w:t>فهي كالحجارة أو أشد قسو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ثم عذر الله الحجارة ولم يعذر شقي ابن آدم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وإن من الحجارة لما يتفجر منه الأنهار وإن منها لما يشقق فيخرج منه الماء وإن منها لما يهبط من خشية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سحق وابن جرير وابن أبي حاتم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إن من الحجا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أن من الحجارة لألين من قلوبكم، لما تدعون إليه من الحق</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جرير عن مجاه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 حجر يتفجر منه الماء، أو يشقق عن ماء أو يتردى من رأس جبل فمن خشية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زل بذلك القرآ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المنذر وابن أبي حاتم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إن من منها لما يهبط من خشية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حجر ليقع على ألرض، ولو اجتمع عليه كثير من الناس ما استطاعوه، وإنه ليهبط من خشية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فتطمعون أن يؤمنوا لكم وقد كان فريق منهم يسمعون كلام الله ثم يحرفونه من بعد ما عقلوه وهم يعلمون</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أخرج ابن اسحق وابن أبي حاتم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ثم قال الله لنبيه ومن معه من المؤمنين يؤيسهم منهم </w:t>
      </w:r>
      <w:r>
        <w:rPr>
          <w:rFonts w:cs="Times New Roman" w:ascii="Times New Roman" w:hAnsi="Times New Roman"/>
          <w:sz w:val="36"/>
          <w:szCs w:val="36"/>
          <w:rtl w:val="true"/>
        </w:rPr>
        <w:t>{</w:t>
      </w:r>
      <w:r>
        <w:rPr>
          <w:rFonts w:ascii="Times New Roman" w:hAnsi="Times New Roman" w:cs="Times New Roman"/>
          <w:sz w:val="36"/>
          <w:sz w:val="36"/>
          <w:szCs w:val="36"/>
          <w:rtl w:val="true"/>
        </w:rPr>
        <w:t>أفتطمعون أن يؤمنوا لكم وقد كان فريق منهم يسمعون كلام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يس قوله التوراة كلها، وقد سمعها ولكنهم الذين سألوا موسى رؤية ربهم فأخذتهم الصاعقة في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أفتطمعون أن يؤمنوا ل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لذين يحرفونه والذين يكتبونه م العلماء منهم، والذين نبذوا كتاب الله وراء ظهورهم هؤلاء كلهم يهو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لسدي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يسمعون كلام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التوراة حرفو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إذا لقوا الذين آمنوا قالوا آمنا وإذا خلا بعضهم إلى بعض قالوا أتحدثونهم بما فتح الله عليكم ليحاجوكم به عند ربكم أفلا تعقلون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 لا يعلمون أن الله يعلم ما يسرون وما يعلنون</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أخرج ابن اسحق وابن جرير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إذا لقوا الذين آمنوا قالوا آم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بصاحبكم رسول الله ولكنه إليكم خاصة، وإذا خلا بعضهم إلى بعض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ا تحدثوا العرب بهذا، فإنكم قد كنتم تستفتحون به عليكم فكان منهم </w:t>
      </w:r>
      <w:r>
        <w:rPr>
          <w:rFonts w:cs="Times New Roman" w:ascii="Times New Roman" w:hAnsi="Times New Roman"/>
          <w:sz w:val="36"/>
          <w:szCs w:val="36"/>
          <w:rtl w:val="true"/>
        </w:rPr>
        <w:t>{</w:t>
      </w:r>
      <w:r>
        <w:rPr>
          <w:rFonts w:ascii="Times New Roman" w:hAnsi="Times New Roman" w:cs="Times New Roman"/>
          <w:sz w:val="36"/>
          <w:sz w:val="36"/>
          <w:szCs w:val="36"/>
          <w:rtl w:val="true"/>
        </w:rPr>
        <w:t>ليجادلوكم به عند رب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يقرون أنه نبي وقد علمتم أنه قد أخذ عليكم الميثاق بإتباعه، وهو يخبرهم أنه النبي الذي كان ينتظر، ونجده في كتابنا اجحدوه ولا تقروا ب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إذا لقوا الذين آمن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ه الآية في المنافقين من اليهو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بما فتح الله علي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بما أكرمكم ب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جرير وابن المنذر وابن أبي حاتم عن مجاه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م النبي صلى الله عليه وسلم يوم قريظة تحت حصونهم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يا إخوان القردة والخنازير، ويا عبدة الطاغو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ن أخبر هذا الأمر محمد، ما خرج هذا الأمر إلا منكم </w:t>
      </w:r>
      <w:r>
        <w:rPr>
          <w:rFonts w:cs="Times New Roman" w:ascii="Times New Roman" w:hAnsi="Times New Roman"/>
          <w:sz w:val="36"/>
          <w:szCs w:val="36"/>
          <w:rtl w:val="true"/>
        </w:rPr>
        <w:t>{</w:t>
      </w:r>
      <w:r>
        <w:rPr>
          <w:rFonts w:ascii="Times New Roman" w:hAnsi="Times New Roman" w:cs="Times New Roman"/>
          <w:sz w:val="36"/>
          <w:sz w:val="36"/>
          <w:szCs w:val="36"/>
          <w:rtl w:val="true"/>
        </w:rPr>
        <w:t>أتحدثونهم بما فتح الله علي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ما حكم الله ليكون لهم حجة عليك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ابن زي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لا يدخلن علينا قصبة المدينة إلا مؤم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ؤساء اليهو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ذهبوا فقولوا آمنا واكفروا إذا رجعتم إلينا، فكانوا يأتون المدينة بالبكر ويرجعون إليهم بعد العصر، وهو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قالت طائفة من أهل الكتاب آمنوا بالذي أنزل على الذين آمنوا وجه النهار وأكفروا آخره</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آل عمران الآية </w:t>
      </w:r>
      <w:r>
        <w:rPr>
          <w:rFonts w:cs="Times New Roman" w:ascii="Times New Roman" w:hAnsi="Times New Roman"/>
          <w:sz w:val="36"/>
          <w:szCs w:val="36"/>
        </w:rPr>
        <w:t>7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انوا يقو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دخلوا المدينة نحن مسلمون ليعلموا خبر رسول الله صلى الله عليه وسلم وأمره، فكان المؤمنون يظنون أنهم مؤمنون، فيقولون 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يس قد قال لكم في التوراة كذا وكذا؟ فيقو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إذا رجعوا إلى قومهم قالوا </w:t>
      </w:r>
      <w:r>
        <w:rPr>
          <w:rFonts w:cs="Times New Roman" w:ascii="Times New Roman" w:hAnsi="Times New Roman"/>
          <w:sz w:val="36"/>
          <w:szCs w:val="36"/>
          <w:rtl w:val="true"/>
        </w:rPr>
        <w:t>{</w:t>
      </w:r>
      <w:r>
        <w:rPr>
          <w:rFonts w:ascii="Times New Roman" w:hAnsi="Times New Roman" w:cs="Times New Roman"/>
          <w:sz w:val="36"/>
          <w:sz w:val="36"/>
          <w:szCs w:val="36"/>
          <w:rtl w:val="true"/>
        </w:rPr>
        <w:t>أتحدثونهم بما فتح الله به علي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أبي حاتم عن السد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نزلت هذه الآية في ناس من اليهود آمنوا ثم نافقوا، فكانوا يحدثون المؤمنين من العرب بما عذبوا به، فقال بعضهم لبعض </w:t>
      </w:r>
      <w:r>
        <w:rPr>
          <w:rFonts w:cs="Times New Roman" w:ascii="Times New Roman" w:hAnsi="Times New Roman"/>
          <w:sz w:val="36"/>
          <w:szCs w:val="36"/>
          <w:rtl w:val="true"/>
        </w:rPr>
        <w:t>{</w:t>
      </w:r>
      <w:r>
        <w:rPr>
          <w:rFonts w:ascii="Times New Roman" w:hAnsi="Times New Roman" w:cs="Times New Roman"/>
          <w:sz w:val="36"/>
          <w:sz w:val="36"/>
          <w:szCs w:val="36"/>
          <w:rtl w:val="true"/>
        </w:rPr>
        <w:t>أتحدثونهم بما فتح الله به علي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العذاب ليقولوا نحن أحب إلى الله منكم وأكرم على الله منك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عكرمة </w:t>
      </w:r>
      <w:r>
        <w:rPr>
          <w:rFonts w:cs="Times New Roman" w:ascii="Times New Roman" w:hAnsi="Times New Roman"/>
          <w:sz w:val="36"/>
          <w:szCs w:val="36"/>
          <w:rtl w:val="true"/>
        </w:rPr>
        <w:t>"</w:t>
      </w:r>
      <w:r>
        <w:rPr>
          <w:rFonts w:ascii="Times New Roman" w:hAnsi="Times New Roman" w:cs="Times New Roman"/>
          <w:sz w:val="36"/>
          <w:sz w:val="36"/>
          <w:szCs w:val="36"/>
          <w:rtl w:val="true"/>
        </w:rPr>
        <w:t>أن امرأة من اليهود أصابت فاحشة، فجاؤوا إلى النبي صلى الله عليه وسلم يبتغون منه الحكم رجاء الرخصة، فدعا رسول الله صلى الله عليه وسلم عالمهم وهو ابن صوريا، فقا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ح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جبؤ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تجبئة يحملونه على حمار ويجعلون على وجهه إلى ذنب الحم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له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بحكم الله حكمت؟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لكن نساءنا كن حسانا، فأسرع فيهن رجالنا فغيرنا الحكم، وفيه أ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وإذا خلا بعضهم إلى بع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إذا لقوا الذين آمنوا قالوا آم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م اليهود، وكانوا إذا لقوا الذين آمنوا قالوا آمنا، فصانعوهم بذلك ليرضوا عنهم، وإذا خلا بعضهم إلى بعض نهى بعضهم بعضا أن يحدثوا بما فتح الله عليهم، وبين لهم في كتابه من أمر محمد عليه السلام رفعته ونبوته، و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كم إذا فعلتم ذلك احتجوا عليكم بذلك عند ربكم </w:t>
      </w:r>
      <w:r>
        <w:rPr>
          <w:rFonts w:cs="Times New Roman" w:ascii="Times New Roman" w:hAnsi="Times New Roman"/>
          <w:sz w:val="36"/>
          <w:szCs w:val="36"/>
          <w:rtl w:val="true"/>
        </w:rPr>
        <w:t>{</w:t>
      </w:r>
      <w:r>
        <w:rPr>
          <w:rFonts w:ascii="Times New Roman" w:hAnsi="Times New Roman" w:cs="Times New Roman"/>
          <w:sz w:val="36"/>
          <w:sz w:val="36"/>
          <w:szCs w:val="36"/>
          <w:rtl w:val="true"/>
        </w:rPr>
        <w:t>أفلا تعقلون، أو لا يعلمون أن الله يعلم ما يسرون وما يعلن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يعلنون من أمرهم وكلامهم إذا لقوا الذين آمنوا، وما يسرون إذا خلا بعضهم إلى بعض من كفرهم بمحمد صلى الله عليه وسلم وتكذيبهم به، وهم يجدونه مكتوبا عند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أبي العالي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 لا يعلمون أن الله يعلم ما يسر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من كفرهم بمحمد وتكذيبهم به </w:t>
      </w:r>
      <w:r>
        <w:rPr>
          <w:rFonts w:cs="Times New Roman" w:ascii="Times New Roman" w:hAnsi="Times New Roman"/>
          <w:sz w:val="36"/>
          <w:szCs w:val="36"/>
          <w:rtl w:val="true"/>
        </w:rPr>
        <w:t>{</w:t>
      </w:r>
      <w:r>
        <w:rPr>
          <w:rFonts w:ascii="Times New Roman" w:hAnsi="Times New Roman" w:cs="Times New Roman"/>
          <w:sz w:val="36"/>
          <w:sz w:val="36"/>
          <w:szCs w:val="36"/>
          <w:rtl w:val="true"/>
        </w:rPr>
        <w:t>وما يعلن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ين قالوا للمؤمن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آمن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هم أميون لا يعلمون الكتاب إلا أماني وإن هم إلا يظنون</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أخرج ابن جرير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أميون قوم لم يصدقوا رسولا أرسله الله، ولا كتابا أنزله، فكتبوا كتابا بأيديهم، ثم قالوا لقوم سفلة جه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من عند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أخبرهم أنهم يكتبون بأيديهم، ثم سماهم أميين لجحودهم كتب الله ورس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إبراهيم النخعي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نهم أميون لا يعلمون الكت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هم من لا يحسن أن يكت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سحق وابن جرير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نهم أميون لا يعلمون الكت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ا يدرون ما فيه </w:t>
      </w:r>
      <w:r>
        <w:rPr>
          <w:rFonts w:cs="Times New Roman" w:ascii="Times New Roman" w:hAnsi="Times New Roman"/>
          <w:sz w:val="36"/>
          <w:szCs w:val="36"/>
          <w:rtl w:val="true"/>
        </w:rPr>
        <w:t>{</w:t>
      </w:r>
      <w:r>
        <w:rPr>
          <w:rFonts w:ascii="Times New Roman" w:hAnsi="Times New Roman" w:cs="Times New Roman"/>
          <w:sz w:val="36"/>
          <w:sz w:val="36"/>
          <w:szCs w:val="36"/>
          <w:rtl w:val="true"/>
        </w:rPr>
        <w:t>وإن هم إلا يظن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م يجحدون نبؤتك بالظ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نهم أميون لا يعلمون الكت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اس من يهود لم يكونوا يعلمون من الكتاب شيئا، وكانوا يتكلمون بالظن بغير ما في كتاب الله، ويقولن هو من الكتاب أماني تمنون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وابن أبي حاتم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لا أما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ا أحاديث</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لا أما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ا قولا يقولون بأفواههم كذب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لا أما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ا كذبا </w:t>
      </w:r>
      <w:r>
        <w:rPr>
          <w:rFonts w:cs="Times New Roman" w:ascii="Times New Roman" w:hAnsi="Times New Roman"/>
          <w:sz w:val="36"/>
          <w:szCs w:val="36"/>
          <w:rtl w:val="true"/>
        </w:rPr>
        <w:t>{</w:t>
      </w:r>
      <w:r>
        <w:rPr>
          <w:rFonts w:ascii="Times New Roman" w:hAnsi="Times New Roman" w:cs="Times New Roman"/>
          <w:sz w:val="36"/>
          <w:sz w:val="36"/>
          <w:szCs w:val="36"/>
          <w:rtl w:val="true"/>
        </w:rPr>
        <w:t>وإن هم إلا يظن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ا يكذب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ويل للذين يكتبون الكتاب بأيديهم ثم يقولون هذا من عند الله ليشتروا به ثمنا قليلا فويل لهم مما كتبت أيديهم وويل لهم مما يكسبون</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أخرج وكيع وابن المنذر والنسائي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ويل للذين يكتبون الكتاب بأيدي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زلت في أهل الكتا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وهناد بن السري بن الزهد وعبد بن حميد والترمذي وابن أبي الدنيا في صفة النار وأبو يعلى وابن جرير وابن أبي حاتم والطبراني وابن حبان في صحيحه والحاكم في المستدرك وصححه وابن مردويه والبيهقي في البعث عن أبي سعيد الخدري عن رسول الله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ويل واد في حهنم يهوي فيه الكافر أربعين خريفا قبل أن يبلغ قعر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عثمان بن عفان عن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ويل لهم مما كتبت أيدي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ويل جبل في النار، وهو الذي أنزل في اليهود لأنهم حرفوا التوراة، زادوا فيها ما أحبوا، ومحوا منها ما كانوا يكرهون، ومحوا اسم محمد صلى الله عليه وسلم من التورا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زار وابن مردويه عن سعد بن أبي وقاص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إن في النار </w:t>
      </w:r>
      <w:r>
        <w:rPr>
          <w:rFonts w:cs="Times New Roman" w:ascii="Times New Roman" w:hAnsi="Times New Roman"/>
          <w:sz w:val="36"/>
          <w:szCs w:val="36"/>
          <w:rtl w:val="true"/>
        </w:rPr>
        <w:t>[</w:t>
      </w:r>
      <w:r>
        <w:rPr>
          <w:rFonts w:ascii="Times New Roman" w:hAnsi="Times New Roman" w:cs="Times New Roman"/>
          <w:sz w:val="36"/>
          <w:sz w:val="36"/>
          <w:szCs w:val="36"/>
          <w:rtl w:val="true"/>
        </w:rPr>
        <w:t>؟؟</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جرا يقال لها ويل يصعد عليه العرفاء وينزلون في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حربي في فوائده عن عائشة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لي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ويحك يا عائش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جزعت من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حميراء إت ويحك أو ويك رحمة فلا تحجزعي منها، ولكن اجزعي من الوي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نعيم في دلائل النبوة عن علي بن أبي طال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ويح والويل باب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ما الويح فباب رحمة، وأما الويل فباب عذا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سعيد بن منصور وابن المنذر والطبراني والبيهقي في البعث عن ابن مسعو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ل واد في جهنم يسيل من صديد أهل النا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أبي حاتم عن النعمان بن بشي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ويل واد من فيح في جهن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بارك في الزهد وابن جرير وابن أبي حاتم والبيهقي في البعث عن عطاء بن يسا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ل واد في جهنم لو سيرت فيه الجبال لماعت من شدة حر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هناد في الزهد وعبد بن حميد وابن جرير وابن أبي حاتم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ل سيل من صديد في أصل جهنم وفي لفظ ويل واد في جهنم يسيل فيه صديد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عمر مولى عف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سمعت الله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ل هي النا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ويل للذين يكتبون الكت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م أحبار اليهود،، وجدوا صفة النبي صلى الله عليه وسلم مكتوبة في التوراة أكحل أعين ربعة، جعد الشعر، حسن الوجه، فلما وجدوه في التوراة محوه حسدا وبغيا، فأتاهم نفر من قريش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جدون في التوراة نبيا أميا؟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 نجده طويلا أزرق سبط الشعر، فأنكرت قريش و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يس هذا من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في الدلائل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صف الله محمد صلى الله عليه وسلم في التوراة، فلما قدم رسول الله صلى الله عليه وسلم حسده أحبار اليهود فغيروا صفته في كتابهم، و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نجد نعته عندنا، وقالوا للسفل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يس هذا نعت النبي الذي يحرم كذا وكذا كما كتبوه، وغيروا نعت هذا كذا كما وصف فلبسوا على الناس، وإنما فعلوا ذلك لأن الأحبار كانت لهم مأكلة يطعمهم إياها السفلة لقيامهم على التوراة، فخافوا أن تؤمن السفلة فتنقطع تلك المأكل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في المصنف والبخاري وابن أبي حاتم والبيهقي في شعب الإيمان عن ابن عباس أ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معشر المسلمين كيف تسألون أهل الكتاب عن شيء وكتابكم الذي أنزل الله على نبيه أحدث أخبارا لله تعرفونه غضا محضا لم يشب، وقد حدثكم الله ان أهل الكتاب قد بدلوا كتاب الله وغيروه، وكتبوا بأيديهم الكتاب و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من عند الله ليشتروا به ثمنا، أفلا ينهاكم ما جاءكم من العلم عن مسائلهم، ولا والله ما رأينا منهم أحدا قط سألكم عن الذي أنزل إليكم؟</w:t>
      </w:r>
      <w:r>
        <w:rPr>
          <w:rFonts w:cs="Times New Roman" w:ascii="Times New Roman" w:hAnsi="Times New Roman"/>
          <w:sz w:val="36"/>
          <w:szCs w:val="36"/>
          <w:rtl w:val="true"/>
        </w:rPr>
        <w:t>.</w:t>
      </w:r>
      <w:r>
        <w:rPr>
          <w:rFonts w:ascii="Times New Roman" w:hAnsi="Times New Roman" w:cs="Times New Roman"/>
          <w:sz w:val="36"/>
          <w:sz w:val="36"/>
          <w:szCs w:val="36"/>
          <w:rtl w:val="true"/>
        </w:rPr>
        <w:t>وأخرج ابن أبي حاتم عن السدي في الآية قال كان ناس من اليهود يكتبون كتابا من عندهم، ويبيعونه من العرب، ويحدثونهم أنه من عند الله، فيأخذون ثمنا قليل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ابن المنذر واين أبي حاتم عن قتادة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ناس من بني إسرائيل كتبوا كتابا بأيديهم ليتأكلوا الناس،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ه من عند الله وما هي من عند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يشتروا به ثمنا قلي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عرضا من عرض الدنيا </w:t>
      </w:r>
      <w:r>
        <w:rPr>
          <w:rFonts w:cs="Times New Roman" w:ascii="Times New Roman" w:hAnsi="Times New Roman"/>
          <w:sz w:val="36"/>
          <w:szCs w:val="36"/>
          <w:rtl w:val="true"/>
        </w:rPr>
        <w:t>{</w:t>
      </w:r>
      <w:r>
        <w:rPr>
          <w:rFonts w:ascii="Times New Roman" w:hAnsi="Times New Roman" w:cs="Times New Roman"/>
          <w:sz w:val="36"/>
          <w:sz w:val="36"/>
          <w:szCs w:val="36"/>
          <w:rtl w:val="true"/>
        </w:rPr>
        <w:t>فويل لهم مما يكسب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ما يأكلون به الناس السفلة وغير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ابن أبي داود في المصاحف وابن أبي حاتم عن إبراهيم النخع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ه كره كتابة المصاحف بالأجر، وتلا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فويل للذين يكتبون الكتاب بأيدي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وكيع عن الأعمش</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ه كره أن يكتب المصاحف بالأجر، وتأول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فويل للذين يكتبون الكتاب بأيديهم ثم يقولون هذا من عند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وكيع وابن أبي داود عن محمد بن سيرين أنه يكره شراء المصاحف وبيع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أبو عبيد وابن أبي داود عن أبي الضحى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ألت ثلاثة من أهل الكوفة عن شراء المصاح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بد الله بن يزيد الخطمي، ومسروق بن الأجدع، وشريحا، فكله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نأخذ لكتاب الله ثمن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داود من طريق قتادة عن زرارة عن مطرف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شهدت فتح تستر مع الأشعري، فأصبنا دانيال بالسوس، وأصبنا معه ربطتين من كتان، وأصبنا معه ربعة فيها كتاب الله، وكان أول من وقع عليه رجل من بلعنبر يقال له حرقوص، فأعطاه الأشعري الربطتين وأعطاه مائتي درهم، وكان معنا أجير نصراني يسمى نعيما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يعوني هذه الربعة بما فيها،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يكن فيها ذهب أو فضة أو كتاب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 الذي فيها كتاب الله، فكرهوا أن يبيعوه الكتاب فبعناه الربعة بدرهمين ووهبنا له الكت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قتا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ن ثم كره بيع المصاحف لأن الأشعري وأصحابه كرهوا بيع ذلك الكتا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داود من طريق قتادة عن سعيد بن المسيب والحس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ما كرها بيع المصاحف</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داود عن حماد بن أبي سليمان أنه سئل عن بيع المصاحف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إبراهيم يكره بيعها وشراء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داود عن سا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ابن عمر إذا أتى على الذي يبيع المصاحف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ئس التجار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داود عن عبادة بن نس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عمر كان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تبيعوا المصاحف ولا تشترو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داود عن ابن سيرين وإبراه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عمر كان يكره بيع المصاحف وشراء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داود عن ابن مسعو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كره بيع المصاحف وشراء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داود من طريق نافع عن ابن ع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ددت أن الأيدي تقطع على بيع المصاحف</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ابن أبي داود من طريق سعيد بن جبي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ددت أن الأيدي قطعت على بيع المصاحف وشرائ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داود عن عكرم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سالم بن عبد الله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ئس التجارة المصاحف</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داود عن جابر بن عبد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كره بيع المصاحف وشراء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ابن أبي داود عن عبد الله بن شقيق العقي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كان يكره بيع المصاحف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ان أصحاب رسول الله صلى الله عليه وسلم يشددون في بيع المصاحف ويرونه عظيم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داود عن ابن شهاب عن سعيد بن المس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كره بيع المصاحف كراهية شديدة، وكان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عن أخاك بالكتاب أو هب 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داود عن علي بن حسي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ت المصاحف لا تباع، وكان الرجل يأتي بورقة عند المنبر فيقول من الرجل يحتسب فيكتب لي؟ ثم يأتي الآخر فيكتب حتى يتم المصحف</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داود عن مسروق وعلقمة وعبد الله بن يزيد الأنصاري وشريح وعبا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م كرهوا بيع المصاحف وشراءها، و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نأخذ لكتاب الله ثمن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داود عن إبراهيم عن أصحاب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وا يكرهون بيع المصاحف وشراء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داود عن أبي العال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كان يكره بيع المصاحف،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ددت أن الذين يبيعون المصاحف ضربو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داود عن ابن سيري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وا يكرهون بيع المصاحف وكتابتها بالأج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داود عن ابن جريج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عط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 يكن من مضى يبيعون المصاحف إنما حدث ذلك الآن، وإنما يجلسون بمصاحفهم في الحجر فيقول أحدهم للرجل إذا كان كاتبا وهو يطو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فلان إذا فرغت تعال فاكتب 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كتب المصحف وما كان من ذلك حتى يفرغ من مصحف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داود عن عمرو بن م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ان في أول الزمان يجتمعون فيكتبون المصاحف، ثم إنهم استأجروا العباد فكتبوها لهم، ثم إن العباد بعد أن كتبوها باعوها، وأول من باعها هم العباد </w:t>
      </w:r>
      <w:r>
        <w:rPr>
          <w:rFonts w:cs="Times New Roman" w:ascii="Times New Roman" w:hAnsi="Times New Roman"/>
          <w:sz w:val="36"/>
          <w:szCs w:val="36"/>
          <w:rtl w:val="true"/>
        </w:rPr>
        <w:t>(</w:t>
      </w:r>
      <w:r>
        <w:rPr>
          <w:rFonts w:ascii="Times New Roman" w:hAnsi="Times New Roman" w:cs="Times New Roman"/>
          <w:sz w:val="36"/>
          <w:sz w:val="36"/>
          <w:szCs w:val="36"/>
          <w:rtl w:val="true"/>
        </w:rPr>
        <w:t>العب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مع عبد وهم قبائل شتى من العرب اجتمعوا بالحيرة على المسيحية قبل الإسلام والنسبة عباد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عبيد وابن أبي داود عن عمران بن جري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ألت أبا مجلز عن بيع المصاحف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بيعت في زمن معاوية فلا تبع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داود عن محمد بن سيري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تاب الله أعز من أن يباع</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سعيد عن حنظل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ت أمشي مع طاوس فمر بقوم يبيعون المصاحف فاسترجع</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ذكر من رخص في بيعها وشراءها</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أخرج ابن أبي داود عن ابن عباس أنه سئل عن بيع المصاحف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بأس، إنما يأخذون أجور أيدي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داود عن ابن الحنفية أنه سئل عن بيع المصاحف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بأس، إنما يبيع الورق</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أبو عبيد وابن أبي داود عن الشعب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بأس ببيع المصاحف، إنهم لا يبيعون كتاب الله إنما يبيعون الورق وعمل أيدي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داود عن جعفر عن أبي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بأس بشراء المصاحف وأن يعطى الأجر على كتابت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أبو عبيد وابن أبي داود عن مطر الورا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سئل عن بيع المصاحف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خيرا أو حبرا هذا الأمة لا يريان يبيعها بأسا، الحسن والشعب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داود عن حم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الحسن كان يكره بيع المصاحف، فلم يزل به مطر الوراق حتى رخص في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داود من طرق عن الحس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بأس ببيع المصاحف ونقطها بالأج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داود عن الح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كان لا يرى بأسا بشراء المصاحف وبيع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عبيد وابن أبي داود عن أبي شهاب موسى بن نافع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لي سعيد بن جب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ل لك في مصحف عندي قد كفيتك عرضه فتشتريه؟</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أبو عبيد وابن أبي داود من طرق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شتر المصاحف ولا تبع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داود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خص في شراء المصاحف وكره في بيع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بن أبي داو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ذا قال رخص كأنه صار مسند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عبيد وابن أبي داود عن جابر بن عبد الله في بيع المصاحف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بتعها ولا تبعها</w:t>
      </w:r>
      <w:r>
        <w:rPr>
          <w:rFonts w:cs="Times New Roman" w:ascii="Times New Roman" w:hAnsi="Times New Roman"/>
          <w:sz w:val="36"/>
          <w:szCs w:val="36"/>
          <w:rtl w:val="true"/>
        </w:rPr>
        <w:t>.</w:t>
      </w:r>
    </w:p>
    <w:p>
      <w:pPr>
        <w:pStyle w:val="Normal"/>
        <w:bidi w:val="1"/>
        <w:ind w:left="0" w:right="0" w:hanging="0"/>
        <w:jc w:val="both"/>
        <w:rPr/>
      </w:pPr>
      <w:r>
        <w:rPr>
          <w:rFonts w:ascii="Times New Roman" w:hAnsi="Times New Roman" w:cs="Times New Roman"/>
          <w:sz w:val="36"/>
          <w:sz w:val="36"/>
          <w:szCs w:val="36"/>
          <w:rtl w:val="true"/>
        </w:rPr>
        <w:t>وأخرج ابن أبي داود عن سعيد بن المسيب وسعيد بن جب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ث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عن ابن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ث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وا لن تمسنا النار إلا أياما معدودة قل أتخذتم عند الله لن يخلف الله عهده أم تقولون على الله ما لا تعلمون</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أخرج ابن اسحق وابن جرير وابن المنذر وابن أبي حاتم والطبراني والواحدي عن ابن عباس أن يهود كانوا يقو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دة الدنيا سبعة آلاف سنة، وإنما نعذب لكل ألف سنة من أيام الدنيا يوما واحدا في النار، وإنما هي سبعة أيام معدودات ثم ينقطع العذاب، فأنزل الله في ذلك </w:t>
      </w:r>
      <w:r>
        <w:rPr>
          <w:rFonts w:cs="Times New Roman" w:ascii="Times New Roman" w:hAnsi="Times New Roman"/>
          <w:sz w:val="36"/>
          <w:szCs w:val="36"/>
          <w:rtl w:val="true"/>
        </w:rPr>
        <w:t>{</w:t>
      </w:r>
      <w:r>
        <w:rPr>
          <w:rFonts w:ascii="Times New Roman" w:hAnsi="Times New Roman" w:cs="Times New Roman"/>
          <w:sz w:val="36"/>
          <w:sz w:val="36"/>
          <w:szCs w:val="36"/>
          <w:rtl w:val="true"/>
        </w:rPr>
        <w:t>وقالوا لن تمسنا الن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هم فيها خالد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عن مجاه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ث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المنذر وابن أبي حاتم والواحدي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جد أهل الكتاب مسيرة ما بين طرفي جهنم مسيرة أربعين،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ن يعذب أهل النار إلا قدر أربعين، فإذا كان يوم القيامة ألجموا في النار فساروا فيها حتى انتهوا إلى سقر، وفيها شجرة الزقوم إلى آخر يوم من الأيام المعهودة، فقال له خزنة الن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عداء الله زعمتم أنكم لن تعذبوا في النار إلا أياما معدودة فقد انقضى العدد وبقي الأبد، فيأخذون في الصعود يرهقون على وجوه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اليهود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ن تمسنا النار إلا أربعين يوما مدة عبادة العج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جرير وابن المنذر وابن أبي حاتم عن عكرم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جتمعت يهود يوما فخاصموا النبي صلى الله عليه وسلم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ن تمسنا النار إلا أياما معدودات وسموا أربعين يوما، ثم يخلفنا فيها ناس وأشاروا إلى النبي صلى الله عليه وسلم وأصحابه، ف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ورد يده على رؤوسهم كذبتم بل أنتم خالدون مخلدون فيها لا نخلفكم فيها إن شاء الله تعالى أبدا، ففيهم أنزلت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وقالوا لن تمسنا النار إلا أياما معدو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ون أربعين ليل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زيد بن أسلم أن رسول الله صلى الله عليه وسلم قال لليهود </w:t>
      </w:r>
      <w:r>
        <w:rPr>
          <w:rFonts w:cs="Times New Roman" w:ascii="Times New Roman" w:hAnsi="Times New Roman"/>
          <w:sz w:val="36"/>
          <w:szCs w:val="36"/>
          <w:rtl w:val="true"/>
        </w:rPr>
        <w:t>"</w:t>
      </w:r>
      <w:r>
        <w:rPr>
          <w:rFonts w:ascii="Times New Roman" w:hAnsi="Times New Roman" w:cs="Times New Roman"/>
          <w:sz w:val="36"/>
          <w:sz w:val="36"/>
          <w:szCs w:val="36"/>
          <w:rtl w:val="true"/>
        </w:rPr>
        <w:t>أنشدكم بالله وبالتوراة التي أنزل الله على موسى يوم طور سيناء من أهل النار الذين أنزلهم الله في التوراة؟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ربهم غضب عليهم غضبة فنمكث في النار أربعين ليلة، ثم نخرج فتخلفوننا فيها، ف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ذبتم والله لا نخلفكم فيها أبدا، فنزل القرآن تصديقا لقول النبي صلى الله عليه وسلم وتكذيبا لهم </w:t>
      </w:r>
      <w:r>
        <w:rPr>
          <w:rFonts w:cs="Times New Roman" w:ascii="Times New Roman" w:hAnsi="Times New Roman"/>
          <w:sz w:val="36"/>
          <w:szCs w:val="36"/>
          <w:rtl w:val="true"/>
        </w:rPr>
        <w:t>{</w:t>
      </w:r>
      <w:r>
        <w:rPr>
          <w:rFonts w:ascii="Times New Roman" w:hAnsi="Times New Roman" w:cs="Times New Roman"/>
          <w:sz w:val="36"/>
          <w:sz w:val="36"/>
          <w:szCs w:val="36"/>
          <w:rtl w:val="true"/>
        </w:rPr>
        <w:t>وقالوا لن تمسنا النار إلا أياما معدو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هم فيها خالدون</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حمد والبخاري والدارمي والنسائي والبيهقي في الدلائل عن أبي هريرة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لما افتتحت خيبر أهديت لرسول الله صلى الله عليه وسلم شاة فيها سم، ف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جمعوا لي من كان ههنا من اليهود، فقال 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أبوك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ذبتم، بل أبوكم فل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دقت وبرر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قال 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ل أنتم صادقي عن شيء إن سألتكم عنه؟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 يا أبا القاسم، وإن كذبناك عرفت كذبنا كما عرفته في أبي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أهل النار؟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كون فيها يسيرا ثم تخلفوننا في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لهم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خسئو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الل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نخلفكم فيها أبد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قل أتخذتم عند الله عهد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موثقا من الله بذلك أنه كما تقول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ما قالت اليهود ما قالت قال الله لمحمد </w:t>
      </w:r>
      <w:r>
        <w:rPr>
          <w:rFonts w:cs="Times New Roman" w:ascii="Times New Roman" w:hAnsi="Times New Roman"/>
          <w:sz w:val="36"/>
          <w:szCs w:val="36"/>
          <w:rtl w:val="true"/>
        </w:rPr>
        <w:t>{</w:t>
      </w:r>
      <w:r>
        <w:rPr>
          <w:rFonts w:ascii="Times New Roman" w:hAnsi="Times New Roman" w:cs="Times New Roman"/>
          <w:sz w:val="36"/>
          <w:sz w:val="36"/>
          <w:szCs w:val="36"/>
          <w:rtl w:val="true"/>
        </w:rPr>
        <w:t>قل أتخذتم عند الله عهد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دخرتم عند الله عهد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قلتم لا إله إلا الله لم تشركوا ولم تكفروا به، فإن كنتم قلتموها فأرجوا بها، وإن كنتم لم تقولوها فلم تقولون على الله ما لا تعلم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قل أتخذتم عند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فراكم وبزعمكم أن النار ليس تمسكم إلا أياما معدودة،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 كنتم اتخذتم عند الله عهدا بذلك فلن يخلف الله عهده </w:t>
      </w:r>
      <w:r>
        <w:rPr>
          <w:rFonts w:cs="Times New Roman" w:ascii="Times New Roman" w:hAnsi="Times New Roman"/>
          <w:sz w:val="36"/>
          <w:szCs w:val="36"/>
          <w:rtl w:val="true"/>
        </w:rPr>
        <w:t>{</w:t>
      </w:r>
      <w:r>
        <w:rPr>
          <w:rFonts w:ascii="Times New Roman" w:hAnsi="Times New Roman" w:cs="Times New Roman"/>
          <w:sz w:val="36"/>
          <w:sz w:val="36"/>
          <w:szCs w:val="36"/>
          <w:rtl w:val="true"/>
        </w:rPr>
        <w:t>أم تقولون على الله ما لا تعلم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و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كذب والباطل، وقالوا عليه ما لا يعلم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بلى من كسب سيئة وأحاطت به خطيئته فأولئك أصحاب النار هم فيها خالدون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ذين آمنوا وعملوا الصالحات أولئك أصحاب الجنة هم فيها خالدون</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أخرج ابن أبي حاتم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بلى من كس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شر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عن مجاهد وعكرمة وقتا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ث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أبي هرير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أحاطت به خطيئ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حاط به شرك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سحاق وابن المنذر وابن أبي حاتم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بلى من كسب سيئ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ي من عمل مثل أعمالكم وكفر بما كفرتم به حتى يحيط كفره بما له من حسنة </w:t>
      </w:r>
      <w:r>
        <w:rPr>
          <w:rFonts w:cs="Times New Roman" w:ascii="Times New Roman" w:hAnsi="Times New Roman"/>
          <w:sz w:val="36"/>
          <w:szCs w:val="36"/>
          <w:rtl w:val="true"/>
        </w:rPr>
        <w:t>{</w:t>
      </w:r>
      <w:r>
        <w:rPr>
          <w:rFonts w:ascii="Times New Roman" w:hAnsi="Times New Roman" w:cs="Times New Roman"/>
          <w:sz w:val="36"/>
          <w:sz w:val="36"/>
          <w:szCs w:val="36"/>
          <w:rtl w:val="true"/>
        </w:rPr>
        <w:t>فأولئك أصحاب النار هم فيها خالدون، والذين آمنوا وعملوا الصالح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من آمن بما كفرتم به، وعمل بما تركتم من دينه، فلهم الجنة خالدين فيها يخبرهم أن الثواب بالخير والشر، مقيم على أهله أبدا لا انقطاع له أبد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أحاطت به خطيئ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الكبيرة الموجبة لأهلها النا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وكيع وابن جرير عن الحسن أنه سئل عن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أحاطت به خطيئ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الخطيئ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قرؤوا القرآن، فكل آية وعد الله عليها النار فهي الخطيئ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أحاطت به خطيئ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ذنوب تحيط بالقلوب، فكلما عمل ذنبا ارتفعت حتى تغشى القلب حتى يكون هكذا وقبض كفه، 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خطيئة كل ذنب وعد الله عليه النا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عبد بن حميد وابن جرير عن الربيع بن خيثم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أحاطت به خطيئ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الذي يموت على خطيئته قبل أن يتو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وكيع وابن جرير عن الأعمش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أحاطت به خطيئ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ت بذنب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ذ أخذنا ميثاق بني إسرائيل لا تعبدون إلا الله وبالوالدين إحسانا وذي القربى واليتامى والمساكين وقولوا للناس حسنا وأقيموا الصلاة وآتوا الزكاة ثم توليتم إلا قليلا منكم وأنتم معرضون</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أخرج ابن اسحق وابن جرير وابن أبي حاتم عن ابن عباس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وإذا أخذنا ميثاق بني إسرائ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ميثاقك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أبي العالي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إذ أخذنا ميثاق بني إسرائ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ذ مواثيقهم أن يخلصوا له وأن لا يعبدوا غير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إذ أخذنا ميثاق بني إسرائ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يثاق أخذه الله على بني إسرائيل فاسمعوا على ما أخذ ميثاق القوم </w:t>
      </w:r>
      <w:r>
        <w:rPr>
          <w:rFonts w:cs="Times New Roman" w:ascii="Times New Roman" w:hAnsi="Times New Roman"/>
          <w:sz w:val="36"/>
          <w:szCs w:val="36"/>
          <w:rtl w:val="true"/>
        </w:rPr>
        <w:t>{</w:t>
      </w:r>
      <w:r>
        <w:rPr>
          <w:rFonts w:ascii="Times New Roman" w:hAnsi="Times New Roman" w:cs="Times New Roman"/>
          <w:sz w:val="36"/>
          <w:sz w:val="36"/>
          <w:szCs w:val="36"/>
          <w:rtl w:val="true"/>
        </w:rPr>
        <w:t>لا تعبدون إلا الله وبالوالدين إحسا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 عن عيسى بن ع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أعمش</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نحن نقرأ </w:t>
      </w:r>
      <w:r>
        <w:rPr>
          <w:rFonts w:cs="Times New Roman" w:ascii="Times New Roman" w:hAnsi="Times New Roman"/>
          <w:sz w:val="36"/>
          <w:szCs w:val="36"/>
          <w:rtl w:val="true"/>
        </w:rPr>
        <w:t>{</w:t>
      </w:r>
      <w:r>
        <w:rPr>
          <w:rFonts w:ascii="Times New Roman" w:hAnsi="Times New Roman" w:cs="Times New Roman"/>
          <w:sz w:val="36"/>
          <w:sz w:val="36"/>
          <w:szCs w:val="36"/>
          <w:rtl w:val="true"/>
        </w:rPr>
        <w:t>لا يعبدون إلا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بالياء لأنا نقرأ آخر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ثم تو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عنه وأنتم تقرؤون </w:t>
      </w:r>
      <w:r>
        <w:rPr>
          <w:rFonts w:cs="Times New Roman" w:ascii="Times New Roman" w:hAnsi="Times New Roman"/>
          <w:sz w:val="36"/>
          <w:szCs w:val="36"/>
          <w:rtl w:val="true"/>
        </w:rPr>
        <w:t>{</w:t>
      </w:r>
      <w:r>
        <w:rPr>
          <w:rFonts w:ascii="Times New Roman" w:hAnsi="Times New Roman" w:cs="Times New Roman"/>
          <w:sz w:val="36"/>
          <w:sz w:val="36"/>
          <w:szCs w:val="36"/>
          <w:rtl w:val="true"/>
        </w:rPr>
        <w:t>ثم توليت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قرؤوها لا تعبد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من طريق الضحاك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قولوا للناس حس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أمر بالمعروف والنهي عن المنكر، أمرهم أن يأمروا بلا إله إلا الله من لم يقل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قولوا للناس حس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أمر بالمعروف والنهي عن المنك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بيهقي في شعب الإيمان عن علي بن أبي طالب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قولوا للناس حس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الناس كل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عن عطاء وأبي جعفر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قولوا للناس حس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لناس كل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عبيد سعيد بن منصور وابن المنذر عن عبد الملك بن سليمان أن زيد ابن ثابت كان يقرأ </w:t>
      </w:r>
      <w:r>
        <w:rPr>
          <w:rFonts w:cs="Times New Roman" w:ascii="Times New Roman" w:hAnsi="Times New Roman"/>
          <w:sz w:val="36"/>
          <w:szCs w:val="36"/>
          <w:rtl w:val="true"/>
        </w:rPr>
        <w:t>{</w:t>
      </w:r>
      <w:r>
        <w:rPr>
          <w:rFonts w:ascii="Times New Roman" w:hAnsi="Times New Roman" w:cs="Times New Roman"/>
          <w:sz w:val="36"/>
          <w:sz w:val="36"/>
          <w:szCs w:val="36"/>
          <w:rtl w:val="true"/>
        </w:rPr>
        <w:t>وقولوا للناس حس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كان ابن مسعود يقرأ </w:t>
      </w:r>
      <w:r>
        <w:rPr>
          <w:rFonts w:cs="Times New Roman" w:ascii="Times New Roman" w:hAnsi="Times New Roman"/>
          <w:sz w:val="36"/>
          <w:szCs w:val="36"/>
          <w:rtl w:val="true"/>
        </w:rPr>
        <w:t>{</w:t>
      </w:r>
      <w:r>
        <w:rPr>
          <w:rFonts w:ascii="Times New Roman" w:hAnsi="Times New Roman" w:cs="Times New Roman"/>
          <w:sz w:val="36"/>
          <w:sz w:val="36"/>
          <w:szCs w:val="36"/>
          <w:rtl w:val="true"/>
        </w:rPr>
        <w:t>وقولوا للناس حسن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سحاق وابن جرير وابن أبي حاتم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ثم توليت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تركتم ذلك ك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ثم توليت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عرضتم عن طاعتي </w:t>
      </w:r>
      <w:r>
        <w:rPr>
          <w:rFonts w:cs="Times New Roman" w:ascii="Times New Roman" w:hAnsi="Times New Roman"/>
          <w:sz w:val="36"/>
          <w:szCs w:val="36"/>
          <w:rtl w:val="true"/>
        </w:rPr>
        <w:t>{</w:t>
      </w:r>
      <w:r>
        <w:rPr>
          <w:rFonts w:ascii="Times New Roman" w:hAnsi="Times New Roman" w:cs="Times New Roman"/>
          <w:sz w:val="36"/>
          <w:sz w:val="36"/>
          <w:szCs w:val="36"/>
          <w:rtl w:val="true"/>
        </w:rPr>
        <w:t>إلا قليلا من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م الذين اخترتهم لطاعت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إذ أخذنا ميثاقكم لا تسفكون دمائكم ولا تخرجون أنفسكم من دياركم ثم أقررتم وأنتم تشهدون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ثم أنتم هؤلاء تقتلون أنفسكم وتخرجون فريقا منكم من ديارهم تظاهرون عليهم بالإثم والعدوان وإن يأتوكم أسرى تفادوهم وهو محرم عليكم إخراجهم أفتؤمنون ببعض الكتاب وتكفرون ببعض فما جزاء من يفعل ذلك منكم إلا خزي في الحياة الدنيا ويوم القيمة يردون إلى أشد العذاب وما الله بغافل عما تعقلون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لئك الذين اشتروا الحياة الدنيا بالأخرة فلا يخفف عنهم العذاب ولا هم ينصرون</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أخرج عبد بن حميد عن عاص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ه قرأ </w:t>
      </w:r>
      <w:r>
        <w:rPr>
          <w:rFonts w:cs="Times New Roman" w:ascii="Times New Roman" w:hAnsi="Times New Roman"/>
          <w:sz w:val="36"/>
          <w:szCs w:val="36"/>
          <w:rtl w:val="true"/>
        </w:rPr>
        <w:t>{</w:t>
      </w:r>
      <w:r>
        <w:rPr>
          <w:rFonts w:ascii="Times New Roman" w:hAnsi="Times New Roman" w:cs="Times New Roman"/>
          <w:sz w:val="36"/>
          <w:sz w:val="36"/>
          <w:szCs w:val="36"/>
          <w:rtl w:val="true"/>
        </w:rPr>
        <w:t>لا تسفكون دمائ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نصب التاء وكسر الفاء ورفع الكاف</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عن طلحة بن مصرف أنه قرأها </w:t>
      </w:r>
      <w:r>
        <w:rPr>
          <w:rFonts w:cs="Times New Roman" w:ascii="Times New Roman" w:hAnsi="Times New Roman"/>
          <w:sz w:val="36"/>
          <w:szCs w:val="36"/>
          <w:rtl w:val="true"/>
        </w:rPr>
        <w:t>{</w:t>
      </w:r>
      <w:r>
        <w:rPr>
          <w:rFonts w:ascii="Times New Roman" w:hAnsi="Times New Roman" w:cs="Times New Roman"/>
          <w:sz w:val="36"/>
          <w:sz w:val="36"/>
          <w:szCs w:val="36"/>
          <w:rtl w:val="true"/>
        </w:rPr>
        <w:t>تسفك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رفع الف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أبي العالي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إذ أخذنا ميثاقكم لا تسفكون دمائ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ا يقتل بعضكم بعضا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تخرجون أنفسكم من ديار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خرج بعضكم بعضا من الديار، ثم أقررتم بهذا الميثاق وأنتم تشهد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نتم شهو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سحق وابن جرير وابن أبي حاتم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ثم أقررتم وأنتم تشهد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 هذا حق من ميثاقي عليكم </w:t>
      </w:r>
      <w:r>
        <w:rPr>
          <w:rFonts w:cs="Times New Roman" w:ascii="Times New Roman" w:hAnsi="Times New Roman"/>
          <w:sz w:val="36"/>
          <w:szCs w:val="36"/>
          <w:rtl w:val="true"/>
        </w:rPr>
        <w:t>{</w:t>
      </w:r>
      <w:r>
        <w:rPr>
          <w:rFonts w:ascii="Times New Roman" w:hAnsi="Times New Roman" w:cs="Times New Roman"/>
          <w:sz w:val="36"/>
          <w:sz w:val="36"/>
          <w:szCs w:val="36"/>
          <w:rtl w:val="true"/>
        </w:rPr>
        <w:t>ثم أنتم هؤلاء تقتلون أنفس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ي أهل الشرك ختى تسفكوا دماءكم معهم </w:t>
      </w:r>
      <w:r>
        <w:rPr>
          <w:rFonts w:cs="Times New Roman" w:ascii="Times New Roman" w:hAnsi="Times New Roman"/>
          <w:sz w:val="36"/>
          <w:szCs w:val="36"/>
          <w:rtl w:val="true"/>
        </w:rPr>
        <w:t>{</w:t>
      </w:r>
      <w:r>
        <w:rPr>
          <w:rFonts w:ascii="Times New Roman" w:hAnsi="Times New Roman" w:cs="Times New Roman"/>
          <w:sz w:val="36"/>
          <w:sz w:val="36"/>
          <w:szCs w:val="36"/>
          <w:rtl w:val="true"/>
        </w:rPr>
        <w:t>وتخرجون فريقا منكم من ديار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تخرجونهم من ديارهم معهم </w:t>
      </w:r>
      <w:r>
        <w:rPr>
          <w:rFonts w:cs="Times New Roman" w:ascii="Times New Roman" w:hAnsi="Times New Roman"/>
          <w:sz w:val="36"/>
          <w:szCs w:val="36"/>
          <w:rtl w:val="true"/>
        </w:rPr>
        <w:t>{</w:t>
      </w:r>
      <w:r>
        <w:rPr>
          <w:rFonts w:ascii="Times New Roman" w:hAnsi="Times New Roman" w:cs="Times New Roman"/>
          <w:sz w:val="36"/>
          <w:sz w:val="36"/>
          <w:szCs w:val="36"/>
          <w:rtl w:val="true"/>
        </w:rPr>
        <w:t>تظاهرون عليهم بالإثم والعدو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كانوا إذا كان بين الأوس والخزرج حرب خرجت بنو قينقاع مع الخزرج، وخرجت النضير وقريظة من الأوس، وظاهر كل واحد من الفريقين حلفاءه على إخوانه حتى تسافكوا دماءهم، فإذا وضعت أوزارها افتدوا أسراهم تصديقا لما في التوراة </w:t>
      </w:r>
      <w:r>
        <w:rPr>
          <w:rFonts w:cs="Times New Roman" w:ascii="Times New Roman" w:hAnsi="Times New Roman"/>
          <w:sz w:val="36"/>
          <w:szCs w:val="36"/>
          <w:rtl w:val="true"/>
        </w:rPr>
        <w:t>{</w:t>
      </w:r>
      <w:r>
        <w:rPr>
          <w:rFonts w:ascii="Times New Roman" w:hAnsi="Times New Roman" w:cs="Times New Roman"/>
          <w:sz w:val="36"/>
          <w:sz w:val="36"/>
          <w:szCs w:val="36"/>
          <w:rtl w:val="true"/>
        </w:rPr>
        <w:t>وإن يأتوكم أسارى تفادو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قد عرفتم أن ذلك عليكم في دينكم </w:t>
      </w:r>
      <w:r>
        <w:rPr>
          <w:rFonts w:cs="Times New Roman" w:ascii="Times New Roman" w:hAnsi="Times New Roman"/>
          <w:sz w:val="36"/>
          <w:szCs w:val="36"/>
          <w:rtl w:val="true"/>
        </w:rPr>
        <w:t>{</w:t>
      </w:r>
      <w:r>
        <w:rPr>
          <w:rFonts w:ascii="Times New Roman" w:hAnsi="Times New Roman" w:cs="Times New Roman"/>
          <w:sz w:val="36"/>
          <w:sz w:val="36"/>
          <w:szCs w:val="36"/>
          <w:rtl w:val="true"/>
        </w:rPr>
        <w:t>وهو محرم علي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كتابكم </w:t>
      </w:r>
      <w:r>
        <w:rPr>
          <w:rFonts w:cs="Times New Roman" w:ascii="Times New Roman" w:hAnsi="Times New Roman"/>
          <w:sz w:val="36"/>
          <w:szCs w:val="36"/>
          <w:rtl w:val="true"/>
        </w:rPr>
        <w:t>{</w:t>
      </w:r>
      <w:r>
        <w:rPr>
          <w:rFonts w:ascii="Times New Roman" w:hAnsi="Times New Roman" w:cs="Times New Roman"/>
          <w:sz w:val="36"/>
          <w:sz w:val="36"/>
          <w:szCs w:val="36"/>
          <w:rtl w:val="true"/>
        </w:rPr>
        <w:t>إخراجهم</w:t>
      </w:r>
      <w:r>
        <w:rPr>
          <w:rFonts w:cs="Times New Roman" w:ascii="Times New Roman" w:hAnsi="Times New Roman"/>
          <w:sz w:val="36"/>
          <w:szCs w:val="36"/>
          <w:rtl w:val="true"/>
        </w:rPr>
        <w:t>} {</w:t>
      </w:r>
      <w:r>
        <w:rPr>
          <w:rFonts w:ascii="Times New Roman" w:hAnsi="Times New Roman" w:cs="Times New Roman"/>
          <w:sz w:val="36"/>
          <w:sz w:val="36"/>
          <w:szCs w:val="36"/>
          <w:rtl w:val="true"/>
        </w:rPr>
        <w:t>أفتؤمنون ببعض الكتاب وتكفرون ببع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تفادونهم مؤمنين بذلك وتخرجونهم كفرا بذل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أبي العالية أن عبد الله بن سلام مر على رأس الجالوت بالكوفة، وهو يفادي من النساء من لم يقع عليه العرب، ولا يفادي من وقع عليه العرب، فقال له عبد الله بن س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مكتوب عندك في كتابك أن فادوهن كله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سعيد بن منصور عن إبراهيم النخعي أنه قرأ </w:t>
      </w:r>
      <w:r>
        <w:rPr>
          <w:rFonts w:cs="Times New Roman" w:ascii="Times New Roman" w:hAnsi="Times New Roman"/>
          <w:sz w:val="36"/>
          <w:szCs w:val="36"/>
          <w:rtl w:val="true"/>
        </w:rPr>
        <w:t>{</w:t>
      </w:r>
      <w:r>
        <w:rPr>
          <w:rFonts w:ascii="Times New Roman" w:hAnsi="Times New Roman" w:cs="Times New Roman"/>
          <w:sz w:val="36"/>
          <w:sz w:val="36"/>
          <w:szCs w:val="36"/>
          <w:rtl w:val="true"/>
        </w:rPr>
        <w:t>وإن يأتوكم أسارى تفدو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سعيد بن منصور عن الحسن أنه قرأ </w:t>
      </w:r>
      <w:r>
        <w:rPr>
          <w:rFonts w:cs="Times New Roman" w:ascii="Times New Roman" w:hAnsi="Times New Roman"/>
          <w:sz w:val="36"/>
          <w:szCs w:val="36"/>
          <w:rtl w:val="true"/>
        </w:rPr>
        <w:t>{</w:t>
      </w:r>
      <w:r>
        <w:rPr>
          <w:rFonts w:ascii="Times New Roman" w:hAnsi="Times New Roman" w:cs="Times New Roman"/>
          <w:sz w:val="36"/>
          <w:sz w:val="36"/>
          <w:szCs w:val="36"/>
          <w:rtl w:val="true"/>
        </w:rPr>
        <w:t>أسارى تفادو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داود في المصاحف عن الأعمش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راءتنا </w:t>
      </w:r>
      <w:r>
        <w:rPr>
          <w:rFonts w:cs="Times New Roman" w:ascii="Times New Roman" w:hAnsi="Times New Roman"/>
          <w:sz w:val="36"/>
          <w:szCs w:val="36"/>
          <w:rtl w:val="true"/>
        </w:rPr>
        <w:t>{</w:t>
      </w:r>
      <w:r>
        <w:rPr>
          <w:rFonts w:ascii="Times New Roman" w:hAnsi="Times New Roman" w:cs="Times New Roman"/>
          <w:sz w:val="36"/>
          <w:sz w:val="36"/>
          <w:szCs w:val="36"/>
          <w:rtl w:val="true"/>
        </w:rPr>
        <w:t>وإن يؤخذوا تفدو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عبد بن حميد وابن المنذر وابن أبي حاتم عن أبي عبد الرحمن السلم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كون أول الآية عاما وآخرها خاصا، وقرأ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ويوم القيامة يردون إلى أشد العذاب وما الله بغافل عما تعمل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أولئك اشتروا الحياة الدنيا بالآخ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ستحبوا قليل الدنيا على كثير الآخر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قد آتينا موسى الكتاب وقفينا من بعده بالرسل وآتينا عيسى ابن مريم البينات وأيدناه بروح القدس أفكلما جاءكم رسول بما لا تهوى أنفسكم استكبرتم ففريقا كذبتم وفريقا تقتلون</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أخرج ابن أبي حاتم عن أبي مالك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قفي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تبعن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عساكر من طريق جوبير عن الضحاك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قد آتينا موسى الكت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التوراة جملة واحدة مفصلة محكمة </w:t>
      </w:r>
      <w:r>
        <w:rPr>
          <w:rFonts w:cs="Times New Roman" w:ascii="Times New Roman" w:hAnsi="Times New Roman"/>
          <w:sz w:val="36"/>
          <w:szCs w:val="36"/>
          <w:rtl w:val="true"/>
        </w:rPr>
        <w:t>{</w:t>
      </w:r>
      <w:r>
        <w:rPr>
          <w:rFonts w:ascii="Times New Roman" w:hAnsi="Times New Roman" w:cs="Times New Roman"/>
          <w:sz w:val="36"/>
          <w:sz w:val="36"/>
          <w:szCs w:val="36"/>
          <w:rtl w:val="true"/>
        </w:rPr>
        <w:t>وقفينا من بعده بالرس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رسولا يدعى اشمويل بن بابل، ورسولا يدعى مشتانيل، ورسولا يدعى شعيا بن أمصيا، ورسولا يدعى حزقيل، ورسولا يدعى أرميا بن حلقيا وهو الخضر، ورسولا يدعى داود بن ايشا وهو أبو سليمان، ورسولا يدعى المسيح عيسى بن مريم، فهؤلاء الرسل ابتعثهم الله وانتخبهم للأمة بعد موسى بن عمران، وأخذ عليهم ميثاقا غليظا أن يؤدوا إلى أممهم صفة محمد صلى الله عليه وسلم وصفة أمت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ما قوله تعالى </w:t>
      </w:r>
      <w:r>
        <w:rPr>
          <w:rFonts w:cs="Times New Roman" w:ascii="Times New Roman" w:hAnsi="Times New Roman"/>
          <w:sz w:val="36"/>
          <w:szCs w:val="36"/>
          <w:rtl w:val="true"/>
        </w:rPr>
        <w:t>{</w:t>
      </w:r>
      <w:r>
        <w:rPr>
          <w:rFonts w:ascii="Times New Roman" w:hAnsi="Times New Roman" w:cs="Times New Roman"/>
          <w:sz w:val="36"/>
          <w:sz w:val="36"/>
          <w:szCs w:val="36"/>
          <w:rtl w:val="true"/>
        </w:rPr>
        <w:t>وآتينا عيسى بن مريم البينا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أخرج ابن اسحق وابن جرير وابن أبي حات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الآيات التي وضعت على يده من إحياء الموتى، وخلقه من الطين كهيئة الطير، وإبراء الأسقام، والخبر بكثير من الغيوب، وما رد عليهم من التوراة مع الإنجيل الذي أحدث الله إلي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ما 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وأيدناه بروح القدس</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خرج ابن أبي حاتم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أيدنا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ينا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المنذر وابن أبي حاتم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وح القد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اسم الذي كان عيسى يحيي به الموتى</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مجاه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قدس الله تعالى</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الربيع بن أن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قدس هو الرب تعالى</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قدس الطه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أبي حاتم عن السد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قدس البرك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إسماعيل بن أبي خال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أيدناه بروح القد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عانه جبري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ابن مسعو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وح القدس جبري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في العظمة عن جابر عن النبي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روح القدس جبري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سعيد وأحمد والبخاري وأبو داود والترمذي عن عائشة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وضع لحسان منبرا في المسجد، فكان ينافح عن رسول الله صلى الله عليه وسلم، ف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 أيد حسان بروح القدس كما نافح عن نبي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حبان عن ابن مسعود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روح القدس نفث في روع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نفسا لن تموت حتى تستكمل رزقها فاتقوا الله وأجملوا في الطل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زبير بن بكار في أخبار المدينة عن الحس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من كلمه روح القدس لن يؤذن للأرض أن تأكل من لحم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ما 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ففريقا كذبتم وفريقا تقتل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أخرج ابن أبي حاتم عن سعيد بن جبير في 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فريق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طائف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وا قلوبنا غلف بل لعنهم الله بكفرهم فقليلا ما يؤمنون</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أخرج ابن أبي حاتم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سمي القلب لتقلب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خرج الطبراني في الأوسط عن ابن عباس أنه كان يقرأ </w:t>
      </w:r>
      <w:r>
        <w:rPr>
          <w:rFonts w:cs="Times New Roman" w:ascii="Times New Roman" w:hAnsi="Times New Roman"/>
          <w:sz w:val="36"/>
          <w:szCs w:val="36"/>
          <w:rtl w:val="true"/>
        </w:rPr>
        <w:t>{</w:t>
      </w:r>
      <w:r>
        <w:rPr>
          <w:rFonts w:ascii="Times New Roman" w:hAnsi="Times New Roman" w:cs="Times New Roman"/>
          <w:sz w:val="36"/>
          <w:sz w:val="36"/>
          <w:szCs w:val="36"/>
          <w:rtl w:val="true"/>
        </w:rPr>
        <w:t>قلوبنا غل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ثقلة، كيف تتعلم وإنما قلوبنا غلف للحكمه أي أوعية للحكم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قلوبنا غل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ملوءة علما لا تحتاج إلى علم محمد صلى الله عليه وسلم ولا غير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عن عطي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قالوا قلوبنا غل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القلوب المطبوع علي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وكيع عن عكرم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قلوبنا غل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ليها طابع</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مجاهد </w:t>
      </w:r>
      <w:r>
        <w:rPr>
          <w:rFonts w:cs="Times New Roman" w:ascii="Times New Roman" w:hAnsi="Times New Roman"/>
          <w:sz w:val="36"/>
          <w:szCs w:val="36"/>
          <w:rtl w:val="true"/>
        </w:rPr>
        <w:t>{</w:t>
      </w:r>
      <w:r>
        <w:rPr>
          <w:rFonts w:ascii="Times New Roman" w:hAnsi="Times New Roman" w:cs="Times New Roman"/>
          <w:sz w:val="36"/>
          <w:sz w:val="36"/>
          <w:szCs w:val="36"/>
          <w:rtl w:val="true"/>
        </w:rPr>
        <w:t>وقالوا قلوبنا غل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ليها غشاو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قالوا قلوبنا غل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 لا تفق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ابن أبي الدنيا في كتاب الإخلاص وابن جرير عن حذيف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قلوب أرب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ب أغلف فذلك قلب الكافر، وقلب مصفح فذلك قلب المنافق، وقلب أجرد فيه مثل السراج فذلك قلب المؤمن، وقلب فيه إيمان ونفاق، فمثل الإيمان كمثل شجرة يمدها ماء طيب، ومثل النفاق كمثل قرحة يمدها القيح والدم، فأي المادتين غلبت صاحبتها أهلكت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حاكم وصححه عن حذيف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عرض فتنة على القلوب، فأي قلب أنكرها نكتت في قلبه نكتة بيضاء، وأي قلب لم ينكرها نكتت في قلبه نكتة سوداء، ثم تعرض فتنة أخرى على القلوب فإن أنكرها القلب الذي أنكرها نكتت في قلبه نكتة بيضاء، وإن لم ينكرها نكتت نكتة سوداء، ثم تعرض فتنة أخرى فإن أنكرها ذلك القلب الذي اشتد وابيض وصفا ولم تضره فتنة أبدا، وإن لم ينكرها في المرتين الأوليتين اسود وارتد ونكس، فلا يعرف حقا ولا ينكر منكر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في كتاب الإيمان والبيهقي في شعب الإيمان عن علي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إيمان يبدو لحظة بيضاء في القلب، فكلما ازداد الإيمان عظما ازداد ذلك البياض، فإذا استكمل الإيمان ابيض القلب كله، وإن النفاق لحظة سوداء في القلب، فكلما ازداد النفاق عظما ازداد ذلك السواد، فإذا استكمل النفاق اسود القلب كله، وأيم الله لو شققتم على قلب مؤمن لوجدتموه أبيض، ولو شققتم عن قلب منافق لوجدتموه أسو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بسند جيد عن أبي سعي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القلوب أرب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ب أجرد فيه مثل السراج يزهر، وقلب أغلف مربوط على غلافه، وقلب منكوس، وقلب مصفح، وأما القلب الأجرد فقلب المؤمن سراجه فيه نوره، وأما القلب الأغلف فقلب الكافر، وأما القلب المنكوس فقلب المنافق الكافر عرف ثم أنكر، وأما القلب المصفح فقلب فيه إيمان ونفاق، ومثل الإيمان كمثل البقلة يمدها الماء الطيب، ومثل النفاق كمثل القرحة يمدها القيح والدم، فأي المادتين غلبت على الأخرى غلبت علي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سلمان الفارسي موقوفا مثله سو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ما 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فقليلا ما يؤمن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خرج عبد الرزاق وابن جرير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قليلا ما يؤمن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ؤمن منهم إلا قلي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ما جاءكم كتاب من عند الله مصدق لما معهم وكانوا من قبل يستفتحون على الذين كفروا فلما جاءهم ما عرفوا كفروا به فلعنة الله على الكافرين</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أخرج عبد بن حميد وابن جرير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ما جاءكم كتاب من عند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هو القرآن </w:t>
      </w:r>
      <w:r>
        <w:rPr>
          <w:rFonts w:cs="Times New Roman" w:ascii="Times New Roman" w:hAnsi="Times New Roman"/>
          <w:sz w:val="36"/>
          <w:szCs w:val="36"/>
          <w:rtl w:val="true"/>
        </w:rPr>
        <w:t>{</w:t>
      </w:r>
      <w:r>
        <w:rPr>
          <w:rFonts w:ascii="Times New Roman" w:hAnsi="Times New Roman" w:cs="Times New Roman"/>
          <w:sz w:val="36"/>
          <w:sz w:val="36"/>
          <w:szCs w:val="36"/>
          <w:rtl w:val="true"/>
        </w:rPr>
        <w:t>مصدق لما مع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التوراة والإنجي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ما 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وكانوا من قبل يستفتح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أخرج ابن اسحق وابن جرير وابن المنذر وأبو نعيم والبيهقي كلاهما في الدلائل من طريق عاصم بن عمر بن قتادة الأنصاري حدثني أشياخ منا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 يكن أحد من العرب أعلم بشأن رسول الله صلى الله عليه وسلم منا، كان معنا يهود، وكانوا أهل كتاب وكنا أصحاب وثن، وكنا إذا بلغنا منهم ما يكرهون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 نبيا يبعث الآن قد أظل زمانه نتبعه فنقتلكم معه قتل عاد وارم، فلما بعث الله رسوله اتبعناه وكفروه به، ففين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الل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فيهم 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كانوا من قبل يستفتحون على الذين كفر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 كل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في الدلائل من طريق السدي عن أبي مالك وعن أبي صالح عن ابن عباس وعن مرة عن ابن مسعود وناس من الصحابة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ت العرب تمر باليهود فيؤذونهم، وكانوا يجدون محمدا في التوراة فيسألون الله أن يبعثه نبيا فيقاتلون معه العرب، فلما جاءهم محمد كفروا به حين لم يكن من بني إسرائي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نعيم في الدلائل من طريق عطاء والضحاك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ت يهود بني قريظة والنضير من قبل أن يبعث محمد صلى الله عليه وسلم يستفتحون الله، يدعون على الذين كفروا ويقو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لهم إنا نستنصرك بحق النبي الأمي إلا نصرتنا عليهم فينصرون </w:t>
      </w:r>
      <w:r>
        <w:rPr>
          <w:rFonts w:cs="Times New Roman" w:ascii="Times New Roman" w:hAnsi="Times New Roman"/>
          <w:sz w:val="36"/>
          <w:szCs w:val="36"/>
          <w:rtl w:val="true"/>
        </w:rPr>
        <w:t>{</w:t>
      </w:r>
      <w:r>
        <w:rPr>
          <w:rFonts w:ascii="Times New Roman" w:hAnsi="Times New Roman" w:cs="Times New Roman"/>
          <w:sz w:val="36"/>
          <w:sz w:val="36"/>
          <w:szCs w:val="36"/>
          <w:rtl w:val="true"/>
        </w:rPr>
        <w:t>فلما جاءهم ما عرف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ريد محمدا ولم يشكوا فيه </w:t>
      </w:r>
      <w:r>
        <w:rPr>
          <w:rFonts w:cs="Times New Roman" w:ascii="Times New Roman" w:hAnsi="Times New Roman"/>
          <w:sz w:val="36"/>
          <w:szCs w:val="36"/>
          <w:rtl w:val="true"/>
        </w:rPr>
        <w:t>{</w:t>
      </w:r>
      <w:r>
        <w:rPr>
          <w:rFonts w:ascii="Times New Roman" w:hAnsi="Times New Roman" w:cs="Times New Roman"/>
          <w:sz w:val="36"/>
          <w:sz w:val="36"/>
          <w:szCs w:val="36"/>
          <w:rtl w:val="true"/>
        </w:rPr>
        <w:t>كفروا ب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نعيم في الدلائل من طريق الكلبي عن أبي صالح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يهود أهل المدينة قبل قدوم النبي صلى الله عليه وسلم إذا قاتلوا من يليهم من مشركي العرب من أسد، وغطفان، وجهينة، وعذرة، يستفتحون عليهم ويستنصرون، يدعون عليهم باسم نبي الله فيقو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 ربنا انصرنا عليهم باسم نبيك وبكتابك الذي تنزل عليه، الذي وعدتنا إنك باعثه في آخر الزما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جرير وأبو نعيم عن قتاد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ت اليهود تستفتح بمحمد على كفار العرب، يقو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 ابعث النبي الذي نجده في التوراة يعذبهم ويقتلهم، فلما بعث الله محمد كفروا به حين رأوه بعث من غيرهم حسدا للعرب، وهم يعلمون أنه رسول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حاكم والبيهقي في الدلائل بسند ضعيف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ت يهود خيبر تقاتل غطفان فكلما التقوا هزمت يهود، فعاذت بهذا الدع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لهم إنا نسألك بحق محمد النبي الأمي الذي وعدتنا أن تخرجه لنا في آخر الزمان إلا نصرتنا عليهم، فكانوا إذا التقوا دعوا بهذا فهزموا غطفان، فلما بعث النبي صلى الله عليه وسلم كفروا به،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كانوا من قبل يستفتحون على الذين كفر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وقد كانوا يستفتحون بك يا محمد 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لعنة الله على الكافر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سحق وابن جرير وابن المنذر وابن أبي حاتم وأبو نعيم في الدلائل عن 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يهود كانوا يستفتحون على الأوس والخزرج برسول الله صلى الله عليه وسلم قبل مبعثه، فلما بعثه الله من العرب كفروا به وجحدوا ما كانوا يقولون فيه، فقال لهم معاذ ابن جبل، وبشر بن البراء، ودادو بن سل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معشر يهود اتقوا الله وأسلموا، فقد كنتم تستفتحون علينا بمحمد ونحن أهل شرك، وتخبرونا بأنه مبعوث، وتصفونه بصف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سلام بن مشكم أحد بني النض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ا جاءنا بشيء نعرفه، وما هو بالذي كنا نذكر لكم،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ما جاءهم كتاب من عند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وابن قانع والطبراني والحاكم وصححه وأبو نعيم كلاهما في الدلائل عن سلمة بن سلامة وقش وكان من أهل بد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لنا جار يهودي في بني عبد الأشهل، فخرج علينا يوما من بيته قبل مبعث رسول الله صلى الله عليه وسلم بيسير حتى وقف على مجلس بني الأشهل، قال سل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نا يومئذ أحدث من فيه سنا، علي بردة مضطجعا فيها بفناء أهلي، فذكر البعث والقيامة والحساب والميزان والجنة والنا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ذلك لأهل شرك أصحاب أوثان لا يرون أن بعثا كائن بعد المو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وا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حك يا فل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رى هذا كائنا أن الناس يبعثون بعد موتهم إلى دار فيها جنة ونار يجزنون فيها بأعماله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 والذي يحلف به يود أن له بحظه من تلك النار أعظم تنور في الدنيا يحمونه ثم يدخلونه إياه فيطيونه عليه وإن ينجو من تلك النار غد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حك وما آية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بي يبعث من نحو هذه البلاد، وأشار بيده نحو مكة واليم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تى نرا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نظر إلي وأنا من أحدثهم سنا أن يستنفذ هذا الغلام عمره يدركه، قال سل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والله ما ذهب الليل والنهار حتى بعث الله رسوله صلى الله عليه وسلم وهو بين أظهرنا، فآمنا به وكفر به بغيا وحسدا، فقلنا ويلك يا فلان ألست بالذي قلت ل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ى، وليس ب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وكانوا من قبل يستفتحون على الذين كفر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 يستنصرون بخروج محمد على مشركي العرب يعني بذلك أهل الكتاب، فلما بعث الله محمدا ورأوه من غيرهم كفروا به وحسدو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عن سعيد بن جبير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لما جاءهم ما عرفوا كفروا 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زلت في اليهود عرفوا محمدا أنه نبي وكفروا ب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ئسما اشتروا به أنفسهم أن يكفروا بما أنزل الله بغيا أن ينزل الله من فضله على من يشاء من عباده فباوءوا بغضب على غضب وللكافرين عذاب مهين</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أخرج عبد بن حميد وابن جرير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بئسما اشتروا به أنفس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هم اليهود كفروا بما أنزل الله وبمحمد صلى الله عليه وسلم، بغيا وحسدا للعرب </w:t>
      </w:r>
      <w:r>
        <w:rPr>
          <w:rFonts w:cs="Times New Roman" w:ascii="Times New Roman" w:hAnsi="Times New Roman"/>
          <w:sz w:val="36"/>
          <w:szCs w:val="36"/>
          <w:rtl w:val="true"/>
        </w:rPr>
        <w:t>{</w:t>
      </w:r>
      <w:r>
        <w:rPr>
          <w:rFonts w:ascii="Times New Roman" w:hAnsi="Times New Roman" w:cs="Times New Roman"/>
          <w:sz w:val="36"/>
          <w:sz w:val="36"/>
          <w:szCs w:val="36"/>
          <w:rtl w:val="true"/>
        </w:rPr>
        <w:t>فباءوا بغضب على غض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غضب الله عليهم مرتين بكفرهم بالإنجيل وبعيسى، وبكفرهم بالقرآن وبمحم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ستي في مسائله عن ابن عباس أن نافع بن الأزرق قا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خبرني عن قوله عز وجل </w:t>
      </w:r>
      <w:r>
        <w:rPr>
          <w:rFonts w:cs="Times New Roman" w:ascii="Times New Roman" w:hAnsi="Times New Roman"/>
          <w:sz w:val="36"/>
          <w:szCs w:val="36"/>
          <w:rtl w:val="true"/>
        </w:rPr>
        <w:t>{</w:t>
      </w:r>
      <w:r>
        <w:rPr>
          <w:rFonts w:ascii="Times New Roman" w:hAnsi="Times New Roman" w:cs="Times New Roman"/>
          <w:sz w:val="36"/>
          <w:sz w:val="36"/>
          <w:szCs w:val="36"/>
          <w:rtl w:val="true"/>
        </w:rPr>
        <w:t>بئسما اشتروا به أنفس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ئس ما باعوا به أنفسهم حيث باعوا نصيبهم من الآخرة بطمع يسير من الدني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ل تعرف ذل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 أما سمعت الشاعر وهو يقو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يعطى بها ثمنا فيمنعه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قول صاحبها ألا تشرى</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سحق وابن جرير وابن أبي حاتم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بغيا أن ينز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ي أن الله جعله من غيرهم </w:t>
      </w:r>
      <w:r>
        <w:rPr>
          <w:rFonts w:cs="Times New Roman" w:ascii="Times New Roman" w:hAnsi="Times New Roman"/>
          <w:sz w:val="36"/>
          <w:szCs w:val="36"/>
          <w:rtl w:val="true"/>
        </w:rPr>
        <w:t>{</w:t>
      </w:r>
      <w:r>
        <w:rPr>
          <w:rFonts w:ascii="Times New Roman" w:hAnsi="Times New Roman" w:cs="Times New Roman"/>
          <w:sz w:val="36"/>
          <w:sz w:val="36"/>
          <w:szCs w:val="36"/>
          <w:rtl w:val="true"/>
        </w:rPr>
        <w:t>فباءوا بغض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بكفرهم بهذا النبي </w:t>
      </w:r>
      <w:r>
        <w:rPr>
          <w:rFonts w:cs="Times New Roman" w:ascii="Times New Roman" w:hAnsi="Times New Roman"/>
          <w:sz w:val="36"/>
          <w:szCs w:val="36"/>
          <w:rtl w:val="true"/>
        </w:rPr>
        <w:t>{</w:t>
      </w:r>
      <w:r>
        <w:rPr>
          <w:rFonts w:ascii="Times New Roman" w:hAnsi="Times New Roman" w:cs="Times New Roman"/>
          <w:sz w:val="36"/>
          <w:sz w:val="36"/>
          <w:szCs w:val="36"/>
          <w:rtl w:val="true"/>
        </w:rPr>
        <w:t>على غض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عليهم فيما ضيعوه من التورا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عكرمة </w:t>
      </w:r>
      <w:r>
        <w:rPr>
          <w:rFonts w:cs="Times New Roman" w:ascii="Times New Roman" w:hAnsi="Times New Roman"/>
          <w:sz w:val="36"/>
          <w:szCs w:val="36"/>
          <w:rtl w:val="true"/>
        </w:rPr>
        <w:t>{</w:t>
      </w:r>
      <w:r>
        <w:rPr>
          <w:rFonts w:ascii="Times New Roman" w:hAnsi="Times New Roman" w:cs="Times New Roman"/>
          <w:sz w:val="36"/>
          <w:sz w:val="36"/>
          <w:szCs w:val="36"/>
          <w:rtl w:val="true"/>
        </w:rPr>
        <w:t>فباءوا بغضب على غض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فرهم بعيسى وكفرهم بمحم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مجاهد </w:t>
      </w:r>
      <w:r>
        <w:rPr>
          <w:rFonts w:cs="Times New Roman" w:ascii="Times New Roman" w:hAnsi="Times New Roman"/>
          <w:sz w:val="36"/>
          <w:szCs w:val="36"/>
          <w:rtl w:val="true"/>
        </w:rPr>
        <w:t>{</w:t>
      </w:r>
      <w:r>
        <w:rPr>
          <w:rFonts w:ascii="Times New Roman" w:hAnsi="Times New Roman" w:cs="Times New Roman"/>
          <w:sz w:val="36"/>
          <w:sz w:val="36"/>
          <w:szCs w:val="36"/>
          <w:rtl w:val="true"/>
        </w:rPr>
        <w:t>فباءوا بغض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يهود غضب بما كان من تبديلهم التوراة قبل خروج النبي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على غض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حودهم النبي صلى الله عليه وسلم وكفرهم بما جاء ب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إذا قيل لهم آمنوا بما أنزل الله قالوا نؤمن بما أنزل علينا ويكفرون بما وراءه وهو الحق مصدقا لما معهم قل فلم تقتلون أنبياء الله من قبل إن كنتم مؤمنين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قد جاءكم موسى بالبينات ثم اتخذتم العجل من بعده وأنتم ظالمون</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أخرج ابن جرير عن أبي العالي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يكفرون بما وراء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ما بعد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لدي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يكفرون بما وراء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قرآ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ذ أخذنا ميثاقكم ورفعنا فوقكم الطور خذوا ما آتيناكم بقوة قالوا سمعنا وعصينا واشربوا في قلوبهم العجل بكفرهم قل بئسما يأمركم به آيمانكم إن كنتم مؤمنين</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أخرج عبد الرزاق وابن جرير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اشربوا في قلوبهم العج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شربوا حبه حتى خلص ذلك إلى قلوب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ل إن كانت لكم الدار الآخرة عند الله خالصة من دون الناس فتمنوا الموت إن كنتم صادقين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ن يتمنوه أبدا بما قدمت أيديهم والله عليم بالظالمين</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أخرج ابن جرير عن أبي العالية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قالوا لن يدخل الجنة إلا من كان هود أو نصارى</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بقرة الآية </w:t>
      </w:r>
      <w:r>
        <w:rPr>
          <w:rFonts w:cs="Times New Roman" w:ascii="Times New Roman" w:hAnsi="Times New Roman"/>
          <w:sz w:val="36"/>
          <w:szCs w:val="36"/>
        </w:rPr>
        <w:t>111</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 وقالوا </w:t>
      </w:r>
      <w:r>
        <w:rPr>
          <w:rFonts w:cs="Times New Roman" w:ascii="Times New Roman" w:hAnsi="Times New Roman"/>
          <w:sz w:val="36"/>
          <w:szCs w:val="36"/>
          <w:rtl w:val="true"/>
        </w:rPr>
        <w:t>(</w:t>
      </w:r>
      <w:r>
        <w:rPr>
          <w:rFonts w:ascii="Times New Roman" w:hAnsi="Times New Roman" w:cs="Times New Roman"/>
          <w:sz w:val="36"/>
          <w:sz w:val="36"/>
          <w:szCs w:val="36"/>
          <w:rtl w:val="true"/>
        </w:rPr>
        <w:t>نحن أبناء الله وأحباؤه</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مائدة الآية </w:t>
      </w:r>
      <w:r>
        <w:rPr>
          <w:rFonts w:cs="Times New Roman" w:ascii="Times New Roman" w:hAnsi="Times New Roman"/>
          <w:sz w:val="36"/>
          <w:szCs w:val="36"/>
        </w:rPr>
        <w:t>18</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قل إن كانت لكم الدار الآخرة عند الله خالصة من دون الناس فتمنوا الموت إن كنتم صادق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 يفعلو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قتا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ث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في الدلائل عن ابن عباس في هذه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ل لهم يا محمد </w:t>
      </w:r>
      <w:r>
        <w:rPr>
          <w:rFonts w:cs="Times New Roman" w:ascii="Times New Roman" w:hAnsi="Times New Roman"/>
          <w:sz w:val="36"/>
          <w:szCs w:val="36"/>
          <w:rtl w:val="true"/>
        </w:rPr>
        <w:t>{</w:t>
      </w:r>
      <w:r>
        <w:rPr>
          <w:rFonts w:ascii="Times New Roman" w:hAnsi="Times New Roman" w:cs="Times New Roman"/>
          <w:sz w:val="36"/>
          <w:sz w:val="36"/>
          <w:szCs w:val="36"/>
          <w:rtl w:val="true"/>
        </w:rPr>
        <w:t>إن كانت لكم الدار الآخ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الجنة كما زعتم </w:t>
      </w:r>
      <w:r>
        <w:rPr>
          <w:rFonts w:cs="Times New Roman" w:ascii="Times New Roman" w:hAnsi="Times New Roman"/>
          <w:sz w:val="36"/>
          <w:szCs w:val="36"/>
          <w:rtl w:val="true"/>
        </w:rPr>
        <w:t>{</w:t>
      </w:r>
      <w:r>
        <w:rPr>
          <w:rFonts w:ascii="Times New Roman" w:hAnsi="Times New Roman" w:cs="Times New Roman"/>
          <w:sz w:val="36"/>
          <w:sz w:val="36"/>
          <w:szCs w:val="36"/>
          <w:rtl w:val="true"/>
        </w:rPr>
        <w:t>خالصة من دون ا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المؤمنين </w:t>
      </w:r>
      <w:r>
        <w:rPr>
          <w:rFonts w:cs="Times New Roman" w:ascii="Times New Roman" w:hAnsi="Times New Roman"/>
          <w:sz w:val="36"/>
          <w:szCs w:val="36"/>
          <w:rtl w:val="true"/>
        </w:rPr>
        <w:t>{</w:t>
      </w:r>
      <w:r>
        <w:rPr>
          <w:rFonts w:ascii="Times New Roman" w:hAnsi="Times New Roman" w:cs="Times New Roman"/>
          <w:sz w:val="36"/>
          <w:sz w:val="36"/>
          <w:szCs w:val="36"/>
          <w:rtl w:val="true"/>
        </w:rPr>
        <w:t>فتمنوا الموت إن كنتم صادق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ها لكم خالصة من دون المؤنين فقال لهم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إن كنتم في مقالتكم صادقين قولوا اللهم أمتنا، فو الذي نفسي بيده لا يقولها رجل منكم إلا غص بريقه فمات مكانه، فأبوا أن يفعلوا وكرهوا ما قال لهم، فنزل </w:t>
      </w:r>
      <w:r>
        <w:rPr>
          <w:rFonts w:cs="Times New Roman" w:ascii="Times New Roman" w:hAnsi="Times New Roman"/>
          <w:sz w:val="36"/>
          <w:szCs w:val="36"/>
          <w:rtl w:val="true"/>
        </w:rPr>
        <w:t>{</w:t>
      </w:r>
      <w:r>
        <w:rPr>
          <w:rFonts w:ascii="Times New Roman" w:hAnsi="Times New Roman" w:cs="Times New Roman"/>
          <w:sz w:val="36"/>
          <w:sz w:val="36"/>
          <w:szCs w:val="36"/>
          <w:rtl w:val="true"/>
        </w:rPr>
        <w:t>ولن يتمنوه أبدا بما قدمت أيدي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عملته أيديهم </w:t>
      </w:r>
      <w:r>
        <w:rPr>
          <w:rFonts w:cs="Times New Roman" w:ascii="Times New Roman" w:hAnsi="Times New Roman"/>
          <w:sz w:val="36"/>
          <w:szCs w:val="36"/>
          <w:rtl w:val="true"/>
        </w:rPr>
        <w:t>{</w:t>
      </w:r>
      <w:r>
        <w:rPr>
          <w:rFonts w:ascii="Times New Roman" w:hAnsi="Times New Roman" w:cs="Times New Roman"/>
          <w:sz w:val="36"/>
          <w:sz w:val="36"/>
          <w:szCs w:val="36"/>
          <w:rtl w:val="true"/>
        </w:rPr>
        <w:t>والله عليم بالظالم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م لن يتمنوه، فقال رسول الله صلى الله عليه وسلم عند نزول هذه 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لا يتمنونه أبد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سحق وابن جرير وابن أبي حاتم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تمنوا المو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ادعوا بالموت على أي الفريقين أكذب فأبوا ذلك، ولو تمنوه يوم قال ذلك ما بقي على وجه الأرض يهودي إلا ما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قل إن لكم الدار الآخ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الجنة </w:t>
      </w:r>
      <w:r>
        <w:rPr>
          <w:rFonts w:cs="Times New Roman" w:ascii="Times New Roman" w:hAnsi="Times New Roman"/>
          <w:sz w:val="36"/>
          <w:szCs w:val="36"/>
          <w:rtl w:val="true"/>
        </w:rPr>
        <w:t>{</w:t>
      </w:r>
      <w:r>
        <w:rPr>
          <w:rFonts w:ascii="Times New Roman" w:hAnsi="Times New Roman" w:cs="Times New Roman"/>
          <w:sz w:val="36"/>
          <w:sz w:val="36"/>
          <w:szCs w:val="36"/>
          <w:rtl w:val="true"/>
        </w:rPr>
        <w:t>خالص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خاصة </w:t>
      </w:r>
      <w:r>
        <w:rPr>
          <w:rFonts w:cs="Times New Roman" w:ascii="Times New Roman" w:hAnsi="Times New Roman"/>
          <w:sz w:val="36"/>
          <w:szCs w:val="36"/>
          <w:rtl w:val="true"/>
        </w:rPr>
        <w:t>{</w:t>
      </w:r>
      <w:r>
        <w:rPr>
          <w:rFonts w:ascii="Times New Roman" w:hAnsi="Times New Roman" w:cs="Times New Roman"/>
          <w:sz w:val="36"/>
          <w:sz w:val="36"/>
          <w:szCs w:val="36"/>
          <w:rtl w:val="true"/>
        </w:rPr>
        <w:t>فتمنوا المو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اسألوا الموت </w:t>
      </w:r>
      <w:r>
        <w:rPr>
          <w:rFonts w:cs="Times New Roman" w:ascii="Times New Roman" w:hAnsi="Times New Roman"/>
          <w:sz w:val="36"/>
          <w:szCs w:val="36"/>
          <w:rtl w:val="true"/>
        </w:rPr>
        <w:t>{</w:t>
      </w:r>
      <w:r>
        <w:rPr>
          <w:rFonts w:ascii="Times New Roman" w:hAnsi="Times New Roman" w:cs="Times New Roman"/>
          <w:sz w:val="36"/>
          <w:sz w:val="36"/>
          <w:szCs w:val="36"/>
          <w:rtl w:val="true"/>
        </w:rPr>
        <w:t>ولن يتمونه أبد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أنعم يعلمون أنهم كاذبون </w:t>
      </w:r>
      <w:r>
        <w:rPr>
          <w:rFonts w:cs="Times New Roman" w:ascii="Times New Roman" w:hAnsi="Times New Roman"/>
          <w:sz w:val="36"/>
          <w:szCs w:val="36"/>
          <w:rtl w:val="true"/>
        </w:rPr>
        <w:t>{</w:t>
      </w:r>
      <w:r>
        <w:rPr>
          <w:rFonts w:ascii="Times New Roman" w:hAnsi="Times New Roman" w:cs="Times New Roman"/>
          <w:sz w:val="36"/>
          <w:sz w:val="36"/>
          <w:szCs w:val="36"/>
          <w:rtl w:val="true"/>
        </w:rPr>
        <w:t>بما قدم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سلف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ابن جرير وابن المنذر وأبو نعيم في الدلائل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و تمنى اليهود الموت لماتو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أبي حاتم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و تمنوا الموت لشرق أحدهم بريق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حمد والبخاري ومسلم والترمذي والنسائي وابن مردويه وأبو نعيم عن ابن عباس عن رسول الله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لو أن اليهود تمنوا الموت لماتوا، ولرأوا مقاعدهم من النا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تجدنهم أحرص الناس على حياة ومن الذين أشركوا يود أحدهم لو يعمر ألف سنة وما هو بمزحزحه من العذاب أن يعمر والله بصير بما يعملون</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أخرج ابن أبي حاتم والحاكم وصححه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تجدنهم أحرص الناس على حي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يهود </w:t>
      </w:r>
      <w:r>
        <w:rPr>
          <w:rFonts w:cs="Times New Roman" w:ascii="Times New Roman" w:hAnsi="Times New Roman"/>
          <w:sz w:val="36"/>
          <w:szCs w:val="36"/>
          <w:rtl w:val="true"/>
        </w:rPr>
        <w:t>{</w:t>
      </w:r>
      <w:r>
        <w:rPr>
          <w:rFonts w:ascii="Times New Roman" w:hAnsi="Times New Roman" w:cs="Times New Roman"/>
          <w:sz w:val="36"/>
          <w:sz w:val="36"/>
          <w:szCs w:val="36"/>
          <w:rtl w:val="true"/>
        </w:rPr>
        <w:t>ومن الذين أشرك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أعاج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سحق وابن جرير وابن أبي حاتم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تجدنهم أحرص الناس على حي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اليهود </w:t>
      </w:r>
      <w:r>
        <w:rPr>
          <w:rFonts w:cs="Times New Roman" w:ascii="Times New Roman" w:hAnsi="Times New Roman"/>
          <w:sz w:val="36"/>
          <w:szCs w:val="36"/>
          <w:rtl w:val="true"/>
        </w:rPr>
        <w:t>{</w:t>
      </w:r>
      <w:r>
        <w:rPr>
          <w:rFonts w:ascii="Times New Roman" w:hAnsi="Times New Roman" w:cs="Times New Roman"/>
          <w:sz w:val="36"/>
          <w:sz w:val="36"/>
          <w:szCs w:val="36"/>
          <w:rtl w:val="true"/>
        </w:rPr>
        <w:t>ومن الذين أشرك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ذلك أن المشرك لا يرجو بعثا بعد الموت فهو يحب طول الحياة، وإن اليهودي قد عرف ما له في الآخرة من الخزي بما صنع بما عنده من العلم </w:t>
      </w:r>
      <w:r>
        <w:rPr>
          <w:rFonts w:cs="Times New Roman" w:ascii="Times New Roman" w:hAnsi="Times New Roman"/>
          <w:sz w:val="36"/>
          <w:szCs w:val="36"/>
          <w:rtl w:val="true"/>
        </w:rPr>
        <w:t>{</w:t>
      </w:r>
      <w:r>
        <w:rPr>
          <w:rFonts w:ascii="Times New Roman" w:hAnsi="Times New Roman" w:cs="Times New Roman"/>
          <w:sz w:val="36"/>
          <w:sz w:val="36"/>
          <w:szCs w:val="36"/>
          <w:rtl w:val="true"/>
        </w:rPr>
        <w:t>وما هو بمزحزح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منج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سعيد بن منصور وابن أبي شيبة وابن جرير وابن المنذر والحاكم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يود أحدهم لو يعمر ألف س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قول الأعاجم إذا عطس أحدهم زه هزا رسال يعني ألف سن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ا هو بمزحزح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م الذين عادوا جبري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ل من كان عدو لجبريل فإنه نزله على قلبك بإذن الله مصدقا لما بين يديه وهدى وبشرى للمؤمنين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كان عدوا لله وملائكته ورسله وجبريل وميكائيل فإن الله عدو الكافرين</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أخرج الطيالسي والفريابي وأحمد وعبد بن حميد وابن جرير وابن أبي حاتم والطبراني وأبو نعيم والبيهقي كلاهما في الدلائل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ضرت عصابة من اليهود نبي الله صلى الله عليه وسلم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با القاسم حدثنا عن خلال نسألك عنهن لا يعلمهن إلا ن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w:t>
      </w:r>
      <w:r>
        <w:rPr>
          <w:rFonts w:cs="Times New Roman" w:ascii="Times New Roman" w:hAnsi="Times New Roman"/>
          <w:sz w:val="36"/>
          <w:szCs w:val="36"/>
          <w:rtl w:val="true"/>
        </w:rPr>
        <w:t>"</w:t>
      </w:r>
      <w:r>
        <w:rPr>
          <w:rFonts w:ascii="Times New Roman" w:hAnsi="Times New Roman" w:cs="Times New Roman"/>
          <w:sz w:val="36"/>
          <w:sz w:val="36"/>
          <w:szCs w:val="36"/>
          <w:rtl w:val="true"/>
        </w:rPr>
        <w:t>سلوني عما شئتم، ولكن اجعلوا لي ذمة الله وما أخذ يعقوب على نبيه لئن أنا حدثتكم شيئا فعرفتموه لتتابعني؟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ذلك 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ربع خلال نسألك عن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أي طعام حرم إسرائيل على نفسه من قبل أن تنزل التوراة، وأخبرنا كيف ماء الرجل من ماء المرأة وكيف الأنثى منه والذكر، وأخبرنا كيف هذا النبي الأمي في النوم، ومن وليه من الملائكة، فأخذ عليهم عهد الله لئن أخبرتكم لتتابعني، فأعطوه ما شاء من عهد وميثا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نشدكم بالذي أنزل التوراة هل تعلمون أن إسرائيل مرض مرضا طال سقمه، فنذر نذرا لئن عافاه الله من سقمه ليحرمن أحب الشراب إليه وأحب الطعام إليه، وكان أحب الطعام إليه لحمان الإبل، وأحب الشراب إليه ألبانها؟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 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 اشه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شدكم بالذي لا إله إلا هو هل تعلمون أن ماء الرجل أبيض غليظ وأن ماء المرأة أصفر رقيق، فأيهما علا كان له الواد والشبه بإذن الله، إن علا ماء الرجل كان ذكرا بإذن الله وإن علا ماء المرأة كان أنثى بإذن الله؟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 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 اشه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نشدكم بالذي أنزل التوراة على موسى هل تعلمون أن النبي الأمي هذا تنام عيناه ولا ينام قلبه؟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 اشهد علي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ت الآن فحدثنا من وليك من الملائكة فعندها نتابعك أو نفارق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يي جبريل ولم يبعث الله نبيا قط إلا وهو و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عندها نفارقك، لو كان وليك سواه من الملائكة لأتبعناك وصدقنا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ا يمنعكم أن تصدقوه؟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عدو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نزل الله تعالى </w:t>
      </w:r>
      <w:r>
        <w:rPr>
          <w:rFonts w:cs="Times New Roman" w:ascii="Times New Roman" w:hAnsi="Times New Roman"/>
          <w:sz w:val="36"/>
          <w:szCs w:val="36"/>
          <w:rtl w:val="true"/>
        </w:rPr>
        <w:t>{</w:t>
      </w:r>
      <w:r>
        <w:rPr>
          <w:rFonts w:ascii="Times New Roman" w:hAnsi="Times New Roman" w:cs="Times New Roman"/>
          <w:sz w:val="36"/>
          <w:sz w:val="36"/>
          <w:szCs w:val="36"/>
          <w:rtl w:val="true"/>
        </w:rPr>
        <w:t>من كان عدوا لجبر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كأنهم لا يعلم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عند ذلك باؤوا بغضب على غض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في المصنف واسحاق بن راهويه في مسنده وابن جرير وابن أبي حاتم عن الشعبي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نزل عمر رضي الله عنه بالروحاء، فرأى ناسا يبتدرون أحجارا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هذا؟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ون أن النبي صلى الله عليه وسلم صلى إلى هذه الأحجار،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بحان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كان رسول الله صلى الله عليه وسلم إلا راكبا مر بواد فحضرت الصلاة فصلى، ثم حدث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كنت أغشى اليهود يوم دراستهم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من أصحابك أحد أكرم علينا منك لأنك تأتي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ا ذاك إلا أني أعجب من كتب الله كيف يصدق بعضها بعضا، كيف تصدق التوراة والفرقان التوراة، فمر النبي صلى الله عليه وسلم يوما وأنا أكلمهم 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شدكم بالله وما تقرؤون من كتابه، أتعلمون أنه رسول الله؟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لكتم والله، تعلمون أنه رسول الله ثم لا تتبعونه؟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 نهلك ولكن سألناه من يأتيه بنبوت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دونا جبريل، لأنه ينزل بالغلظة والشدة والحرب والهلاك ونحو هذا، فقلت فمن سلمكم من الملائكة؟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يكائيل ينزل بالقطر والرحمة وكذ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يف منزلتهما من ربهما؟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حدهما عن يمينه والآخر من الجانب الآخ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ه لا يحل لجبريل أن يعادي ميكائيل، ولا يحل لميكائيل أن يسالم عدو جبريل، وإني أشهد أنهما وربهما سلم لمن سالموا وحرب لمن حاربوا، ثم أتيت النبي صلى الله عليه وسلم وأنا أريد أن أخبره، فلما لقيت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ا أخبرك بآيات أنزلت علي؟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بلى يا رسول الله فقرأ </w:t>
      </w:r>
      <w:r>
        <w:rPr>
          <w:rFonts w:cs="Times New Roman" w:ascii="Times New Roman" w:hAnsi="Times New Roman"/>
          <w:sz w:val="36"/>
          <w:szCs w:val="36"/>
          <w:rtl w:val="true"/>
        </w:rPr>
        <w:t>{</w:t>
      </w:r>
      <w:r>
        <w:rPr>
          <w:rFonts w:ascii="Times New Roman" w:hAnsi="Times New Roman" w:cs="Times New Roman"/>
          <w:sz w:val="36"/>
          <w:sz w:val="36"/>
          <w:szCs w:val="36"/>
          <w:rtl w:val="true"/>
        </w:rPr>
        <w:t>من كان عدوا لجبر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تى بلغ </w:t>
      </w:r>
      <w:r>
        <w:rPr>
          <w:rFonts w:cs="Times New Roman" w:ascii="Times New Roman" w:hAnsi="Times New Roman"/>
          <w:sz w:val="36"/>
          <w:szCs w:val="36"/>
          <w:rtl w:val="true"/>
        </w:rPr>
        <w:t>{</w:t>
      </w:r>
      <w:r>
        <w:rPr>
          <w:rFonts w:ascii="Times New Roman" w:hAnsi="Times New Roman" w:cs="Times New Roman"/>
          <w:sz w:val="36"/>
          <w:sz w:val="36"/>
          <w:szCs w:val="36"/>
          <w:rtl w:val="true"/>
        </w:rPr>
        <w:t>الكافر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يا رسول الله ما قمت من عند اليهود إلا إليك لأخبرك بما قالوا إلي، وقلت لهم فوجدت الله قد سبق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حيح الإسناد ولكن الشعبي لم يدرك عم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سفيان بن عينية عن عكرمة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كان عمر يأتي يهود يكلمهم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ه ليس من أصحابك أحد أكثر إتيانا إلينا منك، فأخبرنا من صاحب صاحبك الذي يأتيه بالوحي؟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بر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ذاك عدونا من الملائكة، ولو أن صاحبه صاحب صاحبنا لأتبعناه، فقال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 صاحب صاحبكم؟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يكائ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ا هما؟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جبريل فينزل بالعذاب والنقمة وأما ميكائيل فينزل بالغيث والرحمة وأحدهما عدو لصاح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ا منزلتهما؟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هما من أقرب الملائكة منه أحدهما عن يمينه وكلتا يديه يمين والآخر على الشق الآخ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ئن كانا كما تقولون ما هما بعدوين، ثم خرج من عندهم فمر بالنبي صلى الله عليه وسلم فدعاه فقرأ عليه </w:t>
      </w:r>
      <w:r>
        <w:rPr>
          <w:rFonts w:cs="Times New Roman" w:ascii="Times New Roman" w:hAnsi="Times New Roman"/>
          <w:sz w:val="36"/>
          <w:szCs w:val="36"/>
          <w:rtl w:val="true"/>
        </w:rPr>
        <w:t>{</w:t>
      </w:r>
      <w:r>
        <w:rPr>
          <w:rFonts w:ascii="Times New Roman" w:hAnsi="Times New Roman" w:cs="Times New Roman"/>
          <w:sz w:val="36"/>
          <w:sz w:val="36"/>
          <w:szCs w:val="36"/>
          <w:rtl w:val="true"/>
        </w:rPr>
        <w:t>من كان عدوا لجبر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ذي بعثك بالحق إنه الذي خاصمتهم به آنف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قتاد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ذكر لنا عمر بن الخطاب انطلق ذات يوم إلى اليهود، فلما أبصروه رحبوا به فقال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ما جئت لحبكم ولا للرغبة فيكم ولكني جئت لأسمع منكم، وسألوه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صاحب صاحبكم؟ فقال 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بريل،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ذاك عدونا من الملائكة يطلع محمد على سرنا، وإذا جاء، جاء بالحرب والسنة ولكن صاحبنا ميكائيل، وإذا جاء جاء بالخصب وال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توجه نحو رسول الله صلى الله عليه وسلم ليحدثه حديثهم، فوجده قد أنزل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قل من كان عدوا لجبر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لسدي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لما كان لعمر أرض بأعلى المدينة يأتيها، وكان ممره على مدارس اليهود، وكان كلما مر دخل عليهم فسمع منهم، وإنه دخل عليهم ذات يوم فقال 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شدكم بالرحمن الذي أنزل التوراة على موسى بطور سيناء أتجدون محمدا عندكم؟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 إنا نجده مكتوبا عندنا ولكن صاحبه من الملائكة الذي يأتيه بالوحي جبريل وجبريل عدونا، وهو صاحب كل عذاب وقتال وخسف، ولو كان وليه ميكائيل لآمنا به، فإن ميكائيل صاحب كل رحمة وكل غي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ين مكان جبريل من الله؟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بريل عن يمينه وميكائيل عن يسا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شهدكم أن الذي عدو للذي عن يمينه عدو للذي هو عن يساره والذي عدو للذي عن يساره عدو للذي هو عن يمينه، وأنه من كان عدوهما فإنه عدو لله، ثم رجع عمر ليخبر النبي صلى الله عليه وسلم فقال فوجد جبريل قد سبقه بالوحي، فدعاه النبي صلى الله عليه وسلم فقرأ </w:t>
      </w:r>
      <w:r>
        <w:rPr>
          <w:rFonts w:cs="Times New Roman" w:ascii="Times New Roman" w:hAnsi="Times New Roman"/>
          <w:sz w:val="36"/>
          <w:szCs w:val="36"/>
          <w:rtl w:val="true"/>
        </w:rPr>
        <w:t>{</w:t>
      </w:r>
      <w:r>
        <w:rPr>
          <w:rFonts w:ascii="Times New Roman" w:hAnsi="Times New Roman" w:cs="Times New Roman"/>
          <w:sz w:val="36"/>
          <w:sz w:val="36"/>
          <w:szCs w:val="36"/>
          <w:rtl w:val="true"/>
        </w:rPr>
        <w:t>قل من كان عدوا لجبر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ذي بعثك بالحق لقد جئت وما أريد إلا أن أخبر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المنذر وابن أبي حاتم عن عبد الرحمن بن أبي لي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يهوديا لقي عمر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جبريل الذي يذكر صاحبكم عدو ل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قال عمر </w:t>
      </w:r>
      <w:r>
        <w:rPr>
          <w:rFonts w:cs="Times New Roman" w:ascii="Times New Roman" w:hAnsi="Times New Roman"/>
          <w:sz w:val="36"/>
          <w:szCs w:val="36"/>
          <w:rtl w:val="true"/>
        </w:rPr>
        <w:t>{</w:t>
      </w:r>
      <w:r>
        <w:rPr>
          <w:rFonts w:ascii="Times New Roman" w:hAnsi="Times New Roman" w:cs="Times New Roman"/>
          <w:sz w:val="36"/>
          <w:sz w:val="36"/>
          <w:szCs w:val="36"/>
          <w:rtl w:val="true"/>
        </w:rPr>
        <w:t>من كان عدوا لله وملائكته ورسله وجبريل وميكائيل فإن الله عدو الكافر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نزلت على لسان عمر، وقد نقل ابن جرير الإجماع على أن سبب نزول الآية ذل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أحمد وعبد بن حميد والبخاري والنسائي وأبو يعلى وابن حبان والبيهقي في الدلائل عن أنس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سمع عبد الله بن سلام بمقدم النبي صلى الله عليه وسلم وهو بأرض يخترف، فأتى النبي صلى الله عليه وسل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سائلك عن ثلاث لا يعلمهن إلا ن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أول أشراط الساعة، وما أول طعام أهل الجنة، وما ينزع الولد إلى أبيه أو أم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جبريل بهن آنف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بري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ذاك عدو اليهود من الملائك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قرأ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من كان عدوا لجبريل فإنه نزله على قلب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أول أشراط الساعة فنار تخرج من المشرق فتحشر الناس إلى المغرب، وأما أول ما يأكل أهل الجنة فزيادة كبد حوت، وأما ما ينزع الولد إلى أبيه وأمه فإذا سبق ماء الرجل ماء المرأة نزع إليه الولد وإذا سبق ماء المرأة ماء الرجل نزع إلي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شهد أن لا إله إلا الله وأنك رسول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إنه نزله على قلبك بإذن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جبريل نزل بالقرآن بإذن الله يشدد به فؤادك، ويربط به على قلبك </w:t>
      </w:r>
      <w:r>
        <w:rPr>
          <w:rFonts w:cs="Times New Roman" w:ascii="Times New Roman" w:hAnsi="Times New Roman"/>
          <w:sz w:val="36"/>
          <w:szCs w:val="36"/>
          <w:rtl w:val="true"/>
        </w:rPr>
        <w:t>{</w:t>
      </w:r>
      <w:r>
        <w:rPr>
          <w:rFonts w:ascii="Times New Roman" w:hAnsi="Times New Roman" w:cs="Times New Roman"/>
          <w:sz w:val="36"/>
          <w:sz w:val="36"/>
          <w:szCs w:val="36"/>
          <w:rtl w:val="true"/>
        </w:rPr>
        <w:t>مصدقا لما بين يد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قبله من الكتب التي أنزلها، والآيات والرسل الذين بعثهم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مصدقا لما بين يد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ن التوراة والإنجيل </w:t>
      </w:r>
      <w:r>
        <w:rPr>
          <w:rFonts w:cs="Times New Roman" w:ascii="Times New Roman" w:hAnsi="Times New Roman"/>
          <w:sz w:val="36"/>
          <w:szCs w:val="36"/>
          <w:rtl w:val="true"/>
        </w:rPr>
        <w:t>{</w:t>
      </w:r>
      <w:r>
        <w:rPr>
          <w:rFonts w:ascii="Times New Roman" w:hAnsi="Times New Roman" w:cs="Times New Roman"/>
          <w:sz w:val="36"/>
          <w:sz w:val="36"/>
          <w:szCs w:val="36"/>
          <w:rtl w:val="true"/>
        </w:rPr>
        <w:t>وهدى وبشرى للمؤمن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عل الله هذا القرآن هدى وبشرى للمؤمنين، لأن المؤمن إذا سمع القرآن حفظه، ووعاه، وانتفع به، وإطمأن إلبه، وصدق بموعود الله الذي وعده فيه، وكان على يقين من ذل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من طريق عبيد الله العكي عن رجل من قريش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سأل النبي صلى الله عليه وسلم اليهود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أسألكم بكتابكم الذي تقرؤون هل تجدونه قد بشر بي عيسى أن يأيتكم رسول اسمه أحمد؟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لهم وجدناك في كتابنا ولكنا كرهنا لأنك تستحل الأموال وتهرق الدماء،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من كان عدوا له وملائكته ورس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ما قوله تعالى </w:t>
      </w:r>
      <w:r>
        <w:rPr>
          <w:rFonts w:cs="Times New Roman" w:ascii="Times New Roman" w:hAnsi="Times New Roman"/>
          <w:sz w:val="36"/>
          <w:szCs w:val="36"/>
          <w:rtl w:val="true"/>
        </w:rPr>
        <w:t>{</w:t>
      </w:r>
      <w:r>
        <w:rPr>
          <w:rFonts w:ascii="Times New Roman" w:hAnsi="Times New Roman" w:cs="Times New Roman"/>
          <w:sz w:val="36"/>
          <w:sz w:val="36"/>
          <w:szCs w:val="36"/>
          <w:rtl w:val="true"/>
        </w:rPr>
        <w:t>وجبريل وميكا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أخرج ابن أبي حاتم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بريل كقولك عبد الله جبر عبد وإيل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والبيهقي في شعب الإيمان والخطيب في المتفق والمفترق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بريل عبد الله، وميكائيل عبيد الله، وكل اسم فيه إيل فهو معبد 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ديلمي عن أبي أمام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اسم جبريل عبد الله، واسم اسرافيل عبد الرحم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أبو الشيخ في العظمة عن علي بن حسي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سم جبريل عبد الله، واسم ميكائيل عبيد الله، واسم إسرافيل عبد الرحمن، وكل شيء راجع إلى ايل فهو معبد لله عز وج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نذر عن عكرم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بريل اسمه عبد الله، وميكائيل اسمه عبيد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الإل الله، وذلك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ا يرقبون في مؤمن إلا ولا ذمة</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توبة الآية </w:t>
      </w:r>
      <w:r>
        <w:rPr>
          <w:rFonts w:cs="Times New Roman" w:ascii="Times New Roman" w:hAnsi="Times New Roman"/>
          <w:sz w:val="36"/>
          <w:szCs w:val="36"/>
        </w:rPr>
        <w:t>10</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رقبون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عبيد وابن المنذر عن يحيى بن يعمر أنه كان يقرأها جبرال، ويقول جبر هو عبد وال هو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وكيع عن علقمة أنه كان يقرأ مثقلة </w:t>
      </w:r>
      <w:r>
        <w:rPr>
          <w:rFonts w:cs="Times New Roman" w:ascii="Times New Roman" w:hAnsi="Times New Roman"/>
          <w:sz w:val="36"/>
          <w:szCs w:val="36"/>
          <w:rtl w:val="true"/>
        </w:rPr>
        <w:t>{</w:t>
      </w:r>
      <w:r>
        <w:rPr>
          <w:rFonts w:ascii="Times New Roman" w:hAnsi="Times New Roman" w:cs="Times New Roman"/>
          <w:sz w:val="36"/>
          <w:sz w:val="36"/>
          <w:szCs w:val="36"/>
          <w:rtl w:val="true"/>
        </w:rPr>
        <w:t>جبريل وميكائي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وكيع وابن جرير عن عكرم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بر عبد وايل الله، وميك عبد وايل الله، واسراف عبد وايل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طبراني وأبو الشيخ في العظمة والبيهقي في شعب الإيمان بسند حسن عن ابن عباس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بينا رسول الله صلى الله عليه وسلم ومعه جبريل يناجيه إذ انشق أفق السماء، فأقبل جبريل يتضاءل ويدخل بعضه في بعض ويدنو من الأرض، فإذا ملك قد مثل بين يدي رسول الله صلى الله عليه وسل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محمد إن ربك يقرئك السلام، ويخيرك بين أن تكون نبيا ملكا وبين أن تكون نبيا عبد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شار جبريل إلي بيده أن تواضع، فعرفت أنه لي ناصح 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بد ن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عرج ذلك الملك إلى السماء 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جبريل قد كنت أردت أن أسألك عن هذا، فرأيت من حالك ماشغلني عن المسألة فمن هذا يا جبري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اسرافيل خلقه الله يوم خلقه بين يديه صافا قدميه لا يرفع طرفه، بينه وبين الرب سبعون نورا ما منها نور يدنو منه إلا احترق، بين يديه اللوح المحفوظ فإذا أذن الله في شيء في السماء أو في الأرض ارتفع ذلك اللوح فضرب جبهته فينظر فيه، فإذا كان من عملي أمرني به، وإن كان من عمل ميكائيل أمره به، وإن كان من عمل ملك الموت أمره 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جبريل على أي شيء أنت؟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لى الرياح والجنو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لى أي شيء ميكائي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لى النبات والقط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لى أي شيء ملك الموت؟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لى قبض الأنفس، وما ظننت أنه هبط إلا بقيام الساعة، وما ذاك الذي رأيته مني إلا خوفا من قيلم الساع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بسند ضعيف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ألا أخبركم بأفضل الملائكة جبريل، وأفضل النبيين آدم، وأفضل الأيام يوم الجمعة، وأفضل الشهور رمضان، وأفضل الليالي ليلة القدر، وأفضل النساء مريم بنت عمرا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وأبو الشيخ في العظمة عن عبد العزيز بن عمي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سم جبريل في الملائكة خادم الله عز وج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نعيم في الحلية عن عكرم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جبريل عليه الس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ربي عز وجل ليبعثني على الشيء لأمضيه فأجد الكون قد سبقني إلي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عن موسى بن عائش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غني أن جبريل إمام أهل السم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عن عمرو بن م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بريل على ريح الجنو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في شعب الإيمان عن ثابت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بلغنا أن الله تعالى وكل جبريل بحوائج الناس، فإذا دعا المؤمن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يا جبريل احبس حاجته فإني أحب دعاءه، وإذا دعا الكاف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جبريل اقض حاجته فإني أبغض دعاء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من طريق عبد الله بن عبيد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إن جبريل موكل بالحوائج، فإذا سأل المؤمن رب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حبس احبس حبا لدعائه أن يزداد، وإذا سأل الكاف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عطه أعطه بغضا لدعائ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بيهقي والصابوني في المائتين عن جابر بن عبد الله عن النبي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إن جبريل موكل بحاجات العباد، فإذا دعا المؤم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جبريل احبس حاجة عبدي فإني أحبه وأحب صوته، وإذا دعا الكاف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جبريل اقض حاجة عبدي فإني أبغضه وأبغض صوت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في العظمة عن عائشة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 لجبر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ددت أني رأيتك في صورت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تحب ذل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وعدك كذا وكذا من الليل بقيع الغرقد، فلقيه رسول الله صلى الله عليه وسلم موعده، فنشر جناحا من أجنحته فسد أفق السماء حتى ما يرى من السماء شي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حمد وأبو الشيخ عن عائشة أن رسول الله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رأيت جبريل مهبطا قد ملأ ما بين الخافقين، عليه ثياب سندس معلق بها اللؤلؤ والياقو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يتبع</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تابع</w:t>
      </w:r>
      <w:r>
        <w:rPr>
          <w:rFonts w:cs="Times New Roman" w:ascii="Times New Roman" w:hAnsi="Times New Roman"/>
          <w:sz w:val="36"/>
          <w:szCs w:val="36"/>
          <w:rtl w:val="true"/>
        </w:rPr>
        <w:t xml:space="preserve">... </w:t>
      </w:r>
      <w:r>
        <w:rPr>
          <w:rFonts w:cs="Times New Roman" w:ascii="Times New Roman" w:hAnsi="Times New Roman"/>
          <w:sz w:val="36"/>
          <w:szCs w:val="36"/>
        </w:rPr>
        <w:t>1</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 من كان عدو لجبريل فإنه نزله على قلبك بإذن الله مصدقا</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عن شريح بن عبيد </w:t>
      </w:r>
      <w:r>
        <w:rPr>
          <w:rFonts w:cs="Times New Roman" w:ascii="Times New Roman" w:hAnsi="Times New Roman"/>
          <w:sz w:val="36"/>
          <w:szCs w:val="36"/>
          <w:rtl w:val="true"/>
        </w:rPr>
        <w:t>"</w:t>
      </w:r>
      <w:r>
        <w:rPr>
          <w:rFonts w:ascii="Times New Roman" w:hAnsi="Times New Roman" w:cs="Times New Roman"/>
          <w:sz w:val="36"/>
          <w:sz w:val="36"/>
          <w:szCs w:val="36"/>
          <w:rtl w:val="true"/>
        </w:rPr>
        <w:t>أن النبي صلى الله عليه وسلم لما صعد إلى السماء رأى جبريل في خلقته منظومة أجنحته بالزبرجد واللؤلؤ والياقوت،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خيل إلي أن ما بين عينيه قد سد الأفق، وكنا أراه قبل ذلك على صور مختلفة، وأكثر ما كنت أراه على صورة دحية الكلبي، وكنت أحيانا أراه كما يرى الرجل صاحبه من وراء الغربا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حذيفة وقتا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دخل حديث بعضهم لبعض لجبريل جناحان، وعليه وشاح من در منظوم، وهو براق الثنايا، أجلى الجبينين، ورأسه حبك حبكا مثل المرجان، وهو اللؤلؤ كأنه الثلج، وقدماه إلى الخضر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عن ابن عباس عن النبي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ما بين منكبي جبريل مسيرة خمسمائة عام للطائر السريع الطيرا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عن وهب بن من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سئل عن خلق جبريل؟ فذكر أن ما بين منكبيه من ذي إلى ذي خفق الطير سبعمائة عا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سعد والبيهقي في الدلائل عن عمار بن أبي عم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حمزة بن عبد المطل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أرني جبريل على صور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w:t>
      </w:r>
      <w:r>
        <w:rPr>
          <w:rFonts w:cs="Times New Roman" w:ascii="Times New Roman" w:hAnsi="Times New Roman"/>
          <w:sz w:val="36"/>
          <w:szCs w:val="36"/>
          <w:rtl w:val="true"/>
        </w:rPr>
        <w:t>"</w:t>
      </w:r>
      <w:r>
        <w:rPr>
          <w:rFonts w:ascii="Times New Roman" w:hAnsi="Times New Roman" w:cs="Times New Roman"/>
          <w:sz w:val="36"/>
          <w:sz w:val="36"/>
          <w:szCs w:val="36"/>
          <w:rtl w:val="true"/>
        </w:rPr>
        <w:t>إنك لا تستطيع أن ترا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ى فأرن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قع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عد فنزل جبريل على خشبة كانت الكعبة يلقي المشركون عليها ثيابهم إذا طافوا، فقال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رفع طرف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نظر فرفع طرفه، فرأى قدميه مثل الزبرجد الأخضر، فخر مغشيا علي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بارك في الزهد عن ابن شهاب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سأل جبريل أن يترأى له في صورته فقال جبر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ك لن تطيق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أحب أن تفع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خرج رسول الله صلى الله عليه وسلم إلى المصلى في ليلة مقمرة، فأتاه جبريل في صورته، فغشي على رسول الله صلى الله عليه وسلم حين رآه، ثم أفاق وجبريل مسنده وواضع إحدى يديه على صدره والآخرى بين كتفيه، ف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كنت أرى إن شيئا من الخلق هكذ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جبر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كيف لو رأيت اسرافيل، إن له لأثني عشر جناحا، منها جناح في المشرق، وجناح في المغرب، وإن، العرش على كاهله، وإنه ليتضاءل أحيانا لعظمة الله عز وجل حتى يصير مثل الوصع، حتى ما يحمل عرشته إلا عظمت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داود في المصاحف عن أبي جعف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أبو بكر يسمع مناجاة جبريل لرسول الله صلى الله عليه وسلم ولا يرا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حاكم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لي النبي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لما رأيت جبريل لم يره خلق إلا عمي إلا أن يكون نبيا، ولكن أن جعل ذلك في آخر عمر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عن أبي سعيد عن رسول الله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إن في الجنة لنهرا ما يدخله جبريل من دخلة فيخرج فينتفض إلا خلق الله من كل قطرة تقطر ملك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عن أبي العلاء بن هارو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جبريل في كل يوم انغماسة في نهر الكوثر، ثم ينتفض فكل قطرة يخلق منها مل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مردويه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أن النبي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جبريل ليأتيني كما يأتي الرجل صاحبه في ثياب بيض مكفوفة باللؤلؤ والياقوت، رأسه كالحبك، وشعره كالمرجان، ولونه كالثلح، أجلى الجبين، براق الثنايا، عليه وشاحان من در منظوم، وجناحاه أخضران ورجلاه مغموستان في الخضرة، وصورته التي صور عليها تملأ ما بين الأفقين، وقد قال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شتهي أن أراك في صورتك يا روح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تحول له فيها فسد ما بين الأفق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وابن مردويه عن أن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 لجبريل</w:t>
      </w:r>
      <w:r>
        <w:rPr>
          <w:rFonts w:cs="Times New Roman" w:ascii="Times New Roman" w:hAnsi="Times New Roman"/>
          <w:sz w:val="36"/>
          <w:szCs w:val="36"/>
          <w:rtl w:val="true"/>
        </w:rPr>
        <w:t>"</w:t>
      </w:r>
      <w:r>
        <w:rPr>
          <w:rFonts w:ascii="Times New Roman" w:hAnsi="Times New Roman" w:cs="Times New Roman"/>
          <w:sz w:val="36"/>
          <w:sz w:val="36"/>
          <w:szCs w:val="36"/>
          <w:rtl w:val="true"/>
        </w:rPr>
        <w:t>هل ترى رب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بيني وبينه لسبعين حجابا من نار أو نور، لو رأيت أدناه لاحترق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وابن مردويه وأبو نعيم في الحلية بسند واه عن أبي هر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رجلا من اليهود أتى النبي صلى الله عليه وسل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هل احتجب الله بشيء عن خلقه غير السموات؟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نعم، بينه وبين الملائكة الذين حول العرش سبعون حجابا من نور، وسبعون حجابا من نار، وسبعون حجابا من ظلمه، وسبعون حجابا من رفارف الاستبرق، وسبعون حجابا من ظلمة، وسبعون حجابا من رفاف السندس، وسبعون حجابا من در أبيض، وسبعون حجابا من در أخضر، وسبعون حجابا من در أحمر، وسبعون حجابا من در أصفر، وسبعون حجابا من در أخضر، وسبعون حجابا من ضياء، وسبعون حجابا من ثلج، وسبعون حجابا من برد، وسبعون حجابا من عظمة الله التي لا توصف،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خبرني عن ملك الله الذي يليه؟ فقال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ملك الذي يليه اسرافيل، ثم جبريل، ثم ميكائيل، ثم ملك الموت عليهم السلا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حمد في الزهد عن أبي عمران الجوني </w:t>
      </w:r>
      <w:r>
        <w:rPr>
          <w:rFonts w:cs="Times New Roman" w:ascii="Times New Roman" w:hAnsi="Times New Roman"/>
          <w:sz w:val="36"/>
          <w:szCs w:val="36"/>
          <w:rtl w:val="true"/>
        </w:rPr>
        <w:t>"</w:t>
      </w:r>
      <w:r>
        <w:rPr>
          <w:rFonts w:ascii="Times New Roman" w:hAnsi="Times New Roman" w:cs="Times New Roman"/>
          <w:sz w:val="36"/>
          <w:sz w:val="36"/>
          <w:szCs w:val="36"/>
          <w:rtl w:val="true"/>
        </w:rPr>
        <w:t>أنه بلغه أن جبريل أتى النبي صلى الله عليه وسلم وهو يبكي فقال له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ا يبكي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الي لا أبك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والله ما جفت لي عين منذ خلق الله النار، مخافة أن أعصيه فيقذفني في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حمد في الزهد عن رباح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حدثت أن النبي صلى الله عليه وسلم قال لجبر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 تأتني إلا وأنت صار بين عيني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لم أضحك منذ خلقت النا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حمد في مسنده وأبو الشيخ عن أنس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قال لجبر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لي لم أر ميكائيل ضاحكا قط؟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ضحك ميكائيل منذ خلقت النا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عن عبد العزيز بن أبي رواد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نظر الله إلى جبريل وميكائيل وهما يبكيان، فقا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يبكيكما وقد علمتما أني لا أجور</w:t>
      </w:r>
      <w:r>
        <w:rPr>
          <w:rFonts w:cs="Times New Roman" w:ascii="Times New Roman" w:hAnsi="Times New Roman"/>
          <w:sz w:val="36"/>
          <w:szCs w:val="36"/>
          <w:rtl w:val="true"/>
        </w:rPr>
        <w:t>...</w:t>
      </w:r>
      <w:r>
        <w:rPr>
          <w:rFonts w:ascii="Times New Roman" w:hAnsi="Times New Roman" w:cs="Times New Roman"/>
          <w:sz w:val="36"/>
          <w:sz w:val="36"/>
          <w:szCs w:val="36"/>
          <w:rtl w:val="true"/>
        </w:rPr>
        <w:t>؟ ف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ب إنا لا نأمن مكر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فافعلا فإنه لا يأمن مكري إلا كل خاس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من طريق الليث عن خالد بن سعي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غنا أن اسرافيل يؤذن لأهل السماء فيؤذن لاثنتي عشرة ساعة من النهار، ولاثنتي عشرة ساعة من الليل لكل ساعة تأذين، يسمع تأذينه من في السموات السبع ومن في الأرضين السبع إلا الجن والإنس، ثم يتقدم بهم عظيم الملائكة فيصلي ب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بلغنا أن ميكائيل يؤم الملائكة في البيت المعمو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حكيم الترمذي عن زيد بن رفيع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دخل على رسول الله صلى الله عليه وسلم جبريل وميكائيل وهو يستاك، فناول رسول الله صلى الله عليه وسلم جبريل السواك، فقال جبر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ب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جبر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اول ميكائيل فإنه أكب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عن عكرمة بن خالد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جل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أي الخلق أكرم على الله عز وج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أد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جاءه جبريل عليه السلا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جبريل أي الخلق أكرم على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أد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عرج جبريل ثم هبط،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كرم الخلق على الله جبريل وميكائيل وإسرافيل وملك الموت، فأما جبريل فصاحب الحرب وصاحب المرسلين، وأما ميكائيل فصاحب كل قطرة تسقط وكل ورقة تنيت وكل ورقة تسقط، وأما ملك الموت فهو موكل بقبض كل روح عبد في بر أو بحر، وأما إسرافيل فأمين الله بينه وبين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عن جابر بن عبد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أقرب الخلق إلى الله جبريل وميكائيل واسرافيل وهم منه مسيرة خمسين ألف سنة، جبريل عن يمينه وميكائيل عن يساره واسرافيل بينهم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عن خالد بن أبي عمرا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بريل أمين الله إلى رسله، وميكائيل يتلقى الكتب التي تلقى من أعمال الناس، واسرافيل كمنزلة الحاج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سعيد بن منصور وأحمد وابن أبي داود في المصاحف وأبو الشيخ في العظمة والحاكم وصححه وابن مردويه والبيهقي في البعث عن أبي سعيد الخدر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w:t>
      </w:r>
      <w:r>
        <w:rPr>
          <w:rFonts w:ascii="Times New Roman" w:hAnsi="Times New Roman" w:cs="Times New Roman"/>
          <w:sz w:val="36"/>
          <w:sz w:val="36"/>
          <w:szCs w:val="36"/>
          <w:rtl w:val="true"/>
        </w:rPr>
        <w:t>اسرافيل صاحب الصور، وجبريل عن يمينه، وميكائيل عن يساره، وهو بينهم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عن وه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أدنى الملائكة من الله جبريل ثم ميكائيل، فإذا ذكر عبدا بأحسن عم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ان بن فلان عمل كذا وكذا من طاعتي صلوات الله عليه، ثم سأل ميكائيل جبريل ما أحدث ربنا؟ 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ان بن فلان ذكر بأحسن عمله فصلى عليه صلوات الله عليه، ثم سأل ميكائيل من يراه من أهل السماء 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ذا أحدث ربنا؟ 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ذكر فلان بن فلان بأحسن عمله فصلى عليه صلوات الله عليه، فلا يزال يقع إلى الأر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ذا ذكر عبدا بأسوأ عم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بدي فلان بن فلان عمل كذا وكذا من معصيتي فلعنتي عليه، ثم سأل ميكائيل جبريل ماذا أحث ربنا؟ 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ذكر فلان بن فلان بأسوأ عمله فعليه لعنة الله، فلا يزال يقع من سماء إلى سماء حتى يقع إلى الأرض</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حاكم عن أبي سعي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وزيراي من السماء جبريل وميكائيل، ومن أهل الأرض أبو بكر وعم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زار والطبراني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له أيدني بأربعة وزراء، اثنين من أهل السماء جبريل وميكائيل، واثنين من أهل الأرض أبي بكر وعم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بسند حسن عن أم سل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 النبي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إن في السماء ملكين أحدهما يأمر بالشدة والآخر يأمر باللين وكل مصيب جبريل وميكائ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نبيان أحدهما يأمر باللين والآخر يأمر بالشده وكل مصيب وذكر إبراهيم ونوحا، ولي صاحبان أحدهما يأمر باللين والآخر يأمر بالشده وكل مصيب وذكر أبا بكر وعم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بزار والطبراني في الأوسط والبيهقي في الأسماء والصفات عن عبد الله بن عمرو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جاء فئام الناس إلى النبي صلى الله عليه وسلم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زعم أبو بكر أن الحسنات من الله والسيئات من العباد، وقال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حسنات والسيئات من الله فتابع هذا قوم وهذا قو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أقضين بينكما بقضاء اسرافيل بين جبريل وميكائيل، إن ميكائيل قال بقول أبي بكر، وقال جبريل بقول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جبريل لميكائ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ا متى تختلف أهل السماء تختلف أهل الأرض فلنتحاكم إلى اسرافيل، فتحاكما إليه فقضى بينهما بحقيقة القدر خيره وشره وحلوه ومره كله من الله، 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با بكر إن الله لو أراد أن لا يعصى لم يخلق إبلي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أبو بك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دق الله ورسو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حاكم عن أبي المليح عن أبيه </w:t>
      </w:r>
      <w:r>
        <w:rPr>
          <w:rFonts w:cs="Times New Roman" w:ascii="Times New Roman" w:hAnsi="Times New Roman"/>
          <w:sz w:val="36"/>
          <w:szCs w:val="36"/>
          <w:rtl w:val="true"/>
        </w:rPr>
        <w:t>"</w:t>
      </w:r>
      <w:r>
        <w:rPr>
          <w:rFonts w:ascii="Times New Roman" w:hAnsi="Times New Roman" w:cs="Times New Roman"/>
          <w:sz w:val="36"/>
          <w:sz w:val="36"/>
          <w:szCs w:val="36"/>
          <w:rtl w:val="true"/>
        </w:rPr>
        <w:t>أنه صلى مع النبي صلى الله عليه وسلم ركعتي الفجر، فصلى النبي صلى الله عليه وسلم ركعتين خفيفتي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سمعته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 رب جبريل وميكائيل واسرافيل ومحمد أعوذ بك من النار ثلاث مرا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حمد في الزهد عن عائشة </w:t>
      </w:r>
      <w:r>
        <w:rPr>
          <w:rFonts w:cs="Times New Roman" w:ascii="Times New Roman" w:hAnsi="Times New Roman"/>
          <w:sz w:val="36"/>
          <w:szCs w:val="36"/>
          <w:rtl w:val="true"/>
        </w:rPr>
        <w:t>"</w:t>
      </w:r>
      <w:r>
        <w:rPr>
          <w:rFonts w:ascii="Times New Roman" w:hAnsi="Times New Roman" w:cs="Times New Roman"/>
          <w:sz w:val="36"/>
          <w:sz w:val="36"/>
          <w:szCs w:val="36"/>
          <w:rtl w:val="true"/>
        </w:rPr>
        <w:t>أن النبي صلى الله عليه وسلم أغمي عليه وراسه في حجرها، فجعلت تمسح وجهه وتدعو له بالشفاء، فلما أفاق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بل أسأل الله الرفيق الأعلى مع جبريل وميكائيل واسرافيل عليهم السلا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لقد أنزلنا إليك آيات بينات وما يكفر بها إلا الفاسقون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و كلما عاهدوا عهدا نبذه فريق منهم بل أكثرهم لا يؤمنون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ما جاءهم رسول من عند الله مصدق لما معهم نبذ فريق من الذين أوتوا الكتاب كتاب الله وراء ظهورهم كأنهم لا يعلمون</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أخرج ابن اسحق وابن جرير وابن أبي حاتم عن ابن عباس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قال ابن صوريا ل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ا محمد ما جئتنا بشيء نعرفه ما أنزل الله عليك من آية بينة، فأنزل الله في ذلك </w:t>
      </w:r>
      <w:r>
        <w:rPr>
          <w:rFonts w:cs="Times New Roman" w:ascii="Times New Roman" w:hAnsi="Times New Roman"/>
          <w:sz w:val="36"/>
          <w:szCs w:val="36"/>
          <w:rtl w:val="true"/>
        </w:rPr>
        <w:t>{</w:t>
      </w:r>
      <w:r>
        <w:rPr>
          <w:rFonts w:ascii="Times New Roman" w:hAnsi="Times New Roman" w:cs="Times New Roman"/>
          <w:sz w:val="36"/>
          <w:sz w:val="36"/>
          <w:szCs w:val="36"/>
          <w:rtl w:val="true"/>
        </w:rPr>
        <w:t>ولقد أنزلنا إليك آيات بينات وما يكفر بها إلا الفاسق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مالك بن الضي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ين بعث رسول الله صلى الله عليه وسلم وذكر ما أخذ عليهم من الميثاق وما عهد إليهم في محمد، والله ما عهد إلينا في محمد ولا أخذ علينا ميثاقا، فأنزل الله تعالى </w:t>
      </w:r>
      <w:r>
        <w:rPr>
          <w:rFonts w:cs="Times New Roman" w:ascii="Times New Roman" w:hAnsi="Times New Roman"/>
          <w:sz w:val="36"/>
          <w:szCs w:val="36"/>
          <w:rtl w:val="true"/>
        </w:rPr>
        <w:t>{</w:t>
      </w:r>
      <w:r>
        <w:rPr>
          <w:rFonts w:ascii="Times New Roman" w:hAnsi="Times New Roman" w:cs="Times New Roman"/>
          <w:sz w:val="36"/>
          <w:sz w:val="36"/>
          <w:szCs w:val="36"/>
          <w:rtl w:val="true"/>
        </w:rPr>
        <w:t>أو كلما عاهدوا عهد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من طريق الضحاك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قد أنزلنا إليك آيات بين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نت تتلوه عليهم وتخبرهم به غدوة وعشية وبين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نت عندهم أمي لم تقرأ كتابا، وأنت تخبرهم بما في أيديهم على وجهه، ففي ذلك عبرة لهم وبيان وحجة عليهم لو كانوا يعلم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نبذ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قض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بن جريج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نبذه فريق من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 يكن في الأرض عهد يعاهدون إليه إلا نقضوه ويعاهدون اليوم وينقضون غد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قراءة عبد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قضه فريق من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لسدي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ما جاءهم رسول من عند الله مصدق لما مع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ما جاءهم محمد صلى الله عليه وسلم عارضوه بالتوراة فاتفقت التوراة والقرآن، فنبذوا التوراة وأخذوا بكتاب آصف وسحر هاروت وماروت، كأنهم لا يعلمون ما في التوراة من الأمر باتباع محمد صلى الله عليه وسلم وتصديق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تبعوا ما تتلوا الشياطين على ملك سليمان وما كفر سليمان ولكن الشياطين كفروا يعلمون الناس السحر وما أنزل على الملكين ببابل هاروت وماروت وما يعلمان من أحد حتى يقولا إنما نحن فتنة فلا تكفر فيتعلمون منهما ما يفرقون به بين المرء وزوجه وما هم بضارين به من أحد إلا بإذن الله ويتعلمون ما يضرهم ولا ينفعهم ولقد علموا لمن اشتراه ماله في الآخرة من خلاق ولبئس ما شروا به أنفسهم لو كانوا يعلمون</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أخرج سفيان بن عينية وسعيد بن منصور وابن جرير وابن المنذر وابن أبي حاتم والحاكم وصحه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شياطين كانوا يسترقون السمع من السماء، فإذا سمع أحدهم بكلمة حق كذب عليها ألف كذبة فاشربتها قلوب الناس واتخذوها دواوين، فاطلع الله على ذلك سليمان بن داود فأخذها فقذفها تحت الكرسي، فلما مات سليمان قام شيطان بالطريق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ا أدلكم على كنز سليمان الذي لا كنز لأحد مثل كنزه الممنع؟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خرجوه فإذا هو سحر فتناسخها الأمم، وأنزل الله عذر سليمان فيما قالوا من السحر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واتبعوا ما تتلو الشياطين على ملك سليم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نسائي وابن أبي حاتم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آصف كاتب سليمان وكان يعلم الاسم الأعظم، وكان يكتب كل شيء بأمر سليمان ويدفنه تحت كرسيه، فلما مات سليمان أخرجته الشياطين فكتبوا بين كل سطرين سحرا وكفرا، و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هذا الذي كان سليمان يعمل به، فاكفره جهال الناس وسبوه، ووقف علماؤهم فلم يزل جهالهم يسبونه حتى أنزل الله على محمد </w:t>
      </w:r>
      <w:r>
        <w:rPr>
          <w:rFonts w:cs="Times New Roman" w:ascii="Times New Roman" w:hAnsi="Times New Roman"/>
          <w:sz w:val="36"/>
          <w:szCs w:val="36"/>
          <w:rtl w:val="true"/>
        </w:rPr>
        <w:t>{</w:t>
      </w:r>
      <w:r>
        <w:rPr>
          <w:rFonts w:ascii="Times New Roman" w:hAnsi="Times New Roman" w:cs="Times New Roman"/>
          <w:sz w:val="36"/>
          <w:sz w:val="36"/>
          <w:szCs w:val="36"/>
          <w:rtl w:val="true"/>
        </w:rPr>
        <w:t>واتبعوا ما تتلو الشياط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ذهب ملك سليمان ارتد فئام من الجن والإنس واتبعوا الشهوات، فلما رجع إلى سليمان ملكه وقام الناس على الدين، ظهر على كتبهم فدفنها تحت كرسيه، وتوفي حدثان ذلك، فظهر الجن والإنس على الكتب بعد وفاة سليمان، و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هذا كتاب من الله نزل على سليمان أخفاه عنا، فأخذوه فجعلوه دينا،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اتبعوا ما تتلو الشياط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الشهوات التي كانت الشياطين تتلو، وهي المعازف واللعب وكل شيء يصد عن ذكر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سليمان إذا أراد أن يدخل الخلاء أو يأتي شيئا من شأنه، أعطى الجرادة وهي امرأته خاتمه، فلما أراد الله أن يبتلي سليمان بالذي ابتلاه به أعطى الجرادة ذلك اليوم خاتمه، فجاء الشيطان في صورة سليمان فقال 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اتي خاتم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خذه فلبسه، فلما لبسه دانت له الشياطين والجن والإنس، فجاءها سليمان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اتي خاتم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ذبت لست سليم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عرف أنه بلاء ابتلي به، فانطلقت الشياطين فكتبت في تلك الأيام كتبا فيها سحر وكفر، ثم دفنوها تحت كرسي سليمان، ثم أخرجوها فقرؤوها على الناس و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ما كان سليمان يغلب الناس بهذه الكتب، فبرئ الناس من سليمان وأكفروه حتى بعث الله محمدا صلى الله عليه وسلم، وأنزل عليه </w:t>
      </w:r>
      <w:r>
        <w:rPr>
          <w:rFonts w:cs="Times New Roman" w:ascii="Times New Roman" w:hAnsi="Times New Roman"/>
          <w:sz w:val="36"/>
          <w:szCs w:val="36"/>
          <w:rtl w:val="true"/>
        </w:rPr>
        <w:t>{</w:t>
      </w:r>
      <w:r>
        <w:rPr>
          <w:rFonts w:ascii="Times New Roman" w:hAnsi="Times New Roman" w:cs="Times New Roman"/>
          <w:sz w:val="36"/>
          <w:sz w:val="36"/>
          <w:szCs w:val="36"/>
          <w:rtl w:val="true"/>
        </w:rPr>
        <w:t>وما كفر سليمان ولكن الشياطين كفرو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شهر بن حوش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يهو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نظروا إلى محمد يخلط الحق بالباطل، يذكر سليمان مع الأنبياء إنما كان ساحرا يركب الريح،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اتبعوا ما تتلو الشياط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أبي حاتم عن أبي العال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 اليهود سألوا النبي صلى الله عليه وسلم زمانا عن أمور من التوراة لا يسألونه عن شيء من ذلك إلا أنزل الله عليه ما سألوا عنه فيخصمهم، فلما رأوا ذلك قالوا هذا أعلم بما أنزل علينا منا، وأنهم سألوه عن السحر وخاصموه به،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اتبعوا ما تتلو الشياط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ن الشياطين عمدوا إلى كتاب فكتبوا فيه السحر والكهانة وما شاء الله من ذلك، فدفنوه تحت مجلس سليمان، وكان سليمان لا يعلم الغيب، فلما فارق سليمان الدنيا استخرجوا ذلك السحر وخدعوا به الناس، و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علم كان سليمان يكتمه ويحسد الناس عليه، فأخبرهم النبي صلى الله عليه وسلم بهذا الحديث، فرجعوا من عنده وقد حزنوا وأدحض الله حجت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سعيد بن منصور عن خصيف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لسليمان إذا نبتت الشج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أي داء أنت؟ فت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كذا وكذ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نبتت الشجرة الخرنوب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أي شيء أنت؟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سجدك أخر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 يلبث أن توفي، فكتب الشياطين كتابا فجعلومه في مصلى سليمان،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نحن ندلكم على ما كان سليمان يداوي به، فانطلقوا فاستخرجوا ذلك الكتاب، فغذا فيه سحر ورقى،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اتبعوا ما تتلو الشياط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ا أنزل على الملك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ذكر أنها في قراءة أبي </w:t>
      </w:r>
      <w:r>
        <w:rPr>
          <w:rFonts w:cs="Times New Roman" w:ascii="Times New Roman" w:hAnsi="Times New Roman"/>
          <w:sz w:val="36"/>
          <w:szCs w:val="36"/>
          <w:rtl w:val="true"/>
        </w:rPr>
        <w:t>(</w:t>
      </w:r>
      <w:r>
        <w:rPr>
          <w:rFonts w:ascii="Times New Roman" w:hAnsi="Times New Roman" w:cs="Times New Roman"/>
          <w:sz w:val="36"/>
          <w:sz w:val="36"/>
          <w:szCs w:val="36"/>
          <w:rtl w:val="true"/>
        </w:rPr>
        <w:t>وما يتلى على الملكين ببابل هاروت وماروت وما يعلمان من أحد حتى يقولا إنما نحن فتنة فلا تك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بع مرار، فإن أبى إلا أن يكفر علماه فيخرج منه نور حتى يسطع في السماء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عرفة التي كان يعرف</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المنذر عن أبي مجلز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ذ سليمان من كل دابة عهدا، فإذا أصيب رجل فيسأل بذلك العهد خلي عنه، فرأى الناس بذلك السجع والسحر و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كان يعمل به سليم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قا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ا كفر سليم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ما تتلو</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تتبع</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عطاء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ما تتلو الشياط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راد ما تحدث</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بن جريج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على ملك سليم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ملك سليما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ا كفر سليم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ا كان عن مشورته ولا رضا منه ولكنه شيء افتعلته الشياطين دونه </w:t>
      </w:r>
      <w:r>
        <w:rPr>
          <w:rFonts w:cs="Times New Roman" w:ascii="Times New Roman" w:hAnsi="Times New Roman"/>
          <w:sz w:val="36"/>
          <w:szCs w:val="36"/>
          <w:rtl w:val="true"/>
        </w:rPr>
        <w:t>{</w:t>
      </w:r>
      <w:r>
        <w:rPr>
          <w:rFonts w:ascii="Times New Roman" w:hAnsi="Times New Roman" w:cs="Times New Roman"/>
          <w:sz w:val="36"/>
          <w:sz w:val="36"/>
          <w:szCs w:val="36"/>
          <w:rtl w:val="true"/>
        </w:rPr>
        <w:t>يعلمون الناس السحر وما أنزل على الملك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لسحر سحران، سحر تعلمه الشياطين، وسحر يعلمه هاروت ومارو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لسدي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ا أنزل على الملك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سحر خاصموه به، فإن كلام الملائكة فيما بينهم إذا علمته الإنس فصنع وعمل به كان سحر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مجاه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السحر فإنما يعلمه الشياطين، وأما الذي يعلمه الملكان فالتفريق بين المرء وزوجه</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وأخرج ابن جرير وابن المنذر وابن أبي حاتم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ا أنزل على الملك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تفرقة بين المرء وزوج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ا أنزل على الملك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 ينزل الله السح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علي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ما ملكان من ملائكة السم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مردويه من وجه آخر عنه مرفوع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عبد الرحمن بن أبز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ه كان يقرؤها </w:t>
      </w:r>
      <w:r>
        <w:rPr>
          <w:rFonts w:cs="Times New Roman" w:ascii="Times New Roman" w:hAnsi="Times New Roman"/>
          <w:sz w:val="36"/>
          <w:szCs w:val="36"/>
          <w:rtl w:val="true"/>
        </w:rPr>
        <w:t>(</w:t>
      </w:r>
      <w:r>
        <w:rPr>
          <w:rFonts w:ascii="Times New Roman" w:hAnsi="Times New Roman" w:cs="Times New Roman"/>
          <w:sz w:val="36"/>
          <w:sz w:val="36"/>
          <w:szCs w:val="36"/>
          <w:rtl w:val="true"/>
        </w:rPr>
        <w:t>وما أنزل على الملكين داود وسليما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الضحا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ه قرأ </w:t>
      </w:r>
      <w:r>
        <w:rPr>
          <w:rFonts w:cs="Times New Roman" w:ascii="Times New Roman" w:hAnsi="Times New Roman"/>
          <w:sz w:val="36"/>
          <w:szCs w:val="36"/>
          <w:rtl w:val="true"/>
        </w:rPr>
        <w:t>{</w:t>
      </w:r>
      <w:r>
        <w:rPr>
          <w:rFonts w:ascii="Times New Roman" w:hAnsi="Times New Roman" w:cs="Times New Roman"/>
          <w:sz w:val="36"/>
          <w:sz w:val="36"/>
          <w:szCs w:val="36"/>
          <w:rtl w:val="true"/>
        </w:rPr>
        <w:t>وما أنزل على الملك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ما علجان من أهل باب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بخاري في تاريخه وابن المنذر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وما أنزل على الملك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جبريل وميكائيل </w:t>
      </w:r>
      <w:r>
        <w:rPr>
          <w:rFonts w:cs="Times New Roman" w:ascii="Times New Roman" w:hAnsi="Times New Roman"/>
          <w:sz w:val="36"/>
          <w:szCs w:val="36"/>
          <w:rtl w:val="true"/>
        </w:rPr>
        <w:t>{</w:t>
      </w:r>
      <w:r>
        <w:rPr>
          <w:rFonts w:ascii="Times New Roman" w:hAnsi="Times New Roman" w:cs="Times New Roman"/>
          <w:sz w:val="36"/>
          <w:sz w:val="36"/>
          <w:szCs w:val="36"/>
          <w:rtl w:val="true"/>
        </w:rPr>
        <w:t>ببابل هاروت ومارو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لمان الناس السح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عطية </w:t>
      </w:r>
      <w:r>
        <w:rPr>
          <w:rFonts w:cs="Times New Roman" w:ascii="Times New Roman" w:hAnsi="Times New Roman"/>
          <w:sz w:val="36"/>
          <w:szCs w:val="36"/>
          <w:rtl w:val="true"/>
        </w:rPr>
        <w:t>{</w:t>
      </w:r>
      <w:r>
        <w:rPr>
          <w:rFonts w:ascii="Times New Roman" w:hAnsi="Times New Roman" w:cs="Times New Roman"/>
          <w:sz w:val="36"/>
          <w:sz w:val="36"/>
          <w:szCs w:val="36"/>
          <w:rtl w:val="true"/>
        </w:rPr>
        <w:t>وما أنزل على الملك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أنزل على جبريل وميكائيل السح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ما 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بباب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خرج أبو داود وابن أبي حاتم والبيهقي في سننه عن علي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إن حبيبي صلى الله عليه وسلم نهاني أن أصلي بأرض بابل، فإنها ملعون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دينوري في المجالسة وابن عساكر من طريق نعيم بن سالم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هو متهم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أنس بن مال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حشر الله الخلائق إلى بابل بعث إليهم ريحا شرقية وغربية وقبلية وبحرية فجمعتهم إلى بابل، فاجتمعوا يومئذ ينظرون لما حشروا له، إذ نادى من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جعل المغرب عن يمينه والمشرق عن يساره، واقتصد إلى البيت الحرام بوجهه فله كلام أهل الس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م يعرب بن قحطان فقي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يعرب بن قحطان بن هود أنت هو، فكان أول من تكلم بالعربية، فلم يزل المنادي ينا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فعل كذا وكذا فله كذا وكذا حتى افترقوا على اثنين وسبعين لسانا، وانقطع الصوت وتبلبلت الألسن فسميت بابل، وكان اللسان يومئذ بابليا، وهبطت ملائكة الخير والشر، وملائكة الحياء والإيمان، وملائكة الصحة والشفاء، وملائكة الغنى، وملائكة الشرف، وملائكة المروءة، وملائكة الجفاء، وملائكة الجهل، وملائكة السيف، وملائكة البأس، حتى انتهوا إلى العراق فقال بعضهم لبع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فترق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ملك الإيم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ا أسكن المدينة ومك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ملك الحي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ا أسكن مع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ملك الشف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سكن الباد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ملك الصح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نا مع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ملك الجف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نا أسكن المغ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ملك الجه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نا مع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ملك السي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ا أسكن الش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ملك البأ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نا مع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ملك الغ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ا أقيم هه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ملك المروء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ا مع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ملك الشر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نا معك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جتمع ملك الغنى والمروءة والشرف بالعراق</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عساكر بسند فيه مجاهيل عن عائشة رضي الله عنها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له عز وجل خلق أربعة أشياء وأردفها أربعة اشياء، خلق الجدب وأردفه الزهد وأسكنه الحجاز، وخلق العفة وأردفها الغفلة وأسكنها اليمن، وخلق الرزق وأردفه الطاعون وأسكنه الشام، وخلق الفجور وأردفه الدرهم وأسكنه العراق</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عساكر عن سليمان بن يسا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تب عمر بن الخطاب إلى كعب الأحبار أن اختر لي المناز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كتب إليه يا أمير المؤمنين أنه بلغنا أن الأشياء اجتمعت فقال السخ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ريد اليم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حسن الخل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ا مع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لجف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ريد الحجاز</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الفق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ا مع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بأ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ريد الش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السي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ا مع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ل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ريد العرا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العق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ا مع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لغ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ريد مص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الذ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ا مع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ختر لنفسك يا أمير المؤمنين، فلما ورد الكتاب على ع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عراق إذن، فالعراق إذ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عساكر عن حكيم بن جاب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ت أن الإسلا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ا لاحق بأرض الش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مو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نا مع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م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نا لاحق بأرض العرا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ت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نا مع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جو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نا لاحق بأرض الع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 الصح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نا مع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عساكر عن دغف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م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ا أسكن العرا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الغد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ا أسكن مع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ت الطا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ا أسكن الش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الجف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ا أسكن مع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ت المروء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ا أسكن الحجاز</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نا أسكن مع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ما 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هاروت ومارو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تقدم حديث ابن عمر في قصة آدم وبقيت آثار أخ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أخرج سعيد وابن جرير والخطيب في تاريخه عن نافع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افرت مع ابن عمر، فلما كان من آخر اللي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نافع انظر هل طلعت الحمراء؟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مرتين أو ثلاثا، ثم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طلع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مرحبا بها ولا أه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بحان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جم مسخر سامع مطيع؟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ا قلت لك إلا ما سمعت من رسول الله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ملائكة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ب كيف صبرك على بني آدم في الخطايا والذنو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ابتليتهم وعافيت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و كنا مكانهم ما عصينا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ختاروا ملكين منكم، فلم يألوا جهدا أن يختاروا، فاختاروا هاروت وماروت فنزلا، فالقى الله عليهم الشب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ا الشبق؟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شهو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جاءت امرأة يقال لها الزهرة، فوقعت في قلوبهما، فجعل كل واحد منهما يخفي عن صاحبه ما في نفسه، ثم قال أحدهما للآخ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ل وقع في نفسك ما وقع في قلب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 فطلباها لأنفسهما ف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أمكنكما حتى تعلماني الاسم الذي تعرجان به إلى السماء وتهبطان به فأبيا، ثم سألاها أيضا فأبت ففعلا، فلما استطيرت طمسها الله كوكبا وقطع أجنحتهما، ثم سألا التوبة من ربهما فخيرهما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شئتما رددتكما إلى ما كنتما عليه فإذا كان يوم القيامة عذبتكما، وإن شئتما عذبتكما في الدنيا فإذا كان يوم القيامة رددتكما إلى ما كنتما ع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أحدهما لصاح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عذاب الدنيا ينقطع ويزول، فاختارا عذاب الدنيا على عذاب الآخ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وحى الله إلي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ائتيا باب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نطلقا إلى بابل، فخسف بهما فهما منكوسان بين السماء والأرض معذبان إلى يوم القيام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سعيد بن منصور عنمجاه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ت مع ابن عمر في سفر فقال 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رمق الكوكب، فإذا طلعت أيقظني، فلما طلعت أيقظته فاستوى جالسا، فجعل ينظر إليها ويسبها سبا شديدا، 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رحمك الله أبا عبد الرحمن، نجم ساطع مطيع ماله تس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إن هذه كانت بغيا في بني إسرائيل، فلقي الملكان منها ما لقي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في شعب الإيمان من طريق موسى بن جبير عن موسى بن عقبة عن سالم عن ابن ع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أشرفت الملائكة على الدنيا فرأت بني آدم يعصون ف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ب ما أجهل هؤل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أقل معرفة هؤلاء بعظمت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و كنت في مسالخهم لعصيتمو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يف يكون هذا ونحن نسبح بحمدك ونقدس ل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ختاروا منكم ملكين، فاختاروا هاروت وماروت، ثم أهبطا إلى الأرض وركبت فيهما شهوات مثل بني آدم، ومثلت لهما امرأة فما عصما حتى واقعا المعصية، فقا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ختارا عذاب الدنيا أو عذاب الآخرة، فنظر أحدهما إلى صاحب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تقول فاخت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قول أن عذاب الدنيا ينقطع وأن عذاب الآخرة لا ينقطع، فاختارا عذاب الدنيا فهما اللذان ذكر الله في كتابه </w:t>
      </w:r>
      <w:r>
        <w:rPr>
          <w:rFonts w:cs="Times New Roman" w:ascii="Times New Roman" w:hAnsi="Times New Roman"/>
          <w:sz w:val="36"/>
          <w:szCs w:val="36"/>
          <w:rtl w:val="true"/>
        </w:rPr>
        <w:t>{</w:t>
      </w:r>
      <w:r>
        <w:rPr>
          <w:rFonts w:ascii="Times New Roman" w:hAnsi="Times New Roman" w:cs="Times New Roman"/>
          <w:sz w:val="36"/>
          <w:sz w:val="36"/>
          <w:szCs w:val="36"/>
          <w:rtl w:val="true"/>
        </w:rPr>
        <w:t>وما أنزل على الملك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سحق بن راهويه وعبد بن حميد وابن أبي الدنيا في العقوبات وابن جرير وأبو الشيخ في العظمة والحاكم وصححه عن علي بن أبي طال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هذه الزهرة تسميها العرب الزهرة والعجم أناهيذ، وكان الملكان يحكمان بين الناس، فأتتهما فأرادها كل واحد عن غير علم صاحبه فقال أحد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خي إن في نفسي بعض الأمر أريد أن أذكره 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ذكره لعل الذي في نفسي مثل الذي في نفسك، فاتفقا على أمر في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ت المرأ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ا تخبراني بما تصعدان به إلى السماء وبما تهبطان به إلى الأرض؟ ف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سم الله الأعظ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أنا بمؤاتيتكما حتى تعلمان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أحدهما لصاح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لمها إيا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يف لنا بشدة عذاب الله؟ قال الآخ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ا نرجو سعة رحمة الله، فعلمها إياه فتكلمت به فطارت إلى السماء، ففزع ملك في السماء لصعودها فطأطأ رأسه فلم يجلس بعد، ومسخها الله كوكب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يتبع</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تابع</w:t>
      </w:r>
      <w:r>
        <w:rPr>
          <w:rFonts w:cs="Times New Roman" w:ascii="Times New Roman" w:hAnsi="Times New Roman"/>
          <w:sz w:val="36"/>
          <w:szCs w:val="36"/>
          <w:rtl w:val="true"/>
        </w:rPr>
        <w:t xml:space="preserve">... </w:t>
      </w:r>
      <w:r>
        <w:rPr>
          <w:rFonts w:cs="Times New Roman" w:ascii="Times New Roman" w:hAnsi="Times New Roman"/>
          <w:sz w:val="36"/>
          <w:szCs w:val="36"/>
        </w:rPr>
        <w:t>1</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تبعوا ما تتلوا الشياطين على ملك سليمان وما كفر سليمان</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راهويه وابن مردويه عن علي بن أبي طال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لعن الله الزهرة فإنها هي التي فتنت الملكين هاروت ومارو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لحاكم وصححه عن أبي ال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ت الزهرة امرأة في قومها، يقال لها في قومها بيذخ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عبد بن حميد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مرأة التي فتن بها الملكان مسخت، فهي هذه الكوكبة الحمراء يعني الزهر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موحد بن عبد الرزاق وابن أبي شيبة وعبد بن حميد وابن أبي الدنيا في كتاب العقوبات وابن جرير وابن المنذر وابن أبي حاتم والبيهقي في شعب الإيمان من طريق الثوري عن موسى بن عقبة عن سالم عن ابن عمر عن كع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ذكرت الملائكة أعمال بني آدم وما يأتون من الذنوب، ف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و كنتم مكانهم لأتيتم مثل الذي يأتون فاختاروا منكم اثنين، فاختاروا هاروت وماروت فقيل ل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ي أرسل إلى بني آدم رسلا فليس بيني وبينكما رسول، أنزلكما لا تشركا بي شيئا، ولا تزنيا، ولا تشربا الخمر، قال كع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والله ما أمسيا من يومهما الذي أهبطا فيه حتى استكملا جميع ما نهيا عن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حاكم وصححه من طريق سعيد بن جبير عن ابن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كان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طلعت الحمراء بعد فإذا رآه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مرحب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ملكين من الملائكة هاروت وماروت سألا الله أن يهبطا إلى الأرض، فأهبطا إلى الأرض فكانا يقضيان بين الناس، فإذا أمسيا تكلما بكلمات فعرجا بها إلى السماء، فقيض الله لهما امرأة من أحسن الناس وألقيت عليهما الشهوة، فجعلا يؤخرانها وألقيت في نفسيهما، فلم يزالا يفعلان حتى وعدتهما ميعادا فأتتهما للميعاد ف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ماني الكلمة التي تعرجان بها فعلماها الكلمة، فتكلمت بها فعرجت إلى السماء فمسخت فجعلت كما ترون، فلما أمسيا تكلما بالكلمة فلم يعرجا، فبعث إليهما إن شئتما فعذاب الآخرة وإن شئتما فعذاب الدنيا إلى أن تقوم السا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أحدهما لصاح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 نختار عذاب الدنيا ألف ألف ضعف، فهما يعذبان إلى يوم القيام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مجاه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ت نازلا عند عبد الله بن عمر في سفر، فلما كان ذات ليلة قال لغلام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نظر طلعت الحمراء لا مرحبا بها ولا أهلا ولا حياها الله هي صاحبة الملكين، قالت الملائك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يف تدع عصاة بني آدم وهم يسفكون الدم الحرام، وينتهكون محارمك، ويفسدون في الأرض؟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قد ابتليتهم فلعل أن أبتليكم بمثل الذي ابتليتهم به فعلتم كالذي يفع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ختاروا من خياركم اثن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ختاروا هاروت وماروت، فقال ل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مهبطكما إلى الأرض، ومعاهد إليكما أن لا تشركا، ولا تزنيا، ولا تخو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هبطا إلى الأرض وألقى عليهما الشبق، وأهبطت لهما الزهرة في أحسن صورة امرأة، فتعرضت لهما فأراداها عن نفسها، ف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على دين لا يصلح لأحد أن يأتيني إلا من كان على مث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ا دينك؟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جوس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شرك؟ هذا شيء لا نقر 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كثت عنهما ما شاء الله، ثم تعرضت لهما فأراداها عن نفسها، ف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شئتما غير أن لي زوجا وأنا أكره أن يطلع على هذا مني فافتضح، وإن أقررتما لي بديني وشرطتما أن تصعدا بي إلى السماء فع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قرا لها بدينها وأتياها فيما يريان ثم صعدا بها إلى السماء، فلما انتهيا إلى السماء اختطفت منهما وقطعت أجنحتهما فوقعا خائفين نادمين يبكيا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في الأرض نبي يدعو بين الجمعتين، فإذا كان يوم الجمعة أجيب ف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و أتينا فلانا فسألناه يطلب لنا التو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تيا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حمكما الله كيف تطلب أهل الأرض لأهل السماء؟ 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ما ابتلي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ئتياني يوم الجمعة، فأتيا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أجبت فيكما بشيء ائتياني في الجمعة الثانية، فأتيا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ختارا فقد خيرتما إن أحببتما معافاة الدنيا وعذاب الآخرة، وإن أحببتما فعذاب الدنيا وأنتما يوم القيامة على حكم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أحد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دنيا لم يمض منها إلا القليل، وقال الآخ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ح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قد أطعتك في الأول فأطعني الآن، وأن عذابا يفنى ليس كعذاب يبق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نا يوم القيامة على حكم الله فأخاف أن يعذب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إني أرجو أن علم الله أنا قد اخترنا عذاب الدنيا مخافة عذاب الآخرة لا يجمعهما الله علين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قال فاختارا عذاب الدنيا، فجعلا في بكرات من حديد في قليب مملوءة من نار، أعاليهما أسافلهما قال ابن كث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سناده يد، وهو أثبت وأصح إسنادا من رواية معاوية بن صالح عن نافع</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نذر وابن أبي حاتم والحاكم وصححه والبيهقي في شعب الإيمان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وقع الناس من بني آدم فيما وقعوا فيه من المعاصي والكفر بالله، قالت الملائكة في الس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ب هذا العالم الذي إنما خلقتهم لعبادتك وطاعتك، وقد وقعوا فيما وقعوا فيه، وركبوا الكفر، وقتل النفس، وأكل مال الحرام، والزنا، والسرقة، وشرب الخمر، فجعلوا يدعون عليهم ولا يعذرن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هم في غيب فلم يعذرو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يل 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ختاروا منكم من أفضلكم ملكي آمرهما وأنهاهما، فاختاروا هاروت وماروت فأهبطا إلى الأرض، وجعل لهما شهوات بني آدم، وأمرهما أن يعبداه ولا يشركا به شيئا، ونهاهما عن قتل النفس الحرام، وأكل مال الحرام، وعن الزنا، وشرب الخمر، فلبثا في الأرض زمانا يحكمان بين الناس بالحق، وذلك في زمان إدريس، وفي ذلك الزمان امرأة حسنها في النساء كحسن الزهرة في سائر الكواك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نهما أتيا عليها فخضعا لها في القول، وأراداها عن نفسها فأبت إلا أن يكونا على أمرها ودينها، فسألاها عن دينها فأخرجت لهما صنما، ف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أعبد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حاجة لنا في عبادة هذ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ذهبا فغبرا ما شاء الله، ثم أتيا عليها فأراداها عن نفسها، ففعلت مثل ذلك، فذهبا ثم أتيا فأراداها عن نفسها، فلما رأت أنهما أبيا أن يعبدا الصنم قال ل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ختارا أحد الخلال الثلا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ما أن تعبدا هذا الصنم، أو أن تقتلا هذا النفس، ووإما أن تشربا هذا الخمر، ف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 هذا لا ينبغي وأهون الثلاثة شرب الخ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خذت منهما فواقعا المرأة، فخشيا أن يخبر الإنسان عنهما فقتلاه، فلما ذهب عنهما السكر وعلما ما وقعا فيه من الخطيئة أراد أن يصعد إلى السماء فلم يستطيعا، وحيل بينهما وبين ذلك وكشف الغطاء فيما بينهما وبين أهل السماء، فنظرت الملائكة إلى ما وقعا فيه فعجبوا كل العجب، وعرفوا أنه من كان في غيب فهو أقل خشية، فجعلوا بعد ذلك يستغفرون لمن في الأرض، فنزل في ذلك </w:t>
      </w:r>
      <w:r>
        <w:rPr>
          <w:rFonts w:cs="Times New Roman" w:ascii="Times New Roman" w:hAnsi="Times New Roman"/>
          <w:sz w:val="36"/>
          <w:szCs w:val="36"/>
          <w:rtl w:val="true"/>
        </w:rPr>
        <w:t>(</w:t>
      </w:r>
      <w:r>
        <w:rPr>
          <w:rFonts w:ascii="Times New Roman" w:hAnsi="Times New Roman" w:cs="Times New Roman"/>
          <w:sz w:val="36"/>
          <w:sz w:val="36"/>
          <w:szCs w:val="36"/>
          <w:rtl w:val="true"/>
        </w:rPr>
        <w:t>والملائكة يسبحون بحمد ربهم ويستغفرون لمن في الأرض</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شورى الآية </w:t>
      </w:r>
      <w:r>
        <w:rPr>
          <w:rFonts w:cs="Times New Roman" w:ascii="Times New Roman" w:hAnsi="Times New Roman"/>
          <w:sz w:val="36"/>
          <w:szCs w:val="36"/>
        </w:rPr>
        <w:t>5</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فقيل ل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ختارا عذاب الدنيا أو عذاب الآخرة؟ ف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عذاب الدنيا فإنه ينقطع ويذهب، وأما عذاب الآخرة فلا انقطاع له، فاختارا عذاب الدنيا فجعلا ببابل فهما يعذبا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أهل سماء الدنيا أشرفوا على أهل الأرض فرأوهم يعملون بالمعاصي،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ب أهل الأرض يعملون بالمعاص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تم معي وهم غيب ع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يل 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ختاروا منكم ثلاث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اختاروا منهم ثلاثة على أن يهبطوا إلى الأرض يحكمون بين أهل الأرض وجعل فيهم شهوة الآدميين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مروا أن لا يشربوا خمرا، ولا يقتلون نفسا، ولا يزنوا، ولا يسجدوا لوث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ستقال منهم واحد فأقيل فأهبط اثنان إلى الأرض، فأتتهما امرأة من أحسن الناس يقال لها أناهيلة فهوياها جميعا، ثم أتيا منزلها فاجتمعا عندها فأراداها، فقالت ل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حتى تشربا خمري، وتقتلا ابن جاري، وتسجدوا لوث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نسج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شربا من الخمر، ثم، قتلا، ثم سجدا، فأشرف أهل السماء عليهما، وقالت ل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اني بالكلمة التي إذا قلتماها طرتما، فأخبراها فطارت فمسخت جمرة وهي هذه الزهرة، وأما هما فأرسل إليهما سليمان بن داود، فخيرهما بين عذاب الدنيا وعذاب الآخرة، فاختارا عذاب الدنيا، فهما مناطان بين السماء والأرض</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من طريق أبي عثمان النهدي عن ابن مسعود وابن عباس 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كثر بنو آدم وعصوا دعت الملائكة عليهم والأرض والجب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بنا لا تمه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وحى الله إلى الملائك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ي أزلت الشهوة والشيطان من قلوبكم، ولو تركتكم لفعلتم أيض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حدثوا أنفسهم أن لو ابتلوا لعصموا، فأوحى اله إلي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اختاروا ملكين من أفضل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ختاروا هاروت وماروت فأهبطا إلى الأرض، وأنزلت الزهرة إليهما في صورة امرأة من أهل فارس يمونها بيدخ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واقعاها بالخطيئة، فكانت الملائكة يستغفرون للذين آمنوا، فلما وقعا بالخطيئة استغفروا لمن في الأرض، فخيرا بين عذاب الدنيا وعذاب الآخرة، فاختارا عذاب الدني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عبد بن حميد وابن جرير وابن المنذر من طريق الزهري عن عبيد الله بن عبد الله في هذه 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ا ملكين من الملائكة فأهبطا ليحكما بين الناس، وذلك أن الملائكة سخروا من حكام بني آدم، فحاكمت إليهما امرأة فخافا لها، ثم ذهبا يصعدان فحيل بينهما وبين ذلك، وخيرا بين عذاب الدنيا وعذاب الآخرة، فاختارا عذاب الدني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سعيد بن منصور عن خصيف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ت مع مجاهد، فمر بنا رجل من قريش فقال له مجاه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ا سمعت من أبي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أ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الملائكة حين جعلوا ينظرون إلى أعمال بني آدم وما يركبون من المعاصي الخبيثة وليس يستر الناس من الملائكة شيء، فجعل بعضهم يقول لبع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نظروا إلى بني آدم كيف يعملون كذا وكذا ما أجرأهم على الله، يعيبونهم ب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الله 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قد سمعت الذي تقولون في بني آدم، فاختاروا منكم ملكين أهبطهما إلى الأرض، وأجعل فيهما شهوة بني آدم، فاختاروا هاروت وماروت،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ب ليس فينا مثل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هبطا إلى الأرض، وجعلت فيهما شهوة بني آدم، ومثلت لهما الزهرة في صورة امرأة، فلما نظرا إليها لم يتمالكا أن تناولا ما الله أعلم به، وأخذت الشهوة بأسماعهما وأبصارهما، فلما أرادا أن يطيرا إلى السماء لم يستطيعا، فأتاهما ملك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كما قد فعلتما ما فعلتما، فاختارا عذاب الدنيا أو عذاب الآخ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أحدهما للآخ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ذا تر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رى أن أعذب في الدنيا ثم أعذب أحب إلي من أن أعذب ساعة واحدة في الآخرة، فهما معلقان منكسان في السلاسل وجعلا فتن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له أفرج السماء إلى ملائكته ينظرون إلى أعمال بني آدم، فلما أبصروهم يعملون بالخطايا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ب هؤلاء بنو آدم الذي خلقت بيدك، وأسجدت له ملائكتك، وعلمته أسماء كل شيء، يعملون بالخطاي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أنكم لو كنتم مكانهم لعملتم مثل أعما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بحانك ما كان ينبغي لنا، فأمروا أن يختاروا من يهبط إلى الأرض، فاختاروا هاروت وماروت وأهبطا إلى الأرض، وأحل لهما ما فيها من شيء غير أنهما لا يشركا بالله شيئا، ولا يسرقا، ولا يزنيا، ولا يشربا الخمر، ولا يقتلا النفس التي حرم الله إلا بالحق، فعرض لهما امرأة قد قسم لها نصف الحسن يقال لها بيذخت، فلما أبصراها أراداها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إلا أن تشركا بالله، وتشربا الخمر وتقتلا النفس، وتسجدا لهذا الصن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كنا نشرك بالله شيئ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أحدهما للآخ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رجع إلي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إلا أن تشربا الخمر، فشربا حتى ثملا، ودخل عليهما سائل فقتلاه، فلما وقعا فيما وقعا فيه أفرج الله السماء لملائكته،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بحان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ت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وحى الله إلى سليمان بن داود أن يخيرهما بين عذاب الدنيا وعذاب الآخرة، فاختارا عذاب الدنيا، فكبلا من أكعبهما إلى أعناقهما بمثل أعناق البخت، وجعلا بباب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الدنيا في ذم الدنيا والبيهقي في شعب الإيمان عن أبي الدرداء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احذروا الدنيا فإنها أسحر من هاروت ومارو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خطيب في رواية مالك عن ابن ع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قال أخي عيس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اشر الحواريين احذروا الدنيا لا تسحركم، لهي والله أشد سحرا من هاروت وماروت، واعلموا أن الدنيا مدبرة والآخرة مقبلة، وإن لكل واحدة منهما بنين فكونوا من أبناء الآخرة دون بني الدنيا، فاليوم عمل ولا حساب، وغدا الحساب ولا عم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حكيم الترمذي في نوادر الأصول عن عبد الله بن بسر المازن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اتقوا الدنيا، فو الذي نفسي بيده إنها لأسحر من هاروت ومارو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الربيع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وقع الناس من بني آدم فيما وقعوا فيه من المعاصي والكفر بالله قالت الملائكة في الس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رب هذا العالم إنما خلقتهم لعبادتك وطاعتك وقد ركبوا الكفر، وقتل النفس الحرام، وأكل المال الحرام، والسرقة، والزنا، وشرب الخمر، فجعلوا يدعون عليهم ولا يعذرون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يل 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هم في غيب فلم يعذروهم، فقيل 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ختاروا منكم ملكين آمرهما بأمري وأنهاهما عن معصيت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ختاروا هاروت وماروت، فأهبطا إلى الأرض وجعل بهما شهوات بني إسرائيل، وأمرا أن يعبدا الله ولا يشركا به شيئا، ونهيا عن قتل النفس الحرام، وأكل المال الحرام، والسرقة، والزنا، وشرب الخمر، فلبثا على ذلك في الأرض زمانا يحكمان بين الناس بالحق وذلك في زمان إدريس</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في ذلك الزمان امرأة حسنها في سائر الناس كحسن الزهرة في سائر الكواكب، وأنها أبت عليهما فخضعا لها بالقول وأراداها على نفسها، وأنها أبت إلا أن يكونا على أمرها ودينها، وأنهما سألاها عن دينها الذي هي عليه، فأخرجت لهما صنما ف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أعبد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حاجة لنا في عبادة هذا، فذهبا فصبرا ما شاء الله ثم أتيا عليها، فخضعا لها ما شاء الله بالقول وأراداها على نفسها، ف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إلا أن تكونا على ما أنا ع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حاجة لنا في عبادة هذ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فلما رأت أنهما قد أبيا أن يعبدا الصنم قالت ل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ختارا أحدى الخلال الثلا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ما أن تعبدا الصنم، أو تقتلا النفس، أو تشربا الخمر، ف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 هذا لا ينبغي وأهون الثلاثه شرب الخ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سقتهما الخمر حتى إذا أخذت الخمرة فيهما وقعا بها، فمر إنسان وهما في ذلك، فخشيا أن يفشي عليهما فقتلا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يتبع</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تابع</w:t>
      </w:r>
      <w:r>
        <w:rPr>
          <w:rFonts w:cs="Times New Roman" w:ascii="Times New Roman" w:hAnsi="Times New Roman"/>
          <w:sz w:val="36"/>
          <w:szCs w:val="36"/>
          <w:rtl w:val="true"/>
        </w:rPr>
        <w:t xml:space="preserve">... </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تبعوا ما تتلوا الشياطين على ملك سليمان وما كفر سليمان</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فلما أن ذهب عنهما السكر عرفا ما قد وقعا فيه من الخطيئه، وأرادا أن يصعدا إلى السماء فلم يستطيعا، وكشف الغطاء فيما بينهما وبين أهل السماء، فنظرت الملائكة إلى ما قد وقعا فيه من الذنوب، وعرفوا أنه من كان في غيب فهو أقل خشية فجعلوا بعد ذلك يستغفرون لمن في الأرض، فلما وقعا فيما وقعا فيه من الخطيئة قيل ل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ختارا عذاب الدنيا أو عذاب اللآخرة، ف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عذاب الدنيا فينقطع ويذهب، وأما عذاب الآخرة فلا انقطاع له، فاختارا عذاب الآخرة فجعلا ببابل فهما يعذبا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هاروت وماروت أهبطا إلى الأرض، فإذا أتاهما الآتي يريد السحر نهياه أشد النهي، وقالا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نحن فتنة فلا تك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ذلك أنهما علما الخير والشر والكفر والإيمان، فعرفا أن السحر من الكفر، فإذا أبى عليهما أمراه أن يأتي مكان كذا وكذا، فإذا أتاه عاين الشيطان فعلمه، فإن تعلمه خرج منه النور، فينظر إليه ساطعا في السم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أبي حاتم والحاكم وصححه والبيهقي في سننه عن عائشة أنا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مت على امرأة من أهل دومة الجندل تبتغي رسول الله صلى الله عليه وسلم بعد موته حداثة ذلك تسأله عن شيء دخلت فيه من أمر السحر ولم تعمل 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لي زوج غاب عني، فدخلت على عجوز فشكوت إليها، ف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فعلت ما آمرك فأجعله يأتيك، فلما كان الليل جاءتني بكلبين أسودين، فركبت أحدهما وركبت الآخر، فلم يكن كشيء حتى وقفنا ببابل، فإذا أنا برجلين معلقين بأرجلهما، ف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جاء بك؟ 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تعلم السح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نحن فتنة فلا تكفري وارجع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بيت و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ذهبي إلى ذلك التنور فبولي به ثم ائتي، فذهبت، فاقشعر جلدي وخفت، ثم رجعت إليهما 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فع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رأيت؟ 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 أر شيئ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ذبت، لم تفعلي ارجعي إلى بلادك ولا تكفري فإنك على رأس أمرك، فأبي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فقالا اذهبي إلى ذلك التنور فبولي به وذهبت فبلت فيه، فرأيت فارسا مقنعا بحديد خرج مني حتى ذهب في السماء وغاب عني حتى ما أراه، وجئتهما 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فع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ا رأيت؟ 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أيت فارسا مقنعا خرج مني فذهب في السماء حتى ما أرا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دقت، ذلك إيمانك خرج منك اذه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لت للمرأ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ما أعلم شيئا ولا قالا لي شيئ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لم تريدي شيئا إلا كان خذي هذا القمح فابذري، فبذرت وقلت اطلعي فاطلعت، قلت احقلي فاحقلت، ثم قلت افركي فأفركت، ثم قلت ايبسي فأيبست، ثم قلت اطحني فأطحنت، ثم قلت اخبزي فأخبزت، فلما رأيت أني لا أريد شيئا إلا كان سقط في يدي، وندمت والله يا أم المؤمنين ما فعلت شيئا ولا أفعله أبدا، فسألت رسول أصحاب الله صلى الله عليه وسلم وهم يومئذ متوافرون، فما دروا ما يقولون لها، وكلهم خاف أن يفتيها بما لا يعلمه، إلا أنه قد قال لها ابن عباس أو بعض من كان عنده، لو كان أبواك حيين أو أحدهما لكانا يكفيان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نذر من طريق الأوزاعي عن هارون بن ربا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دخلت على عبد الملك بن مروان وعنده رجل قد ثنيت له وسادة وهو متكئ عليها، فقالوا هذا قد لقي هاروت ومارو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لت حدثنا رحمك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نشلأ يحدث فلم يتمالك من الدموع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ت غلاما حدثا ولم أدرك أبي، وكانت أمي تعطيني من المال حاجتي فأنفقه وأفسده وأبذره ولا تسألني أمي عنه، فلما طال ذلك وكبرت أحببت أن أعلم من أين لأمي هذه الأموال، فقلت لها يو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أين لك هذه الأموال؟ ف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بني كل وتنعم ولا تسأل فهو خير لك، فأححت عليها ف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أباك كان ساحرا، فلم أزل اسألها وألح، فأدخلتني بيتا فيه أموال كثيرة ف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بني هذا كله لك فكل وتنعم ولا تسأل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بد من أن أعلم من أين هذ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بني كل وتنعم ولا تسأل فهو خير 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لححت عليها ف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أباك كان ساحرا وجمع هذه الأموال من السح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كلت ما أكلت ومضى ما مضى، ثم تفكرت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وشك أن يذهب هذا المال ويفنى، فينبغي أن أتعلم السحر فأجمع كما جمع أبي، فقلت لأم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كان خاصة أبي وصديقه من أهل الأرض؟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ان لرجل في مكان 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تجهزت فأتيته فسلمت علي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الرجل؟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ان بن فلان صديق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 مرحبا، ما جاء بك فقد ترك أبوك من المال ما لا يحتاج إلى أح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ئت لأتعلم السح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بني لا تريده لا خير ف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بد من أن أتعلم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ناشدني وألح علي أن لا أطلبه ولا أريد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بد من أن أتعلم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إذا أبيت فاذهب فإذا كان يوم كذا وكذا فوافن هه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فعلت فوافيت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خذ يناشدني أيضا وينهاني و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تريد السحر لا خير ف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بيت عليه، فلما رآني قد أبيت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ي أدخلك موضعا فإياك أن تذكر الله ف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دخلني في سرب تحت الأر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جعلت أدخل ثلثمائة وكذا مرقاة ولا أنكر من ضوء النهار شيئ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بلغت أسفله إذا أنا بهاروت وماروت معلقان بالسلاسل في الهواء،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ذا أعينهما كالترسة، ورؤوسهما ذكر شيئا لا أحفظه، ولهما أجنحة،فلما نظرت إليهما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إله إلا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ضربا بأجنحتهما ضربا شديدا وصاحا صياحا شديدا ساعة ثم سكتا، ثم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ضا لا إله إلا الله، ففعلا مثل ذلك، ثم قلت الثالثة ففعلا مثل ذلك أيضا، ثم سكتا وسكت، فنظرا إلي فقالا 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آدمي</w:t>
      </w:r>
      <w:r>
        <w:rPr>
          <w:rFonts w:cs="Times New Roman" w:ascii="Times New Roman" w:hAnsi="Times New Roman"/>
          <w:sz w:val="36"/>
          <w:szCs w:val="36"/>
          <w:rtl w:val="true"/>
        </w:rPr>
        <w:t>...</w:t>
      </w:r>
      <w:r>
        <w:rPr>
          <w:rFonts w:ascii="Times New Roman" w:hAnsi="Times New Roman" w:cs="Times New Roman"/>
          <w:sz w:val="36"/>
          <w:sz w:val="36"/>
          <w:szCs w:val="36"/>
          <w:rtl w:val="true"/>
        </w:rPr>
        <w:t>؟ 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 ما بالكما حين ذكرت الله فعلتما ما فعلت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ذلك اسم لم نسمعه من حين خرجنا من تحت العرش</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أمة من؟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أمة محم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 قد بعث؟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جتمع الناس على رجل واحد أو هم مختلفون؟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اجتمعوا على رجل واح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ساءهما ذلك ف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يف ذات بينهم؟ قلت سيئ</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سرهما ذلك ف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ل بلغ البنيان بحيرة الطبرية؟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ساءهما ذلك فسكت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فقلت ل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بالكما حين أخبرتكما باجتماع الناس على رجل واحد ساءكما ذلك؟ ف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ساعة لم تقرب ما دام الناس على رجل واح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ا بالكما سركما حين أخبرتكما بفساد ذات البين؟ 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أنا رجونا اقتراب السا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ا بالكما ساء كما أن البنيان لم يبلغ بحيرة الطبرية؟ 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أن الساعة لا تقوم أبدا حتى يبلغ البنيان بحيرة الطبر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 ل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صيا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قدرت أن لا تنام فافعل فإن الأمر ج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أبي حاتم عن مجاه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شأن هاروت وماروت فإن الملائكة عجبت من ظلم بني آدم، وقد جاءتهم الرسل والبينات، فقال لهم رب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ختاروا منكم ملكين أنزلهما في الأرض بين بني آدم، فاختاروا فلم يألوا بهاروت وماروت، فقال لهما حين أنزل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عجبتما من بني آدم ومن ظلمهم ومعصيتهم وإنما تأتيهم الرسل والكتب من وراء وراء، وأنتما ليس بيني وبينكما رسول فافعلا كذا وكذا ودعا كذا وكذا، فأمرهما بأمر ونهاهما، ثم نزلا على ذلك ليس أحد لله أطوع منهما، فحكما فعدلا فكانا يحكمان النهار بين بني آدم، فإذا أمسيا عرجا وكانا مع الملائكة، وينزلان حين يصبحان فيحكمان فيعدلان حتىأنزلت عليهما الزهرة في أحسن صورة امرأة تخاصم فقضيا علي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فلما قامت وجد كل واحد منهما في نفسه فقال أحدهما لصاح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جدت مثل ما وجدت؟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بعثا إليها أن ائتينا نقض 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رجعت قضيا لها،وقالا 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ئتينا فأتتهما فكشفا لها عن عورتها، وإنما كانت شهوتهما في أنفسهما ولم يكونا كبني آدم في شهوة النساء ولذتها، فلما بلغا ذلك واستحلاه وافتتنا طارت الزهرة فرجعت حيث كانت، فلما أمسيا عرجا فزجرا فلم يؤذن لهما ولم تحملهما أجنحتهما، فاستغاثا برجل من بني آدم فأتياه ف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دع لنا رب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يف يشفع أهل الأرض لأهل السماء؟ 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نا ربك يذكرك بخير في الس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وعدهما يوما وعدا يدعو لهما، فدعا لهما فاستجيب له فخيرا بين عذاب الدنيا وعذاب الآخرة، فنظر أحدهما إلى صاحبه ف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نعلم أن أفواج عذاب الله في االآخرة كذا وكذا في الخلد </w:t>
      </w:r>
      <w:r>
        <w:rPr>
          <w:rFonts w:cs="Times New Roman" w:ascii="Times New Roman" w:hAnsi="Times New Roman"/>
          <w:sz w:val="36"/>
          <w:szCs w:val="36"/>
          <w:rtl w:val="true"/>
        </w:rPr>
        <w:t>[</w:t>
      </w:r>
      <w:r>
        <w:rPr>
          <w:rFonts w:ascii="Times New Roman" w:hAnsi="Times New Roman" w:cs="Times New Roman"/>
          <w:sz w:val="36"/>
          <w:sz w:val="36"/>
          <w:szCs w:val="36"/>
          <w:rtl w:val="true"/>
        </w:rPr>
        <w:t>؟؟</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 ومع الدنيا سبع مرات مثلها، فأمرا أن ينزلا ببابل فثم عذابهما، وزعم أنهما معلقان في الحديد مطويان يصطفقان بأجنحتهم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زبير بن البكار في الموفقيات وابن مردويه والديلمي عن علي </w:t>
      </w:r>
      <w:r>
        <w:rPr>
          <w:rFonts w:cs="Times New Roman" w:ascii="Times New Roman" w:hAnsi="Times New Roman"/>
          <w:sz w:val="36"/>
          <w:szCs w:val="36"/>
          <w:rtl w:val="true"/>
        </w:rPr>
        <w:t>"</w:t>
      </w:r>
      <w:r>
        <w:rPr>
          <w:rFonts w:ascii="Times New Roman" w:hAnsi="Times New Roman" w:cs="Times New Roman"/>
          <w:sz w:val="36"/>
          <w:sz w:val="36"/>
          <w:szCs w:val="36"/>
          <w:rtl w:val="true"/>
        </w:rPr>
        <w:t>أن النبي صلى الله عليه وسلم سئل عن المسوخ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م ثلاثة عش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فيل، والدب، والخنزير، والقرد، والجريث، والضب، والوطواط، والعقرب، والدعموص، والعنكبوت، والأرنب، وسهيل، والزهرة، ف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وما سبب مسخهن؟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الفيل فكان رجلا جبارا لوطيا لا يدع رطبا ولا يابسا، وأما الدب فكان مؤنثا يدعو الناس إلى نفسه، وأما الخنزير فكان من النصارى الذين سألوا المائدة فلما نزلت كفروا، وأما القردة فيهود اعتدوا في السبت، وأما الجريث فكان ديوثا الرجال إلى حليلته، وأما الضب فكان أعرابيا يسرق الحاج بمحجنه، وأما الوطواط فكان رجلا يسرق الثمار من رؤوس النخل، وأما العقرب فكان رجلا لا يسلم أحد من لسانه، وأما الدعموص فكان نماما يفرق بين الأحبة، وأما العنكبوت فامرأة سحرت زوجها، وأما الأرنب فامرأة كانت لا تطهر من حيض، وأما سهيل فكان عشارا باليمن، وأما الزهرة فكانت بنتا لبعض ملوك بني إسرائيل افتتن بها هاروت ومارو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في الأوسط بسند ضعيف عن عمر بن الخطاب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جاء جبريل إلى النبي صلى الله عليه وسلم في حين غير حينه الذي كان يأتيه فيه، فقام إليه رسول الله صلى الله عليه وسلم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يا جبريل مالي أراك متغير ال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جئتك حتى أمر الله بمفاتيح الن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جبريل صف لي النار وانعت لي جهن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جبر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له تبارك وتعالى أمر بجهنم فأوقد عليها ألف عام حتى ابيضت، ثم أمر فأوقد عليها ألف عام حتى احمرت، ثم أمر فأوقد عليها ألف عام حتى اسودت، فهي سوداء مظلمة لا يضيء شررها ولا يطفأ لهبها، والذي بعثك بالحق لو أن ثقب إبرة فتح من جهنم لمات من في الأرض كلهم جميعا من حره، والذي بعثك بالحق لو أن ثوبا من ثياب الكفار علق بين السماء والأرض لمات من في الأرض جميعا من حره، والذي بعثك بالحق لو أن خازنا من خزنة جهنم برز إلى أهل الدنيا فنظروا إليه لمات من في الأرض كلهم من قبح وجهه ومن نتن ريحه، والذي بعثك بالحق لو أن حلقة من حلق سلسلة أهل النار التي نعت الله في كتابه وضعت على جبال الدنيا لأرفضت وما تقارت حتى تنتهي إلى الأرض السف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حسبي يا جبريل، فنظر رسول الله صلى الله عليه وسلم إلى جبريل وهو يبكي ف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بكي يا جبريل وأنت من الله بالمكان الذي أنت في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ا لي لا أبكي أنا أحق بالبكاء، لعلي أكون في علم الله على غير الحال التي أنا عليها، وما أدري لعلي ابتلى بما ابتلي به إبليس فقد كان من الملائكة، وما أدري لعلي ابتلى بما ابتلي به هاروت وماروت، فبكى رسول الله صلى الله عليه وسلم وبكى جبريل، فما زالا يبكيان حتى نودي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يا جبريل ويا محمد إن الله قد أمنكما أن تعصياه</w:t>
      </w:r>
      <w:r>
        <w:rPr>
          <w:rFonts w:cs="Times New Roman" w:ascii="Times New Roman" w:hAnsi="Times New Roman"/>
          <w:sz w:val="36"/>
          <w:szCs w:val="36"/>
          <w:rtl w:val="true"/>
        </w:rPr>
        <w:t>".</w:t>
      </w:r>
      <w:r>
        <w:rPr>
          <w:rFonts w:ascii="Times New Roman" w:hAnsi="Times New Roman" w:cs="Times New Roman"/>
          <w:sz w:val="36"/>
          <w:sz w:val="36"/>
          <w:szCs w:val="36"/>
          <w:rtl w:val="true"/>
        </w:rPr>
        <w:t>وأما 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وما يعلمان من أحد حتى يقولا إنما نحن فتن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أخرج ابن جرير عن الحسين وقتادة 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ا يعلمان السحر، فأخذ عليهما أن لا يعلما أحد حتى يقولا إنما نحن فتنة فلا تكف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نما نحن فت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ما 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فلا تكف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أخرج البزار والحاكم وصححه عن عبد الله بن مسعو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أتى كاهنا أو ساحرا فصدقه بما يقول فقد كفر بما أنزل على محم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زار عن عمران بن حصي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ليس منا من تطير أو تطير له، أو تكهن أو تكهن له، أو سحر أو سحر له، ومن عقد عقدة، ومن أتى كاهنا فصدقه بما يقول فقد كفر بما أنزل على محم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عن صفوان بن سلي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من تعلم شيئا من السحر قليلا أو كثيرا كان آخر عهده من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ما 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فيتعلمون من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خرج عبد بن حميد وابن جرير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يتعلمون منهما ما يفرقون به بين المرء وزوج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ؤخرون أحدهما عن صاحبه، ويبغضون أحدهما إلى صاحب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سفيان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لا بإذن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قضاء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قد علم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قد علم أهل الكتاب فيما يقرؤون من كتاب الله وفيما عهد لهم أن الساحر لا خلاق له عند الله يوم القيام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مسلم عن جابر بن عبد الله عن النبي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شيطان يضع عرشه على الماء ثم يبعث سراياه في الناس، فأقربهم عنده منزلة أعظمهم عنده فتنة، 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زلت بفلان حتى تركته وهو يقول كذا وكذ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قول إبلي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والله ما صنعت شيئا، ويجيء أحدهم فيقول ما تركته حتى فرقت بينه وبين أهله، فيقربه ويدنيه ويلتزمه و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 أن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فرج الأصبهاني في الأغاني عن عمرو بن دينا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حسن بن علي بن أبي طالب لذريح أبي قي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حل لك إن فرقت بين نفسي وبيني، وأما سمعت عمر بن الخطاب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أبالي أفرقت بين الرجل وامرأته أو مشيت إليهما بالسيف</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ماجة عن أبي ره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من أفضل الشفاعة أن يشفع بين اثنين في النكاح</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ماله في الآخرة من خلا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ا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ماله في الآخرة من خلا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نصي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ستي في مسائله عن ابن عباس أن نافع بن الأزرق قا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خبرني عن قوله عز وجل </w:t>
      </w:r>
      <w:r>
        <w:rPr>
          <w:rFonts w:cs="Times New Roman" w:ascii="Times New Roman" w:hAnsi="Times New Roman"/>
          <w:sz w:val="36"/>
          <w:szCs w:val="36"/>
          <w:rtl w:val="true"/>
        </w:rPr>
        <w:t>{</w:t>
      </w:r>
      <w:r>
        <w:rPr>
          <w:rFonts w:ascii="Times New Roman" w:hAnsi="Times New Roman" w:cs="Times New Roman"/>
          <w:sz w:val="36"/>
          <w:sz w:val="36"/>
          <w:szCs w:val="36"/>
          <w:rtl w:val="true"/>
        </w:rPr>
        <w:t>ماله في الآخرة من خلا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نص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ل تعرف العرب ذل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 أما سمعت أمية بن أبي الصلت وهو يقو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يدعون بالويل فيها لا خلاق لهم إلا سرابيل من قطر وأغلال</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مجاهد </w:t>
      </w:r>
      <w:r>
        <w:rPr>
          <w:rFonts w:cs="Times New Roman" w:ascii="Times New Roman" w:hAnsi="Times New Roman"/>
          <w:sz w:val="36"/>
          <w:szCs w:val="36"/>
          <w:rtl w:val="true"/>
        </w:rPr>
        <w:t>{</w:t>
      </w:r>
      <w:r>
        <w:rPr>
          <w:rFonts w:ascii="Times New Roman" w:hAnsi="Times New Roman" w:cs="Times New Roman"/>
          <w:sz w:val="36"/>
          <w:sz w:val="36"/>
          <w:szCs w:val="36"/>
          <w:rtl w:val="true"/>
        </w:rPr>
        <w:t>ماله في الآخرة من خلا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نصي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وابن جرير عن الحسن </w:t>
      </w:r>
      <w:r>
        <w:rPr>
          <w:rFonts w:cs="Times New Roman" w:ascii="Times New Roman" w:hAnsi="Times New Roman"/>
          <w:sz w:val="36"/>
          <w:szCs w:val="36"/>
          <w:rtl w:val="true"/>
        </w:rPr>
        <w:t>{</w:t>
      </w:r>
      <w:r>
        <w:rPr>
          <w:rFonts w:ascii="Times New Roman" w:hAnsi="Times New Roman" w:cs="Times New Roman"/>
          <w:sz w:val="36"/>
          <w:sz w:val="36"/>
          <w:szCs w:val="36"/>
          <w:rtl w:val="true"/>
        </w:rPr>
        <w:t>ماله في الآخرة من خلا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يس له د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ما 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ولبئس ما شر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خرج ابن جرير وابن أبي حاتم عن السدي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بئس ما شر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عو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و أنهم آمنوا واتقوا لمثوبة من عند الله خير لو كانوا يعلمون</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أخرج ابن جرير وابن أبي حاتم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 شيء في القرآن لو فإنه لا يكون أبد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وابن جرير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مثو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وا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آيها الذين آمنوا لا تقولوا راعنا وقولوا انظرنا واسمعوا وللكافرين عذاب أليم</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أخرج ابن المبارك في الزهد وأبو عبيد في فضائله وسعيد بن منصور في سننه وأحمد في الزهد وابن أبي حاتم وأبو نعيم في الحلية والبيهقي في شعب الإيمان عن 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رجلا أتا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عهد إ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ذا سمعت الله يقول </w:t>
      </w:r>
      <w:r>
        <w:rPr>
          <w:rFonts w:cs="Times New Roman" w:ascii="Times New Roman" w:hAnsi="Times New Roman"/>
          <w:sz w:val="36"/>
          <w:szCs w:val="36"/>
          <w:rtl w:val="true"/>
        </w:rPr>
        <w:t>{</w:t>
      </w:r>
      <w:r>
        <w:rPr>
          <w:rFonts w:ascii="Times New Roman" w:hAnsi="Times New Roman" w:cs="Times New Roman"/>
          <w:sz w:val="36"/>
          <w:sz w:val="36"/>
          <w:szCs w:val="36"/>
          <w:rtl w:val="true"/>
        </w:rPr>
        <w:t>يا أيها الذين آمن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وعها سمعك، فإنه خير يأمر به أو شر ينهى عن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ابن أبي شيبة وعبد ين حميد وابن المنذر وابن أبي حاتم وأبو نعيم في الحلية عن خيثم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ا تقرؤون في القرآن </w:t>
      </w:r>
      <w:r>
        <w:rPr>
          <w:rFonts w:cs="Times New Roman" w:ascii="Times New Roman" w:hAnsi="Times New Roman"/>
          <w:sz w:val="36"/>
          <w:szCs w:val="36"/>
          <w:rtl w:val="true"/>
        </w:rPr>
        <w:t>{</w:t>
      </w:r>
      <w:r>
        <w:rPr>
          <w:rFonts w:ascii="Times New Roman" w:hAnsi="Times New Roman" w:cs="Times New Roman"/>
          <w:sz w:val="36"/>
          <w:sz w:val="36"/>
          <w:szCs w:val="36"/>
          <w:rtl w:val="true"/>
        </w:rPr>
        <w:t>يا أيها الذين آمن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ه في التوراة يا أيها المساك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أبو الشيخ عن خيثم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ا كان في القرآن </w:t>
      </w:r>
      <w:r>
        <w:rPr>
          <w:rFonts w:cs="Times New Roman" w:ascii="Times New Roman" w:hAnsi="Times New Roman"/>
          <w:sz w:val="36"/>
          <w:szCs w:val="36"/>
          <w:rtl w:val="true"/>
        </w:rPr>
        <w:t>{</w:t>
      </w:r>
      <w:r>
        <w:rPr>
          <w:rFonts w:ascii="Times New Roman" w:hAnsi="Times New Roman" w:cs="Times New Roman"/>
          <w:sz w:val="36"/>
          <w:sz w:val="36"/>
          <w:szCs w:val="36"/>
          <w:rtl w:val="true"/>
        </w:rPr>
        <w:t>يا أيها الذين آمن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هو في التوراة والإنجيل يا أيها المساك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نعيم في الدلائل عن ابن عباس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راع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سان اليهود السب القبيح، فكان اليهود يقولون لرسول الله صلى الله عليه وسلم سرا، فلما سمعوا أصحابه يقولون أعلنوا بها، فكانوا يقولون ذلك ويضحكون فيما بينهم، فأنزل الله 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نعيم في الدلائل عن ابن عباس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لا تقولوا راع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ذلك أنها سبة بلغة اليهو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قال تعالى </w:t>
      </w:r>
      <w:r>
        <w:rPr>
          <w:rFonts w:cs="Times New Roman" w:ascii="Times New Roman" w:hAnsi="Times New Roman"/>
          <w:sz w:val="36"/>
          <w:szCs w:val="36"/>
          <w:rtl w:val="true"/>
        </w:rPr>
        <w:t>{</w:t>
      </w:r>
      <w:r>
        <w:rPr>
          <w:rFonts w:ascii="Times New Roman" w:hAnsi="Times New Roman" w:cs="Times New Roman"/>
          <w:sz w:val="36"/>
          <w:sz w:val="36"/>
          <w:szCs w:val="36"/>
          <w:rtl w:val="true"/>
        </w:rPr>
        <w:t>قولوا انظر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ريد اسمعنا، فقال المؤمنون بعد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سمعتموه يقولها فاضربوا عنقه، فانتهت اليهود بعد ذل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والطبراني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ا تقولوا راع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وا يقولون للنبي صلى الله عليه وسلم أرعنا سمعك، وإنما راعنا كقولك أعطن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المنذر عن السدي قال</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كان رجلان من اليهود مالك بن الصيف ورفاعة بن زيد إذا لقيا النبي صلى الله عليه وسلم قالا له وهما يكلما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اعنا سمعك واسمع غير مسمع، فظن المسلمون أن هذا شيء كان أهل الكتاب يعظمون به أنبياءهم، فقالوا للنبي صلى الله عليه وسلم ذلك،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يا آيها الذين آمنوا لا تقولوا راع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وابن أبي حاتم عن أبي صخر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كان رسول الله صلى الله عليه وسلم إذا أدبر ناداه من كانت له حاجة من المؤمنين،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رعنا سمعك فأعظم الله رسوله أن يقال له ذلك، وأمرهم أن يقولوا انظرنا ليعززوا رسوله ويوقرو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ين حميد وابن جرير وأبو نعيم في الدلائل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ا تقولوا راع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ا كانت اليهود تقوله استهزاء فكرهه الله للمؤمنين أن يقولوا كقول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أبو نعيم في الدلائل عن قتاد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ا تقولوا راع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أناس من اليهود يقو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اعنا سمعك حتى قالها أناس من المسلمين، فكره الله لهم ما قالت اليهو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سحاق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ا تقولوا راع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ارعنا سمع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عن م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ا تقولوا راع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لاف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ا تقولوا راع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ا تقولوا اسمع منا ونسمع منك </w:t>
      </w:r>
      <w:r>
        <w:rPr>
          <w:rFonts w:cs="Times New Roman" w:ascii="Times New Roman" w:hAnsi="Times New Roman"/>
          <w:sz w:val="36"/>
          <w:szCs w:val="36"/>
          <w:rtl w:val="true"/>
        </w:rPr>
        <w:t>{</w:t>
      </w:r>
      <w:r>
        <w:rPr>
          <w:rFonts w:ascii="Times New Roman" w:hAnsi="Times New Roman" w:cs="Times New Roman"/>
          <w:sz w:val="36"/>
          <w:sz w:val="36"/>
          <w:szCs w:val="36"/>
          <w:rtl w:val="true"/>
        </w:rPr>
        <w:t>وقولوا انظر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فهمنا، بين لن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أبي العال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مشركي العرب كانوا إذا حدث بعضهم بعضا يقول أحدهم لصاح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رعني سمع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نهوا عن ذل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والنحاس في ناسخه عن عطاء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ا تقولوا راع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انت لغة في الأنصار في الجاهلية ونهاهم الله أن يقولوها، وقال </w:t>
      </w:r>
      <w:r>
        <w:rPr>
          <w:rFonts w:cs="Times New Roman" w:ascii="Times New Roman" w:hAnsi="Times New Roman"/>
          <w:sz w:val="36"/>
          <w:szCs w:val="36"/>
          <w:rtl w:val="true"/>
        </w:rPr>
        <w:t>{</w:t>
      </w:r>
      <w:r>
        <w:rPr>
          <w:rFonts w:ascii="Times New Roman" w:hAnsi="Times New Roman" w:cs="Times New Roman"/>
          <w:sz w:val="36"/>
          <w:sz w:val="36"/>
          <w:szCs w:val="36"/>
          <w:rtl w:val="true"/>
        </w:rPr>
        <w:t>قولوا انظرنا واسمعو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الحسن أنه قرأ</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اعنا،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راعن من يقول السخري من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لسدي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اسمع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سمعوا ما يقال لكم</w:t>
      </w:r>
      <w:r>
        <w:rPr>
          <w:rFonts w:cs="Times New Roman" w:ascii="Times New Roman" w:hAnsi="Times New Roman"/>
          <w:sz w:val="36"/>
          <w:szCs w:val="36"/>
          <w:rtl w:val="true"/>
        </w:rPr>
        <w:t>.</w:t>
      </w:r>
    </w:p>
    <w:p>
      <w:pPr>
        <w:pStyle w:val="Normal"/>
        <w:bidi w:val="1"/>
        <w:ind w:left="0" w:right="0" w:hanging="0"/>
        <w:jc w:val="both"/>
        <w:rPr/>
      </w:pPr>
      <w:r>
        <w:rPr>
          <w:rFonts w:ascii="Times New Roman" w:hAnsi="Times New Roman" w:cs="Times New Roman"/>
          <w:sz w:val="36"/>
          <w:sz w:val="36"/>
          <w:szCs w:val="36"/>
          <w:rtl w:val="true"/>
        </w:rPr>
        <w:t>وأخرج أبو نعيم في الحلية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ما أنزل الله آية فيها </w:t>
      </w:r>
      <w:r>
        <w:rPr>
          <w:rFonts w:cs="Times New Roman" w:ascii="Times New Roman" w:hAnsi="Times New Roman"/>
          <w:sz w:val="36"/>
          <w:szCs w:val="36"/>
          <w:rtl w:val="true"/>
        </w:rPr>
        <w:t>{</w:t>
      </w:r>
      <w:r>
        <w:rPr>
          <w:rFonts w:ascii="Times New Roman" w:hAnsi="Times New Roman" w:cs="Times New Roman"/>
          <w:sz w:val="36"/>
          <w:sz w:val="36"/>
          <w:szCs w:val="36"/>
          <w:rtl w:val="true"/>
        </w:rPr>
        <w:t>يا أيها الذين آمن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ا وعلي رأسها وأمير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بو نع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 نكتبه مرفوعا إلا من حديث ابن أبي خيثمة، والناس رأوه موقوف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يودالذين كفروا من أهل الكتاب ولا المشركين أن ينزل عليكم من خير من ربكم والله يختص برحمته من يشاء والله ذو الفضل العظيم</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أخرج ابن أبي حاتم عن مجاهد </w:t>
      </w:r>
      <w:r>
        <w:rPr>
          <w:rFonts w:cs="Times New Roman" w:ascii="Times New Roman" w:hAnsi="Times New Roman"/>
          <w:sz w:val="36"/>
          <w:szCs w:val="36"/>
          <w:rtl w:val="true"/>
        </w:rPr>
        <w:t>{</w:t>
      </w:r>
      <w:r>
        <w:rPr>
          <w:rFonts w:ascii="Times New Roman" w:hAnsi="Times New Roman" w:cs="Times New Roman"/>
          <w:sz w:val="36"/>
          <w:sz w:val="36"/>
          <w:szCs w:val="36"/>
          <w:rtl w:val="true"/>
        </w:rPr>
        <w:t>والله يختص برحمته من يش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قرآن والسلا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ا ننسخ من آية أو ننسها نأت بخير منها أو مثلها ألم تعلم أن الله على كل شيء قدير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م تعلم أن الله له ملك السموات والأرض وما لكم من دون الله من ولي ولا نصير</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أخرج ابن أبي حاتم والحاكم في الكنى وابن عدي وابن عساكر عن ابن عباس قال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كان مما ينزل على النبي صلى الله عليه وسلم الوحي بالليل وينساه بالنهار،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ما ننسخ من آية أو ننسها نأت بخير منها أو مث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عن ابن ع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رأ رجلان من الأنصار سورة أقرأها رسول الله صلى الله عليه وسلم وكانا يقرآن بها، فقاما يقرآن ذات ليلة يصليان فلم يقدرا منها على حرف، فأصبحا غاديين على رسول الله صلى الله عليه وسل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ها مما نسخ أو نسي فالهوا عنه، فكان الزهري يقرؤها </w:t>
      </w:r>
      <w:r>
        <w:rPr>
          <w:rFonts w:cs="Times New Roman" w:ascii="Times New Roman" w:hAnsi="Times New Roman"/>
          <w:sz w:val="36"/>
          <w:szCs w:val="36"/>
          <w:rtl w:val="true"/>
        </w:rPr>
        <w:t>{</w:t>
      </w:r>
      <w:r>
        <w:rPr>
          <w:rFonts w:ascii="Times New Roman" w:hAnsi="Times New Roman" w:cs="Times New Roman"/>
          <w:sz w:val="36"/>
          <w:sz w:val="36"/>
          <w:szCs w:val="36"/>
          <w:rtl w:val="true"/>
        </w:rPr>
        <w:t>ما ننسخ من آية أو ننس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ضم النون خفيف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خاري والنسائي وابن الأنباري في المصاحف والحاكم والبيهقي في الدلائل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قرؤنا أبي، واقضانا علي، وإنا لندع شيئا من قراءة أبي، وذلك أن أبيا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ا ادع شيئا سمعته من رسول الله صلى الله عليه وسلم، وقد قا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ما ننسخ من آية أو ننسا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وسعيد بن منصور وأبو داود في ناسخه وابن في المصاحف والنسائي وابن جرير وابن المنذر وابن أبي حاتم والحاكم وصححه عن سعد بن أبي وقاص أنه قرأ </w:t>
      </w:r>
      <w:r>
        <w:rPr>
          <w:rFonts w:cs="Times New Roman" w:ascii="Times New Roman" w:hAnsi="Times New Roman"/>
          <w:sz w:val="36"/>
          <w:szCs w:val="36"/>
          <w:rtl w:val="true"/>
        </w:rPr>
        <w:t>(</w:t>
      </w:r>
      <w:r>
        <w:rPr>
          <w:rFonts w:ascii="Times New Roman" w:hAnsi="Times New Roman" w:cs="Times New Roman"/>
          <w:sz w:val="36"/>
          <w:sz w:val="36"/>
          <w:szCs w:val="36"/>
          <w:rtl w:val="true"/>
        </w:rPr>
        <w:t>ما ننسخ من آية أو ننسا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ي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 سعيد بن المسيب يقرأ </w:t>
      </w:r>
      <w:r>
        <w:rPr>
          <w:rFonts w:cs="Times New Roman" w:ascii="Times New Roman" w:hAnsi="Times New Roman"/>
          <w:sz w:val="36"/>
          <w:szCs w:val="36"/>
          <w:rtl w:val="true"/>
        </w:rPr>
        <w:t>{</w:t>
      </w:r>
      <w:r>
        <w:rPr>
          <w:rFonts w:ascii="Times New Roman" w:hAnsi="Times New Roman" w:cs="Times New Roman"/>
          <w:sz w:val="36"/>
          <w:sz w:val="36"/>
          <w:szCs w:val="36"/>
          <w:rtl w:val="true"/>
        </w:rPr>
        <w:t>ننس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سع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 القرآن لم ينزل على المسيب ولا آل المسيب، قا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سنقرئك فلا تنسى</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أعلى الآية </w:t>
      </w:r>
      <w:r>
        <w:rPr>
          <w:rFonts w:cs="Times New Roman" w:ascii="Times New Roman" w:hAnsi="Times New Roman"/>
          <w:sz w:val="36"/>
          <w:szCs w:val="36"/>
        </w:rPr>
        <w:t>6</w:t>
      </w:r>
      <w:r>
        <w:rPr>
          <w:rFonts w:cs="Times New Roman" w:ascii="Times New Roman" w:hAnsi="Times New Roman"/>
          <w:sz w:val="36"/>
          <w:szCs w:val="36"/>
          <w:rtl w:val="true"/>
        </w:rPr>
        <w:t>). (</w:t>
      </w:r>
      <w:r>
        <w:rPr>
          <w:rFonts w:ascii="Times New Roman" w:hAnsi="Times New Roman" w:cs="Times New Roman"/>
          <w:sz w:val="36"/>
          <w:sz w:val="36"/>
          <w:szCs w:val="36"/>
          <w:rtl w:val="true"/>
        </w:rPr>
        <w:t>واذكر ربك إذا نسيت</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كهف الآية </w:t>
      </w:r>
      <w:r>
        <w:rPr>
          <w:rFonts w:cs="Times New Roman" w:ascii="Times New Roman" w:hAnsi="Times New Roman"/>
          <w:sz w:val="36"/>
          <w:szCs w:val="36"/>
        </w:rPr>
        <w:t>24</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وابن أبي حاتم والبيهقي في الأسماء والصفات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ما ننسخ من آية أو ننسا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ا نبدا من آية أو نتركها لا نبدلها </w:t>
      </w:r>
      <w:r>
        <w:rPr>
          <w:rFonts w:cs="Times New Roman" w:ascii="Times New Roman" w:hAnsi="Times New Roman"/>
          <w:sz w:val="36"/>
          <w:szCs w:val="36"/>
          <w:rtl w:val="true"/>
        </w:rPr>
        <w:t>{</w:t>
      </w:r>
      <w:r>
        <w:rPr>
          <w:rFonts w:ascii="Times New Roman" w:hAnsi="Times New Roman" w:cs="Times New Roman"/>
          <w:sz w:val="36"/>
          <w:sz w:val="36"/>
          <w:szCs w:val="36"/>
          <w:rtl w:val="true"/>
        </w:rPr>
        <w:t>نأت بخير منها أو مث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ير لكم في المنفعة وأرفق بك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طبنا عمر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قول الله تعالى </w:t>
      </w:r>
      <w:r>
        <w:rPr>
          <w:rFonts w:cs="Times New Roman" w:ascii="Times New Roman" w:hAnsi="Times New Roman"/>
          <w:sz w:val="36"/>
          <w:szCs w:val="36"/>
          <w:rtl w:val="true"/>
        </w:rPr>
        <w:t>(</w:t>
      </w:r>
      <w:r>
        <w:rPr>
          <w:rFonts w:ascii="Times New Roman" w:hAnsi="Times New Roman" w:cs="Times New Roman"/>
          <w:sz w:val="36"/>
          <w:sz w:val="36"/>
          <w:szCs w:val="36"/>
          <w:rtl w:val="true"/>
        </w:rPr>
        <w:t>ماننسخ من آية أو ننسا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نؤخر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أنباري عن مجاهد، أنه قرأ </w:t>
      </w:r>
      <w:r>
        <w:rPr>
          <w:rFonts w:cs="Times New Roman" w:ascii="Times New Roman" w:hAnsi="Times New Roman"/>
          <w:sz w:val="36"/>
          <w:szCs w:val="36"/>
          <w:rtl w:val="true"/>
        </w:rPr>
        <w:t>(</w:t>
      </w:r>
      <w:r>
        <w:rPr>
          <w:rFonts w:ascii="Times New Roman" w:hAnsi="Times New Roman" w:cs="Times New Roman"/>
          <w:sz w:val="36"/>
          <w:sz w:val="36"/>
          <w:szCs w:val="36"/>
          <w:rtl w:val="true"/>
        </w:rPr>
        <w:t>أو ننسا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داود في ناسخه عن مجاهد قال في قراءة أبي </w:t>
      </w:r>
      <w:r>
        <w:rPr>
          <w:rFonts w:cs="Times New Roman" w:ascii="Times New Roman" w:hAnsi="Times New Roman"/>
          <w:sz w:val="36"/>
          <w:szCs w:val="36"/>
          <w:rtl w:val="true"/>
        </w:rPr>
        <w:t>( (</w:t>
      </w:r>
      <w:r>
        <w:rPr>
          <w:rFonts w:ascii="Times New Roman" w:hAnsi="Times New Roman" w:cs="Times New Roman"/>
          <w:sz w:val="36"/>
          <w:sz w:val="36"/>
          <w:szCs w:val="36"/>
          <w:rtl w:val="true"/>
        </w:rPr>
        <w:t>ماننسخ من آية أو ننسك</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آدم بن إياس ولأبو داود في ناسخه وابن جرير وابن أبي حاتم والبيهقي في الأسماء والصفات عن مجاهد عن اصحاب ابن مسعو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ما ننسخ من 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نثبت خطها ونبدل حكمها </w:t>
      </w:r>
      <w:r>
        <w:rPr>
          <w:rFonts w:cs="Times New Roman" w:ascii="Times New Roman" w:hAnsi="Times New Roman"/>
          <w:sz w:val="36"/>
          <w:szCs w:val="36"/>
          <w:rtl w:val="true"/>
        </w:rPr>
        <w:t>(</w:t>
      </w:r>
      <w:r>
        <w:rPr>
          <w:rFonts w:ascii="Times New Roman" w:hAnsi="Times New Roman" w:cs="Times New Roman"/>
          <w:sz w:val="36"/>
          <w:sz w:val="36"/>
          <w:szCs w:val="36"/>
          <w:rtl w:val="true"/>
        </w:rPr>
        <w:t>أو ننسا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ؤخرها عندن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آدم وابن جرير والبيهقي عن عبيد بن عمير الليثي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ما ننسخ من آية أو ننسا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 نتركها، نرفعها من عند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المنذر عن الضحا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راءة ابن مسعود </w:t>
      </w:r>
      <w:r>
        <w:rPr>
          <w:rFonts w:cs="Times New Roman" w:ascii="Times New Roman" w:hAnsi="Times New Roman"/>
          <w:sz w:val="36"/>
          <w:szCs w:val="36"/>
          <w:rtl w:val="true"/>
        </w:rPr>
        <w:t>( (</w:t>
      </w:r>
      <w:r>
        <w:rPr>
          <w:rFonts w:ascii="Times New Roman" w:hAnsi="Times New Roman" w:cs="Times New Roman"/>
          <w:sz w:val="36"/>
          <w:sz w:val="36"/>
          <w:szCs w:val="36"/>
          <w:rtl w:val="true"/>
        </w:rPr>
        <w:t>ما ننسك من آية أو ننسخها</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أبو داود في ناسخه وابن جرير عن قتاد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انت الآية تنسخ الآية، وكان نبي الله يقرأ الآية والسورة وما شاء الله من السورة ثم ترفع فينسيها الله نبيه، فقال الله يقص على نبيه </w:t>
      </w:r>
      <w:r>
        <w:rPr>
          <w:rFonts w:cs="Times New Roman" w:ascii="Times New Roman" w:hAnsi="Times New Roman"/>
          <w:sz w:val="36"/>
          <w:szCs w:val="36"/>
          <w:rtl w:val="true"/>
        </w:rPr>
        <w:t>{</w:t>
      </w:r>
      <w:r>
        <w:rPr>
          <w:rFonts w:ascii="Times New Roman" w:hAnsi="Times New Roman" w:cs="Times New Roman"/>
          <w:sz w:val="36"/>
          <w:sz w:val="36"/>
          <w:szCs w:val="36"/>
          <w:rtl w:val="true"/>
        </w:rPr>
        <w:t>ما ننسخ من آية أو ننسها نأت بخير منها أو مث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ا تخفيف، فيها رخصة، فيها أمر، فيها نه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داود في ناسخه عن ابن عباس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ما ننسخ من آية أو ننسها نأت بخير منها أو مثلها ألم تعلم أن الله على كل شيء قد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ث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وإذا بدلنا آية مكان آية</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نحل الآية </w:t>
      </w:r>
      <w:r>
        <w:rPr>
          <w:rFonts w:cs="Times New Roman" w:ascii="Times New Roman" w:hAnsi="Times New Roman"/>
          <w:sz w:val="36"/>
          <w:szCs w:val="36"/>
        </w:rPr>
        <w:t>101</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قال </w:t>
      </w:r>
      <w:r>
        <w:rPr>
          <w:rFonts w:cs="Times New Roman" w:ascii="Times New Roman" w:hAnsi="Times New Roman"/>
          <w:sz w:val="36"/>
          <w:szCs w:val="36"/>
          <w:rtl w:val="true"/>
        </w:rPr>
        <w:t>(</w:t>
      </w:r>
      <w:r>
        <w:rPr>
          <w:rFonts w:ascii="Times New Roman" w:hAnsi="Times New Roman" w:cs="Times New Roman"/>
          <w:sz w:val="36"/>
          <w:sz w:val="36"/>
          <w:szCs w:val="36"/>
          <w:rtl w:val="true"/>
        </w:rPr>
        <w:t>يمحو الله ما يشاء ويثبت</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رعد الآية </w:t>
      </w:r>
      <w:r>
        <w:rPr>
          <w:rFonts w:cs="Times New Roman" w:ascii="Times New Roman" w:hAnsi="Times New Roman"/>
          <w:sz w:val="36"/>
          <w:szCs w:val="36"/>
        </w:rPr>
        <w:t>39</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داود وابن جرير عن أبي العال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قولون </w:t>
      </w:r>
      <w:r>
        <w:rPr>
          <w:rFonts w:cs="Times New Roman" w:ascii="Times New Roman" w:hAnsi="Times New Roman"/>
          <w:sz w:val="36"/>
          <w:szCs w:val="36"/>
          <w:rtl w:val="true"/>
        </w:rPr>
        <w:t>(</w:t>
      </w:r>
      <w:r>
        <w:rPr>
          <w:rFonts w:ascii="Times New Roman" w:hAnsi="Times New Roman" w:cs="Times New Roman"/>
          <w:sz w:val="36"/>
          <w:sz w:val="36"/>
          <w:szCs w:val="36"/>
          <w:rtl w:val="true"/>
        </w:rPr>
        <w:t>ماننسخ من آية أو ننسا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الله أنزل أمورا من القرآن ثم رفع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نأت بخير منها أو مثل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لحسن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أو ننس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نبيكم صلى الله عليه وسلم أقرئ قرآنا ثم أنسيه، فلم يكن شيئا ومن القرآن ما قد نسخ وأنتم تقرءون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داود في ناسخه وابن المنذر وابن الأنباري في المصاحف وأبو ذر الهروي في فضائله عن أبي أمامة بن سهل بن حنيف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جلا كانت معه سورة فقام من الليل فقام بها فلم يقدر عليها، وقام آخر بها فلم يقدر عليها، وقام آخر بها فلم يقدر عليها، فأصبحوا فأتوا رسول الله صلى الله عليه وسلم فاجتمعوا عنده فأخبرو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ها نسخت البارح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داود في ناسخه والبيهقي في الدلائل من وجه آخر عن أبي أمامة </w:t>
      </w:r>
      <w:r>
        <w:rPr>
          <w:rFonts w:cs="Times New Roman" w:ascii="Times New Roman" w:hAnsi="Times New Roman"/>
          <w:sz w:val="36"/>
          <w:szCs w:val="36"/>
          <w:rtl w:val="true"/>
        </w:rPr>
        <w:t>"</w:t>
      </w:r>
      <w:r>
        <w:rPr>
          <w:rFonts w:ascii="Times New Roman" w:hAnsi="Times New Roman" w:cs="Times New Roman"/>
          <w:sz w:val="36"/>
          <w:sz w:val="36"/>
          <w:szCs w:val="36"/>
          <w:rtl w:val="true"/>
        </w:rPr>
        <w:t>أن رهطا من الأنصار من أصحاب النبي صلى الله عليه وسلم أخبروه أن رجلا قام من جوف الليل يريد أن يفتتح سورة كان قد وعاها، فلم يقدر منها على شيء إلا بسم الله الرحمن الرحيم، ووقع ذلك لناس من أصحابه، فأصبحوا فسألوا رسول الله صلى الله عليه وسلم عن السورة، فسكت ساعة لم يرجع إليهم شيئا 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سخت البارحة فنسخت من صدورهم ومن كل شيء كانت في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سعد وأحمد والبخاري ومسلم وأبو داود في ناسخه وابن الضريس وابن جرير وابن المنذر وابن حبان والبيهقي في الدلائل عن أن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زل الله في الذين قتلوا ببئر معونة قرآنا قرأناه حتى نسخ بعد أن بلغوا قومنا أنا قد لقينا ربنا فرضي عنا وأرضان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مسلم وابن مردويه وأبو نعيم في الحلية والبيهقي في الدلائل عن أبي موسى الأشعر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ا نقرأ سورة نشبهها في الطول والشدة ببراءة فأنسيتها، غير أني حفظت من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و كان لابن آدم واديان من مال لأبتغى واديا ثالثا ولا يملأ جوفه إلا التر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نا نقرأ سورة نشبهها بإحدى المسبحات، أولها سبح لله ما في السموات فأنسيناها، غير أني حفظت من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يها الذين آمنوا لم تقولون ما لا تفع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تكتب شهادة في أعناقكم، فتسألون عنها يوم القيام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عبيد في فضائله وابن الضريس عن أبي موسى الأشعر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زلت سورة شديدة نحو براءة في الشدة ثم رفعت، وحفظت من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له سيؤيد الدين بأقوام لا خلاق ل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ضري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يؤيدن الله هذا الدين برجال ما لهم في الآخرة من خلاق، ولو أن لابن آدم واديين من مال لتمنى واديا ثالثا ولا يملأ جوف ابن آدم إلا التراب، إلا من تاب فيتوب الله عليه والله غفور رحي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عبيد وأحمد والطبراني في الأوسط والبيهقي في شعب الإيمان عن أبي واقد الليثي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كان رسول الله صلى الله عليه وسلم إذا أوحي إليه أتيناه فعلمنا ما أوحي إلي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جئته ذات يوم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له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ا أنزلنا المال لإقام الصلاة وإيتاء الزكاة، ولو أن لابن آدم واديا لأحب أن يكون إليه الثاني، ولو كان له الثاني لأحب أن يكون إليهما ثالثهما، ولا يملأ جوف ابن آدم إلا التراب، ويتوب الله على من تا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داود وأحمد وأبو يعلى والطبراني عن زيد بن أرق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نا نقرأ على عهد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لو كان لابن آدم واديان من ذهب وفضة لأبتغى الثالث ولا يملأ بطن ابن آدم إلا التراب ويتوب الله على من تا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عبيد وأحمد عن جابر بن عبد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ا نقرأ</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و أن لابن آدم ملء واد مالا لأحب إليه مثله، ولا يملأ جوف ابن آدم إلا التراب، ويتوب الله على من تا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عبيد والبخاري ومسلم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رسول الله صلى الله عليه وسلم يقول</w:t>
      </w:r>
      <w:r>
        <w:rPr>
          <w:rFonts w:cs="Times New Roman" w:ascii="Times New Roman" w:hAnsi="Times New Roman"/>
          <w:sz w:val="36"/>
          <w:szCs w:val="36"/>
          <w:rtl w:val="true"/>
        </w:rPr>
        <w:t>"</w:t>
      </w:r>
      <w:r>
        <w:rPr>
          <w:rFonts w:ascii="Times New Roman" w:hAnsi="Times New Roman" w:cs="Times New Roman"/>
          <w:sz w:val="36"/>
          <w:sz w:val="36"/>
          <w:szCs w:val="36"/>
          <w:rtl w:val="true"/>
        </w:rPr>
        <w:t>لو أن لابن آدم ملء واد مالا لأحب أن له إليه مثله، ولا يملأ عين ابن آدم إلا التراب، ويتوب الله على من ت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ا أدري أمن القرآن هو أم ل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زار وابن الضريس عن بريدة</w:t>
      </w:r>
      <w:r>
        <w:rPr>
          <w:rFonts w:cs="Times New Roman" w:ascii="Times New Roman" w:hAnsi="Times New Roman"/>
          <w:sz w:val="36"/>
          <w:szCs w:val="36"/>
          <w:rtl w:val="true"/>
        </w:rPr>
        <w:t>"</w:t>
      </w:r>
      <w:r>
        <w:rPr>
          <w:rFonts w:ascii="Times New Roman" w:hAnsi="Times New Roman" w:cs="Times New Roman"/>
          <w:sz w:val="36"/>
          <w:sz w:val="36"/>
          <w:szCs w:val="36"/>
          <w:rtl w:val="true"/>
        </w:rPr>
        <w:t>سمعت النبي صلى الله عليه وسلم يقرأ في الصل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و أن لابن آدم واديا من ذهب لأبتغى إليه ثانيا، ولو أعطي ثانيا لأبتغى ثالثا، لا يملأ جوف ابن آدم إلا التراب، ويتوب الله على من تا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أنباري عن أبي ذ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قراءة أبي بن كع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بن آدم لو أعطي واديا من مال لأبتغى ثانيا ولألتمس ثالثا، ولو أعطي واديين من مال لألتمس ثالثا، ولا يملأ جوف ابن آدم إلا التراب، ويتوب الله على من تا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ضريس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ا نقرأ</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ترغبوا عن آبائكم فإنه كفر بكم، وإن كفر بكم أن ترغيوا عن آبائك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وأحمد وابن حبان عن عمر بن الخطاب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له بعث محمدا بالحق وأنزل معه الكتاب، فكان فيما أنزل عليه آية الرجم فرجم ورجمنا بعده، 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كنا نقرأ</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ا ترغبوا عن آبائكم فإنه كفر بكم أن ترغبوا عن آبائك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يالسي وأبو عبيد والطبراني عن عمر بن الخطا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ا نقرأ فيما نقرأ</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ترغبوا عن آبائكم فإنه كفر بكم، ثم قال لزيد بن ثاب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كذلك يا زي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عبد البر في التمهيد من طريق عدي بن عدي بن عمير بن قزوة عن أبيه عن جده عمير بن قزو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عمر بن الخطاب قال لأ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ليس كنا نقرأ فيما نقرأ من كتاب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نتفاءكم من آبائكم كفر بك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ليس كنا نقرأ</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ولد للفراش وللعاهر الحج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ما فقدنا من كتاب الله؟ فقال أ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ى</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عبيد وابن الضريس وابن الأنباري عن المسور بن مخرم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عمر لعبد الرحمن بن عو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م تجد فيما أنزل علي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جاهدوا كما جاهدتم أول م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ا لا نجده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سقطت من القرآ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عبيد وابن الضريس وابن الأنباري في المصاحف عن ابن ع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قولن أحدكم قد أخذت القرآن كله، ما يدريه ما كله؟ قد ذهب منه قرآن كثير ولكن ليق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أخذت ما ظهر من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في المصنف وابن الأنباري والبيهقي في الدلائل عن عبيدة السلمان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قراءة التي عرضت على رسول الله صلى الله عليه وسلم في العام الذي قبض فيه هذه القراءة التي يقرؤها الناس، التي جمع عثمان الناس عليها</w:t>
      </w:r>
      <w:r>
        <w:rPr>
          <w:rFonts w:cs="Times New Roman" w:ascii="Times New Roman" w:hAnsi="Times New Roman"/>
          <w:sz w:val="36"/>
          <w:szCs w:val="36"/>
          <w:rtl w:val="true"/>
        </w:rPr>
        <w:t>.</w:t>
      </w:r>
    </w:p>
    <w:p>
      <w:pPr>
        <w:pStyle w:val="Normal"/>
        <w:bidi w:val="1"/>
        <w:ind w:left="0" w:right="0" w:hanging="0"/>
        <w:jc w:val="both"/>
        <w:rPr/>
      </w:pPr>
      <w:r>
        <w:rPr>
          <w:rFonts w:ascii="Times New Roman" w:hAnsi="Times New Roman" w:cs="Times New Roman"/>
          <w:sz w:val="36"/>
          <w:sz w:val="36"/>
          <w:szCs w:val="36"/>
          <w:rtl w:val="true"/>
        </w:rPr>
        <w:t>وأخرج ابن الأنباري وابن اشتة في المصاحف عن ابن سيري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جبريل يعارض النبي صلى الله عليه وسلم كل سنة في شهر رمضان، فلما كان العام الذي قبض فيه عارضه مرتين، فيرون أن تكون قراءتنا هذه على العرضة الأخير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أنباري عن أبي ظبيا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لنا 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القراءتين تعدون أول؟ قل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راءة عبد الله وقراءتنا هي الأخي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كان يعرض عليه جبريل القرآن كل سنة مرة في شهر رمضان، وأنه عرضه عليه في آخر سنة مرتين، فشهد منه عبد الله ما نسخ وما بد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أنباري عن مجاه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لنا 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القراءتين تعدون أول؟ قل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راءة عبد الله وقراءتنا هي الأخي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كان يعرض عليه جبريل القرآن كل سنة مرة في شهر رمضان، وأنه عرضه عليه في آخر سنة مرتين، فقراءة عبد الله آخره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أنباري عن ابن مسعو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جبريل يعارض النبي صلى الله عليه وسلم بالقرآن في كل سنة مرة، وأنه عارضه بالقرآن في آخر سنة مرتين، فأخذته من النبي صلى الله عليه وسلم ذلك العا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أنباري عن ابن مسعو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و أعلم أحدا أحدث بالعرضة الأخيرة مني لرحلت إلي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حاكم وصححه عن سم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رض القرآن على رسول الله صلى الله عليه وسلم ثلاث عرضات، فيقو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قراءتنا هذه هي العرضة الأخير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جعفر النحاس في ناسخه عن أبي البختر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دخل علي بن أبي طالب المسجد فإذا رجل يخوف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هذ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جل يذكر ا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يس برجل يذكر الناس ولكنه يقول أنا فلان بن فلان فاعرفوني، فأرسل إلي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تعرف الناسخ من المنسوخ؟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خرج من مسجدنا ولا تذكر في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داود والنحاس كلاهما في الناسخ والمنسوخ والبيهقي في سننه عن أبي عبد الرحمن السلم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ر علي بن أبي طالب برجل يقص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عرفت الناسخ والمنسوخ؟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لكت وأهلكت</w:t>
      </w:r>
      <w:r>
        <w:rPr>
          <w:rFonts w:cs="Times New Roman" w:ascii="Times New Roman" w:hAnsi="Times New Roman"/>
          <w:sz w:val="36"/>
          <w:szCs w:val="36"/>
          <w:rtl w:val="true"/>
        </w:rPr>
        <w:t>.</w:t>
      </w:r>
    </w:p>
    <w:p>
      <w:pPr>
        <w:pStyle w:val="Normal"/>
        <w:bidi w:val="1"/>
        <w:ind w:left="0" w:right="0" w:hanging="0"/>
        <w:jc w:val="both"/>
        <w:rPr/>
      </w:pPr>
      <w:r>
        <w:rPr>
          <w:rFonts w:ascii="Times New Roman" w:hAnsi="Times New Roman" w:cs="Times New Roman"/>
          <w:sz w:val="36"/>
          <w:sz w:val="36"/>
          <w:szCs w:val="36"/>
          <w:rtl w:val="true"/>
        </w:rPr>
        <w:t>وأخرج النحاس والطبراني عن الضحاك بن مزاح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ر ابن عباس بقاص يقص فركله برجله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تدري الناسخ والمنسوخ؟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لكت وأهلك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دارمي في مسنده والنحاس عن حذيف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يفتي الناس أحد ثلاثة، رجل يعلم ناسخ القرآن من منسوخه وذلك عمر، ورجل قاض لا يجد من القضاء بدا، ورجل أحمق متكلف، فلست بالرجلين الماضيين، فأكره أن أكون الثالث</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م تريدون أن تسألوا كما سئل موسى من قبل ومن يتبدل الكفر بالإيمان فقد ضل سواء السبيل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د كثير من أهل الكتاب لو يردونكم من بعد إيمانكم كفارا حسدا من عند أنفسهم من بعد ما تبين لهم الحق فاعفوا واصفحوا حتى يأتي الله بأمره إن الله على كل شيء قدير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قيموا الصلوة وآتوا الزكاة وما تقدموا لأنفسكم من خير تجدوه عند الله إن الله بما تعملون بصير</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أخرج ابن اسحق وابن جرير وابن أبي حاتم عن ابن عباس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قال رافع بن حريملة ووهب بن زيد ل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ا محمد ائتنا بكتاب تنزله علينا من السماء نقرؤه، أو فجر لنا أنهارا نتبعك ونصدقك، فأنزل الله في ذلك </w:t>
      </w:r>
      <w:r>
        <w:rPr>
          <w:rFonts w:cs="Times New Roman" w:ascii="Times New Roman" w:hAnsi="Times New Roman"/>
          <w:sz w:val="36"/>
          <w:szCs w:val="36"/>
          <w:rtl w:val="true"/>
        </w:rPr>
        <w:t>{</w:t>
      </w:r>
      <w:r>
        <w:rPr>
          <w:rFonts w:ascii="Times New Roman" w:hAnsi="Times New Roman" w:cs="Times New Roman"/>
          <w:sz w:val="36"/>
          <w:sz w:val="36"/>
          <w:szCs w:val="36"/>
          <w:rtl w:val="true"/>
        </w:rPr>
        <w:t>أم تريدون أن تسألوا رسول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سواء السب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كان حيي بن أخطب وأبو ياسر بن أخطب من أشد اليهود حسدا للعرب إذ خصهم الله برسوله، وكانا جاهدين في رد الناس عن الإسلام ما استطاعا، فأنزل الله فيهما </w:t>
      </w:r>
      <w:r>
        <w:rPr>
          <w:rFonts w:cs="Times New Roman" w:ascii="Times New Roman" w:hAnsi="Times New Roman"/>
          <w:sz w:val="36"/>
          <w:szCs w:val="36"/>
          <w:rtl w:val="true"/>
        </w:rPr>
        <w:t>{</w:t>
      </w:r>
      <w:r>
        <w:rPr>
          <w:rFonts w:ascii="Times New Roman" w:hAnsi="Times New Roman" w:cs="Times New Roman"/>
          <w:sz w:val="36"/>
          <w:sz w:val="36"/>
          <w:szCs w:val="36"/>
          <w:rtl w:val="true"/>
        </w:rPr>
        <w:t>ود كثير من أهل الكتاب</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أبي حاتم عن أبي العال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جل</w:t>
      </w:r>
      <w:r>
        <w:rPr>
          <w:rFonts w:cs="Times New Roman" w:ascii="Times New Roman" w:hAnsi="Times New Roman"/>
          <w:sz w:val="36"/>
          <w:szCs w:val="36"/>
          <w:rtl w:val="true"/>
        </w:rPr>
        <w:t>"</w:t>
      </w:r>
      <w:r>
        <w:rPr>
          <w:rFonts w:ascii="Times New Roman" w:hAnsi="Times New Roman" w:cs="Times New Roman"/>
          <w:sz w:val="36"/>
          <w:sz w:val="36"/>
          <w:szCs w:val="36"/>
          <w:rtl w:val="true"/>
        </w:rPr>
        <w:t>يا رسول الله لو كانت كفاراتنا ككفارات بني إسرائ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ا أعطيتم خير، كانت بنو إسرائيل إذا أصاب أحدهم الخطيئة وجدها مكتوبة على بابه وكفارتها، فإن كفرها كانت له خزيا في الدنيا، وإن لم يكفرها كانت له خزيا في الآخرة، وقد أعطاكم الله خيرا من ذلك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ومن يعمل سوءا أو يظلم نفسه</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نساء الآية </w:t>
      </w:r>
      <w:r>
        <w:rPr>
          <w:rFonts w:cs="Times New Roman" w:ascii="Times New Roman" w:hAnsi="Times New Roman"/>
          <w:sz w:val="36"/>
          <w:szCs w:val="36"/>
        </w:rPr>
        <w:t>110</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 والصلوات الخمس، والجمعة إلى الجمعة كفارات لما بينه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أم تريدون أن تسألوا رسول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المنذر وابن أبي حاتم عن السد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ألت العرب محمدا صلى الله عليه وسلم أن يأتيهم بالله فيروه جهرة، فنزلت هذه 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وابن المنذر وابن أبي حاتم عن مجاهد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سألت قريش محمد صلى الله عليه وسلم أن يجعل لهم الصفا ذهب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 وهو كالمائدة لبني إسرائيل إن كفرتم، فأبوا ورجع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أم تريدون أن تسألوا كما سئل موسى من قب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يريهم الله جهر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أبي العالي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ن يتبدل الكفر بالإيم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تبدل الشدة بالرخ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السدي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قد ضل سواء السب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دل عن السبي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داود وابن المنذر وابن أبي حاتم والبيهقي في الدلائل عن كعب بن مالك قال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كان المشركون واليهود من أهل المدينة حين قدم رسول الله صلى الله عليه وسلم يؤذون رسول الله صلى الله عليه وسلم وأصحابه أشد الأذى، فأمر الله رسوله والمسلمين بالصبر على ذلك والعفو عنهم، ففيهم 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تسمعن من الذين أوتوا الكتاب من قبلكم ومن الذين أشركوا أذى كثيرا</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آل عمران الآية </w:t>
      </w:r>
      <w:r>
        <w:rPr>
          <w:rFonts w:cs="Times New Roman" w:ascii="Times New Roman" w:hAnsi="Times New Roman"/>
          <w:sz w:val="36"/>
          <w:szCs w:val="36"/>
        </w:rPr>
        <w:t>186</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فيهم 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د كثير من أهل الكتاب لو يردونكم من بعد إيمانكم كفارا حسد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ه </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بخاري ومسلم وابن المنذر وابن أبي حاتم والطبراني والبيهقي في الدلائل عن أسامه بن زيد قال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كان رسول الله صلى الله عليه وسلم وأصحابه يعفون عن المشركين وأهل الكتاب كما أمرهم الله ويصبرون على الأذى قا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تسمعن من الذين أوتوا الكتاب من قبلكم ومن الذين أشركوا أذى كثيرا</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آل عمران الآيه </w:t>
      </w:r>
      <w:r>
        <w:rPr>
          <w:rFonts w:cs="Times New Roman" w:ascii="Times New Roman" w:hAnsi="Times New Roman"/>
          <w:sz w:val="36"/>
          <w:szCs w:val="36"/>
        </w:rPr>
        <w:t>186</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قال </w:t>
      </w:r>
      <w:r>
        <w:rPr>
          <w:rFonts w:cs="Times New Roman" w:ascii="Times New Roman" w:hAnsi="Times New Roman"/>
          <w:sz w:val="36"/>
          <w:szCs w:val="36"/>
          <w:rtl w:val="true"/>
        </w:rPr>
        <w:t>{</w:t>
      </w:r>
      <w:r>
        <w:rPr>
          <w:rFonts w:ascii="Times New Roman" w:hAnsi="Times New Roman" w:cs="Times New Roman"/>
          <w:sz w:val="36"/>
          <w:sz w:val="36"/>
          <w:szCs w:val="36"/>
          <w:rtl w:val="true"/>
        </w:rPr>
        <w:t>ود كثير من أهل الكتاب لو يردونكم من بعد إيمانكم كفارا حسدا من عند أنفسهم من بعد ما تبين لهم الحق فاعفوا واصفحوا حتى يأتي الله بأم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ان رسول الله صلى الله عليه وسلم يتأول في العفو ما أمره الله به حتى أذن الله فيهم بقتل، فقتل الله به من قتل من صناديد قريش</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وابن جرير عن الزهري و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د كثير من أهل الكت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عب بن الأشرف</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لربيع بن أن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حسدا من عند أنفس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ن قبل أنفسهم </w:t>
      </w:r>
      <w:r>
        <w:rPr>
          <w:rFonts w:cs="Times New Roman" w:ascii="Times New Roman" w:hAnsi="Times New Roman"/>
          <w:sz w:val="36"/>
          <w:szCs w:val="36"/>
          <w:rtl w:val="true"/>
        </w:rPr>
        <w:t>{</w:t>
      </w:r>
      <w:r>
        <w:rPr>
          <w:rFonts w:ascii="Times New Roman" w:hAnsi="Times New Roman" w:cs="Times New Roman"/>
          <w:sz w:val="36"/>
          <w:sz w:val="36"/>
          <w:szCs w:val="36"/>
          <w:rtl w:val="true"/>
        </w:rPr>
        <w:t>من بعد تبين لهم لهم الح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تبين لهم أن محمدا رسول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من بعد تبين لهم لهم الح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ن بعد ما تبين لهم أن محمدا رسول الله يجدونه مكتوبا عندهم في التوراة والإنجيل نعته وأمره ونبوته، ومن بعد ما تبين لهم أن الإسلام دين الله الذي جاء به محمد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فاعفوا واصفح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مر الله نبيه أن يعفو عنهم ويصفح حتى يأتي الله بأمره، فأنزل الله في براءة وأمره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قاتلوا الذين لا يؤمنون بالله</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توبة الآية </w:t>
      </w:r>
      <w:r>
        <w:rPr>
          <w:rFonts w:cs="Times New Roman" w:ascii="Times New Roman" w:hAnsi="Times New Roman"/>
          <w:sz w:val="36"/>
          <w:szCs w:val="36"/>
        </w:rPr>
        <w:t>29</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نسختها هذه الآية، وأمره الله فيها بقتال أهل الكتاب حتى يسلموا أو يقروا بالجز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وابن مردويه والبيهقي في الدلائل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اعفوا واصفح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أعرض عن المشركين</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أنعام الآية </w:t>
      </w:r>
      <w:r>
        <w:rPr>
          <w:rFonts w:cs="Times New Roman" w:ascii="Times New Roman" w:hAnsi="Times New Roman"/>
          <w:sz w:val="36"/>
          <w:szCs w:val="36"/>
        </w:rPr>
        <w:t>106</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نحو هذا في العفو عن المشركي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نسخ ذلك كله ب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قاتلوا الذين لا يؤمنون بالله</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توبة الآية </w:t>
      </w:r>
      <w:r>
        <w:rPr>
          <w:rFonts w:cs="Times New Roman" w:ascii="Times New Roman" w:hAnsi="Times New Roman"/>
          <w:sz w:val="36"/>
          <w:szCs w:val="36"/>
        </w:rPr>
        <w:t>29</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اقتلوا المشركين حيث وجدتموهم</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توبة الآية </w:t>
      </w:r>
      <w:r>
        <w:rPr>
          <w:rFonts w:cs="Times New Roman" w:ascii="Times New Roman" w:hAnsi="Times New Roman"/>
          <w:sz w:val="36"/>
          <w:szCs w:val="36"/>
        </w:rPr>
        <w:t>5</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لنحاس في تاريخه عن السدي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اعفوا واصفح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هي منسوخه نسختها </w:t>
      </w:r>
      <w:r>
        <w:rPr>
          <w:rFonts w:cs="Times New Roman" w:ascii="Times New Roman" w:hAnsi="Times New Roman"/>
          <w:sz w:val="36"/>
          <w:szCs w:val="36"/>
          <w:rtl w:val="true"/>
        </w:rPr>
        <w:t>(</w:t>
      </w:r>
      <w:r>
        <w:rPr>
          <w:rFonts w:ascii="Times New Roman" w:hAnsi="Times New Roman" w:cs="Times New Roman"/>
          <w:sz w:val="36"/>
          <w:sz w:val="36"/>
          <w:szCs w:val="36"/>
          <w:rtl w:val="true"/>
        </w:rPr>
        <w:t>قاتلوا الذين لا يؤمنون بالله ولا باليوم الآخر</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توبه الآيه </w:t>
      </w:r>
      <w:r>
        <w:rPr>
          <w:rFonts w:cs="Times New Roman" w:ascii="Times New Roman" w:hAnsi="Times New Roman"/>
          <w:sz w:val="36"/>
          <w:szCs w:val="36"/>
        </w:rPr>
        <w:t>29</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سعيد بن جبير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ا تقدموا لأنفسكم من خ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من الأعمال من الخير في الدني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عن أبي العالي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تجدوه عند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جدوا ثواب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قالوا لن يدخل الجنة إلا من كان هود أو نصارى تلك أمانيهم قل هاتوا برهانكم إن كنتم صادقين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ى من أسلم وجهه لله وهو محسن فله أجره عند ربه ولا خوف عليهم ولا هم يحزنون</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أخرج ابن أبي حاتم عن أبي العالي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قالوا لن يدخل الجنة إلا من كان هود أو نصار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 اليهو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ن يدخل الجنة إلا من كان يهودي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ت النصار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ن يدخل الجنة إلا من كان نصرانيا </w:t>
      </w:r>
      <w:r>
        <w:rPr>
          <w:rFonts w:cs="Times New Roman" w:ascii="Times New Roman" w:hAnsi="Times New Roman"/>
          <w:sz w:val="36"/>
          <w:szCs w:val="36"/>
          <w:rtl w:val="true"/>
        </w:rPr>
        <w:t>{</w:t>
      </w:r>
      <w:r>
        <w:rPr>
          <w:rFonts w:ascii="Times New Roman" w:hAnsi="Times New Roman" w:cs="Times New Roman"/>
          <w:sz w:val="36"/>
          <w:sz w:val="36"/>
          <w:szCs w:val="36"/>
          <w:rtl w:val="true"/>
        </w:rPr>
        <w:t>تلك أماني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ماني يتمنونها على الله بغير الحق </w:t>
      </w:r>
      <w:r>
        <w:rPr>
          <w:rFonts w:cs="Times New Roman" w:ascii="Times New Roman" w:hAnsi="Times New Roman"/>
          <w:sz w:val="36"/>
          <w:szCs w:val="36"/>
          <w:rtl w:val="true"/>
        </w:rPr>
        <w:t>{</w:t>
      </w:r>
      <w:r>
        <w:rPr>
          <w:rFonts w:ascii="Times New Roman" w:hAnsi="Times New Roman" w:cs="Times New Roman"/>
          <w:sz w:val="36"/>
          <w:sz w:val="36"/>
          <w:szCs w:val="36"/>
          <w:rtl w:val="true"/>
        </w:rPr>
        <w:t>قل هاتوا برهان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حجتكم </w:t>
      </w:r>
      <w:r>
        <w:rPr>
          <w:rFonts w:cs="Times New Roman" w:ascii="Times New Roman" w:hAnsi="Times New Roman"/>
          <w:sz w:val="36"/>
          <w:szCs w:val="36"/>
          <w:rtl w:val="true"/>
        </w:rPr>
        <w:t>{</w:t>
      </w:r>
      <w:r>
        <w:rPr>
          <w:rFonts w:ascii="Times New Roman" w:hAnsi="Times New Roman" w:cs="Times New Roman"/>
          <w:sz w:val="36"/>
          <w:sz w:val="36"/>
          <w:szCs w:val="36"/>
          <w:rtl w:val="true"/>
        </w:rPr>
        <w:t>إن كنتم صادق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بما تقولون أنها كما تقولون </w:t>
      </w:r>
      <w:r>
        <w:rPr>
          <w:rFonts w:cs="Times New Roman" w:ascii="Times New Roman" w:hAnsi="Times New Roman"/>
          <w:sz w:val="36"/>
          <w:szCs w:val="36"/>
          <w:rtl w:val="true"/>
        </w:rPr>
        <w:t>{</w:t>
      </w:r>
      <w:r>
        <w:rPr>
          <w:rFonts w:ascii="Times New Roman" w:hAnsi="Times New Roman" w:cs="Times New Roman"/>
          <w:sz w:val="36"/>
          <w:sz w:val="36"/>
          <w:szCs w:val="36"/>
          <w:rtl w:val="true"/>
        </w:rPr>
        <w:t>بلى من أسلم وجهه 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لص 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مجاهد </w:t>
      </w:r>
      <w:r>
        <w:rPr>
          <w:rFonts w:cs="Times New Roman" w:ascii="Times New Roman" w:hAnsi="Times New Roman"/>
          <w:sz w:val="36"/>
          <w:szCs w:val="36"/>
          <w:rtl w:val="true"/>
        </w:rPr>
        <w:t>{</w:t>
      </w:r>
      <w:r>
        <w:rPr>
          <w:rFonts w:ascii="Times New Roman" w:hAnsi="Times New Roman" w:cs="Times New Roman"/>
          <w:sz w:val="36"/>
          <w:sz w:val="36"/>
          <w:szCs w:val="36"/>
          <w:rtl w:val="true"/>
        </w:rPr>
        <w:t>من أسلم وجهه 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لص دين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ت اليهود ليست النصارى على شيء وقالت النصارى ليست اليهود على شيء وهم يتلون الكتاب كذلك قال الذين لا يعلمون مثل قولهم فالله يحكم بينهم يوم القيامة فيما كانوا فيه يختلفون</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أخرج ابن اسحق وابن جرير وابن أبي حاتم عن ابن عباس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لما قدم أهل نجران من النصارى على رسول الله صلى الله عليه وسلم أتتهم أحبار اليهود، فتنازعوا عند رسول الله صلى الله عليه وسلم فقال رافع بن حريمل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أنتم على شيء وكفر بعيسى والإنج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رجل من أهل نجران لليهو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ا أنتم على شيء وجحد نبوة موسى وكفر بالتوراة، فأنزل الله في ذلك </w:t>
      </w:r>
      <w:r>
        <w:rPr>
          <w:rFonts w:cs="Times New Roman" w:ascii="Times New Roman" w:hAnsi="Times New Roman"/>
          <w:sz w:val="36"/>
          <w:szCs w:val="36"/>
          <w:rtl w:val="true"/>
        </w:rPr>
        <w:t>{</w:t>
      </w:r>
      <w:r>
        <w:rPr>
          <w:rFonts w:ascii="Times New Roman" w:hAnsi="Times New Roman" w:cs="Times New Roman"/>
          <w:sz w:val="36"/>
          <w:sz w:val="36"/>
          <w:szCs w:val="36"/>
          <w:rtl w:val="true"/>
        </w:rPr>
        <w:t>وقالت اليهود ليست النصارى على شيء وقالت النصارى ليست اليهود على شيء وهم يتلون الكت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كل يتلو في كتابه تصديق من كفر ب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أبي العالي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قالت اليهود ليست النصارى على شي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ؤلاء أهل الكتاب الذين كانوا على عهد رسول الله صلى الله عليه وسل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قالت اليهود ليست النصارى على شي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ى قد كانت أوائل النصارى على شيء ولكنهم ابتدعوا وتفرقو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اخرج ابن جرير عن ابن جريج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 لعط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هؤلاء الذين لا يعلمو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م كانت قبل اليهود والنصارى</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لسدي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كذلك قال الذين لا يعلم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م العرب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يس محمد على شي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 أظلم ممن منع مساجد الله أن يذكر فيها اسمه وسعى في خرابها أولئك ما كان لهم أن يدخلوها إلا خائفين لهم في الدنيا خزي ولهم في الآخرة عذاب عظيم</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أخرج ابن اسحق وابن أبي حاتم عن 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 قريشا منعوا النبي صلى الله عليه وسلم الصلاة عند الكعبة في المسجد الحرام،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ن أظلم ممن منع مساجد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ن أظلم ممن منع مساجد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م النصارى</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ن أظلم ممن منع مساجد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م النصارى، وكانوا يطرحون في بيت المقدس الأذى، ويمنعون الناس أن يصلوا في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لسدي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ن أظلم ممن منع مساجد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م الروم، كانوا ظاهروا بختنصر على بيت المقد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أولئك ما كان لهم أن يدخلوها إلا خائف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يس في الأرض رومي يدخله اليوم إلا وهو خائف أن تضرب عنقه، وقد أخيف بأداء الجزية فهو يؤدي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هم في الدنيا خز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خزيهم في الدنيا فإنه إذا قام المهدي وفتحت القسطنطينية قتلهم فذلك الخز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جرير عن قتادة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لئك أعداء الله الروم، حملهم بغض اليهود على أن أعانوا بختنصر البابلي المجوسي على تخريب بيت المقدس</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كع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 النصارى لما ظهروا على بيت المقدس حرقوه، فلما بعث الله محمد أنزل عليه </w:t>
      </w:r>
      <w:r>
        <w:rPr>
          <w:rFonts w:cs="Times New Roman" w:ascii="Times New Roman" w:hAnsi="Times New Roman"/>
          <w:sz w:val="36"/>
          <w:szCs w:val="36"/>
          <w:rtl w:val="true"/>
        </w:rPr>
        <w:t>{</w:t>
      </w:r>
      <w:r>
        <w:rPr>
          <w:rFonts w:ascii="Times New Roman" w:hAnsi="Times New Roman" w:cs="Times New Roman"/>
          <w:sz w:val="36"/>
          <w:sz w:val="36"/>
          <w:szCs w:val="36"/>
          <w:rtl w:val="true"/>
        </w:rPr>
        <w:t>ومن أظلم ممن منع مساجد الله أن يذكر فيها اسمه وسعى في خراب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يس في الأرض نصراني يدخل بيت المقدس إلا خائف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ابن زيد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ؤلاء المشركون حين صدوا رسول الله صلى الله عليه وسلم عن البيت يوم الحديب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أبي صالح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يس للمشركين أن يدخلوا المسجد إلا وهم خائف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وابن جرير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هم في الدنيا خز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طون الجزية عن يد وهم صاغر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حمد والبخاري في تاريخه عن بسر بن أرطاة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كان رسول الله صلى الله عليه وسلم يدعو اللهم أحسن عاقبتنا في الأمور كلها، وأجرنا من خزي الدنيا ومن عذاب الآخر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له المشرق والمغرب فأينما تولوا فثم وجه الله إن الله واسع عليم</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أخرج أبو عبيد في الناسخ والمنسوخ وابن المنذر وابن أبي حاتم والحاكم وصححه والبيهقي في سننه عن ابن عباس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أول ما نسخ لنا من القرآن فيما ذكر والله أعلم شأن القبل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الله تعالى </w:t>
      </w:r>
      <w:r>
        <w:rPr>
          <w:rFonts w:cs="Times New Roman" w:ascii="Times New Roman" w:hAnsi="Times New Roman"/>
          <w:sz w:val="36"/>
          <w:szCs w:val="36"/>
          <w:rtl w:val="true"/>
        </w:rPr>
        <w:t>{</w:t>
      </w:r>
      <w:r>
        <w:rPr>
          <w:rFonts w:ascii="Times New Roman" w:hAnsi="Times New Roman" w:cs="Times New Roman"/>
          <w:sz w:val="36"/>
          <w:sz w:val="36"/>
          <w:szCs w:val="36"/>
          <w:rtl w:val="true"/>
        </w:rPr>
        <w:t>ولله المشرق والمغرب فأينما تولوا فثم وجه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ستقبل رسول الله صلى الله عليه وسلم فصلى نحو بيت المقدس وترك البيت العتيق، ثم صرفه الله تعالى إلى البيت العتيق ونسخ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ومن حيث خرجت فول وجهك</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بقرة الآية </w:t>
      </w:r>
      <w:r>
        <w:rPr>
          <w:rFonts w:cs="Times New Roman" w:ascii="Times New Roman" w:hAnsi="Times New Roman"/>
          <w:sz w:val="36"/>
          <w:szCs w:val="36"/>
        </w:rPr>
        <w:t>149</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عن ابن مسعود وناس من الصحاب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له المشرق والمغرب فأينما تولوا فثم وجه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كان الناس يصلون قبل بيت المقدس، فلما قدم النبي صلى الله عليه وسلم المدينة على رأس ثمانية عشر شهرا من مهاجره، وكان إذا صلى رفع رأسه إلى السماء ينظر كا يؤمر به، فنسختها قبل الكعب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عبد بن حميد ومسلم والترمذي والنسائي وابن جرير وابن المنذر والنحاس في ناسخه والطبراني والبيهقي في سننه عن ابن عمر قال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كان النبي صلى الله عليه وسلم يصلي على راحلته تطوعا أينما توجهت به، ثم قرأ ابن عمر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فأينما تولوا فثم وجه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بن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هذا نزلت هذه 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أبي حاتم والدارقطني والحاكم وصححه عن ابن ع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فأينما تولوا فثم وجه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تصلي حيثما توجهت بك راحلتك في التطوع</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خاري والبيهقي عن جابر بن عبد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أيت رسول الله صلى الله عليه وسلم في غزوة أنمار يصلي على راحلته متوجها قبل المشرق تطوع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البخاري والبيهقي عن جابر بن عبد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أن النبي صلى الله عليه وسلم كان يصلي على راحلته قبل المشرق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ذا أراد أن يصلي المكتوبة نزل واستقبل القبلة وصلى</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أبو داود والبيهقي عن أنس </w:t>
      </w:r>
      <w:r>
        <w:rPr>
          <w:rFonts w:cs="Times New Roman" w:ascii="Times New Roman" w:hAnsi="Times New Roman"/>
          <w:sz w:val="36"/>
          <w:szCs w:val="36"/>
          <w:rtl w:val="true"/>
        </w:rPr>
        <w:t>"</w:t>
      </w:r>
      <w:r>
        <w:rPr>
          <w:rFonts w:ascii="Times New Roman" w:hAnsi="Times New Roman" w:cs="Times New Roman"/>
          <w:sz w:val="36"/>
          <w:sz w:val="36"/>
          <w:szCs w:val="36"/>
          <w:rtl w:val="true"/>
        </w:rPr>
        <w:t>أن النبي صلى الله عليه وسلم كان إذا سافر وأراد أن يتطوع بالصلاة استقبل بناقته القبلة وكبر، ثم صلى حيث توجهت الناق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داود والطيالسي وعبد بن حميد والترمذي وضعفه وابن ماجه وابن جرير وابن أبي حاتم والعقيلي وضعفه والدارقطني وأبو نعيم في الحلية والبيهقي في سننه عن عامر بن ربيعة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كنا مع رسول الله صلى الله عليه وسلم في ليلة سوداء مظلمة فنزلنا منزلا، فجعل الرجل يأخذ الأحجار فيعمل مسجدا فيصلي فيه، فلما أن أصبحنا إذا نحن قد صلينا على غير القبلة، فقل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ا رسول الله لقد صلينا ليلتنا هذه لغير القبلة،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له المشرق والمغ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مضت صلاتك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دارقطني وابن مردويه والبيهقي عن جابر بن عبد الله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بعث رسول الله صلى الله عليه وسلم سرية كنت فيها، فأصابتنا ظلمة فلم نعرف القبلة، فقالت طائفة م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قبلة ههنا قبل الشمال، فصلوا وخطوا خط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بعض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قبلة ههنا قبل الجنوب، فصلوا وخطوا خط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لما أصبحوا وطلعت الشمس أصبحت تلك الخطوط لغير القبلة، فلما قفلنا من سفرنا سألنا النبي صلى الله عليه وسلم؟ فسكت،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له المشرق والمغ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سعيد بن منصور وابن المنذر عن عطاء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أن قوما عميت عليهم القبلة، فصلى كل إنسان منهم إلى ناحية، ثم أتوا رسول الله صلى الله عليه وسلم فذكروا ذلك له،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فأينما تولوا فثم وجه الله</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مردويه بسند ضعيف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أن رسول الله صلى الله عليه وسلم بعث سريه فأصابتهم ضبابه فلم يهتدوا إلى القبله فصلوا لغير القبله، ثم استبان لهم بعدما طلعت الشمس أنهم صلوا لغير القبله، فلما جاؤوا إلى رسول الله صلى الله عليه وسلم حدثوه،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له المشرق والمغ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عن قتادة </w:t>
      </w:r>
      <w:r>
        <w:rPr>
          <w:rFonts w:cs="Times New Roman" w:ascii="Times New Roman" w:hAnsi="Times New Roman"/>
          <w:sz w:val="36"/>
          <w:szCs w:val="36"/>
          <w:rtl w:val="true"/>
        </w:rPr>
        <w:t>"</w:t>
      </w:r>
      <w:r>
        <w:rPr>
          <w:rFonts w:ascii="Times New Roman" w:hAnsi="Times New Roman" w:cs="Times New Roman"/>
          <w:sz w:val="36"/>
          <w:sz w:val="36"/>
          <w:szCs w:val="36"/>
          <w:rtl w:val="true"/>
        </w:rPr>
        <w:t>أن النبي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 أخا لكم قد مات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النجاشي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صلوا ع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صلي على رجل ليس بم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إن من أهل الكتاب لمن يؤمن بالله</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آل عمران الآية </w:t>
      </w:r>
      <w:r>
        <w:rPr>
          <w:rFonts w:cs="Times New Roman" w:ascii="Times New Roman" w:hAnsi="Times New Roman"/>
          <w:sz w:val="36"/>
          <w:szCs w:val="36"/>
        </w:rPr>
        <w:t>199</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إنه كان لا يصلي إلى القبلة،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له المشرق والمغ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المنذر عن مجاه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ما 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ادعوني أستجب لكم</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غافر الآية </w:t>
      </w:r>
      <w:r>
        <w:rPr>
          <w:rFonts w:cs="Times New Roman" w:ascii="Times New Roman" w:hAnsi="Times New Roman"/>
          <w:sz w:val="36"/>
          <w:szCs w:val="36"/>
        </w:rPr>
        <w:t>60</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أين؟ فأ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فأينما تولوا فثم وجه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فأينما تولوا فثم وجه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بلة الله أينما توجهت شرقا أو غرب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عبد بن حميد والترمذي والبيهقي في سننه عن مجاهد </w:t>
      </w:r>
      <w:r>
        <w:rPr>
          <w:rFonts w:cs="Times New Roman" w:ascii="Times New Roman" w:hAnsi="Times New Roman"/>
          <w:sz w:val="36"/>
          <w:szCs w:val="36"/>
          <w:rtl w:val="true"/>
        </w:rPr>
        <w:t>{</w:t>
      </w:r>
      <w:r>
        <w:rPr>
          <w:rFonts w:ascii="Times New Roman" w:hAnsi="Times New Roman" w:cs="Times New Roman"/>
          <w:sz w:val="36"/>
          <w:sz w:val="36"/>
          <w:szCs w:val="36"/>
          <w:rtl w:val="true"/>
        </w:rPr>
        <w:t>فثم وجه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بلة الله، فأينما كنتم في شرق أو غرب فاستقبلو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لترمذي عن قتادة في هذه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هي منسوخة نسخها قوله تعالى </w:t>
      </w:r>
      <w:r>
        <w:rPr>
          <w:rFonts w:cs="Times New Roman" w:ascii="Times New Roman" w:hAnsi="Times New Roman"/>
          <w:sz w:val="36"/>
          <w:szCs w:val="36"/>
          <w:rtl w:val="true"/>
        </w:rPr>
        <w:t>(</w:t>
      </w:r>
      <w:r>
        <w:rPr>
          <w:rFonts w:ascii="Times New Roman" w:hAnsi="Times New Roman" w:cs="Times New Roman"/>
          <w:sz w:val="36"/>
          <w:sz w:val="36"/>
          <w:szCs w:val="36"/>
          <w:rtl w:val="true"/>
        </w:rPr>
        <w:t>فول وجهك شطر المسجد الحرام</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بقرة الآية </w:t>
      </w:r>
      <w:r>
        <w:rPr>
          <w:rFonts w:cs="Times New Roman" w:ascii="Times New Roman" w:hAnsi="Times New Roman"/>
          <w:sz w:val="36"/>
          <w:szCs w:val="36"/>
        </w:rPr>
        <w:t>149</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تلقاء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الترمذي وصححه وابن ماجه عن أبي هريرة عن النبي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بين المشرق والمغرب قبل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الدارقطني والبيهقي عن ابن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ثله</w:t>
      </w:r>
      <w:r>
        <w:rPr>
          <w:rFonts w:cs="Times New Roman" w:ascii="Times New Roman" w:hAnsi="Times New Roman"/>
          <w:sz w:val="36"/>
          <w:szCs w:val="36"/>
          <w:rtl w:val="true"/>
        </w:rPr>
        <w:t>.</w:t>
      </w:r>
      <w:r>
        <w:rPr>
          <w:rFonts w:ascii="Times New Roman" w:hAnsi="Times New Roman" w:cs="Times New Roman"/>
          <w:sz w:val="36"/>
          <w:sz w:val="36"/>
          <w:szCs w:val="36"/>
          <w:rtl w:val="true"/>
        </w:rPr>
        <w:t>وأخرج ابن أبي شيبة والبيهقي عن ع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بين المشرق والمغرب قبلة إذا توجهت قبل البي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وا اتخذ الله ولدا سبحانه بل له ما في السموات والأرض كل له قانتون</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أخرج البخاري عن ابن عباس عن النبي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قال ال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ذبني ابن آدم ولم يكن له ذلك، وشتمني ابن آدم ولم يكن له ذلك، فأما تكذيبه إياي فيزعم أني لا أقدر أن أعيده كما كان، وأما شتمه إياي فقوله لي ولد، فسبحاني أن أتخذ صاحبة أو ولد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خاري وابن مردويه والبيهقي في الأسماء والصفات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w:t>
      </w:r>
      <w:r>
        <w:rPr>
          <w:rFonts w:ascii="Times New Roman" w:hAnsi="Times New Roman" w:cs="Times New Roman"/>
          <w:sz w:val="36"/>
          <w:sz w:val="36"/>
          <w:szCs w:val="36"/>
          <w:rtl w:val="true"/>
        </w:rPr>
        <w:t>يقو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ذبني ابن آدم ولم ينبغ له أن يكذبني، وشتمني ابن آدم ولم ينبغ له أن يشتمني، فأما تكذيبه إياي فقوله لن يعيدني كما بدأني وليس أول الخلق بأهون علي من إعادته، وأما شتمه إياي فقوله اتخذ الله ولدا وأنا الله الأحد الصمد لم يلد ولم يولد ولم يكن له كفوا أح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حمد والبخاري ومسلم والنسائي وابن مردويه ولبيهقي عن أبي موسى الأشعري عن رسول الله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لا أحد أصبر على أذى يسمعه من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م يجلعون له ولدا، ويشركون به وهو يرزقهم ويعافي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ابن المنذر وابن أبي حاتم عن غالب بن عجر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رجل من أهل الشا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بلغني أن الله لما خلق الأرض وخلق ما فيها من الشجر لم يكن في الأرض شجرة يأتيها بنو آدم إلا أصابوا منها ثمرة، حتى تكلم فجرة بني آدم بتلك الكلمة العظيمة قولهم </w:t>
      </w:r>
      <w:r>
        <w:rPr>
          <w:rFonts w:cs="Times New Roman" w:ascii="Times New Roman" w:hAnsi="Times New Roman"/>
          <w:sz w:val="36"/>
          <w:szCs w:val="36"/>
          <w:rtl w:val="true"/>
        </w:rPr>
        <w:t>{</w:t>
      </w:r>
      <w:r>
        <w:rPr>
          <w:rFonts w:ascii="Times New Roman" w:hAnsi="Times New Roman" w:cs="Times New Roman"/>
          <w:sz w:val="36"/>
          <w:sz w:val="36"/>
          <w:szCs w:val="36"/>
          <w:rtl w:val="true"/>
        </w:rPr>
        <w:t>اتخذ الله ولد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تكلموا بها اقشعرت الأرض وشاك الشج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قالوا اتخذ الله ولدا سبحا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قالوا عليه البهتان سبح نفس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ما قوله تعالى </w:t>
      </w:r>
      <w:r>
        <w:rPr>
          <w:rFonts w:cs="Times New Roman" w:ascii="Times New Roman" w:hAnsi="Times New Roman"/>
          <w:sz w:val="36"/>
          <w:szCs w:val="36"/>
          <w:rtl w:val="true"/>
        </w:rPr>
        <w:t>{</w:t>
      </w:r>
      <w:r>
        <w:rPr>
          <w:rFonts w:ascii="Times New Roman" w:hAnsi="Times New Roman" w:cs="Times New Roman"/>
          <w:sz w:val="36"/>
          <w:sz w:val="36"/>
          <w:szCs w:val="36"/>
          <w:rtl w:val="true"/>
        </w:rPr>
        <w:t>سبحان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خرج عبد بن حميد وابن أبي حاتم والمحاملي في أماليه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سبحان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نزيه الله نفسه عن السو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وعبد بن حميد وابن جرير وابن المنذر والبيهقي في الأسماء والصفات عن موسى بن طلحة عن النبي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أنه سئل عن التسبيح أن يقول الإنسان سبحان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راءة الله من السو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لفظ</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زاهه عن السوء مرس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ه ابن جرير والديلمي والخطيب في الكفايه من طرق أخرى موصولا عن موسى بن طلحه بن عبيد الله عن أبيه عن جده طلحه بن عبيد الله قال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سألت رسول الله صلى الله عليه وسلم عن تفسير </w:t>
      </w:r>
      <w:r>
        <w:rPr>
          <w:rFonts w:cs="Times New Roman" w:ascii="Times New Roman" w:hAnsi="Times New Roman"/>
          <w:sz w:val="36"/>
          <w:szCs w:val="36"/>
          <w:rtl w:val="true"/>
        </w:rPr>
        <w:t>{</w:t>
      </w:r>
      <w:r>
        <w:rPr>
          <w:rFonts w:ascii="Times New Roman" w:hAnsi="Times New Roman" w:cs="Times New Roman"/>
          <w:sz w:val="36"/>
          <w:sz w:val="36"/>
          <w:szCs w:val="36"/>
          <w:rtl w:val="true"/>
        </w:rPr>
        <w:t>سبحان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هو تنزيه الله من كل سوء </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مردويه من طريق سفيان الثوري عن عبد الله بن عبيد الله بن موهب أنه سمع طلحة قال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سئل رسول الله صلى الله عليه وسلم عن </w:t>
      </w:r>
      <w:r>
        <w:rPr>
          <w:rFonts w:cs="Times New Roman" w:ascii="Times New Roman" w:hAnsi="Times New Roman"/>
          <w:sz w:val="36"/>
          <w:szCs w:val="36"/>
          <w:rtl w:val="true"/>
        </w:rPr>
        <w:t>{</w:t>
      </w:r>
      <w:r>
        <w:rPr>
          <w:rFonts w:ascii="Times New Roman" w:hAnsi="Times New Roman" w:cs="Times New Roman"/>
          <w:sz w:val="36"/>
          <w:sz w:val="36"/>
          <w:szCs w:val="36"/>
          <w:rtl w:val="true"/>
        </w:rPr>
        <w:t>سبحان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نزيه الله عن كل سو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ميمون بن مهر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ه سئل عن </w:t>
      </w:r>
      <w:r>
        <w:rPr>
          <w:rFonts w:cs="Times New Roman" w:ascii="Times New Roman" w:hAnsi="Times New Roman"/>
          <w:sz w:val="36"/>
          <w:szCs w:val="36"/>
          <w:rtl w:val="true"/>
        </w:rPr>
        <w:t>{</w:t>
      </w:r>
      <w:r>
        <w:rPr>
          <w:rFonts w:ascii="Times New Roman" w:hAnsi="Times New Roman" w:cs="Times New Roman"/>
          <w:sz w:val="36"/>
          <w:sz w:val="36"/>
          <w:szCs w:val="36"/>
          <w:rtl w:val="true"/>
        </w:rPr>
        <w:t>سبحان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سم يعظم الله به ويحاشى عن السو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ابن المنذر عن ابن عباس أن ابن الكواء سأل عليا عن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سبحان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ع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مة رضيها الله لنفس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الحسن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سبحان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سم لا يستطيع الناس أن ينتحلو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عن يزيد بن الأص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اء رجل إلى ابن عباس رضي الله عن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إله إلا الله نعرفها أنه لا إله غيره، والحمد لله نعرفها أن النعم كلها منه وهو المحمود عليها، والله أكبر نعرفها أنه لا شيء أكبر منه، فما سبحان الله؟ فقال 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ا تنكر منها</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كلمة رضيها الله لنفسه وأمر بها ملائكته، وفرغ إليها الأخيار من خلق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أما 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كل له قانت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خرج أحمد وعبد بن حميد وأبو يعلى وابن جرير وابن المنذر وابن أبي حاتم والنحاس في ناسخه وابن حبان والطبراني في الأوسط وأبو نصر السجزي في الإبانة وأبو نعيم في الحلية والضياء في المختارة عن أبي سعيد الخدري عن رسول الله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كل حرف في القرآن يذكر فيه القنوت فهو الطاع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من طرق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قانت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طيع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ستي في مسائله عن 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 نافع ابن الأزرق سأله عن قوله عز وجل </w:t>
      </w:r>
      <w:r>
        <w:rPr>
          <w:rFonts w:cs="Times New Roman" w:ascii="Times New Roman" w:hAnsi="Times New Roman"/>
          <w:sz w:val="36"/>
          <w:szCs w:val="36"/>
          <w:rtl w:val="true"/>
        </w:rPr>
        <w:t>{</w:t>
      </w:r>
      <w:r>
        <w:rPr>
          <w:rFonts w:ascii="Times New Roman" w:hAnsi="Times New Roman" w:cs="Times New Roman"/>
          <w:sz w:val="36"/>
          <w:sz w:val="36"/>
          <w:szCs w:val="36"/>
          <w:rtl w:val="true"/>
        </w:rPr>
        <w:t>كل له قانت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قر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ل تعرف العرب ذل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سمعت قول عدي بن زي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قانتا لله يرجو عفو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وم لا يكفر عبد ما ادخر</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عكرمة </w:t>
      </w:r>
      <w:r>
        <w:rPr>
          <w:rFonts w:cs="Times New Roman" w:ascii="Times New Roman" w:hAnsi="Times New Roman"/>
          <w:sz w:val="36"/>
          <w:szCs w:val="36"/>
          <w:rtl w:val="true"/>
        </w:rPr>
        <w:t>{</w:t>
      </w:r>
      <w:r>
        <w:rPr>
          <w:rFonts w:ascii="Times New Roman" w:hAnsi="Times New Roman" w:cs="Times New Roman"/>
          <w:sz w:val="36"/>
          <w:sz w:val="36"/>
          <w:szCs w:val="36"/>
          <w:rtl w:val="true"/>
        </w:rPr>
        <w:t>كل له قانت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قرون بالعبود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قتادة </w:t>
      </w:r>
      <w:r>
        <w:rPr>
          <w:rFonts w:cs="Times New Roman" w:ascii="Times New Roman" w:hAnsi="Times New Roman"/>
          <w:sz w:val="36"/>
          <w:szCs w:val="36"/>
          <w:rtl w:val="true"/>
        </w:rPr>
        <w:t>{</w:t>
      </w:r>
      <w:r>
        <w:rPr>
          <w:rFonts w:ascii="Times New Roman" w:hAnsi="Times New Roman" w:cs="Times New Roman"/>
          <w:sz w:val="36"/>
          <w:sz w:val="36"/>
          <w:szCs w:val="36"/>
          <w:rtl w:val="true"/>
        </w:rPr>
        <w:t>كل له قانت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ي مطيع مقر بأن الله ربه وخالق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ديع السموات والأرض وإذ قضى أمرا فإنما يقول له كن فيكون</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وأخرج ابن جرير وابن أبي حاتم عن أبي العالية </w:t>
      </w:r>
      <w:r>
        <w:rPr>
          <w:rFonts w:cs="Times New Roman" w:ascii="Times New Roman" w:hAnsi="Times New Roman"/>
          <w:sz w:val="36"/>
          <w:szCs w:val="36"/>
          <w:rtl w:val="true"/>
        </w:rPr>
        <w:t>{</w:t>
      </w:r>
      <w:r>
        <w:rPr>
          <w:rFonts w:ascii="Times New Roman" w:hAnsi="Times New Roman" w:cs="Times New Roman"/>
          <w:sz w:val="36"/>
          <w:sz w:val="36"/>
          <w:szCs w:val="36"/>
          <w:rtl w:val="true"/>
        </w:rPr>
        <w:t>بديع السموات والأر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بتدع خلقهما ولم يشركه في خلقهما أح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السدي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بتدعهما فخلقهما ولم يخلق قبلهما شيء فتمثل ب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عن ابن سابط </w:t>
      </w:r>
      <w:r>
        <w:rPr>
          <w:rFonts w:cs="Times New Roman" w:ascii="Times New Roman" w:hAnsi="Times New Roman"/>
          <w:sz w:val="36"/>
          <w:szCs w:val="36"/>
          <w:rtl w:val="true"/>
        </w:rPr>
        <w:t>"</w:t>
      </w:r>
      <w:r>
        <w:rPr>
          <w:rFonts w:ascii="Times New Roman" w:hAnsi="Times New Roman" w:cs="Times New Roman"/>
          <w:sz w:val="36"/>
          <w:sz w:val="36"/>
          <w:szCs w:val="36"/>
          <w:rtl w:val="true"/>
        </w:rPr>
        <w:t>أن داعيا دعا في عهد النبي صلى الله عليه وسل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 إني أسألك باسمك الذي لا إله إلا أنت الرحمن الرحيم، بديع السموات والأرض، وإذا أردت أمرا فإنما تقول له كن فيكون، فقال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قد كدت أن تدعو باسمه العظي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لذين لا يعلمون لولا يكلمنا الله أو تأتينا آية كذلك قال الذين من قبلهم مثل قولهم تشابهت قلوبهم قد بينا الآيات لقوم يوقنون</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أخرج ابن اسحق وابن جرير وابن أبي حاتم عن ابن عباس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قال نافع بن حريلمة ل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ا محمد إن كنت رسولا من الله كما تقول فقل لله فليكلمنا حتى نسمع كلامه، فأنزل الله في ذلك </w:t>
      </w:r>
      <w:r>
        <w:rPr>
          <w:rFonts w:cs="Times New Roman" w:ascii="Times New Roman" w:hAnsi="Times New Roman"/>
          <w:sz w:val="36"/>
          <w:szCs w:val="36"/>
          <w:rtl w:val="true"/>
        </w:rPr>
        <w:t>{</w:t>
      </w:r>
      <w:r>
        <w:rPr>
          <w:rFonts w:ascii="Times New Roman" w:hAnsi="Times New Roman" w:cs="Times New Roman"/>
          <w:sz w:val="36"/>
          <w:sz w:val="36"/>
          <w:szCs w:val="36"/>
          <w:rtl w:val="true"/>
        </w:rPr>
        <w:t>وقال الذين لا يعلم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هم كفار العرب </w:t>
      </w:r>
      <w:r>
        <w:rPr>
          <w:rFonts w:cs="Times New Roman" w:ascii="Times New Roman" w:hAnsi="Times New Roman"/>
          <w:sz w:val="36"/>
          <w:szCs w:val="36"/>
          <w:rtl w:val="true"/>
        </w:rPr>
        <w:t>{</w:t>
      </w:r>
      <w:r>
        <w:rPr>
          <w:rFonts w:ascii="Times New Roman" w:hAnsi="Times New Roman" w:cs="Times New Roman"/>
          <w:sz w:val="36"/>
          <w:sz w:val="36"/>
          <w:szCs w:val="36"/>
          <w:rtl w:val="true"/>
        </w:rPr>
        <w:t>لولا يكلمنا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هلا يكلمنا </w:t>
      </w:r>
      <w:r>
        <w:rPr>
          <w:rFonts w:cs="Times New Roman" w:ascii="Times New Roman" w:hAnsi="Times New Roman"/>
          <w:sz w:val="36"/>
          <w:szCs w:val="36"/>
          <w:rtl w:val="true"/>
        </w:rPr>
        <w:t>{</w:t>
      </w:r>
      <w:r>
        <w:rPr>
          <w:rFonts w:ascii="Times New Roman" w:hAnsi="Times New Roman" w:cs="Times New Roman"/>
          <w:sz w:val="36"/>
          <w:sz w:val="36"/>
          <w:szCs w:val="36"/>
          <w:rtl w:val="true"/>
        </w:rPr>
        <w:t>كذلك قال الذين من قب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اليهود والنصارى وغيرهم </w:t>
      </w:r>
      <w:r>
        <w:rPr>
          <w:rFonts w:cs="Times New Roman" w:ascii="Times New Roman" w:hAnsi="Times New Roman"/>
          <w:sz w:val="36"/>
          <w:szCs w:val="36"/>
          <w:rtl w:val="true"/>
        </w:rPr>
        <w:t>{</w:t>
      </w:r>
      <w:r>
        <w:rPr>
          <w:rFonts w:ascii="Times New Roman" w:hAnsi="Times New Roman" w:cs="Times New Roman"/>
          <w:sz w:val="36"/>
          <w:sz w:val="36"/>
          <w:szCs w:val="36"/>
          <w:rtl w:val="true"/>
        </w:rPr>
        <w:t>تشابهت قلوب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العرب اليهود والنصارى وغير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قال الذين لا يعلمون لولا يكلمنا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نصارى يقوله، والذين من قبلهم يهو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ا أرسلناك بالحق بشيرا ونذيرا ولا تسئل عن أصحاب الجحيم</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أخرج وكيع وسفيان بن عيينة وعبد الرزاق وعبد بن حميد والن جرير والن المنذر عن محمد بن كعب القرظ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ليت شعري ما فعل أبواي فنزل </w:t>
      </w:r>
      <w:r>
        <w:rPr>
          <w:rFonts w:cs="Times New Roman" w:ascii="Times New Roman" w:hAnsi="Times New Roman"/>
          <w:sz w:val="36"/>
          <w:szCs w:val="36"/>
          <w:rtl w:val="true"/>
        </w:rPr>
        <w:t>{</w:t>
      </w:r>
      <w:r>
        <w:rPr>
          <w:rFonts w:ascii="Times New Roman" w:hAnsi="Times New Roman" w:cs="Times New Roman"/>
          <w:sz w:val="36"/>
          <w:sz w:val="36"/>
          <w:szCs w:val="36"/>
          <w:rtl w:val="true"/>
        </w:rPr>
        <w:t>إنا أرسلناك بالحق بشيرا ونذيرا ولا تسئل عن أصحاب الجح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ما ذكرها حتى توفاه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مرسل ضعيف الإسنا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داود بن أبي عاصم </w:t>
      </w:r>
      <w:r>
        <w:rPr>
          <w:rFonts w:cs="Times New Roman" w:ascii="Times New Roman" w:hAnsi="Times New Roman"/>
          <w:sz w:val="36"/>
          <w:szCs w:val="36"/>
          <w:rtl w:val="true"/>
        </w:rPr>
        <w:t>"</w:t>
      </w:r>
      <w:r>
        <w:rPr>
          <w:rFonts w:ascii="Times New Roman" w:hAnsi="Times New Roman" w:cs="Times New Roman"/>
          <w:sz w:val="36"/>
          <w:sz w:val="36"/>
          <w:szCs w:val="36"/>
          <w:rtl w:val="true"/>
        </w:rPr>
        <w:t>أن النبي صلى الله عليه وسلم قال ذات يو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ن أبواي؟ فنز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آخر معضل الإسناد ضعيف لا يقوم به ولا بالذي قبله حج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عن الأعرج أنه قرأ </w:t>
      </w:r>
      <w:r>
        <w:rPr>
          <w:rFonts w:cs="Times New Roman" w:ascii="Times New Roman" w:hAnsi="Times New Roman"/>
          <w:sz w:val="36"/>
          <w:szCs w:val="36"/>
          <w:rtl w:val="true"/>
        </w:rPr>
        <w:t>{</w:t>
      </w:r>
      <w:r>
        <w:rPr>
          <w:rFonts w:ascii="Times New Roman" w:hAnsi="Times New Roman" w:cs="Times New Roman"/>
          <w:sz w:val="36"/>
          <w:sz w:val="36"/>
          <w:szCs w:val="36"/>
          <w:rtl w:val="true"/>
        </w:rPr>
        <w:t>لا تسأل عن أصحاب الجح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أنت يا محم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أبي مال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جحيم ما عظم من النا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ن ترضى عنك اليهود ولا النصارى حتى تتبع ملتهم قل إن هدى الله هو الهدى ولئن اتبعت أهواءهم بعد الذي جاءك من العلم مالك من الله من ولي ولا نصير</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أخرج الثعلبي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أن يهود المدينة ونصارى نجران كانوا يرجون أن يصلي النبي صلى الله عليه وسلم إلى قبلتهم، فلما صرف الله القبلة إلى الكعبة شق ذلك عليهم وأيسوا منه أن يوافقهم على دينه،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ن ترضى عنك اليهود ولا النصار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ذين أتيناهم الكتاب يتلونه حق تلاوته أولئك يؤمنون به ومن يكفر به فأولئك هم الخاسرون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ا بني إسرائيل اذكروا نعمتي الت أنعمت عليكم وإني فضلتكم على العالمين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تقوا يوما لا تجزى نفس عن نفس شيئا ولا يقبل منها عدل ولا تنفعها شفاعة ولا هم ينصرون</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أخرج عبد الرزاق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الذين أتيناهم الكت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م اليهود والنصارى</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وابن أبي حاتم والحاكم وصححه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حق تلاو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حلون حلاله ويحرمون حرامه، ولا يحرفونه عن مواضع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عبيد وابن المنذر وابن أبي حاتم والهروي في فضائله 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يتلونه حق تلاو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تبعونه حق اتباعه، ثم قرأ </w:t>
      </w:r>
      <w:r>
        <w:rPr>
          <w:rFonts w:cs="Times New Roman" w:ascii="Times New Roman" w:hAnsi="Times New Roman"/>
          <w:sz w:val="36"/>
          <w:szCs w:val="36"/>
          <w:rtl w:val="true"/>
        </w:rPr>
        <w:t>(</w:t>
      </w:r>
      <w:r>
        <w:rPr>
          <w:rFonts w:ascii="Times New Roman" w:hAnsi="Times New Roman" w:cs="Times New Roman"/>
          <w:sz w:val="36"/>
          <w:sz w:val="36"/>
          <w:szCs w:val="36"/>
          <w:rtl w:val="true"/>
        </w:rPr>
        <w:t>والقمر إذا تلاها</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شمس الآية </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تبع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عمر بن الخطاب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يتلونه حق تلاو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مر بذكر الجنة سأل الله الجنة، وإذا مر بذكر النار تعوذ بالله من النا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خطيب في كتاب الرواة عن مالك بسند فيه مجاهيل عن ابن عمر عن النبي صلى الله عليه وسلم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يتلونه حق تلاو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تبعونه حق اتباع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ابن جرير من طرق عن ابن مسعو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يتلونه حق تلاو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يحل حلاله ويحرم حرامه، ويقرأه كما أنزل ولا يحرف الكلم عن مواضعه، ولا يتأول منه شيئا غير تأوي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لفظ</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تبعونه حق اتباع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زيد بن أسلم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يتلونه حق تلاو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تكلمونه كما أنزل الله ولا يكتمون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الذين أتيناهم الكتاب يتلونه حق تلاوته أولئك يؤمنون 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هم أصحاب محمد الذين آمنوا بآيات الله وصدقوا ب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ذكر لنا أن ابن مسعود كان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إن حق تلاوته أن يحل حلاله ويحرم حرامه، ويقرأه كما أنزله الله، ولا يحرف عن مواضع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حدثنا عمر بن الخطا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قد مضى بنو إسرائيل وما يعني بما تسمعون غيركم</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وكيع وابن جرير عن الحسن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يلتونه حق تلاو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ملون بمحكمه، ويؤمنون بمتشابهه، ويكلون ما أشكل عليهم إلى عالم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مجاهد </w:t>
      </w:r>
      <w:r>
        <w:rPr>
          <w:rFonts w:cs="Times New Roman" w:ascii="Times New Roman" w:hAnsi="Times New Roman"/>
          <w:sz w:val="36"/>
          <w:szCs w:val="36"/>
          <w:rtl w:val="true"/>
        </w:rPr>
        <w:t>{</w:t>
      </w:r>
      <w:r>
        <w:rPr>
          <w:rFonts w:ascii="Times New Roman" w:hAnsi="Times New Roman" w:cs="Times New Roman"/>
          <w:sz w:val="36"/>
          <w:sz w:val="36"/>
          <w:szCs w:val="36"/>
          <w:rtl w:val="true"/>
        </w:rPr>
        <w:t>يلتونه حق تلاو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تبعونه حق اتباع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ذ ابتلى إبراهيم ربه بكلمات فأتمهن قال إني جاعك للناس إماما قال ومن ذريتي قال لا ينال عهدي الظالمين</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أخرج عبد الرزاق وعبد بن حميد وابن جرير وابن المنذر وابن أبي حاتم والحاكم وصححه والبيهقي في سننه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إذ ابتلى إبراهيم ربه بكلم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بتلاه الله بالطهارة خمس في الراس وخمس في الجسد، في الرأس قص الشارب، والمضمضة، والاستنشاق، والسواك، وفرق الرأ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الجسد تقليم الأظفار، وحلق العانة، والختان، ونتف الإبط، وغسل مكان الغائط والبول بالم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سحق وابن أبي حاتم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كلمات التي ابتلي بهن إبراهيم فأتمهن فراق قومه في الله حين أمر بمفارقتهم، ومحاجته نمرود في الله حين وقفه على ما وقفه عليه من خطر الأمر الذي فيه خلافهم، وصبره على قذفهم إياه في النار ليحرقوه في الله، والهجرة بعد ذلك من وطنه وبلاده حين أمره بالخروج عنهم، وما أمره به من الضيافة والصبر عليها، وما بتلي به من ذبح ولد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لما مضى على ذلك كله وأخلصه البلاء قال الله له أسلم </w:t>
      </w:r>
      <w:r>
        <w:rPr>
          <w:rFonts w:cs="Times New Roman" w:ascii="Times New Roman" w:hAnsi="Times New Roman"/>
          <w:sz w:val="36"/>
          <w:szCs w:val="36"/>
          <w:rtl w:val="true"/>
        </w:rPr>
        <w:t>(</w:t>
      </w:r>
      <w:r>
        <w:rPr>
          <w:rFonts w:ascii="Times New Roman" w:hAnsi="Times New Roman" w:cs="Times New Roman"/>
          <w:sz w:val="36"/>
          <w:sz w:val="36"/>
          <w:szCs w:val="36"/>
          <w:rtl w:val="true"/>
        </w:rPr>
        <w:t>قال أسلمت لرب العالمين</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بقرة الآية </w:t>
      </w:r>
      <w:r>
        <w:rPr>
          <w:rFonts w:cs="Times New Roman" w:ascii="Times New Roman" w:hAnsi="Times New Roman"/>
          <w:sz w:val="36"/>
          <w:szCs w:val="36"/>
        </w:rPr>
        <w:t>131</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المنذر وابن أبي حاتم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كلمات التي ابتلى بها عشر، ست في الإنسان وأربع في المشاع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ما التي في الإنسان فحلق العانة، ونتف الإبط، والختان، وتقليم الأظفار، وقص الشارب، والسواك، وغسل يوم الجم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أربعة التي في المشاعر الطواف بالبيت، والسعي بين الصفا والمروة، ورمي الجمار، والإفاض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ابن جرير وابن أبي حاتم والحاكم وابن مردويه وابن عساكر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ا ابتلي أحد بهذا الدين فقام به كله إلا إبراهي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وإذ ابتلى إبراهيم ربه بكلمات فأتمه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يل ما الكلمات؟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هام الإسلام ثلاثون س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عشر في براءة التائبون العابدون إلى آخر الآية، وعشر في أول سورة قد أفلح، وسأل سائل، والذين يصدقون بيوم الدين الآيات، وعشر في الأحزاب إن المسلمين والمسلمات إلى آخر الآية فأتمهن كلهن، فكتب له براءة قال تعالى </w:t>
      </w:r>
      <w:r>
        <w:rPr>
          <w:rFonts w:cs="Times New Roman" w:ascii="Times New Roman" w:hAnsi="Times New Roman"/>
          <w:sz w:val="36"/>
          <w:szCs w:val="36"/>
          <w:rtl w:val="true"/>
        </w:rPr>
        <w:t>(</w:t>
      </w:r>
      <w:r>
        <w:rPr>
          <w:rFonts w:ascii="Times New Roman" w:hAnsi="Times New Roman" w:cs="Times New Roman"/>
          <w:sz w:val="36"/>
          <w:sz w:val="36"/>
          <w:szCs w:val="36"/>
          <w:rtl w:val="true"/>
        </w:rPr>
        <w:t>وإبراهيم الذي وفى</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نجم الاية </w:t>
      </w:r>
      <w:r>
        <w:rPr>
          <w:rFonts w:cs="Times New Roman" w:ascii="Times New Roman" w:hAnsi="Times New Roman"/>
          <w:sz w:val="36"/>
          <w:szCs w:val="36"/>
        </w:rPr>
        <w:t>37</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وعبد بن حميد وابن جرير وابن المنذر والحاكم من طرق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وإذ ابتلى إبراهيم ربه بكلمات فأتمه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هن مناسك الحج</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كلمات </w:t>
      </w:r>
      <w:r>
        <w:rPr>
          <w:rFonts w:cs="Times New Roman" w:ascii="Times New Roman" w:hAnsi="Times New Roman"/>
          <w:sz w:val="36"/>
          <w:szCs w:val="36"/>
          <w:rtl w:val="true"/>
        </w:rPr>
        <w:t>(</w:t>
      </w:r>
      <w:r>
        <w:rPr>
          <w:rFonts w:ascii="Times New Roman" w:hAnsi="Times New Roman" w:cs="Times New Roman"/>
          <w:sz w:val="36"/>
          <w:sz w:val="36"/>
          <w:szCs w:val="36"/>
          <w:rtl w:val="true"/>
        </w:rPr>
        <w:t>إني جاعلك للناس إماما</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بقرة الآية </w:t>
      </w:r>
      <w:r>
        <w:rPr>
          <w:rFonts w:cs="Times New Roman" w:ascii="Times New Roman" w:hAnsi="Times New Roman"/>
          <w:sz w:val="36"/>
          <w:szCs w:val="36"/>
        </w:rPr>
        <w:t>124</w:t>
      </w:r>
      <w:r>
        <w:rPr>
          <w:rFonts w:cs="Times New Roman" w:ascii="Times New Roman" w:hAnsi="Times New Roman"/>
          <w:sz w:val="36"/>
          <w:szCs w:val="36"/>
          <w:rtl w:val="true"/>
        </w:rPr>
        <w:t>). (</w:t>
      </w:r>
      <w:r>
        <w:rPr>
          <w:rFonts w:ascii="Times New Roman" w:hAnsi="Times New Roman" w:cs="Times New Roman"/>
          <w:sz w:val="36"/>
          <w:sz w:val="36"/>
          <w:szCs w:val="36"/>
          <w:rtl w:val="true"/>
        </w:rPr>
        <w:t>وإذ يرفع إبراهيم القوعد</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بقرة الآية </w:t>
      </w:r>
      <w:r>
        <w:rPr>
          <w:rFonts w:cs="Times New Roman" w:ascii="Times New Roman" w:hAnsi="Times New Roman"/>
          <w:sz w:val="36"/>
          <w:szCs w:val="36"/>
        </w:rPr>
        <w:t>127</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آيات في شأن المناسك، والمقام الذي جعل لإبراهيم، والرزق الذي رزق ساكنو البيت، وبعث محمد في ذريتهم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ابن جرير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إذ ابتلى إبراهيم ربه بكلم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بتلى بالآيات التي بعد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ابن جرير عن الحس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بتلاه بالكوكب فرضي عنه، وابتلاه بالقمر فرضي عنه، وابتلاه بالشمس فرضي عنه، وابتلاه بالهجرة فرضي عنه، وابتلاه بالختان فرضي عنه، وابتلاه بابنه فرضي عن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أتمه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داه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عطاء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w:t>
      </w:r>
      <w:r>
        <w:rPr>
          <w:rFonts w:ascii="Times New Roman" w:hAnsi="Times New Roman" w:cs="Times New Roman"/>
          <w:sz w:val="36"/>
          <w:sz w:val="36"/>
          <w:szCs w:val="36"/>
          <w:rtl w:val="true"/>
        </w:rPr>
        <w:t>من فطرة إبراهيم السوا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مجاه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فطرة إبراهيم غسل الذكر والبراج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في المصنف عن مجاه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ت من فطرة إبراهيم قص الشارب، والسواك، والفرق، وقص الأظفار، والاستنجاء، وحلق العان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لاثة في الرأس، وثلاثة في الجس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أحمد والبخاري ومسلم وأبو داود والترمذي والنسائي وابن ماجه عن أبي هريرة</w:t>
      </w:r>
      <w:r>
        <w:rPr>
          <w:rFonts w:cs="Times New Roman" w:ascii="Times New Roman" w:hAnsi="Times New Roman"/>
          <w:sz w:val="36"/>
          <w:szCs w:val="36"/>
          <w:rtl w:val="true"/>
        </w:rPr>
        <w:t>"</w:t>
      </w:r>
      <w:r>
        <w:rPr>
          <w:rFonts w:ascii="Times New Roman" w:hAnsi="Times New Roman" w:cs="Times New Roman"/>
          <w:sz w:val="36"/>
          <w:sz w:val="36"/>
          <w:szCs w:val="36"/>
          <w:rtl w:val="true"/>
        </w:rPr>
        <w:t>سمعت رسول الله صلى الله عليه وسلم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فطرة خمس، أو خمس من الفط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ختان، والاستحداد، وقص الشارب، وتقليم الأظفار، ونتف الآباط</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بخاري والنسائي عن ابن عمر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الفطرة حلق العانة، وتقليم الأظفار، وقص الشار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مسلم وأبو داود والترمذي والنسائي وابن ماجه عن عائشة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w:t>
      </w:r>
      <w:r>
        <w:rPr>
          <w:rFonts w:ascii="Times New Roman" w:hAnsi="Times New Roman" w:cs="Times New Roman"/>
          <w:sz w:val="36"/>
          <w:sz w:val="36"/>
          <w:szCs w:val="36"/>
          <w:rtl w:val="true"/>
        </w:rPr>
        <w:t>عشر من الفطرة قص الشارب، وإعفاء اللحية، والسواك، والاستنشاق بالماء، وقص الأظفار، وغسل البراجم، ونتف الآباط، وحلق العانة، وانتفاض الماء يعني الاستنجاء بال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مصع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سيت العاشرة إلا أن تكون المضمض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أحمد وأبو داود وابن ماجه عن عمار بن ياسر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فطرة المضمضة، والاستنشاق، والسواك، وقص الشارب، وتقليم الأظفار، ونتف الابط، والاستنجاء وغسل البراجم والانتضاح، والاختتا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زار والطبراني عن أبي الدرداء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w:t>
      </w:r>
      <w:r>
        <w:rPr>
          <w:rFonts w:ascii="Times New Roman" w:hAnsi="Times New Roman" w:cs="Times New Roman"/>
          <w:sz w:val="36"/>
          <w:sz w:val="36"/>
          <w:szCs w:val="36"/>
          <w:rtl w:val="true"/>
        </w:rPr>
        <w:t>الطهارات أربع قص الشارب، وحلق العانة، وتقليم الأظفار، والسوا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ومسلم وأبو داود والترمذي والنسائي وابن ماجه عن أنس بن مالك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وقت لنا رسول الله صلى الله عليه وسلم في قص الشارب، وتقليم الأظفار، وحلق العانة، ونتف الابط، أن لا تترك أكثر من أربعين يوم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حمد والبيهقي في شعب الإيمان عن ابن عباس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قيل ل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قد أبطأ عنك جبر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م لا يبطئ عني وأنتم حولي لا تستنون لا تقلمون أظفاركم، ولا تقصون شواربكم، ولا تنقون براجمك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ترمذي وحسنه عن ابن عباس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كان النبي صلى الله عليه وسلم يقص أو يأخذ من شارب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أن خليل الرحمن إبراهيم يفع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أحمد والترمذي وصححه والنسائي عن زيد بن أرقم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لم يأخذ من شاربه فليس من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مالك والبخاري ومسلم وأبو داود والترمذي عن ابن عمر عن النبي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خالفوا المشركين، وفروا اللحى وأحفوا الشوار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بزار عن أنس </w:t>
      </w:r>
      <w:r>
        <w:rPr>
          <w:rFonts w:cs="Times New Roman" w:ascii="Times New Roman" w:hAnsi="Times New Roman"/>
          <w:sz w:val="36"/>
          <w:szCs w:val="36"/>
          <w:rtl w:val="true"/>
        </w:rPr>
        <w:t>"</w:t>
      </w:r>
      <w:r>
        <w:rPr>
          <w:rFonts w:ascii="Times New Roman" w:hAnsi="Times New Roman" w:cs="Times New Roman"/>
          <w:sz w:val="36"/>
          <w:sz w:val="36"/>
          <w:szCs w:val="36"/>
          <w:rtl w:val="true"/>
        </w:rPr>
        <w:t>أن النبي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الفوا المجوس، جزوا الشوارب وأعفوا اللحى</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عن عبيد الله بن عبد الله بن عبيد الله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جاء رجل من المجوس إلى رسول الله صلى الله عليه وسلم وقد حلق لحيته وأطال شاربه، فقال له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هذ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في دين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كن في ديننا أن تجز الشارب وأن تعفي اللح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بزار عن عائشة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أبصر رجلا وشاربه طويل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ئتوني بمقص وسواك، فجعل السواك على طرفه، ثم أخذ ما جاوز</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بزرا والطبراني في الأوسط والبيهقي في شعب الإيمان بسند حسن عن أبي هريرة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كان يقلم أظفاره ويقص شاربه يوم الجمعة قبل أن يخرج إلى الصلا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عدي بسند ضعيف عن أنس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وقت لنا رسول الله صلى الله عليه وسلم أن يحلق الرجل عانته كل أربعين يوما، وأن ينتف ابطه كلما طلع، ولا يدع شاربيه يطولان، وأن يقلم أظفاره من الجمعة إلى الجمع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عساكر بسند ضعيف عن جابر بن عبد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w:t>
      </w:r>
      <w:r>
        <w:rPr>
          <w:rFonts w:ascii="Times New Roman" w:hAnsi="Times New Roman" w:cs="Times New Roman"/>
          <w:sz w:val="36"/>
          <w:sz w:val="36"/>
          <w:szCs w:val="36"/>
          <w:rtl w:val="true"/>
        </w:rPr>
        <w:t>قصوا أظافيركم فإن الشيطان يجري ما بين اللحم والظف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طبراني بسند ضعيف عن وابصة بن معبد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سألت رسول الله صلى الله عليه وسلم عن كل شيء حتى سألته عن الوسخ الذي يكون في الأظفار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دع ما يريبك إلى ما لا يريب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زار عن ابن مسعو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w:t>
      </w:r>
      <w:r>
        <w:rPr>
          <w:rFonts w:ascii="Times New Roman" w:hAnsi="Times New Roman" w:cs="Times New Roman"/>
          <w:sz w:val="36"/>
          <w:sz w:val="36"/>
          <w:szCs w:val="36"/>
          <w:rtl w:val="true"/>
        </w:rPr>
        <w:t>ما لي لا أهم ورفع أحدكم بين أنملته وظفر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بيهقي في شعب الإيمان عن قيس بن حاز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صلى النبي صلى الله عليه وسلم صلاة فأوهم فيها، فسأل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لي لا أهم ورفع أحدكم بين ظفره وأنملت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ماجه والبيهقي بسند ضعيف عن أبي أمامة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سوكوا فإن السواك مطهرة للفم مرضاة للرب، ما جاءني جبريل إلا أوصاني بالسواك حتى خشيت أن يفرض علي وعلى أمتي، ولولا أني أخاف أن أشق على أمتي لفرضته لهم، وأني لأستاك حتى أني خشيت أن أحفي مقادم ف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طبراني بسند ضعيف عن ابن عباس أن رسول الله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السواك مطهرة للفم مرضاة للرب، ومجلاة للبص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عدي والبيهقي في شعب الإيمان وضعفه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w:t>
      </w:r>
      <w:r>
        <w:rPr>
          <w:rFonts w:ascii="Times New Roman" w:hAnsi="Times New Roman" w:cs="Times New Roman"/>
          <w:sz w:val="36"/>
          <w:sz w:val="36"/>
          <w:szCs w:val="36"/>
          <w:rtl w:val="true"/>
        </w:rPr>
        <w:t>عليكم بالسواك فإنه مطهرة للفم مرضاة للرب مفرحة للملائكة يزيد في الحسنات، وهو من السنة يجلو البصر، ويذهب الحفر، ويشد اللثة، ويذهب البلغم، ويطيب الف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خاري ومسلم وأبو داود والنسائي وابن ماجه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w:t>
      </w:r>
      <w:r>
        <w:rPr>
          <w:rFonts w:ascii="Times New Roman" w:hAnsi="Times New Roman" w:cs="Times New Roman"/>
          <w:sz w:val="36"/>
          <w:sz w:val="36"/>
          <w:szCs w:val="36"/>
          <w:rtl w:val="true"/>
        </w:rPr>
        <w:t>لولا أن أشق على أمتي لأمرتهم بالسواك عند كل صلا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بسند حسن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لولا أن أشق على أمتي لأمرتهم عند كل صلاة بوضوء، وعند كل وضوء بسوا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زار وأبويعلى والطبراني بسند ضعيف عن عائشة قالت</w:t>
      </w:r>
      <w:r>
        <w:rPr>
          <w:rFonts w:cs="Times New Roman" w:ascii="Times New Roman" w:hAnsi="Times New Roman"/>
          <w:sz w:val="36"/>
          <w:szCs w:val="36"/>
          <w:rtl w:val="true"/>
        </w:rPr>
        <w:t>"</w:t>
      </w:r>
      <w:r>
        <w:rPr>
          <w:rFonts w:ascii="Times New Roman" w:hAnsi="Times New Roman" w:cs="Times New Roman"/>
          <w:sz w:val="36"/>
          <w:sz w:val="36"/>
          <w:szCs w:val="36"/>
          <w:rtl w:val="true"/>
        </w:rPr>
        <w:t>ما زال النبي صلى الله عليه وسلم يذكر بالسواك حتى خشينا أن ينزل فيه قرآ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حمد والحرث بن أبي أسامة والبزار وأبو يعلى وابن خزيمة والدارقطني والحاكم وصححه وأبو نعيم في كتاب السواك والبيهقي في شعب الإيمان عن عائشة عن النبي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فضل الصلاة بسواك على الصلاة بغير سواك سبعون ضعف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بزار والبيهقي بسند جيد عن عائشة عن النبي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ركعتان بسواك أفضل من سبعين ركعة بغير سوا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حمد وأبو يعلى بسند جيد عن ابن عباس عن النبي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لقد أمرت بالسواك حتى ظننت أنه ينزل علي به قرآن أو وح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حمد وأبو يعلى والطبراني بسند ضعيف عن ابن عمر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كان لا ينام إلا السواك عنده، فإذا استيقظ بدأ بالسوا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بسند حسن عن أم سلمة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مازال جبريل يوصيني بالسواك حتى خفت على أضراس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زار والترمذي الحكيم في نوادر الأصول عن كليح بن عبد الله الخطمي عن أبيه عن جد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w:t>
      </w:r>
      <w:r>
        <w:rPr>
          <w:rFonts w:ascii="Times New Roman" w:hAnsi="Times New Roman" w:cs="Times New Roman"/>
          <w:sz w:val="36"/>
          <w:sz w:val="36"/>
          <w:szCs w:val="36"/>
          <w:rtl w:val="true"/>
        </w:rPr>
        <w:t>خمس من سنن المرسلين الحياء، والحلم، والحجامة، والسواك، والتعطر</w:t>
      </w:r>
      <w:r>
        <w:rPr>
          <w:rFonts w:cs="Times New Roman" w:ascii="Times New Roman" w:hAnsi="Times New Roman"/>
          <w:sz w:val="36"/>
          <w:szCs w:val="36"/>
          <w:rtl w:val="true"/>
        </w:rPr>
        <w:t>".</w:t>
      </w:r>
    </w:p>
    <w:p>
      <w:pPr>
        <w:pStyle w:val="Normal"/>
        <w:bidi w:val="1"/>
        <w:ind w:left="0" w:right="0" w:hanging="0"/>
        <w:jc w:val="both"/>
        <w:rPr/>
      </w:pPr>
      <w:r>
        <w:rPr>
          <w:rFonts w:ascii="Times New Roman" w:hAnsi="Times New Roman" w:cs="Times New Roman"/>
          <w:sz w:val="36"/>
          <w:sz w:val="36"/>
          <w:szCs w:val="36"/>
          <w:rtl w:val="true"/>
        </w:rPr>
        <w:t xml:space="preserve">وأخرج الطبراني في الأوسط عن أبي هريرة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كان رسول الله صلى الله عليه وسلم لا ينام ليلة ولا ينتبه إلا است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طبراني بسند حسن عن زيد بن خالد الجهني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ما كان رسول الله صلى الله عليه وسلم يخرج من بيته لشيء من الصلوات حتى يستا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أبو داود بسند ضعيف عن عائشة </w:t>
      </w:r>
      <w:r>
        <w:rPr>
          <w:rFonts w:cs="Times New Roman" w:ascii="Times New Roman" w:hAnsi="Times New Roman"/>
          <w:sz w:val="36"/>
          <w:szCs w:val="36"/>
          <w:rtl w:val="true"/>
        </w:rPr>
        <w:t>"</w:t>
      </w:r>
      <w:r>
        <w:rPr>
          <w:rFonts w:ascii="Times New Roman" w:hAnsi="Times New Roman" w:cs="Times New Roman"/>
          <w:sz w:val="36"/>
          <w:sz w:val="36"/>
          <w:szCs w:val="36"/>
          <w:rtl w:val="true"/>
        </w:rPr>
        <w:t>أن النبي صلى الله عليه وسلم كان لا يرقد من ليل ولا نهار فيستقيظ تسوك قبل أن يتوضأ</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مسلم وأبو داود والنسائي وابن ماجه عن عائشة </w:t>
      </w:r>
      <w:r>
        <w:rPr>
          <w:rFonts w:cs="Times New Roman" w:ascii="Times New Roman" w:hAnsi="Times New Roman"/>
          <w:sz w:val="36"/>
          <w:szCs w:val="36"/>
          <w:rtl w:val="true"/>
        </w:rPr>
        <w:t>"</w:t>
      </w:r>
      <w:r>
        <w:rPr>
          <w:rFonts w:ascii="Times New Roman" w:hAnsi="Times New Roman" w:cs="Times New Roman"/>
          <w:sz w:val="36"/>
          <w:sz w:val="36"/>
          <w:szCs w:val="36"/>
          <w:rtl w:val="true"/>
        </w:rPr>
        <w:t>أنها سئلت بأي شيء كان النبي صلى الله عليه وسلم يبدأ إذا دخل بيته؟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إذا دخل يبدأ بالسوا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ماجه عن علي بن أبي طال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أفواهكم طرق للقرآن فطيبوها بالسوا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خرجه أبو نعيم في كتاب السواك عن علي مرفوع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سني وأبو نعيم معا في الطب النبوي عن أبي هرير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سواك ليزيد الرجل فصاح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سني عن علي بن أبي طال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راءة القرآن والسواك يذهب البلغ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نعيم في معرفة الصحابة عن سمويه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ما نام ليلة حتى است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في المصنف وأبو نعيم في كتاب السواك بسند ضعيف من طريق أبي عتيق عن جاب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كان ليستاك إذا أخذ مضجعه، وإذا قام من الليل، وإذا خرج إلى الصل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لت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قد شققت على نفس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أسامة أخبرني أن النبي صلى الله عليه وسلم كان يستاك هذا السوا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نعيم بسند حسن عن عبد الله بن عمرو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لولا أن أشق على أمتي لأمرتهم أن يستاكوا بالأسحا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في الأوسط بسند حسن عن علي قال رسول الله صلى الله عليه وسلم</w:t>
      </w:r>
      <w:r>
        <w:rPr>
          <w:rFonts w:cs="Times New Roman" w:ascii="Times New Roman" w:hAnsi="Times New Roman"/>
          <w:sz w:val="36"/>
          <w:szCs w:val="36"/>
          <w:rtl w:val="true"/>
        </w:rPr>
        <w:t>"</w:t>
      </w:r>
      <w:r>
        <w:rPr>
          <w:rFonts w:ascii="Times New Roman" w:hAnsi="Times New Roman" w:cs="Times New Roman"/>
          <w:sz w:val="36"/>
          <w:sz w:val="36"/>
          <w:szCs w:val="36"/>
          <w:rtl w:val="true"/>
        </w:rPr>
        <w:t>لولا أن أشق على أمتي لأمرتهم بالسواك مع كل وضو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شافعي وابن أبي شيبة وأحمد والنسائي وأبو يعلى وابن خزيمة وابن حبان والحاكم والبيهقي عن عائشة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w:t>
      </w:r>
      <w:r>
        <w:rPr>
          <w:rFonts w:ascii="Times New Roman" w:hAnsi="Times New Roman" w:cs="Times New Roman"/>
          <w:sz w:val="36"/>
          <w:sz w:val="36"/>
          <w:szCs w:val="36"/>
          <w:rtl w:val="true"/>
        </w:rPr>
        <w:t>السواك مطهرة للفم مرضاة للر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والطبراني في الأوسط بسند حسن عن ابن عمر</w:t>
      </w:r>
      <w:r>
        <w:rPr>
          <w:rFonts w:cs="Times New Roman" w:ascii="Times New Roman" w:hAnsi="Times New Roman"/>
          <w:sz w:val="36"/>
          <w:szCs w:val="36"/>
          <w:rtl w:val="true"/>
        </w:rPr>
        <w:t>"</w:t>
      </w:r>
      <w:r>
        <w:rPr>
          <w:rFonts w:ascii="Times New Roman" w:hAnsi="Times New Roman" w:cs="Times New Roman"/>
          <w:sz w:val="36"/>
          <w:sz w:val="36"/>
          <w:szCs w:val="36"/>
          <w:rtl w:val="true"/>
        </w:rPr>
        <w:t>ان النبي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ليكم بالسواك فإنه مطيبة للفم مرضاة للرب تبارك وتعالى</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بسند ضعيف عن قثم أو تمام 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تينا النبي صلى الله عليه وسلم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ما لكم تأتوني قلحا لا تسوكون، لولا أن أشق على أمتي لفرضت عليهم السواك كما فرضت عليهم الوضو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عن جاب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السواك من أذن النبي صلى الله عليه وسلم موضع القلم من أذن الكات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عقيلي في الضعفاء وأبو نعيم في السواك بسند ضعيف عن عائشة قالت</w:t>
      </w:r>
      <w:r>
        <w:rPr>
          <w:rFonts w:cs="Times New Roman" w:ascii="Times New Roman" w:hAnsi="Times New Roman"/>
          <w:sz w:val="36"/>
          <w:szCs w:val="36"/>
          <w:rtl w:val="true"/>
        </w:rPr>
        <w:t>"</w:t>
      </w:r>
      <w:r>
        <w:rPr>
          <w:rFonts w:ascii="Times New Roman" w:hAnsi="Times New Roman" w:cs="Times New Roman"/>
          <w:sz w:val="36"/>
          <w:sz w:val="36"/>
          <w:szCs w:val="36"/>
          <w:rtl w:val="true"/>
        </w:rPr>
        <w:t>كان النبي صلى الله عليه وسلم إذا سافر حمل السواك والمشط والمكحلة والقارورة والمرآ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نعيم بسند واه عن رافع بن خديج مرفوعا</w:t>
      </w:r>
      <w:r>
        <w:rPr>
          <w:rFonts w:cs="Times New Roman" w:ascii="Times New Roman" w:hAnsi="Times New Roman"/>
          <w:sz w:val="36"/>
          <w:szCs w:val="36"/>
          <w:rtl w:val="true"/>
        </w:rPr>
        <w:t>"</w:t>
      </w:r>
      <w:r>
        <w:rPr>
          <w:rFonts w:ascii="Times New Roman" w:hAnsi="Times New Roman" w:cs="Times New Roman"/>
          <w:sz w:val="36"/>
          <w:sz w:val="36"/>
          <w:szCs w:val="36"/>
          <w:rtl w:val="true"/>
        </w:rPr>
        <w:t>السواك واج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قد كنا نؤمر بالسواك حتى ظننا أنه سينزل ب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حسان بن عطية مرفوعا</w:t>
      </w:r>
      <w:r>
        <w:rPr>
          <w:rFonts w:cs="Times New Roman" w:ascii="Times New Roman" w:hAnsi="Times New Roman"/>
          <w:sz w:val="36"/>
          <w:szCs w:val="36"/>
          <w:rtl w:val="true"/>
        </w:rPr>
        <w:t>"</w:t>
      </w:r>
      <w:r>
        <w:rPr>
          <w:rFonts w:ascii="Times New Roman" w:hAnsi="Times New Roman" w:cs="Times New Roman"/>
          <w:sz w:val="36"/>
          <w:sz w:val="36"/>
          <w:szCs w:val="36"/>
          <w:rtl w:val="true"/>
        </w:rPr>
        <w:t>الوضوء شطر الإيمان والسواك شطر الوضوء، ولولا أن أشق على أمتي لأمرتهم بالسواك عند كل صلاة، ركعتان يستاك بهما العبد أفضل من سبعين ركعة لا يستاك في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سليمان بن سع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استاكوا وتنظفوا وأوتروا، فإن الله وتر يحب الوت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عدي عن أنس </w:t>
      </w:r>
      <w:r>
        <w:rPr>
          <w:rFonts w:cs="Times New Roman" w:ascii="Times New Roman" w:hAnsi="Times New Roman"/>
          <w:sz w:val="36"/>
          <w:szCs w:val="36"/>
          <w:rtl w:val="true"/>
        </w:rPr>
        <w:t>"</w:t>
      </w:r>
      <w:r>
        <w:rPr>
          <w:rFonts w:ascii="Times New Roman" w:hAnsi="Times New Roman" w:cs="Times New Roman"/>
          <w:sz w:val="36"/>
          <w:sz w:val="36"/>
          <w:szCs w:val="36"/>
          <w:rtl w:val="true"/>
        </w:rPr>
        <w:t>أن النبي صلى الله عليه وسلم أمر بتعاهد البراجم عند الوضوء لأن الوسخ إليها سريع</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ترمذي الحكيم في نوادر الأصول بسند فيه مجهول عن عبد الله بن بسر رفعه</w:t>
      </w:r>
      <w:r>
        <w:rPr>
          <w:rFonts w:cs="Times New Roman" w:ascii="Times New Roman" w:hAnsi="Times New Roman"/>
          <w:sz w:val="36"/>
          <w:szCs w:val="36"/>
          <w:rtl w:val="true"/>
        </w:rPr>
        <w:t>"</w:t>
      </w:r>
      <w:r>
        <w:rPr>
          <w:rFonts w:ascii="Times New Roman" w:hAnsi="Times New Roman" w:cs="Times New Roman"/>
          <w:sz w:val="36"/>
          <w:sz w:val="36"/>
          <w:szCs w:val="36"/>
          <w:rtl w:val="true"/>
        </w:rPr>
        <w:t>قصوا أظفاركم، وادفنوا قلاماتكم، ونقوا براجمك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يتبع</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تابع</w:t>
      </w:r>
      <w:r>
        <w:rPr>
          <w:rFonts w:cs="Times New Roman" w:ascii="Times New Roman" w:hAnsi="Times New Roman"/>
          <w:sz w:val="36"/>
          <w:szCs w:val="36"/>
          <w:rtl w:val="true"/>
        </w:rPr>
        <w:t xml:space="preserve">... </w:t>
      </w:r>
      <w:r>
        <w:rPr>
          <w:rFonts w:cs="Times New Roman" w:ascii="Times New Roman" w:hAnsi="Times New Roman"/>
          <w:sz w:val="36"/>
          <w:szCs w:val="36"/>
        </w:rPr>
        <w:t>1</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ذ ابتلى إبراهيم ربه بكلمات فأتمهن قال إني جاعك للناس</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بخاري ومسلم وأبو داود والترمذي في الشمائل والنسائي وابن ماجه عن ابن عباس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كان أهل الكتاب يسدلون أشعارهم، وكان المشركون يفرقون رؤوسهم، وكان النبي صلى الله عليه وسلم يعجبه موافقة أهل الكتاب فيما لم يؤمر به، فسدل رسول الله صلى الله عليه وسلم ناصيته ثم فرق بع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ماجه والبيهقي بسند جيد عن أم سلمة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أن رسول الله صلى الله عليه وسلم كان إذا أطلى ولى </w:t>
      </w:r>
      <w:r>
        <w:rPr>
          <w:rFonts w:cs="Times New Roman" w:ascii="Times New Roman" w:hAnsi="Times New Roman"/>
          <w:sz w:val="36"/>
          <w:szCs w:val="36"/>
          <w:rtl w:val="true"/>
        </w:rPr>
        <w:t>(</w:t>
      </w:r>
      <w:r>
        <w:rPr>
          <w:rFonts w:ascii="Times New Roman" w:hAnsi="Times New Roman" w:cs="Times New Roman"/>
          <w:sz w:val="36"/>
          <w:sz w:val="36"/>
          <w:szCs w:val="36"/>
          <w:rtl w:val="true"/>
        </w:rPr>
        <w:t>تاب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انته بيد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بسند ضعيف جدا عن أنس أن النبي صلى الله عليه وسلم كان لا يتنور، وكان إذا كثر شعره حلق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والبيهقي عن شداد بن أوس رفعه</w:t>
      </w:r>
      <w:r>
        <w:rPr>
          <w:rFonts w:cs="Times New Roman" w:ascii="Times New Roman" w:hAnsi="Times New Roman"/>
          <w:sz w:val="36"/>
          <w:szCs w:val="36"/>
          <w:rtl w:val="true"/>
        </w:rPr>
        <w:t>"</w:t>
      </w:r>
      <w:r>
        <w:rPr>
          <w:rFonts w:ascii="Times New Roman" w:hAnsi="Times New Roman" w:cs="Times New Roman"/>
          <w:sz w:val="36"/>
          <w:sz w:val="36"/>
          <w:szCs w:val="36"/>
          <w:rtl w:val="true"/>
        </w:rPr>
        <w:t>الختان سنة للرجال مكرمة للنس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في مسند الشاميين وأبو الشيخ في كتاب العقيقة والبيهقي من حديث 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ث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داود عن عيثم بن كليب عن أبيه عن جده </w:t>
      </w:r>
      <w:r>
        <w:rPr>
          <w:rFonts w:cs="Times New Roman" w:ascii="Times New Roman" w:hAnsi="Times New Roman"/>
          <w:sz w:val="36"/>
          <w:szCs w:val="36"/>
          <w:rtl w:val="true"/>
        </w:rPr>
        <w:t>"</w:t>
      </w:r>
      <w:r>
        <w:rPr>
          <w:rFonts w:ascii="Times New Roman" w:hAnsi="Times New Roman" w:cs="Times New Roman"/>
          <w:sz w:val="36"/>
          <w:sz w:val="36"/>
          <w:szCs w:val="36"/>
          <w:rtl w:val="true"/>
        </w:rPr>
        <w:t>أنه جاء إلى النبي صلى الله عليه وسل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قد أسلمت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لق عنك شعر الكفر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حلق </w:t>
      </w:r>
      <w:r>
        <w:rPr>
          <w:rFonts w:cs="Times New Roman" w:ascii="Times New Roman" w:hAnsi="Times New Roman"/>
          <w:sz w:val="36"/>
          <w:szCs w:val="36"/>
          <w:rtl w:val="true"/>
        </w:rPr>
        <w:t>"</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خبرني آخر أن النبي صلى الله عليه وسلم قال لآخر معه</w:t>
      </w:r>
      <w:r>
        <w:rPr>
          <w:rFonts w:cs="Times New Roman" w:ascii="Times New Roman" w:hAnsi="Times New Roman"/>
          <w:sz w:val="36"/>
          <w:szCs w:val="36"/>
          <w:rtl w:val="true"/>
        </w:rPr>
        <w:t>"</w:t>
      </w:r>
      <w:r>
        <w:rPr>
          <w:rFonts w:ascii="Times New Roman" w:hAnsi="Times New Roman" w:cs="Times New Roman"/>
          <w:sz w:val="36"/>
          <w:sz w:val="36"/>
          <w:szCs w:val="36"/>
          <w:rtl w:val="true"/>
        </w:rPr>
        <w:t>ألق عنك شعر الكفر واختت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بيهقي عن الزهري عن النبي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من أسلم فليختت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والطبراني عن عثمان بن أبي العاص أنه دعي إلى ختان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كنا نأتي الختان على عهد رسول الله صلى الله عليه وسلم ولا ندعى 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في الأوسط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بع من السنة في الصبي يوم السابع يسمى، ويختن، ويماط عنه الأذى، ويعق عنه، ويحلق رأسه، ويلطخ من عقيقته، ويتصدق بوزن شعر رأسه ذهبا أو فض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في كتاب العقيقة والبيهقي عن جابر </w:t>
      </w:r>
      <w:r>
        <w:rPr>
          <w:rFonts w:cs="Times New Roman" w:ascii="Times New Roman" w:hAnsi="Times New Roman"/>
          <w:sz w:val="36"/>
          <w:szCs w:val="36"/>
          <w:rtl w:val="true"/>
        </w:rPr>
        <w:t>"</w:t>
      </w:r>
      <w:r>
        <w:rPr>
          <w:rFonts w:ascii="Times New Roman" w:hAnsi="Times New Roman" w:cs="Times New Roman"/>
          <w:sz w:val="36"/>
          <w:sz w:val="36"/>
          <w:szCs w:val="36"/>
          <w:rtl w:val="true"/>
        </w:rPr>
        <w:t>أن النبي صلى الله عليه وسلم عق عن الحسن والحسين وختنهما لسبعة أيا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عن موسى بن علي بن رباح عن أب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إبراهيم عليه السلام ختن اسحق لسبعة أيام، وختن إسماعيل عند بلوغ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سعد عن حي بن عبد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غني أن إسماعيل عليه السلام اختتن وهو ابن ثلاث عشر سن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في العقيقة من طريق موسى بن علي بن رباح عن أب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إبراهيم عليه السلام أمر أن يختتن وهو حينئذ ابن ثمانين سنة، فعجل واختتن بالقدوم فاشتد عليه الوجع، فدعا ربه فأوحى إليه</w:t>
      </w:r>
      <w:r>
        <w:rPr>
          <w:rFonts w:cs="Times New Roman" w:ascii="Times New Roman" w:hAnsi="Times New Roman"/>
          <w:sz w:val="36"/>
          <w:szCs w:val="36"/>
          <w:rtl w:val="true"/>
        </w:rPr>
        <w:t>"</w:t>
      </w:r>
      <w:r>
        <w:rPr>
          <w:rFonts w:ascii="Times New Roman" w:hAnsi="Times New Roman" w:cs="Times New Roman"/>
          <w:sz w:val="36"/>
          <w:sz w:val="36"/>
          <w:szCs w:val="36"/>
          <w:rtl w:val="true"/>
        </w:rPr>
        <w:t>إنك عجلت قبل أن نأمرك بآلت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ب كرهت أن أؤخر أمر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خاري ومسلم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اختتن إبراهيم عليه السلام وهو ابن ثلاثين سنة بالقدو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عدي والبيهقي في شعب الإيمان عن أبي هريرة عن النبي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كان إبراهيم أول من اختتن وهو ابن عشرين ومائة سنة واختتن بالقدوم، ثم عاش بعد ذلك ثمانين سنة </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سعد وابن أبي شيبة والحاكم والبيهقي وصححاه من طريق سعيد بن المسيب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ختتن إبراهيم خليل الله وهو ابن عشرين ومائة سنة بالقدوم، ثم عاش بعد ذلك ثمانين س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س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ان إبراهيم أول من اختتن وأول من رأى الشيب،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ب ما هذ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ر يا إبراه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ب زدني وقا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ول من أضاف الضيف، وأول من جز شاربه، وأول من قص أظافيره، وأول من استح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عدي والبيهقي عن أبي هريرة </w:t>
      </w:r>
      <w:r>
        <w:rPr>
          <w:rFonts w:cs="Times New Roman" w:ascii="Times New Roman" w:hAnsi="Times New Roman"/>
          <w:sz w:val="36"/>
          <w:szCs w:val="36"/>
          <w:rtl w:val="true"/>
        </w:rPr>
        <w:t>"</w:t>
      </w:r>
      <w:r>
        <w:rPr>
          <w:rFonts w:ascii="Times New Roman" w:hAnsi="Times New Roman" w:cs="Times New Roman"/>
          <w:sz w:val="36"/>
          <w:sz w:val="36"/>
          <w:szCs w:val="36"/>
          <w:rtl w:val="true"/>
        </w:rPr>
        <w:t>أن النبي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إبراهيم أول من اضاف الضيف، وأول من قص الشارب، وأول من رأى الشيب، وأول من قص الأظافير، وأول من اختتن بقدومه</w:t>
      </w:r>
      <w:r>
        <w:rPr>
          <w:rFonts w:cs="Times New Roman" w:ascii="Times New Roman" w:hAnsi="Times New Roman"/>
          <w:sz w:val="36"/>
          <w:szCs w:val="36"/>
          <w:rtl w:val="true"/>
        </w:rPr>
        <w:t>".</w:t>
      </w:r>
    </w:p>
    <w:p>
      <w:pPr>
        <w:pStyle w:val="Normal"/>
        <w:bidi w:val="1"/>
        <w:ind w:left="0" w:right="0" w:hanging="0"/>
        <w:jc w:val="both"/>
        <w:rPr/>
      </w:pPr>
      <w:r>
        <w:rPr>
          <w:rFonts w:ascii="Times New Roman" w:hAnsi="Times New Roman" w:cs="Times New Roman"/>
          <w:sz w:val="36"/>
          <w:sz w:val="36"/>
          <w:szCs w:val="36"/>
          <w:rtl w:val="true"/>
        </w:rPr>
        <w:t>وأخرج البيهقي عن علي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ت هاجر لسارة، فأعطت هاجر إبراهيم، فاستبق إسماعيل واسحاق لنفسه فسبقه إسماعيل فقعد في حجر إبراه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ا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لأغيرن منها ثلاثة أشراف، فخشي إبراهيم أن تجدعها أو تخرم أذنيها، فقال 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ل لك أن تفعلي شيئا وتبري يمينك؟ تثقبين أذنيها وتخفضينها، فكان أول الخفاض هذ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هقي عن سفيان بن عين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شكا إبراهيم عليه السلام إلى ربه ما يلقى من رداءة خلق سارة، فأوحى الله إليه يا إبراهيم </w:t>
      </w:r>
      <w:r>
        <w:rPr>
          <w:rFonts w:cs="Times New Roman" w:ascii="Times New Roman" w:hAnsi="Times New Roman"/>
          <w:sz w:val="36"/>
          <w:szCs w:val="36"/>
          <w:rtl w:val="true"/>
        </w:rPr>
        <w:t>[</w:t>
      </w:r>
      <w:r>
        <w:rPr>
          <w:rFonts w:ascii="Times New Roman" w:hAnsi="Times New Roman" w:cs="Times New Roman"/>
          <w:sz w:val="36"/>
          <w:sz w:val="36"/>
          <w:szCs w:val="36"/>
          <w:rtl w:val="true"/>
        </w:rPr>
        <w:t>؟؟</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ل من تسرول، وأول من فرق، وأول من استحد، وأول من اختتن، وأول من قرى الضيف، وأول من شا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وكيع عن واصل مولى ابن عين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حى الله إلى إبراهيم يا إبراهيم إنك أكرم أهل الأرض إلي فإذا سجدت فلا تر الأرض عورت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تخذ سراوي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حاكم عن أبي أمام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طلعت كف من السماء بين أصبعين من أصابعها شعرة بيضاء، فجعلت تدنو من رأس إبراهيم ثم تدنو، فألقتها في راسه و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شعل وقارا، ثم أوحى الله إليها أن تظهر، وكان أول من شاب واختتن، وأنزل الله على إبراهيم مما أنزل على محمد </w:t>
      </w:r>
      <w:r>
        <w:rPr>
          <w:rFonts w:cs="Times New Roman" w:ascii="Times New Roman" w:hAnsi="Times New Roman"/>
          <w:sz w:val="36"/>
          <w:szCs w:val="36"/>
          <w:rtl w:val="true"/>
        </w:rPr>
        <w:t>(</w:t>
      </w:r>
      <w:r>
        <w:rPr>
          <w:rFonts w:ascii="Times New Roman" w:hAnsi="Times New Roman" w:cs="Times New Roman"/>
          <w:sz w:val="36"/>
          <w:sz w:val="36"/>
          <w:szCs w:val="36"/>
          <w:rtl w:val="true"/>
        </w:rPr>
        <w:t>التائبون العابدون الحامدون</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توبة الاية </w:t>
      </w:r>
      <w:r>
        <w:rPr>
          <w:rFonts w:cs="Times New Roman" w:ascii="Times New Roman" w:hAnsi="Times New Roman"/>
          <w:sz w:val="36"/>
          <w:szCs w:val="36"/>
        </w:rPr>
        <w:t>11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بشر المؤمن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 </w:t>
      </w:r>
      <w:r>
        <w:rPr>
          <w:rFonts w:cs="Times New Roman" w:ascii="Times New Roman" w:hAnsi="Times New Roman"/>
          <w:sz w:val="36"/>
          <w:szCs w:val="36"/>
          <w:rtl w:val="true"/>
        </w:rPr>
        <w:t>(</w:t>
      </w:r>
      <w:r>
        <w:rPr>
          <w:rFonts w:ascii="Times New Roman" w:hAnsi="Times New Roman" w:cs="Times New Roman"/>
          <w:sz w:val="36"/>
          <w:sz w:val="36"/>
          <w:szCs w:val="36"/>
          <w:rtl w:val="true"/>
        </w:rPr>
        <w:t>قد أفلح المؤمنون</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مؤمنون الآيات </w:t>
      </w:r>
      <w:r>
        <w:rPr>
          <w:rFonts w:cs="Times New Roman" w:ascii="Times New Roman" w:hAnsi="Times New Roman"/>
          <w:sz w:val="36"/>
          <w:szCs w:val="36"/>
        </w:rPr>
        <w:t>1</w:t>
      </w:r>
      <w:r>
        <w:rPr>
          <w:rFonts w:cs="Times New Roman" w:ascii="Times New Roman" w:hAnsi="Times New Roman"/>
          <w:sz w:val="36"/>
          <w:szCs w:val="36"/>
          <w:rtl w:val="true"/>
        </w:rPr>
        <w:t xml:space="preserve"> - </w:t>
      </w:r>
      <w:r>
        <w:rPr>
          <w:rFonts w:cs="Times New Roman" w:ascii="Times New Roman" w:hAnsi="Times New Roman"/>
          <w:sz w:val="36"/>
          <w:szCs w:val="36"/>
        </w:rPr>
        <w:t>11</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هم فيها خالد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مسلمين والمسلمات</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أحزاب الاية </w:t>
      </w:r>
      <w:r>
        <w:rPr>
          <w:rFonts w:cs="Times New Roman" w:ascii="Times New Roman" w:hAnsi="Times New Roman"/>
          <w:sz w:val="36"/>
          <w:szCs w:val="36"/>
        </w:rPr>
        <w:t>35</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التي في سأل، و </w:t>
      </w:r>
      <w:r>
        <w:rPr>
          <w:rFonts w:cs="Times New Roman" w:ascii="Times New Roman" w:hAnsi="Times New Roman"/>
          <w:sz w:val="36"/>
          <w:szCs w:val="36"/>
          <w:rtl w:val="true"/>
        </w:rPr>
        <w:t>(</w:t>
      </w:r>
      <w:r>
        <w:rPr>
          <w:rFonts w:ascii="Times New Roman" w:hAnsi="Times New Roman" w:cs="Times New Roman"/>
          <w:sz w:val="36"/>
          <w:sz w:val="36"/>
          <w:szCs w:val="36"/>
          <w:rtl w:val="true"/>
        </w:rPr>
        <w:t>الذين هم على صلاتهم دائمون</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معارج الآيات </w:t>
      </w:r>
      <w:r>
        <w:rPr>
          <w:rFonts w:cs="Times New Roman" w:ascii="Times New Roman" w:hAnsi="Times New Roman"/>
          <w:sz w:val="36"/>
          <w:szCs w:val="36"/>
        </w:rPr>
        <w:t>23</w:t>
      </w:r>
      <w:r>
        <w:rPr>
          <w:rFonts w:cs="Times New Roman" w:ascii="Times New Roman" w:hAnsi="Times New Roman"/>
          <w:sz w:val="36"/>
          <w:szCs w:val="36"/>
          <w:rtl w:val="true"/>
        </w:rPr>
        <w:t xml:space="preserve"> - </w:t>
      </w:r>
      <w:r>
        <w:rPr>
          <w:rFonts w:cs="Times New Roman" w:ascii="Times New Roman" w:hAnsi="Times New Roman"/>
          <w:sz w:val="36"/>
          <w:szCs w:val="36"/>
        </w:rPr>
        <w:t>33</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قائم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 يف بهذه السهام إلا إبراهيم ومحمد صلى الله عليه وسل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سعد في الطبقات عن سلما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أل إبراهيم ربه خيرا فأصبح ثلثا رأسه أبيض،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هذ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ي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برة في الدنيا ونور في الآخر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في الزهد عن سلمان الفارس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ى إبراهيم إلى فراشه فسأل الله أن يؤتيه خيرا، فأصبح وقد شاب ثلثا رأسه، فساءه ذلك ف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سوءنك فإنه عبرة في الدنيا ونور لك في الآخرة، وكان أول شيب كا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ديلمي عن أن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w:t>
      </w:r>
      <w:r>
        <w:rPr>
          <w:rFonts w:ascii="Times New Roman" w:hAnsi="Times New Roman" w:cs="Times New Roman"/>
          <w:sz w:val="36"/>
          <w:sz w:val="36"/>
          <w:szCs w:val="36"/>
          <w:rtl w:val="true"/>
        </w:rPr>
        <w:t>أول من خضب بالحناء والكتم إبراهيم عليه السلا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خاري ومسلم وأبو داود والنسائي وابن ماجه عن إبراهي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نبي صلى الله عليه وسلم</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يهود والنصارى لا يصبغون فخالفو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داود والترمذي وصححه النسائي وابن ماجه عن أبي ذ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w:t>
      </w:r>
      <w:r>
        <w:rPr>
          <w:rFonts w:ascii="Times New Roman" w:hAnsi="Times New Roman" w:cs="Times New Roman"/>
          <w:sz w:val="36"/>
          <w:sz w:val="36"/>
          <w:szCs w:val="36"/>
          <w:rtl w:val="true"/>
        </w:rPr>
        <w:t>إن أحسن ما غيرتم به الشيب الحناء والكت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ترمذي وصححه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w:t>
      </w:r>
      <w:r>
        <w:rPr>
          <w:rFonts w:ascii="Times New Roman" w:hAnsi="Times New Roman" w:cs="Times New Roman"/>
          <w:sz w:val="36"/>
          <w:sz w:val="36"/>
          <w:szCs w:val="36"/>
          <w:rtl w:val="true"/>
        </w:rPr>
        <w:t>غيروا الشيب ولا تشبهوا باليهو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بزار عن ابن عباس عن النبي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لا تشبهوا بالأعاجم غيروا اللحى</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في المصنف والبزار عن سعد عن إبراهيم عن أبي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ل من خطب على المنبر إبراهيم عليه السلام حين أسر لوط واستأسرته الروم، فعزا إبراهيم حتى اسنقذه من الرو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عساكر عن حسان بن عط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ل من رتب العسكر في الحرب ميمنة وميسرة وقلبا إبراهيم عليه السلام لما سار لقتال الذين أسروا لوطا عليه السلا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يزيد بن أبي يزيد عن رجل قد سما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ل من عقد الألوية إبراهيم عليه السلام، بلغه أن قوما أغاروا على لوط فسبوه، فعقد لواء وسار إليهم بعبيده ومواليه حتى أدركهم، فاستقذه وأه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الدنيا في كتاب الرومي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ل من عمل القسي إبراهيم عليه السلا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الدنيا والبيهقي في شعب الإيمان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كان أول من ضيف الضيف إبراهيم عليه السلا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سعد وابن أبي الدنيا وأبو نعيم في الحلية والبيهقي في شعب الإيمان عن عكرم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إبراهيم خليل الرحمن يكنى أبا الضيفان، وكان لقصره أربعة أبواب لكي لا يفوته أح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عن عطاء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إبراهيم خليل الله عليه السلام، إذا أراد أن يتغدى طلب من يتغدى معه إلى مي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الدنيا في كتاب الإخوان والخطيب في تاريخه والديلمي في مسند الفردوس والغسولي في جزئه المشهور واللفظ له عن تميم الداري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سئل عن معانقة الرجل الرجل إذا لقي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ت تحية الأمم، وفي لفظ كانت تحية أهل الإيمان وخالص ودهم، وأول من عانق خليل الرحمن، فإنه خرج يوما يرتاد لماشيته في جبال من جبال بيت المقدس إذ سمع صوت مقدس يقدس الله تعالى، فذهل عما كان يطلب فقصد قصد الصوت، فإذا هو بشيخ طوله ثمانية عشر ذراعا أهلب يوحد الله عز وجل، فقال له إبراه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شيخ من رب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ذي في الس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رب الأرض؟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ذي في الس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ا رب غير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فيها رب غيره، لا إله إلا هو وحد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قال إبراه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ين قبلت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ى الكع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سأله عن طعام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جمع من هذه الثمرة في الصيف فآكله في الشت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ل بقي معك أحد من قوم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ن منزل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لك المغا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عبر بنا إلى بيت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يني وبينها واد لا يخا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كيف تعبر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شي عليه ذاهبا وأمشي عليه عائد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نطلق بنا فافعل الذي ذلله لك يذلله ل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فانطلقا حتى انتهيا فمشيا جميعا عليه كل واحد منهما يعجب من صاحبه، فلما دخلا المغارة فإذا بقبلته قبلة إبراهيم قال له إبراه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يوم خلق الله أشد؟ قال الشيخ</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ذلك اليوم الذي يضع كرسيه للحساب، يوم تسعر جهنم لا يبقى ملك مقرب و لا نبي مرسل إلا خر يهمه نفس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له إبراه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دع الله يا شيخ أن يؤمني وإياك من هول ذلك اليو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شيخ</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ا تصنع بدعائي ولي في السماء دعوة محبوسة منذ ثلاث سنين؟ قال إبراه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ا أخبرك ما حبس دعاء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له عز وجل إذا أحب عبدا احتبس مسألته يحب صوته، ثم جعل له على كل مسألة ذخرا لا يخطر على قلب بشر، وإذا أبغض الله عبدا عجل له حاجته أو ألقى الأياس في صدره ليقبض صوته، فما دعوتك التي هي في السماء محبوسة؟</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ر بي ههنا شاب في راسه ذؤابة منذ ثلاث سنين ومعه غنم،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ن هذ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خليل الله إبراه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 إن كان لك في الأرض خليل فأرنيه قبل خروجي من الدني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له إبراهيم عليه الس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أجيبت دعوتك ثم اعتنقا، فيومئذ كان أصل المعانقة، وكان قبل ذلك السجود هذا لهذا وهذا لهذا، ثم جاء الصفاح مع الإسلام فلم يسجد ولم يعانق، ولن تفترق الأصابع حتى يغفر لكل مصافح</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أحمد في الزهد أبو نعيم في الحلية عن كع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إبراهيم عليه الس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ني ليحزنني أن لا أرى أحدا في الأرض يعبدك غيري، فأنزل الله إليه ملائكته يصلون معه ويكونون مع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وأبو نعيم عن نوف البكال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إبراهيم عليه الس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ب إنه ليس في الأرض أحد يعبدك غيري، فأنزل الله عز وجل ثلاثة آلاف ملك فأمهم ثلاثة أيا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سعد عن الكلب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براهيم عليه السلام أول من اضاف الضيف، وأول من ثرد الثريد، وأول من رأى الشيب، وكان قد وسع عليه في المال والخد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السد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ل من ثرد الثريد إبراهيم عليه السلا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ديلمي عن نبيط بن شريط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أول من اتخذ الخبز المبلقس إبراهيم عليه السلا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في الزهد عن مطرف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ل من راغم إبراهيم عليه السلام حين راغم قومه إلى الله بالدع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في المصنف واللفظ له والبخاري ومسلم والترمذي والنسائي عن ابن عباس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قام فينا رسول الله صلى الله عليه وسل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ول الخلائق يلقى بثوب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يوم القيام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براهيم عليه السلا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سعيد بن جبي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حشر الناس عراة حفاة، فأول من يلقى بثوب إبراهي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نعيم في الحلية عن عبيد بن عمي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حشر الناس عراة حفاة، فيقو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ا أرى خليلي عريانا، فيكسى يحشر الناس عراة حفاة، ثوبا ابيض، فهو أول من يكسى</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أحمد في الزهد عن عبد الله بن الحرث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ل من يكسى يوم القيامة إبراهيم عليه السلام قبطيتين، ثم يكسى النبي صلى الله عليه وسلم حلة الحيرة وهو على يمين العرش</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أبو داود والترمذي والنسائي عن أنس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جاء رجل إلى رسول الله صلى الله عليه وسل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خير البر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ذاك إبراهي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أبي صالح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نطلق إبراهيم عليه السلام يمتار فلم يقدر على الطعام، فمر بسهلة حمراء، فأخذ منها، ثم رجع إلى أهله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هذ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نطه حمراء، ففتحوها فوجدها حنطة حمراء، فكان إذا زرع منها شيئا نبتت سنبلة من أصلها إلى فرعها حبا متراكب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أحمد في الزهد وأبو نعيم في الحلية عن سلما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رسل على إبراهيم عليه السلام أسدان مجوعان، فلحساه وسجدا 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حمد ومسلم وأبو داود والنسائي عن أبي بن كعب </w:t>
      </w:r>
      <w:r>
        <w:rPr>
          <w:rFonts w:cs="Times New Roman" w:ascii="Times New Roman" w:hAnsi="Times New Roman"/>
          <w:sz w:val="36"/>
          <w:szCs w:val="36"/>
          <w:rtl w:val="true"/>
        </w:rPr>
        <w:t>"</w:t>
      </w:r>
      <w:r>
        <w:rPr>
          <w:rFonts w:ascii="Times New Roman" w:hAnsi="Times New Roman" w:cs="Times New Roman"/>
          <w:sz w:val="36"/>
          <w:sz w:val="36"/>
          <w:szCs w:val="36"/>
          <w:rtl w:val="true"/>
        </w:rPr>
        <w:t>أن النبي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رسل إلي ربي أن أقرأ القرآن على حرف، فرددت عليه يا رب هون على أمتي، فرد على الثانية أن أقرأ على حرفين،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ب هون على أمتي، فرد على الثالثة أن أقرأ على سبعة أحرف ولك بكل ردة رددتها مسألة فسلني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 اغفر لأمتي، اللهم اغفر لأمتي، وأخرت الثالثة إلى يوم يرغب إلي فيه الخلائق حتى إبراهي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يتبع</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تابع</w:t>
      </w:r>
      <w:r>
        <w:rPr>
          <w:rFonts w:cs="Times New Roman" w:ascii="Times New Roman" w:hAnsi="Times New Roman"/>
          <w:sz w:val="36"/>
          <w:szCs w:val="36"/>
          <w:rtl w:val="true"/>
        </w:rPr>
        <w:t xml:space="preserve">... </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ذ ابتلى إبراهيم ربه بكلمات فأتمهن قال إني جاعك للناس</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في الزهد وأبو نعيم في الحلية عن كع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إبراهيم عليه السلام يقري الضيف ويرحم المسكين وابن السبيل، فابطأت عليه الأضياف حتى أشرأب بذلك، فخرج إلى الطريق يطلب، فجلس ملك الموت عليه السلام في صورة رجل، فسلم عليه فرد السلام، ثم سأله من أنت؟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ا ابن السبي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قعدت ههنا لمثلك، فأخذ بيده فقا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نطل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ذهب إلى منزله، فلما رآه اسحق عرفه فبكى اسحق، فلما رأت سارة اسحق يبكي بكت لبكائه، فلما رأى إبراهيم ساره تبكي فبكى لبكائها، فلما رأى ملك الموت إبراهيم يبكي بكى لبكائه ثم صعد ملك الموت، فلما ارتقى غضب إبراهي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كيتم في وجه ضيفي حتى ذهب فقال اسح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تلمني يا أبت فإني رأيت ملك الموت معك لا أرى أجلك إلا قد حضر فارث في أهلك أي أوصه، وكان لأبراهيم بيت يتعبد فيه فإذا خرج أغلقه لا يدخله غيره، فجاء إبراهيم ففتح بيته الذي يتعبد فيه فإذا هو برجل جالس فقال إبراه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أدخلك، بإذن من دخ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إذن رب البي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ب البيت أحق به، ثم تنحى في ناحية البيت فصلى ودعا كما كان يصنع، وصعد ملك الموت فقي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رأيت؟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ب جئتك من عند عبدك ليس بعده في الأرض خ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ي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رأيت م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ترك خلقا من خلقك إلا قد دعا له بخير في دينه وفي معيشت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ثم مكث إبراهيم عليه السلام ما شاء الله، ثم جاء ففتح بابه فإذا هو برجل جالس قا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أنت؟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أنا ملك المو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إبراه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كنت صادقا فأرني آية أعرف أنك ملك المو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عرض بوجهك يا إبراه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أقبل فأراه الصورة التي يقبض بها المؤمنين، فرأى شيئا من النور والبهاء لا يعلمه إلا الله، 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نظر فأراه الصورة التي يقبض بها الكفار والفجار، فرعب إبراهيم عليه السلام رعبا حتى ألصق بطنه بالأرض، كادت نفس إبراهيم تخرج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عرف الذين أمرت به فامض 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فصعد ملك الموت فقي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لطف بإبراهيم، فأتاه وهو في عنب له وهو في صورة شيخ كبير لم يبق منه شيء، فلما رآه إبراهيم رحمه فأخذ مكتلا ثم دخل عنبه فقطف من العنب في مكتله، ثم جاء فوضعه بين يدي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جعل يضع ويريه أن يأكل ويمجه على لحيته وعلى صدره، فعجب إبراهي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أبقت السن منك شيئا كم أتى لك؟ فحسب مدة إبراهي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لي كذا وكذ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إبراه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أتي لي هذا إنما أنتظر أن أكون مثلك اللهم اقبضني إليك، فطابت نفس إبراهيم على نفسه وقبض ملك الموت نفسه تلك الحا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حاكم عن الواقد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د إبراهيم بغوطة دمشق في قرية يقال لها برزة، ومن جبل يقال له قاسي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في شعب الإيمان عن أبي السكن الهجر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ت خليل الله فجأة، ومات داود فجأة، ومات سليمان بن داود فجأة، والصالحون، وهو تخفيف على المؤمن وتشديد على الكاف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w:t>
      </w:r>
      <w:r>
        <w:rPr>
          <w:rFonts w:cs="Times New Roman" w:ascii="Times New Roman" w:hAnsi="Times New Roman"/>
          <w:sz w:val="36"/>
          <w:szCs w:val="36"/>
          <w:rtl w:val="true"/>
        </w:rPr>
        <w:t>[</w:t>
      </w:r>
      <w:r>
        <w:rPr>
          <w:rFonts w:ascii="Times New Roman" w:hAnsi="Times New Roman" w:cs="Times New Roman"/>
          <w:sz w:val="36"/>
          <w:sz w:val="36"/>
          <w:szCs w:val="36"/>
          <w:rtl w:val="true"/>
        </w:rPr>
        <w:t>؟؟</w:t>
      </w:r>
      <w:r>
        <w:rPr>
          <w:rFonts w:cs="Times New Roman" w:ascii="Times New Roman" w:hAnsi="Times New Roman"/>
          <w:sz w:val="36"/>
          <w:szCs w:val="36"/>
          <w:rtl w:val="true"/>
        </w:rPr>
        <w:t>] "</w:t>
      </w:r>
      <w:r>
        <w:rPr>
          <w:rFonts w:ascii="Times New Roman" w:hAnsi="Times New Roman" w:cs="Times New Roman"/>
          <w:sz w:val="36"/>
          <w:sz w:val="36"/>
          <w:szCs w:val="36"/>
          <w:rtl w:val="true"/>
        </w:rPr>
        <w:t>أن ملك الموت جاء إلى إبراهيم عليه السلام ليقبض روحه، فقال إبراه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ملك الموت هل رأيت خليلا يقبض روح خليله؟ فعرج ملك الموت إلى رب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ه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ل رأيت خليلا يكره لقاء خليله؟ فرجع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قبض روحي الساع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نعيم في الحلية عن سعيد بن جبير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كان الله يبعث ملك الموت إلى الأنبياء عيانا، فبعثه إلى إبراهيم عليه السلام ليقبضه، فدخل دار إبراهيم في صورة رجل شاب جميل وكان إبراهيم غيورا، فلما دخل عليه حملته الغيرة على أن قا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عبد الله ما أدخلك دار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دخلنيها رب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عرف إبراهيم أن هذا الأمر حدث قال يا إبراه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أمرت بقبض روح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هلني يا ملك الموت حتى يدخل اسحق فأمهله، فلما دخل اسحق قام إليه فاعتنقه كل واحد منهما صاحبه، فرق لهما ملك الموت فرجع إلى رب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ب رأيت خليلك جزع من المو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ملك الموت فائت خليلي في منامه فاقبضه، فأتاه في منامه فقبض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حمد في الزهد والمروزي في الجنائز عن أبي مليكة </w:t>
      </w:r>
      <w:r>
        <w:rPr>
          <w:rFonts w:cs="Times New Roman" w:ascii="Times New Roman" w:hAnsi="Times New Roman"/>
          <w:sz w:val="36"/>
          <w:szCs w:val="36"/>
          <w:rtl w:val="true"/>
        </w:rPr>
        <w:t>"</w:t>
      </w:r>
      <w:r>
        <w:rPr>
          <w:rFonts w:ascii="Times New Roman" w:hAnsi="Times New Roman" w:cs="Times New Roman"/>
          <w:sz w:val="36"/>
          <w:sz w:val="36"/>
          <w:szCs w:val="36"/>
          <w:rtl w:val="true"/>
        </w:rPr>
        <w:t>أن إبراهيم لما لقي ربه قي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يف وجدت الموت؟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جدت نفسي كأنما تنزع بالس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ي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يسرنا عليك المو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وابن أبي الدنيا في العزاء وابن أبي داود في البعث وابن حبان والحاكم وصححه والبيهقي في البعث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w:t>
      </w:r>
      <w:r>
        <w:rPr>
          <w:rFonts w:ascii="Times New Roman" w:hAnsi="Times New Roman" w:cs="Times New Roman"/>
          <w:sz w:val="36"/>
          <w:sz w:val="36"/>
          <w:szCs w:val="36"/>
          <w:rtl w:val="true"/>
        </w:rPr>
        <w:t>أولاد المؤمنين في جبل في الجنة، يكفلهم إبراهيم وسارة عليهما السلام حتى يردهم إلى آبائهم يوم القيام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سعيد بن منصور عن مكحول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ذراري المسلمين في عصافير خضر في شجر في الجنة، يكفلهم إبراهيم عليه السلا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أما 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وقال إني جاعلك للناس إما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خرج عبد بن حميد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جاعلك للناس إما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قتدى بدينك وهديك وسنتك </w:t>
      </w:r>
      <w:r>
        <w:rPr>
          <w:rFonts w:cs="Times New Roman" w:ascii="Times New Roman" w:hAnsi="Times New Roman"/>
          <w:sz w:val="36"/>
          <w:szCs w:val="36"/>
          <w:rtl w:val="true"/>
        </w:rPr>
        <w:t>{</w:t>
      </w:r>
      <w:r>
        <w:rPr>
          <w:rFonts w:ascii="Times New Roman" w:hAnsi="Times New Roman" w:cs="Times New Roman"/>
          <w:sz w:val="36"/>
          <w:sz w:val="36"/>
          <w:szCs w:val="36"/>
          <w:rtl w:val="true"/>
        </w:rPr>
        <w:t>قال ومن ذريت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ماما لغير ذريتي </w:t>
      </w:r>
      <w:r>
        <w:rPr>
          <w:rFonts w:cs="Times New Roman" w:ascii="Times New Roman" w:hAnsi="Times New Roman"/>
          <w:sz w:val="36"/>
          <w:szCs w:val="36"/>
          <w:rtl w:val="true"/>
        </w:rPr>
        <w:t>{</w:t>
      </w:r>
      <w:r>
        <w:rPr>
          <w:rFonts w:ascii="Times New Roman" w:hAnsi="Times New Roman" w:cs="Times New Roman"/>
          <w:sz w:val="36"/>
          <w:sz w:val="36"/>
          <w:szCs w:val="36"/>
          <w:rtl w:val="true"/>
        </w:rPr>
        <w:t>قال لا ينال عهدي الظالم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يقتدى بدينهم وهديهم وسنت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عبد بن حميد وابن جرير عن قتاد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عند الله يوم القيامة لا ينال عهده ظالما، فأما في الدنيا نالوا عهده فوارثوا به المسلمين وغازوهم، وناكحوهم، فلما كان يوم القيامة قصر الله عهده وكرامته على أوليائ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لربيع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ني جاعلك للناس إما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ؤتم به ويقتدى قال إبراهيم </w:t>
      </w:r>
      <w:r>
        <w:rPr>
          <w:rFonts w:cs="Times New Roman" w:ascii="Times New Roman" w:hAnsi="Times New Roman"/>
          <w:sz w:val="36"/>
          <w:szCs w:val="36"/>
          <w:rtl w:val="true"/>
        </w:rPr>
        <w:t>{</w:t>
      </w:r>
      <w:r>
        <w:rPr>
          <w:rFonts w:ascii="Times New Roman" w:hAnsi="Times New Roman" w:cs="Times New Roman"/>
          <w:sz w:val="36"/>
          <w:sz w:val="36"/>
          <w:szCs w:val="36"/>
          <w:rtl w:val="true"/>
        </w:rPr>
        <w:t>ومن ذريت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جعل من يؤتم به ويقتدى ب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فريابي وابن أبي حاتم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الله لإبراهيم </w:t>
      </w:r>
      <w:r>
        <w:rPr>
          <w:rFonts w:cs="Times New Roman" w:ascii="Times New Roman" w:hAnsi="Times New Roman"/>
          <w:sz w:val="36"/>
          <w:szCs w:val="36"/>
          <w:rtl w:val="true"/>
        </w:rPr>
        <w:t>{</w:t>
      </w:r>
      <w:r>
        <w:rPr>
          <w:rFonts w:ascii="Times New Roman" w:hAnsi="Times New Roman" w:cs="Times New Roman"/>
          <w:sz w:val="36"/>
          <w:sz w:val="36"/>
          <w:szCs w:val="36"/>
          <w:rtl w:val="true"/>
        </w:rPr>
        <w:t>إني جاعلك للناس إماما قال ومن ذريت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بى أن يفعل، ثم </w:t>
      </w:r>
      <w:r>
        <w:rPr>
          <w:rFonts w:cs="Times New Roman" w:ascii="Times New Roman" w:hAnsi="Times New Roman"/>
          <w:sz w:val="36"/>
          <w:szCs w:val="36"/>
          <w:rtl w:val="true"/>
        </w:rPr>
        <w:t>{</w:t>
      </w:r>
      <w:r>
        <w:rPr>
          <w:rFonts w:ascii="Times New Roman" w:hAnsi="Times New Roman" w:cs="Times New Roman"/>
          <w:sz w:val="36"/>
          <w:sz w:val="36"/>
          <w:szCs w:val="36"/>
          <w:rtl w:val="true"/>
        </w:rPr>
        <w:t>قال لا ينال عهدي الظالم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وكيع وعبد بن حميد وابن جرير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ا ينال عهدي الظالم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أجعل إماما ظالما يقتدى ب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سحق وابن جرير وابن أبي حاتم عن ابن عباس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خبره أنه كائن في ذريته ظالم لا ينال عهده، ولا ينبغي له أن يوليه شيئا من أمر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وابن المنذر وابن أبي حاتم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ا ينال عهدي الظالم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يس بظالم عليك عهد في معصية الله أن تطيع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وكيع وابن مردويه عن علي بن أبي طالب عن النبي صلى الله عليه وسلم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ا ينال عهدي الظالم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طاعة إلا في المعروف</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عن عمران بن حصين</w:t>
      </w:r>
      <w:r>
        <w:rPr>
          <w:rFonts w:cs="Times New Roman" w:ascii="Times New Roman" w:hAnsi="Times New Roman"/>
          <w:sz w:val="36"/>
          <w:szCs w:val="36"/>
          <w:rtl w:val="true"/>
        </w:rPr>
        <w:t>"</w:t>
      </w:r>
      <w:r>
        <w:rPr>
          <w:rFonts w:ascii="Times New Roman" w:hAnsi="Times New Roman" w:cs="Times New Roman"/>
          <w:sz w:val="36"/>
          <w:sz w:val="36"/>
          <w:szCs w:val="36"/>
          <w:rtl w:val="true"/>
        </w:rPr>
        <w:t>سمعت النبي صلى الله عليه وسلم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طاعة لمخلوق في معصية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عن إبراهي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طاعة مفترضة إلا لنب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ذ جعلنا البيت مثابة للناس وأمنا واتخذوا من مقام إبراهيم مصلى وعهدنا إلى إبراهيم وإسماعيل أن طهرنا بيتي للطائفين والعاكفين والركع السجود</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أخرج ابن أبي حاتم عن زيد بن أسلم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إذ جعلنا البي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كعب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وابن أبي حاتم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مثابة ل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ثوبون إليه ثم يرجع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مثابة ل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لا يقضون منه وطرا يأتونه، ثم يرجعون إلى أهليهم، ثم يعودون إلي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عن عطاء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إذ جعلنا البيت مثابة ل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أتون إليه من كل مكا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سفيان بن عينية وعبد الرزاق وعبد بن حميد وابن جرير والبيهقي في شعب الإيمان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مثابة ل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أتون إليه لا يقضون منه وطرا أبدا، يحجون ثم يعودون </w:t>
      </w:r>
      <w:r>
        <w:rPr>
          <w:rFonts w:cs="Times New Roman" w:ascii="Times New Roman" w:hAnsi="Times New Roman"/>
          <w:sz w:val="36"/>
          <w:szCs w:val="36"/>
          <w:rtl w:val="true"/>
        </w:rPr>
        <w:t>{</w:t>
      </w:r>
      <w:r>
        <w:rPr>
          <w:rFonts w:ascii="Times New Roman" w:hAnsi="Times New Roman" w:cs="Times New Roman"/>
          <w:sz w:val="36"/>
          <w:sz w:val="36"/>
          <w:szCs w:val="36"/>
          <w:rtl w:val="true"/>
        </w:rPr>
        <w:t>وأم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تحريمه لا يخاف من دخله </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أم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نا للناس</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أبي العالي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أم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نا من العدوان يحمل فيه السلاح، وقد كانوا في الجاهلية يتخطف الناس من حولهم وهم آمن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أما 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واتخذوا من مقام إبراهيم مصلى</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خرج عبد بن حميد عن أبي اسحق أن أصحاب عبد الله كانوا يقرؤون </w:t>
      </w:r>
      <w:r>
        <w:rPr>
          <w:rFonts w:cs="Times New Roman" w:ascii="Times New Roman" w:hAnsi="Times New Roman"/>
          <w:sz w:val="36"/>
          <w:szCs w:val="36"/>
          <w:rtl w:val="true"/>
        </w:rPr>
        <w:t>{</w:t>
      </w:r>
      <w:r>
        <w:rPr>
          <w:rFonts w:ascii="Times New Roman" w:hAnsi="Times New Roman" w:cs="Times New Roman"/>
          <w:sz w:val="36"/>
          <w:sz w:val="36"/>
          <w:szCs w:val="36"/>
          <w:rtl w:val="true"/>
        </w:rPr>
        <w:t>واتخذوا من مقام إبراهيم مص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رهم أن يتخذو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عن عبد الملك بن أبي سليما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سمعت سعيد بن جبير قرأها </w:t>
      </w:r>
      <w:r>
        <w:rPr>
          <w:rFonts w:cs="Times New Roman" w:ascii="Times New Roman" w:hAnsi="Times New Roman"/>
          <w:sz w:val="36"/>
          <w:szCs w:val="36"/>
          <w:rtl w:val="true"/>
        </w:rPr>
        <w:t>{</w:t>
      </w:r>
      <w:r>
        <w:rPr>
          <w:rFonts w:ascii="Times New Roman" w:hAnsi="Times New Roman" w:cs="Times New Roman"/>
          <w:sz w:val="36"/>
          <w:sz w:val="36"/>
          <w:szCs w:val="36"/>
          <w:rtl w:val="true"/>
        </w:rPr>
        <w:t>واتخذوا من مقام إبراهيم مص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خفض الخ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سعيد بن منصور وأحمد والعدني والدارمي والبخاري والترمذي والنسائي وابن ماجه وابن أبي داود في المصاحف وابن المنذر وابن مردويه وأبو نعيم في الحلية والطحاوي وابن حبان والدارقطني في الأفراد والبيهقي في سننه عن أنس بن مال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عمر بن الخط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فقت ربي في ثلاث، أو واقفني ربي في ثلاث</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ا رسول الله لو اتخذت من مقام إبراهيم مصلى؟ ف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واتخذوا من مقام إبراهيم مص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إن نساءك يدخل عليهم البر والفاجر فلو أمرتهن أن يحتجبن، فنزلت آية الحج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اجتمع على رسول الله صلى الله عليه وسلم نساؤه في الغيرة فقلت لهن </w:t>
      </w:r>
      <w:r>
        <w:rPr>
          <w:rFonts w:cs="Times New Roman" w:ascii="Times New Roman" w:hAnsi="Times New Roman"/>
          <w:sz w:val="36"/>
          <w:szCs w:val="36"/>
          <w:rtl w:val="true"/>
        </w:rPr>
        <w:t>(</w:t>
      </w:r>
      <w:r>
        <w:rPr>
          <w:rFonts w:ascii="Times New Roman" w:hAnsi="Times New Roman" w:cs="Times New Roman"/>
          <w:sz w:val="36"/>
          <w:sz w:val="36"/>
          <w:szCs w:val="36"/>
          <w:rtl w:val="true"/>
        </w:rPr>
        <w:t>عسى ربه إن طلقكن أن يبدله أزواجا خيرا منكن</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تحريم الآية </w:t>
      </w:r>
      <w:r>
        <w:rPr>
          <w:rFonts w:cs="Times New Roman" w:ascii="Times New Roman" w:hAnsi="Times New Roman"/>
          <w:sz w:val="36"/>
          <w:szCs w:val="36"/>
        </w:rPr>
        <w:t>5</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نزلت كذل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مسلم وابن أبي داود وأبو نعيم في الحلية والبيهقي في سننه عن جابر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أن النبي صلى الله عليه وسلم رمل ثلاثة أشواط ومشى أربعا، حتى إذا فرغ عمد إلى مقام إبراهيم فصلى خلفه ركعتين، ثم قرأ </w:t>
      </w:r>
      <w:r>
        <w:rPr>
          <w:rFonts w:cs="Times New Roman" w:ascii="Times New Roman" w:hAnsi="Times New Roman"/>
          <w:sz w:val="36"/>
          <w:szCs w:val="36"/>
          <w:rtl w:val="true"/>
        </w:rPr>
        <w:t>{</w:t>
      </w:r>
      <w:r>
        <w:rPr>
          <w:rFonts w:ascii="Times New Roman" w:hAnsi="Times New Roman" w:cs="Times New Roman"/>
          <w:sz w:val="36"/>
          <w:sz w:val="36"/>
          <w:szCs w:val="36"/>
          <w:rtl w:val="true"/>
        </w:rPr>
        <w:t>واتخذوا من مقام إبراهيم مصلى</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ماجه وابن أبي حاتم وابن مردويه عن جابر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لما وقف رسول الله صلى الله عليه وسلم يوم فتح مكة عند مقام إبراهيم قال له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ا رسول الله هذا مقام إبراهيم الذي قا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اتخذوا من مقام إبراهيم مصلى</w:t>
      </w:r>
      <w:r>
        <w:rPr>
          <w:rFonts w:cs="Times New Roman" w:ascii="Times New Roman" w:hAnsi="Times New Roman"/>
          <w:sz w:val="36"/>
          <w:szCs w:val="36"/>
          <w:rtl w:val="true"/>
        </w:rPr>
        <w:t>}</w:t>
      </w:r>
      <w:r>
        <w:rPr>
          <w:rFonts w:ascii="Times New Roman" w:hAnsi="Times New Roman" w:cs="Times New Roman"/>
          <w:sz w:val="36"/>
          <w:sz w:val="36"/>
          <w:szCs w:val="36"/>
          <w:rtl w:val="true"/>
        </w:rPr>
        <w:t>؟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طبراني والخطيب في تاريخه عن ابن عمر </w:t>
      </w:r>
      <w:r>
        <w:rPr>
          <w:rFonts w:cs="Times New Roman" w:ascii="Times New Roman" w:hAnsi="Times New Roman"/>
          <w:sz w:val="36"/>
          <w:szCs w:val="36"/>
          <w:rtl w:val="true"/>
        </w:rPr>
        <w:t>"</w:t>
      </w:r>
      <w:r>
        <w:rPr>
          <w:rFonts w:ascii="Times New Roman" w:hAnsi="Times New Roman" w:cs="Times New Roman"/>
          <w:sz w:val="36"/>
          <w:sz w:val="36"/>
          <w:szCs w:val="36"/>
          <w:rtl w:val="true"/>
        </w:rPr>
        <w:t>أن ع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ا رسول الله لو اتخذنا من مقام إبراهيم مصلى؟ ف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واتخذوا من مقام إبراهيم مصلى</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لترمذي عن أنس </w:t>
      </w:r>
      <w:r>
        <w:rPr>
          <w:rFonts w:cs="Times New Roman" w:ascii="Times New Roman" w:hAnsi="Times New Roman"/>
          <w:sz w:val="36"/>
          <w:szCs w:val="36"/>
          <w:rtl w:val="true"/>
        </w:rPr>
        <w:t>"</w:t>
      </w:r>
      <w:r>
        <w:rPr>
          <w:rFonts w:ascii="Times New Roman" w:hAnsi="Times New Roman" w:cs="Times New Roman"/>
          <w:sz w:val="36"/>
          <w:sz w:val="36"/>
          <w:szCs w:val="36"/>
          <w:rtl w:val="true"/>
        </w:rPr>
        <w:t>أن ع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ا رسول الله لوصلينا خلف المقام؟ ف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واتخذوا من مقام إبراهيم مصلى</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داود عن مجاه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المقام إلى لزق البيت فقال عمر بن الخطاب</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يا رسول الله لو نحيته إلى البيت ليصلي إليه الناس، ففعل ذلك رسول الله صلى الله عليه وسلم،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اتخذوا من مقام إبراهيم مصلى</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داود وابن مردويه عن مجاه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عمر</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يا رسول الله صلينا خلف المقام،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اتخذوا من مقام إبراهيم مص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كان المقام عند البيت فحوله رسول الله صلى الله عليه وسلم إلى موضعه هذ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مجاه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كان عمر يرى الرأي فينزل به القرآ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مردويه من طريق عمر بن ميمون عن عمر </w:t>
      </w:r>
      <w:r>
        <w:rPr>
          <w:rFonts w:cs="Times New Roman" w:ascii="Times New Roman" w:hAnsi="Times New Roman"/>
          <w:sz w:val="36"/>
          <w:szCs w:val="36"/>
          <w:rtl w:val="true"/>
        </w:rPr>
        <w:t>"</w:t>
      </w:r>
      <w:r>
        <w:rPr>
          <w:rFonts w:ascii="Times New Roman" w:hAnsi="Times New Roman" w:cs="Times New Roman"/>
          <w:sz w:val="36"/>
          <w:sz w:val="36"/>
          <w:szCs w:val="36"/>
          <w:rtl w:val="true"/>
        </w:rPr>
        <w:t>أنه مر بمقام إبراهي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أليس نقوم مقام إبراهيم خليل ربن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فلا نتخذه مصلى؟ فلم يلبث إلا يسيرا حتى 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واتخذوا من مقام إبراهيم مصلى</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في مسنده والدارقطني في الأفراد عن أبي ميس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عمر</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يا رسول الله هذا مقام خليل ربنا أفلا نتخذه مصلى؟ ف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واتخذوا من مقام إبراهيم مصلى</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مقام إبراهيم الذي ذكر ههنا فمقام إبراهيم هذا الذي في المسجد، ومقام إبراهيم بعد كثير مقام إبراهيم الحج ك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أبي حاتم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قام إبراهيم الحرم ك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اخرج ابن سعد وابن المنذر عن عائشة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قي المقام من السم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والأزرقي عن ابن ع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مقام ياقوتة من ياقوت الجنة محي نوره، ولولا ذلك لأضاء ما بين السماء والأرض، والركن مثل ذل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ترمذي وابن حبان والحاكم والبيهقي في الدلائل عن ابن عمرو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w:t>
      </w:r>
      <w:r>
        <w:rPr>
          <w:rFonts w:cs="Times New Roman" w:ascii="Times New Roman" w:hAnsi="Times New Roman"/>
          <w:sz w:val="36"/>
          <w:szCs w:val="36"/>
          <w:rtl w:val="true"/>
        </w:rPr>
        <w:t>"</w:t>
      </w:r>
      <w:r>
        <w:rPr>
          <w:rFonts w:ascii="Times New Roman" w:hAnsi="Times New Roman" w:cs="Times New Roman"/>
          <w:sz w:val="36"/>
          <w:sz w:val="36"/>
          <w:szCs w:val="36"/>
          <w:rtl w:val="true"/>
        </w:rPr>
        <w:t>الركن والمقام ياقوتتان من يواقيت الجنة طمس الله نورهما، ولولا ذلك لأضاءتا ما بين المشرق والمغر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حاكم عن أن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w:t>
      </w:r>
      <w:r>
        <w:rPr>
          <w:rFonts w:ascii="Times New Roman" w:hAnsi="Times New Roman" w:cs="Times New Roman"/>
          <w:sz w:val="36"/>
          <w:sz w:val="36"/>
          <w:szCs w:val="36"/>
          <w:rtl w:val="true"/>
        </w:rPr>
        <w:t>الركن والمقام ياقوتتان من يواقيت الجن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المنذر وابن أبي حاتم عن سعيد بن جبي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حجر مقام إبراهيم لينه الله فجعله رحمة، وكان يقوم عليه ويناوله إسماعيل الحجار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في شعب الإيمان عن ابن ع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ركن والمقام من ياقوت الجنة، ولولا ما مسهما من خطايا بني آدم لأضاءا ما بين المشرق والمغرب، وما مسهما من ذي عاهة ولا سقيم إلا شف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عن ابن عمر رفعه، ولولا ما مسه من أنجاس الجاهلية ما مسه ذو عاهة إلا شفي، وما على وجه الأرض شيء من الجنة غير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جندي في فضائل مكة عن سعيد بن المسي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ركن والمقام حجران من حجارة الجن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أزرقي في تاريخ مكة والجندي عن مجاه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أتي الحجر والمقام يوم القيامة كل واحد منهما مثل أحد، لهما عينان وشفتان يناديان بأعلى أصواتهما، يشهدان لمن وافاهما بالوف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ابن الزبير، أنه رأى قوما يمسحون المقا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 تؤمروا بهذا، إنما أمرتم بالصلاة عند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وابن المنذر والأزرقي عن قتادة </w:t>
      </w:r>
      <w:r>
        <w:rPr>
          <w:rFonts w:cs="Times New Roman" w:ascii="Times New Roman" w:hAnsi="Times New Roman"/>
          <w:sz w:val="36"/>
          <w:szCs w:val="36"/>
          <w:rtl w:val="true"/>
        </w:rPr>
        <w:t>{</w:t>
      </w:r>
      <w:r>
        <w:rPr>
          <w:rFonts w:ascii="Times New Roman" w:hAnsi="Times New Roman" w:cs="Times New Roman"/>
          <w:sz w:val="36"/>
          <w:sz w:val="36"/>
          <w:szCs w:val="36"/>
          <w:rtl w:val="true"/>
        </w:rPr>
        <w:t>واتخذوا من مقام إبراهيم مص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أمروا أن يصلوا عنده ولم يؤمروا بمسحه، ولقد تكلفت هذه الأمة شيئا ما تكلفته الأمم قبلها، وقد ذكر لنا بعض من رأى أثر عقبه وأصابعه، فما زالت هذه الأمة تمسحه حتى اخلولق وانماح</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أزرقي عن نوفل بن معاوية الديلمي قال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رأيت في المنام في عهد عبد المطلب مثل المهاة </w:t>
      </w:r>
      <w:r>
        <w:rPr>
          <w:rFonts w:cs="Times New Roman" w:ascii="Times New Roman" w:hAnsi="Times New Roman"/>
          <w:sz w:val="36"/>
          <w:szCs w:val="36"/>
          <w:rtl w:val="true"/>
        </w:rPr>
        <w:t>"</w:t>
      </w:r>
      <w:r>
        <w:rPr>
          <w:rFonts w:ascii="Times New Roman" w:hAnsi="Times New Roman" w:cs="Times New Roman"/>
          <w:sz w:val="36"/>
          <w:sz w:val="36"/>
          <w:szCs w:val="36"/>
          <w:rtl w:val="true"/>
        </w:rPr>
        <w:t>قال أبو محمد الخزاع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هاة خرزة بيض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أزرقي عن أبي سعيد الخدر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ألت عبد الله بن سلام عن الأثر الذي في المقا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ت الحجارة على ما هي عليه اليوم إلا أن الله أراد أن يجعل المقام آية من آياته، فلما أمر إبراهيم عليه السلام أن يؤذن في الناس بالحج قام على المقام، وارتفع المقام حتى صار أطول الجبال وأشرف على ما تحت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ايها الناس أجيبوا ربكم فأجابه الناس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بيك اللهم لبيك، فكان أثره فيه لما أراد الله، فكان ينظر عن يمينه وعن شماله أجيبوا ربكم فلما فرغ أمر بالمقام فوضعه قبله، فكان يصلي إليه مستقبل الباب فهو قبلته إلى ما شاء الله، ثم كان إسماعيل بعد يصلي إليه إلى باب الكعبة، ثم كان رسول الله صلى الله عليه وسلم فأمر أن يصلي إلى بيت المقدس، فصلى إليه قبل أن يهاجر وبعدما هاجر، ثم أحب الله أن يصرفه إلى قبلته التي رضي لنفسه ولأنبيائه فصلى إلى الميزاب وهو بالمدينة، ثم قدم مكة فكان يصلي إلى المقام ما كان بمك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سعيد بن منصور وابن جرير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اتخذوا من مقام إبراهيم مص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دعى</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أزرقي عن كثير بن أبي كثير بن المطلب بن أبي وداعة السهمي عن أبيه عن جد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ت السيول تدخل المسجد الحرام من باب بني شيبة الكبير قبل أن يردم عمر الردم الأعلى، فكانت السيول ربما رفعت المقام عن موضعه وربما نحته إلى وجه الكعبة حتى جاء سيل أم نهشل في خلافة عمر بن الخطاب، فاحتمل المقام من موضعه هذا فذهب به حتى وجد بأسفل مكة، فأتي به فربط إلى أستار الكعبة، وكتب في ذلك إلى عمر، فأقبل فزعا في شهر رمضان وقد عفى موضعه وعفاه السيل، فدعا عمر بالناس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شد الله عبدا علم في هذا المق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المطلب بن أبي ودا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ا يا أمير المؤمنين عندي ذلك، قد كنت أخشى عليه هذا فأخذت قدره من موضعه إلى الركن، ومن موضعه إلى باب الحجر، ومن موضعه إلى زمزم بمقاط وهو عندي في البي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له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جلس عندي وأرسل إ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جلس عنده وأرسل فأتي بها، فمدها فوجدها مستوية إلى موضعه هذا، فسأل الناس وشاورهم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 هذا موضع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استثبت ذلك عمر وحق عنده أمر به، فأعلم ببناء ربضه تحت المقام ثم حوله، فهو في مكانه هذا إلى اليو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أزرقي من طريق سفيان بن عينية عن حبيب بن الأشر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سيل أم نهشل قبل أن يعمل عمر الردم بأعلى مكة، فاحتمل المقام من مكانه فلم يدر أين موضعه، فلما قدم عمر بن الخطاب سأل من يعلم موضعه؟ فقال عبد المطلب بن أبي ودا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ا يا أمير المؤمنين قد كنت قدرته وذرعته بمقاط وتخوفت عليه هذا من الحجر إليه، ومن الركن إليه، ومن وجه الكع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ئت 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جاء به فوضعه في موضعه هذا وعمل عمر الردم، عند ذلك قال سفي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ذلك الذي حدثنا هشام ابن عروة عن ابيه، أن المقام كان عند سقع البيت، فأما موضعه الذي هو موضعه فموضعه الآن، وأما ما يقول ا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كان هنالك موضعه فل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أزرقي عن ابن أبي مليك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وضع المقام هذا هو الذي به اليوم، هو موضعه في الجاهلية، وفي عهد النبي، وأبي بكر وعمر، إلا أن السيل ذهب به في خلافة عمر، فجعل في وجه الكعبة، حتى قدم عمر فرده بمحضر ا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خرج البيهقي في سننه عن عائش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مقام كان في زمن رسول الله صلى الله عليه وسلم زمان أبي بكر ملتصقا بالبيت، ثم أخره عمر بن الخطا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سعد عن مجاه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عمر بن الخط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له علم بموضع المقام حيث كان؟ فقال أبو وداعة بن صبيرة السهم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عندي يا أمير المؤمنين قدرته إلى الباب، وقدرته إلى ركن الحجر، وقدرته إلى الركن الأسود، وقدرته إلى زمزم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ا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خذه عمر فرده إلى موضعه اليوم للمقدار الذي جاء به أبو وداع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حميدي وابن النجار عن جابر بن عبد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من طاف بالبيت سبعا، وصلى خلف المقام ركعتين، وشرب من ماء زمزم، غفرت له ذنوبه كلها بالغة ما بلغ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أزرقي عن عمرو بن شعيب عن أبيه عن جد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w:t>
      </w:r>
      <w:r>
        <w:rPr>
          <w:rFonts w:ascii="Times New Roman" w:hAnsi="Times New Roman" w:cs="Times New Roman"/>
          <w:sz w:val="36"/>
          <w:sz w:val="36"/>
          <w:szCs w:val="36"/>
          <w:rtl w:val="true"/>
        </w:rPr>
        <w:t>المرء يريد الطواف بالبيت أقبل يخوض الرحمة فإذا دخلته غمرته، ثم لا يرفع قدما ولا يضع قدما إلا كتب الله له بكل قدم خمسمائة حسنة، وحط عنه خمسمائة سيئة، ورفعت له خمسمائة درجة، فإذا فرغ من طوافه فأتى مقام إبراهيم، فصلى ركعتين، دبر المقام خرج من ذنوبه كيوم ولدته أمه، وكتب له أحر عتق عشر رقاب من ولد إسماعيل واستقبله ملك على الركن فقا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ستأنف العمل فيما بقي فقد كفيت ما مضى وشفع في سبعين من أهل بيت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داود عن أبي هريرة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لما دخل مكة طاف بالبيت وصلى ركعتين خلف المقام، يعني يوم الفتح</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بخاري وأبو داود والنسائي وابن ماجه عن عبد الله بن أبي أوفى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اعتمر فطاف بالبيت وصلى خلف المقام ركعت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أزرقي عن طلق بن حبي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نا جلوسا مع عبد الله بن عمرو بن العاص في الحجر، إذ قلص الظل وقامت المجالس، إذا نحن ببريق أيم طلع من هذا الباب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من باب بني شيبة، والأيم الحية الذكر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شرأبت له أعين الناس، فطاف بالبيت سبعا وصلى ركعتين وراء المقام، فقمنا إليه فقل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ها المعتمر قد قضى الله نسكك، وإن بأرضنا عبيدا وسفهاء وإنما نخشى عليك منهم، فكوم برأسه كومة بطحاء فوضع ذنبه عليها فسما بالسماء حتى ما نرا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أزرقي عن أبي الطفي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ت امرأة من الجن في الجاهلية تسكن ذا طوى، وكان لها ابن ولم يكن لها ولد غيره، فكانت تحبه حبا شديدا، وكان شريفا في قومه فتزوج وأتى زوجته، فلما كان يوم سابعه قال لأم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ماه إني أحب أن أطوف بالكعبة سبعا نها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 له أم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بني إني أخاف عليك سفهاء قريش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رجو السلا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ذنت له فولى في صورة جان، فمضى نحو الطواف، فطاف بالبيت سبعا وصلى خلف المقام ركعتين ثم أقبل منقلبا، فعرض له شاب من بني سهم فقتله، فثارت بمكة غبرة حتى لم يبصر لها الجب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بو الطف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غنا أنه إنما تثور تلك الغبرة عند موت عظيم من الج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صبح من بني سهم على فرشهم موتى كثير من قتل الجن، فكان فيهم سبعون شيخا أصلع سوى الشا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أزرقي عن الحسن البصر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أعلم بلدا يصلى فيه حيث أمر الله عز وجل نبيه صلى الله عليه وسلم إلا بمك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اتخذوا من مقام إبراهيم مص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ستجاب الدعاء بمكة في خمسة عش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د الملتزم، وتحت الميزاب، وعند الركن اليماني، وعلى الصفا، وعلى المروة، وبين الصفا والمروة، وبين الركن والمقام، وفي جوف الكعبة، وبمنى، وبجمع، وبعرفات، وعند الجمرات الثلاث</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ما قوا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وعهدنا إلى إبراه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أخرج ابن جرير عن عطاء وعهدنا إلى إبراهي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رنا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أن طهرا بيت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الأوثا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مجاهد وسعيد بن جبير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أن طهرا بيت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الأوثان والريب وقول الزور والرجس</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يتبع</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تابع</w:t>
      </w:r>
      <w:r>
        <w:rPr>
          <w:rFonts w:cs="Times New Roman" w:ascii="Times New Roman" w:hAnsi="Times New Roman"/>
          <w:sz w:val="36"/>
          <w:szCs w:val="36"/>
          <w:rtl w:val="true"/>
        </w:rPr>
        <w:t xml:space="preserve">... </w:t>
      </w:r>
      <w:r>
        <w:rPr>
          <w:rFonts w:cs="Times New Roman" w:ascii="Times New Roman" w:hAnsi="Times New Roman"/>
          <w:sz w:val="36"/>
          <w:szCs w:val="36"/>
        </w:rPr>
        <w:t>1</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ذ جعلنا البيت مثابة للناس وأمنا واتخذوا من مقام</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أن طهرا بيت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عبادة الأوثان والشرك وقول الزو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الركع السجو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م من أهل الصلا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كان قائما فهو من الطائفبن، وإذا كان جالسا فهو من العاكفين، وإذا كان مصليا فهو من الركع السجو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عن سويد بن غفل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قعد في المسجد وهو طاهر فهو عاكف حتى يخرج من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أبي حاتم عن ثابت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 لعبد الله بن عبيد الله بن عم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أراني إلا مكلم الأمير أن أمنع الذين ينامون في المسجد الحرام فإنهم يجنبون ويحدث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تفعل فإن ابن عمر سئل عنه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م العاكف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أبي بكر بن أبي موسى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ئل ابن عباس عن الطواف أفضل أم الصلاة؟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أهل مكة فالصلاة، وأما أهل الأمصار فالطواف</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سعيد بن جبي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طواف للغرباء أحب إلي من الصلا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مجاه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صلاة لأهل مكة أفضل والطواف لأهل العراق</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حجاج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ألت عطاء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أنتم فالطواف، وأما أهل مكة فالصلا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مجاه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طواف أفضل من عمرة بعد الح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لفظ طوافك بالبيت أحب إلي من الخروج إلى العمر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ذ قال إبراهيم رب اجعل هذا البلد آمنا وارزق أهله من الثمرات من آمن منهم بالله واليوم الآخر قال ومن كفر فامتعه قليلا ثم أضطره إلى عذاب النار ولبئس المصير</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أخرج أحمد ومسلم والنسائي وابن جرير عن جابر بن عبد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w:t>
      </w:r>
      <w:r>
        <w:rPr>
          <w:rFonts w:ascii="Times New Roman" w:hAnsi="Times New Roman" w:cs="Times New Roman"/>
          <w:sz w:val="36"/>
          <w:sz w:val="36"/>
          <w:szCs w:val="36"/>
          <w:rtl w:val="true"/>
        </w:rPr>
        <w:t>إن إبراهيم حرم مكة وإني حرمت المدينة ما بين لابيتها، فلا يصاد صيدها ولا يقطع عضاه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مسلم وابن جرير عن رافع بن خديج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w:t>
      </w:r>
      <w:r>
        <w:rPr>
          <w:rFonts w:ascii="Times New Roman" w:hAnsi="Times New Roman" w:cs="Times New Roman"/>
          <w:sz w:val="36"/>
          <w:sz w:val="36"/>
          <w:szCs w:val="36"/>
          <w:rtl w:val="true"/>
        </w:rPr>
        <w:t>إن إبراهيم حرم مكة، وإني أحرم ما بين لابتي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عن أبي قتادة</w:t>
      </w:r>
      <w:r>
        <w:rPr>
          <w:rFonts w:cs="Times New Roman" w:ascii="Times New Roman" w:hAnsi="Times New Roman"/>
          <w:sz w:val="36"/>
          <w:szCs w:val="36"/>
          <w:rtl w:val="true"/>
        </w:rPr>
        <w:t>"</w:t>
      </w:r>
      <w:r>
        <w:rPr>
          <w:rFonts w:ascii="Times New Roman" w:hAnsi="Times New Roman" w:cs="Times New Roman"/>
          <w:sz w:val="36"/>
          <w:sz w:val="36"/>
          <w:szCs w:val="36"/>
          <w:rtl w:val="true"/>
        </w:rPr>
        <w:t>إن رسول الله صلى الله عليه وسلم توضأ ثم صلى بأرض سعد بأرض الحرة عند بيوت السقيا، 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 إن إبراهيم خليلك وعبدك ونبيك دعاك لأهل مكة، وأنا محمد عبدك ورسولك أدعوك لأهل المدينة مثل ما دعاك إبراهيم بمكة، أدعوك أن تبارك لهم في صاعهم ومدهم وثمارهم، اللهم حبب إلينا المدينة كما حببت إلينا مكة واجعل ما بها من وراء خم، اللهم إني حرمت ما بين لا بتيها كما حرمت على لسان إبراهيم الحر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بخاري ومسلم عن أنس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أشرف على المدينة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 إني أحرم ما بين جبليها مثل ما أحرم به إبراهيم مكة، اللهم بارك لهم في مدهم وصاع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مسلم عن أبي هريرة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 إن إبراهيم عبدك وخليلك ونبيك وإني عبدك ونبيك، وأنه دعاك لمكة وإني أدعوك للمدينة بمثل ما دعاك به لمكة، ومثله مع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في الأوسط عن علي بن أبي طال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w:t>
      </w:r>
      <w:r>
        <w:rPr>
          <w:rFonts w:ascii="Times New Roman" w:hAnsi="Times New Roman" w:cs="Times New Roman"/>
          <w:sz w:val="36"/>
          <w:sz w:val="36"/>
          <w:szCs w:val="36"/>
          <w:rtl w:val="true"/>
        </w:rPr>
        <w:t>اللهم إن إبراهيم عبدك وخليلك دعاك لأهل مكة بالبركة، وأنا محمد عبدك ورسولك، وإني أدعوك لأهل المدينة أن تبارك لهم في صاعهم ومدهم مثل ما باركت لأهل مكة، واجعل مع البركة بركت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حمد والبخاري ومسلم عن عبد الله بن زيد بن عاصم المازني عن النبي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إن إبراهيم حرم مكة ودعا لها، وحرمت المدينة كما حرم إبراهيم مكة ودعوت لها في مدها وصاعها مثل ما دعا إبراهيم مك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بخاري والجندي في فضائل مكة عن عائشة </w:t>
      </w:r>
      <w:r>
        <w:rPr>
          <w:rFonts w:cs="Times New Roman" w:ascii="Times New Roman" w:hAnsi="Times New Roman"/>
          <w:sz w:val="36"/>
          <w:szCs w:val="36"/>
          <w:rtl w:val="true"/>
        </w:rPr>
        <w:t>"</w:t>
      </w:r>
      <w:r>
        <w:rPr>
          <w:rFonts w:ascii="Times New Roman" w:hAnsi="Times New Roman" w:cs="Times New Roman"/>
          <w:sz w:val="36"/>
          <w:sz w:val="36"/>
          <w:szCs w:val="36"/>
          <w:rtl w:val="true"/>
        </w:rPr>
        <w:t>أن النبي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 إن إبراهيم عبدك ونبيك دعاك لأهل مكة، وأنا أدعوك لأهل المدينة بمثل ما دعاك إبراهيم لأهل مك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والبخاري ومسلم عن أن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w:t>
      </w:r>
      <w:r>
        <w:rPr>
          <w:rFonts w:ascii="Times New Roman" w:hAnsi="Times New Roman" w:cs="Times New Roman"/>
          <w:sz w:val="36"/>
          <w:sz w:val="36"/>
          <w:szCs w:val="36"/>
          <w:rtl w:val="true"/>
        </w:rPr>
        <w:t>اللهم اجعل بالمدينة ضعفي ما بمكة من البرك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أزرقي في تاريخ مكة والجندي عن محمد بن الأسو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إبراهيم عليه السلام هو أول من نصب أنصاب الحرم، أشار له جبريل إلى مواضع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جندي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في السماء لحرما على قدر حرم مكة</w:t>
      </w:r>
      <w:r>
        <w:rPr>
          <w:rFonts w:cs="Times New Roman" w:ascii="Times New Roman" w:hAnsi="Times New Roman"/>
          <w:sz w:val="36"/>
          <w:szCs w:val="36"/>
          <w:rtl w:val="true"/>
        </w:rPr>
        <w:t>.</w:t>
      </w:r>
    </w:p>
    <w:p>
      <w:pPr>
        <w:pStyle w:val="Normal"/>
        <w:bidi w:val="1"/>
        <w:ind w:left="0" w:right="0" w:hanging="0"/>
        <w:jc w:val="both"/>
        <w:rPr/>
      </w:pPr>
      <w:r>
        <w:rPr>
          <w:rFonts w:ascii="Times New Roman" w:hAnsi="Times New Roman" w:cs="Times New Roman"/>
          <w:sz w:val="36"/>
          <w:sz w:val="36"/>
          <w:szCs w:val="36"/>
          <w:rtl w:val="true"/>
        </w:rPr>
        <w:t>وأخرج الأزرقي والطبراني والبيهقي في شعب الإيمان عن عائشة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ستة لعنتهم وكل نبي مج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زائد في كتاب الله، والمكذب بقدر الله، والمتسلط بالجبروت ليذل من أعز الله ويعز من اذل الله، والتارك لسنتي، والمستحل من عترتي ما حرم الله عليه، والمستحل لحرم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خاري تعليقا وابن ماجه عن صيفة بنت شيبة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النبي صلى الله عليه وسلم يخطب عام الفتح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يها الناس إن الله تعالى حرم مكة يوم خلق السموات والأرض وهي حرام إلى يوم القيامة، ولا يعضد شجرها، ولا ينفر صيدها، ولا يأخذ لقطتها إلا منشد، فقال ال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ا الاذخر فإنه للبيوت والقبو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ا الاذخ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البخاري ومسلم وأبو داود والترمذي والنسائي والأزرقي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 يوم فتح مكة</w:t>
      </w:r>
      <w:r>
        <w:rPr>
          <w:rFonts w:cs="Times New Roman" w:ascii="Times New Roman" w:hAnsi="Times New Roman"/>
          <w:sz w:val="36"/>
          <w:szCs w:val="36"/>
          <w:rtl w:val="true"/>
        </w:rPr>
        <w:t>"</w:t>
      </w:r>
      <w:r>
        <w:rPr>
          <w:rFonts w:ascii="Times New Roman" w:hAnsi="Times New Roman" w:cs="Times New Roman"/>
          <w:sz w:val="36"/>
          <w:sz w:val="36"/>
          <w:szCs w:val="36"/>
          <w:rtl w:val="true"/>
        </w:rPr>
        <w:t>إنهذا البلد حرمه الله يوم خلق السموات والأرض والشمس والقمر، ووضع هذين الأخشبين فهو حرام بحرمة الله إلى يوم القيامة، وأنه لم يحل القتال فيه لأحد قبلي ولا يحل لأحد بعدي، ولم يحل لي إلا ساعة من نهار فهو حرام بحرمة الله إلى يوم القيامة، لا يختلى خلاها، ولا يعضد شجرها، ولا ينفر صيدها، ولا يلتقط لقطتها إلا من عرف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عباس إلا إلا ذخر فإنه لقينهم وبيوت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ا الأذخ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حمد والبخاري ومسلم وأبو داود والترمذي والنسائي وابن ماجه عن أبي هريرة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لما فتح الله مكة على رسوله مكة قام فيهم، فحمد الله وأثنى عليه 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له حبس عن مكة الفيل وسلط عليه رسوله والمؤمنين، وإنما أحلت لي ساعة من النهار ثم هي حرام إلى يوم القيامة، لا يعضد شجرها، ولا ينفر صيدها، ولا تحل لقمتها إلا لمنشد، ومن قتل له قتيل فهو بخير النظرين، أما أن يفدى وأما أن يقت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م رجل من أهل اليمن يقال له أبو شاه فقا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اكتب 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كتبوا لأبي شا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ال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إلا الاذخر فإنه لقبورنا وبيوت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ا الاذخ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مجاه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w:t>
      </w:r>
      <w:r>
        <w:rPr>
          <w:rFonts w:ascii="Times New Roman" w:hAnsi="Times New Roman" w:cs="Times New Roman"/>
          <w:sz w:val="36"/>
          <w:sz w:val="36"/>
          <w:szCs w:val="36"/>
          <w:rtl w:val="true"/>
        </w:rPr>
        <w:t>مكة حرم حرمها الله، لا يحل بيع رباعها ولا إجارة بيوت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أزرقي في تاريخ مكة عن الزهري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رب اجعل هذا البلد آم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ناس لم يحرموا مكة ولكن الله حرمها فهي حرام إلى يوم القيامة، وإن من أعتى الناس على الله رجل قتل في الحرم، ورجل قتل غير قاتله، ورجل أخذ بذحول الجاهل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أزرقي عن قتاد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ذكر لنا أن الحرم حرم بحياله إلى العرش</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أزرقي عن مجاه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هذا الحرم حرم مناه من السموات السبع والأرضين السبع، وإن هذا رابع أربعة عشر بيتا في كل سماء بيت وفي كل أرض بيت، ولو وقعن وقعن بعضهن على بعض</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أزرقي عن الحس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بيت بحذاء البيت المعمور، وما بينهما بحذائه إلى السماء السابعة، وما أسفل منه بحذائه إلى الأرض السابعة حرام ك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أزرقي عن ابن عباس عن النبي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بيت المعمور الذي في السماء يقال له الصراخ، وهو على بناء الكعبة يعمره كل يوم سبعون ألف ملك لم تزره قط، وأن للسماء السابعة لحرما على منى حرم مك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سعد والأزرقي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ل من نصب أنصاب الحرم إبراهيم عليه السلام يريه ذلك جبريل عليه السلام، فلما كان يوم الفتح بعث رسول الله صلى الله عليه وسلم تميم بن أسد الخزاعي فجدد ما رث من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أزرقي عن حسين بن القاس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بعض أهل العلم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ه لما خاف آدم على نفسه من الشيطان استعاذ بالله، فأرسل الله ملائكته حفوا بمكة من كل جانب ووقفوا حواليه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حرم الله الحرم من حيث كانت الملائكة وقف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ما قال إبراهيم عليه الس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بنا أرنا مناسكنا نزل إليه جبريل، فذهب به فأراه المناسك ووقفه على حدود الحرم، فكان إبراهيم يرضم الحجارة وينصب الأعلام ويحثي عليها التراب، فكان جبريل يقفه على الحدو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سمعت أن غنم إسماعيل كانت ترعى في الحرم ولا تجاوزه ولا تخرج، فإذا بلغت منتهاه من ناحية رجعت صابة في الحر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أزرقي عن عبيد الله بن عبد الله بن عتبة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إن إبراهيم عليه السلام نصب أنصاب الحرم يريه جبريل عليه السلام، ثم لم تحرك حتى كان قصي فجددها، ثم لم تحرك حتى كان رسول الله صلى الله عليه وسلم، فبعث عام الفتح تميم بن أسد الخزاعي فجدد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بزار والطبراني عن محمد بن الأسود بن خلف عن أبيه </w:t>
      </w:r>
      <w:r>
        <w:rPr>
          <w:rFonts w:cs="Times New Roman" w:ascii="Times New Roman" w:hAnsi="Times New Roman"/>
          <w:sz w:val="36"/>
          <w:szCs w:val="36"/>
          <w:rtl w:val="true"/>
        </w:rPr>
        <w:t>"</w:t>
      </w:r>
      <w:r>
        <w:rPr>
          <w:rFonts w:ascii="Times New Roman" w:hAnsi="Times New Roman" w:cs="Times New Roman"/>
          <w:sz w:val="36"/>
          <w:sz w:val="36"/>
          <w:szCs w:val="36"/>
          <w:rtl w:val="true"/>
        </w:rPr>
        <w:t>أن النبي صلى الله عليه وسلم أمره أن يجدد أنصاب الحرم</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أزرقي عن عبد الله بن عمرو بن العاص أ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ها الناس إن هذا البيت لاق ربه فسائله عنكم، ألا فانظروا فيما هو سائلكم عنه من أمره، ألا واذكروا الله إذ كان أحدكم ساكنه، لا تسفكون فيه دماء ولا تمشون فيه بالنميم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بزار عن عبد الله بن عمرو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مر بنفر من قريش وهم جلوس بفناء الكعبة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نظروا ما تعملون فيها فإنها مسئولة عنكم فتخبر عن أعمالكم، واذكروا إذ ساكنها من لا يأكل الربا ولا يمشي بالنميم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أزرقي عن أبي نجيح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 يكن كبار الحيتان تأكل صغارها في الحرم زمن الغرق</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الدنيا في ذم الملاهي عن جويرية بن أسماء عن عم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ججت مع قوم، فنزلنا منزلا ومعنا امرأة، فانتبهت وحية عليها لا تضرها شيئا حتى دخلنا أنصاب الحرم فانسابت، فدخلنا مكة فقضينا نسكنا وانصرفنا، حتى إذا كنا بالمكان الذي تطوقت عليها فيه الحية وهو المنزل الذي نزلنا، فنامت فاستيقظت والحية منطوية عليها، ثم صفرت الحية فإذا بالوادي يسيل علينا حيات، فنهشنها حتى بقيت عظاما، فقلت لجارية كانت مع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حك أخبرينا عن هذه المرأ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غت ثلاث مرات كل مرة تلد ولدا، فإذا وضعته سجرت التنور ثم ألقته في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أزرقي عن مجاه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أخرج مسلما من ظله في حرم الله من غير ضرورة أخرجه الله من ظل عرشه يوم القيام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الأزرقي عن عبد الله بن الزبي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كانت الأمة من بني إسرائيل لتقدم مكة، فإذا بلغت ذا طوى خلعت نعليها تعظيما للحر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نعيم في الحلية عن مجاه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يحج من بني إسرائيل مائة ألف، فإذا بلغوا أنصاب الحرم خلعوا نعالهم ثم دخلوا الحرم حفا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مجاه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ت الأنبياء إذا أتت علم الحرم نزعوا نعال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أزرقي وابن عساكر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ج الحواريون فلما دخلوا الحرم مشوا تعظيما للحر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أزرقي عن عبد الرحمن بن سابط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لما أراد رسول الله صلى الله عليه وسلم أن ينطلق إلى المدينة استلم الحجر وقام وسط المسجد والتفت إلى البيت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لأعلم ما وضع الله في الأرض بيتا أحب إليه منك، وما في الأرض بلد أحب إليه منك، وما خرجت عنك رغبة ولكن الذين كفروا هم أخرجون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أزرقي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 لما خرج من مكة</w:t>
      </w:r>
      <w:r>
        <w:rPr>
          <w:rFonts w:cs="Times New Roman" w:ascii="Times New Roman" w:hAnsi="Times New Roman"/>
          <w:sz w:val="36"/>
          <w:szCs w:val="36"/>
          <w:rtl w:val="true"/>
        </w:rPr>
        <w:t>"</w:t>
      </w:r>
      <w:r>
        <w:rPr>
          <w:rFonts w:ascii="Times New Roman" w:hAnsi="Times New Roman" w:cs="Times New Roman"/>
          <w:sz w:val="36"/>
          <w:sz w:val="36"/>
          <w:szCs w:val="36"/>
          <w:rtl w:val="true"/>
        </w:rPr>
        <w:t>أما والله إني لأخرج وإني لأعلم أنك أحب البلاد إلى الله وأكرمها على الله، ولولا أن أهلك أخرجوني منك ما خرج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ترمذي والحاكم وصححه والبيهقي في الشعب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 لمكة</w:t>
      </w:r>
      <w:r>
        <w:rPr>
          <w:rFonts w:cs="Times New Roman" w:ascii="Times New Roman" w:hAnsi="Times New Roman"/>
          <w:sz w:val="36"/>
          <w:szCs w:val="36"/>
          <w:rtl w:val="true"/>
        </w:rPr>
        <w:t>"</w:t>
      </w:r>
      <w:r>
        <w:rPr>
          <w:rFonts w:ascii="Times New Roman" w:hAnsi="Times New Roman" w:cs="Times New Roman"/>
          <w:sz w:val="36"/>
          <w:sz w:val="36"/>
          <w:szCs w:val="36"/>
          <w:rtl w:val="true"/>
        </w:rPr>
        <w:t>ما أطيبك وأحبك إلي، ولولا أن قومك أخرجوني ما سكنت غير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سعد وأحمد والترمذي وصححه والنسائي وابن ماجه والأزرقي والجندي عن عبد الله بن عدي بن الحمراء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رأيت رسول الله صلى الله عليه وسلم وهو على ناقته واقف بالحزورة يقول لمك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إنك لخير أرض الله وأحب أرض الله إلى الله، ولولا أخرجت ما خرج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أزرقي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بمكة حي يقال لهم العماليق، فكلنوا في عز وثروة وكثرة، فكانت أموالهم كثيرة من خيل وإبل وماشية، فكانت ترعى مكة وما حواليها من مر ونعمان وما حول ذلك، فكانت الحرف عليهم مظلة، والأربعة مغدقة، والأودية بحال، والغضاه ملتفه، والأرض مبقلة، فكانوا في عيش رخى، فلم يزل بهم البغي والإسراف على أنفسهم بالظلم والجهار بالمعاصي والاضطهاد لمن قاربهم حتى سلبهم الله ذلك، فنقصهم بحبس المطر وتسليط الجدب عليهم، وكانوا يكرون بمكة الظل ويبيعون الماء، فأخرجهم الله من مكة بالذي سلطه عليهم حتى خرجوا من الحرم فكانوا حوله، ثم ساقهم الله بالجدب يضع الغيث أمامهم ويسوقهم بالجدب حتى ألحقهم بمساقط رؤوس آبائهم، وكانوا قوما غرباء من حمير، فلما دخلوا بلاد اليمن تفرقوا وهلكوا، فأبدل الله الحرم بعدهم جرهم، فكانوا سكانه حتى بغوا فيه واستخفوا بحقه، فأهلكهم الله جميع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ابن سابط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إذا كان الموسم بالجاهلية خرجوا، فلم يبق أحد بمكة، وأنه تخلف رجل سارق فعمد إلى قطعة من ذهب ثم دخل ليأخذ أيضا، فلما أدخل رأسه سرة البيت فوجدوا رأسه في البيت واسته خارجه، فألقوه للكلاب واصلحوا البي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أزرقي والطبراني عن حويطب بن عبد العزى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ا جلوسا بفناء الكعبة في الجاهلية، فجاءت امرأة إلى البيت تعوذ به من زوجها، فجاء زوجها فمد يده إليها فيبست يده، فلقد رأيته في الإسلام وإنه لأش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أزرقي عن ابن جريج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حطيم ما بين الركن والمقام وزمزم والحجر، وكان أساف ونائلة رجلا وامرأة دخلا الكعبة فقبلها فيها فمسخا حجرين، فأخرجا من الكعبة فنصب أحدهما في مكان زمزم ونصب الآخر في وجه الكعبة ليعتبر بهما الناس ويزدجروا عن مثل ما ارتكبا، فسمي هذا الموضع الحطيم لأن الناس كانوا يحطمون هنالك بالإيمان ويستجاب فيه الدعاء على الظالم للمظلوم، فقل من دعا هنالك على ظالم إلا هلك وقل من حلف هنالك آثما إلا عجلت عليه العقوبة، وكان ذلك يحجز بين الناس عن الظلم ويتهيب الناس الإيمان هنالك، فلم يزل ذلك كذلك حتى جاؤ الله بالإسلام، فأخر الله ذلك لما أراد إلى يوم القيام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أزرقي عن أيوب بن موس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امرأة كانت في الجاهلية معها ابن عم لها صغير تسب عليه، فقالت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بني إني أغيب عنك، وإني أخاف عليك أن ظلمك ظالم، فإن جاءك ظالم بعدي فإن لله بيتا لا يشبهه شيء من البيوت ولا يقاربه مفاسد وعليه ثياب، فإن ظلمك ظالم يوما فعذ به فإن له ربا يسمع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جاءه رجل فذهب به فاسترقه، فلما رأى الغلام البيت عرف الصفة فنزل يشتد حتى تعلق بالبيت، وجاءه سيده فمد يده إليه ليأخذه فيبست يده، فمد الأخرى فيبست، فاستفتى في الجاهلية فافتي ينحر عن كل واحدة من يديه بدنة، ففعل فانطلقت له يداه وترك الغلام وخلى سبي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يتبع</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تابع</w:t>
      </w:r>
      <w:r>
        <w:rPr>
          <w:rFonts w:cs="Times New Roman" w:ascii="Times New Roman" w:hAnsi="Times New Roman"/>
          <w:sz w:val="36"/>
          <w:szCs w:val="36"/>
          <w:rtl w:val="true"/>
        </w:rPr>
        <w:t xml:space="preserve">... </w:t>
      </w:r>
      <w:r>
        <w:rPr>
          <w:rFonts w:cs="Times New Roman" w:ascii="Times New Roman" w:hAnsi="Times New Roman"/>
          <w:sz w:val="36"/>
          <w:szCs w:val="36"/>
        </w:rPr>
        <w:t>1</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ذ قال إبراهيم رب اجعل هذا البلد آمنا وارزق أهله من</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أزرقي عن عبد المطلب بن ربيعة بن الحرث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غدا رجل من بني كنانة من هذيل في الجاهلية على ابن عم له يظلمه واضطهده، فناشده بالله والرحم فابى إلا ظلمه، فلحق بالحر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 إني أدعوك دعاء جاهد مضطر على فلان ابن عمي لترمينه بداء لا دواء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انصرف فوجد ابن عمه قد رمي في بطنه فصار مثل الزق، فمازالت تنتفخ حتى اشتق، قال عبد المطل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حدثت هذا الحديث ابن عباس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أيت رجلا دعا على ابن عم له بالعمى فرأيته يقاد أعمى</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البيهقي في شعب الإيمان عن عمر بن الخطاب أ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هل مكة اتقوا الله في حرمكم هذا، أتدرون من كان ساكن حرمكم هذا من قبلكم؟ كان فيه بنو فلان فأحلوا حرمته فهلكوا، وبنو فلان فأحلوا حرمته فهلكوا، حتى عد ما شاء 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لأن أعمل عشر خطايا بغيره أحب إلي من أن أعمل واحدة بمك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جندي عن طاو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أهل الجاهلية لم يكونوا يصيبون في الحرم شيئا إلا عجل لهم، ويوشك أن يرجع الأمر إلى ذل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أزرقي والجندي وابن خزيمة عن عمر بن الخطاب، أنه قال لقريش</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ه كان ولاة هذا البيت قبلكم طسم، فاستخفوا بحقه واستحلوا حرمته فأهلكهم الله، ثم ولى بعدهم جرهم فاستخفوا بحقه واستحلوا حرمته فأهلكهم الله، فلا تهاونوا به وعظموا حرمت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أزرقي والجندي عن عمر بن الخطا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أن أخطئ سبعين خطيئة مزكية أحب إلي من أن أخطئ خطيئة واحدة بمك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جندي عن مجاه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ضعف بمكة السيئات كما تضعف الحسنا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أزرقي عن ابن جريج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غني أن الخطيئة بمكة مائة خطيئة، والحسنة على نحو ذل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بكر الواسطي في فضائل بيت المقدس عن عائشة أن النبي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إن مكة بلد عظمه الله وعظم حرمته، خلق مكة وحفها بالملائكة قبل أن يخلق شيئا من الأرض يومئذ كلها بألف عام ووصل المدينة ببيت المقدس، ثم خلق الأرض كلها بعد ألف عام خلقا واحد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أما 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وارزق أهله من الثمرا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أخرج الأرزرقي عن محمد بن المنكدر عن النبي صلى الله عليه وسلم</w:t>
      </w:r>
      <w:r>
        <w:rPr>
          <w:rFonts w:cs="Times New Roman" w:ascii="Times New Roman" w:hAnsi="Times New Roman"/>
          <w:sz w:val="36"/>
          <w:szCs w:val="36"/>
          <w:rtl w:val="true"/>
        </w:rPr>
        <w:t>"</w:t>
      </w:r>
      <w:r>
        <w:rPr>
          <w:rFonts w:ascii="Times New Roman" w:hAnsi="Times New Roman" w:cs="Times New Roman"/>
          <w:sz w:val="36"/>
          <w:sz w:val="36"/>
          <w:szCs w:val="36"/>
          <w:rtl w:val="true"/>
        </w:rPr>
        <w:t>لما وضع الله الحرم نقل له الطائف من فلسط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أبي حاتم عن محمد بن مسلم الطائف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بلغني أنه لما دعا إبراهيم للحرم </w:t>
      </w:r>
      <w:r>
        <w:rPr>
          <w:rFonts w:cs="Times New Roman" w:ascii="Times New Roman" w:hAnsi="Times New Roman"/>
          <w:sz w:val="36"/>
          <w:szCs w:val="36"/>
          <w:rtl w:val="true"/>
        </w:rPr>
        <w:t>{</w:t>
      </w:r>
      <w:r>
        <w:rPr>
          <w:rFonts w:ascii="Times New Roman" w:hAnsi="Times New Roman" w:cs="Times New Roman"/>
          <w:sz w:val="36"/>
          <w:sz w:val="36"/>
          <w:szCs w:val="36"/>
          <w:rtl w:val="true"/>
        </w:rPr>
        <w:t>وارزق أهله من الثمر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قل الله الطائف من فلسط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ن أبي حاتم والأزرقي عن الزهر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له نقل قرية من قرى الشام فوضعها بالطائف لدعوة إبراهيم عليه السلا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أزرقي عن سعيد بن المسيب بن يسا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بعض ولد نافع بن جبير بن مطعم وغي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ذكرون أنهم سمع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لما دعا إبراهيم بمكة أن يرزق أهله من الثمرات نقل الله أرض الطائف من الشام فوضعها هنالك رزقا للحر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أزرقي عن محمد بن كعب القرظ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دعا إبراهيم للمؤمنين وترك الكفرا لم يدع لهم بشيء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ومن كفر فأمتعه قليلا ثم أضطره إلى عذاب النار وبئس المصي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سفيان بن عينية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ارزق أهله من الثمرات من آم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سترزق إبراهيم لمن آمن بالله وباليوم الآخر قا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 كفر فأنا أرزق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والطبراني وابن مردويه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من آمن منهم ب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ان إبراهيم احتجرها على المؤمنين دون الناس، فأنزل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ن ك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يضا فأنا أرزقهم كما أرزق المؤمنين، أخلق خلقا لأرزقهم </w:t>
      </w:r>
      <w:r>
        <w:rPr>
          <w:rFonts w:cs="Times New Roman" w:ascii="Times New Roman" w:hAnsi="Times New Roman"/>
          <w:sz w:val="36"/>
          <w:szCs w:val="36"/>
          <w:rtl w:val="true"/>
        </w:rPr>
        <w:t>{</w:t>
      </w:r>
      <w:r>
        <w:rPr>
          <w:rFonts w:ascii="Times New Roman" w:hAnsi="Times New Roman" w:cs="Times New Roman"/>
          <w:sz w:val="36"/>
          <w:sz w:val="36"/>
          <w:szCs w:val="36"/>
          <w:rtl w:val="true"/>
        </w:rPr>
        <w:t>أمتعهم قليلا ثم أضطرهم إلى عذاب الن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ثم قرأ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كلا نمد هؤلاء</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إسراء الآية </w:t>
      </w:r>
      <w:r>
        <w:rPr>
          <w:rFonts w:cs="Times New Roman" w:ascii="Times New Roman" w:hAnsi="Times New Roman"/>
          <w:sz w:val="36"/>
          <w:szCs w:val="36"/>
        </w:rPr>
        <w:t>20</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عن أبي العالية قال أبي بن كعب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ن ك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 هذا من قول الرب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ومن كفر فأمتعه قلي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من قول إبراهيم يسأل ربه إن من كفر فأمتعه قلي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ان ابن عباس يقرأ </w:t>
      </w:r>
      <w:r>
        <w:rPr>
          <w:rFonts w:cs="Times New Roman" w:ascii="Times New Roman" w:hAnsi="Times New Roman"/>
          <w:sz w:val="36"/>
          <w:szCs w:val="36"/>
          <w:rtl w:val="true"/>
        </w:rPr>
        <w:t>{</w:t>
      </w:r>
      <w:r>
        <w:rPr>
          <w:rFonts w:ascii="Times New Roman" w:hAnsi="Times New Roman" w:cs="Times New Roman"/>
          <w:sz w:val="36"/>
          <w:sz w:val="36"/>
          <w:szCs w:val="36"/>
          <w:rtl w:val="true"/>
        </w:rPr>
        <w:t>فامتع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فظ الأمر، فلذلك قال هو من قول إبراهي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ذ يرفع إبراهيم القواعد من البيت وإسماعيل ربنا تقبل منا إنك أنت السميع العليم</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أخرج ابن أبي حاتم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قواعد اساس البي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وعبد بن حميد والبخاري وابن جرير وابن أبي حاتم والجندي وابن مردويه والحاكم والبيهقي في الدلائل عن سعيد بن جبير أ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لوني يا معشر الشباب فإني قد أوشكت أن أذهب من بين أظهركم، فأكثر الناس مسألته فقال له رج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صلحك الله أرأيت المقام أهو كما نتحدث؟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اذا كنت تتحدث؟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ا نقول أن غبراهيم حين جاء عرضت عليه امرأة إسماعيل النزول فأبى أن ينزل، فجاءت بهذا الحجر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يس كذلك فقال سعيد بن جب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أول من اتخذ المناطق من النساء أم إسماعيل، اتخذت منطقا لتعفي أثرها على سارة، ثم جاء بها إبراهيم وبابنها إسماعيل وهي ترضعه حتى وضعهما عند البيت عند دوحة فوق زمزم في أعلى المسجد، وليس بمكة يومئذ أحد وليس بها ماء، فوضعهما هنالك ووضع عندهما جرابا فيه تمر وسقاء فيه ماء، ثم قفى إبراهيم منطلقا فتبعته أم إسماعيل ف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إبراهيم أين تذهب وتتركنا بهذا الوادي الذي ليس فيه أنس ولا شيء؟ قالت له ذلك مرارا وجعل لا يلتفت إلي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آلله أمرك بهذ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لا يضيعنا، ثم رجع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انطلق إبراهيم حتى إذا كان عند الثنية حيث لا يرونه، استقبل بوجهه البيت ثم دعا بهؤلاء الدعوات ورفع يديه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ربنا إني أسكنت من ذريتي بواد غير ذي زرع عند بيتك المحرم ربنا ليقيموا الصلاة فاجعل أفئدة من الناس تهوي إليهم وارزقهم من الثمرات لعلهم يشكرون</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إبراهيم الآية </w:t>
      </w:r>
      <w:r>
        <w:rPr>
          <w:rFonts w:cs="Times New Roman" w:ascii="Times New Roman" w:hAnsi="Times New Roman"/>
          <w:sz w:val="36"/>
          <w:szCs w:val="36"/>
        </w:rPr>
        <w:t>37</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جعلت أم إسماعيل ترضع إسماعيل وتشرب من ذلك الماء، حتى إذا نفذ ما في السقاء عطشت وعطش ابنها وجعلت تنظر إليه يتلوى أو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تلبط</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نطلقت كراهية أن تنظر إليه، فوجدت الصفا أقرب جبل في الأرض يليها، فقامت عليه ثم استقبلت الوادي تنظر هل ترى أحدا فلم تر أحدا، فهبطت من الصفا حتى إذا بلغت الوادي رفعت طرف درعها، ثم سعت سعي الإنسان المجهود حتى جاوزت الوادي، ثم أتت المروة فقامت عليها ونظرت هل ترى أحدا، ففعلت ذلك سبع مر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نبي صلى الله عليه وسلم</w:t>
      </w:r>
      <w:r>
        <w:rPr>
          <w:rFonts w:cs="Times New Roman" w:ascii="Times New Roman" w:hAnsi="Times New Roman"/>
          <w:sz w:val="36"/>
          <w:szCs w:val="36"/>
          <w:rtl w:val="true"/>
        </w:rPr>
        <w:t>"</w:t>
      </w:r>
      <w:r>
        <w:rPr>
          <w:rFonts w:ascii="Times New Roman" w:hAnsi="Times New Roman" w:cs="Times New Roman"/>
          <w:sz w:val="36"/>
          <w:sz w:val="36"/>
          <w:szCs w:val="36"/>
          <w:rtl w:val="true"/>
        </w:rPr>
        <w:t>فلذلك سعى الناس بينهم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فلما أشرفت على المروة سمعت صوتا ف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ه، تريد نفسها، ثم تسمعت فسمعت صوتا أيضا ف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د اسمعت إن كان عندك غواث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إذا هي بالملك موضع زمزم، فنجت بعقب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و قال بجناح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تى ظهر الماء، فجعلت تخوضه بيدها وتغرف من الماء في سقائها وهي تفور بعدما تغر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النبي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يرحم الله أم إسماعيل لو تركت زمزم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و قال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و لم تغرف من الماء لكانت زمزم عينا معينا فشربت وأرضعت ولد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فقال لها الم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تخافي الضيعة فإن ههنا بيتا لله عز وجل يبنيه هذا الغلام وأبوه، وإن الله لا يضيع أهله، وكان البيت مرتفعا من الأرض كالرابية تأتيه السيول فتأخذ عن يمينه وعن شماله، فكانت كذلك حتى مرت بهم رفقة من جرهم أو أهل بيت من جرهم مقبلين من طريق كذا، فنزلوا في أسفل مكة فرأوا طائرا عائفا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هذا الطائر ليدور على الماء لعهدنا بهذا الوادي وما فيه 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رسلوا جريا أو جريين فإذا هم بالماء، فرجعوا فأخبروهم بالماء، فأقبلو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 إسماعيل عند الماء، فقالوا 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تأذنين لنا أن ننزل عندك؟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 ولكن لا حق لكم في الماء،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بن عباس قال النبي صلى الله عليه وسلم</w:t>
      </w:r>
      <w:r>
        <w:rPr>
          <w:rFonts w:cs="Times New Roman" w:ascii="Times New Roman" w:hAnsi="Times New Roman"/>
          <w:sz w:val="36"/>
          <w:szCs w:val="36"/>
          <w:rtl w:val="true"/>
        </w:rPr>
        <w:t>"</w:t>
      </w:r>
      <w:r>
        <w:rPr>
          <w:rFonts w:ascii="Times New Roman" w:hAnsi="Times New Roman" w:cs="Times New Roman"/>
          <w:sz w:val="36"/>
          <w:sz w:val="36"/>
          <w:szCs w:val="36"/>
          <w:rtl w:val="true"/>
        </w:rPr>
        <w:t>فألفى ذلك أم إسماعيل وهي تحب الأنس</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فنزلوا وأرسلوا إلى أهليهم فنزلوا معه حتى إذا كان بها أهل أبيات منهم، وشب الغلام وتعلم العربية منهم وأنفسهم وأعجبهم حين شب، فلما أدرك زوجوه امرأة منهم وماتت أم إسماعيل، فجاء إبراهيم بعدما تزوج إسماعيل يطالع تركته فلم يجد إسماعيل، فسأل زوجته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رج يبتغي ل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سألها عن عيشهم وهيئتهم؟ ف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حن بشر في ضيق وشدة وشكت إلي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جاء زوجك فاقرئي عليه السلام وقولي له يغير عتبة باب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فلما جاء إسماعيل كأنه آنس شيئا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ل جاءكم من أحد؟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اءنا شيخ كذا وكذا، فسألني عنك فأخبرته، وسألني كيف عيشنا؟ فأخبرته إنا في جهد وش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هل أوصاك بشيء؟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 أمرني أن أقرئ عليك السلام، و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غير عتبة باب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ذاك أبي وأمرني أن أفارقك فالحقي بأهلك، فطلقها وتزوج منهم أخرى، فلبث عنهم إبراهيم ما شاء الله، ثم أتاهم بعد ذلك فلم يجده؟ فدخل على امرأته فسألها عنه ف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رج يبتغي ل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يف أنتم؟ وسألها عن عيشهم وهيئتهم ف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حن بخير وسعة وأثنت على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طعامكم؟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ح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ا شرابكم ف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 بارك لهم في اللحم وال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النبي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ولم يكن لهم يومئذ حب، ولو كان لهم حب لدعا لهم ف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هما لا يخلو عليهما أحد بغير مكة إلا لم يوافقا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ذا جاء زوجك فاقرئي عليه السلام ومريه يثبت عتبة باب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فلما جاء إسماعي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ل أتاكم من أحد؟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 أتانا شيخ حسن الهيئة وأثنت عليه، فسألني عنك فأخبرته، وسألني كيف عيشنا؟ فأخبرته إنا بخ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أوصاك بشيء؟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 وهو يقرأ السلام ويأمرك أن تثبت عتبة باب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ذاك أبي وأنت العتبة فأمرني أن أمسك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ثم لبث عنهم ما شاء الله، ثم جاء بعد ذلك وإسماعيل يبري نبلا تحت دوحة قريبا من زمزم، فما رآه قام إليه فصنعا كما يصنع الولد بالوالد والوالد بالولد، 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إسماعيل إن الله أمرني بأ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صنع ما أمر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تعينني</w:t>
      </w:r>
      <w:r>
        <w:rPr>
          <w:rFonts w:cs="Times New Roman" w:ascii="Times New Roman" w:hAnsi="Times New Roman"/>
          <w:sz w:val="36"/>
          <w:szCs w:val="36"/>
          <w:rtl w:val="true"/>
        </w:rPr>
        <w:t>...</w:t>
      </w:r>
      <w:r>
        <w:rPr>
          <w:rFonts w:ascii="Times New Roman" w:hAnsi="Times New Roman" w:cs="Times New Roman"/>
          <w:sz w:val="36"/>
          <w:sz w:val="36"/>
          <w:szCs w:val="36"/>
          <w:rtl w:val="true"/>
        </w:rPr>
        <w:t>؟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عين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 الله أمرني أن أبني ههنا بيتا، وأشار إلى أكمة مرتفعة على ما حوله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عند ذلك رفع القواعد من البيت، فجعل إسماعيل يأتي بالحجارة وإبراهيم يبني، حتى إذا ارتفع البناء جاء بهذا الحجر فوضعه له، فقام عليه وهو يبني وإسماعيل يناوله الحجارة وهما يقول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بنا تقبل منا إنك أنت السميع العلي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قال م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سمعت رجلا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إبراهيم يأتيهم على البراق قال م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سمعت رجلا يذكر أنهما حين التقيا بكيا حتى أجابتهما الطي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سعد في الطبقات عن أبي جهم بن حذيفة بن غان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حى الله عز وجل إلى إبراهيم يأمره بالمسير إلى بلده الحرام، فركب إبراهيم البراق وجعل إسماعيل أمامه وهو ابن ستين وهاجر خلفه، ومعه جبريل عليه السلام يدله على موضع البيت حتى قدم به مكة، فأنزل إسماعيل وأمه إلى جانب البيت، ثم انصرف إبراهيم إلى الشام، ثم أوحى الله إلى إبراهيم أن يبني البيت، وهو يومئذ ابن مائة سنة وإسماعيل يومئذ ابن ثلاثين فبناه معه، وتوفي إسماعيل بعد أبيه فدفن داخل الحجر مما يلي الكعبة مع أمه هاجر، وولي ثابت بن إسماعيل البيت بعد أبيه مع أخواله جر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ديلمي عن علي عن النبي صلى الله عليه وسلم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إذ يرفع إبراهيم القواعد من البي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w:t>
      </w:r>
      <w:r>
        <w:rPr>
          <w:rFonts w:cs="Times New Roman" w:ascii="Times New Roman" w:hAnsi="Times New Roman"/>
          <w:sz w:val="36"/>
          <w:szCs w:val="36"/>
          <w:rtl w:val="true"/>
        </w:rPr>
        <w:t>"</w:t>
      </w:r>
      <w:r>
        <w:rPr>
          <w:rFonts w:ascii="Times New Roman" w:hAnsi="Times New Roman" w:cs="Times New Roman"/>
          <w:sz w:val="36"/>
          <w:sz w:val="36"/>
          <w:szCs w:val="36"/>
          <w:rtl w:val="true"/>
        </w:rPr>
        <w:t>جاءت سحابة على تربيع البيت لها رأس تتكلم، ارتفاع البيت على تربيعي فرفعاه على تربيع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ايحق بن راهويه في مسنده وعبد بن حميد والحرث بن أبي أسامة وابن جرير وابن أبي حاتم والأزرقي والحاكم وصححه والبيهقي في الدلائل من طريق خالد بن عرعرة عن علي بن أبي طال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رجلا قا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ا تخبرني عن البيت أهو أول بيت وضع في الأرض؟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ا، ولكنه أول بيت وضع للناس فيه البركة والهدى، ومقلم إبراهيم، ومن دخله كان آمنا، ثم حدث أن إبراهيم لما أمر ببناء البيت ضاق به ذرعا فلم يدر كيف يبنيه، فأرسل الله إليه السكين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هي ريح خجوج ولها رأسان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تطوقت له على موضع البيت، وأمر إبراهيم أن يبني حيث تستقر السكينة فبنى إبراهيم، فلما بلغ موضع الحجر قال لإسماع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ذهب فالتمس لي حجرا أضعه هه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ذهب إسماعيل يطوف في الجبال، فنزل جبريل بالحجر فوضعه، فجاء إسماعيل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أين هذا الحج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اء به من لم يتكل على بنائي ولا بنائك، فلبث ما شاء الله أن يلبث ثم انهدم فبنته العمالقة، ثم انهدم فبنته جرهم، ثم انهدم فبنته قريش، فلما أرادوا أن يضعوا الحجر تشاحنوا في وضعه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ل من يخرج من هذا الباب فهو يضعه، فخرج رسول الله صلى الله عليه وسلم من قبل باب بني شيبة، فأمر بثوب فبسط، فأخذ الحجر فوضعه في وسطه، وأمر من كل فخذ من أفخاذ قريش رجلا يأخذ بناية الثوب فرفعوه، فأخذه رسول الله صلى الله عليه وسلم بيده فوضعه في موضع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سعيد بن منصور وعبد بن حميد وابن المنذر وابن أبي حاتم والأزرقي والحاكم من طريق سعيد بن المسيب عن عل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قبل إبراهيم على أرمينية ومعه السكينة تدله على موضع البيت كما تبني العنكبوت بيتها، فحفر من تحت السكينة فأبدى عن قواعد البيت، ما يحرك القاعدة منها دون ثلاثين رج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ا أبا محمد فإن الله يقول </w:t>
      </w:r>
      <w:r>
        <w:rPr>
          <w:rFonts w:cs="Times New Roman" w:ascii="Times New Roman" w:hAnsi="Times New Roman"/>
          <w:sz w:val="36"/>
          <w:szCs w:val="36"/>
          <w:rtl w:val="true"/>
        </w:rPr>
        <w:t>{</w:t>
      </w:r>
      <w:r>
        <w:rPr>
          <w:rFonts w:ascii="Times New Roman" w:hAnsi="Times New Roman" w:cs="Times New Roman"/>
          <w:sz w:val="36"/>
          <w:sz w:val="36"/>
          <w:szCs w:val="36"/>
          <w:rtl w:val="true"/>
        </w:rPr>
        <w:t>وإذ يرفع إبراهيم القواعد من البي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ذلك بع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وابن جرير وابن المنذر وابن أبي حاتم من طريق سعيد بن جبير عن ابن عباس في وقله </w:t>
      </w:r>
      <w:r>
        <w:rPr>
          <w:rFonts w:cs="Times New Roman" w:ascii="Times New Roman" w:hAnsi="Times New Roman"/>
          <w:sz w:val="36"/>
          <w:szCs w:val="36"/>
          <w:rtl w:val="true"/>
        </w:rPr>
        <w:t>{</w:t>
      </w:r>
      <w:r>
        <w:rPr>
          <w:rFonts w:ascii="Times New Roman" w:hAnsi="Times New Roman" w:cs="Times New Roman"/>
          <w:sz w:val="36"/>
          <w:sz w:val="36"/>
          <w:szCs w:val="36"/>
          <w:rtl w:val="true"/>
        </w:rPr>
        <w:t>يرفع إبراهيم القواع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قواعد التي كانت قواعد البيت قبل ذل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ابن جرير وابن المنذر والجندي عن عطاء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آد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رب ما لي لا أسمع أصوات الملائك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خطيئتك، ولكن اهبط إلى الأرض فابن لي بيتا ثن احفف به كما رأيت الملائكة تحف ببيتي الذي في السماء، فزعم الناس أنه بناه من خمسة جب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حراء، ولبنان، وطورزيتا، وطورسينا، والجودي، فكان هذا بناء آدم حتى بناه إبراهيم بعد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أبي حاتم والطبراني عن عبد الله بن عمرو بن العاص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أهبط الله آدم من الجن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مهبط معك بيتا يطاف حوله كما يكاف حول عرشي، ويصلى عنده كما يصلى عند عرشي، فلما كان زمن الطوفان رفعه الله إليه، فكانت الأنبياء يحجونه ولا يعلمون مكانه حتى بوأه الله بعد لإبراهيم وأعلمه مكانه فبناه من خمسة جب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راء، ولبنان، وثيبر، وجبل الطور، وجبل الحمر، وهو جبل ببيت المقدس</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أبو الشيخ في العظمة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ضع البيت على أركان الماء على أربعة قبل أن تخلق الدنيا بألفي عام، ثم دحيت الأرض من تحت البي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الأزرقي في تاريخ مكة والجندي عن مجاه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لق الله موضع البيت الحرام من قبل أن يخلق شيئا من الأرض بألفي سنة، وأركانه في الأرض السابع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علياء بن أحمر أن ذا القرنين قدم مكة فوجد إبراهيم وإسماعيل يبنيان قواعد البيت من خمسة جبال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لكما ولأر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حن عبدان مأموران أمرنا ببناء هذه الكع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هاتا بالبينة على ما تدعي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م خمسة أكباش فقل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حن نشهد أن إسماعيل وإبراهيم عبدان مأموران أمرا ببناء هذه الكعبة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رضيت وسلمت ثم مضى</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قتاد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ذكر لنا أن الحرم حرم بحياله إلى العرش، وذكر لنا أن البيت هبط مع آدم حين هبط قال الله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هبط معك بيتي يطاف حوله كما يطاف حول عرشي، فطاف آدم حوله ومن كان بعده من المؤمنين، حتى إذا كان زمن الطوفان حين أغرق الله قوم نوح رفعه وطهره فلم تصبه عقوبة أهل الأرض، فتتبع منه آدم أثرا، فبناه على أساس قديم كان قب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عساكر عن مجاه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ني البيت من أربعة جب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حراء، وطورزيتا، وطورسينا، ولبنا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في الدلائل عن السد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رج آدم من الجنة ومعه حجر في يده وورق في الكف الآخر، فبث الورق في الهند فمنه ما ترون من الطيب، وأما الحجر فكان ياقوتة بيضاء يستضاء بها، فلما بنى إبراهيم البيت فبلغ موضع الحجر قال لإسماع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ئتني بحجر أضعه ههنا، فأتاه بحجر من الجبل،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غير هذ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رده مرارا لا يرضى ما يأتيه به، فذهب مرة وجاء جبريل عليه السلام بحجر من الهند الذي خرج به آدم من الجنة فوضعه، فلما جاء إسماعي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جاءك بهذ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هو أنشط من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ثعلب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أبا القاسم الحسن بن محمد بن حبيب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أبا بكر محمد بن محمد بن أحمد القطان البلخي وكان عالما بالقرآن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إبراهيم عليه السلام يتكلم بالسريانية، وإسماعيل عليه السلام يتكلم بالعربية، وكل واحد منهما يعرف ما يقول صاحبه ولا يمكنه التفوه به، فكان إبراهيم يقول لإسماع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هل لي كثيب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ناولني حجر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قول له إسماع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اك الحجر فخذ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بقي موضع حجر فذهب إسماعيل يبغيه، فجاء جبريل عليه السلام بحجر من السماء، فأتى إسماعيل وقد ركب إبراهيم الحجر في موضع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بت من أتاك بهذ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تاني من لم يتكل على بنائك، فأتما البي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ذلك قوله عز وجل </w:t>
      </w:r>
      <w:r>
        <w:rPr>
          <w:rFonts w:cs="Times New Roman" w:ascii="Times New Roman" w:hAnsi="Times New Roman"/>
          <w:sz w:val="36"/>
          <w:szCs w:val="36"/>
          <w:rtl w:val="true"/>
        </w:rPr>
        <w:t>{</w:t>
      </w:r>
      <w:r>
        <w:rPr>
          <w:rFonts w:ascii="Times New Roman" w:hAnsi="Times New Roman" w:cs="Times New Roman"/>
          <w:sz w:val="36"/>
          <w:sz w:val="36"/>
          <w:szCs w:val="36"/>
          <w:rtl w:val="true"/>
        </w:rPr>
        <w:t>وإذ يرفع إبراهيم القواعد من البيت وإسماعي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بيهقي عن ابن شهاب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لما بلغ رسول الله صلى الله عليه وسلم الحلم أجمرت امرأة الكعبة، فطارت شرارة من مجمرتها في ثياب الكعبة فاحترقت فهدموها، حتى إذا بنوها فبلغوا موضع الركن اختصمت قريش في الركن أي القبائل تلي رفعه،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عالوا نحكم أول من يطلع علي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طلع رسول الله صلى الله عليه وسلم وهو غلام عليه وشاح نمرة، فحكموه فأمر بالركن فوضع في ثوب، ثم أخرج سيد كل قبيلة فأعطاه ناحية من الثوب، ثم ارتقى هو فرفعوا إليه الركن فكان هو يضعه، ثم طفق لا يزداد على الألسن إلا رضى حتى دعوه الأمين قبل أن ينزل عليه الوحي، فطفقوا لا ينحرون جزورا إلا التمسوه فيدعو لهم في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وليد الأزرقي في تاريخ مكة عن سعيد بن المسي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كعب الأحب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ت الكعبة غثاء على الماء قبل أن يخلق الله السموات والأرض بأربعين سنة، ومنها دحيت الأرض</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أزرقي عن مجاه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لق الله هذا البيت قبل أن يخلق شيئا من الأرض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يتبع</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تابع</w:t>
      </w:r>
      <w:r>
        <w:rPr>
          <w:rFonts w:cs="Times New Roman" w:ascii="Times New Roman" w:hAnsi="Times New Roman"/>
          <w:sz w:val="36"/>
          <w:szCs w:val="36"/>
          <w:rtl w:val="true"/>
        </w:rPr>
        <w:t xml:space="preserve">... </w:t>
      </w:r>
      <w:r>
        <w:rPr>
          <w:rFonts w:cs="Times New Roman" w:ascii="Times New Roman" w:hAnsi="Times New Roman"/>
          <w:sz w:val="36"/>
          <w:szCs w:val="36"/>
        </w:rPr>
        <w:t>1</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ذ يرفع إبراهيم القواعد من البيت وإسماعيل ربنا تقبل منا</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أزرقي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ما كان العرش على الماء قبل أن يخلق الله السموات والأرض، بعث الله تعالى ريحا هفافة فصفقت الريح الماء، فأبرزت عن حشفة في موضع البيت كأنها قبة، فدحا الله تعإلى الأرض من تحته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ادت ثم مادت فأوتدها الله بالجبال، فكان أول جبل وضع فيه أبو قبيس، فلذلك سميت أم القرى</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البيت على أربعة أركان في الماء قبل أن يخلق السموات والأرض، فدحيت الأرض من تحت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عن مجاه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دحيت الأرض من تحت الكعب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أزرقي عن علي بن الحس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رجلا سأله ما بدء هذا الطواف بهذا البيت؟ لم كان، وأنى كان، وحيث كان،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ما بدء هذا الطواف بهذا البيت فإن الله تعالى قال للملائكة </w:t>
      </w:r>
      <w:r>
        <w:rPr>
          <w:rFonts w:cs="Times New Roman" w:ascii="Times New Roman" w:hAnsi="Times New Roman"/>
          <w:sz w:val="36"/>
          <w:szCs w:val="36"/>
          <w:rtl w:val="true"/>
        </w:rPr>
        <w:t>(</w:t>
      </w:r>
      <w:r>
        <w:rPr>
          <w:rFonts w:ascii="Times New Roman" w:hAnsi="Times New Roman" w:cs="Times New Roman"/>
          <w:sz w:val="36"/>
          <w:sz w:val="36"/>
          <w:szCs w:val="36"/>
          <w:rtl w:val="true"/>
        </w:rPr>
        <w:t>إني جاهل في الأرض خليفة</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بقرة الآية </w:t>
      </w:r>
      <w:r>
        <w:rPr>
          <w:rFonts w:cs="Times New Roman" w:ascii="Times New Roman" w:hAnsi="Times New Roman"/>
          <w:sz w:val="36"/>
          <w:szCs w:val="36"/>
        </w:rPr>
        <w:t>30</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ب أي خليفة من غيرنا ممن يفسد فيها ويسفك الدماء ويتحاسدون ويتباغض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رب اجعل ذلك الخليفه منا فنحن لا نفسد فيها ولا نسفك الدماء ولا نتباغض ولا نتحاسد ولا نتباغى، ونحن نسبح بحمدك ونقدس لك ونطيعك ولا نعصي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الله تعالى </w:t>
      </w:r>
      <w:r>
        <w:rPr>
          <w:rFonts w:cs="Times New Roman" w:ascii="Times New Roman" w:hAnsi="Times New Roman"/>
          <w:sz w:val="36"/>
          <w:szCs w:val="36"/>
          <w:rtl w:val="true"/>
        </w:rPr>
        <w:t>(</w:t>
      </w:r>
      <w:r>
        <w:rPr>
          <w:rFonts w:ascii="Times New Roman" w:hAnsi="Times New Roman" w:cs="Times New Roman"/>
          <w:sz w:val="36"/>
          <w:sz w:val="36"/>
          <w:szCs w:val="36"/>
          <w:rtl w:val="true"/>
        </w:rPr>
        <w:t>إني أعلم ما لا تعلمون</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بقرة الآية </w:t>
      </w:r>
      <w:r>
        <w:rPr>
          <w:rFonts w:cs="Times New Roman" w:ascii="Times New Roman" w:hAnsi="Times New Roman"/>
          <w:sz w:val="36"/>
          <w:szCs w:val="36"/>
        </w:rPr>
        <w:t>30</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ظننت الملائكة أن ما قالوا رد على ربهم عز وجل، وأنه قد غضب عليهم من قولهم فلاذوا بالعرش ورفعوا رؤوسهم وأشاروا بالأصابع يتضرعون ويبكون إشفاقا لغضبه، فطافوا بالعرش ثلاث ساعات، فنظر الله إليهم فنزلت الرحمة عليهم، فوضع الله سبحانه تحت العرش بيتا على أربع أساطين من زبرجد وغشاهن بياقوتة حمراء وسمى البيت الضراح، ثم قال الله للملائك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طوفوا بهذا البيت ودعو العرش، فطافت الملائكة بالبيت وتركوا العرش فصار أهون عليهم، وهو البيت المعمور الذي ذكره الله يدخله كل يوم وليلة سبعون ألف ملك لا يعودون فيه أبدا، ثم إن الله تعالى بعث ملائكت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بنوا لي بيتا في الأرض بمثاله وقدره، فأمر الله سبحانه من في الأرض من خلقه أن يطوفوا بهذا البيت كما تطوف أهل السماء بالبيت المعمو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أزرقي عن ليث بن معاذ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w:t>
      </w:r>
      <w:r>
        <w:rPr>
          <w:rFonts w:ascii="Times New Roman" w:hAnsi="Times New Roman" w:cs="Times New Roman"/>
          <w:sz w:val="36"/>
          <w:sz w:val="36"/>
          <w:szCs w:val="36"/>
          <w:rtl w:val="true"/>
        </w:rPr>
        <w:t>هذا البيت خامس خمسة عشر بيتا، سبعة منها في السماء وسبعة منها إلى تخوم الأرض السفلى، وأعلاها الذي يلي العرش البيت المعمور، لكل بيت منها حرم كحرم هذا البيت، لو سقط منها بيت لسقط بعضها على بعض إلى تخوم الأرض السفلى، ولكل بيت من أهل السماء ومن أهل الأرض من يعمره كما يعمر هذا البي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أزرقي عن عمرو بن يسار المك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غني أن الله إذا أراد أن يبعث ملكا من الملائكة لبعض أموره في الأرض استأذنه ذلك الملك في الطواف ببيته، فهبط الملك مهل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نذر والأزرقي عن وهب بن منب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تاب الله على آدم أمره أن يسير إلى مكة فطوى له المفاوز والأرض، فصار كل مفاوزة يمر بها خطوة وقبض له ما كان فيها من مخاض أو بحر فجعله له خطوة، فلم يضع قدمه في شيء من الأرض إلا صار عمرانا وبركة، حتى انتهى إلى مكة فكان قبل ذلك قد اشتد بكاؤه وحزنه لما كان به من عظم المصيبة، حتى أن كانت الملائكة لتبكي لبكائه وتحزن لحزنه، فعزاه الله بخيمة من خيام الجنة، وضعها له بمكة في موضع الكعبة قبل أن تكون الكع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تلك الخيمة ياقوتة حمراء من يواقيت الجنة، فيها ثلاث قناديل من ذهب، فيها نور يلتهب من نور الجنة، ونزل معها يومئذ الركن، وهو يومئذ ياقوتة بيضاء من ربض الجنة، وكان كرسيا لآدم يجلس عليه، فلما صار آدم بمكة حرسه الله وحرس له تلك الخيمة بالملائكة، كانوا يحرسونها ويذودون عنها سكان الأرض وساكنها يومئذ الجن والشياطين، ولا ينبغي لهم أن ينظروا إلى شيء من الجنة لأنه من نظر إلى شيء من الجنة وجبت له، والأرض يومئذ طاهرة نقية طيبة لم تنجس، ولم يسفك فيها الدم، ولم يعمل فيها بالخطايا، فلذلك جعلها الله مسكن الملائكة، وجعلهم فيها كما كانوا في السماء يسبحون الليل والنهار لا يفتر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كان وقوفهم على أعلام الحرم صفا واحدا مستدبرين بالحرم كله من خلفهم والحرم كله أمامهم، ولا يجوزهم جني ولا شيطان من أجل مقام الملائكة حرم الحرم حتى اليوم، ووضعت أعلامه حيث كان مقام الملائكة، وحرم الله على حواء دخول الحرم والنظر إلى خيمة آدم من أجل خطيئتها التي أخطأت في الجنة، فلم تنظر إلى شيء من ذلك حتى قبضت، وإن آدم إذا أراد لقاءها ليلة ليلم بها للولد خرج من الحرم كله حتى يلقاها، فلم تزل خيمة آدم مكانها حتى قبض الله آدم ورفعها إليه، وبنى بنو آدم من بعدها مكانها بيتا بالطين والحجارة، فلم يزل معمورا يعمرونه ومن بعدهم حتى كان زمن نوح، فنسفه الغرق وخفي مكانه، فلما بعث الله إبراهيم خليله طلب الأساس الأول الذي وضع بنو آدم في موضع الخيمة، فلم يزل يحفر حتى وصل إلى القواعد التي وضع بنو آدم في موضع الخيمة، فلما وصل إليها ظلل الله له مكان البيت بغمامة، فكانت حفاف البيت الأول، فلم تزل راكدة على حفافه تظل إبراهيم وتهديه مكان القواعد حتى رفع القواعد قامة، ثم انكشفت الغمامة فذلك قوله عز وجا </w:t>
      </w:r>
      <w:r>
        <w:rPr>
          <w:rFonts w:cs="Times New Roman" w:ascii="Times New Roman" w:hAnsi="Times New Roman"/>
          <w:sz w:val="36"/>
          <w:szCs w:val="36"/>
          <w:rtl w:val="true"/>
        </w:rPr>
        <w:t>(</w:t>
      </w:r>
      <w:r>
        <w:rPr>
          <w:rFonts w:ascii="Times New Roman" w:hAnsi="Times New Roman" w:cs="Times New Roman"/>
          <w:sz w:val="36"/>
          <w:sz w:val="36"/>
          <w:szCs w:val="36"/>
          <w:rtl w:val="true"/>
        </w:rPr>
        <w:t>وإذ بؤانا لإبراهيم مكان البيت</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حج الآية </w:t>
      </w:r>
      <w:r>
        <w:rPr>
          <w:rFonts w:cs="Times New Roman" w:ascii="Times New Roman" w:hAnsi="Times New Roman"/>
          <w:sz w:val="36"/>
          <w:szCs w:val="36"/>
        </w:rPr>
        <w:t>26</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لغمامة التي ركدت على الحفاف لتهديه مكان القواعد، فلم يزل يحمد الله مذ رفعه الله معمور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قال وهب بن من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رأت في كتاب من كتب الأول ذكر فيه أمر الكعبة، فوجد فيه أن ليس من ملك بعثه الله إلى الأرض إلا أمره بزيارة البيت، فينقض من عند العرش محرما ملبيا حتى يستلم الحجر، ثم يطوف سبعا بالبيت ويصلي في جوفه ركعتين، ثم يصع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جندي في فضائل مكة عن وهب بن منب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بعث الله ملكا قط ولا سحابة، فيمر حيث بعث حتى يطوف بالبيت ثم يمضي حيث أم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في الدلائل عن ابن عمرو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بعث الله جبريل إلى آدم وحواء فقال ل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بنيا بيت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خط لهما جبريل، فجعل آدم يحفر وحواء تنقل حتى أجابه الماء نودي من تح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سبك يا آد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بنياه أوحى الله إ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يطوف به، وقي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ت أول الناس وهذا أول بيت، ثم تناسخت القرون حتى حجة نوح، ثم تناسخت القرون حتى رفع إبراهيم القواعد من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سحاق والأزرقي والبيهقي في الدلائل عن عرو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من نبي إلا وقد حج البيت إلا ما كان من هود وصالح، ولقد حجه نوح فلما كان في الأرض ما كان من الغرق أصاب البيت ما أصاب الأرض، وكان البيت ربوة حمراء فبعث الله عز وجل هودا، فتشاغل بأمر قومه حتى قبضه الله إليه، فلم يحجه حتى مات، فلما بؤاه الله لإبراهيم عليه السلام حجه، ثم لم يبق نبي بعده إلا حج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في الزهد عن مجاه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ج البيت سبعون نبيا، منهم موسى ابن عمران عليه عباءتان قطوانيتان، ومنهم يونس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بيك كاشف الكر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أزرقي وأبو الشيخ في العظمة وابن عساكر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أهبط الله آدم إلى الأرض من الجنة كان رأسه في السماء ورجلاه في الأرض، وهو مثل الفلك من رعدته، فطأطأ الله منه لإلى ستين ذراعا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ب مالي لا أسمع أصوات الملائكة ولا حسه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طيئتك يا آدم ولكن اذهب فابن لي بيتا فطف به، واذكرني حوله كنحو ما رأيت الملائكة تصنع حول عرشي، فأقبل آدم يتخطى فطويت له الأرض، وقبض الله له المفاوز فصارت كل مفاوزة يمر بها خطوة، وقبض الله ما كان فيها من مخاض أو بحر، فجعله له خطوة ولم يقع قدمه في شيء من الأرض إلا صار عمرانا وبركة، حتى انتهى إلى مكة فبنى البيت الحرام، وأن جبريل عليه السلام ضرب بجناحه الأرض، فأبرز عن أس ثابت على الأرض السابعة، فقذفت فيه الملائكة الصخر، ما يطيق الصخرة منها ثلاثون رجلا، وأنه بناه من خمسة أجب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لبنان، وطورزيتا، وطورسينا، والجودي، وحراء، حتى استوى على وجه الأرض، فكان أول من أسس البيت وصلى فيه وطاف آدم عليه السلام، حتى بعث الله الطوفان فكان غضبا ورجسا، فحيثما انتهى الطوفان ذهب ريح آدم عليه السلام، ولم يقرب الطوفان أرض السند والهند، فدرس موضعه الطوفان حتى بعث الله إبراهيم وإسماعيل عليهما السلام، فرفعا قواعده وأعلامه، ثم بنته قريش بعد ذلك وهو بحذاء البيت المعمور، لو سقط ما سقط إلا علي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أزرقي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أهبط آدم إلى الأرض أهبطه إلى موضع البيت الحرام وهو مثل الفلك من رعدته، ثم نزل عليه الحجر الأسود وهو يتلألأ من شدة بياضه، فأخذه آدم فضمه إليه آنسا به، ثم نزل عليه القضاء فقي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خط يا آدم، فتخطى فإذا هو بأرض الهند أو السند فمكث بذلك ما شاء الله، ثم استوحش إلى الركن فقي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حج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حج فلقيته الملائكة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ر حجك يا آدم، ولقد حججنا هذا البيت قبلك بألفي عا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أزرقي عن أب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البيت أهبط باقوتة واحدة، أو ذرة واحد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البيت من ياقوتة حمراء، ويقو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زمردة خضر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أزرقي عن عطاء بن أبي رباح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بنى ابن الزبير الكعبة أمر العمال أن يبلغوا في الأرض، فبلغوا صخرا أمثال الإبل الخلف قال ز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حفروا فلما زادوا بلغوا هواء من نار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ل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سنا نستطيع أن نزيد رأينا أمرا عظيما، فقال 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بنوا ع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عط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روون أن ذلك الصخر مما بنى آدم عليه السلا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أزرقي عن عبيد الله بن أبي زيا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أهبط الله آدم من الجن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آدم ابن لي بيتا بحذاء بيتي الذي في السماء، تتعبد فيه أنت وولدك كما يتعبد ملائكتي حول عرشي، فهبطت عليه الملائكة فحفر حتى بلغ الأرض السابعة، فقذف فيه الملائكة الصخر حتى أشرف على وجه الأرض، وهبط آدم بياقوتة حمراء مجوفة لها أربعة أركان بيض فوضعها على الأساس، فلم تزل الياقوتة كذلك حتى كان زمن الغرق فرفعها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أزرقي عن عثمان بن ساج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سعيد أن آدم عليه السلام حج على رجليه سبعين حجة ماشيا، وأن الملائكة لقيته بالمأزمين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ر حجك يا آدم، أما إنا قد حججنا قبلك بألفي عا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أزرقي عن مقاتل يرفع الحديث إلى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آدم عليه السلا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رب إني أعرف شقوتي لا أرى شيئا من نورك بعد، فأنزل الله عليه البيت الحرام على عرض البيت الذي في السماء وموضعه من ياقوت الجنة، ولكن طوله ما بين السماء والأرض، وأمره أن يطوف به فاذهب عنه الهم الذي كان قبل ذلك، ثم رفع على عهد نوح عليه السلام</w:t>
      </w:r>
      <w:r>
        <w:rPr>
          <w:rFonts w:cs="Times New Roman" w:ascii="Times New Roman" w:hAnsi="Times New Roman"/>
          <w:sz w:val="36"/>
          <w:szCs w:val="36"/>
          <w:rtl w:val="true"/>
        </w:rPr>
        <w:t>.</w:t>
      </w:r>
      <w:r>
        <w:rPr>
          <w:rFonts w:ascii="Times New Roman" w:hAnsi="Times New Roman" w:cs="Times New Roman"/>
          <w:sz w:val="36"/>
          <w:sz w:val="36"/>
          <w:szCs w:val="36"/>
          <w:rtl w:val="true"/>
        </w:rPr>
        <w:t>وأخرج الأزرقي من طريق ابن جريج عن مجاه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غني أنه لما خلق الله السموات والأرض كان أول شيء وضعه فيها البيت الحرام، وهو يومئذ ياقوتة حمراء جوفاء لها بابان أحدهما شرقي والأخر غربي، فجعله مستقبل البيت المعمور، فلما كان زمن الغرق رفع في ديباجتين فهو فيهما إلى يوم القيامة، واستودع الله الركن أبا قبيس قال 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ذهبا فرفع في زمان الغر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بن جري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جويب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بمكة البيت المعمور، فرفع زمن الغرق فهو في السم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أزرقي عن عروة بن الزبي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غني أن البيت وضع لآدم عليه السلام يطوف به ويعبد الله عنده، وأن نوحا قد حجه وجاءه وعظمه قبل الغرق، فلما أصاب الأرض من الغرق حين أهلك الله قوم نوح أصاب البيت ما أصاب الأرض، فكان ربوة حمراء معروف مكانه، فبعث الله هودا إلى عاد فتشاغل بأمر قومه حتى هلك ولم يحجه، ثم بعث الله صالحا إلى ثمود فتشاغل حتى هلك ولم يحجه، ثم بوأه الله لإبراهيم عليه السلام فحجه وعلم مناسكه ودعا إلى زيارته، ثم لم يبعث الله نبيا بعد إبراهيم إلا حج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أزرقي عن أبي قلاب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له لآد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مهبط معك بيتي يطاف حوله كما يطاف حول عرشي، ويصلى عنده كما يصلى عند عرشي، فلم يزل حتى كان زمن الطوفان، فرفع حتى بوئ لإبراهيم مكانه فبناه من خمسة جب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حراء، وثبير، ولبنان، والطور، والجبل الأحم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جندي عن مع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سفينة نوح طافت بالبيت سبعا حتى إذا غرق قوم نوح رفعه وبقي أساسه، فبوأه الله لإبراهيم فبناه بعد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ذلك قوله تعالى </w:t>
      </w:r>
      <w:r>
        <w:rPr>
          <w:rFonts w:cs="Times New Roman" w:ascii="Times New Roman" w:hAnsi="Times New Roman"/>
          <w:sz w:val="36"/>
          <w:szCs w:val="36"/>
          <w:rtl w:val="true"/>
        </w:rPr>
        <w:t>{</w:t>
      </w:r>
      <w:r>
        <w:rPr>
          <w:rFonts w:ascii="Times New Roman" w:hAnsi="Times New Roman" w:cs="Times New Roman"/>
          <w:sz w:val="36"/>
          <w:sz w:val="36"/>
          <w:szCs w:val="36"/>
          <w:rtl w:val="true"/>
        </w:rPr>
        <w:t>وإذ يرفه إبراهيم القواعد من البيت وإسماع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ستودع الركن أبا قبيس حتى إذا كان بناء إبراهيم نادى أبو قبيس إبراهيم فقال يا إبراه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الركن فجاء فحفر عنه فجعله في البيت حين بناه إبراهيم عليه السلا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أصبهاني في ترغيبه وابن عساكر عن أن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رسول الله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حى الله إلى آدم أن يا آدم حج هذا البيت قبل أن تحدث بك حد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ا يحدث علي يا ر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لا تدري وهو المو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ا الموت؟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وف تذو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 أستخلف في أهل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عرض ذلك على السموات والأرض والجبال، فعرض على السموات فأبت، وعرض على الأرض فأبت، وعرض على الجبال، وقبله ابنه قاتل أخيه، فخرج آدم من أرض الهند حاجا، فما نزل منزلا أكل فيه وشرب إلا صار عمرانا، وقرى حتى قدم مكة فاستقبله الملائكة بالبطحاء،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سلام عليك يا آدم، بر حج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إنا قد حججنا هذا البيت قبلك بألفي ع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والبيت يومئذ ياقوتة حمراء جوفاء لها بابان، من يطوف يرى من جوف البيت، ومن في جوف البيت يرى من يطوف </w:t>
      </w:r>
      <w:r>
        <w:rPr>
          <w:rFonts w:cs="Times New Roman" w:ascii="Times New Roman" w:hAnsi="Times New Roman"/>
          <w:sz w:val="36"/>
          <w:szCs w:val="36"/>
          <w:rtl w:val="true"/>
        </w:rPr>
        <w:t>"</w:t>
      </w:r>
      <w:r>
        <w:rPr>
          <w:rFonts w:ascii="Times New Roman" w:hAnsi="Times New Roman" w:cs="Times New Roman"/>
          <w:sz w:val="36"/>
          <w:sz w:val="36"/>
          <w:szCs w:val="36"/>
          <w:rtl w:val="true"/>
        </w:rPr>
        <w:t>فقضى آدم نسكه، فأوحى الله إ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آدم قضيت نسك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 يا ر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سل حاجتك تعط</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اجتي أن تغفر لي ذنبي وذنب ول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ذنبك يا آدم فقد غفرناه حين وقعت بذنبك، وأما ذنب ولدك فمن عرفني وآمن بي وصدق رسلي وكتابي غفرنا له ذنب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خزيمة وأبو الشيخ في العظمة والديلمي عن ابن عباس عن النبي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إن آدم أتى هذا البي ألف أتية، لم يركب قط فيهن من الهند على رجليه، من ذلك ثلثمائة حجة وسبعمائة عمرة، وأول حجة حجها آدم وهو واقف بعرفات أتاه جبريل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آدم بر نسكك، أما إنا قد طفنا بهذا البيت قبل أن تخلق بخمسين ألف سن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يتبع</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تابع</w:t>
      </w:r>
      <w:r>
        <w:rPr>
          <w:rFonts w:cs="Times New Roman" w:ascii="Times New Roman" w:hAnsi="Times New Roman"/>
          <w:sz w:val="36"/>
          <w:szCs w:val="36"/>
          <w:rtl w:val="true"/>
        </w:rPr>
        <w:t xml:space="preserve">... </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ذ يرفع إبراهيم القواعد من البيت وإسماعيل ربنا تقبل منا</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ل من طاف بالبيت الملائكة، وإن ما بين الحجر إلى الركن اليماني لقبور من قبور الأنبياء، كان النبي منهم عليهم السلام، إذا آذاه قومه خرج من بين أظهرهم فعبد الله فيها حتى يمو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أزرقي والبيهقي في شعب الإيمان عن وهب بن منبه </w:t>
      </w:r>
      <w:r>
        <w:rPr>
          <w:rFonts w:cs="Times New Roman" w:ascii="Times New Roman" w:hAnsi="Times New Roman"/>
          <w:sz w:val="36"/>
          <w:szCs w:val="36"/>
          <w:rtl w:val="true"/>
        </w:rPr>
        <w:t>"</w:t>
      </w:r>
      <w:r>
        <w:rPr>
          <w:rFonts w:ascii="Times New Roman" w:hAnsi="Times New Roman" w:cs="Times New Roman"/>
          <w:sz w:val="36"/>
          <w:sz w:val="36"/>
          <w:szCs w:val="36"/>
          <w:rtl w:val="true"/>
        </w:rPr>
        <w:t>أن آدم لما أهبط إلى الأرض استوحش فيها لما رأى من سعتها، ولم يرى فيها أحد غير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ب أما لأرضك هذه عامر يسبحك فيها ويقدس لك غي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سأجعل فيها من ذريتك من يسبح بحمدي ويقدس لي، وسأجعل فيها بيوتا ترفع لذكري فيسبح فيها خلقي، سأبوئك فيها بيتا أختاره لنفسي، وأخصه بكرامتي، وأوثره على بيوت الأرض كلها باسمي، واسمه بيتي، أنطقه بعظمتي، وأحوزه بحرمتي، وأجعله أحق البيوت كلها، وأولاها بذكري، وأضعه في البقعة المباركة التي اخترت لنفسي، فإني اخترت مكانه يوم خلقت السموات والأرض، وقبل ذلك قد كان بغيتي فهو صفوتي من البيوت ولست أسكنه، وليس ينبغي أن أسكن البيوت، ولا ينبغي لها أن تحملني، أجعل ذلك البيت لك ومن بعدك حرما وأمنا، أحرم بحرمته ما فوقه وما تحته وما حوله، حرمته بحرمتي فقد عظم حرمتي، ومن أحله فقد أباح حرمتي، من أمن أهله استوجب بذلك أماني، ومن أخافهم فقد أخفرني في ذمتي، ومن عظم شأنه فقد عظم في عيني، ومن تهاون به صغر عند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لكل ملك حيازة وبطن مكة حوزتي التي اخترت لنفسي دون خلقي، فأنا الله ذو بكة، أهلها خفرتي وجيران بيتي، وعمارها وزوارها وفدي وأضيافي وضماني وذمتي وجواري، أجعله أول بيت وضع للناس، وأعمره بأهل السماء وأهل الأرض يأتونه أفواجا شعثا غبرا على كل ضامر يأتين من كل فج عميق، يعجون بالتكبير عجيجا، يرجون بالتلبية رجيجا، فمن اعتمره وحق الكريم أن يكرم وفده وأضيافه وزواره، وأن يسعف كل واحد منهم بحاجته تعمره يا آدم ما كنت حيا، ثم يعمره من بعدك الأمم والقرون والأنبياء من ولدك، أمة بعد أمة، وقرنا بعد قرن، ونبيا بعد نبي، حتى ينتهي ذلك إلى نبي من ولدك يقال له محمد وهو خاتم النبيين، فأجعله من عماره وسكانه وحماته وولاته وحجابه وسقته، يكون أميني عليه ما كان حيا، فإذا انقلب إلي وجدني قد ادخرت له من أجره ونصيبه ما يتمكن به من القربة إلي والوسيلة عندي، وأفضل المنازل في دار المقام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جعل اسم ذلك البيت وذكره وشرفه ومجده وسناه مكرمة لنبي من ولدك يكون قبيل هذا النبي وهو أبوه يقال له إبراهيم، أرفع له قواعده، وأقضي على يديه عمارته، وأنيط له سقايته، وأريه حله وحرمه ومواقفه، وأعلمه مشاعره ومناسكه، وأجعل أمة واحدة قانتا بأمري داعيا إلى سبيلي، وأجتبيه وأهديه إلى صراط مستق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بتليه فيصبر، وأعافيه فيشكر، وآمره فيفعل، وينذر لي فيفي، ويعدني فينجز، وأستجيب دعوته في ولده وذريته من بعده، وأشفعه فيهم وأجعلهم أهل ذلك البيت وحماته وسقاته وخدمه وخزنته وحجابه، حتى يبتدعوا ويغيروا ويبدلو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فإذا فعلوا ذلك فأنا أقدر القادرين على أن استبدل من اشاء بمن أشاء، وأجعل إبراهيم إمام ذلك وأهل تلك الشريعة، يأتم به من حضر تلك المواطن من جميع الإنس والجن، يطأون فيها آثاره، ويتبعون فيها سنته، ويقتدون فيها بهديه، فمن فعل ذلك منهم أوفى بنذره، واستكمل نسكه، وأصاب بغيته، ومن لم يفعل ذلك منهم ضيع نسكه، وأخطأ بغيته، ولم يوف بنذ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ن سأل عني يومئذ في تلك المواطن أين أنا؟ فأنا من الشعث الغبر الموبقين الموفين بنذرهم، المستكملين مناسكهم، المتبتلين إلى ربهم الذي يعلم ما يبدون وما يكتم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خرجه الجندي عن عكرمة ووهب بن منبه رفعاه إلى ابن عباس بمثله سو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البيهقي في شعب الإيمان عن أنس بن مالك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موضع البيت في زمن آدم عليه السلام شبرا أو أكثر علما، فكانت الملائكة تحج إليه قبل آدم، ثم حج فاستقبلته الملائكة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آدم من أين جئت؟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ججت البي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حجته الملائكة قبلك بألفي عا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عن عطاء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هبط آدم بالهند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ب مالي لا أسمع صوت الملائكة كما كنت أسمعها في الج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خطيئتك يا آدم، فانطلق فابن لي بيتا فتطوف به كما رأيتهم يتطوف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نطلق حتى أتى مكة فبنى البيت، فكان موضع قدمي آدم قرى وأنهارا وعمارة ومابين خطاه مفاوز، فحج آدم البيت من الهند أربعين سن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عن وهب بن منب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تاب الله على آدم وأمره أن يسير إلى مكة فطوى له الأرض حتى انتهى إلى مكة، فلقيته الملائكة بالأبطح فرحبت به وقالت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آدم إنا لننظرك بر حجك، أما أنا قد حججنا هذا البيت قبلك بألفي عام، وأمر الله جبريل فعلمه المناسك والمشاعر كلها، وانطلق به حتى أوقفه في عرفات والمزدلفة وبمنى وعلى الجمار، وأنزل عليه الصلاة والزكاة والصوم والاغتسال من الجنا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ان البيت على عهد آدم ياقوتة حمراء يلتهب نورا من ياقوت الجنة، لها بابان شرقي وغربي من ذهب من تبر الجنة، وكان فيها ثلاث قناديل من تبر الجنة، فيها نور يلتهب بابها بنجوم من ياقوت أبيض، والركن يومئذ نجم من نجومها ياقوتة بيضاء، فلم يزل على ذلك حتى كان في زمان نوح وكان الغرق، فرفع من الغرق فوضع تحت العرش ومكثت الأرض خرابا ألفي سن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فلم يزل على ذلك حتى كان إبراهيم فأمره أن يبني بيتي، فجاءت السكينة كأنها سحابة فيها رأس تتكلم، لها وجه كوجه الإنسان، ف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إبراهيم خذ قدر ظلي فابن عليه ولا تزد ولا تنقص</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خذ إبراهيم قدر ظلها ثم بنى هو وإسماعيل البيت، ولم يجعل له سقفا فكان الناس يلقون فيه الحلى والمتاع، حتى إذا كاد أن يمتلئ أنفذ له خمسون نفرا ليسرقوا ما فيه، فقام كل واحد على زاوية واقتحم الخامس فسقط على رأسه فهلك، وبعث الله عند ذلك حية بيضاء سوداء الرأس والذنب، فحرست البيت خمسمائة عام لا يقربه أحد إلا أهلكته، فلم يزل حتى بنته قريش</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أزرقي والبيهقي عن عط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عمر بن الخطاب سأل كعبا فقال أخبرني عن هذا البيت ما كان أمر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هذا البيت أنزله الله من السماء ياقوتة حمراء مجوفة مع آد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آدم إن هذا بيتي فطف حوله وصل حوله كما رأيت ملائكتي تطوف حول عرشي وتصلي، ونزلت معه الملائكة فرفعوا قواعده من حجارة، ثم وضع البيت على القواعد، فلما أغرق الله قوم نوح رفعه الله إلى السماء وبقيت قواعد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من طريق عطاء بن أبي رباح عن كعب الأحبا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شكت الكعبة إلى ربها وبكت إليه، ف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رب قل زواري وجفاني ا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الله لها</w:t>
      </w:r>
      <w:r>
        <w:rPr>
          <w:rFonts w:cs="Times New Roman" w:ascii="Times New Roman" w:hAnsi="Times New Roman"/>
          <w:sz w:val="36"/>
          <w:szCs w:val="36"/>
          <w:rtl w:val="true"/>
        </w:rPr>
        <w:t>"</w:t>
      </w:r>
      <w:r>
        <w:rPr>
          <w:rFonts w:ascii="Times New Roman" w:hAnsi="Times New Roman" w:cs="Times New Roman"/>
          <w:sz w:val="36"/>
          <w:sz w:val="36"/>
          <w:szCs w:val="36"/>
          <w:rtl w:val="true"/>
        </w:rPr>
        <w:t>إني محدث لك إنجيلا، وجاعل لك زوارا يحنون إليك حنين الحمامة إلى بيضات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أزرقي والبيهقي من طريق عبد الرحمن بن سابط عن عبد الله بن ضمرة السلول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بين المقام إلى الركن إلى بئر زمزم إلى الحجر قبر سبعة وسبعين نبيا، جاؤوا حاجين فماتوا فقبروا هنال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قبل تبع يريد الكعبة، حتى إذا كان بكراع الغميم بعث الله عليه ريحا لا يكاد القائم يقوم إلا عصفته، وذهب القائم ليقعد فيصرع وقامت عليهم، ولقوا منها عناء، ودعا تبع حبريه فسألهما ما هذا الذي بعث علي؟ 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 تؤمنن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تم آمن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ك تريد بيتا يمنعه الله ممن أراد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ا يذهب هذا عني؟ 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جرد في ثوبين، ثم تقول لبيك لبيك، ثم تدخل فتطوف بذلك البيت ولا تبيح أحدا من أه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 أجمعت على هذا ذهبت هذه الريح عني؟ 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تجرد ثم لب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دبرت الريح كقطع الليل المظل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ما نظر رسول الله صلى الله عليه وسلم إلى الكعبة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مرحبا بك من بيت، ما أعظمك وأعظم حرمتك، وللمؤمن أعظم عند الله حرمة من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طبراني في الأوسط عن عمرو بن شعيب عن أبيه عن جده عن النبي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أنه نظر إلى الكعبة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قد شرفك الله وكرمك، والمؤمن أعظم حرمة من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طبراني في الأوسط عن جابر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لما افتتح النبي صلى الله عليه وسلم مكة استقبلها بوجهه،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ت حرام ما أعظم حرمتك، وأطيب ريحك، وأعظم حرمة عند الله منك المؤم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الأزرقي عن مكحول </w:t>
      </w:r>
      <w:r>
        <w:rPr>
          <w:rFonts w:cs="Times New Roman" w:ascii="Times New Roman" w:hAnsi="Times New Roman"/>
          <w:sz w:val="36"/>
          <w:szCs w:val="36"/>
          <w:rtl w:val="true"/>
        </w:rPr>
        <w:t>"</w:t>
      </w:r>
      <w:r>
        <w:rPr>
          <w:rFonts w:ascii="Times New Roman" w:hAnsi="Times New Roman" w:cs="Times New Roman"/>
          <w:sz w:val="36"/>
          <w:sz w:val="36"/>
          <w:szCs w:val="36"/>
          <w:rtl w:val="true"/>
        </w:rPr>
        <w:t>أن النبي صلى الله عليه وسلم لما رأى البيت حين دخل مكة رفع يديه،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 زد هذا البيت تشريفا وتعظيما وتكريما ومهابة، وزد من شرفه وكرمه ممن حجه واعتمره تشريفا وتعظيما وتكريما وبر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شافعي في الأم عن ابن جريج </w:t>
      </w:r>
      <w:r>
        <w:rPr>
          <w:rFonts w:cs="Times New Roman" w:ascii="Times New Roman" w:hAnsi="Times New Roman"/>
          <w:sz w:val="36"/>
          <w:szCs w:val="36"/>
          <w:rtl w:val="true"/>
        </w:rPr>
        <w:t>"</w:t>
      </w:r>
      <w:r>
        <w:rPr>
          <w:rFonts w:ascii="Times New Roman" w:hAnsi="Times New Roman" w:cs="Times New Roman"/>
          <w:sz w:val="36"/>
          <w:sz w:val="36"/>
          <w:szCs w:val="36"/>
          <w:rtl w:val="true"/>
        </w:rPr>
        <w:t>أن النبي صلى الله عليه وسلم كان إذا رأى البيت رفع يديه،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 زد هذا البيت تشريفا وتعظيما وتكريما ومهابة، وزد من شرفه وكرمه ممن حجه أواعتمره تشريفا وتعظيما وتكريما وبر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في الأوسط عن جاب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إن للكعبة لسانا وشفتين، وقد اشتكت ف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ب قل عوادي وقل زوا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وحى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خالق بشرا خشعا سجدا، يحنون إليك كما تحن الحمامة إلى بيض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أزرقي عن جابر الجزر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لس كعب الأحبار أو سلمان الفارسي بفناء البيت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شكت الكعبة إلى ربها ما نصب حولها من الأصنام وما استقسم به من الأزلام، فأوحى الله إلي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منزل نورا، وخالق بشرا يحنون إليك حنين الحمام إلى بيضه، ويدفون إليك دفيف النسو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له قائ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ل لها لسا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 وأذنان وشفتا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أزرقي عن 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 جبريل وقف على رسول الله صلى الله عليه وسلم وعليه عصابة خضراء قد علاها الغبار، فقال له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ما هذا الغبار الذي أدى على عصابت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زرت البيت فازدحمت الملائكة على الركن، فهذا الغبار الذي ترى مما تثير بأجنحت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أزرقي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ج آدم عليه السلام فقضى المناسك، فلما حج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ب إن لكل عامل أجرا قال ال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أنت يا آدم فقد غفرت لك، وأما ذريتك فمن جاء منهم هذا البيت فباء بذنبه غفرت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حج آدم عليه السلام فاستقبلته الملائكة بالردم، ف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ر حجك يا آدم، قد حججنا هذا البيت قبلك بألفي ع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ا كنتم تقولون حوله؟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ا ن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بحان الله والحمد لله ولا إله إلا الله والله أكب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كان آدم إذا طاف يقول هؤلاء الكلمات، فكان طواف آدم سبع أسابيع بالليل وخمسة أسابيع بالنها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أزرقي والجندي وابن عساكر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ج آدم فطاف بالبيت سبعا، فلقيته الملائكة في الطواف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ر حجك يا آدم، أما إنا قد حججنا هذا البيت قبلك بألفي ع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اذا كنتم تقولون حوله؟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ا ن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بحان الله والحمد لله ولا إله إلا الله والله أكب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آد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زيدوا فيها ولا حول ولا قوة إلا بالله، فزادت الملائكة فيها ذلك، ثم حج إبراهيم بعد بنائه البيت، فلقيته الملائكة في الطواف فسلموا عليه فقال 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ذا كنتم تقواون في طوافكم؟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ا نقول قبل أبيك آدم سبحان الله والحمد لله ولا إله إلا الله والله أكبر فأعلمناه ذلك،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زيدوا ولا حول ولا قوة إلا ب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إبراه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زيدوا فيها العلي العظ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ت الملائكة ذل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جندي والديلمي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كان البيت قبل هبوط آدم ياقوتة من يواقيت الجنة، وكان له بابان من زمرد أخضر، باب شرقي وباب غربي، وفيه قناديل من الجنة، والبيت المعمور الذي في السماء يدخله كل يوم سبعون ألف ملك لا يعودون فيه إلى يوم القيامة حذاء الكعبة الحرام، وأن الله عز وجل لما أهبط آدم إلى موضع الكعبة وهو مثل الفلك من شدة رعدته، وأنزل عليه الحجر الأسود وهو يتلألأ كأنه لؤلؤة فأخذه آدم فضمه إليه استئناسا، ثم أخذ الله من بني آدم ميثاقهم فجعله في الحجر الأسود، ثم أنزل على آدم العصا، 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آدم تخط</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تخطى فإذا هو بأرض الهند، فمكث هناك ما شاء الله ثم استوحش إلى البيت، فقي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حجج يا آد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قبل يتخطى، فصار كل موضع قدم قرية وما بين ذلك مفازة حتى قدم مكة، فلقيته الملائكة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ر حجك يا آدم، لقد حججنا هذا البيت قبلك بألفي ع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ا كنتم تقولون حوله؟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ا ن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بحان الله والحمد لله ولا إله إلا الله والله أكب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ان آدم إذا طاف بالبيت قال هؤلاء الكلمات، وكان آدم يطوف سبعة أسابيع بالنها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قال آد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ب اجعل لهذا البيت عمارا يعمرونه من ذريتي، فأوحى الله تعالى أني معمره نبيا من ذريتك اسمه إبراهيم، أتخذه خليلا أقضي على يديه عمارته، وأنيط له سقايته، وأريه حله وحرمه ومواقفه، وأعلمه مشاعره ومناسك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قال النبي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إن آدم سأل رب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ب أسألك من حج هذا البيت من ذريتي لا يشرك بك شيئا أن تلحقه بي في الج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ال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آدم من مات في الحرم لا يشرك بي شيئا بعثته آمنا يوم القيام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جندي عن مجاه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آدم طاف بالبيت، فلقيته الملائكة فصافحته وسلمت عليه، و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ر حجك يا آدم، طف بهذا البيت فإنا قد طفناه قبلك بألفي ع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لهم آد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ا كنتم تقولون حوله؟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ا ن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بحان الله والحمد لله ولا إله إلا الله والله أكب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آد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نا أزيد فيها ولا حول ولا قوة إلا ب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يتبع</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تابع</w:t>
      </w:r>
      <w:r>
        <w:rPr>
          <w:rFonts w:cs="Times New Roman" w:ascii="Times New Roman" w:hAnsi="Times New Roman"/>
          <w:sz w:val="36"/>
          <w:szCs w:val="36"/>
          <w:rtl w:val="true"/>
        </w:rPr>
        <w:t xml:space="preserve">... </w:t>
      </w:r>
      <w:r>
        <w:rPr>
          <w:rFonts w:cs="Times New Roman" w:ascii="Times New Roman" w:hAnsi="Times New Roman"/>
          <w:sz w:val="36"/>
          <w:szCs w:val="36"/>
        </w:rPr>
        <w:t>3</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ذ يرفع إبراهيم القواعد من البيت وإسماعيل ربنا تقبل منا</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أزرقي عن مجاه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موضع الكعبة قد خفي ودرس زمان الغرق فيما بين نوح وإبراهيم عليهما السلام، وكان موضعه أكمة حمراء مدرة لا تعلوها السيول، غير أن الناس يعلمون أن موضع البيت فيما هنالك ولا يثبت موضعه، وكان يأتيه المظلوم والمتعوذ من أقطار الأرض ويدعو عنده المكروب، فقل من دعا هنالك إلا استجب له، فكان الناس يحجون إلى موضه البيت حتى بوأ الله مكانه لإبراهيم عليه السلام، لما أراد من عمارة بيته وإظهار دينه وشعائره، فلم يزل منذ اهبط الله آدم إلى الأرض معظما محرما بيته تتناسخه الأمم والملل أمة بعد أمة وملة بعد مل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كانت الملائكة تحجه قبل ذل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أزرقي عن عثمان بن ساج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بلغن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الله أعلم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إبراهيم خليل الله عرج به إلى السماء، فنظر إلى الأرض مشارقها ومغاربها فاختار موضع الكعبة، فقالت له الملائك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خليل الله اخترت حرم الله في الأرض، فبناه من حجارة سبعة أجبل ويقولون خمسة، فكانت الملائكة تأتي بالحجارة إلى إبراهيم عليه السلام من تلك الجبا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أزرقي عن مجاه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قبل إبراهيم عليه السلام والسكينه والصرد والملك من الشام، فقالت السكي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إبراهيم ربض على البيت، فلذلك لا يطوف بالبيت ملك من جبابرة الملوك، ولا أعرابي نافر إلا وعليه السكينة والوقا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أزرقي عن بشر بن عاص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قبل إبراهيم من أرمينية معه السكينة والملك والصرد دليلا، به يتبوأ إبراهيم كما تتبوأ العنكبوت بيتها، فرفع صخرة فما رفعها عنه إلا ثلاثون رجلا، فقالت السكي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بن ع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ذلك لا يدخله أعرابي نافر ولا جبار إلا رأيت عليه السكين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أزرقي عن علي بن أبي طال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قبل إبراهيم والملك والسكينة والصرد دليلا، حتى تبوأ البيت كما تبوأت العنكبوت بيتها، فحفر ما برز عن أسها أمثال خلف الإبل لا يحرك الصخرة إلا ثلاثون رجلا، ثم قال الله لإبراه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م فابن لي بيت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ب وأي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نري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بعث الله سحابة فيها رأس يكلم إبراهي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إبراهيم إن ربك يأمرك أن تخط قدر هذه السحابة، فجعل ينظر إليها ويأخذ قدر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له الرأ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قد فعلت؟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رتفعت السحابة، فأبرز عن أس نابت من الأرض، فبناه إبراهيم عليه السلا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أزرقي عن قت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إذ يرفه إبراهيم القواعد من البي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ذكر لنا أنه بناه من خمسة أجب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طورسينا، وطورزيتا، ولبنان، والجودي، وحراء، وذكر لنا أن قواعده من حر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أزرقي عن الشعب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أمر إبراهيم أن يبني البيت وانتهى إلى موضع الحجر قال لإسماع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ئتني بحجر ليكون علما للناس يبتدئون منه الطواف، فأتاه بحجر فلم يرضه، فأتى إبراهيم بهذا الحجر 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تاني به من لم يكلني إلى حجر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أزرقي عن عبد الله بن عمرو أن جبريل عليه السلام هو الذي نزل عليه بالحجر من الجنة، وأنه وصعه حيث رأيتم، وأنكم لن تزالوا بخير ما دام بين ظهرانيكم، فتمسكوا به ما استطعتم فإنه يوشك أن يجيء فيرجع به إلى حيث جاء ب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والترمذي وصححه وابن خزيمة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نزل الحجر الأسود من الجنة وهوأشد بياضا من اللبن، فسودته خطايا بني آد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بزار عن أنس عن رسول الله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الحجر الأسود من حجارة الجن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أزرقي والجندي عن مجاه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ركن من الجنة، ولو لم يكن من الجنة لفن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أزرقي والجندي عن ابن عباس عن النبي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لولا ما طبع من الركن من أنجاس الجاهلية وأرجاسها وأيدي الظلمة والأثمة لاستشفي به من كل عاهة، ولألقاه اليوم كهيئته يوم خلقه الله، وإنما غيره الله بالسواد لئلا ينظر أهل الدنيا إلى زينة الجنة، وإنه لياقوتة بيضاء من ياقوت الجنة، فوضعه الله يومئذ لآدم حين أنزله في موضع الكعبة قبل أن تكون الكعبة، والأرض يومئذ طاهرة لم يعمل فيها بشيء من المعاصي وليس لها أهل ينجسونها، ووضع لها صفا من الملائكة على أطراف الحرم يحرسونه من جان الأرض، وسكانها يومئذ الجن وليس ينبغي لهم أن ينظروا إليه لأنه من الجنة، ومن نظر إلى الجنة دخلها، فهم على أطراف الحرم حيث أعلامه اليوم محدقون به من كل جانب بينه وبين الحر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في العظمة عن 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 رسول الله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بيت الذي بوأه الله لآدم كان من ياقوتة حمراء لها بابان أحدهما شرقي والآخر غربي، فكان فيها قناديل من نور الجنة، آنيتها الذهب منظومة بنجوم من ياقوت أبيض، والركن يومئذ نجم من نجومه، ووضع لها صفا من الملائكة على أطراف الحرم، فهم اليوم يذبون عنه لأنه شيء من الجنة، لا ينبغي أن ينظر إليه إلا من وجبت له الجنة ومن نظر إليها دخلها، وإنما سمي الحرم لأنهم لا يجاوزونه، وإن الله وضع البيت لآدم حيث وضعه والأرض يومئذ طاهرة لم يعمل عليها شيء من المعاصي، وليس لها أهل ينجسونها، وكان سكانها الج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جندي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حجر الأسود يمين الله في الأرض، فمن لم يدرك بيعة رسول الله صلى الله عليه وسلم فاستلم الحجر فقد بايع الله ورسو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أزرقي والجندي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هذا الركن الأسود يمين الله في الأرض يصافح به عباد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أزرقي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يس في الأرض من الجنة إلا الركن الأسود والمقام، فهما جوهرتان من جوهر الجنة، ولولا ما مسهما من أهل الشرك ما مسهما ذو عاهة إلا شفاه الله تعالى</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أزرقي عن عبد الله بن عمرو بن العاص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زل الركن وإنه لأشد بياضا من الفضة، ولولا ما مسه من أنجاس الجاهلية وأرجاسهم ما مسه ذو عاهة إلا برئ</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أزرقي عن عائشة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أكثروا استلام هذا الحجر فإنكم توشكون أن تفقدوه، بينما الناس يطوفون به ذات ليلة إذ أصبحوا وقد فقدوه، إن الله لا ينزل شيئا من الجنة إلا أعاده فيها قبل يوم القيام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أزرقي عن يوسف بن ماه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له جعل الركن عيد أهل هذه القبلة كما كانت المائدة عيدا لبني إسرائيل، وإنكم لن تزالوا بخير ما دام بين ظهرانيكم، وأن جبريل عليه السلام وضعه في مكان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أزرقي عن عبد الله بن عمرو بن العاص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له يرفع القرآن من صدور الرجال والحجر الأسود قبل يوم القيام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أزرقي عن مجاه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يف بكم إذا أسرى بالقرآن فرفع من صدوركم، ونسخ من قلوبكم، ورفع الركن؟</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أزرقي عن عثمان بن ساج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بلغني أن النبي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أول ما يرفع الركن والقرآن ورؤيا النبي في المنا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الطبراني عن عبد الله بن عمرو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جوا هذا البيت واستلموا هذا الحجر، فوالله ليرفعن أو ليصيبه أمر من السماء، إن كانا لحجرين إهبطا من الجنة فرفع أحدهما وسيرفع الآخر، وإن لم يكن كما قلت فمن مر على قبري فليقل هذا قبر عبد الله بن عمرو الكذا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حاكم وصححه والبيهقي في شعب الإيمان عن ابن عمر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استقبل النبي صلى الله عليه وسلم الحجر فاستلمه، ثم وضع شفتيه عليه يبكي طويلا، فالتفت فإذا بعمر يبكي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عمر ههنا تسكب العبرا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الحجر الأسود من حجارة الجنة، وما في الأرض من الجنة غيره وكان أبيض كالمهاة، ولولا ما مسه من رجس الجاهلية ما مسه ذو عاهة إلا برئ</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عن ابن ع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زل الركن الأسود من السماء فوضع على أبي قبيس كأنه مهاة بيضاء، فمكث أربعين سنة ثم وضع على قواعد إبراهي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 الأزرقي عن عكرم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ركن ياقوتة من يواقيت الجنة وإلى الجنة مصي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ولا ما مسه من أيدي الجاهلية لأبرأ الأكمه والأبرص</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أزرقي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زل الله الركن والمقام مع آدم عليه السلام ليلة نزل بين الركن والمقام، فلما أصبح رأى الركن والمقام فعرفهما فضمهما وأنس بهم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أزرقي عن أبي بن كعب عن النبي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الحجر الأسود نزل به ملك من السم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أزرقي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زل الله الركن الأسود من الجنة وهو يتلألأ تلألؤا من شدة بياضه، فاخذه آدم فضمه إليه أنسا ب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أزرقي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زل آدم من الجنة ومعه الحجر الأسود متأبطه، وهو ياقوتة من يواقيت الجنة، ولولا أن الله طمس ضوءه ما استطاع أحد أن ينظر إليه، ونزل بالباسة ونخلة العجو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بو محمد الخزاع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باسة آلات الصناع</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أزرقي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عمر بن الخطاب سأل كعبا عن الحجر الأسود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روة من مرو الجن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أزرقي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ولا أن الحجر تمسه الحائض وهي لا تشعر والجنب وهو لا يشعر، ما مسه أجذم ولا أبرص إلا برئ</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أزرقي عن عمرو بن شعيب عن أبيه عن جد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الحجر الأسود أبيض كاللبن، وكان طوله كعظم الذراع وما اسود إلا من المشركين كانوا يمسحونه، ولولا ذلك ما مسه ذو عاهة إلا برئ</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أزرقي عن عثمان بن ساج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ابن نبيه الحجبي عن أمه أنها حدثته، أن أباها حدث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رأى الحجر قبل الحريق وهو أبيض يتراءى الإنسان فيه وجه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عثم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خبرني زه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بلغه أن الحجر من رضراض ياقوت الجنة، وكان أبيض يتلألأ فسوده أرجاس المشركين وسيعود لى ما كان عليه، وهو يوم القيامة مثل أبي قبيس في العظم، له عينان ولسان وشفتان يشهد لمن استلمه بحق، ويشهد على من استلمه بغير حق</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خزيمة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الحجر الأسود ياقوتة بيضاء من يواقيت الجنة وإنما سودته خطايا المشركين، يبعث يوم القيامة مثل أحد يشهد لمن استلمه وقبله من أهل الدنيا</w:t>
      </w:r>
      <w:r>
        <w:rPr>
          <w:rFonts w:cs="Times New Roman" w:ascii="Times New Roman" w:hAnsi="Times New Roman"/>
          <w:sz w:val="36"/>
          <w:szCs w:val="36"/>
          <w:rtl w:val="true"/>
        </w:rPr>
        <w:t>".</w:t>
      </w:r>
    </w:p>
    <w:p>
      <w:pPr>
        <w:pStyle w:val="Normal"/>
        <w:bidi w:val="1"/>
        <w:ind w:left="0" w:right="0" w:hanging="0"/>
        <w:jc w:val="both"/>
        <w:rPr/>
      </w:pPr>
      <w:r>
        <w:rPr>
          <w:rFonts w:ascii="Times New Roman" w:hAnsi="Times New Roman" w:cs="Times New Roman"/>
          <w:sz w:val="36"/>
          <w:sz w:val="36"/>
          <w:szCs w:val="36"/>
          <w:rtl w:val="true"/>
        </w:rPr>
        <w:t xml:space="preserve">وأخرج أحمد والترمذي وحسنه وابن ماجه وابن خزيمة وابن حبان وابن مردويه والبيهقي في شعب الإيمان عن ابن عباس عن النبي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له يبعث الركن الأسود له عينان يبصر بهما، ولسان ينطق به، يشهد لمن استلمه بحق</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أزرقي عن سلمان الفارس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ركن من حجارة الجنة، أما والذي نفس سلمان بيده ليجيئن يوم القيامة له عينان ولسان وشفتان، يشهد لمن استلمه بالحق</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أزرقي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ركن يمين الله في الأرض يصافح بها خلقه، والذي نفسي بيده ما من امرئ مسلم يسأل الله عنده شيئا إلا أعطاه إيا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ماجه عن عطاء بن أبي ربا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سئل عن الركن أسود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أبو هريرة أنه سمع رسول الله صلى الله عليه وسلم يقول</w:t>
      </w:r>
      <w:r>
        <w:rPr>
          <w:rFonts w:cs="Times New Roman" w:ascii="Times New Roman" w:hAnsi="Times New Roman"/>
          <w:sz w:val="36"/>
          <w:szCs w:val="36"/>
          <w:rtl w:val="true"/>
        </w:rPr>
        <w:t>"</w:t>
      </w:r>
      <w:r>
        <w:rPr>
          <w:rFonts w:ascii="Times New Roman" w:hAnsi="Times New Roman" w:cs="Times New Roman"/>
          <w:sz w:val="36"/>
          <w:sz w:val="36"/>
          <w:szCs w:val="36"/>
          <w:rtl w:val="true"/>
        </w:rPr>
        <w:t>من فاوضه فإنما يفاوض يد الرحم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ترمذي وحسنه والحاكم وصححه والبيهقي في شعب الإيمان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w:t>
      </w:r>
      <w:r>
        <w:rPr>
          <w:rFonts w:ascii="Times New Roman" w:hAnsi="Times New Roman" w:cs="Times New Roman"/>
          <w:sz w:val="36"/>
          <w:sz w:val="36"/>
          <w:szCs w:val="36"/>
          <w:rtl w:val="true"/>
        </w:rPr>
        <w:t>إن لهذا الحجر لسانا وشفتين، يشهد لمن استلمه يوم القيامة بحق</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خزيمه والطبراني في الأوسط والحاكم والبيهقي في الأسماء والصفات عن عبد الله بن عمرو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أتي الركن يوم القيامه أعظم من أبي قبيس له لسان وشفتان، يتكلم عن من </w:t>
      </w:r>
      <w:r>
        <w:rPr>
          <w:rFonts w:cs="Times New Roman" w:ascii="Times New Roman" w:hAnsi="Times New Roman"/>
          <w:sz w:val="36"/>
          <w:szCs w:val="36"/>
          <w:rtl w:val="true"/>
        </w:rPr>
        <w:t>[</w:t>
      </w:r>
      <w:r>
        <w:rPr>
          <w:rFonts w:ascii="Times New Roman" w:hAnsi="Times New Roman" w:cs="Times New Roman"/>
          <w:sz w:val="36"/>
          <w:sz w:val="36"/>
          <w:szCs w:val="36"/>
          <w:rtl w:val="true"/>
        </w:rPr>
        <w:t>استلم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اخرج الطبراني في الأوسط عن عائشة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اشهدوا هذا الحجر خيرا فإنه يأتي يوم القيامة، شافع مشفع، له لسان وشفتان يشهد لمن استلم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جندي من طريق عطاء بن السائب عن محمد بن سابط عن النبي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كان النبي من الأنبياء إذ هلكت أمته لحق بمكة فيتعبد فيها النبي ومن معه حتى يموت، فمات بها نوح وهود وصالح وشعيب عليهم السلام، وقبورهم بين زمزم والحج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أزرقي والجندي من عطاء بن السائب عن محمد بن سابط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w:t>
      </w:r>
      <w:r>
        <w:rPr>
          <w:rFonts w:ascii="Times New Roman" w:hAnsi="Times New Roman" w:cs="Times New Roman"/>
          <w:sz w:val="36"/>
          <w:sz w:val="36"/>
          <w:szCs w:val="36"/>
          <w:rtl w:val="true"/>
        </w:rPr>
        <w:t>مكة لا يسكنها سافك دم ولا تاجر بربا ولا مشاء بنمي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دحيت الأرض من مكة وكانت الملائكة تطوف بالبيت وهي أول من طاف به، وهي الأرض التي قا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إني جاعل في الأرض خليفة</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بقرة الآية </w:t>
      </w:r>
      <w:r>
        <w:rPr>
          <w:rFonts w:cs="Times New Roman" w:ascii="Times New Roman" w:hAnsi="Times New Roman"/>
          <w:sz w:val="36"/>
          <w:szCs w:val="36"/>
        </w:rPr>
        <w:t>30</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ان النبي من الأنبياء إذا هلك قومه فنجا هو والصالحون معه أتاها بمن معه فيعبدون الله حتى يموتوا فيها، وإن قيبر نوح وهود وشعيب وصالح بين زمزم والركن والمقا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أزرقي عن مجاه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ج موسى عليه السلام على جمل أحمر، فمر بالروحاء عليه عباءتان قطوانيتان، متزر بإحداهما مرتد بالأخرى، فطاف بالبيت ثم طاف بين الصفا والمروة، فبينما هو يطوف ويلبي بين الصفا والمروة إذ سمع صوتا من السماء، وهو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بيك عبدي أنا معك، فخر موسى عليه السلام ساجد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أزرقي عن مقات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المسجد الحرام بين زمزم قبر سبعين نبيا، منهم هود وصالح وإسماعيل، وقبر آدم وإبراهيم واسحق ويعقوب ويوسف في بيت المقدس</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أزرقي والجندي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نظر إلى الكعبة مخض الإيما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أزرقي والجندي عن ابن المسي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نظر إلى الكعبة إيمانا وتصديقا خرج من الخطايا كيوم ولدته أم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أزرقي والجندي من طريق زهير بن محمد عن أبي السائب المدن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نظر إلى الكعبة إيمانا وتصديقا تحاتت ذنوبه كما يتحات الورق من الشج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جالس في المسجد ينظر إلى البيت لا يطوف به ولا يصلي أفضل من المصلي في بيته لا ينظر إلى البي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الأزرقي والجندي والبيهقي في شعب الإيمان عن عطاء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نظر إلى البيت عبادة، والناظر إلى البيت بمنزلة القائم الصائم المخبت المجاهد في سبيل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جندي عن عطاء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نظرة إلى هذا البيت في غير طواف ولا صلاة تعدل عبادة سنة، قيامها وركوعها وسجود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الجندي عن طاو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نظر إلى هذا البيت أفضل من عبادة الصائم القائم الدائم المجاهد في سبيل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أزرقي عن إبراهيم النخع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ناظر إلى الكعبة كالمجتهد في العبادة في غيرها من البلا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يتبع</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تابع</w:t>
      </w:r>
      <w:r>
        <w:rPr>
          <w:rFonts w:cs="Times New Roman" w:ascii="Times New Roman" w:hAnsi="Times New Roman"/>
          <w:sz w:val="36"/>
          <w:szCs w:val="36"/>
          <w:rtl w:val="true"/>
        </w:rPr>
        <w:t xml:space="preserve">... </w:t>
      </w:r>
      <w:r>
        <w:rPr>
          <w:rFonts w:cs="Times New Roman" w:ascii="Times New Roman" w:hAnsi="Times New Roman"/>
          <w:sz w:val="36"/>
          <w:szCs w:val="36"/>
        </w:rPr>
        <w:t>4</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ذ يرفع إبراهيم القواعد من البيت وإسماعيل ربنا تقبل منا</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الأزرقي عن مجاه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نظر إلى الكعبة عباد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أزرقي والجندي وابن عدي والبيهقي في شعب الإيمان وضعفه والأصبهاني في الترغيب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إن لله في كل يوم وليلة عشرين ومائة رحمة، تنزل على هذا البيت ستون للطائفين، وأربعون للمصلين، وعشرون للناظر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جندي عن ابن مسعو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كثروا الطواف بالبيت قبل أن يرفع وينسى الناس مكان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زار في مسنده وابن خزيمة وابن حبان والطبراني والحاكم وصححه عن ابن ع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استمتعوا بهذا البيت فقد هدم مرتين، ويرفع في الثالث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جندي عن الزهر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كان يوم القيامة رفع الله الكعبة البيت الحرام إلى بيت المقدس، فمر بقبر النبي صلى الله عليه وسلم بالمدينة، 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سلام عليك يا رسول الله ورحمة الله وبركا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قول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عليك السلام يا كعبة الله، ما حال أمتي؟ فت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محمد أما من وفد إلي من أمتك فأنا القائم بشأنه، وأما من لم يفد من أمتك فأنت القائم بشأن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بكر الواسطي في فضائل بيت المقدس عن خالد بن معدا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تقوم الساعة حتى تزف الكعبة إلى الصخرة زف العروس، فيتعلق بها جميع من حج واعتمر، فإذا رأتها الصخرة قالت 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رحبا بالزائرة والمزورة إلي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واسطي عن كع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تقوم الساعة حتى يزف البيت الحرام إلى بيت المقدس فينقادان إلى الجنة وفيهما أهلهما، والعرض والحساب ببيت المقدس</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مردويه والأصبهاني في الترغيب والديلمي عن جاب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إذا كان يوم القيامة زفت الكعبة البيت الحرام إلى قبري فت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سلام عليك يا محمد، فأ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عليك السلام يا بيت الله ما صنع بك أمتي بعدي؟ فت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محمد من أتاني فأنا أكفيه وأكون له شفيعا، ومن لم يأتني فأنت تكفيه وتكون له شفيع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أزرقي عن أبي اسحق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نى إبراهيم عليه السلام البيت وجعل طوله في السماء تسعة أذرع، وعرضه في الأرض اثنين وثلاثين ذراعا، من الركن الأسود إلى الركن الشامي الذي عند الحجر من وجهه، وجعل عرض ما بين الركن الشامي إلى الركن الغربي الذي فيه الحجر اثنين وعشرين ذراعا، وجعل طول ظهرها من الركن الغربي إلى الركن اليماني أحدا وثلاثين ذراعا، وجعل عرض شقها اليماني من الركن الأسود إلى الركن اليماني عشرين ذراع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ذلك سميت الكعبة لأنها على خلقة الكعب</w:t>
      </w:r>
      <w:r>
        <w:rPr>
          <w:rFonts w:cs="Times New Roman" w:ascii="Times New Roman" w:hAnsi="Times New Roman"/>
          <w:sz w:val="36"/>
          <w:szCs w:val="36"/>
          <w:rtl w:val="true"/>
        </w:rPr>
        <w:t>.</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ذلك سنن أساس آدم، وجعل لها غلقا فارسيا، وكساها كسوة تامة، ونحر عندها، وجعل إبراهيم عليه السلام الحجر إلى جنب البيت عريشا من أراك تقتحمه العنز، فكان زربا لغنم إسماعيل، وحفر إبراهيم جبا في بطن البيت على يمين، من دخله يكون خزانة للبيت يلقي فيه ما يهدى للكعبة، وكان الله استودع الركن أبا قبيس حين أغرق الله الأرض زمن نوح،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رأيت خليلي يبني بيتي، فأخرجه له فجاء به جبريل فوضعه في مكانه وبنى عليه إبراهيم، وهو حينئذ يتلألأ نورا من شدة بياضه، وكان نوره يضيء إلى منتهى أنصاف الحرم من كل ناح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نما شدة سواده لأنه أصابه الحريق مرة بعد مرة في الجاهلية والإسلا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مالك والشافعي والبخاري ومسلم والنسائي عن عائشة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م تر إلى قومك حين بنوا الكعبة أقصروا عن قواعد إبراهيم؟ 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ألا تردها على قواعد إبراهي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ولا حدثان قومك بالك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ابن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أرى رسول الله صلى الله عليه وسلم ترك استلام الركنين اللذين يليان الحجر إلا أن البيت لم يتمم على قواعد إبراهي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أزرقي عن ابن جريج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ابن الزبير بنى الكعبة من الذرع على ما بناها إبراهيم عليه الس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ي مكعبة على خلقة الكعب ولذلك سميت الكع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م يكن إبراهيم سقف الكعبة ولا بناها بمدر، وإنما رضمها رضم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أزرقي عن أبي المرتفع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ا مع ابن الزبير في الحجر، فأول حجر من المنجنيق وقع في الكعبة سمعنا لها أنينا كأنين المري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آه آ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جندي عن مجاه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أيت الكعبة في النوم وهي تكلم النبي صلى الله عليه وسلم وهي ت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ئن لم تنته أمتك يا محمد عن المعاصي لأنتفضن حتى يصير كل حجر مني في مكا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جندي عن وهيب بن الور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ت أطوف أنا وسفيان بن سعيد الثوري ليلا، فانقلب سفيان وبقيت في الطواف، فدخلت الحجر فصليت تحت الميزاب، فبنا أنا ساجد إذ سمعت كلاما بين استار الكعبة والحجارة، وهي ت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جبريل أشكو إلى الله ثم إليك ما يفعل هؤلاء الطائفون حولي، تفكههم في الحديث ولغطهم وشؤم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وه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ولت إن البيت يشكو إلى جبريل عليه السلا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ما 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ربنا تقبل منا إنك أنت السميع العلي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خرج الدارقطني عن ابن عباس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ان النبي صلى الله عليه وسلم إذا أفط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 لك صمنا، وعلى رزقك أفطرنا، فتقبل منا إنك أنت السميع العلي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داود في المصاحف عن الأعمش</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ه قرأ </w:t>
      </w:r>
      <w:r>
        <w:rPr>
          <w:rFonts w:cs="Times New Roman" w:ascii="Times New Roman" w:hAnsi="Times New Roman"/>
          <w:sz w:val="36"/>
          <w:szCs w:val="36"/>
          <w:rtl w:val="true"/>
        </w:rPr>
        <w:t>{</w:t>
      </w:r>
      <w:r>
        <w:rPr>
          <w:rFonts w:ascii="Times New Roman" w:hAnsi="Times New Roman" w:cs="Times New Roman"/>
          <w:sz w:val="36"/>
          <w:sz w:val="36"/>
          <w:szCs w:val="36"/>
          <w:rtl w:val="true"/>
        </w:rPr>
        <w:t>وإذ يرفع إبراهيم القواعد من البيت إسماعيل يقولان ربنا تقبل من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بنا واجعلنا مسلمين لك ومن ذريتنا أمة مسلمة لك وأرنا مناسكنا وتب علينا إنك أنت التواب الرحيم</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أخرج ابن أبي حاتم عن عبد الكريم في قوله تعالى </w:t>
      </w:r>
      <w:r>
        <w:rPr>
          <w:rFonts w:cs="Times New Roman" w:ascii="Times New Roman" w:hAnsi="Times New Roman"/>
          <w:sz w:val="36"/>
          <w:szCs w:val="36"/>
          <w:rtl w:val="true"/>
        </w:rPr>
        <w:t>{</w:t>
      </w:r>
      <w:r>
        <w:rPr>
          <w:rFonts w:ascii="Times New Roman" w:hAnsi="Times New Roman" w:cs="Times New Roman"/>
          <w:sz w:val="36"/>
          <w:sz w:val="36"/>
          <w:szCs w:val="36"/>
          <w:rtl w:val="true"/>
        </w:rPr>
        <w:t>ربنا واجعلنا مسلم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خلص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أخرج ابن أبي حاتم عن سلام بن أبي مطيع في هذه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ا مسلمين ولكن سألاه الثبا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خرج ابن جرير وابن أبي حاتم عن السدي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ن ذريتنا أمة مسلمة 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ان العر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ما 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وأرنا مناسكن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أخرج سعيد بن منصور وابن أبي حاتم والأزرقي عن مجاه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إبراهيم عليه الس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ب أرنا مناسك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تاه جبريل فأتى به البيت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رفع القواع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رفع القواعد وأتم البنيان، ثم أخذ بيده فأخرجه، فانطلق به إلى الصف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من شعائر الله، ثم انطلق به إلى المروة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ذا من شعائر الله، ثم انطلق به نحو منى، فلما كان من العقبة إذا إبليس قائم عند الشجرة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بر وارم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كبر ورماه، ثم انطلق إبليس فقام عند الجمرة الوسطى، فلما حاذى به جبريل وإبراهيم قا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بر وارم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كبر ورمى، فذهب إبليس حتى أتى الجمرة القصوى، فقال له جبر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بر وارم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كبر ورمى، فذهب إبليس وكان الخبيث أراد أن يدخل في الحج شيئا فلم يستطع، فأخذ بيد إبراهيم حتى أتى به المشعر الحرا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المشعر الحرام، ثم ذهب حتى أتى به عرفات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عرفت ما أريتك؟ قالها ثلاث مر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ذن في الناس بالح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يف أؤذ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 يا أيها الناس أجيبوا ربكم ثلاث مرات، فأجاب العباد لبيك اللهم ربنا لبيك، فمن أجاب إبراهيم يومئذ من الخلق فهو حاج</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من طريق ابن المسيب عن عل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فرغ إبراهيم من بناء البيت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فعلت أي رب فأرنا مناسكنا، ابرزها لنا، علمناها، فبعث الله جبريل فحج ب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سعيد بن منصور الأزرقي عن مجاه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ج إبراهيم وإسماعيل وهما ماشيا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نذر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المقام من أصل الكعبة، فقام عليه إبراهيم فتفرجت عنه هذه الجبال أبو قبيس وصواحبه إلى مابينه وبين عرفات، فأرأه مناسكه حتى انتهى إلي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رفت؟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سميت عرفا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عن أبي مجلز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إذ يرفع إبراهيم القواعد من البيت وإسماعيل</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بقرة الآية </w:t>
      </w:r>
      <w:r>
        <w:rPr>
          <w:rFonts w:cs="Times New Roman" w:ascii="Times New Roman" w:hAnsi="Times New Roman"/>
          <w:sz w:val="36"/>
          <w:szCs w:val="36"/>
        </w:rPr>
        <w:t>127</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فرغ إبراهيم من البيت جاءه جبريل أراه الطواف بالبيت والصفا والمروة، ثم انطلقا إلى العقبة فعرض لهما الشيطان، فأخذ جبريل سبع حصيات وأعطى إبراهيم سبع حصيات، فرمى وكبر وقال لإبراه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رم وكبر مع كل رمية حتى أمل الشيطان، ثم انطلقا إلى الجمرة الوسطى فعرض لهما الشيطان، فأخذ جبريل سبع حصيات فرميا وكبرا مع كل رمية حتى أمل الشيطان، ثم أتيا الجمرة القصوى فعرض لهما الشيطان، فأخذ جبريل سبع حصيات وأعطى إبراهيم سبع حصيات،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رم وكب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رميا وكبرا مع كل رمية حتى أقل، ثم أتى به إلى منى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هنا يحلق الناس رؤوسهم، ثم أتى به جمعا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هنا يجمع الناس الصلاة، ثم أتى به عرفات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رفت</w:t>
      </w:r>
      <w:r>
        <w:rPr>
          <w:rFonts w:cs="Times New Roman" w:ascii="Times New Roman" w:hAnsi="Times New Roman"/>
          <w:sz w:val="36"/>
          <w:szCs w:val="36"/>
          <w:rtl w:val="true"/>
        </w:rPr>
        <w:t>...</w:t>
      </w:r>
      <w:r>
        <w:rPr>
          <w:rFonts w:ascii="Times New Roman" w:hAnsi="Times New Roman" w:cs="Times New Roman"/>
          <w:sz w:val="36"/>
          <w:sz w:val="36"/>
          <w:szCs w:val="36"/>
          <w:rtl w:val="true"/>
        </w:rPr>
        <w:t>؟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ن ثم سميت عرفا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اخرج الأزرقي عن زهير بن محم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فرغ إبراهيم من البيت الحرا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رب قد فعلت فأرنا مناسكنا، فبعث الله إليه جبريل فحج به، حتى إذا جاء يوم النحر عرض له إبليس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حص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حصب سبع حصيات، ثم الغد ثم اليوم الثالث فملأ ما بين الجبلين، ثم علا على منبر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عباد الله أجيبوا ربكم، فسمع دعوته من بين الأبحر ممن في قلبه مثقال ذرة من إيمان،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بيك اللهم لبي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م يزل على وجه الأرض سبعة مسلمون فصاعدا، ولولا ذلك لأهلكت الأرض ومن علي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ول من أجاب حين أذن بالحج أهل اليم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أزرقي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أرنا مناسك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ذابحن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جندي عن مجاه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له لإبراهيم عليه السلام</w:t>
      </w:r>
      <w:r>
        <w:rPr>
          <w:rFonts w:cs="Times New Roman" w:ascii="Times New Roman" w:hAnsi="Times New Roman"/>
          <w:sz w:val="36"/>
          <w:szCs w:val="36"/>
          <w:rtl w:val="true"/>
        </w:rPr>
        <w:t>"</w:t>
      </w:r>
      <w:r>
        <w:rPr>
          <w:rFonts w:ascii="Times New Roman" w:hAnsi="Times New Roman" w:cs="Times New Roman"/>
          <w:sz w:val="36"/>
          <w:sz w:val="36"/>
          <w:szCs w:val="36"/>
          <w:rtl w:val="true"/>
        </w:rPr>
        <w:t>قم فابن لي بيت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رب أين</w:t>
      </w:r>
      <w:r>
        <w:rPr>
          <w:rFonts w:cs="Times New Roman" w:ascii="Times New Roman" w:hAnsi="Times New Roman"/>
          <w:sz w:val="36"/>
          <w:szCs w:val="36"/>
          <w:rtl w:val="true"/>
        </w:rPr>
        <w:t>...</w:t>
      </w:r>
      <w:r>
        <w:rPr>
          <w:rFonts w:ascii="Times New Roman" w:hAnsi="Times New Roman" w:cs="Times New Roman"/>
          <w:sz w:val="36"/>
          <w:sz w:val="36"/>
          <w:szCs w:val="36"/>
          <w:rtl w:val="true"/>
        </w:rPr>
        <w:t>؟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سأخبرك </w:t>
      </w:r>
      <w:r>
        <w:rPr>
          <w:rFonts w:cs="Times New Roman" w:ascii="Times New Roman" w:hAnsi="Times New Roman"/>
          <w:sz w:val="36"/>
          <w:szCs w:val="36"/>
          <w:rtl w:val="true"/>
        </w:rPr>
        <w:t>"</w:t>
      </w:r>
      <w:r>
        <w:rPr>
          <w:rFonts w:ascii="Times New Roman" w:hAnsi="Times New Roman" w:cs="Times New Roman"/>
          <w:sz w:val="36"/>
          <w:sz w:val="36"/>
          <w:szCs w:val="36"/>
          <w:rtl w:val="true"/>
        </w:rPr>
        <w:t>فبعث الله إليه سحابة لها رأس ف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إبراهيم إن ربك يأمرك أن تخط قدر هذه السحا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جعل إبراهيم ينظر إلى السحابة ويخط</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فعلت؟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رتفعت السحابة فحفر إبراهيم فأبرز عن أساس نابت من الأرض فبنى إبراهيم، فلما فرغ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رب قد فعلت فأرنا مناسك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بعث الله إليه جبريل يحج به، حتى إذا جاء يوم النحر عرض له إبليس فقال له جبر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حص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حصب بسبع حصيات، ثم الغد ثم اليوم الثالث فالرابع، 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عل ثبي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علا ثبيرا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عباد الله أجيبوا، أي عباد الله أطيعوا لله، فسمع دعوته ما بين الأبحر ممن في قلبه مثقال ذرة من الإيمان، قالوا لبيك أطعناك اللهم أطعناك، وهي التي أتى الله إبراهيم في المناس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بيك اللهم لبيك، ولم يزل على الأرض سبعة مسلمون، لولا ذلك هلكت الأرض ومن علي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خزيمة والطبراني وصححه والبيهقي في شعب الإيمان عن ابن عباس رفعه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لما أتى إبراهيم خليل الله المناسك عرض له الشيطان عند جمرة العقبة، فرماه بسبع حصيات حتى ساخ في الأرض، ثم عرض له عند الجمرة الثانية، فرماه بسبع حصيات حتى ساخ في الأرض، ثم عرض له عند الجمرة الثالثة، فرماه بسبع حصيات حتى ساخ في الأرض، قال 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شيطان ترجمون، وملة أبيكم إبراهيم تتبع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يالسي وأحمد وابن أبي حاتم والبيهقي في شعب الإيمان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إبراهيم لما رأى المناسك عرض له الشيطان عند المسعى، فسابق إبراهيم فسبقه إبراهيم، ثم انطلق به جبريل حتى أراه منى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مناخ ا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انتهى إلى جمرة العقبة فعرض له الشيطان، فرماه بسبع حصيات من ذهب، ثم أتى به إلى الجمرة الوسطى فعرض له الشيطان، فرماه بسبع حصيات حتى ذهب، ثم أتى به إلى الجمرة القصوى فعرض له الشيطان، فرماه بسبع حصيات حتى ذهب، فأتى به جمعا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المشع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أتى به عرفة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ه عرف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له جبر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عرفت؟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ذلك سميت عرف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تدري كيف كانت التلب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إبراهيم لما أمر أن يؤذن في الناس بالحج، أمرت الجبال فخفضت رؤوسها ورفعت له القرى، فأذن في الناس بالحج</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أرنا مناسك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راهما الله مناسك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وقف بعرفات، والإفاضة من جمع، ورمي الجمار والطواف بالبيت، والسعي بين الصفا والمرو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بنا وابعث فيهم رسولا منهم يتلوا عليهم آياتك ويعلمهم الكتاب والحكمة ويزكيهم إنك أنت العزيز الحكيم</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أخرج أحمد وابن جرير وابن أبي حاتم والحاكم وابن مردويه والبيهقي في الدلائل عن العرباض بن سار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إني عند الله في أم الكتاب لخاتم النبيين، وإن آدم لمنجدل في طينته، وسأنبئكم بأول ذلك دعوة أبي إبراهيم، وبشارة عيسى بي، ورؤيا أمي التي رأت، وكذلك أمهات النبيين ير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وابن سعد والطبراني وابن مردويه والبيهقي عن أبي أمام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w:t>
      </w:r>
      <w:r>
        <w:rPr>
          <w:rFonts w:ascii="Times New Roman" w:hAnsi="Times New Roman" w:cs="Times New Roman"/>
          <w:sz w:val="36"/>
          <w:sz w:val="36"/>
          <w:szCs w:val="36"/>
          <w:rtl w:val="true"/>
        </w:rPr>
        <w:t>يا رسول الله ما كان بدء أمر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دعوة إبراهيم، وبشرى عيسى، ورأت أمي أنه يخرج منها نور أضاءت له قصور الشا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سعد في طبقاته وابن عساكر من طريق جويبر عن الضحاك </w:t>
      </w:r>
      <w:r>
        <w:rPr>
          <w:rFonts w:cs="Times New Roman" w:ascii="Times New Roman" w:hAnsi="Times New Roman"/>
          <w:sz w:val="36"/>
          <w:szCs w:val="36"/>
          <w:rtl w:val="true"/>
        </w:rPr>
        <w:t>"</w:t>
      </w:r>
      <w:r>
        <w:rPr>
          <w:rFonts w:ascii="Times New Roman" w:hAnsi="Times New Roman" w:cs="Times New Roman"/>
          <w:sz w:val="36"/>
          <w:sz w:val="36"/>
          <w:szCs w:val="36"/>
          <w:rtl w:val="true"/>
        </w:rPr>
        <w:t>أن النبي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ا دعوة إبراه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وهو يرفع القواعد من البيت </w:t>
      </w:r>
      <w:r>
        <w:rPr>
          <w:rFonts w:cs="Times New Roman" w:ascii="Times New Roman" w:hAnsi="Times New Roman"/>
          <w:sz w:val="36"/>
          <w:szCs w:val="36"/>
          <w:rtl w:val="true"/>
        </w:rPr>
        <w:t>{</w:t>
      </w:r>
      <w:r>
        <w:rPr>
          <w:rFonts w:ascii="Times New Roman" w:hAnsi="Times New Roman" w:cs="Times New Roman"/>
          <w:sz w:val="36"/>
          <w:sz w:val="36"/>
          <w:szCs w:val="36"/>
          <w:rtl w:val="true"/>
        </w:rPr>
        <w:t>ربنا وابعث فيهم رسولا من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تى أتم الآيه</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وأخرج ابن جرير وابن أبي حاتم عن أبي العالي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ربنا وابعث فيهم رسولا من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أمة محم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ي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استجيب لك وهو كائن في آخر الزما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عن السدي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ابعث فيهم رسولا من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محمد صلى الله عليه وسل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الحسن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يعلمهم الكتاب والحك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سن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يعلمهم الكتاب والحك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حكمة الس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فعل ذلك بهم، فبعث فيهم رسولا منهم يعرفون اسمه ونسبه، يخرجهم من الظلمات إلى النور، ويهديهم إلى صراط مستقي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داود في مراسيله عن مكحو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w:t>
      </w:r>
      <w:r>
        <w:rPr>
          <w:rFonts w:ascii="Times New Roman" w:hAnsi="Times New Roman" w:cs="Times New Roman"/>
          <w:sz w:val="36"/>
          <w:sz w:val="36"/>
          <w:szCs w:val="36"/>
          <w:rtl w:val="true"/>
        </w:rPr>
        <w:t>آتاني الله القرآن ومن الحكمة مثلي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بن جريج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يزكي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طهرهم من الشرك ويخلصهم من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أبي العالي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العزيز الحك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زيز في نقمته إذا انتقم حكيم في أمر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من يرغب عن ملة إبراهيم إلا من سفه نفسه ولقد اصطفيناه في الدنيا وإنه في الآخرة لمن الصالحين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 قال له ربه أسلم قال أسلمت لرب العالمين</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أخرج ابن أبي حاتم عن أبي العالي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ن يرغب عن ملة إبراه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غبت اليهود والنصارى عن ملته، واتخذوا اليهودية والنصرانية بدعة ليست من الله، وتركوا ملة إبراهيم الإسلام، وبذلك بعث الله نبيه محمدا صلى الله عليه وسلم بملة إبراهي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عن قتادة مث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بن زي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لا من سفه نفس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ا من أخطأ حظ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أبي مالك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قد اصطفينا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خترنا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وصى إبراهيم بها بنيه ويعقوب يا بني إن الله اصطفى لك اليدن فلا تموتن إلا وأنتم مسلمون</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أخرج ابن أبي داود في المصاحف عن أسد بن يزي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مصحف عثمان </w:t>
      </w:r>
      <w:r>
        <w:rPr>
          <w:rFonts w:cs="Times New Roman" w:ascii="Times New Roman" w:hAnsi="Times New Roman"/>
          <w:sz w:val="36"/>
          <w:szCs w:val="36"/>
          <w:rtl w:val="true"/>
        </w:rPr>
        <w:t>{</w:t>
      </w:r>
      <w:r>
        <w:rPr>
          <w:rFonts w:ascii="Times New Roman" w:hAnsi="Times New Roman" w:cs="Times New Roman"/>
          <w:sz w:val="36"/>
          <w:sz w:val="36"/>
          <w:szCs w:val="36"/>
          <w:rtl w:val="true"/>
        </w:rPr>
        <w:t>ووص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غير ألف</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وصى بها إبراهيم ين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صاهم بالاسلام، ووصى يعقوب بنيه مثل ذل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ثعلبي عن فضيل بن عياض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لا تموتن إلا وأنتم مسلم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محسنون بربكم الظ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سعد عن الكلب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د لإبراهيم إسماعيل وهو أكبر ولده وأمه هاجر وهي قبطية، واسحق وأمه سارة، ومدن ومدين، وبيشان وزمران، وأشبق وشوح وأمهم قنطوراء من العرب العاربة، فأما بيشان فلحق بنوه بمكة وأقام مدين بأرض مدين فسميت به، ومضى سائرهم في البلاد وقالوا لإبراه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بانا أنزلت إسماعيل واسحق معك وأمرتنا أن ننزل أرض الغربة والوحش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ذلك أمر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علمهم اسما من أسماء الله، فكانوا يستسقون به ويستنصر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 كنتم شهداء إذ حضر يعقوب الموت إذ قال لبنيه ما تعبدون من بعدي قالوا نعبد إلهك وإله آبائك إبراهيم وإسماعيل واسحق إلها واحدا ونحن له مسلمون</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أخرج ابن أبي حاتم عن أبي العالي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أم كنتم شهد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أهل مك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الحسن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أم كنتم شهداء إذ حضر يعقوب المو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 لم تشهد اليهود ولا النصارى ولا أحد من الناس يعقوب إذ أخذ على بنيه الميثاق إذ حضره الموت ألا تعبدوا إلا إياه، فأقروا بذلك وشهد عليهم أن قد أقروا بعبادتهم، وأنهم مسلم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كان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جد أب، ويتلو </w:t>
      </w:r>
      <w:r>
        <w:rPr>
          <w:rFonts w:cs="Times New Roman" w:ascii="Times New Roman" w:hAnsi="Times New Roman"/>
          <w:sz w:val="36"/>
          <w:szCs w:val="36"/>
          <w:rtl w:val="true"/>
        </w:rPr>
        <w:t>{</w:t>
      </w:r>
      <w:r>
        <w:rPr>
          <w:rFonts w:ascii="Times New Roman" w:hAnsi="Times New Roman" w:cs="Times New Roman"/>
          <w:sz w:val="36"/>
          <w:sz w:val="36"/>
          <w:szCs w:val="36"/>
          <w:rtl w:val="true"/>
        </w:rPr>
        <w:t>قالوا نعبد إلهك وإله آبائك إبراهيم وإسماعيل واسحق</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أبي زيد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ال بدأ بإسماعيل لأنه أكب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أبي العالية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ى العم أب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محمد بن كع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خال والد العم والد، وتلا </w:t>
      </w:r>
      <w:r>
        <w:rPr>
          <w:rFonts w:cs="Times New Roman" w:ascii="Times New Roman" w:hAnsi="Times New Roman"/>
          <w:sz w:val="36"/>
          <w:szCs w:val="36"/>
          <w:rtl w:val="true"/>
        </w:rPr>
        <w:t>{</w:t>
      </w:r>
      <w:r>
        <w:rPr>
          <w:rFonts w:ascii="Times New Roman" w:hAnsi="Times New Roman" w:cs="Times New Roman"/>
          <w:sz w:val="36"/>
          <w:sz w:val="36"/>
          <w:szCs w:val="36"/>
          <w:rtl w:val="true"/>
        </w:rPr>
        <w:t>قالوا نعبد إلهك وإله آبائ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عن الحسن أنه كان يقرأ </w:t>
      </w:r>
      <w:r>
        <w:rPr>
          <w:rFonts w:cs="Times New Roman" w:ascii="Times New Roman" w:hAnsi="Times New Roman"/>
          <w:sz w:val="36"/>
          <w:szCs w:val="36"/>
          <w:rtl w:val="true"/>
        </w:rPr>
        <w:t>(</w:t>
      </w:r>
      <w:r>
        <w:rPr>
          <w:rFonts w:ascii="Times New Roman" w:hAnsi="Times New Roman" w:cs="Times New Roman"/>
          <w:sz w:val="36"/>
          <w:sz w:val="36"/>
          <w:szCs w:val="36"/>
          <w:rtl w:val="true"/>
        </w:rPr>
        <w:t>نعبد إلهك وإله أبي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لى معنى الواح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لك أمة قد خلت لها ما كسبت ولكم ما كسبتم ولا تسئلون عما كانوا يفعلون</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أخرج ابن أبي حاتم عن أبي العالي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تلك أمة قد خ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إبراهيم وإسماعيل واسحق ويعقوب والاسباط</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وا كونوا هودا أو نصارى تهتدوا قل بل ملة إبراهيم حنيفا وما كان من المشركين</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أخرج ابن اسحق وابن جرير وابن المنذر وابن أبي حاتم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عبد الله بن صوريا الأعور للنبي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ما الهدى إلا ما نحن عليه فاتبعنا يا محمد تهتد، وقالت النصارى مثل ذلك،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قالوا كونوا هودا أو نصارى تهتد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ما 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حنيف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خرج ابن جرير وابن أبي حاتم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حنيف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اج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محمد بن كع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حنيف المستقي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حنيف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تبع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خصيف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حنيف المخلص</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أبي قلاب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حنيف الذي يؤمن بالرسل كلهم من أولهم إلى آخر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نذر عن السد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كان في القرآن حنيفا مسلما، وما كان في القرآن حنفاء مسلمين حجاج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عن أبي أمام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بعثت بالحنيفية السمح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حمد والبخاري في الأدب المفرد وابن المنذر عن ابن عباس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أي الأديان أحب إلى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حنيفية السمح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ترس في الغرائب والحاكم في تاريخه وأبو موسى المديني في الصحابة وابن عساكر عن سعد بن عبد الله بن مالك الخزاع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أحب الدين إلى الله الحنيفية السمح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وا آمنا بالله وما أنزل إلينا وما أنزل إلى إبراهيم وإسماعيل واسحق ويعقوب والأسباط وما أوتي موسى وعيسى وما أوتي النبيون من ربهم لا نفرق بين أحد منهم ونحن له مسلمون</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أخرج ابن أبي حاتم عن معقل بن يسا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آمنوا بالتوراة والزبور والإنجيل، وليسعكم القرآ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حمد ومسلم وأبو داود والنسائي والبيهقي في سننه عن ابن عباس قال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كان رسول الله صلى الله عليه وسلم يقرأ في ركعتي الفجر في الأولى منهما الآية التي في البقرة </w:t>
      </w:r>
      <w:r>
        <w:rPr>
          <w:rFonts w:cs="Times New Roman" w:ascii="Times New Roman" w:hAnsi="Times New Roman"/>
          <w:sz w:val="36"/>
          <w:szCs w:val="36"/>
          <w:rtl w:val="true"/>
        </w:rPr>
        <w:t>{</w:t>
      </w:r>
      <w:r>
        <w:rPr>
          <w:rFonts w:ascii="Times New Roman" w:hAnsi="Times New Roman" w:cs="Times New Roman"/>
          <w:sz w:val="36"/>
          <w:sz w:val="36"/>
          <w:szCs w:val="36"/>
          <w:rtl w:val="true"/>
        </w:rPr>
        <w:t>قولوا آمنا بالله وما أنزل إلي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لها، وفي الآخرة ب </w:t>
      </w:r>
      <w:r>
        <w:rPr>
          <w:rFonts w:cs="Times New Roman" w:ascii="Times New Roman" w:hAnsi="Times New Roman"/>
          <w:sz w:val="36"/>
          <w:szCs w:val="36"/>
          <w:rtl w:val="true"/>
        </w:rPr>
        <w:t>(</w:t>
      </w:r>
      <w:r>
        <w:rPr>
          <w:rFonts w:ascii="Times New Roman" w:hAnsi="Times New Roman" w:cs="Times New Roman"/>
          <w:sz w:val="36"/>
          <w:sz w:val="36"/>
          <w:szCs w:val="36"/>
          <w:rtl w:val="true"/>
        </w:rPr>
        <w:t>آمنا بالله واشهد بأنا مسلمون</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آل عمران الآية </w:t>
      </w:r>
      <w:r>
        <w:rPr>
          <w:rFonts w:cs="Times New Roman" w:ascii="Times New Roman" w:hAnsi="Times New Roman"/>
          <w:sz w:val="36"/>
          <w:szCs w:val="36"/>
        </w:rPr>
        <w:t>52</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حاكم وصححه عن ابن عباس قال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أكثر ما كان رسول الله صلى الله عليه وسلم يقرأ في ركعتي الفجر </w:t>
      </w:r>
      <w:r>
        <w:rPr>
          <w:rFonts w:cs="Times New Roman" w:ascii="Times New Roman" w:hAnsi="Times New Roman"/>
          <w:sz w:val="36"/>
          <w:szCs w:val="36"/>
          <w:rtl w:val="true"/>
        </w:rPr>
        <w:t>{</w:t>
      </w:r>
      <w:r>
        <w:rPr>
          <w:rFonts w:ascii="Times New Roman" w:hAnsi="Times New Roman" w:cs="Times New Roman"/>
          <w:sz w:val="36"/>
          <w:sz w:val="36"/>
          <w:szCs w:val="36"/>
          <w:rtl w:val="true"/>
        </w:rPr>
        <w:t>قولوا آمنا بالله وما أنزل إلينا وما أنول إلى إبراه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ا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في الثانية </w:t>
      </w:r>
      <w:r>
        <w:rPr>
          <w:rFonts w:cs="Times New Roman" w:ascii="Times New Roman" w:hAnsi="Times New Roman"/>
          <w:sz w:val="36"/>
          <w:szCs w:val="36"/>
          <w:rtl w:val="true"/>
        </w:rPr>
        <w:t>(</w:t>
      </w:r>
      <w:r>
        <w:rPr>
          <w:rFonts w:ascii="Times New Roman" w:hAnsi="Times New Roman" w:cs="Times New Roman"/>
          <w:sz w:val="36"/>
          <w:sz w:val="36"/>
          <w:szCs w:val="36"/>
          <w:rtl w:val="true"/>
        </w:rPr>
        <w:t>قل يا أهل الكتاب تعالوا إلى كلمة</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آل عمران الآية </w:t>
      </w:r>
      <w:r>
        <w:rPr>
          <w:rFonts w:cs="Times New Roman" w:ascii="Times New Roman" w:hAnsi="Times New Roman"/>
          <w:sz w:val="36"/>
          <w:szCs w:val="36"/>
        </w:rPr>
        <w:t>64</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وكيع عن الضحا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علموا نساءكم وأولادكم وخدمكم أسماء الأنبياء المسلمين في الكتاب ليؤمنوا بهم، فإن الله أمر بذلك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قولوا آمنا بالله وما أنزل إلي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نحن له مسلم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 ابن جرير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أسباط بنو يعقوب، كانوا اثني عشر رجلا، كل واحد منهم ولد سبطا أمة من الناس</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أبي حاتم عن السد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أسباط بنو يعقوب يوسف، وبنيامين، وروبيل، ويهوذا، وشمعون، ولاوى، ودان وقهات، وكوذ، وباليوق</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وأبو نعيم وابن عساكر عن عبد الله بن عبد الثمالي أنه سمع النبي صلى الله عليه وسلم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و حلفت لبررت أنه لا يدخل الجنة قبل الرعيل الأول من أمتي إلا بضعة عشر إنسانا إبراهيم، وإسماعيل، وإسحق ويعقوب، والأسباط، وموسى، وعيسى بن مري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 آمنوا بمثل ما آمنتم به فقد اهتدوا وإن تولوا فإنما هم في شقاق فسيكفيكهم الله وهو السميع العلي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أبي حاتم والبيهقي في الأسماء والصفات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ا تقولوا </w:t>
      </w:r>
      <w:r>
        <w:rPr>
          <w:rFonts w:cs="Times New Roman" w:ascii="Times New Roman" w:hAnsi="Times New Roman"/>
          <w:sz w:val="36"/>
          <w:szCs w:val="36"/>
          <w:rtl w:val="true"/>
        </w:rPr>
        <w:t>{</w:t>
      </w:r>
      <w:r>
        <w:rPr>
          <w:rFonts w:ascii="Times New Roman" w:hAnsi="Times New Roman" w:cs="Times New Roman"/>
          <w:sz w:val="36"/>
          <w:sz w:val="36"/>
          <w:szCs w:val="36"/>
          <w:rtl w:val="true"/>
        </w:rPr>
        <w:t>فإن آمنوا بمثل ما امنتم 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 الله لا مثل له، ولكن قو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 آمنوا بالذي أمنتم ب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داود في المصاحف والخطيب في تاريخه عن أبي جم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ان ابن عباس يقرأ </w:t>
      </w:r>
      <w:r>
        <w:rPr>
          <w:rFonts w:cs="Times New Roman" w:ascii="Times New Roman" w:hAnsi="Times New Roman"/>
          <w:sz w:val="36"/>
          <w:szCs w:val="36"/>
          <w:rtl w:val="true"/>
        </w:rPr>
        <w:t>{</w:t>
      </w:r>
      <w:r>
        <w:rPr>
          <w:rFonts w:ascii="Times New Roman" w:hAnsi="Times New Roman" w:cs="Times New Roman"/>
          <w:sz w:val="36"/>
          <w:sz w:val="36"/>
          <w:szCs w:val="36"/>
          <w:rtl w:val="true"/>
        </w:rPr>
        <w:t>فإن آمنوا بالذي آمنتم ب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أبي اعالي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إنما هم في شقا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راق</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حاكم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نت قاعدا إذ أقبل عثمان، فقال النبي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يا عثمان تقتل وأنت تقرأ سورة البقرة، فتقع قطرة من دمك على </w:t>
      </w:r>
      <w:r>
        <w:rPr>
          <w:rFonts w:cs="Times New Roman" w:ascii="Times New Roman" w:hAnsi="Times New Roman"/>
          <w:sz w:val="36"/>
          <w:szCs w:val="36"/>
          <w:rtl w:val="true"/>
        </w:rPr>
        <w:t>{</w:t>
      </w:r>
      <w:r>
        <w:rPr>
          <w:rFonts w:ascii="Times New Roman" w:hAnsi="Times New Roman" w:cs="Times New Roman"/>
          <w:sz w:val="36"/>
          <w:sz w:val="36"/>
          <w:szCs w:val="36"/>
          <w:rtl w:val="true"/>
        </w:rPr>
        <w:t>فسيكفيكهم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ذهبي في مختصر المستدر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كذب بحت، وفي إسناده أحمد بن محمد بن عبد الحميد الجعفي، وهو المتهم ب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داود في المصاحف وأبو القاسم بن بشران في أماليه وأبو نعيم في المعرفة وابن عساكر عن أبي سعيد مولى بني أس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ما دخل المصريون على عثمان والمصحف بين يديه فضربوه بالسيف على يديه، فجرى الدم </w:t>
      </w:r>
      <w:r>
        <w:rPr>
          <w:rFonts w:cs="Times New Roman" w:ascii="Times New Roman" w:hAnsi="Times New Roman"/>
          <w:sz w:val="36"/>
          <w:szCs w:val="36"/>
          <w:rtl w:val="true"/>
        </w:rPr>
        <w:t>{</w:t>
      </w:r>
      <w:r>
        <w:rPr>
          <w:rFonts w:ascii="Times New Roman" w:hAnsi="Times New Roman" w:cs="Times New Roman"/>
          <w:sz w:val="36"/>
          <w:sz w:val="36"/>
          <w:szCs w:val="36"/>
          <w:rtl w:val="true"/>
        </w:rPr>
        <w:t>فسيكفيكهم الله وهو السميع العل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د يده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لأنها أول يد خطت المفص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نافع بن أبي نعي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رسل إلي بعض الخلفاء بمصحف عثمان بن عفان فقلت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ناس يقو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 مصحفه كان في حجره حين قتل، فوقع الدم على </w:t>
      </w:r>
      <w:r>
        <w:rPr>
          <w:rFonts w:cs="Times New Roman" w:ascii="Times New Roman" w:hAnsi="Times New Roman"/>
          <w:sz w:val="36"/>
          <w:szCs w:val="36"/>
          <w:rtl w:val="true"/>
        </w:rPr>
        <w:t>{</w:t>
      </w:r>
      <w:r>
        <w:rPr>
          <w:rFonts w:ascii="Times New Roman" w:hAnsi="Times New Roman" w:cs="Times New Roman"/>
          <w:sz w:val="36"/>
          <w:sz w:val="36"/>
          <w:szCs w:val="36"/>
          <w:rtl w:val="true"/>
        </w:rPr>
        <w:t>فسيكفيكهم الله وهو السميع العل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نافع ك بصرت عيني بالدم على هذه الآية، وقد قد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له بن أحمد في زوائد الزهد عن عمرة بنت أرطاة العدو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خرجت مع عائشة سنة قتل عثمان إلى مكة، فمررنا بالمدينة ورأينا المصحف الذي قتل وهو في حجره، وكانت أول قطرة من دمه على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فسيكفيكهم الله وهو السميع العل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 عم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ا مات منهم رجل سوي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بغة الله ومن أحسن من الله صبغة ونحن له عابدون</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أخرج ابن جرير وابن أبي حاتم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صبغة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دين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صبغة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طرة الله التي فطر الناس علي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مردويه والضياء في المختارة عن ابن عباس عن النبي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إن بني إسرائيل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موسى هل يصبغ ربك؟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تقوا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ناداه ر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موسى سألوك هل يصبغ ربك فق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ا اصبغ الألوان الأحمر والأبيض والأسود، والألوان كلها من صبغتي، وأنزل الله على نبيه </w:t>
      </w:r>
      <w:r>
        <w:rPr>
          <w:rFonts w:cs="Times New Roman" w:ascii="Times New Roman" w:hAnsi="Times New Roman"/>
          <w:sz w:val="36"/>
          <w:szCs w:val="36"/>
          <w:rtl w:val="true"/>
        </w:rPr>
        <w:t>{</w:t>
      </w:r>
      <w:r>
        <w:rPr>
          <w:rFonts w:ascii="Times New Roman" w:hAnsi="Times New Roman" w:cs="Times New Roman"/>
          <w:sz w:val="36"/>
          <w:sz w:val="36"/>
          <w:szCs w:val="36"/>
          <w:rtl w:val="true"/>
        </w:rPr>
        <w:t>صبغة الله ومن أحسن من الله صبغ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خرجه ابن أبي حاتم وأبو الشيخ في العظمة عن ابن عباس موقوف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جرير وابن المنذر عن قتاد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يهود تصبغ أبناءها يهود، وأن النصارى تصبغ أبناءها نصارى، وأن صبغة الله الإسلام، ولا صبغة أحسن من صبغة الله الإسلام ولا أطهر، وهو دين الله الذي بعث به نوحا ومن كان بعده من الأنبي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نجار في تاريخ بغداد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صبغة الله ومن أحسن من الله صبغ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بياض</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ل أتحاجوننا في الله وهو ربنا وربكم ولنا أعمالنا ولكم أعمالكم ونحن له مخلصون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م تقولون إن إبراهيم وإسماعيل وإسحق ويعقوب والأسباط كانوا هودا أو نصارى قل أأنتم أعلم أم الله ومن أظلم ممن كتم شهادة عنده من الله وما الله بغافل عما تعملون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لك أمة قد خلت لها ما كسبت ولكم ما كسبتم ولا تسئلون عما كانوا يعمل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أخرج ابن أبي حاتم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أتحاجوننا في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تخاصمونا؟</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أتحاجون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جادلوننا؟</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ن أظلم ممن كتم شهادة عنده من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قول يهود لإبراهيم واسمعيل ومن ذكر معهما أنهم كانوا يهودا أو نصارى، فيقول الله 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تكتموا مني شهادة إن كانت عندكم، وقد علم الله أنهم كاذب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ن أظلم ممن كتم شها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لئك أهل الكتاب كتموا الإسلام وهم يعلمون أنه دين الله، واتخذوا اليهودية والنصرانية وكتموا محمد وهم يعلمون أنه رسول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لحسن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ن أظلم ممن كتم شهادة عنده من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عند القوم من الله شهادة أن أنبياءه براء من اليهودية والنصران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قتادة والربيع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تلك أمة قد خ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إبراهيم وإسماعيل وإسحاق ويعقوب والأسباط</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وابن مردويه عن أبي المليح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أمة ما بين الأربعين إلى المائة فصاعد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يقول السفهاء من الناس ما ولاهم عن قبلتهم التي كانوا عليها قل لله المشرق والمغرب يهدي من يشاء إلى صراط مستقيم</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أخرج ابن سعد وابن أبي شيبة وعبد بن حميد والبخاري ومسلم وأبو داود في ناسخه والترمذي والنسائي وابن جرير وابن حبان والبيهقي في سننه عن البراء بن عازب </w:t>
      </w:r>
      <w:r>
        <w:rPr>
          <w:rFonts w:cs="Times New Roman" w:ascii="Times New Roman" w:hAnsi="Times New Roman"/>
          <w:sz w:val="36"/>
          <w:szCs w:val="36"/>
          <w:rtl w:val="true"/>
        </w:rPr>
        <w:t>"</w:t>
      </w:r>
      <w:r>
        <w:rPr>
          <w:rFonts w:ascii="Times New Roman" w:hAnsi="Times New Roman" w:cs="Times New Roman"/>
          <w:sz w:val="36"/>
          <w:sz w:val="36"/>
          <w:szCs w:val="36"/>
          <w:rtl w:val="true"/>
        </w:rPr>
        <w:t>أن النبي صلى الله عليه وسلم كان أول ما قدم المدينة نزل على أخواله من الأنصار، وأنه صلى إلى بيت المقدس ستة أو سبعة عشر شهرا، وكان يعجبه أن تكون قبلته إلى البيت، وأن أول صلاة صلاها صلاة العصر، وصلى معه قوم فخرج رجل ممن كان صلى معه، فمر على أهل المسجد وهم راكعون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شهد بالله لقد صليت مع النبي صلى الله عليه وسلم قبل الكعبة، فداروا كما هم قبل البيت ثم أنكروا ذلك، وكان الذي مات على القبلة قبل أن تحول قبل البيت رجالا وقتلوا فلم ندر ما نقول فيهم،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ا كان الله ليضيع إيمانكم إن الله بالناس لرؤوف رحيم</w:t>
      </w:r>
      <w:r>
        <w:rPr>
          <w:rFonts w:cs="Times New Roman" w:ascii="Times New Roman" w:hAnsi="Times New Roman"/>
          <w:sz w:val="36"/>
          <w:szCs w:val="36"/>
          <w:rtl w:val="true"/>
        </w:rPr>
        <w:t>) " (</w:t>
      </w:r>
      <w:r>
        <w:rPr>
          <w:rFonts w:ascii="Times New Roman" w:hAnsi="Times New Roman" w:cs="Times New Roman"/>
          <w:sz w:val="36"/>
          <w:sz w:val="36"/>
          <w:szCs w:val="36"/>
          <w:rtl w:val="true"/>
        </w:rPr>
        <w:t xml:space="preserve">البقرة الآية </w:t>
      </w:r>
      <w:r>
        <w:rPr>
          <w:rFonts w:cs="Times New Roman" w:ascii="Times New Roman" w:hAnsi="Times New Roman"/>
          <w:sz w:val="36"/>
          <w:szCs w:val="36"/>
        </w:rPr>
        <w:t>143</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إسحاق وعبد بن حميد وابن أبي حاتم عن البراء قال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كان رسول الله صلى الله عليه وسلم يصلي نحو بيت المقدس ويكثر النظر إلى السماء ينتظر أمر الله،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قد نرى تقلب وجهك في السماء فلنولينك قبلة ترضاها فول وجهك شطر المسجد الحرام</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بقرة الآية </w:t>
      </w:r>
      <w:r>
        <w:rPr>
          <w:rFonts w:cs="Times New Roman" w:ascii="Times New Roman" w:hAnsi="Times New Roman"/>
          <w:sz w:val="36"/>
          <w:szCs w:val="36"/>
        </w:rPr>
        <w:t>144</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رجال من المسلم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ددنا لو علمنا من مات منا قبل أن نصرف إلى القبلة، وكيف بصلاتنا نحو بيت المقدس؟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ا كان الله ليضيع إيمانكم</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بقرة الآية </w:t>
      </w:r>
      <w:r>
        <w:rPr>
          <w:rFonts w:cs="Times New Roman" w:ascii="Times New Roman" w:hAnsi="Times New Roman"/>
          <w:sz w:val="36"/>
          <w:szCs w:val="36"/>
        </w:rPr>
        <w:t>143</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لسفهاء من الناس وهم من أهل الكت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ا ولاهم عن قبلتهم التي كانوا عليها؟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سيقول السفهاء من ا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ى آخر 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ترمذي والنسائي وابن المنذر وابن أبي حاتم والدارقطني والبيهقي عن البراء قال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كان رسول الله صلى الله عليه وسلم قد صلى نحو بيت المقدس ستة عشر أو سبعة عشر شهرا وكان يجب أن يصلي نحو الكعبة، فكان يرفع رأسه إلى السماء،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قد نرى تقلب وجهك</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بقرة الآية </w:t>
      </w:r>
      <w:r>
        <w:rPr>
          <w:rFonts w:cs="Times New Roman" w:ascii="Times New Roman" w:hAnsi="Times New Roman"/>
          <w:sz w:val="36"/>
          <w:szCs w:val="36"/>
        </w:rPr>
        <w:t>144</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وجه نحو الكعبة، وقال السفهاء من الناس وهم اليهود ما ولاهم عن قبلتهم التي كانوا عليها؟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قل لله المشرق والمغرب يهدي من يشاء إلى صراط مستقيم</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وابن أبي حاتم والنحاس في ناسخه والبيهقي عن ابن عباس قال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أول ما نسخ في القرآن القبلة، وذلك أن رسول الله صلى الله عليه وسلم لما هاجر إلى المدينة وكان أكثر أهلها اليهود أمره الله أن يستقبل بيت المقدس ففرحت اليهود، فاستقبلها رسول الله صلى الله عليه وسلم بضعة عشر شهرا، وكان رسول الله صلى الله عليه وسلم يحب قبلة إبراهيم، وكان يدعو الله وينظر إلى السماء،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قد نرى تقلب وجهك</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بقرة الآية </w:t>
      </w:r>
      <w:r>
        <w:rPr>
          <w:rFonts w:cs="Times New Roman" w:ascii="Times New Roman" w:hAnsi="Times New Roman"/>
          <w:sz w:val="36"/>
          <w:szCs w:val="36"/>
        </w:rPr>
        <w:t>144</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ولوا وجوهكم شط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نحوه، فارتاب من ذلك اليهود و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ا ولاهم عن قبلتهم الني كانوا عليها؟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قل لله المشرق والمغ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w:t>
      </w:r>
      <w:r>
        <w:rPr>
          <w:rFonts w:cs="Times New Roman" w:ascii="Times New Roman" w:hAnsi="Times New Roman"/>
          <w:sz w:val="36"/>
          <w:szCs w:val="36"/>
          <w:rtl w:val="true"/>
        </w:rPr>
        <w:t>: (</w:t>
      </w:r>
      <w:r>
        <w:rPr>
          <w:rFonts w:ascii="Times New Roman" w:hAnsi="Times New Roman" w:cs="Times New Roman"/>
          <w:sz w:val="36"/>
          <w:sz w:val="36"/>
          <w:szCs w:val="36"/>
          <w:rtl w:val="true"/>
        </w:rPr>
        <w:t>أينما تولوا فثم وجه الله</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بقرة الآية </w:t>
      </w:r>
      <w:r>
        <w:rPr>
          <w:rFonts w:cs="Times New Roman" w:ascii="Times New Roman" w:hAnsi="Times New Roman"/>
          <w:sz w:val="36"/>
          <w:szCs w:val="36"/>
        </w:rPr>
        <w:t>115</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أبو داود في ناسخه والنحاس والبيهقي في سننه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أن النبي صلى الله عليه وسلم كان يصلي وهو بمكة نحو بيت المقدس والكعبة بين يديه، وبعدما تحول إلى المدينة ستة عشر شهرا، ثم صرفه الله إلى الكعب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داود في ناسخه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ل ما نسخ من القرآن القبلة، وذلك أن محمدا كان يستقبل صخرة بيت المقدس وهي قبلة اليهود، فاستقبلها سبعة عشر شهرا ليؤمنوا به وليتبعوه وليدعوا بذلك الأميين من الع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قا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له المشرق والمغرب فأينما تولوا فثم وجه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قال </w:t>
      </w:r>
      <w:r>
        <w:rPr>
          <w:rFonts w:cs="Times New Roman" w:ascii="Times New Roman" w:hAnsi="Times New Roman"/>
          <w:sz w:val="36"/>
          <w:szCs w:val="36"/>
          <w:rtl w:val="true"/>
        </w:rPr>
        <w:t>(</w:t>
      </w:r>
      <w:r>
        <w:rPr>
          <w:rFonts w:ascii="Times New Roman" w:hAnsi="Times New Roman" w:cs="Times New Roman"/>
          <w:sz w:val="36"/>
          <w:sz w:val="36"/>
          <w:szCs w:val="36"/>
          <w:rtl w:val="true"/>
        </w:rPr>
        <w:t>قد نرى تقلب وجه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عكرمة مرسل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داود في ناسخه عن أبي العالية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نظر نحو بيت المقدس فقال لجبريل</w:t>
      </w:r>
      <w:r>
        <w:rPr>
          <w:rFonts w:cs="Times New Roman" w:ascii="Times New Roman" w:hAnsi="Times New Roman"/>
          <w:sz w:val="36"/>
          <w:szCs w:val="36"/>
          <w:rtl w:val="true"/>
        </w:rPr>
        <w:t>"</w:t>
      </w:r>
      <w:r>
        <w:rPr>
          <w:rFonts w:ascii="Times New Roman" w:hAnsi="Times New Roman" w:cs="Times New Roman"/>
          <w:sz w:val="36"/>
          <w:sz w:val="36"/>
          <w:szCs w:val="36"/>
          <w:rtl w:val="true"/>
        </w:rPr>
        <w:t>وددت أن الله صرفني عن قبلة اليهود إلى غيرها؟ فقال له جبر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ما أنا عبد مثلك، ولا أملك لك شيئا إلا ما أمرت، فادع ربك وسله، فجعل رسول الله صلى الله عليه وسلم يديم النظر إلى السماء رجاء أن يأتيه جبريل بالذي سأل،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قد نرى تقلب وجهك في السماء</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بقرة الآية </w:t>
      </w:r>
      <w:r>
        <w:rPr>
          <w:rFonts w:cs="Times New Roman" w:ascii="Times New Roman" w:hAnsi="Times New Roman"/>
          <w:sz w:val="36"/>
          <w:szCs w:val="36"/>
        </w:rPr>
        <w:t>144</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ك تديم النظر إلى السماء للذي سألت </w:t>
      </w:r>
      <w:r>
        <w:rPr>
          <w:rFonts w:cs="Times New Roman" w:ascii="Times New Roman" w:hAnsi="Times New Roman"/>
          <w:sz w:val="36"/>
          <w:szCs w:val="36"/>
          <w:rtl w:val="true"/>
        </w:rPr>
        <w:t>(</w:t>
      </w:r>
      <w:r>
        <w:rPr>
          <w:rFonts w:ascii="Times New Roman" w:hAnsi="Times New Roman" w:cs="Times New Roman"/>
          <w:sz w:val="36"/>
          <w:sz w:val="36"/>
          <w:szCs w:val="36"/>
          <w:rtl w:val="true"/>
        </w:rPr>
        <w:t>فول وجهك شطر المسجد الحر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قول فحول وجهك في الصلاة نحو المسجد الحرام </w:t>
      </w:r>
      <w:r>
        <w:rPr>
          <w:rFonts w:cs="Times New Roman" w:ascii="Times New Roman" w:hAnsi="Times New Roman"/>
          <w:sz w:val="36"/>
          <w:szCs w:val="36"/>
          <w:rtl w:val="true"/>
        </w:rPr>
        <w:t>{</w:t>
      </w:r>
      <w:r>
        <w:rPr>
          <w:rFonts w:ascii="Times New Roman" w:hAnsi="Times New Roman" w:cs="Times New Roman"/>
          <w:sz w:val="36"/>
          <w:sz w:val="36"/>
          <w:szCs w:val="36"/>
          <w:rtl w:val="true"/>
        </w:rPr>
        <w:t>وحيثما كنت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من الأرض </w:t>
      </w:r>
      <w:r>
        <w:rPr>
          <w:rFonts w:cs="Times New Roman" w:ascii="Times New Roman" w:hAnsi="Times New Roman"/>
          <w:sz w:val="36"/>
          <w:szCs w:val="36"/>
          <w:rtl w:val="true"/>
        </w:rPr>
        <w:t>(</w:t>
      </w:r>
      <w:r>
        <w:rPr>
          <w:rFonts w:ascii="Times New Roman" w:hAnsi="Times New Roman" w:cs="Times New Roman"/>
          <w:sz w:val="36"/>
          <w:sz w:val="36"/>
          <w:szCs w:val="36"/>
          <w:rtl w:val="true"/>
        </w:rPr>
        <w:t>فولوا وجوه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الصلاة </w:t>
      </w:r>
      <w:r>
        <w:rPr>
          <w:rFonts w:cs="Times New Roman" w:ascii="Times New Roman" w:hAnsi="Times New Roman"/>
          <w:sz w:val="36"/>
          <w:szCs w:val="36"/>
          <w:rtl w:val="true"/>
        </w:rPr>
        <w:t>(</w:t>
      </w:r>
      <w:r>
        <w:rPr>
          <w:rFonts w:ascii="Times New Roman" w:hAnsi="Times New Roman" w:cs="Times New Roman"/>
          <w:sz w:val="36"/>
          <w:sz w:val="36"/>
          <w:szCs w:val="36"/>
          <w:rtl w:val="true"/>
        </w:rPr>
        <w:t>شط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حو الكعب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إسحق وابن جرير وابن أبي حاتم والبيهقي في الدلائل عن ابن عباس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صرفت القبلة عن الشام إلى الكعبة في رجب، على رأس سبعة عشر شهرا من مقدم رسول الله صلى الله عليه وسلم المدينه، فأتى رسول الله صلى الله عليه وسلم رفاعة بن قيس، وقردم بن عمرو، وكعب بن الأشرف، ونافع بن نافع، والحجاج بن عمرو، حليف كعب بن الأشرف، والربيع بن أبي الحقيق، وكنانة بن أبي الحقيق، فقالوا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محمد ما ولاك عن قبلتك التي كنت عليها وأنت تزعم أنك على ملة إبراهيم ودينه، ارجع إلى قبلتك التي كنت عليها نتبعك ونصدقك، وإنما يريدون فتنته عن دي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سيقول السفهاء من ا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لا لنعلم من يتبع الرسول ممن ينقلب على عقب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ي ابتلاء واختبارا </w:t>
      </w:r>
      <w:r>
        <w:rPr>
          <w:rFonts w:cs="Times New Roman" w:ascii="Times New Roman" w:hAnsi="Times New Roman"/>
          <w:sz w:val="36"/>
          <w:szCs w:val="36"/>
          <w:rtl w:val="true"/>
        </w:rPr>
        <w:t>(</w:t>
      </w:r>
      <w:r>
        <w:rPr>
          <w:rFonts w:ascii="Times New Roman" w:hAnsi="Times New Roman" w:cs="Times New Roman"/>
          <w:sz w:val="36"/>
          <w:sz w:val="36"/>
          <w:szCs w:val="36"/>
          <w:rtl w:val="true"/>
        </w:rPr>
        <w:t>وإن كانت لكبيرة إلا على الذين هدى الله</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بقرة الآية </w:t>
      </w:r>
      <w:r>
        <w:rPr>
          <w:rFonts w:cs="Times New Roman" w:ascii="Times New Roman" w:hAnsi="Times New Roman"/>
          <w:sz w:val="36"/>
          <w:szCs w:val="36"/>
        </w:rPr>
        <w:t>143</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ي ثبت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ا كان الله ليضيع إيمان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صلاتكم بالقبلة الأولى، وتصديقكم نبيكم، وإتباعكم إياه إلى القبلة الآخرة، أي ليعطينكم أجرهما جميعا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له بالناس لرؤوف رح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لا تكونن من الممتر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وكيع وعبد بن حميد وأبو داود في ناسخه والنسائي وابن جرير وابن المنذر وابن أبي حاتم عن البراء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سيقول السفهاء من ا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يهو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داود في ناسخه من طريق مجاهد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ل آية نسخت من القرآن القبلة، ثم الصلاة الأولى</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طبراني عن ابن عباس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صلى النبي صلى الله عليه وسلم ومن معه نحو بيت المقدس ستة عشر شهرا، ثم حولت القبلة بع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بيهقي في الدلائل عن الزهري قال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صرفت القبلة نحو المسجد الحرام في رجب على ستة عشر شهرا من مخرج رسول الله صلى الله عليه وسلم من مكة، وكان رسول الله صلى الله عليه وسلم يقلب وجهه في السماء وهو يصلي نحو بيت المقدس، فأنزل الله حين وجهه إلى البيت الحرام </w:t>
      </w:r>
      <w:r>
        <w:rPr>
          <w:rFonts w:cs="Times New Roman" w:ascii="Times New Roman" w:hAnsi="Times New Roman"/>
          <w:sz w:val="36"/>
          <w:szCs w:val="36"/>
          <w:rtl w:val="true"/>
        </w:rPr>
        <w:t>{</w:t>
      </w:r>
      <w:r>
        <w:rPr>
          <w:rFonts w:ascii="Times New Roman" w:hAnsi="Times New Roman" w:cs="Times New Roman"/>
          <w:sz w:val="36"/>
          <w:sz w:val="36"/>
          <w:szCs w:val="36"/>
          <w:rtl w:val="true"/>
        </w:rPr>
        <w:t>سيقول السفهاء من ا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ا بعدها من الآيات، فأنشأت اليهود ت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اشتاق الرجل إل بلده وبيت أبيه، وما لهم حتى تركوا قبلتهم يصلون مرة وجها ومرة وجها آخر، وقال رجال من الصحا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كيف بمن مات وهو يصلي قبل بيت المقدس، وفرح المشركون و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محمد قد التبس عليه أمره، ويوشك أن يكون على دينكم، فأنزل الله في ذلك هؤلاء الآيا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السد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وجه النبي صلى الله عليه وسلم قبل المسجد الحرام اختلف الناس فيها فكانوا أصنافا، فقال المنافق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بالهم كانوا على قبلة زمانا ثم تركوها وتوجهوا غيرها؟ وقال المسلم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يت شعرنا عن إخواننا الذين ماتوا وهم يصلون قبل بيت المقدس هل يقبل الله منا ومنهم أم لا؟ وقال اليهو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محمدا اشتاق إلى بلد أبيه ومولده، ولو ثبت على قبلتنا لكنا نرجو أن نكون يكون هو صاحبنا الذي ننتظر، وقال المشركون من أهل مك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تحير على محمد دينه فتوجه بقبلته إليكم وعلم أنكم أهدى منه، ويوشك أن يدخل في دينكم، فأنزل الله في المنافقين </w:t>
      </w:r>
      <w:r>
        <w:rPr>
          <w:rFonts w:cs="Times New Roman" w:ascii="Times New Roman" w:hAnsi="Times New Roman"/>
          <w:sz w:val="36"/>
          <w:szCs w:val="36"/>
          <w:rtl w:val="true"/>
        </w:rPr>
        <w:t>{</w:t>
      </w:r>
      <w:r>
        <w:rPr>
          <w:rFonts w:ascii="Times New Roman" w:hAnsi="Times New Roman" w:cs="Times New Roman"/>
          <w:sz w:val="36"/>
          <w:sz w:val="36"/>
          <w:szCs w:val="36"/>
          <w:rtl w:val="true"/>
        </w:rPr>
        <w:t>سيقول السفهاء من ا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لا على الذين هدى الله</w:t>
      </w:r>
      <w:r>
        <w:rPr>
          <w:rFonts w:cs="Times New Roman" w:ascii="Times New Roman" w:hAnsi="Times New Roman"/>
          <w:sz w:val="36"/>
          <w:szCs w:val="36"/>
          <w:rtl w:val="true"/>
        </w:rPr>
        <w:t>}</w:t>
      </w:r>
      <w:r>
        <w:rPr>
          <w:rFonts w:ascii="Times New Roman" w:hAnsi="Times New Roman" w:cs="Times New Roman"/>
          <w:sz w:val="36"/>
          <w:sz w:val="36"/>
          <w:szCs w:val="36"/>
          <w:rtl w:val="true"/>
        </w:rPr>
        <w:t>، وأنزل في الآخرين الآيات بعد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مالك وأبو داود في ناسخه وابن جرير والبيهقي في الدلائل عن سعيد بن المسيب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صلى بعد أن قدم المدينة ستة عشر شهرا نحو بيت المقدس، ثم تحولت القبلة إلى الكعبة قبل بدر بشهر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عدي والبيهقي في الدلائل من طريق سعيد بن المسي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سعد بن أبي وقاص يقول</w:t>
      </w:r>
      <w:r>
        <w:rPr>
          <w:rFonts w:cs="Times New Roman" w:ascii="Times New Roman" w:hAnsi="Times New Roman"/>
          <w:sz w:val="36"/>
          <w:szCs w:val="36"/>
          <w:rtl w:val="true"/>
        </w:rPr>
        <w:t>"</w:t>
      </w:r>
      <w:r>
        <w:rPr>
          <w:rFonts w:ascii="Times New Roman" w:hAnsi="Times New Roman" w:cs="Times New Roman"/>
          <w:sz w:val="36"/>
          <w:sz w:val="36"/>
          <w:szCs w:val="36"/>
          <w:rtl w:val="true"/>
        </w:rPr>
        <w:t>صلى رسول الله صلى الله عليه وسلم بعدما قدم المدينة ستة عشر شهرا نحو بيت المقدس، ثم حول بعد ذلك قبل المسجد الحرام قبل بدر بشهر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داود في ناسخه عن سعيد بن عبد العزيز </w:t>
      </w:r>
      <w:r>
        <w:rPr>
          <w:rFonts w:cs="Times New Roman" w:ascii="Times New Roman" w:hAnsi="Times New Roman"/>
          <w:sz w:val="36"/>
          <w:szCs w:val="36"/>
          <w:rtl w:val="true"/>
        </w:rPr>
        <w:t>"</w:t>
      </w:r>
      <w:r>
        <w:rPr>
          <w:rFonts w:ascii="Times New Roman" w:hAnsi="Times New Roman" w:cs="Times New Roman"/>
          <w:sz w:val="36"/>
          <w:sz w:val="36"/>
          <w:szCs w:val="36"/>
          <w:rtl w:val="true"/>
        </w:rPr>
        <w:t>أن النبي صلى الله عليه وسلم صلى نحو بيت المقدس من شهر ربيع الأول إلى جمادى الآخر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سعيد بن المسيب </w:t>
      </w:r>
      <w:r>
        <w:rPr>
          <w:rFonts w:cs="Times New Roman" w:ascii="Times New Roman" w:hAnsi="Times New Roman"/>
          <w:sz w:val="36"/>
          <w:szCs w:val="36"/>
          <w:rtl w:val="true"/>
        </w:rPr>
        <w:t>"</w:t>
      </w:r>
      <w:r>
        <w:rPr>
          <w:rFonts w:ascii="Times New Roman" w:hAnsi="Times New Roman" w:cs="Times New Roman"/>
          <w:sz w:val="36"/>
          <w:sz w:val="36"/>
          <w:szCs w:val="36"/>
          <w:rtl w:val="true"/>
        </w:rPr>
        <w:t>أن الأنصار صلت للقبلة الأولى قبل قدوم النبي صلى الله عليه وسلم المدينة بثلاث حجج، وأن النبي صلى الله عليه وسلم صلى للقبلة الأولى بعد قدومه المدينة ستة عشر شهر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معاذ بن جبل </w:t>
      </w:r>
      <w:r>
        <w:rPr>
          <w:rFonts w:cs="Times New Roman" w:ascii="Times New Roman" w:hAnsi="Times New Roman"/>
          <w:sz w:val="36"/>
          <w:szCs w:val="36"/>
          <w:rtl w:val="true"/>
        </w:rPr>
        <w:t>"</w:t>
      </w:r>
      <w:r>
        <w:rPr>
          <w:rFonts w:ascii="Times New Roman" w:hAnsi="Times New Roman" w:cs="Times New Roman"/>
          <w:sz w:val="36"/>
          <w:sz w:val="36"/>
          <w:szCs w:val="36"/>
          <w:rtl w:val="true"/>
        </w:rPr>
        <w:t>أن النبي صلى الله عليه وسلم صلى للقبلة الأولى بعد قدومه المدينة ستة عشر شهر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معاذ بن جبل </w:t>
      </w:r>
      <w:r>
        <w:rPr>
          <w:rFonts w:cs="Times New Roman" w:ascii="Times New Roman" w:hAnsi="Times New Roman"/>
          <w:sz w:val="36"/>
          <w:szCs w:val="36"/>
          <w:rtl w:val="true"/>
        </w:rPr>
        <w:t>"</w:t>
      </w:r>
      <w:r>
        <w:rPr>
          <w:rFonts w:ascii="Times New Roman" w:hAnsi="Times New Roman" w:cs="Times New Roman"/>
          <w:sz w:val="36"/>
          <w:sz w:val="36"/>
          <w:szCs w:val="36"/>
          <w:rtl w:val="true"/>
        </w:rPr>
        <w:t>أن النبي صلى الله عليه وسلم قدم المدينة فصلى نحو بيت المقدس ثلاثة عشر شهر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بزار وابن جرير عن أنس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صلى النبي صلى الله عليه وسلم نحو بيت المقدس تسعة أشهر أو عشرة أشهر، فبينما هو قائم يصلي الظهر بالمدينة وقد صلى ركعتين نحو بيت المقدس انصرف بوجهه إلى الكعبة، فقال السفه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ا ولاهم عن قبلتهم التي كانوا عليها؟ </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خاري عن أن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 يبق ممن صلى للقبلتين غير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داود في ناسخه وأبو يعلى والبيهقي في سننه عن أنس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أن النبي صلى الله عليه وسلم وأصحابه كانوا يصلون نحو بيت المقدس، فلما نزلت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فول وجهك شطر المسجد الحرام</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بقرة الآية </w:t>
      </w:r>
      <w:r>
        <w:rPr>
          <w:rFonts w:cs="Times New Roman" w:ascii="Times New Roman" w:hAnsi="Times New Roman"/>
          <w:sz w:val="36"/>
          <w:szCs w:val="36"/>
        </w:rPr>
        <w:t>144</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ر رجل من بني سلمة فناداهم وهم ركوع في صلاة الفجر نحو بيت المقدس ألا إن القبلة قد حولت إلى الكعبة مرتين، فمالوا كما هم ركوع إلى الكعب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مالك وعبد بن حميد والبخاري ومسلم وأبو داود في ناسخه والنسائي عن الن ع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بينما الناس بقباء في صلاة الصبح إذ جاءهم آت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إن رسول الله صلى الله عليه وسلم قد أنزل عليه الليلة القرآن، وقد أمر أن يستقبل الكعبة فاستقبلوها، وكانت وجوهم إلى الشام فاستداروا إلى الكعب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وبير بن بكار في أخبار المدينة عن عثمان بن عبد الرحمن قال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كان رسول الله صلى الله عليه وسلم إذا قام يصلي انتظر أمر الله في القبلة، وكان يفعل أشياء لم يؤمر بها ولم ينه عنها من فعل أهل الكتاب، فبينا رسول الله صلى الله عليه وسلم يصلي الظهر في مسجده، قد صلى ركعتين إذ نزل عليه جبريل، فأشار له أن صل إلى البيت وصلى جبريل إلى البيت، و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قد نرى تقلب وجهك في السماء فلنولينك قبلة ترضاها فول وجهك شطر المسجد الحرام وحيثما كنتم فولوا وجوهكم شطره</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بقرة الآية </w:t>
      </w:r>
      <w:r>
        <w:rPr>
          <w:rFonts w:cs="Times New Roman" w:ascii="Times New Roman" w:hAnsi="Times New Roman"/>
          <w:sz w:val="36"/>
          <w:szCs w:val="36"/>
        </w:rPr>
        <w:t>144</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 </w:t>
      </w:r>
      <w:r>
        <w:rPr>
          <w:rFonts w:cs="Times New Roman" w:ascii="Times New Roman" w:hAnsi="Times New Roman"/>
          <w:sz w:val="36"/>
          <w:szCs w:val="36"/>
          <w:rtl w:val="true"/>
        </w:rPr>
        <w:t>(</w:t>
      </w:r>
      <w:r>
        <w:rPr>
          <w:rFonts w:ascii="Times New Roman" w:hAnsi="Times New Roman" w:cs="Times New Roman"/>
          <w:sz w:val="36"/>
          <w:sz w:val="36"/>
          <w:szCs w:val="36"/>
          <w:rtl w:val="true"/>
        </w:rPr>
        <w:t>وإن الذين أوتوا الكتاب ليعلمون أنه الحق من ربهم وما الله بغافل عما يعملون</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بقرة الآية </w:t>
      </w:r>
      <w:r>
        <w:rPr>
          <w:rFonts w:cs="Times New Roman" w:ascii="Times New Roman" w:hAnsi="Times New Roman"/>
          <w:sz w:val="36"/>
          <w:szCs w:val="36"/>
        </w:rPr>
        <w:t>144</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المنافق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ن محمد إلى أرضه وقومه، وقال المشرك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راد محمد أن يجعلنا له قبلة ويجعلنا له وسيلة، وعرف أن ديننا أهدى من دي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ليهود للمؤمن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صرفكم إلى مكة وترككم به القبلة، قبلة موسى ويعقوب والأنبياء، والله إن أنتم إلا تفتن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لمؤمن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قد ذهب منا قوم ماتوا ما ندري أكنا نحن وهم على قبلة أو ل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نزل الله عز وجل في ذلك </w:t>
      </w:r>
      <w:r>
        <w:rPr>
          <w:rFonts w:cs="Times New Roman" w:ascii="Times New Roman" w:hAnsi="Times New Roman"/>
          <w:sz w:val="36"/>
          <w:szCs w:val="36"/>
          <w:rtl w:val="true"/>
        </w:rPr>
        <w:t>{</w:t>
      </w:r>
      <w:r>
        <w:rPr>
          <w:rFonts w:ascii="Times New Roman" w:hAnsi="Times New Roman" w:cs="Times New Roman"/>
          <w:sz w:val="36"/>
          <w:sz w:val="36"/>
          <w:szCs w:val="36"/>
          <w:rtl w:val="true"/>
        </w:rPr>
        <w:t>سيقول السفهاء من الناس ما ولاهم عن قبلتهم التي كانوا علي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له بالناس لرؤوف رحيم</w:t>
      </w:r>
      <w:r>
        <w:rPr>
          <w:rFonts w:cs="Times New Roman" w:ascii="Times New Roman" w:hAnsi="Times New Roman"/>
          <w:sz w:val="36"/>
          <w:szCs w:val="36"/>
          <w:rtl w:val="true"/>
        </w:rPr>
        <w:t>} ".</w:t>
      </w:r>
      <w:r>
        <w:rPr>
          <w:rFonts w:ascii="Times New Roman" w:hAnsi="Times New Roman" w:cs="Times New Roman"/>
          <w:sz w:val="36"/>
          <w:sz w:val="36"/>
          <w:szCs w:val="36"/>
          <w:rtl w:val="true"/>
        </w:rPr>
        <w:t>وأخرج عبد بن حميد وابن المنذر عن قتادة في قوله</w:t>
      </w:r>
      <w:r>
        <w:rPr>
          <w:rFonts w:cs="Times New Roman" w:ascii="Times New Roman" w:hAnsi="Times New Roman"/>
          <w:sz w:val="36"/>
          <w:szCs w:val="36"/>
          <w:rtl w:val="true"/>
        </w:rPr>
        <w:t>"</w:t>
      </w:r>
      <w:r>
        <w:rPr>
          <w:rFonts w:ascii="Times New Roman" w:hAnsi="Times New Roman" w:cs="Times New Roman"/>
          <w:sz w:val="36"/>
          <w:sz w:val="36"/>
          <w:szCs w:val="36"/>
          <w:rtl w:val="true"/>
        </w:rPr>
        <w:t>كانت القبلة فيها بلاء وتمحيص، صلت الأنصار نحو الكعبة حولين قبل قدوم النبي، وصلى نبي الله بعد قدومه المدينة نحو بيت المقدس ستة عشر شهرا، ثم وجهه الله بعد ذلك إلى الكعبة البيت الحرام فقال في ذلك قائلون من ا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ولاهم عن قبلتهم التي كانوا عليها لقد اشتاق الرجل إلى مولد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الله عز وجل </w:t>
      </w:r>
      <w:r>
        <w:rPr>
          <w:rFonts w:cs="Times New Roman" w:ascii="Times New Roman" w:hAnsi="Times New Roman"/>
          <w:sz w:val="36"/>
          <w:szCs w:val="36"/>
          <w:rtl w:val="true"/>
        </w:rPr>
        <w:t>{</w:t>
      </w:r>
      <w:r>
        <w:rPr>
          <w:rFonts w:ascii="Times New Roman" w:hAnsi="Times New Roman" w:cs="Times New Roman"/>
          <w:sz w:val="36"/>
          <w:sz w:val="36"/>
          <w:szCs w:val="36"/>
          <w:rtl w:val="true"/>
        </w:rPr>
        <w:t>قل لله المشرق والمغرب يهدي من يشاء إلى صراط مستق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قال أناس من </w:t>
      </w:r>
      <w:r>
        <w:rPr>
          <w:rFonts w:cs="Times New Roman" w:ascii="Times New Roman" w:hAnsi="Times New Roman"/>
          <w:sz w:val="36"/>
          <w:szCs w:val="36"/>
          <w:rtl w:val="true"/>
        </w:rPr>
        <w:t>[</w:t>
      </w:r>
      <w:r>
        <w:rPr>
          <w:rFonts w:ascii="Times New Roman" w:hAnsi="Times New Roman" w:cs="Times New Roman"/>
          <w:sz w:val="36"/>
          <w:sz w:val="36"/>
          <w:szCs w:val="36"/>
          <w:rtl w:val="true"/>
        </w:rPr>
        <w:t>؟؟</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قد صرفت القبلة إلى البيت الحرام فكيف أعمالنا التي عملنا في القبلة الأولى؟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ا كان الله ليضيع إيمانكم</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بقرة الآية </w:t>
      </w:r>
      <w:r>
        <w:rPr>
          <w:rFonts w:cs="Times New Roman" w:ascii="Times New Roman" w:hAnsi="Times New Roman"/>
          <w:sz w:val="36"/>
          <w:szCs w:val="36"/>
        </w:rPr>
        <w:t>143</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يبتلي الله عباده بما شاء من أمره الأمر بعد الأمر، ليعلم من يطيعه ممن يعصيه، وكل ذلك مقبول في درجات في الإيمان بالله والإخلاص، والتسليم لقضاء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سعد وابن أبي شيبة عن عمارة بن أوس الأنصار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لينا إحدى صلاتي العشي، فقام رجل على باب المسجد ونحن في الصلاة، فنادى أن الصلاة قد وجبت نحو الكعبة، فحول أو انحرف أمامنا نحو الكعبة والنساء والصبيا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البزار عن أنس بن مال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جاءنا منادي رسول الله صلى الله عليه وسلم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قبلة قد حولت إلى بيت الله الحرام، وقد صلى الإمام ركعتين فاستداروا، فصلوا الركعتين الباقيتين نحو الكعب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سعد عن محمد بن عبد الله بن جحش قال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صليت القبلتين مع رسول الله صلى الله عليه وسلم فصرفت القبلة إلى البيت ونحن في صلاة الظهر، فاستدار رسول الله صلى الله عليه وسلم بنا فاستدرنا معه </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أبي العالي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يهدي من يشاء إلى صراط مستق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هديهم إلى المخرج من الشبهات والضلالات والفت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والبيهقي في سننه عن عائشة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إنهم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أهل الكتاب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حسدونا على شيء كما يحسدونا على الجمعة التي هدانا الله لها وضلوا عنها، وعلى القبلة التي هدانا الله لها وضلوا عنها، وعلى قولنا خلف الإمام آم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طبراني عن عثمان بن حنيف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كان رسول الله صلى الله عليه وسلم قبل أن يقدم من مكة يدعو الناس إلى الإيمان بالله في تصديق به قولا وعملا، والقبلة إلى بيت المقدس، فلما هاجر إلينا نزلت الفرائض، ونسخت المدينة مكة والقول فيها، ونسخ البيت الحرام بيت المقدس، فصار الإيمان قولا وعمل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بزار والطبراني عن عمرو بن عوف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كنا مع رسول الله صلى الله عليه وسلم حين قدم المدينة فصلى نحو بيت المقدس سبعة عشر شهرا، ثم حولت إلى الكعب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ذلك جعلناكم أمة وسطا لتكونوا شهداء على الناس ويكون الرسول عليكم شهيدا وما جعلنا القبلة التي كنت عليها إلا لنعلم من يتبع الرسول ممن ينقلب على عقبيه وإن كانت لكبيرة إلا على الذين هدى الله وما كان الله ليضيع إيمانكم إن الله بالناس لرؤوف رحيم</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أخرج سعيد بن منصور وأحمد والترمذي والنسائي وصححه وابن جرير وابن أبي حاتم وابن حبان والإسماعيلي في صحيحه والحاكم وصححه عن أبي سعيد عن النبي صلى الله عليه وسلم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كذلك جعلناكم أمة وسط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دل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أبي هريرة عن النبي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كذلك جعلناكم أمة وسط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دل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بن عباس جعلناكم </w:t>
      </w:r>
      <w:r>
        <w:rPr>
          <w:rFonts w:cs="Times New Roman" w:ascii="Times New Roman" w:hAnsi="Times New Roman"/>
          <w:sz w:val="36"/>
          <w:szCs w:val="36"/>
          <w:rtl w:val="true"/>
        </w:rPr>
        <w:t>{</w:t>
      </w:r>
      <w:r>
        <w:rPr>
          <w:rFonts w:ascii="Times New Roman" w:hAnsi="Times New Roman" w:cs="Times New Roman"/>
          <w:sz w:val="36"/>
          <w:sz w:val="36"/>
          <w:szCs w:val="36"/>
          <w:rtl w:val="true"/>
        </w:rPr>
        <w:t>أمة وسط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علكم أمة عدل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سعد عن القاسم بن عبد الرحم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جل لابن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أنت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تقولو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قول إنكم سبط، وتقول إنكم وسط</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بحان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السبط في بني إسرائيل، والأمة الوسط أمة محمد جميع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وعبد بن حميد والبخاري والترمذي والنسائي وابن جرير والن المنذر وابن أبي حاتم وابن مردويه والبيهقي في الأسماء والصفات عن أبي سعي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يدعى نوح يوم القيامة فيقا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ل بلغت؟ 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دعو قومه فيقال 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ل بلغكم؟ فيقو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أتانا من نذير وما أتانا من أح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قال لنو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يشهد لك؟ 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حمد وأمته، فذلك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كذلك جعلناكم أمة وسط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وسط العدل، فتدعون فتشهدون له بالبلاغ وأشهد عليك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سعيد بن منصور وأحمد والنسائي وابن ماجه والبيهقي في البعث والنشور عن أبي سعي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يجيء النبي يوم القيامة ومعه الرجل والنبي ومعه الرجلان وأكثر من ذلك، فيدعى قومه فيقال 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ل بلغكم هذا؟ فيقو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قا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ل بلغت قومك؟ 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قا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يشهد لك؟ 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حمد وأم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دعى محمد وأم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قال 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ل بلغ هذا قومه؟ فيقو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ا علمكم؟ فيقو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اءنا نبينا فأخبرنا أن الرسل قد بلغ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ذلك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كذلك جعلناكم أمة وسط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عدلا </w:t>
      </w:r>
      <w:r>
        <w:rPr>
          <w:rFonts w:cs="Times New Roman" w:ascii="Times New Roman" w:hAnsi="Times New Roman"/>
          <w:sz w:val="36"/>
          <w:szCs w:val="36"/>
          <w:rtl w:val="true"/>
        </w:rPr>
        <w:t>{</w:t>
      </w:r>
      <w:r>
        <w:rPr>
          <w:rFonts w:ascii="Times New Roman" w:hAnsi="Times New Roman" w:cs="Times New Roman"/>
          <w:sz w:val="36"/>
          <w:sz w:val="36"/>
          <w:szCs w:val="36"/>
          <w:rtl w:val="true"/>
        </w:rPr>
        <w:t>لتكونوا شهداء على الناس ويكون الرسول عليكم شهيدا</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وابن مردويه عن جابر بن عبد الله عن النبي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أنا وأمتي يوم القيامة على كوم مشرفين على الخلائق، ما من الناس أحد إلا ود أنه منا، وما من نبي كذبه قومه إلا ونحن نشهد أنه بلغ رسالة رب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أبي سعي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كذلك جعلناكم أمة وسطا لتكونوا شهداء على ا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بأن الرسل قد بلغوا </w:t>
      </w:r>
      <w:r>
        <w:rPr>
          <w:rFonts w:cs="Times New Roman" w:ascii="Times New Roman" w:hAnsi="Times New Roman"/>
          <w:sz w:val="36"/>
          <w:szCs w:val="36"/>
          <w:rtl w:val="true"/>
        </w:rPr>
        <w:t>{</w:t>
      </w:r>
      <w:r>
        <w:rPr>
          <w:rFonts w:ascii="Times New Roman" w:hAnsi="Times New Roman" w:cs="Times New Roman"/>
          <w:sz w:val="36"/>
          <w:sz w:val="36"/>
          <w:szCs w:val="36"/>
          <w:rtl w:val="true"/>
        </w:rPr>
        <w:t>ويكون الرسول عليكم شه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ما عملت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والحاكم وصححه عن جابر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شهد رسول الله صلى الله عليه وسلم جنازة في بني سلمة وكنت إلى جانبه، فقال بعض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يا رسول الله لنعم المرء كان، لقد كان عفيفا مسلما، وأثنوا عليه خي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ت الذي تقول؟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بدا لنا والله أعلم بالسرائ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جب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نا معه في جنازة رجل من بني حارثة أو من بني عبد الأشهل، فقال رج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ئس المرء ما علمنا إن كان لفظا غليظا إن ك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ت الذي تقول؟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الله أعلم بالسرائر، فأما الذي بدا لنا منه فذا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جبت، ثم تلا رسو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كذلك جعلناكم أمة وسطا لتكونوا شهداء على الناس</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يالسي وأحمد والبخاري ومسلم والنسائي والحكيم الترمذي في نوادر الأصول عن أن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روا بجنازة فأثني عليه خير فقال النبي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وجبت وجبت وجيت، ومر بجنازة فأثني عليه بشر فقال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جبت وجبت فسأله عمر</w:t>
      </w:r>
      <w:r>
        <w:rPr>
          <w:rFonts w:cs="Times New Roman" w:ascii="Times New Roman" w:hAnsi="Times New Roman"/>
          <w:sz w:val="36"/>
          <w:szCs w:val="36"/>
          <w:rtl w:val="true"/>
        </w:rPr>
        <w:t>...</w:t>
      </w:r>
      <w:r>
        <w:rPr>
          <w:rFonts w:ascii="Times New Roman" w:hAnsi="Times New Roman" w:cs="Times New Roman"/>
          <w:sz w:val="36"/>
          <w:sz w:val="36"/>
          <w:szCs w:val="36"/>
          <w:rtl w:val="true"/>
        </w:rPr>
        <w:t>؟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أثنيتم عليه خيرا وجبت له الجنة، ومن أثنيتم عليه شرا وجبت له النار، أنتم شهداء الله في الأرض، أنتم شهداء الله في الأرض، أنتم شهداء الله في الأر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زاد الحكيم الترمذي ثم تلا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وكذلك جعلناكم أمة وسطا لتكونوا شهداء على الناس</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أحمد والبخاري والترمذي والنسائي عن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مرت به جنازة فأثني على صاحبها خير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جبت وجبت، ثم مر بأخرى فأثني شر فقال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جب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أبو الأسو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ا وجبت؟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لت كما 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أيما مسلم شهد له أربعة بخير أدله الله الج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ل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ثلاثة</w:t>
      </w:r>
      <w:r>
        <w:rPr>
          <w:rFonts w:cs="Times New Roman" w:ascii="Times New Roman" w:hAnsi="Times New Roman"/>
          <w:sz w:val="36"/>
          <w:szCs w:val="36"/>
          <w:rtl w:val="true"/>
        </w:rPr>
        <w:t>...</w:t>
      </w:r>
      <w:r>
        <w:rPr>
          <w:rFonts w:ascii="Times New Roman" w:hAnsi="Times New Roman" w:cs="Times New Roman"/>
          <w:sz w:val="36"/>
          <w:sz w:val="36"/>
          <w:szCs w:val="36"/>
          <w:rtl w:val="true"/>
        </w:rPr>
        <w:t>؟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ثلاث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ل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ثنان</w:t>
      </w:r>
      <w:r>
        <w:rPr>
          <w:rFonts w:cs="Times New Roman" w:ascii="Times New Roman" w:hAnsi="Times New Roman"/>
          <w:sz w:val="36"/>
          <w:szCs w:val="36"/>
          <w:rtl w:val="true"/>
        </w:rPr>
        <w:t>...</w:t>
      </w:r>
      <w:r>
        <w:rPr>
          <w:rFonts w:ascii="Times New Roman" w:hAnsi="Times New Roman" w:cs="Times New Roman"/>
          <w:sz w:val="36"/>
          <w:sz w:val="36"/>
          <w:szCs w:val="36"/>
          <w:rtl w:val="true"/>
        </w:rPr>
        <w:t>؟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ثنان، ولم نسأله عن الواح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وابن ماجة والطبراني والبغوي والحاكم في الكنى والدارقطني في الأفراد والحاكم في المستدرك والبيهقي في سننه عن أبي زهير الثقف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رسول الله صلى الله عليه وسلم بالبناوة يقول</w:t>
      </w:r>
      <w:r>
        <w:rPr>
          <w:rFonts w:cs="Times New Roman" w:ascii="Times New Roman" w:hAnsi="Times New Roman"/>
          <w:sz w:val="36"/>
          <w:szCs w:val="36"/>
          <w:rtl w:val="true"/>
        </w:rPr>
        <w:t>"</w:t>
      </w:r>
      <w:r>
        <w:rPr>
          <w:rFonts w:ascii="Times New Roman" w:hAnsi="Times New Roman" w:cs="Times New Roman"/>
          <w:sz w:val="36"/>
          <w:sz w:val="36"/>
          <w:szCs w:val="36"/>
          <w:rtl w:val="true"/>
        </w:rPr>
        <w:t>يوشك أن تعلموا خياركم من شرار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م يا رسول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لثناء الحسن والثناء السيء، أنتم شهداء الله في الأرض</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عن أبي هريرة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أتي النبي صلى الله عليه وسلم بجنازة يصلي عليها فقال ا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 الرج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جب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وتي بجنازة أخرى فقال ا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ئس الرج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جب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بي بن كع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قولك؟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تعالى </w:t>
      </w:r>
      <w:r>
        <w:rPr>
          <w:rFonts w:cs="Times New Roman" w:ascii="Times New Roman" w:hAnsi="Times New Roman"/>
          <w:sz w:val="36"/>
          <w:szCs w:val="36"/>
          <w:rtl w:val="true"/>
        </w:rPr>
        <w:t>{</w:t>
      </w:r>
      <w:r>
        <w:rPr>
          <w:rFonts w:ascii="Times New Roman" w:hAnsi="Times New Roman" w:cs="Times New Roman"/>
          <w:sz w:val="36"/>
          <w:sz w:val="36"/>
          <w:szCs w:val="36"/>
          <w:rtl w:val="true"/>
        </w:rPr>
        <w:t>لتكونوا شهداء على الناس</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حمد وأبو يعلى وابن حبان والحاكم وأبو نعيم في الحلية والبيهقي في شعب الإيمان والضياء في المختارة عن أنس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من مسلم يموت فتشهد له أربعة من أهل أبيات جيرانه الأدنين أنهم لا يعلمون منه لا خيرا إلا قا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قبلت شهادتكم فيه وغفرت له ما لا تعلم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هناد وابن جرير والطبراني عن سلمة بن الأكوع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مر على النبي صلى الله عليه وسلم بجنازة رجل من الأنصار، فأثني عليها خيرا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جب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مر عليه بجنازة أخرى، فأثني عليها دون ذلك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جب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وما وجبت؟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لائكة شهود الله في السماء وأنتم شهود الله في الأرض</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خطيب في تاريخه عن أن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ما من مسلم يموت فيشهد له رجلان من جيرانه الأدنين فيقولان اللهم لا نعلم إلا خيرا إلا قال الله للملائك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شهدوا أني قد قبلت شهادتهما وغفرت ما لا يعلما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فريابي وسعيد بن منصور وعبد بن حميد وابن أبي حاتم عن كع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عطيت هذه الأمة ثلاث خصال لم يعطها إلا الأنبياء، كان النبي يقا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غ ولا حرج، وأنت شهيد على قومك، وادع أجب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قل لهذه الأمة </w:t>
      </w:r>
      <w:r>
        <w:rPr>
          <w:rFonts w:cs="Times New Roman" w:ascii="Times New Roman" w:hAnsi="Times New Roman"/>
          <w:sz w:val="36"/>
          <w:szCs w:val="36"/>
          <w:rtl w:val="true"/>
        </w:rPr>
        <w:t>(</w:t>
      </w:r>
      <w:r>
        <w:rPr>
          <w:rFonts w:ascii="Times New Roman" w:hAnsi="Times New Roman" w:cs="Times New Roman"/>
          <w:sz w:val="36"/>
          <w:sz w:val="36"/>
          <w:szCs w:val="36"/>
          <w:rtl w:val="true"/>
        </w:rPr>
        <w:t>ما جعل عليكم في الدين من حرج</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حج الآية </w:t>
      </w:r>
      <w:r>
        <w:rPr>
          <w:rFonts w:cs="Times New Roman" w:ascii="Times New Roman" w:hAnsi="Times New Roman"/>
          <w:sz w:val="36"/>
          <w:szCs w:val="36"/>
        </w:rPr>
        <w:t>78</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قال </w:t>
      </w:r>
      <w:r>
        <w:rPr>
          <w:rFonts w:cs="Times New Roman" w:ascii="Times New Roman" w:hAnsi="Times New Roman"/>
          <w:sz w:val="36"/>
          <w:szCs w:val="36"/>
          <w:rtl w:val="true"/>
        </w:rPr>
        <w:t>{</w:t>
      </w:r>
      <w:r>
        <w:rPr>
          <w:rFonts w:ascii="Times New Roman" w:hAnsi="Times New Roman" w:cs="Times New Roman"/>
          <w:sz w:val="36"/>
          <w:sz w:val="36"/>
          <w:szCs w:val="36"/>
          <w:rtl w:val="true"/>
        </w:rPr>
        <w:t>لتكونوا شهداء على ا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قال </w:t>
      </w:r>
      <w:r>
        <w:rPr>
          <w:rFonts w:cs="Times New Roman" w:ascii="Times New Roman" w:hAnsi="Times New Roman"/>
          <w:sz w:val="36"/>
          <w:szCs w:val="36"/>
          <w:rtl w:val="true"/>
        </w:rPr>
        <w:t>(</w:t>
      </w:r>
      <w:r>
        <w:rPr>
          <w:rFonts w:ascii="Times New Roman" w:hAnsi="Times New Roman" w:cs="Times New Roman"/>
          <w:sz w:val="36"/>
          <w:sz w:val="36"/>
          <w:szCs w:val="36"/>
          <w:rtl w:val="true"/>
        </w:rPr>
        <w:t>ادعوني استجب لكم</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غافر الآية </w:t>
      </w:r>
      <w:r>
        <w:rPr>
          <w:rFonts w:cs="Times New Roman" w:ascii="Times New Roman" w:hAnsi="Times New Roman"/>
          <w:sz w:val="36"/>
          <w:szCs w:val="36"/>
        </w:rPr>
        <w:t>60</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زيد بن أسلم أن الأمم يقولون يوم القيا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لقد كادت هذه الأمة أن يكونوا أنبياء كلهم لما يرون الله أعطا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بارك في الزهد وابن جرير عن حبان بن أبي جبلة يسنده إلى رسول الله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إذا جمع الله عباده يوم القيامة كان أول من يدعى اسرافيل، فيقول له ر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فعلت في عهدي هل بلغت عهدي؟ 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 رب قد بلغته جبر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دعى جبريل في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ل بلغك اسرافيل عهدي؟ 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خلى عن اسرافيل، ويقول لجبر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ل بلغت عهدي؟ 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 قد بلغت الرسل، فتدعى الرسل فيقال 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ل بلغكم جبريل عهدي؟ فيقو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خلى جبريل، ثم يقال للرس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ل بلغتم عهدي؟ فيقو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 بلغناه الأم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تدعى الأمم فيقال 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ل بلغتكم الرسل عهدي؟ فمنهم المكذب ومنهم المصد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تقول الرس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لنا عليهم شهد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فيقو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ة محم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تدعى أمة محمد فيقال 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تشهدون أن الرسل قد بلغت الأمم؟ فيقو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تقول الأم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بنا كيف يشهد علينا من لم يدركنا؟ فيقو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يف تشهدون عليهم ولم تدركوهم؟ فيقو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بنا أرسلت إلينا رسولا، وأنزلت علينا كتابا، وقصصت علينا فيه أن قد بلغوا، فنشهد بما عهدت إلي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قول ال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صدقوا، فذلك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كذلك جعلناكم أمة وسط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الوسط العدل </w:t>
      </w:r>
      <w:r>
        <w:rPr>
          <w:rFonts w:cs="Times New Roman" w:ascii="Times New Roman" w:hAnsi="Times New Roman"/>
          <w:sz w:val="36"/>
          <w:szCs w:val="36"/>
          <w:rtl w:val="true"/>
        </w:rPr>
        <w:t>{</w:t>
      </w:r>
      <w:r>
        <w:rPr>
          <w:rFonts w:ascii="Times New Roman" w:hAnsi="Times New Roman" w:cs="Times New Roman"/>
          <w:sz w:val="36"/>
          <w:sz w:val="36"/>
          <w:szCs w:val="36"/>
          <w:rtl w:val="true"/>
        </w:rPr>
        <w:t>لتكونوا شهداء على الناس ويكون الرسول عليكم شهيدا</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من طريق أبي العالية عن أبي بن كعب في الآية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لتكونوا شهداء على ا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وم القيامة، كانوا شهداء على قوم نوح، وعلى قوم هود، وعلى قوم صالح، وعلى قوم شعيب، وعندهم أن رسلهم بلغتهم وأنهم كذبوا رس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بو العال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هي في قراءة أبي </w:t>
      </w:r>
      <w:r>
        <w:rPr>
          <w:rFonts w:cs="Times New Roman" w:ascii="Times New Roman" w:hAnsi="Times New Roman"/>
          <w:sz w:val="36"/>
          <w:szCs w:val="36"/>
          <w:rtl w:val="true"/>
        </w:rPr>
        <w:t>(</w:t>
      </w:r>
      <w:r>
        <w:rPr>
          <w:rFonts w:ascii="Times New Roman" w:hAnsi="Times New Roman" w:cs="Times New Roman"/>
          <w:sz w:val="36"/>
          <w:sz w:val="36"/>
          <w:szCs w:val="36"/>
          <w:rtl w:val="true"/>
        </w:rPr>
        <w:t>لتكونوا شهداء على الناس يوم القيام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عطاء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يكون الرسول عليكم شهيد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شهد أنهم قد آمنوا بالحق إذ جاءهم وقبلوه وصدقوا ب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عن عبيد بن عمي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أتي النبي صلى الله عليه وسلم بإذنه ليس معه أحد، فتشهد له أمة محمد أنه قد بلغ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عن عكرم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نوح قد بلغت؟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 يا 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ن يشهد ل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ب أحمد وأم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كلما دعي نبي كذبه قومه شهدت له هذه الأمة بالبلاغ، فإذا سأل عن هذه الأمة لم يسأل عنها إلا نبي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حكيم الترمذي في نوادر الأصول عن حبان بن أبي جبل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غني أن ترفع أمة محمد على كوم بين يدي الله تشهد للرسل على أممها بالبلاغ، فإنما يشهد منهم يومئذ من لم يكن في قلبه احنة على أخيه المسل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مسلم وأبو دلود والحكيم الترمذي عن أبي الدرداء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w:t>
      </w:r>
      <w:r>
        <w:rPr>
          <w:rFonts w:cs="Times New Roman" w:ascii="Times New Roman" w:hAnsi="Times New Roman"/>
          <w:sz w:val="36"/>
          <w:szCs w:val="36"/>
          <w:rtl w:val="true"/>
        </w:rPr>
        <w:t>"</w:t>
      </w:r>
      <w:r>
        <w:rPr>
          <w:rFonts w:ascii="Times New Roman" w:hAnsi="Times New Roman" w:cs="Times New Roman"/>
          <w:sz w:val="36"/>
          <w:sz w:val="36"/>
          <w:szCs w:val="36"/>
          <w:rtl w:val="true"/>
        </w:rPr>
        <w:t>لا يكون اللعانون شهداء ولا شفعاء يوم القيام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ما قوله تعالى </w:t>
      </w:r>
      <w:r>
        <w:rPr>
          <w:rFonts w:cs="Times New Roman" w:ascii="Times New Roman" w:hAnsi="Times New Roman"/>
          <w:sz w:val="36"/>
          <w:szCs w:val="36"/>
          <w:rtl w:val="true"/>
        </w:rPr>
        <w:t>{</w:t>
      </w:r>
      <w:r>
        <w:rPr>
          <w:rFonts w:ascii="Times New Roman" w:hAnsi="Times New Roman" w:cs="Times New Roman"/>
          <w:sz w:val="36"/>
          <w:sz w:val="36"/>
          <w:szCs w:val="36"/>
          <w:rtl w:val="true"/>
        </w:rPr>
        <w:t>وما جعلنا القبلة التي كنت علي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خرج ابن جرير عن عطاء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ا جعلنا القبلة التي كنت علي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بيت المقدس </w:t>
      </w:r>
      <w:r>
        <w:rPr>
          <w:rFonts w:cs="Times New Roman" w:ascii="Times New Roman" w:hAnsi="Times New Roman"/>
          <w:sz w:val="36"/>
          <w:szCs w:val="36"/>
          <w:rtl w:val="true"/>
        </w:rPr>
        <w:t>{</w:t>
      </w:r>
      <w:r>
        <w:rPr>
          <w:rFonts w:ascii="Times New Roman" w:hAnsi="Times New Roman" w:cs="Times New Roman"/>
          <w:sz w:val="36"/>
          <w:sz w:val="36"/>
          <w:szCs w:val="36"/>
          <w:rtl w:val="true"/>
        </w:rPr>
        <w:t>إلا لنعلم من يتبع الرس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بتليهم ليعلم من يسلم لأمر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وابن أبي حاتم والبيهقي في سننه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لا لن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ا لنميز أهل اليقين من أهل الشك </w:t>
      </w:r>
      <w:r>
        <w:rPr>
          <w:rFonts w:cs="Times New Roman" w:ascii="Times New Roman" w:hAnsi="Times New Roman"/>
          <w:sz w:val="36"/>
          <w:szCs w:val="36"/>
          <w:rtl w:val="true"/>
        </w:rPr>
        <w:t>{</w:t>
      </w:r>
      <w:r>
        <w:rPr>
          <w:rFonts w:ascii="Times New Roman" w:hAnsi="Times New Roman" w:cs="Times New Roman"/>
          <w:sz w:val="36"/>
          <w:sz w:val="36"/>
          <w:szCs w:val="36"/>
          <w:rtl w:val="true"/>
        </w:rPr>
        <w:t>وإن كانت لكبي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تحويلها على أهل الشك والري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ابن جريج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غني أن أناسا من الذين أسلموا رجعوا فقالوا مرة ههنا ومرة ههن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إن كانت لكبي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أمر به من التحول إلى الكعبة من بيت المقدس</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وكيع والفريابي والطيالسي وأحمد وعبد بن حميد والترمذي وابن جرير وابن المنذر وابن حبان والطبراني والحاكم وصححه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وجه رسول الله صلى الله عليه وسلم إلى القبلة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ا رسول الله فكيف بالذين ماتوا وهم يصلون إلى بيت المقدس؟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ا كان الله ليضيع إيمانك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سعيد بن منصور وعبد بن حميد وابن جرير وابن أبي حاتم عن البراء بن عازب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ا كان الله ليضيع إيمان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لاتكم نحو بيت المقدس</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ا كان الله ليضيع إيمان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لاتكم اليت صليتم من قبل أن تكون القبلة، وكان المؤمنون قد أشفقوا على من صلى منهم أن لا يقبل صلات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سعيد بن جبير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رؤو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رأف بك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نرى تقلب وجهك في السماء فلنولينك قبلة ترضاها فول وجهك شطر المسجد الحرام وحيث كنتم فولوا وجوهكم شطره وإن الذين أوتوا الكتاب ليعلمون أنه الحق من ربهم وما الله بغافل عما يعماون</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أخرج ابن ماجه عن البراء قال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صلينا مع رسول الله صلى الله عليه وسلم نحو بيت المقدس ثمانية عشر شهرا، وصرفت القبلة إلى الكعبة بعد دخوله المدينة بشهرين، وكان رسول الله صلى الله عليه وسلم إذا صلى إلى بيت المقدس أكثر تقلب وجهه في السماء، وعلم الله من قلب نبيه أنه يهوى الكعبة، فصعد جبريل فجعل رسول الله صلى الله عليه وسلم يتبعه بصره وهو يصعد بين السماء والأرض ينظر ما يأتيه به،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قد نرى تقلب وجهك في الس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ا جبريل كيف حالنا في صلاتنا إلى بيت المقدس؟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ا كان الله ليضيع إيمانكم</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بقرة الآية </w:t>
      </w:r>
      <w:r>
        <w:rPr>
          <w:rFonts w:cs="Times New Roman" w:ascii="Times New Roman" w:hAnsi="Times New Roman"/>
          <w:sz w:val="36"/>
          <w:szCs w:val="36"/>
        </w:rPr>
        <w:t>143</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طبراني عن معاذ بن جبل قال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صلى رسول الله صلى الله عليه وسلم بعد أن قدم المدينة إلى بيت المقدس سبعة عشر شهرا، ثم أنزل الله أنه يأمره فيها بالتحول إلى الكعبة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قد نرى تقلب وجهك في الس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مردويه عن ابن عباس قال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كان النبي صلى الله عليه وسلم إذا سلم من صلاته إلى بيت المقدس رفع رأسه إلى السماء،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قد نرى تقلب وجه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نسائي والبزار وابن المنذر والطبراني عن أبي سعيد بن المعلى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كنا نغدو إلى المسجد على عهد رسول الله صلى الله عليه وسلم، فنمر على المسجد فنصلي فيه، فمررنا يوما ورسول الله صلى الله عليه وسلم قاعد على المنبر، 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قد حدث أ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جلس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قرأ رسول الله صلى الله عليه وسلم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قد نرى تقلب وجهك في الس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تى فرغ من الآية، فقلت لصاح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عال نركع ركعتين قبل أن ينزل رسول الله صلى الله عليه وسلم، فنكون أول من صلى فتوارينا فصلينا، ثم نزل رسول الله صلى الله عليه وسلم فصلى للناس الظهر يومئذ إلى الكعب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قد نرى تقلب وجهك في السماء فلنولينك قبلة ترضا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هو يومئذ يصلي نحو بيت المقدس، وكان يهوى قبلة نحو البيت الحرام، فولاه الله قبلة كان يهواها ويرضاها </w:t>
      </w:r>
      <w:r>
        <w:rPr>
          <w:rFonts w:cs="Times New Roman" w:ascii="Times New Roman" w:hAnsi="Times New Roman"/>
          <w:sz w:val="36"/>
          <w:szCs w:val="36"/>
          <w:rtl w:val="true"/>
        </w:rPr>
        <w:t>{</w:t>
      </w:r>
      <w:r>
        <w:rPr>
          <w:rFonts w:ascii="Times New Roman" w:hAnsi="Times New Roman" w:cs="Times New Roman"/>
          <w:sz w:val="36"/>
          <w:sz w:val="36"/>
          <w:szCs w:val="36"/>
          <w:rtl w:val="true"/>
        </w:rPr>
        <w:t>فول وجهك شطر المسجد الحر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لقاء المسجد الحرا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جرير عن مجاه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 اليهو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خالفنا محمد ويتبع قبلت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دعو الله ويستفرض القبلة، ف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قد نرى تقلب وجهك في الس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 فانقطع قول يهود حين وجه للكعبة، وحول الرجال مكان النساء والنساء مكان الرجال</w:t>
      </w:r>
      <w:r>
        <w:rPr>
          <w:rFonts w:cs="Times New Roman" w:ascii="Times New Roman" w:hAnsi="Times New Roman"/>
          <w:sz w:val="36"/>
          <w:szCs w:val="36"/>
          <w:rtl w:val="true"/>
        </w:rPr>
        <w:t>.</w:t>
      </w:r>
    </w:p>
    <w:p>
      <w:pPr>
        <w:pStyle w:val="Normal"/>
        <w:bidi w:val="1"/>
        <w:ind w:left="0" w:right="0" w:hanging="0"/>
        <w:jc w:val="both"/>
        <w:rPr/>
      </w:pPr>
      <w:r>
        <w:rPr>
          <w:rFonts w:ascii="Times New Roman" w:hAnsi="Times New Roman" w:cs="Times New Roman"/>
          <w:sz w:val="36"/>
          <w:sz w:val="36"/>
          <w:szCs w:val="36"/>
          <w:rtl w:val="true"/>
        </w:rPr>
        <w:t xml:space="preserve">وأخرج عبد الرزاق وابن أبي شيبة وسعيد بن منصور وأحمد بن منيع في مسنده وابن جرير وابن المنذر وابن أبي حاتم في الكبير وصححه عن عبد الله بن عمرو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لنولينك قبلة ترضا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بلة إبراهيم نحو الميزا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أبو داود في ناسخه وابن جرير وابن أبي حاتم عن البراء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ول وجهك شطر المسجد الحر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ب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وابن أبي حاتم والدينوري في المجالسة والحاكم وصححه والبيهقي في سننه عن علي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ول وجهك شطر المسجد الحر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شطره قب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داود في ناسخه وابن جرير والبيهقي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شطره نحو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آدم والدينوري في المجالسة والبيهقي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شط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نحو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وكيع وسفيان بن عينية وابن أبي شيبة وعبد بن حميد وابن جرير والدينوري عن أبي العالي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شطر المسجد الحر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لقاء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رفيع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شط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لقاءه بلسان الحبش</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بكر بن أبي داود في المصاحف عن أبي رزي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راءة عبد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حيثما كنتم فولوا وجوهكم قب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بيت كله قبلة، وقبلة البيت البا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في سننه عن ابن عباس مرفوعا</w:t>
      </w:r>
      <w:r>
        <w:rPr>
          <w:rFonts w:cs="Times New Roman" w:ascii="Times New Roman" w:hAnsi="Times New Roman"/>
          <w:sz w:val="36"/>
          <w:szCs w:val="36"/>
          <w:rtl w:val="true"/>
        </w:rPr>
        <w:t>"</w:t>
      </w:r>
      <w:r>
        <w:rPr>
          <w:rFonts w:ascii="Times New Roman" w:hAnsi="Times New Roman" w:cs="Times New Roman"/>
          <w:sz w:val="36"/>
          <w:sz w:val="36"/>
          <w:szCs w:val="36"/>
          <w:rtl w:val="true"/>
        </w:rPr>
        <w:t>البيت قبلة لأهل المسجد، والمسجد قبلة لأهل الحرم، والحرم قبلة لأهل الأرض في مشارقها ومغاربها من أمت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لسدي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إن الذين أوتوا الكت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زل ذلك في اليهو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إن الذين أوتوا الكتاب ليعلمون أنه الحق من رب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بذلك القبل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داود في ناسخه وابن جرير عن أبي العالي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إن الذين أوتوا الكتاب ليعلمون أنه الحق من رب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يعلمون أن الكعبة كانت قبلة إبراهيم والأنبياء ولكنهم تركوها عمدا </w:t>
      </w:r>
      <w:r>
        <w:rPr>
          <w:rFonts w:cs="Times New Roman" w:ascii="Times New Roman" w:hAnsi="Times New Roman"/>
          <w:sz w:val="36"/>
          <w:szCs w:val="36"/>
          <w:rtl w:val="true"/>
        </w:rPr>
        <w:t>(</w:t>
      </w:r>
      <w:r>
        <w:rPr>
          <w:rFonts w:ascii="Times New Roman" w:hAnsi="Times New Roman" w:cs="Times New Roman"/>
          <w:sz w:val="36"/>
          <w:sz w:val="36"/>
          <w:szCs w:val="36"/>
          <w:rtl w:val="true"/>
        </w:rPr>
        <w:t>وإن فريقا منهم ليتكمون الحق</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بقرة الآية </w:t>
      </w:r>
      <w:r>
        <w:rPr>
          <w:rFonts w:cs="Times New Roman" w:ascii="Times New Roman" w:hAnsi="Times New Roman"/>
          <w:sz w:val="36"/>
          <w:szCs w:val="36"/>
        </w:rPr>
        <w:t>146</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كتمون صفة محمد وأمر القبل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ئن أتيت الذين أوتوا الكتاب بكل آية ما تبعوا قبلتك وما أنت بتابع قبلتهم وما بعضهم بتابع قبلة بعض ولئن اتبعت أهواءهم من بعد ما جاءك من العلم إنك إذل لمن الظالمين</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أخرج ابن جرير عن السدي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ا بعضهم بتابع قبلة بع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اليهود بتابعي قبلة النصارى ولا النصارى بتابعي قبلة اليهو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ذين آتيناهم الكتاب يعرفونه كما يعرفون أبناءهم وإن فريقا منهم ليكتمون الحق وهم يعلمون</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أخرج عبد الرزاق وعبد بن حميد وابن المنذر وابن أبي حاتم وأبو الشيخ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الذين آتيناهم الكت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يهود والنصارى </w:t>
      </w:r>
      <w:r>
        <w:rPr>
          <w:rFonts w:cs="Times New Roman" w:ascii="Times New Roman" w:hAnsi="Times New Roman"/>
          <w:sz w:val="36"/>
          <w:szCs w:val="36"/>
          <w:rtl w:val="true"/>
        </w:rPr>
        <w:t>{</w:t>
      </w:r>
      <w:r>
        <w:rPr>
          <w:rFonts w:ascii="Times New Roman" w:hAnsi="Times New Roman" w:cs="Times New Roman"/>
          <w:sz w:val="36"/>
          <w:sz w:val="36"/>
          <w:szCs w:val="36"/>
          <w:rtl w:val="true"/>
        </w:rPr>
        <w:t>يعرفو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ي يعرفون رسول الله في كتابهم </w:t>
      </w:r>
      <w:r>
        <w:rPr>
          <w:rFonts w:cs="Times New Roman" w:ascii="Times New Roman" w:hAnsi="Times New Roman"/>
          <w:sz w:val="36"/>
          <w:szCs w:val="36"/>
          <w:rtl w:val="true"/>
        </w:rPr>
        <w:t>{</w:t>
      </w:r>
      <w:r>
        <w:rPr>
          <w:rFonts w:ascii="Times New Roman" w:hAnsi="Times New Roman" w:cs="Times New Roman"/>
          <w:sz w:val="36"/>
          <w:sz w:val="36"/>
          <w:szCs w:val="36"/>
          <w:rtl w:val="true"/>
        </w:rPr>
        <w:t>كما يعرفون أبناء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الذين آتيناهم الكتاب يعرفونه كما يعرفون أبناء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رفون أن البيت الحرام هو القبل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لربيع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الذين آتيناهم الكتاب يعرفونه كما يعرفون أبناء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رفون أن البيت الحرام هو القبلة التي أمروا بها </w:t>
      </w:r>
      <w:r>
        <w:rPr>
          <w:rFonts w:cs="Times New Roman" w:ascii="Times New Roman" w:hAnsi="Times New Roman"/>
          <w:sz w:val="36"/>
          <w:szCs w:val="36"/>
          <w:rtl w:val="true"/>
        </w:rPr>
        <w:t>{</w:t>
      </w:r>
      <w:r>
        <w:rPr>
          <w:rFonts w:ascii="Times New Roman" w:hAnsi="Times New Roman" w:cs="Times New Roman"/>
          <w:sz w:val="36"/>
          <w:sz w:val="36"/>
          <w:szCs w:val="36"/>
          <w:rtl w:val="true"/>
        </w:rPr>
        <w:t>وإن فريقا منهم ليكتمون الح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القبل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إن فريقا من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هل الكتاب </w:t>
      </w:r>
      <w:r>
        <w:rPr>
          <w:rFonts w:cs="Times New Roman" w:ascii="Times New Roman" w:hAnsi="Times New Roman"/>
          <w:sz w:val="36"/>
          <w:szCs w:val="36"/>
          <w:rtl w:val="true"/>
        </w:rPr>
        <w:t>{</w:t>
      </w:r>
      <w:r>
        <w:rPr>
          <w:rFonts w:ascii="Times New Roman" w:hAnsi="Times New Roman" w:cs="Times New Roman"/>
          <w:sz w:val="36"/>
          <w:sz w:val="36"/>
          <w:szCs w:val="36"/>
          <w:rtl w:val="true"/>
        </w:rPr>
        <w:t>ليكتمون الحق وهم يعلم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كتمون محمدا وهم يجدونه مكتوبا عندهم في التوراة والإنجي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عن ابن جريج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الذين آتيناهم الكتاب يعرفو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زعموا أن بعض أهل المدينة من أهل الكتاب ممن أ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لنحن أعرف به منا بأبنائنا من الصفة والنعت الذي نجده في كتابنا، وأما أبناؤنا فلا ندري ما أحدث النس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ثعلبي من طريق السدي الصغير عن الكلبي عن ابن عباس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لما قدم رسول الله صلى الله عليه وسلم المدينة قال عمر بن الخطاب لعبد الله بن س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د أنزل الله على نبيه </w:t>
      </w:r>
      <w:r>
        <w:rPr>
          <w:rFonts w:cs="Times New Roman" w:ascii="Times New Roman" w:hAnsi="Times New Roman"/>
          <w:sz w:val="36"/>
          <w:szCs w:val="36"/>
          <w:rtl w:val="true"/>
        </w:rPr>
        <w:t>{</w:t>
      </w:r>
      <w:r>
        <w:rPr>
          <w:rFonts w:ascii="Times New Roman" w:hAnsi="Times New Roman" w:cs="Times New Roman"/>
          <w:sz w:val="36"/>
          <w:sz w:val="36"/>
          <w:szCs w:val="36"/>
          <w:rtl w:val="true"/>
        </w:rPr>
        <w:t>الذين آتيناهم الكتاب يعرفونه كما يعرفون أبناء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كيف يا عبد الله هذه المعرفة؟ فقال عبد الله بن س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عمر لقد عرفته حين رأيته كما أعرف ابني إذا رأيته مع الصبيان، وأنا أشد معرفة بمحمد مني بابني فقال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يف ذل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ه رسول الله حق من الله، وقد نعته الله في كتابنا ولا أدري ما تصنع النس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له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قك الله يا ابن سلا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عن سلمان الفارس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خرجت أبتغي الدين، فوقعت في الرهبان بقايا أهل الكتاب، قال الله تعالى </w:t>
      </w:r>
      <w:r>
        <w:rPr>
          <w:rFonts w:cs="Times New Roman" w:ascii="Times New Roman" w:hAnsi="Times New Roman"/>
          <w:sz w:val="36"/>
          <w:szCs w:val="36"/>
          <w:rtl w:val="true"/>
        </w:rPr>
        <w:t>{</w:t>
      </w:r>
      <w:r>
        <w:rPr>
          <w:rFonts w:ascii="Times New Roman" w:hAnsi="Times New Roman" w:cs="Times New Roman"/>
          <w:sz w:val="36"/>
          <w:sz w:val="36"/>
          <w:szCs w:val="36"/>
          <w:rtl w:val="true"/>
        </w:rPr>
        <w:t>يعرفونه كما يعرفون أبناء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كانوا يقو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زمان نبي قد أظل يخرج من أرض العرب له علامات، من ذلك شامة مدورة بين كتفيه خاتم النبو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حق من ربك فلا تكونن من الممترين</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أخرج أبو دلود في ناسخه وابن جرير عن أبي العال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الله لنبيه </w:t>
      </w:r>
      <w:r>
        <w:rPr>
          <w:rFonts w:cs="Times New Roman" w:ascii="Times New Roman" w:hAnsi="Times New Roman"/>
          <w:sz w:val="36"/>
          <w:szCs w:val="36"/>
          <w:rtl w:val="true"/>
        </w:rPr>
        <w:t>{</w:t>
      </w:r>
      <w:r>
        <w:rPr>
          <w:rFonts w:ascii="Times New Roman" w:hAnsi="Times New Roman" w:cs="Times New Roman"/>
          <w:sz w:val="36"/>
          <w:sz w:val="36"/>
          <w:szCs w:val="36"/>
          <w:rtl w:val="true"/>
        </w:rPr>
        <w:t>الحق من ربك فلا تكونن من الممتر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تكونن في شك يا محمد أن الكعبة هي قبلتك، وكانت قبلة لأنبياء قبل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كل وجهة هو موليها فاستبقوا الخيرات أين ما تكونوا يأت بكم الله جميعا إن الله على كل شيء قدير</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أخرج ابن جرير وابن أبي حاتم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كل وجه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بذلك أهل الأدي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كل قبلة يرضونها ووجه الله حيث توجه المؤمن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ابن عباس أنه قرأ </w:t>
      </w:r>
      <w:r>
        <w:rPr>
          <w:rFonts w:cs="Times New Roman" w:ascii="Times New Roman" w:hAnsi="Times New Roman"/>
          <w:sz w:val="36"/>
          <w:szCs w:val="36"/>
          <w:rtl w:val="true"/>
        </w:rPr>
        <w:t>{</w:t>
      </w:r>
      <w:r>
        <w:rPr>
          <w:rFonts w:ascii="Times New Roman" w:hAnsi="Times New Roman" w:cs="Times New Roman"/>
          <w:sz w:val="36"/>
          <w:sz w:val="36"/>
          <w:szCs w:val="36"/>
          <w:rtl w:val="true"/>
        </w:rPr>
        <w:t>ولكل وجهة هو مولي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ضاف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واجهه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لوا نحو بيت المقدس مرة ونحو الكعبة قبل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داود في ناسخه عن قتادة </w:t>
      </w:r>
      <w:r>
        <w:rPr>
          <w:rFonts w:cs="Times New Roman" w:ascii="Times New Roman" w:hAnsi="Times New Roman"/>
          <w:sz w:val="36"/>
          <w:szCs w:val="36"/>
          <w:rtl w:val="true"/>
        </w:rPr>
        <w:t>{</w:t>
      </w:r>
      <w:r>
        <w:rPr>
          <w:rFonts w:ascii="Times New Roman" w:hAnsi="Times New Roman" w:cs="Times New Roman"/>
          <w:sz w:val="36"/>
          <w:sz w:val="36"/>
          <w:szCs w:val="36"/>
          <w:rtl w:val="true"/>
        </w:rPr>
        <w:t>ولكل وجهة هو مولي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صلاتهم إلى بيت المقدس وصلاتهم إلى الكعب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أبي داود في المصاحف عن منصو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نحن نقرؤها </w:t>
      </w:r>
      <w:r>
        <w:rPr>
          <w:rFonts w:cs="Times New Roman" w:ascii="Times New Roman" w:hAnsi="Times New Roman"/>
          <w:sz w:val="36"/>
          <w:szCs w:val="36"/>
          <w:rtl w:val="true"/>
        </w:rPr>
        <w:t>(</w:t>
      </w:r>
      <w:r>
        <w:rPr>
          <w:rFonts w:ascii="Times New Roman" w:hAnsi="Times New Roman" w:cs="Times New Roman"/>
          <w:sz w:val="36"/>
          <w:sz w:val="36"/>
          <w:szCs w:val="36"/>
          <w:rtl w:val="true"/>
        </w:rPr>
        <w:t>ولكل جعلنا قبلة يرضون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كل وجهة هو مولي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كل صاحب ملة قبلة وهو مستقبل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داود في ناسخه عن أبي العالية </w:t>
      </w:r>
      <w:r>
        <w:rPr>
          <w:rFonts w:cs="Times New Roman" w:ascii="Times New Roman" w:hAnsi="Times New Roman"/>
          <w:sz w:val="36"/>
          <w:szCs w:val="36"/>
          <w:rtl w:val="true"/>
        </w:rPr>
        <w:t>{</w:t>
      </w:r>
      <w:r>
        <w:rPr>
          <w:rFonts w:ascii="Times New Roman" w:hAnsi="Times New Roman" w:cs="Times New Roman"/>
          <w:sz w:val="36"/>
          <w:sz w:val="36"/>
          <w:szCs w:val="36"/>
          <w:rtl w:val="true"/>
        </w:rPr>
        <w:t>ولكل وجهة هو مولي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ليهود وجهة هو موليها، وللنصارى وجهة هو موليها فهداكم الله أنتم أيتها الأمة القبلة التي هي القبل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أنباري في المصاحف عن ابن عباس أنه كان يقرأ </w:t>
      </w:r>
      <w:r>
        <w:rPr>
          <w:rFonts w:cs="Times New Roman" w:ascii="Times New Roman" w:hAnsi="Times New Roman"/>
          <w:sz w:val="36"/>
          <w:szCs w:val="36"/>
          <w:rtl w:val="true"/>
        </w:rPr>
        <w:t>{</w:t>
      </w:r>
      <w:r>
        <w:rPr>
          <w:rFonts w:ascii="Times New Roman" w:hAnsi="Times New Roman" w:cs="Times New Roman"/>
          <w:sz w:val="36"/>
          <w:sz w:val="36"/>
          <w:szCs w:val="36"/>
          <w:rtl w:val="true"/>
        </w:rPr>
        <w:t>ولكل وجهة هو مولا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ما 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فاستبقوا الخير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خرج ابن جرير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استبقوا الخير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تغلبن على قبلتك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أبي زي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استبقوا الخير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سارعوا في الخيرات </w:t>
      </w:r>
      <w:r>
        <w:rPr>
          <w:rFonts w:cs="Times New Roman" w:ascii="Times New Roman" w:hAnsi="Times New Roman"/>
          <w:sz w:val="36"/>
          <w:szCs w:val="36"/>
          <w:rtl w:val="true"/>
        </w:rPr>
        <w:t>{</w:t>
      </w:r>
      <w:r>
        <w:rPr>
          <w:rFonts w:ascii="Times New Roman" w:hAnsi="Times New Roman" w:cs="Times New Roman"/>
          <w:sz w:val="36"/>
          <w:sz w:val="36"/>
          <w:szCs w:val="36"/>
          <w:rtl w:val="true"/>
        </w:rPr>
        <w:t>أينما تكونوا يأت بكم الله جميع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وم القيام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خاري والنسائي والبيهقي في سننه عن أنس بن مال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من صلى صلاتنا، واستقبل قبلتنا، وأكل ذبيحتنا، فذلك المسلم له ذمة الله وذمة رسوله، فلا تخفروا الله في ذمت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من حيث خرجت فول وجهك شطر المسجد الحرام وإنه للحق من ربك وما الله بغافل عما يعملون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 حيث خرجت فول وجهك شطر المسجد الحرام وحيث ما كنتم فولوا وجوهكم شطره لئلا يكون للناس عليكم حجة إلا الذين ظلموا منهم فلا تخشوهم واخشوني ولأتم نعمتي عليكم ولعلكم تهتدون</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أخرج ابن جرير من طريق السدي عن أبي صالح عن ابن عباس وعن مرة عن ابن مسعود وناس من الصحابة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صرف النبي صلى الله عليه وسلم نحو الكعبة بعد صلاته إلى بيت المقدس قال المشركون من أهل مك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حير محمد دينه فتوجه بقبلته إليكم، وعلم أنكم أهدى منه سبيلا، ويوشك أن يدخل في دين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لئلا يكون للناس عليكم حجة إلا الذين ظلموا منهم فلا تخشوهم واخشون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ئلا يكون للناس عليكم حج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بذلك أهل الكتاب، قالوا حين صرف نبي الله إلى الكعبة البيت الحر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شتاق الرجل إلى بيت أبيه ودين قوم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ئلا يكون للناس عليكم حج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جتهم قو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راجعت قبلتن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داود في ناسخه وابن جرير وابن المنذر عن قتادة و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لا الذين ظلموا من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م مشركو العرب، قالوا حين صرفت القبلة إلى الكع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رجع إلى قبلتكم فيوشك أن يرجع إلى دينك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لا الذين ظلموا من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ذيت ظلموا منهم مشركو قريش، إنهم سيحتجون بذلك عليكم، واحتجوا على نبي الله بانصرافه إلى البيت الحرام، و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سيرجع محمد على ديننا كما رجع إلى قبلتنا، فأنزل الله في ذلك كله </w:t>
      </w:r>
      <w:r>
        <w:rPr>
          <w:rFonts w:cs="Times New Roman" w:ascii="Times New Roman" w:hAnsi="Times New Roman"/>
          <w:sz w:val="36"/>
          <w:szCs w:val="36"/>
          <w:rtl w:val="true"/>
        </w:rPr>
        <w:t>(</w:t>
      </w:r>
      <w:r>
        <w:rPr>
          <w:rFonts w:ascii="Times New Roman" w:hAnsi="Times New Roman" w:cs="Times New Roman"/>
          <w:sz w:val="36"/>
          <w:sz w:val="36"/>
          <w:szCs w:val="36"/>
          <w:rtl w:val="true"/>
        </w:rPr>
        <w:t>يا أيها الذين آمنوا استعينوا بالصبر والصلاة إن الله مع الصابرين</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بقرة الآية </w:t>
      </w:r>
      <w:r>
        <w:rPr>
          <w:rFonts w:cs="Times New Roman" w:ascii="Times New Roman" w:hAnsi="Times New Roman"/>
          <w:sz w:val="36"/>
          <w:szCs w:val="36"/>
        </w:rPr>
        <w:t>153</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أبي العالي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ئلا يكون للناس عليكم حج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بذلك أهل الكتاب </w:t>
      </w:r>
      <w:r>
        <w:rPr>
          <w:rFonts w:cs="Times New Roman" w:ascii="Times New Roman" w:hAnsi="Times New Roman"/>
          <w:sz w:val="36"/>
          <w:szCs w:val="36"/>
          <w:rtl w:val="true"/>
        </w:rPr>
        <w:t>{</w:t>
      </w:r>
      <w:r>
        <w:rPr>
          <w:rFonts w:ascii="Times New Roman" w:hAnsi="Times New Roman" w:cs="Times New Roman"/>
          <w:sz w:val="36"/>
          <w:sz w:val="36"/>
          <w:szCs w:val="36"/>
          <w:rtl w:val="true"/>
        </w:rPr>
        <w:t>إلا الذين ظلموا من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معنى مشركي قريش</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ما أرسلنا فيكم رسولا منكم يتلوا عليكم آياتنا ويزكيكم ويعلمكم الكتاب والحكمة ويعلمكم ما لم تكونوا تعلمون</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أخرج ابن أبي حاتم عن أبي الاعلاي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كما أرسلنا فيكم رسولا من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 فعلت فاذكرون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ذكروني أذكركم وأشكروا لي ولا تكفرون</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أخرج عبد بن حميد وابن جرير عن سعيد بن جبير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اذكروني أذكر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ذكروني بطاعتي أذكركم بمغفرت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والديلمي من طريق جويبر عن الضحاك عن ابن عباس قال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فاذكروني أذكر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ذكروني يا معاشر العباد بطاعتي أذكروكم بمغفرت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لال والديلمي وابن عساكر عن أبي هند الداري</w:t>
      </w:r>
      <w:r>
        <w:rPr>
          <w:rFonts w:cs="Times New Roman" w:ascii="Times New Roman" w:hAnsi="Times New Roman"/>
          <w:sz w:val="36"/>
          <w:szCs w:val="36"/>
          <w:rtl w:val="true"/>
        </w:rPr>
        <w:t>"</w:t>
      </w:r>
      <w:r>
        <w:rPr>
          <w:rFonts w:ascii="Times New Roman" w:hAnsi="Times New Roman" w:cs="Times New Roman"/>
          <w:sz w:val="36"/>
          <w:sz w:val="36"/>
          <w:szCs w:val="36"/>
          <w:rtl w:val="true"/>
        </w:rPr>
        <w:t>عن النبي صلى الله عليه وسلم قا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ذكروني بطاعتي أذكركم بمغفرتي، فمن ذكرني وهو مطيع فحق علي أن أذكره بمغفرتي، ومن ذكرني وهو لي عاص فحق علي أن أذكره بمق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عن عكرم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اذكروني أذكر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 الله</w:t>
      </w:r>
      <w:r>
        <w:rPr>
          <w:rFonts w:cs="Times New Roman" w:ascii="Times New Roman" w:hAnsi="Times New Roman"/>
          <w:sz w:val="36"/>
          <w:szCs w:val="36"/>
          <w:rtl w:val="true"/>
        </w:rPr>
        <w:t>"</w:t>
      </w:r>
      <w:r>
        <w:rPr>
          <w:rFonts w:ascii="Times New Roman" w:hAnsi="Times New Roman" w:cs="Times New Roman"/>
          <w:sz w:val="36"/>
          <w:sz w:val="36"/>
          <w:szCs w:val="36"/>
          <w:rtl w:val="true"/>
        </w:rPr>
        <w:t>ذكري لكم خير من ذكركم ل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في الأوسط وأبو نعيم عن أبي هرير عن النبي صلى الله عليه وسلم يقول الله</w:t>
      </w:r>
      <w:r>
        <w:rPr>
          <w:rFonts w:cs="Times New Roman" w:ascii="Times New Roman" w:hAnsi="Times New Roman"/>
          <w:sz w:val="36"/>
          <w:szCs w:val="36"/>
          <w:rtl w:val="true"/>
        </w:rPr>
        <w:t>"</w:t>
      </w:r>
      <w:r>
        <w:rPr>
          <w:rFonts w:ascii="Times New Roman" w:hAnsi="Times New Roman" w:cs="Times New Roman"/>
          <w:sz w:val="36"/>
          <w:sz w:val="36"/>
          <w:szCs w:val="36"/>
          <w:rtl w:val="true"/>
        </w:rPr>
        <w:t>يا ابن آدم إنك إذا ماذكرتني شكرتني، وإذا ما نسيتني كفرتن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الدنيا وابن أبي حاتم والبيهقي في شعب الإيمان عن زيد بن أ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موسى عليه السلا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ا رب أخبرني كيف أشكرك؟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تذكرني ولا تنساني، فإن ذكرتني شكرتني، وإذا نسيتني فقد كفرتن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وابن مردويه والبيهقي في شعب الإيمان عن ابن مسعو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من أعطي أربعا أعطي أربعا، وتفسير ذلك في كتاب الله من أعطي الذكر ذكره الله لأن الله يقول </w:t>
      </w:r>
      <w:r>
        <w:rPr>
          <w:rFonts w:cs="Times New Roman" w:ascii="Times New Roman" w:hAnsi="Times New Roman"/>
          <w:sz w:val="36"/>
          <w:szCs w:val="36"/>
          <w:rtl w:val="true"/>
        </w:rPr>
        <w:t>{</w:t>
      </w:r>
      <w:r>
        <w:rPr>
          <w:rFonts w:ascii="Times New Roman" w:hAnsi="Times New Roman" w:cs="Times New Roman"/>
          <w:sz w:val="36"/>
          <w:sz w:val="36"/>
          <w:szCs w:val="36"/>
          <w:rtl w:val="true"/>
        </w:rPr>
        <w:t>فاذكروني أذكروكم</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 ومن أعطي الدعاء أعطي الإجابة لأن الله يقول </w:t>
      </w:r>
      <w:r>
        <w:rPr>
          <w:rFonts w:cs="Times New Roman" w:ascii="Times New Roman" w:hAnsi="Times New Roman"/>
          <w:sz w:val="36"/>
          <w:szCs w:val="36"/>
          <w:rtl w:val="true"/>
        </w:rPr>
        <w:t>{</w:t>
      </w:r>
      <w:r>
        <w:rPr>
          <w:rFonts w:ascii="Times New Roman" w:hAnsi="Times New Roman" w:cs="Times New Roman"/>
          <w:sz w:val="36"/>
          <w:sz w:val="36"/>
          <w:szCs w:val="36"/>
          <w:rtl w:val="true"/>
        </w:rPr>
        <w:t>ادعوني استجب لكم</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غافر الآية </w:t>
      </w:r>
      <w:r>
        <w:rPr>
          <w:rFonts w:cs="Times New Roman" w:ascii="Times New Roman" w:hAnsi="Times New Roman"/>
          <w:sz w:val="36"/>
          <w:szCs w:val="36"/>
        </w:rPr>
        <w:t>60</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 ومن أعطي الشكر أعطي الزيادة لأن الله يقول </w:t>
      </w:r>
      <w:r>
        <w:rPr>
          <w:rFonts w:cs="Times New Roman" w:ascii="Times New Roman" w:hAnsi="Times New Roman"/>
          <w:sz w:val="36"/>
          <w:szCs w:val="36"/>
          <w:rtl w:val="true"/>
        </w:rPr>
        <w:t>(</w:t>
      </w:r>
      <w:r>
        <w:rPr>
          <w:rFonts w:ascii="Times New Roman" w:hAnsi="Times New Roman" w:cs="Times New Roman"/>
          <w:sz w:val="36"/>
          <w:sz w:val="36"/>
          <w:szCs w:val="36"/>
          <w:rtl w:val="true"/>
        </w:rPr>
        <w:t>لئن شكرتم لأزيدنكم</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إبراهيم الآية </w:t>
      </w:r>
      <w:r>
        <w:rPr>
          <w:rFonts w:cs="Times New Roman" w:ascii="Times New Roman" w:hAnsi="Times New Roman"/>
          <w:sz w:val="36"/>
          <w:szCs w:val="36"/>
        </w:rPr>
        <w:t>7</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 ومن أعطي الاستغفار أعطي المغفرة لأن الله يقول </w:t>
      </w:r>
      <w:r>
        <w:rPr>
          <w:rFonts w:cs="Times New Roman" w:ascii="Times New Roman" w:hAnsi="Times New Roman"/>
          <w:sz w:val="36"/>
          <w:szCs w:val="36"/>
          <w:rtl w:val="true"/>
        </w:rPr>
        <w:t>(</w:t>
      </w:r>
      <w:r>
        <w:rPr>
          <w:rFonts w:ascii="Times New Roman" w:hAnsi="Times New Roman" w:cs="Times New Roman"/>
          <w:sz w:val="36"/>
          <w:sz w:val="36"/>
          <w:szCs w:val="36"/>
          <w:rtl w:val="true"/>
        </w:rPr>
        <w:t>استغفروا ربكم إنه كان غفارا</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نوح الآية </w:t>
      </w:r>
      <w:r>
        <w:rPr>
          <w:rFonts w:cs="Times New Roman" w:ascii="Times New Roman" w:hAnsi="Times New Roman"/>
          <w:sz w:val="36"/>
          <w:szCs w:val="36"/>
        </w:rPr>
        <w:t>10</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لسدي في قوله تعالى </w:t>
      </w:r>
      <w:r>
        <w:rPr>
          <w:rFonts w:cs="Times New Roman" w:ascii="Times New Roman" w:hAnsi="Times New Roman"/>
          <w:sz w:val="36"/>
          <w:szCs w:val="36"/>
          <w:rtl w:val="true"/>
        </w:rPr>
        <w:t>{</w:t>
      </w:r>
      <w:r>
        <w:rPr>
          <w:rFonts w:ascii="Times New Roman" w:hAnsi="Times New Roman" w:cs="Times New Roman"/>
          <w:sz w:val="36"/>
          <w:sz w:val="36"/>
          <w:szCs w:val="36"/>
          <w:rtl w:val="true"/>
        </w:rPr>
        <w:t>فاذكروني أذكر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يس من عبد يذكر الله إلا ذكره الله إلا يذكره مؤمن إلا ذكره برحمة، ولا يذكره كافر إلا ذكره بعذا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في المصنف وأحمد في الزهد والبيهقي في شعب الإيمان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حى الله إلى داود</w:t>
      </w:r>
      <w:r>
        <w:rPr>
          <w:rFonts w:cs="Times New Roman" w:ascii="Times New Roman" w:hAnsi="Times New Roman"/>
          <w:sz w:val="36"/>
          <w:szCs w:val="36"/>
          <w:rtl w:val="true"/>
        </w:rPr>
        <w:t>"</w:t>
      </w:r>
      <w:r>
        <w:rPr>
          <w:rFonts w:ascii="Times New Roman" w:hAnsi="Times New Roman" w:cs="Times New Roman"/>
          <w:sz w:val="36"/>
          <w:sz w:val="36"/>
          <w:szCs w:val="36"/>
          <w:rtl w:val="true"/>
        </w:rPr>
        <w:t>قل للظلمة لا يذكروني فإن حقا علي أذكر من ذكرني، إن ذكري إياهم أن ألعن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أبي حاتم عن ابن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قي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رأيت قاتل النفس وشارب الخمر والزاني يذكر الله وقد قا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فاذكروني أذكركم</w:t>
      </w:r>
      <w:r>
        <w:rPr>
          <w:rFonts w:cs="Times New Roman" w:ascii="Times New Roman" w:hAnsi="Times New Roman"/>
          <w:sz w:val="36"/>
          <w:szCs w:val="36"/>
          <w:rtl w:val="true"/>
        </w:rPr>
        <w:t>}</w:t>
      </w:r>
      <w:r>
        <w:rPr>
          <w:rFonts w:ascii="Times New Roman" w:hAnsi="Times New Roman" w:cs="Times New Roman"/>
          <w:sz w:val="36"/>
          <w:sz w:val="36"/>
          <w:szCs w:val="36"/>
          <w:rtl w:val="true"/>
        </w:rPr>
        <w:t>؟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ذكر الله هذا ذكره الله بلعنته حتى يسك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سعيد بن منصور وابن المنذر والبيهقي في شعب الإيمان عن خالد بن أبي عمرا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w:t>
      </w:r>
      <w:r>
        <w:rPr>
          <w:rFonts w:ascii="Times New Roman" w:hAnsi="Times New Roman" w:cs="Times New Roman"/>
          <w:sz w:val="36"/>
          <w:sz w:val="36"/>
          <w:szCs w:val="36"/>
          <w:rtl w:val="true"/>
        </w:rPr>
        <w:t>من أطاع الله فقد ذكر الله وإن قلت صلاته وصيامه وتلاوته القرآن، ومن عصى الله فقد نسي الله وإن كثرت صلاته وصيامه وتلاوته للقرآ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والبخاري ومسلم والترمذي والنسائي وابن ماجه والبيهقي في شعب الإيمان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w:t>
      </w:r>
      <w:r>
        <w:rPr>
          <w:rFonts w:ascii="Times New Roman" w:hAnsi="Times New Roman" w:cs="Times New Roman"/>
          <w:sz w:val="36"/>
          <w:sz w:val="36"/>
          <w:szCs w:val="36"/>
          <w:rtl w:val="true"/>
        </w:rPr>
        <w:t>يقو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ا عند ظن عبدي بي وأنا معه إذا ذكرني، فإن ذكرني في نفسه ذكرته في نفسي، وإن ذكرني في ملأ ذكرته في ملأ خير منهم، وإن تقرب إلي شبرا تقربت إليه ذراعا، وإن تقرب إلي ذراعا تقربت إليه باعا، وإن أتاني يمشي أتيته هرول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حمد والبيهقي في الأسماء والصفات عن أنس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له عز وج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ابن آدم إذا ذكرتني في نفسك ذكرتك في نفسي، وإن ذكرتني في ملأ ذكرتك في ملأ من الملاءك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ملأ خير منهم، وإن دنوت مني شبرا دنوت منك باعا، وإن أتيتني تمشي أتيتك بهرول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عن معاذ بن جب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قال الله عز وجل ذك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ذكرني أحد في نفسه إلا ذكرته في ملأ من ملائكتي، ولا يذكرني في ملأ إلا ذكرته في الرفيق الأعلى</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الدنيا في الذكر والبزار و البيهقي عن ابن عباس عن النبي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قا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ابن آدم إذا ذكرتني خاليا ذكرتك خاليا، وإذا ذكرتني في ملأ ذكرتك في ملأ خير من الذين تذكرني فيهم وأكث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ماجه وابن حبان والبيهقي عن أبي هريرة عن النبي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له عز وجل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ا مع عبدي إذا هو ذكرني وتحركت بي شفتا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أحمد والترمذي وحسنه وابن ماجه وابن حبان والحاكم وصححه والبيهقي عن عبد الله بن بسر أن رجل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إن شرائع الإسلام قد كثرت علي فأخبرني بشيء أستن ب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زال لسانك رطبا من ذكر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الدنيا والبزار وابن حبان والطبراني والبيهقي عن مالك بن يخامر، أن معاذ بن جبل قال لهم</w:t>
      </w:r>
      <w:r>
        <w:rPr>
          <w:rFonts w:cs="Times New Roman" w:ascii="Times New Roman" w:hAnsi="Times New Roman"/>
          <w:sz w:val="36"/>
          <w:szCs w:val="36"/>
          <w:rtl w:val="true"/>
        </w:rPr>
        <w:t>"</w:t>
      </w:r>
      <w:r>
        <w:rPr>
          <w:rFonts w:ascii="Times New Roman" w:hAnsi="Times New Roman" w:cs="Times New Roman"/>
          <w:sz w:val="36"/>
          <w:sz w:val="36"/>
          <w:szCs w:val="36"/>
          <w:rtl w:val="true"/>
        </w:rPr>
        <w:t>إن آخر كلام فارقت عليه رسول الله صلى الله عليه وسلم أن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الأعمال أحب إلى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تموت ولسانك رطب من ذكر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الدنيا عن أبي المخارق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النبي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مررت ليلة أسرى بي برجل في نور العرش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هذا، م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بي</w:t>
      </w:r>
      <w:r>
        <w:rPr>
          <w:rFonts w:cs="Times New Roman" w:ascii="Times New Roman" w:hAnsi="Times New Roman"/>
          <w:sz w:val="36"/>
          <w:szCs w:val="36"/>
          <w:rtl w:val="true"/>
        </w:rPr>
        <w:t>..</w:t>
      </w:r>
      <w:r>
        <w:rPr>
          <w:rFonts w:ascii="Times New Roman" w:hAnsi="Times New Roman" w:cs="Times New Roman"/>
          <w:sz w:val="36"/>
          <w:sz w:val="36"/>
          <w:szCs w:val="36"/>
          <w:rtl w:val="true"/>
        </w:rPr>
        <w:t>؟ 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هذ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رجل كان في الدنيا لسانه رطب من ذكر الله، وقلبه معلق بالمساجد، ولم يستسب لوالدي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أحمد في الزهد وابن أبي الدنيا عن سالم بن أبي الجع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يل لأبي الدرد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رجل أعتق مائة نسم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مائة نسمة من مال رجل لكثير، وأفضل من ذلك إيمان ملزوم بالليل والنهار أن لا يزال لسان أحدكم رطبا من ذكر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والترمذي وابن ماجه وابن أبي الدنيا والحاكم وصححه والبيهقي عن أبي الدرداء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ألا أنبئكم بخير أعمالكم، وأزكاها عند مليككم، وأرفعها في درجاتكم، وخير لكم من إنفاق الذهب والورق، وخير لكم من أن تلقوا أعداءكم فتضربوا أعناقهم؟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ذكر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الدنيا والبيهقي عن عبد الله بن عمرو عن النبي صلى الله عليه وسلم أنه كان يقول</w:t>
      </w:r>
      <w:r>
        <w:rPr>
          <w:rFonts w:cs="Times New Roman" w:ascii="Times New Roman" w:hAnsi="Times New Roman"/>
          <w:sz w:val="36"/>
          <w:szCs w:val="36"/>
          <w:rtl w:val="true"/>
        </w:rPr>
        <w:t>"</w:t>
      </w:r>
      <w:r>
        <w:rPr>
          <w:rFonts w:ascii="Times New Roman" w:hAnsi="Times New Roman" w:cs="Times New Roman"/>
          <w:sz w:val="36"/>
          <w:sz w:val="36"/>
          <w:szCs w:val="36"/>
          <w:rtl w:val="true"/>
        </w:rPr>
        <w:t>إن لكل شيء صقالة وإن صقالة القلوب ذكر الله، وما من شيء أنجى من عذاب الله من ذكر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ا الجهاد في سبيل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و أن يضرب بسيفه حتى ينقطع</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زار والطبراني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من عجز منكم عن الليل أن يكابده، وبخل بالمال أن ينفقه، وحين غدر العدوان يجاهده فليكثر ذكر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طبراني في الأوسط عن جابر رفعه إلى النبي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ما عمل آدمي عملا أنجى له من العذاب من ذكر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ا الجهاد في سبيل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ا الجهاد في سبيل الله إلا أن يضرب بسيفه حتى ينقطع</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الدنيا في كتاب الشكر والطبراني والبيهقي عن ابن عباس</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نبي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ربع من أعطيهن فقد أعطي خير الدنيا والآخ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ب شاكر، ولسان ذاكر، وبدن على البلاء صابر، وزوجة لا تبغيه خونا في نفسها وما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حبان عن أبي سعيد الخدري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يذكرن الله أقوام في الدنيا على الفرش الممهدة، يدخلهم الله الدرجات العلى</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خاري ومسلم والبيهقي عن أبي موسى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النبي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مثل الذي يذكر ربه والذي لا يذكر ربه مثل الحي والمي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الدنيا عن أبي ذر عن النبي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ما من يوم وليلة إلا والله عز وجل فيه صدقة من بها على من يشاء من عباده، وما من الله على عبد بأفضل من أن يلهمه ذكر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خالد بن معدا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له يتصدق كل يوم بصدقة، فما تصدق على عبده بشيء أفضل من ذكر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عن أبي موسى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لو أن رجلا في حجره دراهم يقسمها وآخر يذكر الله لكان الذاكر لله أفض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والبيهقي عن معاذ بن جب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ليس يتحسر أهل الجنة إلا على ساعة مرت بهم لم يذكر الله تعالى في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الدنيا والبيهقي عن عائشة </w:t>
      </w:r>
      <w:r>
        <w:rPr>
          <w:rFonts w:cs="Times New Roman" w:ascii="Times New Roman" w:hAnsi="Times New Roman"/>
          <w:sz w:val="36"/>
          <w:szCs w:val="36"/>
          <w:rtl w:val="true"/>
        </w:rPr>
        <w:t>"</w:t>
      </w:r>
      <w:r>
        <w:rPr>
          <w:rFonts w:ascii="Times New Roman" w:hAnsi="Times New Roman" w:cs="Times New Roman"/>
          <w:sz w:val="36"/>
          <w:sz w:val="36"/>
          <w:szCs w:val="36"/>
          <w:rtl w:val="true"/>
        </w:rPr>
        <w:t>أنها سمعت رسول الله صلى الله عليه وسلم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من ساعة تمر بابن آدم لم يذكر الله فيها بخير إلا تحسر عليها يوم القيام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أحمد ومسلم والترمذي وابن ماجه البيهقي عن أبي هريرة وأبي سعيد </w:t>
      </w:r>
      <w:r>
        <w:rPr>
          <w:rFonts w:cs="Times New Roman" w:ascii="Times New Roman" w:hAnsi="Times New Roman"/>
          <w:sz w:val="36"/>
          <w:szCs w:val="36"/>
          <w:rtl w:val="true"/>
        </w:rPr>
        <w:t>"</w:t>
      </w:r>
      <w:r>
        <w:rPr>
          <w:rFonts w:ascii="Times New Roman" w:hAnsi="Times New Roman" w:cs="Times New Roman"/>
          <w:sz w:val="36"/>
          <w:sz w:val="36"/>
          <w:szCs w:val="36"/>
          <w:rtl w:val="true"/>
        </w:rPr>
        <w:t>أنهما شهدا على رسول الله صلى الله عليه وسلم أ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قعد قوم يذكرون الله إلا حفتهم الملائكة، وغشيتهم الرحمة، ونزلت عليهم السكينة، وذكرهم الله فيمن عند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الدنيا عن أبي هريرة وأبي سعيد 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إن لأهل ذكر الله أربع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نزل عليهم السكينة، وتغشاهم الرحمة، وتحف بهم الملائكة، ويذكرهم الرب في ملأ عنده</w:t>
      </w:r>
      <w:r>
        <w:rPr>
          <w:rFonts w:cs="Times New Roman" w:ascii="Times New Roman" w:hAnsi="Times New Roman"/>
          <w:sz w:val="36"/>
          <w:szCs w:val="36"/>
          <w:rtl w:val="true"/>
        </w:rPr>
        <w:t>".</w:t>
      </w:r>
      <w:r>
        <w:rPr>
          <w:rFonts w:ascii="Times New Roman" w:hAnsi="Times New Roman" w:cs="Times New Roman"/>
          <w:sz w:val="36"/>
          <w:sz w:val="36"/>
          <w:szCs w:val="36"/>
          <w:rtl w:val="true"/>
        </w:rPr>
        <w:t>وأخرج الحاكم وصححه عن أبي الدرداء</w:t>
      </w:r>
      <w:r>
        <w:rPr>
          <w:rFonts w:cs="Times New Roman" w:ascii="Times New Roman" w:hAnsi="Times New Roman"/>
          <w:sz w:val="36"/>
          <w:szCs w:val="36"/>
          <w:rtl w:val="true"/>
        </w:rPr>
        <w:t>"</w:t>
      </w:r>
      <w:r>
        <w:rPr>
          <w:rFonts w:ascii="Times New Roman" w:hAnsi="Times New Roman" w:cs="Times New Roman"/>
          <w:sz w:val="36"/>
          <w:sz w:val="36"/>
          <w:szCs w:val="36"/>
          <w:rtl w:val="true"/>
        </w:rPr>
        <w:t>سمعت رسول الله صلى الله عليه وسلم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له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ا مع عبدي إذا هو ذكرني وتحركت بي شفتا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حاكم وصححه عن أنس مرفوعا قال الله</w:t>
      </w:r>
      <w:r>
        <w:rPr>
          <w:rFonts w:cs="Times New Roman" w:ascii="Times New Roman" w:hAnsi="Times New Roman"/>
          <w:sz w:val="36"/>
          <w:szCs w:val="36"/>
          <w:rtl w:val="true"/>
        </w:rPr>
        <w:t>"</w:t>
      </w:r>
      <w:r>
        <w:rPr>
          <w:rFonts w:ascii="Times New Roman" w:hAnsi="Times New Roman" w:cs="Times New Roman"/>
          <w:sz w:val="36"/>
          <w:sz w:val="36"/>
          <w:szCs w:val="36"/>
          <w:rtl w:val="true"/>
        </w:rPr>
        <w:t>عبدي أنا عند ظنك بي، وأنا معك إذا ذكرتن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في المصنف عن ابن ع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ذكر الله بالغداة والعشي أعظم من حطم السيوف في سبيل الله، وإعطاء المال سخ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معاذ بن جب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و أن رجلين أحدهما يحمل على الجياد في سبيل الله، والآخر يذكر الله لكان الذاكر أعظم وأفضل أجر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أحمد في الزهد عن سلمان الفارس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و بات رجل يعطي القناة البيض </w:t>
      </w:r>
      <w:r>
        <w:rPr>
          <w:rFonts w:cs="Times New Roman" w:ascii="Times New Roman" w:hAnsi="Times New Roman"/>
          <w:sz w:val="36"/>
          <w:szCs w:val="36"/>
          <w:rtl w:val="true"/>
        </w:rPr>
        <w:t>(</w:t>
      </w:r>
      <w:r>
        <w:rPr>
          <w:rFonts w:ascii="Times New Roman" w:hAnsi="Times New Roman" w:cs="Times New Roman"/>
          <w:sz w:val="36"/>
          <w:sz w:val="36"/>
          <w:szCs w:val="36"/>
          <w:rtl w:val="true"/>
        </w:rPr>
        <w:t>يقصد قتال الأعد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فظ أحم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طاعن الأقران، وبات آخر يقرأ القرآن أو يذكر الله لرأيت أن ذاكر الله أفض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ابن عمرو لو أن رجلين أقبل أحدهما من المشرق والآخر من المغرب، مع أحدهما ذهب لا يضع منه شيئا إلا في حق، والآخر يذكر الله حتى يلتقيا في طريق كان الذي يذكر الله أفضلهم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خاري ومسلم والبيهقي في الأسماء والصفات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إن لله ملائكة يطوفون في الطرق يلتمسون أهل الذكر، فإذا وجدوا قوما يذكرون الله تنادوا هلموا إلى حاجتكم، فيحفونهم بأجنحتهم إلى السماء، فإذا تفرقوا عرجوا إلى السماء، فيسألهم ربهم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هو يعلم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أين جئتم؟ فيوق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ئنا من عند عباد لك يسبحونك ويكبرونك ويحمدون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و رأوك كانوا أشد لك عبادة، وأشد لك تمجيدا، وأشد لك تسبيح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ا يسألون؟ فيقو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سألونك الج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ل رأوها؟ فيقو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كيف لو رأوها؟ فيقو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و أنهم رأوها كانوا أشد عليها حرصا وأشد لها طلبا وأعظم فيها رغ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م يتعوذ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تعوذون من الن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ل رأوها؟ فيقو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كيف لو رأوها؟ فيقو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و أنهم رأوها كانوا أشد منها فرارا وأشد لها مخاف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شهدكم أني قد غفرت 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قول ملك من الملائك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ان ليس منهم إنما جاء لحاج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م القوم لا يشقى بهم جليس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أحمد ومسلم والترمذي و النسائي عن معاوية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خرج على حلقة من أصحاب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أجلسكم؟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لسنا نذكر الله ونحمده على ما هدانا للإسلام ومن به علي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آلله ماجلسكم إلا ذلك؟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آلله ما أجلسنا إلا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أني لم أستحلفكم تهمة لكم ولكن أتاني جبريل فأخبرني أن الله يباهي بكم الملائك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حمد وأبو يعلى وابن حبان والبيهقي عن أبي سعيد الخدري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 الله يوم القيا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يعلم أهل الجمع اليوم من أهل الكر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 أهل الكرم يا رسول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هل مجالس الذك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عن أن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عبد الله بن رواحة إذا لقي الرجل من أصحاب رسول الله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عال نؤمن بربنا سا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ذات يوم لرجل فغضب الرجل، فجاء إلى النبي صلى الله عليه وسل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ا رسول الله صلى الله عليه وسلم ألا ترى إلى ابن رواحة يرغب عن إيمانك إلى إيمان ساعة؟ فقال النبي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يرحم الله ابن رواحة إنه يحب المجالس التي تتباهى بها الملائك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حمد والبزار وأبو يعلى والطبراني عن أنس عن رسول الله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ما من قوم اجتمعوا يذكرون الله لا يريدون بذلك إلا وجهه إلا ناداهم مناد من السماء أن قوموا مغفورا لكم، قد بدلت سيئاتكم حسنا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عن سهل بن الحنظل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ما جلس قوم مجلسا يذكرون الله عز وجل فيه فيقومون حتى يقال 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موا قد غفرت لكم وبدلت سيئاتكم حسنا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عن عبد الله بن مغف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w:t>
      </w:r>
      <w:r>
        <w:rPr>
          <w:rFonts w:ascii="Times New Roman" w:hAnsi="Times New Roman" w:cs="Times New Roman"/>
          <w:sz w:val="36"/>
          <w:sz w:val="36"/>
          <w:szCs w:val="36"/>
          <w:rtl w:val="true"/>
        </w:rPr>
        <w:t>ما من قوم اجتمعوا يذكرون الله إلا ناداهم مناد في الس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موا مغفورا لكم، قد بدلت سيئاتكم حسنات، وما من قوم اجتمهوا في مجلس فتفرقوا ولم يذكروا الله إلا كان ذلك عليهم حسرة يوم القيام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عن معاذ بن جب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ما عمل آدمي عملا قط أنجى له من عذاب القبر من ذكر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ا أخبركم بخير أعمالكم، وأزكاها عند ميلككم، وأرفعها في درجاتكم، وخير لكم من تعاطي الذهب والفضة، ومن أن تلقوا عدوكم فتضربوا أعناقهم ويضربوا أعناقكم؟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ى يا رسو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ذكر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حمد عن معاذ بن جبل </w:t>
      </w:r>
      <w:r>
        <w:rPr>
          <w:rFonts w:cs="Times New Roman" w:ascii="Times New Roman" w:hAnsi="Times New Roman"/>
          <w:sz w:val="36"/>
          <w:szCs w:val="36"/>
          <w:rtl w:val="true"/>
        </w:rPr>
        <w:t>"</w:t>
      </w:r>
      <w:r>
        <w:rPr>
          <w:rFonts w:ascii="Times New Roman" w:hAnsi="Times New Roman" w:cs="Times New Roman"/>
          <w:sz w:val="36"/>
          <w:sz w:val="36"/>
          <w:szCs w:val="36"/>
          <w:rtl w:val="true"/>
        </w:rPr>
        <w:t>أنه سأل النبي صلى الله عليه وسلم عن أفضل الإيما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تحب لله وتبغض لله، وتعمل في ذكر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اذ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ن تحب للناس ما تحب لنفسك، وتكره للناس ما تكره لنفسك، وأن تقول خيرا أو تصم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عبد الله بن أحمد في زوائد الزهد عن أبي برزة الأسلم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و أن رجلا في حجره دنانير يعطيها وآخر ذاكر الله عز وجل لكان الذاكر أفض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له بن أحمد عن أبي الدرداء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ذكر الله عند كل حجيرة وشجيرة ومدرة، واذكره في سرائك تذكر في ضرائ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يتبع</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تابع</w:t>
      </w:r>
      <w:r>
        <w:rPr>
          <w:rFonts w:cs="Times New Roman" w:ascii="Times New Roman" w:hAnsi="Times New Roman"/>
          <w:sz w:val="36"/>
          <w:szCs w:val="36"/>
          <w:rtl w:val="true"/>
        </w:rPr>
        <w:t xml:space="preserve">... </w:t>
      </w:r>
      <w:r>
        <w:rPr>
          <w:rFonts w:cs="Times New Roman" w:ascii="Times New Roman" w:hAnsi="Times New Roman"/>
          <w:sz w:val="36"/>
          <w:szCs w:val="36"/>
        </w:rPr>
        <w:t>1</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ذكروني أذكركم وأشكروا لي ولا تكفرون</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أحمد في الزهد عن أبي الدرداء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ذين لا تزال ألسنتهم رطبة بذكر الله تبارك وتعالى يدخل أحدهم الجنة وهو يضح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في الزهد عن أبي الدرداء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أن أكبر مائة تكبيرة أحب إلي من أن أتصدق بمائة دينا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له ابنه عن عبد الله بن عمرو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اجتمع ملأ يذكرون الله إلا ذكرهم الله في ملأ أعز منه وأكرم، وما تفرق قوم لم يذكروا الله في مجلسهم إلا كان حسرة عليهم يوم القيام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ع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تكبيرة خير من الدنيا وما في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معاذ بن جب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ما عمل ابن آدم عملا أنجى له من النار من ذكر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ولا الجهاد في سبيل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ا الجهاد في سبيل الله إلا أن تضرب بسيفك حتى ينقطع، ثم تضرب بسيفك حتى ينقطع، ثم تضرب حتى ينقطع</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معاذ بن جب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أن اذكر الله من غدوة حتى تطلع الشمس أحب إلي من أن أحمل على الجياد في سبيل الله من غدوة حتى تطلع الشمس</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عبادة بن الصامت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أن أكون في قوم يذكرون الله من حين يصلون الغداة إلى حين تطلع الشمس أحب إلي من أن أكون على متون الخيل أجاهد في سبيل الله إلى أن تطلع الشمس، ولأن أكون في قوم يذكرون من حين يصلون العصر حتى تغرب الشمس أحب إلي من أن أكون على متون الخيل أجاهد في سبيل الله حتى تغرب الشمس</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سلما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كان العبد يحمد الله في السراء ويحمده في الرخاء فأصابه ضر دعا الله قالت الملائك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وت معروف من امرئ ضعيف فيشفعون له، فإذا كان العبد لا يذكر الله في السراء ولا يحمده في الرخاء فأصابه ضر فدعا الله قالت الملائك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وت منك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جعف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أشد الأعمال ثلاثة، ذكر الله على كل حال، والإنصاف من نفسك، والمواساة في الما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أهل السماء ليرون بيوت أهل الذكر تضيء لهم كما يضيء الكوكب لأهل الأرض</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بزار عن أنس عن النبي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إن لله سيارة من الملائكة يطلبون حلق الذكر، فإذا أتوا عليهم حفوا بهم، ثم بعثوا رائدهم إلى السماء إلى رب العزة تبارك وتعالى فيقو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بنا أتينا على عباد من عبادك يعظمون آلاءك، ويتلون كتابك، ويصلون على نبيك محمد صلى الله عليه وسلم، ويسألونك لآخرتهم ودنيا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قول تبارك و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غشوهم برحمتي، فهم الجلساء لا يشقى بهم جليس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عن ابن ع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ما غنيمة مجالس الذك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غنيمة مجالس الذكر الجن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الدنيا والبزار وأبو يعلى والطبراني والحاكم وصححه والبيهقي في الدعوات عن جابر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خرج علينا رسول الله صلى الله عليه وسل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يها الناس إن لله سرايا من الملائكة تحل وتقف على مجالس الذكر، فارتعوا في رياض الج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ين رياض الجن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جالس الذكر، فاغدوا وروحوا في ذكر الله وذكروه أنفسكم، من كان يحب أن يعلم منزلته عند الله فلينظر الله كيف منزلة الله عنده، فإن الله ينزل العبد منه حيث أنزله من نفس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حمد والترمذي وحسنه عن أنس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مررتم برياض الجنة فارتع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ا رياض الجن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لق الذك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عن عمرو بن عبسة</w:t>
      </w:r>
      <w:r>
        <w:rPr>
          <w:rFonts w:cs="Times New Roman" w:ascii="Times New Roman" w:hAnsi="Times New Roman"/>
          <w:sz w:val="36"/>
          <w:szCs w:val="36"/>
          <w:rtl w:val="true"/>
        </w:rPr>
        <w:t>"</w:t>
      </w:r>
      <w:r>
        <w:rPr>
          <w:rFonts w:ascii="Times New Roman" w:hAnsi="Times New Roman" w:cs="Times New Roman"/>
          <w:sz w:val="36"/>
          <w:sz w:val="36"/>
          <w:szCs w:val="36"/>
          <w:rtl w:val="true"/>
        </w:rPr>
        <w:t>سمعت رسول الله صلى الله عليه وسلم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يمين الرحمن وكلتا يديه يمين رجال ليسوا بأنبياء ولا شهداء، يغشي بياض وجوهم نظر الناظرين، يغبطهم النبيون والشهداء بمقعدهم وقربهم من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من ه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م جماع من نوازع القبائل، يجتمعون على ذكر الله تعالى فينتقون أطايب الكلام كما ينتقي آكل التمر أطايب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طبراني عن أبي الدرداء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يبعثن الله أقواما يوم القيامة في وجوهم النور على منابر اللؤلؤ يغبطهم الناس، ليسوا بأنبياء ولا شهد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أعرا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صفهم لنا نعرفه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م المتحابون في الله من قبائل شتى وبلاد شتى، يجتمعون على ذكر الله يذكرون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خرائطي في الشكر عن خليد العقر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لكل بيت زينة، وزينة المساجد الرجال على ذكر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بيهقي في الدعوات عن أبي هريرة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قال 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تحبون أيها الناس أن تجتهدوا في الدعاء؟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 أعنا على ذكرك وشكرك وحسن عبادت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في الزهد عن عمرو بن قي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حى الله إلى داود إنك إن ذكرتني ذكرتك وإن نستني تركتك، واحذر أن أجدك على حال لا أنظر إليك في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له ابنه في زوائده عن معاوية بن قرة عن أبيه أنه قا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بني إذا كنت في قوم يذكرون الله فبدت لك حاجة فسلم عليهم حين تقوم، فإنك لا تزال لهم شريكا ما داموا جلوس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أبي جعف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من شيء أحب إلى الله من الذكر والشك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ما قوله تعالى </w:t>
      </w:r>
      <w:r>
        <w:rPr>
          <w:rFonts w:cs="Times New Roman" w:ascii="Times New Roman" w:hAnsi="Times New Roman"/>
          <w:sz w:val="36"/>
          <w:szCs w:val="36"/>
          <w:rtl w:val="true"/>
        </w:rPr>
        <w:t>{</w:t>
      </w:r>
      <w:r>
        <w:rPr>
          <w:rFonts w:ascii="Times New Roman" w:hAnsi="Times New Roman" w:cs="Times New Roman"/>
          <w:sz w:val="36"/>
          <w:sz w:val="36"/>
          <w:szCs w:val="36"/>
          <w:rtl w:val="true"/>
        </w:rPr>
        <w:t>واشكروا لي ولا تكفر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أخرج ابن أبي الدنيا في كتاب الشكر والبيهقي في شعب الإيمان عن ابن المنكد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ان من دعاء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اللهم أعني على ذكرك وشكرك وحسن عبادت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وأبو داود والنسائي وابن أبي الدنيا والبيهقي عن معاذ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لي النبي صلى الله عليه وسلم</w:t>
      </w:r>
      <w:r>
        <w:rPr>
          <w:rFonts w:cs="Times New Roman" w:ascii="Times New Roman" w:hAnsi="Times New Roman"/>
          <w:sz w:val="36"/>
          <w:szCs w:val="36"/>
          <w:rtl w:val="true"/>
        </w:rPr>
        <w:t>"</w:t>
      </w:r>
      <w:r>
        <w:rPr>
          <w:rFonts w:ascii="Times New Roman" w:hAnsi="Times New Roman" w:cs="Times New Roman"/>
          <w:sz w:val="36"/>
          <w:sz w:val="36"/>
          <w:szCs w:val="36"/>
          <w:rtl w:val="true"/>
        </w:rPr>
        <w:t>إني أحبك لا تدعن أن تقول في دبر كل صل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 أعني على شكرك وشكرك وحسن عبادت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في الزهد وابن أبي الدنيا والبيهقي عن أبي الجل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رأت في مساءلة موسى عليه الس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ب كيف لي أن أشكرك وأصغر نعمة وضعتها عندي من نعمك لا يجازي بها عملي كله؟ فأتاه الوح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يا موسى الآن شكرتن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الدنيا والبيهقي عن سليمان التيم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له عز وجل أنعم على العباد على قدره، وكلفهم الشكر على قدر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الدنيا عن عبد الملك بن مروا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قال عبد كلمة أحب إليه وابلغ من الشكر عنده من أن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حمد لله الذي أنعم علينا وهدانا للإسلا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الدنيا والبيهقي عن الأصبغ بن نبات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علي رضي الله عنه إذا دخل الخلاء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سم الله الحافظ من المؤذي، وإذا خرج مسح بيده على بطنه 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لها من نعمة لو يعلم العباد شكر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الدنيا عن الحس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له ليمنع النعمة ما شاء، فإذا لم يشكر قلبها عذاب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الدنيا والخرائطي كلاهما في كتاب الشكر والحاكم والبيهقي في شعب الإيمان عن عائشة عن النبي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ما أنعم الله على عبده من نعمة فعلم أنها من عند الله إلا كتب الله له شكرها قبل أن يحمده، وما علم الله من عبد ندامة على ذنب إلا غفر له ذلك قبل أن يستغفره، إن الرجل ليشتري الثوب بالدينار فيلبسه فيحمد الله فما يبلغ ركبتيه حتى يغفر 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في الشعب عن علي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قال حين يصب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حمد لله على حسن المساء، والحمد لله على حسن المبيت، والحمد لله على حسن الصباح، فقد أدى شكر ليلته ويوم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ابن أبي الدنيا والبيهقي عن عبد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دى شكر ليلته ويوم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ابن أبي الدنيا البيهقي عن عبد الله بن سلا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موسى عليه الس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ب ما الشكر الذي نبغي ل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زال لسانك رطبا من ذك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ا نكون من الحال إلى حال نجلك أن نذكرك عليه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ه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غائط، وإهراق الماء من الجنابة، وعلى غير وضو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ب كيف أقو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قول سبحانك اللهم وبحمدك لا إله إلا أنت، فجنبني الأذى سبحانك وبحمدك لا إله إلا أنت فقني من الأذى</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الدنيا والبيهقي عن اسحق بن عبد الله بن أبي طلحة، أن رجلا كان يأتي النبي صلى الله عليه وسلم فيسلم عليه، فيقول النبي صلى الله عليه وسلم يدعو له، فجاء يوما فقال له النبي صلى الله عليه وسلم</w:t>
      </w:r>
      <w:r>
        <w:rPr>
          <w:rFonts w:cs="Times New Roman" w:ascii="Times New Roman" w:hAnsi="Times New Roman"/>
          <w:sz w:val="36"/>
          <w:szCs w:val="36"/>
          <w:rtl w:val="true"/>
        </w:rPr>
        <w:t>"</w:t>
      </w:r>
      <w:r>
        <w:rPr>
          <w:rFonts w:ascii="Times New Roman" w:hAnsi="Times New Roman" w:cs="Times New Roman"/>
          <w:sz w:val="36"/>
          <w:sz w:val="36"/>
          <w:szCs w:val="36"/>
          <w:rtl w:val="true"/>
        </w:rPr>
        <w:t>كيف أنت يا فلا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خير إن شكر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سكت النبي صلى الله عليه وسلم، فقال الرج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نبي الله كنت تسألني وتدعو لي، وإنك سألتني اليوم فلم تدع ل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كنت أسألك فتشكر الله، وإني سألتك اليوم فشككت في الشك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عن أبي بكر الصديق رضي الله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ان يقول في دعائ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سألك تمام النعمة في الأشياء كلها، والشكر لك عليها حتى ترضى وبعد الرض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الدنيا والبيهقي عن أبي حازم، أن رجلا قا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شكر العيني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رأيت بهما خيرا أعلنته، وإن رأيت بهما شرا ستر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ا شكر الأذني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سمعت خيرا وعيته، وإن سمعت بهما شرا أخفي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ا شكر اليدي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تأخذ بهما ما ليس لهما، ولا تمنع حقا لله عز وجل هو في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ا شكر البط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يكون أسفله طعاما، وأعلاه عل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ا شكر الفرج؟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ما قال الله عز وجل </w:t>
      </w:r>
      <w:r>
        <w:rPr>
          <w:rFonts w:cs="Times New Roman" w:ascii="Times New Roman" w:hAnsi="Times New Roman"/>
          <w:sz w:val="36"/>
          <w:szCs w:val="36"/>
          <w:rtl w:val="true"/>
        </w:rPr>
        <w:t>(</w:t>
      </w:r>
      <w:r>
        <w:rPr>
          <w:rFonts w:ascii="Times New Roman" w:hAnsi="Times New Roman" w:cs="Times New Roman"/>
          <w:sz w:val="36"/>
          <w:sz w:val="36"/>
          <w:szCs w:val="36"/>
          <w:rtl w:val="true"/>
        </w:rPr>
        <w:t>إلا على أزواجهم أو ما ملكت أيمانهم</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مؤمنون الآية </w:t>
      </w:r>
      <w:r>
        <w:rPr>
          <w:rFonts w:cs="Times New Roman" w:ascii="Times New Roman" w:hAnsi="Times New Roman"/>
          <w:sz w:val="36"/>
          <w:szCs w:val="36"/>
        </w:rPr>
        <w:t>6</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أولئك هم العاد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ا شكر الرجلي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رأيت حيا غبطته بهما عملته، وإن رأيت ميتا مقته كففتهما عن عمله وأنت شاكر لله عز وجل، فأما من شكر بلساه ولم يشكر بجميع أعضائه فمثله كمثل رجل له كساء فأخذ بطرفه ولم يلبسه، فلم ينفعه ذلك من الحر والبرد والثلج والمط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في الشعب عن علي بن المدين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يل لسفيان بن عين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حد الزه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تكون شاكرا في الرخاء صابرا في البلاء، فإذا كان كذلك فهو زاه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يل لسفي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الشك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تجتنب ما نهى الله عن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الدنيا والبيهقي عن عمر بن عبد العزيز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يدوا نعم الله بالشكر لله عز وجل، شكر الله ترك المعص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الدنيا والبيهقي عن محمد بن لوط الأنصار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ي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شكر ترك المعص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الدنيا عن مخلد بن حسي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ي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شكر ترك المعاص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عن اجني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سري يو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الشكر؟ فقلت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شكرعندي أن لا يستعان على المعاصي بشيء من نعم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الدنيا والبيهقي عن سفيان بن عين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يل للزهري ما الزاه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لم يغلب الحرام صبره، ولم يمنع الحلال شكر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الدنيا عن عبد الرحمن بن زيد بن أ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شكر يأخذ بجرم الحمد وأصله وفرعه، فلينظر في نعم من الله في بدنه وسمعه وبصره ويديه ورجليه وغير ذلك، ليس من هذا شيء إلا وفيه نعمة من الله حق على العبد أن يعمل بالنعم اللاتي هي في يديه لله عز وجل في طاعته ونعم أخرى في الرزق، وحق عليه أن يعمل لله فيما أنعم به عليه من الرزق في طاعته، فمن عمل بهذا كان أخذ بجرم الشكر وأصله وفرع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الدنيا والبيهقي عن عا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شكر نصف الإيمان، والصبر نصف الإيمان، واليقين الإيمان ك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لبيهق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بأنا أبو عبد الرحمن السلم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ئل الأستاذ أبو سهل محمد بن سليمان الصعلوكي عن الشكر والصبر أيهما أفضل؟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ما في محل الاستواء، فالشكر وظيفة السراء، والصبر فريضة الضر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ترمذي وحسنه وابن ماجه والبيهقي عن أبي هريرة عن النبي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للطاعم الشاكر من الأجر مثل ما للصائم الصاب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عن أبي الدرداء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لم يعرف نعمة الله عليه إلا في مطعمه ومشربه، فقد قل عمله وحضر عذاب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عن الفضيل بن عياض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ليكم بالشكر فإنه قل قوم كانت عليهم من الله نعمة فزالت عنهم ثم عادت إلي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عن عمارة بن حمز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وصلت إليكم أطراف النعم فلا تنفروا أقصاها بقلة الشك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عن أن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w:t>
      </w:r>
      <w:r>
        <w:rPr>
          <w:rFonts w:ascii="Times New Roman" w:hAnsi="Times New Roman" w:cs="Times New Roman"/>
          <w:sz w:val="36"/>
          <w:sz w:val="36"/>
          <w:szCs w:val="36"/>
          <w:rtl w:val="true"/>
        </w:rPr>
        <w:t>من نظر في الدين إلى من فوقه وفي الدنيا إلى من تحته كتبه الله صابرا شاكرا، ومن نظر في الدين إلى من تحته ونظر في الدنيا إلى من فوقه لم يكتبه الله صابرا ولا شاكر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الدنيا عن عمرو بن شعيب عن أبيه عن جده</w:t>
      </w:r>
      <w:r>
        <w:rPr>
          <w:rFonts w:cs="Times New Roman" w:ascii="Times New Roman" w:hAnsi="Times New Roman"/>
          <w:sz w:val="36"/>
          <w:szCs w:val="36"/>
          <w:rtl w:val="true"/>
        </w:rPr>
        <w:t>"</w:t>
      </w:r>
      <w:r>
        <w:rPr>
          <w:rFonts w:ascii="Times New Roman" w:hAnsi="Times New Roman" w:cs="Times New Roman"/>
          <w:sz w:val="36"/>
          <w:sz w:val="36"/>
          <w:szCs w:val="36"/>
          <w:rtl w:val="true"/>
        </w:rPr>
        <w:t>سمعت أن رسول الله صلى الله عليه وسلم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صلتان من كانتا فيه كتبه الله صابرا شاكرا، ومن لم يكونا فيه لم يكتبه الله صابرا ولا شاكرا، من نظر في دينه إلى من فوقه فاقتدى به، ومن نظر في دنياه إلى من هو دونه، ونظر في دنياه إلى من هو فوقه فاسف على ما فاته لم يكتبه الله شاكرا ولا صابر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مسلم والبيهقي عن صهي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w:t>
      </w:r>
      <w:r>
        <w:rPr>
          <w:rFonts w:ascii="Times New Roman" w:hAnsi="Times New Roman" w:cs="Times New Roman"/>
          <w:sz w:val="36"/>
          <w:sz w:val="36"/>
          <w:szCs w:val="36"/>
          <w:rtl w:val="true"/>
        </w:rPr>
        <w:t>عجبا لأمر المؤمن كله خير إن أصابته سراء فشكر كان خيرا، وإن أصابته ضراء فصبر كان خير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نسائي والبيهقي عن سعد بن أبي وقاص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عجبت للمؤمن إن أعط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حمد لله فشكر، وإن ابتل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حمد لله فصبر، فالمؤمن يؤجر على كل حال، حتى اللقمة يرفعها إلى في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وضعفه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من كانت فيه ثلاث أدخله الله في رحمته، وأراه محبته، وكان في كنف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إذا أعطي شكر، وإذا قدر غفر، وإذا غضب فت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حاكم وصححه والبيهقي وضعفه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ثلاث من كن فيه آواه الله في كنفه، وستر عليه برحمته، وأدخله في محب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ا هن يا رسول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إذا أعطي شكر، وإذا قدر غفر، وإذا غضب فت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داود والنسائي وابن أبي الدنيا في الشكر والفريابي في الذكر والمعمري في عمل اليوم والليلة والطبراني في الدعاء وابن حبان والبيهقي والمستغفري كلاهما في الدعوات عن عبد الله بن غنا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من قال حين يصب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 ما أصبح بي من نعمة أو بأحد من خلقك فمنك وحدك لا شريك لك فلك الحمد ولك الشكر فقد أدى شكر يومه، ومن قال مثل ذلك حين يمسي فقد أدى شكر ليلت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يتبع</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تابع</w:t>
      </w:r>
      <w:r>
        <w:rPr>
          <w:rFonts w:cs="Times New Roman" w:ascii="Times New Roman" w:hAnsi="Times New Roman"/>
          <w:sz w:val="36"/>
          <w:szCs w:val="36"/>
          <w:rtl w:val="true"/>
        </w:rPr>
        <w:t xml:space="preserve">... </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ذكروني أذكركم وأشكروا لي ولا تكفرون</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الدنيا عن السري بن عبد الله أنه كان في الطائف، فاصابهم مطر، فخطب الناس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ا أيها الناس احمدوا الله على ما وضع لكم من رزقه، فإنه بلغني عن النبي صلى الله عليه وسلم أنه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إذا أنعم الله عز وجل على عبده بنعمة فحمده عندها فقد أدى شكر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الدنيا والخرائطي كلاهما في كتاب الشكر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من رأى صاحب بلاء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حمدلله الذي عافاني مما ابتلاك به وفضلني عليك وعلى جميع خلقه تفضيلا فقد أدى شكر النعم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الدنيا عن كع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أنعم الله عز وجل على عبد نعمة في الدنيا فشكرها لله عز وجل وتواضع بها لله إلا أعطاه نفعها في الدنيا ورفع له بها درجة في الآخرة، وما أنعم الله على عبد من نعمة في الدنيا فلم يشكرها لله عز وجل ولم يتواضع بها لله إلا منعه الله عز وجل نفعها في الدنيا وفتح له طبقا من النار، فعذبه إن شاء أو تجاوز عن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الدنيا عن عائشة رضي الله عنها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من عبد يشرب من ماء القراح فيدخل بغير أذى ويجري بغير أذى إلا وجب عليه الشك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داود والترمذي وحسنه وابن ماجه وابن أبي الدنيا والحاكم وصححه عن أبي بكرة </w:t>
      </w:r>
      <w:r>
        <w:rPr>
          <w:rFonts w:cs="Times New Roman" w:ascii="Times New Roman" w:hAnsi="Times New Roman"/>
          <w:sz w:val="36"/>
          <w:szCs w:val="36"/>
          <w:rtl w:val="true"/>
        </w:rPr>
        <w:t>"</w:t>
      </w:r>
      <w:r>
        <w:rPr>
          <w:rFonts w:ascii="Times New Roman" w:hAnsi="Times New Roman" w:cs="Times New Roman"/>
          <w:sz w:val="36"/>
          <w:sz w:val="36"/>
          <w:szCs w:val="36"/>
          <w:rtl w:val="true"/>
        </w:rPr>
        <w:t>أن النبي صلى الله عليه وسلم كان إذا جاءه أمر يسره خر ساجدا لله عز وجل شكرا 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الدنيا عن عبد الرحمن بن عوف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قا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لقيت جبريل عليه السلام فبشرني،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له يقول 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صلى عليك صليت عليه، ومن سلم عليك سلمت عليه، فسجدت لله شكر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خرائطي في الشكر عن جابر </w:t>
      </w:r>
      <w:r>
        <w:rPr>
          <w:rFonts w:cs="Times New Roman" w:ascii="Times New Roman" w:hAnsi="Times New Roman"/>
          <w:sz w:val="36"/>
          <w:szCs w:val="36"/>
          <w:rtl w:val="true"/>
        </w:rPr>
        <w:t>"</w:t>
      </w:r>
      <w:r>
        <w:rPr>
          <w:rFonts w:ascii="Times New Roman" w:hAnsi="Times New Roman" w:cs="Times New Roman"/>
          <w:sz w:val="36"/>
          <w:sz w:val="36"/>
          <w:szCs w:val="36"/>
          <w:rtl w:val="true"/>
        </w:rPr>
        <w:t>أن النبي صلى الله عليه وسلم كان إذا رأى صاحب بلاء خر ساجد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سعد وابن أبي شيبة والخرائطي في الشكر عن شداد بن أوس</w:t>
      </w:r>
      <w:r>
        <w:rPr>
          <w:rFonts w:cs="Times New Roman" w:ascii="Times New Roman" w:hAnsi="Times New Roman"/>
          <w:sz w:val="36"/>
          <w:szCs w:val="36"/>
          <w:rtl w:val="true"/>
        </w:rPr>
        <w:t>"</w:t>
      </w:r>
      <w:r>
        <w:rPr>
          <w:rFonts w:ascii="Times New Roman" w:hAnsi="Times New Roman" w:cs="Times New Roman"/>
          <w:sz w:val="36"/>
          <w:sz w:val="36"/>
          <w:szCs w:val="36"/>
          <w:rtl w:val="true"/>
        </w:rPr>
        <w:t>سمعت رسول الله صلى الله عليه وسلم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كنز الناس الذهب والفضة فأكثروا هؤلاء الكلم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 إني أسألك الثبات في الأمر، والعزيمة على الرشد، وأسألك شكر نعمتك، وأسألك حسن عبادتك، وأسألك قلبا سليما، ولسانا صادقا، وأسألك من خير ما تعلم، وأعوذ بك من شر ما تعلم، وأستغفرك لما تعلم، إنك أنت علام الغيو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خرائطي عن جابر بن عبد الله</w:t>
      </w:r>
      <w:r>
        <w:rPr>
          <w:rFonts w:cs="Times New Roman" w:ascii="Times New Roman" w:hAnsi="Times New Roman"/>
          <w:sz w:val="36"/>
          <w:szCs w:val="36"/>
          <w:rtl w:val="true"/>
        </w:rPr>
        <w:t>"</w:t>
      </w:r>
      <w:r>
        <w:rPr>
          <w:rFonts w:ascii="Times New Roman" w:hAnsi="Times New Roman" w:cs="Times New Roman"/>
          <w:sz w:val="36"/>
          <w:sz w:val="36"/>
          <w:szCs w:val="36"/>
          <w:rtl w:val="true"/>
        </w:rPr>
        <w:t>سمعت رسول الله صلى الله عليه وسلم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فضل الذكر لا إلا إله إلا الله، وأفضل الشكر الحمد 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خرائطي والبيهقي في الدعوات عن منصور بن صف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ر النبي صلى الله عليه وسلم برجل وهو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حمد لله الذي هداني للإسلام وجعلني من أمة محم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رسول الله صلى الله عليه وسلم</w:t>
      </w:r>
      <w:r>
        <w:rPr>
          <w:rFonts w:cs="Times New Roman" w:ascii="Times New Roman" w:hAnsi="Times New Roman"/>
          <w:sz w:val="36"/>
          <w:szCs w:val="36"/>
          <w:rtl w:val="true"/>
        </w:rPr>
        <w:t>"</w:t>
      </w:r>
      <w:r>
        <w:rPr>
          <w:rFonts w:ascii="Times New Roman" w:hAnsi="Times New Roman" w:cs="Times New Roman"/>
          <w:sz w:val="36"/>
          <w:sz w:val="36"/>
          <w:szCs w:val="36"/>
          <w:rtl w:val="true"/>
        </w:rPr>
        <w:t>لقد شكرت عظيم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خرائطي عن محمد بن كعب القرظ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هؤلاء احفظوا اثنتين، شكر النعمة وإخلاص الإيما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خرائطي عن أبي عمر الشيبان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موسى عليه السلام يوم الطو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ب إن أنا صليت فمن قبلك، وإن أنا تصدقت فمن قبلك، وإن أنا بلغت رسالاتك فمن قبلك، فكيف أشكر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موسى الآن شكرتن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الدنيا والخرائطي والبيهقي في شعب الإيمان عن عبد الله بن قرط الأزدي وكان من أصحاب رسول الله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تثبت النعمة بشكر المنعم عليه للمنع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خرائطي عن جعفر بن محمد بن علي بن حسين بن علي بن أبي طال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شكر المنعم عليك، فإنه لا نفاد للنعم إذا شكرت، ولا بقاء لها إذا كفرت، والشكر زيادة في النعم، وأمان من الغي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خرائطي عن خالد الربع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ي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من أجدر الأعمال أن تعجل عقوب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أمانة تخان، والرحم يقطع، والإحسان يكف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خرائطي عن كعب الأحبا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شر الحديث التجديف قال أبو عب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أصمع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تجديف هو الكفر بالنعم، وقال الأمو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استقلال ما أعطاه الله عز وج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يها الذين آمنوا استعينوا بالصبر والصلاة إن الله مع الصابرين</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أخرج الحاكم والبيهقي في الدلائل عن إبراهيم بن عبد الرحمن بن عوف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غشي على عبد الرحمن بن عوف في وجعه غشية ظنوا أنه قد فاضت به نفسه فيها حتى قاموا من عنده وجللوه ثوبا، وخرجت أم كلثوم بنت عقبة امرأته إلى المسجد تستعين بما أمرت به من الصبر والصلاة، فلبثوا ساعة وهو في غشيته ثم أفاق</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ا تقولوا لمن يقتل في سبيل الله أموات بل أحياء ولكن لا تشعرون</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أخرج ابن منده في المعرفة من طريق السدي الصغير عن الكلبي عن أبي صالح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تل تميم بن الحمام ببدر وفيه وفي غيره 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تقولوا لمن يقتل في سبيل الله أمو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سعيد بن حبير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من يقتل في سبي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طاعة الله، في قتال المشرك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والبيهقي في شعب الإيمان عن أبي العالي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تقولوا لمن يقتل في سبيل الله أموات بل أحي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م أحياء في صور طير خضر، يطيرون في الجنة حيث شاؤوا، ويأكلون من حيث شاؤو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في المصنف وابن جرير عن عكرمة في قوله تعالى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تقولوا لمن يقتل في سبيل الله أمو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رواح الشهداء طير بيض فقاقيع في الجن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البيهقي في البعث والنشور عن كع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نة المأوى فيها طير خضر ترتقي فيها أرواح الشهداء في أجواف طير خضر، وأولاد المؤمنين الذين لم يبلغوا الحنث عصافير من عصافير الجنة ترعى وتسرح</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عن معمرعن قتادة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بلغنا أن أرواح الشهداء في صور طير بيض تأكل من ثمار الجنة، وقال الكلبي عن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صورة طير بيض تأوي إلى قناديل معلقة تحت العرش</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عن قتادة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تقولوا لمن يقتل في سبيل الله أموات بل أحياء ولكن لا تشعر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ذكر لنا أن أرواح الشهداء تعارف في طير بيض تأكل من ثمار الجنة، وإن مساكنهم السدرة، وأن الله أعطى المجاهد ثلاث خصال من الخ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قتل في سبيل الله حيا مرزوقا، ومن غلب آتاه الله أجره عظيما، ومن مات رزقه الله رزقا حسن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وابن المنذر وابن أبي حاتم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بل أحي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ثمر الجنة، ويجدون ريحها وليسوا في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مالك وأحمد والترمذي وصححه والنسائي وابن ماجه عن كعب بن مالك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 أرواح الشهداء في أجواف طير خضر تعلق </w:t>
      </w:r>
      <w:r>
        <w:rPr>
          <w:rFonts w:cs="Times New Roman" w:ascii="Times New Roman" w:hAnsi="Times New Roman"/>
          <w:sz w:val="36"/>
          <w:szCs w:val="36"/>
          <w:rtl w:val="true"/>
        </w:rPr>
        <w:t>(</w:t>
      </w:r>
      <w:r>
        <w:rPr>
          <w:rFonts w:ascii="Times New Roman" w:hAnsi="Times New Roman" w:cs="Times New Roman"/>
          <w:sz w:val="36"/>
          <w:sz w:val="36"/>
          <w:szCs w:val="36"/>
          <w:rtl w:val="true"/>
        </w:rPr>
        <w:t>تعلق من ثمر الج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رعى من أعلا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ثمر الجنة أو شجر الجن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في المصنف عن عبد الله بن كعب بن مال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w:t>
      </w:r>
      <w:r>
        <w:rPr>
          <w:rFonts w:ascii="Times New Roman" w:hAnsi="Times New Roman" w:cs="Times New Roman"/>
          <w:sz w:val="36"/>
          <w:sz w:val="36"/>
          <w:szCs w:val="36"/>
          <w:rtl w:val="true"/>
        </w:rPr>
        <w:t>أرواح الشهداء في صور طير خضر معلقة في قناديل الجنة حتى يرجعها الله يوم القيام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نسائي والحاكم وصححه عن أن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يؤتى بالرجل من أهل الجنة فيقول الله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ابن آدم كيف وجدك منزلك؟ 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رب خير منز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ل وتم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ما أسألك وأتمنى، أسألك أن تردني إلى الدنيا فأقتل في سبيل الله عشر مرات لما يرى من فضل الشهادة </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لنبلونكم بشيء من الخوف والجوع ونقص من الأموال والأنفس والثمرات وبشر الصابرين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ذين إذا أصابتهم مصيبة قالوا إنا لله وإنا إليه راجعون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لئك عليهم صلوات من ربهم ورحمة وأولئك هم المهتدون</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أخرج ابن جرير وابن المنذر وابن أبي حاتم والطبراني والبيهقي في شعب الإيمان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نبلون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خبر الله المؤمنين أن الدنيا دار بلاء، وأنه مبتليهم فيها وأمرهم بالصبر، وبشرهم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وبشر الصابر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خبر أن المؤمن إذا سلم لأمر الله ورجع واسترجع عند المصيبة كتب الله له ثلاث خصال من الخ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صلاة من الله، والرحمة، وتحقيق سبل الهد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رسول الله صلى الله عليه وسلم</w:t>
      </w:r>
      <w:r>
        <w:rPr>
          <w:rFonts w:cs="Times New Roman" w:ascii="Times New Roman" w:hAnsi="Times New Roman"/>
          <w:sz w:val="36"/>
          <w:szCs w:val="36"/>
          <w:rtl w:val="true"/>
        </w:rPr>
        <w:t>"</w:t>
      </w:r>
      <w:r>
        <w:rPr>
          <w:rFonts w:ascii="Times New Roman" w:hAnsi="Times New Roman" w:cs="Times New Roman"/>
          <w:sz w:val="36"/>
          <w:sz w:val="36"/>
          <w:szCs w:val="36"/>
          <w:rtl w:val="true"/>
        </w:rPr>
        <w:t>من استرجع عند المصيبة جبر الله مصيبته، وأحسن عقباه، وجعل له خلفا صالحا يرضا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عن عطاء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نبلونكم بشيء من الخوف والجو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م أصحاب محمد عليه السلا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سفيان بن عينية وعبد بن حميد وابن المنذر وابن أبي حاتم والبيهقي في شعب الإيمان عن جويب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تب رجل إلى الضحاك يسأله عن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إنا لله وإنا إليه راجع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اصة هي أم عامة؟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لمن أخذ بالتقوى، وأدى الفرائض</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سعيد بن جبير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نبلون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لنبتليكم يعني المؤمنين </w:t>
      </w:r>
      <w:r>
        <w:rPr>
          <w:rFonts w:cs="Times New Roman" w:ascii="Times New Roman" w:hAnsi="Times New Roman"/>
          <w:sz w:val="36"/>
          <w:szCs w:val="36"/>
          <w:rtl w:val="true"/>
        </w:rPr>
        <w:t>{</w:t>
      </w:r>
      <w:r>
        <w:rPr>
          <w:rFonts w:ascii="Times New Roman" w:hAnsi="Times New Roman" w:cs="Times New Roman"/>
          <w:sz w:val="36"/>
          <w:sz w:val="36"/>
          <w:szCs w:val="36"/>
          <w:rtl w:val="true"/>
        </w:rPr>
        <w:t>وبشر الصابر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على أمر الله في المصائب، يعني بشرهم بالجنة </w:t>
      </w:r>
      <w:r>
        <w:rPr>
          <w:rFonts w:cs="Times New Roman" w:ascii="Times New Roman" w:hAnsi="Times New Roman"/>
          <w:sz w:val="36"/>
          <w:szCs w:val="36"/>
          <w:rtl w:val="true"/>
        </w:rPr>
        <w:t>{</w:t>
      </w:r>
      <w:r>
        <w:rPr>
          <w:rFonts w:ascii="Times New Roman" w:hAnsi="Times New Roman" w:cs="Times New Roman"/>
          <w:sz w:val="36"/>
          <w:sz w:val="36"/>
          <w:szCs w:val="36"/>
          <w:rtl w:val="true"/>
        </w:rPr>
        <w:t>أولئك علي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على من صبر على أمر الله عند المصيبة </w:t>
      </w:r>
      <w:r>
        <w:rPr>
          <w:rFonts w:cs="Times New Roman" w:ascii="Times New Roman" w:hAnsi="Times New Roman"/>
          <w:sz w:val="36"/>
          <w:szCs w:val="36"/>
          <w:rtl w:val="true"/>
        </w:rPr>
        <w:t>{</w:t>
      </w:r>
      <w:r>
        <w:rPr>
          <w:rFonts w:ascii="Times New Roman" w:hAnsi="Times New Roman" w:cs="Times New Roman"/>
          <w:sz w:val="36"/>
          <w:sz w:val="36"/>
          <w:szCs w:val="36"/>
          <w:rtl w:val="true"/>
        </w:rPr>
        <w:t>صلو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مغفرة </w:t>
      </w:r>
      <w:r>
        <w:rPr>
          <w:rFonts w:cs="Times New Roman" w:ascii="Times New Roman" w:hAnsi="Times New Roman"/>
          <w:sz w:val="36"/>
          <w:szCs w:val="36"/>
          <w:rtl w:val="true"/>
        </w:rPr>
        <w:t>{</w:t>
      </w:r>
      <w:r>
        <w:rPr>
          <w:rFonts w:ascii="Times New Roman" w:hAnsi="Times New Roman" w:cs="Times New Roman"/>
          <w:sz w:val="36"/>
          <w:sz w:val="36"/>
          <w:szCs w:val="36"/>
          <w:rtl w:val="true"/>
        </w:rPr>
        <w:t>من ربهم ورح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رحمة لهم وأمنة من العذاب </w:t>
      </w:r>
      <w:r>
        <w:rPr>
          <w:rFonts w:cs="Times New Roman" w:ascii="Times New Roman" w:hAnsi="Times New Roman"/>
          <w:sz w:val="36"/>
          <w:szCs w:val="36"/>
          <w:rtl w:val="true"/>
        </w:rPr>
        <w:t>{</w:t>
      </w:r>
      <w:r>
        <w:rPr>
          <w:rFonts w:ascii="Times New Roman" w:hAnsi="Times New Roman" w:cs="Times New Roman"/>
          <w:sz w:val="36"/>
          <w:sz w:val="36"/>
          <w:szCs w:val="36"/>
          <w:rtl w:val="true"/>
        </w:rPr>
        <w:t>وأولئك هم المهتد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من المهتدين بالاسترجاع عند المصيب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جرير وابن المنذر وابن أبي حاتم عن رجاء بن حيوة في 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نقص من الثمر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أتي على الناس زمان لا تحمل النخلة فيه إلا تمر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المنذر من طريق رجاء بن حيوة عن كع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ث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وابن مردويه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نبي صلى الله عليه وسلم</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أعطيت أمتي شيئا لم يعطه أحد من الأمم، أن يقولوا عند المصيبة </w:t>
      </w:r>
      <w:r>
        <w:rPr>
          <w:rFonts w:cs="Times New Roman" w:ascii="Times New Roman" w:hAnsi="Times New Roman"/>
          <w:sz w:val="36"/>
          <w:szCs w:val="36"/>
          <w:rtl w:val="true"/>
        </w:rPr>
        <w:t>{</w:t>
      </w:r>
      <w:r>
        <w:rPr>
          <w:rFonts w:ascii="Times New Roman" w:hAnsi="Times New Roman" w:cs="Times New Roman"/>
          <w:sz w:val="36"/>
          <w:sz w:val="36"/>
          <w:szCs w:val="36"/>
          <w:rtl w:val="true"/>
        </w:rPr>
        <w:t>إنا لله وإنا إليه راجعون</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وكيع وعبد بن حميد وابن جرير والبيهقي في شعب الإيمان عن سعيد بن جبي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قد أعطيت هذه الأمة عند المصيبة شيئا لم تعطه الأنبياء من قبلهم، ولو أعطيها الأنبياء لأعطيها يعقوب إذ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ا أسفي على يوسف </w:t>
      </w:r>
      <w:r>
        <w:rPr>
          <w:rFonts w:cs="Times New Roman" w:ascii="Times New Roman" w:hAnsi="Times New Roman"/>
          <w:sz w:val="36"/>
          <w:szCs w:val="36"/>
          <w:rtl w:val="true"/>
        </w:rPr>
        <w:t>{</w:t>
      </w:r>
      <w:r>
        <w:rPr>
          <w:rFonts w:ascii="Times New Roman" w:hAnsi="Times New Roman" w:cs="Times New Roman"/>
          <w:sz w:val="36"/>
          <w:sz w:val="36"/>
          <w:szCs w:val="36"/>
          <w:rtl w:val="true"/>
        </w:rPr>
        <w:t>إنا لله وإنا إليه راجع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فظ البيهق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 يعط أحد من الأمم الاسترجاع غير هذه الأمة، أما سمعت قول يعقو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سفي على يوسف</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عن قتادة </w:t>
      </w:r>
      <w:r>
        <w:rPr>
          <w:rFonts w:cs="Times New Roman" w:ascii="Times New Roman" w:hAnsi="Times New Roman"/>
          <w:sz w:val="36"/>
          <w:szCs w:val="36"/>
          <w:rtl w:val="true"/>
        </w:rPr>
        <w:t>{</w:t>
      </w:r>
      <w:r>
        <w:rPr>
          <w:rFonts w:ascii="Times New Roman" w:hAnsi="Times New Roman" w:cs="Times New Roman"/>
          <w:sz w:val="36"/>
          <w:sz w:val="36"/>
          <w:szCs w:val="36"/>
          <w:rtl w:val="true"/>
        </w:rPr>
        <w:t>الذين إذا أصابتهم مصيبة قالوا إنا لله وإنا إليه راجعون، أولئك عليهم صلوات من ربهم ورحمة وأولئك هم المهتد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استطاع أن يستوجب لله في مصيبته ثلاثا الصلاة والرحمة والهدى فليفعل ولا قوة إلا بالله، فإنه من استوجب على الله حقا بحق أحقه الله له، ووجد الله وفي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وكيع وسعيد بن منصور وعبد بن حميد وابن أبي الدنيا في كتاب العزاء وابن المنذر والحاكم وصححه والبيهقي في شعب الإيمان عن عمر بن الخطا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نعم العدلان ونعم العلاوة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الذين إذا أصابتهم مصيبة قالوا إنا لله وإنا إليه راجعون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لئك عليهم صلوات من ربهم ورح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نعم العدلان </w:t>
      </w:r>
      <w:r>
        <w:rPr>
          <w:rFonts w:cs="Times New Roman" w:ascii="Times New Roman" w:hAnsi="Times New Roman"/>
          <w:sz w:val="36"/>
          <w:szCs w:val="36"/>
          <w:rtl w:val="true"/>
        </w:rPr>
        <w:t>{</w:t>
      </w:r>
      <w:r>
        <w:rPr>
          <w:rFonts w:ascii="Times New Roman" w:hAnsi="Times New Roman" w:cs="Times New Roman"/>
          <w:sz w:val="36"/>
          <w:sz w:val="36"/>
          <w:szCs w:val="36"/>
          <w:rtl w:val="true"/>
        </w:rPr>
        <w:t>وأولئك هم المهتد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 العلاو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الدنيا والبيهقي من طريق عمرو بن شعيب عن أبيه عن عبد الله ابن عمرو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ربع من كن فيه بنى الله له بيتا في الج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كان عصمة أمره لا إله إلا الله، وإذا أصابته مصيب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ا لله وإنا إليه راجعون، وإذا أعطي شيئ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حمد لله، وإذا أذنب ذنب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ستغفر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الدنيا في العزاء عن عل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w:t>
      </w:r>
      <w:r>
        <w:rPr>
          <w:rFonts w:ascii="Times New Roman" w:hAnsi="Times New Roman" w:cs="Times New Roman"/>
          <w:sz w:val="36"/>
          <w:sz w:val="36"/>
          <w:szCs w:val="36"/>
          <w:rtl w:val="true"/>
        </w:rPr>
        <w:t>من صبر على المصيبة حتى يردها بحسن عزائها كتب الله له ثلثمائة درجة، ما بين الدرجة إلى الدرجة كما بين السماء والأرض</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الدنيا في العزاء عن يونس بن يزي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ألت ربيعة بن أبي عبد الرحمن ما منتهى الصب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كون يوم تصبيه المصيبة مثله قبل أن تصيب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الدنيا في كتاب الاعتبار عن عمر بن عبد العزيز</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سليمان بن عبد الملك قال له عند موت اب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صبر المؤمن حتى لا يجد لمصيبته ألم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مير المؤمنين لا يستوي عندك ما تحب وما تكره، ولكن الصبر معول المؤم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حمد وابن ماجه والبيهقي في شعب الإيمان عن الحسين بن علي عن النبي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ما من مسلم يصلب بمصيبة فيذكرها وإن طال عهدها، فيحدث لذلك استرجاعا إلا جدد الله له عند ذلك فأعطاه مثل أجرها يوم أصي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سعيد بن منصور والعقيلي في الضعفاء من حديث عائش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ث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حكيم الترمذي عن أنس بن مال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w:t>
      </w:r>
      <w:r>
        <w:rPr>
          <w:rFonts w:ascii="Times New Roman" w:hAnsi="Times New Roman" w:cs="Times New Roman"/>
          <w:sz w:val="36"/>
          <w:sz w:val="36"/>
          <w:szCs w:val="36"/>
          <w:rtl w:val="true"/>
        </w:rPr>
        <w:t>ما من نعمة وإن تقادم عهدها فيجدد لها العبد الحمد إلا جدد الله له ثوابها، وما من مصيبة وإن تقادم عهدها فيجدد لها العبد الاسترجاع إلا جدد الله له ثوابها وأجر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الدنيا في العزاء عن سعيد بن المسيب رفعه</w:t>
      </w:r>
      <w:r>
        <w:rPr>
          <w:rFonts w:cs="Times New Roman" w:ascii="Times New Roman" w:hAnsi="Times New Roman"/>
          <w:sz w:val="36"/>
          <w:szCs w:val="36"/>
          <w:rtl w:val="true"/>
        </w:rPr>
        <w:t>"</w:t>
      </w:r>
      <w:r>
        <w:rPr>
          <w:rFonts w:ascii="Times New Roman" w:hAnsi="Times New Roman" w:cs="Times New Roman"/>
          <w:sz w:val="36"/>
          <w:sz w:val="36"/>
          <w:szCs w:val="36"/>
          <w:rtl w:val="true"/>
        </w:rPr>
        <w:t>من استرجع بعد أربعين سنة أعطاه الله ثواب مصيبته يوم أصيب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الدنيا عن كع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من رجل تصيبه مصيبة فيذكرها بعد أربعين سنة فيسترجع إلا أجرى الله له أجرها تلك الساعة، كما أنه لو استرجع يوم أصي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والبيهقي في شعب الإيمان عن أم سلمة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تاني أبو سلمة يوما من عند رسول الله صلى الله عليه وسل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قد سمعت من رسول الله صلى الله عليه وسلم قولا سررت به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لا يصيب أحدا من المسلمين مصيبة فيسترجع عند مصيبته، ثم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 أجرني في مصيبتي وأخلف لي خيرا منها إلا فعل ذلك 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 سل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حفظت ذلك منه، فلما توفي أبو سلمة استرجعت، 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 أجرني في مصيبتي وأخلف لي خيرا منها، ثم رجعت إلى نفسي وقلت من أين لي خير من أبي سلمة؟ فأبدلني الله بأبي سلمة خيرا منه رسول الله صلى الله عليه وسل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مسلم عن أم سلمة قالت</w:t>
      </w:r>
      <w:r>
        <w:rPr>
          <w:rFonts w:cs="Times New Roman" w:ascii="Times New Roman" w:hAnsi="Times New Roman"/>
          <w:sz w:val="36"/>
          <w:szCs w:val="36"/>
          <w:rtl w:val="true"/>
        </w:rPr>
        <w:t>"</w:t>
      </w:r>
      <w:r>
        <w:rPr>
          <w:rFonts w:ascii="Times New Roman" w:hAnsi="Times New Roman" w:cs="Times New Roman"/>
          <w:sz w:val="36"/>
          <w:sz w:val="36"/>
          <w:szCs w:val="36"/>
          <w:rtl w:val="true"/>
        </w:rPr>
        <w:t>سمعت رسول الله صلى الله عليه وسلم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من عبد تصيبه مصيبة 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ا لله وإنا إليه راجعون، اللهم أجرني في مصيبتي وأخلف لي خيرا منها إلا آجره الله في مصيبته وأخلف له خيرا من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توفي أبو سلمة قلت كما أمرني رسول الله صلى الله عليه وسلم، فأخلف الله لي خيرا منه، رسول الله صلى الله عليه وسل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والترمذي وحسنه والبيهقي في شعب الإيمان عن أبي موسى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w:t>
      </w:r>
      <w:r>
        <w:rPr>
          <w:rFonts w:ascii="Times New Roman" w:hAnsi="Times New Roman" w:cs="Times New Roman"/>
          <w:sz w:val="36"/>
          <w:sz w:val="36"/>
          <w:szCs w:val="36"/>
          <w:rtl w:val="true"/>
        </w:rPr>
        <w:t>إذا مات ولد العبد قال الله لملائك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بضتم ولد عبدي؟ فيقو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بضتم ثمرة فؤاده؟ فيقو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ذا قال عبدي؟ فيقو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مدك واسترجع، فيقول الله، ابنوا لعبدي بيتا في الجنة، وسموه بيت الحم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w:t>
      </w:r>
      <w:r>
        <w:rPr>
          <w:rFonts w:ascii="Times New Roman" w:hAnsi="Times New Roman" w:cs="Times New Roman"/>
          <w:sz w:val="36"/>
          <w:sz w:val="36"/>
          <w:szCs w:val="36"/>
          <w:rtl w:val="true"/>
        </w:rPr>
        <w:t>إن للموت فزعا، فإذا أتى أحدكم وفاة أخيه فليق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ا لله وإنا إليه راجعون وإنا إلى ربنا لمنقلب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الدنيا في العزاء عن أبي بكر بن أبي مريم سمعت أشياخا يقو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 رسول الله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إن أهل المصيبة لتنزل بهم فيجزعون وتسور عنهم فيمر بها مار من الناس، 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ا لله وإنا إليه راجعون، فيكون فيها أعظم أجرا من أهل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طبراني بسند ضعيف عن أبي أمامة قال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انقطع قبال </w:t>
      </w:r>
      <w:r>
        <w:rPr>
          <w:rFonts w:cs="Times New Roman" w:ascii="Times New Roman" w:hAnsi="Times New Roman"/>
          <w:sz w:val="36"/>
          <w:szCs w:val="36"/>
          <w:rtl w:val="true"/>
        </w:rPr>
        <w:t>(</w:t>
      </w:r>
      <w:r>
        <w:rPr>
          <w:rFonts w:ascii="Times New Roman" w:hAnsi="Times New Roman" w:cs="Times New Roman"/>
          <w:sz w:val="36"/>
          <w:sz w:val="36"/>
          <w:szCs w:val="36"/>
          <w:rtl w:val="true"/>
        </w:rPr>
        <w:t>قب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زمام النع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نبي صلى الله عليه وسلم فاسترجع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صيبة يا رسول الل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أصاب المؤمن مما يكره فهو مصيب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بزار بسند ضعيف والبيهقي في شعب الإيمان عن أبي هريرة عن النبي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إذا انقطع شسع </w:t>
      </w:r>
      <w:r>
        <w:rPr>
          <w:rFonts w:cs="Times New Roman" w:ascii="Times New Roman" w:hAnsi="Times New Roman"/>
          <w:sz w:val="36"/>
          <w:szCs w:val="36"/>
          <w:rtl w:val="true"/>
        </w:rPr>
        <w:t>(</w:t>
      </w:r>
      <w:r>
        <w:rPr>
          <w:rFonts w:ascii="Times New Roman" w:hAnsi="Times New Roman" w:cs="Times New Roman"/>
          <w:sz w:val="36"/>
          <w:sz w:val="36"/>
          <w:szCs w:val="36"/>
          <w:rtl w:val="true"/>
        </w:rPr>
        <w:t>زمام النعل بين الأصبع الوسطى والتي تلي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حدكم فليسترجع لأنها من المصائ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زار بسند ضعيف عن شداد بن أوس مرفوع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ث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الدنيا في العزاء عن شهر بن حوشب رفعه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من انقطع شسعه فليقل إنا لله وإنا إليه راجعون، فإنها مصيب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ابن أبي الدنيا عن عوف بن عبد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انقطع شسعه فليقل إنا لله وإنا إليه راجعون، فإنها مصيب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ابن أبي الدنيا عن عوف بن عبد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ابن مسعود يمشي فانقطع شسعه فاسترجع ف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سترجع على مثل هذ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صيب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سعد وعبد بن حميد وابن أبي شيبة وهناد وعبد الله بن أحمد في زوائد الزهد وابن المنذر والبيهقي في شعب الإيمان عن عمر بن الخط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انقطع شسع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ا لله وإنا إليه راجع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ي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نقطع شسعي فسائني، وما ساءك فهو لك مصيب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الدنيا في الأمل والديلمي عن أنس </w:t>
      </w:r>
      <w:r>
        <w:rPr>
          <w:rFonts w:cs="Times New Roman" w:ascii="Times New Roman" w:hAnsi="Times New Roman"/>
          <w:sz w:val="36"/>
          <w:szCs w:val="36"/>
          <w:rtl w:val="true"/>
        </w:rPr>
        <w:t>"</w:t>
      </w:r>
      <w:r>
        <w:rPr>
          <w:rFonts w:ascii="Times New Roman" w:hAnsi="Times New Roman" w:cs="Times New Roman"/>
          <w:sz w:val="36"/>
          <w:sz w:val="36"/>
          <w:szCs w:val="36"/>
          <w:rtl w:val="true"/>
        </w:rPr>
        <w:t>أن النبي صلى الله عليه وسلم رأى رجلا اتخذ قبالا من حديد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أنت أطلت الأمل، إن أحدكم إذا انقطع شسع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ا لله وإنا إليه راجعون كان عليه من ربه الصلاة والهدى والرحمة، وذلك خير له من الدني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أبي الدنيا في العزاء عن عكرمة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طفئ سراج النبي صلى الله عليه وسل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ا لله وإنا إليه راجع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أ مصيبة ه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 وكل ما يؤذي المؤمن فهو مصيبة له وأج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الدنيا عن عبد العزيز بن أبي رواد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بلغني أن المصباح طفئ فاسترجع النبي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 ما ساءك مصيب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طبراني وسمويه في فوائده عن أبي أمامة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خرجنا مع رسول الله صلى الله عليه وسلم فانقطع شسع النبي صلى الله عليه وسل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ا لله وإنا إليه راجع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له رج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الشس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ها مصيب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سني في عمل يوم وليلة عن أبي إدريس الخولاني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بينا النبي صلى الله عليه وسلم يمشي هو وأصحابه إذ انقطع شسع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ا لله وإنا إليه راجع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صيبة ه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 كل شيء ساء المؤمن فهو مصيبة</w:t>
      </w:r>
      <w:r>
        <w:rPr>
          <w:rFonts w:cs="Times New Roman" w:ascii="Times New Roman" w:hAnsi="Times New Roman"/>
          <w:sz w:val="36"/>
          <w:szCs w:val="36"/>
          <w:rtl w:val="true"/>
        </w:rPr>
        <w:t>".</w:t>
      </w:r>
    </w:p>
    <w:p>
      <w:pPr>
        <w:pStyle w:val="Normal"/>
        <w:bidi w:val="1"/>
        <w:ind w:left="0" w:right="0" w:hanging="0"/>
        <w:jc w:val="both"/>
        <w:rPr/>
      </w:pPr>
      <w:r>
        <w:rPr>
          <w:rFonts w:ascii="Times New Roman" w:hAnsi="Times New Roman" w:cs="Times New Roman"/>
          <w:sz w:val="36"/>
          <w:sz w:val="36"/>
          <w:szCs w:val="36"/>
          <w:rtl w:val="true"/>
        </w:rPr>
        <w:t>وأخرج الديلمي عن عائشة قالت</w:t>
      </w:r>
      <w:r>
        <w:rPr>
          <w:rFonts w:cs="Times New Roman" w:ascii="Times New Roman" w:hAnsi="Times New Roman"/>
          <w:sz w:val="36"/>
          <w:szCs w:val="36"/>
          <w:rtl w:val="true"/>
        </w:rPr>
        <w:t>"</w:t>
      </w:r>
      <w:r>
        <w:rPr>
          <w:rFonts w:ascii="Times New Roman" w:hAnsi="Times New Roman" w:cs="Times New Roman"/>
          <w:sz w:val="36"/>
          <w:sz w:val="36"/>
          <w:szCs w:val="36"/>
          <w:rtl w:val="true"/>
        </w:rPr>
        <w:t>أقبل رسول الله صلى الله عليه وسلم وقد لدغته شوكة في إبهامه، فجعل يسترجع منها ويمسحها، فلما سمعت استرجاعه دنوت منه فنظرت</w:t>
      </w:r>
      <w:r>
        <w:rPr>
          <w:rFonts w:cs="Times New Roman" w:ascii="Times New Roman" w:hAnsi="Times New Roman"/>
          <w:sz w:val="36"/>
          <w:szCs w:val="36"/>
          <w:rtl w:val="true"/>
        </w:rPr>
        <w:t>!</w:t>
      </w:r>
      <w:r>
        <w:rPr>
          <w:rFonts w:ascii="Times New Roman" w:hAnsi="Times New Roman" w:cs="Times New Roman"/>
          <w:sz w:val="36"/>
          <w:sz w:val="36"/>
          <w:szCs w:val="36"/>
          <w:rtl w:val="true"/>
        </w:rPr>
        <w:t>، فإذا أثر حقير فضحكت</w:t>
      </w:r>
      <w:r>
        <w:rPr>
          <w:rFonts w:cs="Times New Roman" w:ascii="Times New Roman" w:hAnsi="Times New Roman"/>
          <w:sz w:val="36"/>
          <w:szCs w:val="36"/>
          <w:rtl w:val="true"/>
        </w:rPr>
        <w:t>!</w:t>
      </w:r>
      <w:r>
        <w:rPr>
          <w:rFonts w:ascii="Times New Roman" w:hAnsi="Times New Roman" w:cs="Times New Roman"/>
          <w:sz w:val="36"/>
          <w:sz w:val="36"/>
          <w:szCs w:val="36"/>
          <w:rtl w:val="true"/>
        </w:rPr>
        <w:t>، 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بأبي أنت وأمي أكل هذا الاسترجاع من أجل هذه الشوك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تبسم ثم ضرب على منكبي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عائشة إن الله عز وجل إذا أراد أن يجعل الصغير كبيرا جعله، وإذا أراد أن يجعل الكبير صغيرا جع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عن الحس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فاتتك صلاة في جماعة فاسترجع، فإنها مصيب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عن سواد بن داو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سعيد بن المسيب جاء وقد فاتته الصلاة في الجماعة، فاسترجع حتى سمع صوته خارجا من المسج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في المصنف وعبد بن حميد عن الحس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الصبر عند الصدمة الأولى، والعبرة لا يملكها ابن آدم صبابة المرء إلى أخي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سعد عن خيثم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جاء عبد الله بن مسعود نعي أخيه عتبة دمعت عينا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هذه رحمة جعلها الله لا يملكها ابن آد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حمد وعبد بن حميد والبخاري ومسلم وأبو داود والترمذي والنسائي عن أنس </w:t>
      </w:r>
      <w:r>
        <w:rPr>
          <w:rFonts w:cs="Times New Roman" w:ascii="Times New Roman" w:hAnsi="Times New Roman"/>
          <w:sz w:val="36"/>
          <w:szCs w:val="36"/>
          <w:rtl w:val="true"/>
        </w:rPr>
        <w:t>"</w:t>
      </w:r>
      <w:r>
        <w:rPr>
          <w:rFonts w:ascii="Times New Roman" w:hAnsi="Times New Roman" w:cs="Times New Roman"/>
          <w:sz w:val="36"/>
          <w:sz w:val="36"/>
          <w:szCs w:val="36"/>
          <w:rtl w:val="true"/>
        </w:rPr>
        <w:t>أن النبي صلى الله عليه وسلم رأى امرأة تبكي على صبي لها فقال 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تقي الله واصب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ا تبالي أنت مصيبتي؟ فلما ذهب قي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ه رسول الله، فأخذها مثل الموت، فأتت بابه فلم تجد عليه بوابين ف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 أعرفك يا رسو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الصبر عند أول صدم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لترمذي وابن ماجه والبيهقي في شعب الإيمان عن ابن مسعو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أيما مسلمين مضى لهما ثلاثة من أولادهما لم يبلغوا حنثا كانوا لهما حصنا حصينا من الن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بو ذر مضى لي اثن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ثن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بو المنذر سيد القر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ضى لي واحد يا رسول الله 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واحد وذلك في الصدمة الأولى</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عن كريب بن حسا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وفي رجل منا فوجد به أبوه أشد الوجد، فقال له رجل من أصحاب النبي صلى الله عليه وسلم يقال له حوش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ا أحدثكم بمثلها شهدتها من النبي صلى الله عليه وسلم، كان رجل يأتي النبي صلى الله عليه وسلم ومعه ابن له توفي، فوجد به أبوه أشد الوج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نبي صلى الله عليه وسلم</w:t>
      </w:r>
      <w:r>
        <w:rPr>
          <w:rFonts w:cs="Times New Roman" w:ascii="Times New Roman" w:hAnsi="Times New Roman"/>
          <w:sz w:val="36"/>
          <w:szCs w:val="36"/>
          <w:rtl w:val="true"/>
        </w:rPr>
        <w:t>"</w:t>
      </w:r>
      <w:r>
        <w:rPr>
          <w:rFonts w:ascii="Times New Roman" w:hAnsi="Times New Roman" w:cs="Times New Roman"/>
          <w:sz w:val="36"/>
          <w:sz w:val="36"/>
          <w:szCs w:val="36"/>
          <w:rtl w:val="true"/>
        </w:rPr>
        <w:t>ما فعل فلان؟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توفي ابنه الذي كان يختلف معه إلي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قيه النبي صلى الله عليه وسل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فلان أيسرك إن ابنك عندك كأجرى الغلمان جريا، يا فلان أيسرك أن ابنك عندك كأنشط الغلمان نشاطا، يا فلان أيسرك أن ابنك عندك كأجود الكهول كهلا، أو يقال لك أدخل الجنة ثواب ما أخذ من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حمد وعبد بن حميد والنسائي والحاكم وصححه والبيهقي في شعب الإيمان عن معاوية بن قرة عن أبيه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كان رجل يختلف إلى رسول الله صلى الله عليه وسلم ومعه بني له فقال له رسول الله صلى الله عليه وسلم ذات يو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تحب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أحبك الله كما أح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فقده رسول الله صلى الله عليه وسل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فعل ابن فلان؟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قيه النبي صلى الله عليه وسل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تحب أن لا تأتي بابا من أبواب الجنة تستفتحه إلا جاء يسعى حتى يفتحه لك؟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أله وحده أم لكلن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 لكلك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بخاري عن أبي هريرة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لعبدي المؤمن عندي جزاء إذا قبضت صفيه من أهل الدنيا، ثم احتسبه إلا الجن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مالك في الموطأ والبيهقي في شعب الإيمان عن أبي هريرة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يزال المؤمن يصاب في ولده وحاجته حتى يلقى الله وليست له خطيئ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والطبراني عن عقبة بن عا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w:t>
      </w:r>
      <w:r>
        <w:rPr>
          <w:rFonts w:ascii="Times New Roman" w:hAnsi="Times New Roman" w:cs="Times New Roman"/>
          <w:sz w:val="36"/>
          <w:sz w:val="36"/>
          <w:szCs w:val="36"/>
          <w:rtl w:val="true"/>
        </w:rPr>
        <w:t>من أثكل ثلاثة من صلبه فاحتسبهم على الله وجبت له الجن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يتبع</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تابع</w:t>
      </w:r>
      <w:r>
        <w:rPr>
          <w:rFonts w:cs="Times New Roman" w:ascii="Times New Roman" w:hAnsi="Times New Roman"/>
          <w:sz w:val="36"/>
          <w:szCs w:val="36"/>
          <w:rtl w:val="true"/>
        </w:rPr>
        <w:t xml:space="preserve">... </w:t>
      </w:r>
      <w:r>
        <w:rPr>
          <w:rFonts w:cs="Times New Roman" w:ascii="Times New Roman" w:hAnsi="Times New Roman"/>
          <w:sz w:val="36"/>
          <w:szCs w:val="36"/>
        </w:rPr>
        <w:t>1</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نبلونكم بشيء من الخوف والجوع ونقص من الأموال والأنفس</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بزار والحاكم وصححه عن بريدة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كنت عند النبي صلى الله عليه وسلم فبلغه أن امرأة من الأنصار مات ابن لها فجزعت عليه، فقام النبي صلى الله عليه وسلم ومعه أصحابه، فلما دخل عليه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أنه قد بلغني أنك جزعت؟ ف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لي لا أجزع وأنا رقوب لا يعيش لي ول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الرقوب التي يعيش ولدها، إنه لا يموت لأمرأة مسلمة ثلاثة من الولد فتحتسبهم إلا وجبت لها الج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ثني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ثن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مالك في الموطأ عن أبي نصر السلمي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موت لأحد من المسلمسن ثلاثة من الولد فيحتسبهم إلا كانوا له جنة من الن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ت امرأ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 اثنان</w:t>
      </w:r>
      <w:r>
        <w:rPr>
          <w:rFonts w:cs="Times New Roman" w:ascii="Times New Roman" w:hAnsi="Times New Roman"/>
          <w:sz w:val="36"/>
          <w:szCs w:val="36"/>
          <w:rtl w:val="true"/>
        </w:rPr>
        <w:t>...</w:t>
      </w:r>
      <w:r>
        <w:rPr>
          <w:rFonts w:ascii="Times New Roman" w:hAnsi="Times New Roman" w:cs="Times New Roman"/>
          <w:sz w:val="36"/>
          <w:sz w:val="36"/>
          <w:szCs w:val="36"/>
          <w:rtl w:val="true"/>
        </w:rPr>
        <w:t>؟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 اثنا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والبيهقي في شعب الإيمان عن جابر</w:t>
      </w:r>
      <w:r>
        <w:rPr>
          <w:rFonts w:cs="Times New Roman" w:ascii="Times New Roman" w:hAnsi="Times New Roman"/>
          <w:sz w:val="36"/>
          <w:szCs w:val="36"/>
          <w:rtl w:val="true"/>
        </w:rPr>
        <w:t>"</w:t>
      </w:r>
      <w:r>
        <w:rPr>
          <w:rFonts w:ascii="Times New Roman" w:hAnsi="Times New Roman" w:cs="Times New Roman"/>
          <w:sz w:val="36"/>
          <w:sz w:val="36"/>
          <w:szCs w:val="36"/>
          <w:rtl w:val="true"/>
        </w:rPr>
        <w:t>سمعت رسول الله صلى الله عليه وسلم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مات له ثلاثة من الولد فاحتسبهم دخل الج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ت امرأ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ثنين</w:t>
      </w:r>
      <w:r>
        <w:rPr>
          <w:rFonts w:cs="Times New Roman" w:ascii="Times New Roman" w:hAnsi="Times New Roman"/>
          <w:sz w:val="36"/>
          <w:szCs w:val="36"/>
          <w:rtl w:val="true"/>
        </w:rPr>
        <w:t>...</w:t>
      </w:r>
      <w:r>
        <w:rPr>
          <w:rFonts w:ascii="Times New Roman" w:hAnsi="Times New Roman" w:cs="Times New Roman"/>
          <w:sz w:val="36"/>
          <w:sz w:val="36"/>
          <w:szCs w:val="36"/>
          <w:rtl w:val="true"/>
        </w:rPr>
        <w:t>؟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ثن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عن معاذ بن جب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ما من مسلمين يتوفى لهما ثلاثة إلا أدخلهما الله الجنة بفضل رحمته إيا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أو اثنان</w:t>
      </w:r>
      <w:r>
        <w:rPr>
          <w:rFonts w:cs="Times New Roman" w:ascii="Times New Roman" w:hAnsi="Times New Roman"/>
          <w:sz w:val="36"/>
          <w:szCs w:val="36"/>
          <w:rtl w:val="true"/>
        </w:rPr>
        <w:t>...</w:t>
      </w:r>
      <w:r>
        <w:rPr>
          <w:rFonts w:ascii="Times New Roman" w:hAnsi="Times New Roman" w:cs="Times New Roman"/>
          <w:sz w:val="36"/>
          <w:sz w:val="36"/>
          <w:szCs w:val="36"/>
          <w:rtl w:val="true"/>
        </w:rPr>
        <w:t>؟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 اثن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 واحد</w:t>
      </w:r>
      <w:r>
        <w:rPr>
          <w:rFonts w:cs="Times New Roman" w:ascii="Times New Roman" w:hAnsi="Times New Roman"/>
          <w:sz w:val="36"/>
          <w:szCs w:val="36"/>
          <w:rtl w:val="true"/>
        </w:rPr>
        <w:t>...</w:t>
      </w:r>
      <w:r>
        <w:rPr>
          <w:rFonts w:ascii="Times New Roman" w:hAnsi="Times New Roman" w:cs="Times New Roman"/>
          <w:sz w:val="36"/>
          <w:sz w:val="36"/>
          <w:szCs w:val="36"/>
          <w:rtl w:val="true"/>
        </w:rPr>
        <w:t>؟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 واح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ذي نفسي بيده إن السقط ليجر أمه بسرره إلى الجنة إذا احتسبت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عن جابر بن سم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w:t>
      </w:r>
      <w:r>
        <w:rPr>
          <w:rFonts w:ascii="Times New Roman" w:hAnsi="Times New Roman" w:cs="Times New Roman"/>
          <w:sz w:val="36"/>
          <w:sz w:val="36"/>
          <w:szCs w:val="36"/>
          <w:rtl w:val="true"/>
        </w:rPr>
        <w:t>من دفن ثلاثة فصبر عليهم واحتسب وجبت له الج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ت أم أيم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ثنين</w:t>
      </w:r>
      <w:r>
        <w:rPr>
          <w:rFonts w:cs="Times New Roman" w:ascii="Times New Roman" w:hAnsi="Times New Roman"/>
          <w:sz w:val="36"/>
          <w:szCs w:val="36"/>
          <w:rtl w:val="true"/>
        </w:rPr>
        <w:t>...</w:t>
      </w:r>
      <w:r>
        <w:rPr>
          <w:rFonts w:ascii="Times New Roman" w:hAnsi="Times New Roman" w:cs="Times New Roman"/>
          <w:sz w:val="36"/>
          <w:sz w:val="36"/>
          <w:szCs w:val="36"/>
          <w:rtl w:val="true"/>
        </w:rPr>
        <w:t>؟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ثن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 واحد</w:t>
      </w:r>
      <w:r>
        <w:rPr>
          <w:rFonts w:cs="Times New Roman" w:ascii="Times New Roman" w:hAnsi="Times New Roman"/>
          <w:sz w:val="36"/>
          <w:szCs w:val="36"/>
          <w:rtl w:val="true"/>
        </w:rPr>
        <w:t>...</w:t>
      </w:r>
      <w:r>
        <w:rPr>
          <w:rFonts w:ascii="Times New Roman" w:hAnsi="Times New Roman" w:cs="Times New Roman"/>
          <w:sz w:val="36"/>
          <w:sz w:val="36"/>
          <w:szCs w:val="36"/>
          <w:rtl w:val="true"/>
        </w:rPr>
        <w:t>؟ فسكت 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واح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حمد وابن قانع في معجم الصحابة وابن منده في المعرفة عن حوشب عن النبي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من مات له ولد فصبر واحتسب قي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دخل الجنة بفضل ما أخذنا من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نسائي وابن حبان والطبراني والحاكم وصححه والبيهقي في شعب الإيمان عن أبي سلم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w:t>
      </w:r>
      <w:r>
        <w:rPr>
          <w:rFonts w:ascii="Times New Roman" w:hAnsi="Times New Roman" w:cs="Times New Roman"/>
          <w:sz w:val="36"/>
          <w:sz w:val="36"/>
          <w:szCs w:val="36"/>
          <w:rtl w:val="true"/>
        </w:rPr>
        <w:t>بخ بخ لخمس ما أثقلهن في الميزان لا إله إلا الله، والله أكبر، وسبحان الله، والحمد لله، والولد الصالح يتوفى للمرء فيحتسب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الدنيا في العزاء والبيهقي عن أنس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توفي ابن عثمان بن مظعون فاشتد حزنه عليه، فقال له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للجنة ثمانية أبواب وللنار سبعة أبواب، أفما يسرك أن لا تأتي بابا منها إلا وجدت ابنك إلى جنبك، آخذا بحجزتك يشفع لك عند رب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مسلم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ولنا في إفراطنا ما لعثما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 لمن صبر منكم واحتس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نسائي عن ابن عمرو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له لا يرضى لعبده المؤمن إذا ذهب بصفيه من أهل الأرض فصبر واحتسب بثواب من الجن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نعيم في الحلية عن أبي سعيد الخدري</w:t>
      </w:r>
      <w:r>
        <w:rPr>
          <w:rFonts w:cs="Times New Roman" w:ascii="Times New Roman" w:hAnsi="Times New Roman"/>
          <w:sz w:val="36"/>
          <w:szCs w:val="36"/>
          <w:rtl w:val="true"/>
        </w:rPr>
        <w:t>"</w:t>
      </w:r>
      <w:r>
        <w:rPr>
          <w:rFonts w:ascii="Times New Roman" w:hAnsi="Times New Roman" w:cs="Times New Roman"/>
          <w:sz w:val="36"/>
          <w:sz w:val="36"/>
          <w:szCs w:val="36"/>
          <w:rtl w:val="true"/>
        </w:rPr>
        <w:t>سمعت رسول الله صلى الله عليه وسلم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سم الله العقل على ثلاثة أجزاء، فمن كن فيه فهو العاقل ومن لم يكن فيه فلا عق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سن المعرفة بالله، وحسن الطاعة لله، وحسن الصبر 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سعد عن مطوف بن عبد الله بن الشخ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مات ابنه عبد الله فخرج وهو مترجل في ثياب حسنة، فقيل له في ذلك؟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وعدني الله على مصيبتين ثلاث خصال، كل خصلة منها أحب إلي من الدنيا ك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الذين أصابتهم مص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المهتد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فأستكين لها بعد هذا؟</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صفا والمروة من شعائر الله فمن حج أو اعتمر فلا جناح عليه أن يطوف بهما ومن تطوع خيرا فإن الله شاكر عليم</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أخرج مالك في الموطأ وأحمد والبخاري ومسلم وأبو داود والنسائي وابن ماجه وابن جرير وابن أبي داود وابن الأنباري في المصاحف معا وابن أبي حاتم والبيهقي في السنن عن عائشة </w:t>
      </w:r>
      <w:r>
        <w:rPr>
          <w:rFonts w:cs="Times New Roman" w:ascii="Times New Roman" w:hAnsi="Times New Roman"/>
          <w:sz w:val="36"/>
          <w:szCs w:val="36"/>
          <w:rtl w:val="true"/>
        </w:rPr>
        <w:t>"</w:t>
      </w:r>
      <w:r>
        <w:rPr>
          <w:rFonts w:ascii="Times New Roman" w:hAnsi="Times New Roman" w:cs="Times New Roman"/>
          <w:sz w:val="36"/>
          <w:sz w:val="36"/>
          <w:szCs w:val="36"/>
          <w:rtl w:val="true"/>
        </w:rPr>
        <w:t>أن عروة قال 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رأيت قول الله تعالى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صفا والمروة من شعائر الله فمن حج أو اعتمر فلا جناح عليه أن يطوف ب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ا أرى على أحد جناحا أن يطوف بهما؟ فقالت عائش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ئسما قلت يا ابن أختي، إنها لو كانت على ما أولتها كانت فلا جناح عليه أن لا يطوف بهما، ولكنها إنما أنزلت أن الأنصار قبل أن يسلموا كانوا يهلون لمناة الطاغية التي كانوا يعبدونها، وكان من أهل لها يتحرج أن يطوف بالصفا والمروة، فسألوا عن ذلك رسول الله صلى الله عليه وسلم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ا رسول الله إنا كنا نتحرج أن نطوف بالصفا والمروة في الجاهلية،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صفا والمروة من شعائر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 عائش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سن رسول الله صلى الله عليه وسلم الطواف بهما، فليس لأحد أن يدع الطواف بهم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لبخاري والترمذي وابن جرير وابن أبي داود في المصاحف وابن أبي حاتم وابن السكن والبيهقي عن أن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سئل عن الصفا والمرو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نا نرى أنهما من أمر الجاهلية، فلما جاء الإسلام أمسكنا عنهما،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صفا والمروة من شعائر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حاكم وصححه وابن مردويه عن عائشة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نزلت هذه الآية في الأنصار، كانوا في الجاهلية إذا أحرموا لا يحل لهم أن يطوفوا بين الصفا والمروة، فلما قدمنا ذكروا ذلك لرسول الله صلى الله عليه وسلم،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صفا والمروة من شعائر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أبي داود في المصاحف وابن أبي حاتم والحاكم وصححه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ت الشياطين في الجاهلية تعزف الليل أجمع بين الصفا والمروة، فكانت فيها آلهة لهم أصنام، فلما جاء الإسلام قال المسلم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ا رسول الله ألا نطوف بين الصفا والمروة فإنه شيء كنا نصنعه في الجاهلية؟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فمن حج أو اعتمر فلا جناح عليه أن يطوف ب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يس عليه إثم ولكن له أج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في الأوسط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 الأنص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 السعي بين الصفا والمروة من أمر الجاهلية،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صفا والمروة من شعائر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عمرو بن حبيش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سألت ابن عمر عن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صفا والمرو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نطلق إلى ابن عباس فاسأله، فإنه أعلم من بقي بما أنزل على محم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تيته فسألت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ه كان عندهما أصنام، فلما أسلموا أمسكوا عن الطواف بينهما حتى أ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صفا والمرو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صفا والمروة من شعائر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ذلك أن ناسا تحرجوا أن يطوفوا بين الصفا والمروة، فأخبر الله أنهما من شعائره الطواف بينهما أحب إليه، فمضت السنة بالطواف بينهم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سعيد بن منصور وعبد بن حميد وابن جرير وابن المنذر عن عامر الشعبي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كان وثن بالصفا يدهى اساف ووثن بالمروة يدعى نائلة، فكان أهل الجاهلية إذا طافوا بالبيت يسعون بينهما ويمسحون الوثنين، فلما قدم رسول الله صلى الله عليه وسلم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إن الصفا والمروة إنما كان يطاف بهما من أجل الوثنين وليس الطواف بهما من الشعائ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صفا والمرو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ذكر الصفا من أجل الوثن الذي كان عليه، وأنثت المروة من أجل الوثن الذي كان عليه مونث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سعيد بن منصور وعبد بن حميد وابن جرير عن مجاه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ت الأنصار إنما السعي بين هذين الحجرين من عمل أهل الجاهلية،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صفا والمروة من شعائر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ن الخير الذي أخبرتكم عنه فلم يحرج من لم يطف بهما </w:t>
      </w:r>
      <w:r>
        <w:rPr>
          <w:rFonts w:cs="Times New Roman" w:ascii="Times New Roman" w:hAnsi="Times New Roman"/>
          <w:sz w:val="36"/>
          <w:szCs w:val="36"/>
          <w:rtl w:val="true"/>
        </w:rPr>
        <w:t>{</w:t>
      </w:r>
      <w:r>
        <w:rPr>
          <w:rFonts w:ascii="Times New Roman" w:hAnsi="Times New Roman" w:cs="Times New Roman"/>
          <w:sz w:val="36"/>
          <w:sz w:val="36"/>
          <w:szCs w:val="36"/>
          <w:rtl w:val="true"/>
        </w:rPr>
        <w:t>ومن تطوع خيرا فهو خيرا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تطوع رسول الله صلى الله عليه وسلم فكانت من السنن، فكان عطاء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بدل مكانه سبعين بالكعبة إن ش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قتادة قال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كان ناس من أهل تهامة في الجاهلية لا يطوفون بين الصفا والمروة،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صفا والمروة من شعائر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ان من سنة إبراهيم وإسماعيل بينهم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مسلم والترمذي وابن جرير وابن مروديه والبيهقي في سننه من طريق الزهري عن عروة عن عائش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رجال من الأنصار ممن كان يهل لمناة في الجاهلية، ومناة صنم بين مكة والمدي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ا نبي الله إنا كنا لا نطوف بين الصفا والمروة تعظيما لمناة فهل علينا من حرج أن نطوف بهما؟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صفا والمروة من شعائر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عرو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لت لعائش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أبالي أن لا أطوف بين الصفا والمرو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فلا جناح عليه أن يطوف ب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ا ابن أختي ألا ترى أنه يقول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صفا والمروة من شعائر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زه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ذكرت ذلك لأبي بكر بن عبد الرحمن بن الحرث بن هشا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ال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بو بك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قد سمعت رجالا من أهل العلم يقو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أنزل الله الطواف بالبيت ولم ينزل الطواف بين الصفا والمروة، قيل ل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ا كنا نطوف في الجاهلية بين الصفا والمروة، وأن الله قد ذكر الطواف بالبيت ولم يذكر الطواف بين الصفا والمروة، فهل علينا من حرج أن لا نطوف بهما؟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صفا والمروة من شعائر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 ك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بو بك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سمع هذه الآية نزلت في الفريقين كليهما، فيمن طاف وفيمن لم يطف</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وكيع وعبد الرزاق وعبد بن حميد ومسلم وابن ماجه وابن جرير عن عائشة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عمري ما أتم الله حج من لم يسع بين الصفا والمروة ولا عمرته، ولأن الله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صفا والمروة من شعائر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مسلم عن أن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انت الأنصار يكرهون السعي بين الصفا والمروة حتى نزلت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صفا والمروة من شعائر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لطواف بينهما تطوع</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عبيد في فضائله وعبد بن حميد وابن جرير وابن أبي داود في المصاحف وابن المنذر وابن الأنباري عن 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ه كان يقرأ </w:t>
      </w:r>
      <w:r>
        <w:rPr>
          <w:rFonts w:cs="Times New Roman" w:ascii="Times New Roman" w:hAnsi="Times New Roman"/>
          <w:sz w:val="36"/>
          <w:szCs w:val="36"/>
          <w:rtl w:val="true"/>
        </w:rPr>
        <w:t>( (</w:t>
      </w:r>
      <w:r>
        <w:rPr>
          <w:rFonts w:ascii="Times New Roman" w:hAnsi="Times New Roman" w:cs="Times New Roman"/>
          <w:sz w:val="36"/>
          <w:sz w:val="36"/>
          <w:szCs w:val="36"/>
          <w:rtl w:val="true"/>
        </w:rPr>
        <w:t>فلا جناح عليه أن لا يطوف بهما</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جرير وابن المنذر عن عطاء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مصحف ابن مسعود </w:t>
      </w:r>
      <w:r>
        <w:rPr>
          <w:rFonts w:cs="Times New Roman" w:ascii="Times New Roman" w:hAnsi="Times New Roman"/>
          <w:sz w:val="36"/>
          <w:szCs w:val="36"/>
          <w:rtl w:val="true"/>
        </w:rPr>
        <w:t>(</w:t>
      </w:r>
      <w:r>
        <w:rPr>
          <w:rFonts w:ascii="Times New Roman" w:hAnsi="Times New Roman" w:cs="Times New Roman"/>
          <w:sz w:val="36"/>
          <w:sz w:val="36"/>
          <w:szCs w:val="36"/>
          <w:rtl w:val="true"/>
        </w:rPr>
        <w:t>فلا جناح عليه أن لا يطوف بهم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داود في المصاحف عن حما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جدت في مصحف أبي </w:t>
      </w:r>
      <w:r>
        <w:rPr>
          <w:rFonts w:cs="Times New Roman" w:ascii="Times New Roman" w:hAnsi="Times New Roman"/>
          <w:sz w:val="36"/>
          <w:szCs w:val="36"/>
          <w:rtl w:val="true"/>
        </w:rPr>
        <w:t>(</w:t>
      </w:r>
      <w:r>
        <w:rPr>
          <w:rFonts w:ascii="Times New Roman" w:hAnsi="Times New Roman" w:cs="Times New Roman"/>
          <w:sz w:val="36"/>
          <w:sz w:val="36"/>
          <w:szCs w:val="36"/>
          <w:rtl w:val="true"/>
        </w:rPr>
        <w:t>فلا جناح عليه أن لا يطوف بهم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داود عن مجاه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ه كان يقرأ </w:t>
      </w:r>
      <w:r>
        <w:rPr>
          <w:rFonts w:cs="Times New Roman" w:ascii="Times New Roman" w:hAnsi="Times New Roman"/>
          <w:sz w:val="36"/>
          <w:szCs w:val="36"/>
          <w:rtl w:val="true"/>
        </w:rPr>
        <w:t>(</w:t>
      </w:r>
      <w:r>
        <w:rPr>
          <w:rFonts w:ascii="Times New Roman" w:hAnsi="Times New Roman" w:cs="Times New Roman"/>
          <w:sz w:val="36"/>
          <w:sz w:val="36"/>
          <w:szCs w:val="36"/>
          <w:rtl w:val="true"/>
        </w:rPr>
        <w:t>فلا جناح عليه أن لا يطوف بهم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في الأوسط عن 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ه قرأ </w:t>
      </w:r>
      <w:r>
        <w:rPr>
          <w:rFonts w:cs="Times New Roman" w:ascii="Times New Roman" w:hAnsi="Times New Roman"/>
          <w:sz w:val="36"/>
          <w:szCs w:val="36"/>
          <w:rtl w:val="true"/>
        </w:rPr>
        <w:t>{</w:t>
      </w:r>
      <w:r>
        <w:rPr>
          <w:rFonts w:ascii="Times New Roman" w:hAnsi="Times New Roman" w:cs="Times New Roman"/>
          <w:sz w:val="36"/>
          <w:sz w:val="36"/>
          <w:szCs w:val="36"/>
          <w:rtl w:val="true"/>
        </w:rPr>
        <w:t>فلا جناح عليه أن يطو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ثقلة، فمن ترك فلا بأس</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سعيد بن منصور والحاكم وصححه عن 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أتاه رجل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بدأ بالصفا قبل المروة، وأصلي قبل أن أطوف، أو أطوف قب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حلق قبل أن أذبح، أو أذبح قبل أن أحلق؟ فقال 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خذوا ذلك من كتاب الله فإنه أجدر أن يحفظ، قا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صفا والمروة من شعائر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الصفا قبل المروة، وقال </w:t>
      </w:r>
      <w:r>
        <w:rPr>
          <w:rFonts w:cs="Times New Roman" w:ascii="Times New Roman" w:hAnsi="Times New Roman"/>
          <w:sz w:val="36"/>
          <w:szCs w:val="36"/>
          <w:rtl w:val="true"/>
        </w:rPr>
        <w:t>(</w:t>
      </w:r>
      <w:r>
        <w:rPr>
          <w:rFonts w:ascii="Times New Roman" w:hAnsi="Times New Roman" w:cs="Times New Roman"/>
          <w:sz w:val="36"/>
          <w:sz w:val="36"/>
          <w:szCs w:val="36"/>
          <w:rtl w:val="true"/>
        </w:rPr>
        <w:t>لا تحلقوا رؤوسكم حتى يبلغ الهدي محله</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بقرة الآية </w:t>
      </w:r>
      <w:r>
        <w:rPr>
          <w:rFonts w:cs="Times New Roman" w:ascii="Times New Roman" w:hAnsi="Times New Roman"/>
          <w:sz w:val="36"/>
          <w:szCs w:val="36"/>
        </w:rPr>
        <w:t>196</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لذبح قبل الحل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قال </w:t>
      </w:r>
      <w:r>
        <w:rPr>
          <w:rFonts w:cs="Times New Roman" w:ascii="Times New Roman" w:hAnsi="Times New Roman"/>
          <w:sz w:val="36"/>
          <w:szCs w:val="36"/>
          <w:rtl w:val="true"/>
        </w:rPr>
        <w:t>(</w:t>
      </w:r>
      <w:r>
        <w:rPr>
          <w:rFonts w:ascii="Times New Roman" w:hAnsi="Times New Roman" w:cs="Times New Roman"/>
          <w:sz w:val="36"/>
          <w:sz w:val="36"/>
          <w:szCs w:val="36"/>
          <w:rtl w:val="true"/>
        </w:rPr>
        <w:t>وطهر بيتي للطائفين والقائمين والركع السجود</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حج الآية </w:t>
      </w:r>
      <w:r>
        <w:rPr>
          <w:rFonts w:cs="Times New Roman" w:ascii="Times New Roman" w:hAnsi="Times New Roman"/>
          <w:sz w:val="36"/>
          <w:szCs w:val="36"/>
        </w:rPr>
        <w:t>26</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طواف قبل الصلا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وكيع عن سعيد بن جبي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 لابن عباس لم بدئ بالصفا قبل المرو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أن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صفا والمروة من شعائر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مسلم والترمذي وابن جرير والبيهقي في سننه عن جابر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لما دنا رسول الله صلى الله عليه وسلم من الصفا في حجت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صفا والمروة من شعائر الله، ابدؤا بما بدأ الله به فبدأ بالصفا فرقي علي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شافعي وابن سعد وأحمد وابن المنذر وابن قانع والبيهقي عن حبيبة بنت أبي بحران قالت</w:t>
      </w:r>
      <w:r>
        <w:rPr>
          <w:rFonts w:cs="Times New Roman" w:ascii="Times New Roman" w:hAnsi="Times New Roman"/>
          <w:sz w:val="36"/>
          <w:szCs w:val="36"/>
          <w:rtl w:val="true"/>
        </w:rPr>
        <w:t>"</w:t>
      </w:r>
      <w:r>
        <w:rPr>
          <w:rFonts w:ascii="Times New Roman" w:hAnsi="Times New Roman" w:cs="Times New Roman"/>
          <w:sz w:val="36"/>
          <w:sz w:val="36"/>
          <w:szCs w:val="36"/>
          <w:rtl w:val="true"/>
        </w:rPr>
        <w:t>رأيت رسول الله صلى الله عليه وسلم يطوف بين الصفا والمروة والنايس بين يديه وهو وراءهم وهو يسعى، حتى أرى ركبتيه من شدة السعي يدور به إزاره، وهو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سعوا فإن الله عز وجل كتب عليكم السع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عن ابن عباس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سأل رسول الله صلى الله عليه وسل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له كتب عليكم السعي فاسعو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وكيع عن أبي الطفيل عامر بن واثل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ألت ابن عباس عن السعي بين الصفا والمرو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عله إبراهيم عليه السلا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طبراني والبيهقي عن أبي الطفيل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قلت لابن عباس يزعم قومك أن رسول الله صلى الله عليه وسلم سعى بين الصفا والمروة وإن ذلك سن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دقوا إن إبراهيم لما أمر بالمناسك اعترض عليه الشيطان عند المسعى، فسابقه فسبقه إبراهي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حاكم عن 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رآهم يطوفون بين الصفا والمروة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مما أورثتكم أم إسماعي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خطيب في تالي التلخيص عن سعيد بن جبي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قبل إبراهيم ومعه هاجر وإسماعيل عليهم السلام، فوضعهم عند البيت ف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 أمرك بهذ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عطش الصبي فنظرت فإذا أقرب الجبال إليها الصفا، فسعت فرقت عليه، فنظرت فلم تر شيئا، ثم نظرت فإذا أقرب الجبال إليها المروة، فنظرت فلم تر شيئ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هي أول من سعى بين الصفا والمروة، ثم أقبلت فسمعت حفيفا أمامه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أسمع فإن يكن عندك غياث فهلم، فإذا جبريل أمامها يركض زمزم بعقبه فنبع الماء، فجاءت بشيء لها تقرى فيه الماء فقال 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خافين العطش؟ هذا بلد ضيفان الله لا يخافون العطش</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أبو داو والترمذي والحاكم وصححه والبيهقي في شعب الإيمان عن عائشة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w:t>
      </w:r>
      <w:r>
        <w:rPr>
          <w:rFonts w:ascii="Times New Roman" w:hAnsi="Times New Roman" w:cs="Times New Roman"/>
          <w:sz w:val="36"/>
          <w:sz w:val="36"/>
          <w:szCs w:val="36"/>
          <w:rtl w:val="true"/>
        </w:rPr>
        <w:t>إنما جعل الطواف بالبيت، والسعي بين الصفا والمروة، ورمي الجمار لأقامة ذكر الله لا لغير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أزرقي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سنة في الطواف بين الصفا والمروة أن ينزل من الصفا، ثم يمشي حتى يأتي بطن المسيل، فإذا جاءه سعى حتى يظهر منه، ثم يمشي حتى يأتي المرو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أزرقي من طريق مسروق عن ابن مسعود أنه خرج إلى الصفا فقام إلى صدع فيه فلبى فقلت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ناسا ينهون عن الإهلال ههن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كني آمرك به هل تدري ما الإهلال؟ إنما هي استجابة موسى لربه، فلما أتى الوادي رمل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ب اغفر وارحم إنك أنت الأعز والأكر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والبيهقي في سننه عن ابن مسعو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قام على الصدع الذي في الصفا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والذي لا إله غيره مقام الذي أنزلت عليه سورة البقر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أما 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ومن تطوع خير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أخرج ابن أبي داود في المصاحف عن الأعمش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راءة عبد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ن تطوع بخي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سعيد بن منصور عن ابن عمر </w:t>
      </w:r>
      <w:r>
        <w:rPr>
          <w:rFonts w:cs="Times New Roman" w:ascii="Times New Roman" w:hAnsi="Times New Roman"/>
          <w:sz w:val="36"/>
          <w:szCs w:val="36"/>
          <w:rtl w:val="true"/>
        </w:rPr>
        <w:t>"</w:t>
      </w:r>
      <w:r>
        <w:rPr>
          <w:rFonts w:ascii="Times New Roman" w:hAnsi="Times New Roman" w:cs="Times New Roman"/>
          <w:sz w:val="36"/>
          <w:sz w:val="36"/>
          <w:szCs w:val="36"/>
          <w:rtl w:val="true"/>
        </w:rPr>
        <w:t>أنه كان يدعو على الصفا والمروة يكبر ثلاثا، سبع مرات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إله إلا الله وحده لا شريك له له الملك وله الحمد وهو على كل شيء قدير، لا إله إلا الله ولا نعبد إلا إياه مخلصين له ولو كره الكافر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ان يدعو بدعاء كثير حتى يبطئنا وإنا لشباب، وكان من دعائ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 اجعلني ممن يحبك ويحب ملائكتك ويحب رسلك ويحب عبادك الصالحين، اللهم حببني إليك، وإلى ملائكتك وإلى رسلك، وإلى عبادك الصالحين، اللهم يسرني لليسرى، وجنبني للعسرى، واغفر لي في الآخرة والأولى، واجعلني من الأئمة المتقين ومن ورثة جنة النعيم، واغفر لي خطيئتي يوم الد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لهم إنك قلت </w:t>
      </w:r>
      <w:r>
        <w:rPr>
          <w:rFonts w:cs="Times New Roman" w:ascii="Times New Roman" w:hAnsi="Times New Roman"/>
          <w:sz w:val="36"/>
          <w:szCs w:val="36"/>
          <w:rtl w:val="true"/>
        </w:rPr>
        <w:t>(</w:t>
      </w:r>
      <w:r>
        <w:rPr>
          <w:rFonts w:ascii="Times New Roman" w:hAnsi="Times New Roman" w:cs="Times New Roman"/>
          <w:sz w:val="36"/>
          <w:sz w:val="36"/>
          <w:szCs w:val="36"/>
          <w:rtl w:val="true"/>
        </w:rPr>
        <w:t>ادعوني أستجب لكم</w:t>
      </w:r>
      <w:r>
        <w:rPr>
          <w:rFonts w:cs="Times New Roman" w:ascii="Times New Roman" w:hAnsi="Times New Roman"/>
          <w:sz w:val="36"/>
          <w:szCs w:val="36"/>
          <w:rtl w:val="true"/>
        </w:rPr>
        <w:t>)</w:t>
      </w:r>
      <w:r>
        <w:rPr>
          <w:rFonts w:ascii="Times New Roman" w:hAnsi="Times New Roman" w:cs="Times New Roman"/>
          <w:sz w:val="36"/>
          <w:sz w:val="36"/>
          <w:szCs w:val="36"/>
          <w:rtl w:val="true"/>
        </w:rPr>
        <w:t>، وإنك لا تخلف الميع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 إذ هديتني للإسلام فلا تنزعه مني ولا تنزعني منه حتى توفاني على الإسلام وقد رضيت ع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 لا تقدمني للعذاب ولا تؤخرني لسيء الفت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سعيد بن منصور وابن أبي شيبة عن عمر بن الخطا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قدم منكم حاجا فليبدأ بالبيت فليطف به سبعا، ثم ليصل ركعتين عند مقام إبراهيم، ثم ليأت الصفا فليقم عليه مستقبل الكعبة، ثم ليكبر سبعا بين كل تكبيرتين حمد الله وثناء عليه والصلاة على النبي صلى الله عليه وسلم ويسأله لنفسه، وعلى المروة مثل ذل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في المصنف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رفع الأيدي في سبعة مواط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قام إلى الصلاة، وإذا رأى البيت، وعلى الصفا والمروة، وفي عرفات، وفي جمع، وعند الجمرا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شافعي في الأم عن ابن عباس عن النبي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ترفع الأيدي في الصلاة، وإذا رأى البيت، وعلى الصفا والمروة، وعلى عرفات وبجمع، وعند الجمرتين، وعلى المي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أما 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فإن الله شاكر علي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أخرج ابن أبي حاتم عن قتاد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شيء أشكر من الله، ولا أجزئ بخير من الله عز وج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 الذين يكتمون ما أنزلنا من البينات والهدى من بعد ما بيناه للناس في الكتاب أولئك يلعنهم الله ويلعنهم اللاعنون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ا الذين تابوا وأصلحوا وبينوا فأولئك أتوب عليهم وأنا التواب الرحيم</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أخرج ابن اسحق وابن جرير وابن المنذر وابن أبي حاتم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سأل معاذ بن جبل أخو بني سلمة، وسعد بن معاذ أخو بني الأشهل، وخارجة بن زيد أخو الحرث بن الخزرج، نفرا من أحبار اليهود عن بعض ما في التوراة، فكتموهم إياه وأبوا أن يخبروهم، فأنزل الله فيهم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ذين يكتمون ما أنزلنا من البينات والهد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ذين يكتمون ما أنزلنا من البينات والهد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م أهل الكتا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سعد وعبد بن حميد وابن جرير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ذين يكتمون ما أنزلنا من البينات والهد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ولئك أهل الكتاب كتوا الإسلام وهو دين الله، وكتموا محمدا، وهم </w:t>
      </w:r>
      <w:r>
        <w:rPr>
          <w:rFonts w:cs="Times New Roman" w:ascii="Times New Roman" w:hAnsi="Times New Roman"/>
          <w:sz w:val="36"/>
          <w:szCs w:val="36"/>
          <w:rtl w:val="true"/>
        </w:rPr>
        <w:t>(</w:t>
      </w:r>
      <w:r>
        <w:rPr>
          <w:rFonts w:ascii="Times New Roman" w:hAnsi="Times New Roman" w:cs="Times New Roman"/>
          <w:sz w:val="36"/>
          <w:sz w:val="36"/>
          <w:szCs w:val="36"/>
          <w:rtl w:val="true"/>
        </w:rPr>
        <w:t>يجدونه مكتوبا عندهم في التوراة والإنحيل</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أعراف الآية </w:t>
      </w:r>
      <w:r>
        <w:rPr>
          <w:rFonts w:cs="Times New Roman" w:ascii="Times New Roman" w:hAnsi="Times New Roman"/>
          <w:sz w:val="36"/>
          <w:szCs w:val="36"/>
        </w:rPr>
        <w:t>157</w:t>
      </w:r>
      <w:r>
        <w:rPr>
          <w:rFonts w:cs="Times New Roman" w:ascii="Times New Roman" w:hAnsi="Times New Roman"/>
          <w:sz w:val="36"/>
          <w:szCs w:val="36"/>
          <w:rtl w:val="true"/>
        </w:rPr>
        <w:t>) {</w:t>
      </w:r>
      <w:r>
        <w:rPr>
          <w:rFonts w:ascii="Times New Roman" w:hAnsi="Times New Roman" w:cs="Times New Roman"/>
          <w:sz w:val="36"/>
          <w:sz w:val="36"/>
          <w:szCs w:val="36"/>
          <w:rtl w:val="true"/>
        </w:rPr>
        <w:t>ويلعنهم اللاعن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ملائكة الله المؤمنين</w:t>
      </w:r>
      <w:r>
        <w:rPr>
          <w:rFonts w:cs="Times New Roman" w:ascii="Times New Roman" w:hAnsi="Times New Roman"/>
          <w:sz w:val="36"/>
          <w:szCs w:val="36"/>
          <w:rtl w:val="true"/>
        </w:rPr>
        <w:t>.</w:t>
      </w:r>
    </w:p>
    <w:p>
      <w:pPr>
        <w:pStyle w:val="Normal"/>
        <w:bidi w:val="1"/>
        <w:ind w:left="0" w:right="0" w:hanging="0"/>
        <w:jc w:val="both"/>
        <w:rPr/>
      </w:pPr>
      <w:r>
        <w:rPr>
          <w:rFonts w:ascii="Times New Roman" w:hAnsi="Times New Roman" w:cs="Times New Roman"/>
          <w:sz w:val="36"/>
          <w:sz w:val="36"/>
          <w:szCs w:val="36"/>
          <w:rtl w:val="true"/>
        </w:rPr>
        <w:t>وأخرج ابن أبي حاتم عن أبي العالية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م أهل الكتاب كتموا محمدا ونعته، وهم يجدونه مكتوبا عندهم حسدا وبغي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السدي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زعموا أن رجلا من اليهود كان له صديق من الأنصار يقال له ثعلبة بن غنمة، قا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ل تجدون محمدا عندك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عن عطاء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أولئك يلعنهم الله ويلعنهم اللاعن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جن والإنس، وكل داب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وعبد بن حميد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يلعنهم اللاعن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أجدبت الهائم دعت على فجار بني آد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حبس عنا الغيث بذنوب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سعيد بن منصور وابن جرير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يلعنهم اللاعن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بهائم إذا اشتدت عليهم السنة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من أجل عصاة بني آدم، لعن الله عصاة بني آد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وأبو نعيم في الحلية والبيهقي في شعب الإيمان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يلعنهم اللاعن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دواب الأرض العقارب والخنافس يقو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منعنا القطر بذنوبهم فيلعنون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عن عكرم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يلعنهم اللاعن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لعنهم كل شيء حتى الخنافس والعقارب، يقو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عنا القطر بذنوب بني آد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عن أبي جعفر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يلعنهم اللاعن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 شيء حتى الخنفس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ماجه وابن المنذر وابن أبي حاتم عن البراء بن عاز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نا في جنازة مع النبي صلى الله عليه وسلم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إن الكافر يضرب ضربتين بين عينيه فيسمعه كل دابة غير الثقلين، فتلعنه كل دابة سمعت صوته، فذلك قو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يلعنهم اللاعن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دواب الأرض</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لسدي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يلعنهم اللاعن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براء ابن عاز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كافر إذا وضع في قبره أتته دابة كأن عينيها قدران من نحاس معها عمود من حديد، فتضربه ضربة بين كتفيه فيصيح لا يسمع أحد صوته إلا لعنه، ولا يبقى شيء إلا سمع صوته إلا الثقلين الحن والإنس</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لضحاك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يلعنهم اللاعن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كافر إذا وضع في حفرته ضرب ضربة بمطرق، فيصيح صيحة يسمع صوته كل شيء إلا الثقلين الجن والإنس، فلا يسمع صيحته شيء إلا لعن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بيهقي في شعب الإيمان عن عبد الوهاب بن عطاء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ذين يكتم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الكلبي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م اليهو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من لعن شيئا ليس هو بأهل رجعت اللعنة على يهودي، فذلك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يلعنهم اللاعن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في شعب الإيمان من طريق محمد بن مروان، أخبرني الكلبي عن أبي صالح عن ابن مسعود في هذه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هو الرجل يلعن صاحبه في أمر يرى أن قد أتى إليه، فترتفع اللعنة في السماء سريعا، فلا تجد صاحبها التي قيلت له أهلا، فترجع إلى الذي تكلم بها فلا تجد لها أهلا، فتنطلق فتقع على اليهود فهو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يلعنهم اللاعن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من تاب منهم ارتفعت عنهم اللعنة، فكانت فيمن بقي من اليهود وهو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لا الذين تاب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لترمذي وابن ماجه والحاكم عن أبي هريرة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سئل عن علم عنده فكتمه ألجمه الله بلجام من نار يوم القيام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ماجه عن أنس بن مالك</w:t>
      </w:r>
      <w:r>
        <w:rPr>
          <w:rFonts w:cs="Times New Roman" w:ascii="Times New Roman" w:hAnsi="Times New Roman"/>
          <w:sz w:val="36"/>
          <w:szCs w:val="36"/>
          <w:rtl w:val="true"/>
        </w:rPr>
        <w:t>"</w:t>
      </w:r>
      <w:r>
        <w:rPr>
          <w:rFonts w:ascii="Times New Roman" w:hAnsi="Times New Roman" w:cs="Times New Roman"/>
          <w:sz w:val="36"/>
          <w:sz w:val="36"/>
          <w:szCs w:val="36"/>
          <w:rtl w:val="true"/>
        </w:rPr>
        <w:t>سمعت رسول الله صلى الله عليه وسلم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سئل عن علم فكتمه ألجمه يوم القيامة بلجام من نا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ماجه والمرهبي في فضل العلم عن أبي سعيد الخدر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w:t>
      </w:r>
      <w:r>
        <w:rPr>
          <w:rFonts w:ascii="Times New Roman" w:hAnsi="Times New Roman" w:cs="Times New Roman"/>
          <w:sz w:val="36"/>
          <w:sz w:val="36"/>
          <w:szCs w:val="36"/>
          <w:rtl w:val="true"/>
        </w:rPr>
        <w:t>من كتم علما مما ينفع الله به الناس في أمر الدين ألجمه الله يوم القيامة بلجام من نا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ماجه عن جاب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w:t>
      </w:r>
      <w:r>
        <w:rPr>
          <w:rFonts w:ascii="Times New Roman" w:hAnsi="Times New Roman" w:cs="Times New Roman"/>
          <w:sz w:val="36"/>
          <w:sz w:val="36"/>
          <w:szCs w:val="36"/>
          <w:rtl w:val="true"/>
        </w:rPr>
        <w:t>إذا لعن آخر هذه الأمة أولها، فمن كتم حديثا فقد كتم ما أنزل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عن ابن مسعو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w:t>
      </w:r>
      <w:r>
        <w:rPr>
          <w:rFonts w:ascii="Times New Roman" w:hAnsi="Times New Roman" w:cs="Times New Roman"/>
          <w:sz w:val="36"/>
          <w:sz w:val="36"/>
          <w:szCs w:val="36"/>
          <w:rtl w:val="true"/>
        </w:rPr>
        <w:t>أيما عبد آتاه الله علما فكتمه لقي الله يوم القيامة ملجما بلجام من نا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اخرج أبو يعلى والطبراني بسند صحيح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من سؤل عن علم فكتمه جاء يوم القيامه ملجما بلجام من نار </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من حديث ابن عمر وابن عمرو مث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طبراني في الأوسط عن أبي هريرة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ثل الذي يتعلم العلم ثم لا يحدث به كمثل الذي يكنز الكنز فلا ينفق من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أحمد في الزهد عن سلما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لم لا يقال به ككنز لا ينفق من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سعد وعبد بن حميد والبخاري وابن ماجه وابن جرير وابن المنذر وابن أبي حاتم والحاكم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ولا آية في كتاب الله ما حدثت أحدا بشيء أبدا، ثم تلا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ذين يكتمون ما أنزلنا من البينات والهد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داود في ناسخه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ذين يكتمون ما أنزلنا من البينات والهد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اللاعن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ثم استثنى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إلا الذين تابوا وأصلحوا وبين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عن عطاء </w:t>
      </w:r>
      <w:r>
        <w:rPr>
          <w:rFonts w:cs="Times New Roman" w:ascii="Times New Roman" w:hAnsi="Times New Roman"/>
          <w:sz w:val="36"/>
          <w:szCs w:val="36"/>
          <w:rtl w:val="true"/>
        </w:rPr>
        <w:t>{</w:t>
      </w:r>
      <w:r>
        <w:rPr>
          <w:rFonts w:ascii="Times New Roman" w:hAnsi="Times New Roman" w:cs="Times New Roman"/>
          <w:sz w:val="36"/>
          <w:sz w:val="36"/>
          <w:szCs w:val="36"/>
          <w:rtl w:val="true"/>
        </w:rPr>
        <w:t>إلا الذين تابوا وأصلح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ذلك كفارة 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عن قتادة </w:t>
      </w:r>
      <w:r>
        <w:rPr>
          <w:rFonts w:cs="Times New Roman" w:ascii="Times New Roman" w:hAnsi="Times New Roman"/>
          <w:sz w:val="36"/>
          <w:szCs w:val="36"/>
          <w:rtl w:val="true"/>
        </w:rPr>
        <w:t>{</w:t>
      </w:r>
      <w:r>
        <w:rPr>
          <w:rFonts w:ascii="Times New Roman" w:hAnsi="Times New Roman" w:cs="Times New Roman"/>
          <w:sz w:val="36"/>
          <w:sz w:val="36"/>
          <w:szCs w:val="36"/>
          <w:rtl w:val="true"/>
        </w:rPr>
        <w:t>إلا الذين تابوا وأصلح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صلحوا ما بينهم وبين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بين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ذي جاءهم من الله ولم يكتموا ولم يجحدوا ب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سعيد بن جبير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أتوب علي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أتجاوز عن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أما 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وأنا التوا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أخرج سعيد بن منصور وابن أبي حاتم وأبو نعيم في الحلية عن أبي زرعة عمرو بن جري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أول شيء كتب أنا التواب أتوب على من تا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 الذين كفروا وماتوا وهم كفار أولئك عليهم لعنة الله والملائكة والناس أجمعين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الدين فيها لا يخفف عنهم العذاب ولا هم ينظرون</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أخرج ابن جرير وابن أبي حاتم عن أبي العال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كافر يوقف يوم القيامة فيلعنه الله، ثم تلعنه الملائكة، ثم يلعنه الناس أجمع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أولئك عليهم لعنة الله والملائكة والناس أجمع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الناس أجمعين المؤمن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السدي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تلاعن اثنان مؤمنان ولا كافران فيقول أحد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عن الله الظالم إلا رجعت تلك اللعنة على الكافر لأنه ظالم، فكل أحد من الخلق يلعن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عن جرير بن حاز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سمعت الحسن يقرؤها </w:t>
      </w:r>
      <w:r>
        <w:rPr>
          <w:rFonts w:cs="Times New Roman" w:ascii="Times New Roman" w:hAnsi="Times New Roman"/>
          <w:sz w:val="36"/>
          <w:szCs w:val="36"/>
          <w:rtl w:val="true"/>
        </w:rPr>
        <w:t>(</w:t>
      </w:r>
      <w:r>
        <w:rPr>
          <w:rFonts w:ascii="Times New Roman" w:hAnsi="Times New Roman" w:cs="Times New Roman"/>
          <w:sz w:val="36"/>
          <w:sz w:val="36"/>
          <w:szCs w:val="36"/>
          <w:rtl w:val="true"/>
        </w:rPr>
        <w:t>أولئك عليهم لعنة الله والملائكة والناس أجمع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أبي العالي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خالدين في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الدين في جهنم في اللع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ا هم ينظر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نظرون فيعتذر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ا هم ينظر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ؤخر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لهكم إله واحد لا إله إلا هو الرحمن الرحيم</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أخرج ابن أبي شيبة وأحمد والدارمي وأبو داود والترمذي وصححه وابن ماجة وأبو مسلم الكجي في السنن وابن الضريس وابن أبي حاتم والبيهقي في شعب الإيمان عن أسماء بنت يزيد بن السكن عن رسول الله صلى الله عليه وسلم أنه قال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اسم الله الأعظم في هاتين الآيتين </w:t>
      </w:r>
      <w:r>
        <w:rPr>
          <w:rFonts w:cs="Times New Roman" w:ascii="Times New Roman" w:hAnsi="Times New Roman"/>
          <w:sz w:val="36"/>
          <w:szCs w:val="36"/>
          <w:rtl w:val="true"/>
        </w:rPr>
        <w:t>{</w:t>
      </w:r>
      <w:r>
        <w:rPr>
          <w:rFonts w:ascii="Times New Roman" w:hAnsi="Times New Roman" w:cs="Times New Roman"/>
          <w:sz w:val="36"/>
          <w:sz w:val="36"/>
          <w:szCs w:val="36"/>
          <w:rtl w:val="true"/>
        </w:rPr>
        <w:t>وإلهكم إله واحد لا إله إلا هو الرحمن الرح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 </w:t>
      </w:r>
      <w:r>
        <w:rPr>
          <w:rFonts w:cs="Times New Roman" w:ascii="Times New Roman" w:hAnsi="Times New Roman"/>
          <w:sz w:val="36"/>
          <w:szCs w:val="36"/>
          <w:rtl w:val="true"/>
        </w:rPr>
        <w:t>(</w:t>
      </w:r>
      <w:r>
        <w:rPr>
          <w:rFonts w:ascii="Times New Roman" w:hAnsi="Times New Roman" w:cs="Times New Roman"/>
          <w:sz w:val="36"/>
          <w:sz w:val="36"/>
          <w:szCs w:val="36"/>
          <w:rtl w:val="true"/>
        </w:rPr>
        <w:t>ألم، الله لا إله إلا هو الحي القيوم</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آل عمران الآيتان </w:t>
      </w:r>
      <w:r>
        <w:rPr>
          <w:rFonts w:cs="Times New Roman" w:ascii="Times New Roman" w:hAnsi="Times New Roman"/>
          <w:sz w:val="36"/>
          <w:szCs w:val="36"/>
        </w:rPr>
        <w:t>1</w:t>
      </w:r>
      <w:r>
        <w:rPr>
          <w:rFonts w:cs="Times New Roman" w:ascii="Times New Roman" w:hAnsi="Times New Roman"/>
          <w:sz w:val="36"/>
          <w:szCs w:val="36"/>
          <w:rtl w:val="true"/>
        </w:rPr>
        <w:t xml:space="preserve"> - </w:t>
      </w:r>
      <w:r>
        <w:rPr>
          <w:rFonts w:cs="Times New Roman" w:ascii="Times New Roman" w:hAnsi="Times New Roman"/>
          <w:sz w:val="36"/>
          <w:szCs w:val="36"/>
        </w:rPr>
        <w:t>2</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ديلمي عن أنس </w:t>
      </w:r>
      <w:r>
        <w:rPr>
          <w:rFonts w:cs="Times New Roman" w:ascii="Times New Roman" w:hAnsi="Times New Roman"/>
          <w:sz w:val="36"/>
          <w:szCs w:val="36"/>
          <w:rtl w:val="true"/>
        </w:rPr>
        <w:t>"</w:t>
      </w:r>
      <w:r>
        <w:rPr>
          <w:rFonts w:ascii="Times New Roman" w:hAnsi="Times New Roman" w:cs="Times New Roman"/>
          <w:sz w:val="36"/>
          <w:sz w:val="36"/>
          <w:szCs w:val="36"/>
          <w:rtl w:val="true"/>
        </w:rPr>
        <w:t>أن النبي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يس أشد على مردة الجن من هؤلاء الآيات التي في سورة البقرة </w:t>
      </w:r>
      <w:r>
        <w:rPr>
          <w:rFonts w:cs="Times New Roman" w:ascii="Times New Roman" w:hAnsi="Times New Roman"/>
          <w:sz w:val="36"/>
          <w:szCs w:val="36"/>
          <w:rtl w:val="true"/>
        </w:rPr>
        <w:t>{</w:t>
      </w:r>
      <w:r>
        <w:rPr>
          <w:rFonts w:ascii="Times New Roman" w:hAnsi="Times New Roman" w:cs="Times New Roman"/>
          <w:sz w:val="36"/>
          <w:sz w:val="36"/>
          <w:szCs w:val="36"/>
          <w:rtl w:val="true"/>
        </w:rPr>
        <w:t>وإلهكم إله واح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ت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عساكر عن إبراهيم بن وثم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ات التي يدفع الله بهن من اللمم من لزمهن في كل يوم ذهب عنه ما يجد </w:t>
      </w:r>
      <w:r>
        <w:rPr>
          <w:rFonts w:cs="Times New Roman" w:ascii="Times New Roman" w:hAnsi="Times New Roman"/>
          <w:sz w:val="36"/>
          <w:szCs w:val="36"/>
          <w:rtl w:val="true"/>
        </w:rPr>
        <w:t>{</w:t>
      </w:r>
      <w:r>
        <w:rPr>
          <w:rFonts w:ascii="Times New Roman" w:hAnsi="Times New Roman" w:cs="Times New Roman"/>
          <w:sz w:val="36"/>
          <w:sz w:val="36"/>
          <w:szCs w:val="36"/>
          <w:rtl w:val="true"/>
        </w:rPr>
        <w:t>وإلهكم إله واح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آية الكرسي، وخاتمة البقرة، و </w:t>
      </w:r>
      <w:r>
        <w:rPr>
          <w:rFonts w:cs="Times New Roman" w:ascii="Times New Roman" w:hAnsi="Times New Roman"/>
          <w:sz w:val="36"/>
          <w:szCs w:val="36"/>
          <w:rtl w:val="true"/>
        </w:rPr>
        <w:t>(</w:t>
      </w:r>
      <w:r>
        <w:rPr>
          <w:rFonts w:ascii="Times New Roman" w:hAnsi="Times New Roman" w:cs="Times New Roman"/>
          <w:sz w:val="36"/>
          <w:sz w:val="36"/>
          <w:szCs w:val="36"/>
          <w:rtl w:val="true"/>
        </w:rPr>
        <w:t>إن ربكم الله</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أعراف الآية </w:t>
      </w:r>
      <w:r>
        <w:rPr>
          <w:rFonts w:cs="Times New Roman" w:ascii="Times New Roman" w:hAnsi="Times New Roman"/>
          <w:sz w:val="36"/>
          <w:szCs w:val="36"/>
        </w:rPr>
        <w:t>54</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ى المحسنين، وآخر الحشر، بلغنا أنهن مكتوبات في زوايا العرش، وكان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كتبوهن لصبيانكم من الفزع والل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164</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في خلق السماوات والأرض واختلاف الليل والنهار والفلك التي تجري في البحر بما ينفع الناس وما أنزل الله من السماء من ماء فأحيا به الأرض بعد موتها وبث فيها من كل دابة وتصريف الرياح والسحاب المسخر بين السماء والأرض لآيات لقوم يعقلون</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أخرج ابن أبي حاتم وابن مردويه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 قريش للنبي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ادع الله أن يجعل لنا الصفا ذهبا نتقوى به على عدونا، فأوحى الله إ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معطيهم فأجعل لهم الصفا ذهبا، ولكن إن كفروا بعد ذلك عذبتهم عذابا لا أعذبه أحدا من العالم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ب دعني وقومي فأدعوهم يوما بيوم، فأنزل الله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إن في خلق السموات والأرض واختلاف الليل والنهار لآيات والفلك التي تجري في البح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يف يسألونك الصفا وهم يرون من الآيات ما هو لأعظم من الصف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جرير عن سعيد بن جبي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ألت قريش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ونا عما جاءكم به موسى من الآيات، فأخبروهم أنه كان يبرئ الأكمه والأبرص ويحيي الموتى بإذن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ت قريش عند ذلك للنبي صلى الله عليه وسلم</w:t>
      </w:r>
      <w:r>
        <w:rPr>
          <w:rFonts w:cs="Times New Roman" w:ascii="Times New Roman" w:hAnsi="Times New Roman"/>
          <w:sz w:val="36"/>
          <w:szCs w:val="36"/>
          <w:rtl w:val="true"/>
        </w:rPr>
        <w:t>"</w:t>
      </w:r>
      <w:r>
        <w:rPr>
          <w:rFonts w:ascii="Times New Roman" w:hAnsi="Times New Roman" w:cs="Times New Roman"/>
          <w:sz w:val="36"/>
          <w:sz w:val="36"/>
          <w:szCs w:val="36"/>
          <w:rtl w:val="true"/>
        </w:rPr>
        <w:t>ادع الله أن يجعل لنا الصفا ذهبا فنزداد به يقينا ونتقوى به على عدونا، فسأل النبي صلى الله عليه وسلم ر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وحى الله إ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ي معطيكم ذلك، ولكن إن كذبوا بعد عذبتهم عذابا لا أعذبه أحدا من العالم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ذرني وقومي فأدعوهم يوما بيوم، فأنزل الله عليه </w:t>
      </w:r>
      <w:r>
        <w:rPr>
          <w:rFonts w:cs="Times New Roman" w:ascii="Times New Roman" w:hAnsi="Times New Roman"/>
          <w:sz w:val="36"/>
          <w:szCs w:val="36"/>
          <w:rtl w:val="true"/>
        </w:rPr>
        <w:t>{</w:t>
      </w:r>
      <w:r>
        <w:rPr>
          <w:rFonts w:ascii="Times New Roman" w:hAnsi="Times New Roman" w:cs="Times New Roman"/>
          <w:sz w:val="36"/>
          <w:sz w:val="36"/>
          <w:szCs w:val="36"/>
          <w:rtl w:val="true"/>
        </w:rPr>
        <w:t>إن في خلق السموات والأر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خلق السموات والأرض، واختلاف الليل والنهار أعظم من أن أجعل الصفا ذهب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وكيع والفريابي وآدم بن أبي إياس وسعيد بن منصور وابن جرير وابن المنذر وابن أبي حاتم وأبو الشيخ في العظمة والبيهقي في شعب الإيمان عن أبي الضحى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ما 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وإلهكم إله واحد</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بقرة الآية </w:t>
      </w:r>
      <w:r>
        <w:rPr>
          <w:rFonts w:cs="Times New Roman" w:ascii="Times New Roman" w:hAnsi="Times New Roman"/>
          <w:sz w:val="36"/>
          <w:szCs w:val="36"/>
        </w:rPr>
        <w:t>163</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جب المشركون، و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محمد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لهكم إله واحد فليأتنا بآية إن كان من الصادق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إن في خلق السموات والأر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 في هذه الآيات </w:t>
      </w:r>
      <w:r>
        <w:rPr>
          <w:rFonts w:cs="Times New Roman" w:ascii="Times New Roman" w:hAnsi="Times New Roman"/>
          <w:sz w:val="36"/>
          <w:szCs w:val="36"/>
          <w:rtl w:val="true"/>
        </w:rPr>
        <w:t>{</w:t>
      </w:r>
      <w:r>
        <w:rPr>
          <w:rFonts w:ascii="Times New Roman" w:hAnsi="Times New Roman" w:cs="Times New Roman"/>
          <w:sz w:val="36"/>
          <w:sz w:val="36"/>
          <w:szCs w:val="36"/>
          <w:rtl w:val="true"/>
        </w:rPr>
        <w:t>لآيات لقوم يعقل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المنذر وابن أبي حاتم وأبو الشيخ عن عطاء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نزل على النبي صلى الله عليه وسلم بالمدينة </w:t>
      </w:r>
      <w:r>
        <w:rPr>
          <w:rFonts w:cs="Times New Roman" w:ascii="Times New Roman" w:hAnsi="Times New Roman"/>
          <w:sz w:val="36"/>
          <w:szCs w:val="36"/>
          <w:rtl w:val="true"/>
        </w:rPr>
        <w:t>(</w:t>
      </w:r>
      <w:r>
        <w:rPr>
          <w:rFonts w:ascii="Times New Roman" w:hAnsi="Times New Roman" w:cs="Times New Roman"/>
          <w:sz w:val="36"/>
          <w:sz w:val="36"/>
          <w:szCs w:val="36"/>
          <w:rtl w:val="true"/>
        </w:rPr>
        <w:t>وإلهكم إله واحد لا إله إلا هو الرحمن الرحيم</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بقرة الآية </w:t>
      </w:r>
      <w:r>
        <w:rPr>
          <w:rFonts w:cs="Times New Roman" w:ascii="Times New Roman" w:hAnsi="Times New Roman"/>
          <w:sz w:val="36"/>
          <w:szCs w:val="36"/>
        </w:rPr>
        <w:t>163</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كفار قريش بمك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يف يسع الناس إله واح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إن في خلق السموات والأر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قوله تعالى </w:t>
      </w:r>
      <w:r>
        <w:rPr>
          <w:rFonts w:cs="Times New Roman" w:ascii="Times New Roman" w:hAnsi="Times New Roman"/>
          <w:sz w:val="36"/>
          <w:szCs w:val="36"/>
          <w:rtl w:val="true"/>
        </w:rPr>
        <w:t>{</w:t>
      </w:r>
      <w:r>
        <w:rPr>
          <w:rFonts w:ascii="Times New Roman" w:hAnsi="Times New Roman" w:cs="Times New Roman"/>
          <w:sz w:val="36"/>
          <w:sz w:val="36"/>
          <w:szCs w:val="36"/>
          <w:rtl w:val="true"/>
        </w:rPr>
        <w:t>لقوم يعق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بهذا يعلمون أنه إله واحد، وأنه إله كل شيء، وخالق كل شي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أما 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واختلاف الليل والنه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رج أبو الشيخ في العظمة عن سلما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يل موكل به ملك يقال له شراهيل، فإذا حان وقت الليل أخذ خرزة سوداء فدلاها من قبل المغرب، فإذا نظرت إليها الشمس وجبت في أسرع من طرفة عين، وقد أمرت الشمس أن لا تغرب حتى ترى الخرزة، فإذا غربت جاء الليل، فلا تزال الخرزة معلقة حتى يجيء ملك آخر يقال له هراهيل بخرزة بيضاء، فيعلقها من قبل المطلع، فإذا رآها شراهيل مد إليه خرزته وترى الشمس الخرزة البيضاء فتطلع، وقد أمرت أن لا تطلع حتى تراها، فإذا طلعت جاء النها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أما 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والفلك التي تجري في البح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خرج ابن أبي حاتم عن أبي مالك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الف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سفين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أما 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وبث فيها من كل داب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خرج ابن أبي حاتم عن السدي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بث فيها من كل دا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ث خلق</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حاكم وصححه عن جاب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w:t>
      </w:r>
      <w:r>
        <w:rPr>
          <w:rFonts w:ascii="Times New Roman" w:hAnsi="Times New Roman" w:cs="Times New Roman"/>
          <w:sz w:val="36"/>
          <w:sz w:val="36"/>
          <w:szCs w:val="36"/>
          <w:rtl w:val="true"/>
        </w:rPr>
        <w:t>أقلوا الخروج إذا هدأت الرجل، إن الله يبث من خلقه بالليل ما ش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أما 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وتصريف الرياح</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خرج عبد بن حميد وابن جرير وابن أبي حاتم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تصريف الريا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شاء جعلها رحمة لواقح للسحاب ونشرا بين يدي رحمته، وإذا شاء جعلها عذابا ريحا عقيما لا تلقح</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أبي كع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 شيء في القرآن من الرياح فهي رحمة، وكل شيء في القرآن من الريح فهو عذا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الحاكم وصححه والبيهقي في شعب الإيمان عن أبي بن كع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تسبوا الريح فإنها من نفس الرحم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تصريف الرياح والسحاب المسخ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كن قو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 إن نسألك من خير هذه الريح وخير ما فيها وخير ما أرسلت به، ونعوذ بك من شرهل وشر ما أرسلت ب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عبد الله بن شداد بن الها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ريح من روح الله، فإذا رأيتموها فأسألوا من خيرها وتعوذوا بالله من شر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عبدة عن أبيه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من الرياح رحمة ومنها رياح عذاب، فإذا سمعتم الرياح فقو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 اجعلها رياح رحمة ولا تجعلها رياح عذا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في العظمة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اء والريح جندان من جنود الله، والريح جند الله الأعظ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عن مجاه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ريح لها جناحان وذن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عبيد وابن أبي الدنيا في كتاب المطر وابن المنذر وابن أبي حاتم وأبو الشيخ في العظمة عن ابن عمرو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رياح ثمان، أربع منها رحمة، وأربع عذاب، فأما الرحمة فالناشرات، والمبشرات، والمرسلات، والذاري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العذاب فالعقيم، والصرصر وهما في البر، والعاصف، والقاصف، وهما في البح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الدنيا وأبو الشيخ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رياح ثمان، أربع رحمة، وأربع عذاب، الرحمة المنتشرات، والمبشرات، والمرسلات، والرخ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عذاب العاصف، والقاصف، وهما في البحر، والعقيم، والصرصر وهما في الب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عن عيسى ابن أبي عيسى الخياط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غنا أن الرياح سب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صبا، والدبور، والجنوب، والشمال، والخروق، والنكباء، وريح القائ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ما الصبا فتجيء من المشرق، وأما الدبور فتجيء من المغرب، وأما الجنوب فيجيء عن يسار القبلة، وأما الشمال فتجيء عن يمين القبلة، وأما النكباء فبين الصبا والجنوب، وأما الخروق فبين الشمال والدبور، وأما ريح القائم فأنفاس الخلق</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عن الحس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علت الرياح على الكعبة، فإذا أردت أن تعلم ذلك فاسند ظهرك إلى باب الكعبة، فإن الشمال عن شمالك وهي مما يلي الحجر، والجنوب عن يمينك وهو مما يلي الحجر الأسود، والصبا مقابلك وهي مستقبل باب الكعبة، والدبور من دبر الكعب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حسين بن علي الجعف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ألت إسرائيل بن يونس عن أي شيء سميت الريح؟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لى القبل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شماله الشمال، وجنوبه الجنوب، والصبا ما جاء من قبل وجهها، والدبور ما جاء من خلف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وأبو الشيخ عن ضمرة بن حبي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دبور والريح الغربية، والقبول الشرقية، والشمال الجنوبية، واليمان القبلية، والنكباء تأتي من الجوانب الأربع</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شمال ما بين الجدي، والدبور ما بين مغرب الشمس إلى سهي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عن أن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w:t>
      </w:r>
      <w:r>
        <w:rPr>
          <w:rFonts w:ascii="Times New Roman" w:hAnsi="Times New Roman" w:cs="Times New Roman"/>
          <w:sz w:val="36"/>
          <w:sz w:val="36"/>
          <w:szCs w:val="36"/>
          <w:rtl w:val="true"/>
        </w:rPr>
        <w:t>الجنوب من ريح الجن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الدنيا في كتاب السحاب، وابن جرير وأبو الشيخ وابن مردويه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w:t>
      </w:r>
      <w:r>
        <w:rPr>
          <w:rFonts w:ascii="Times New Roman" w:hAnsi="Times New Roman" w:cs="Times New Roman"/>
          <w:sz w:val="36"/>
          <w:sz w:val="36"/>
          <w:szCs w:val="36"/>
          <w:rtl w:val="true"/>
        </w:rPr>
        <w:t>ريح الجنوب من الجنة وهي من اللواقح وفيها منافع للناس، والشمال من النار تخرج فتمر بالجنة، فتصيبها نفحة من الجنة فبردها من ذل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اسحق بن راهويه في مسنديهما والبخاري في تاريخه والبزار وأبو الشيخ عن أبي ذر عن النبي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له خلق في الجنة ريحا بعد الريح بسبع سنين من دونها باب مغلق، إنما يأتيكم الروح من خلل ذلك الباب، ولو فتح ذلك الباب لأذرت ما بين السماء والأرض، وهي عند الله الأزيب وعندكم الجنو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جنوب سيدة الأرواح واسمها عند الله الأزيب، ومن دونها سبعة أبواب، وإنما يأتيكم منها ما يأتيكم من خللها، ولو فتح منها باب واحد لأذرت ما بين السماء والأرض</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شمال ملح الأرض، ولولا الشمال لأنتنت الأرض</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له بن أحمد بن حنبل في زوائد الزهد وأبو الشيخ في العظمة عن كع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و احتبست الريح عن الناس ثلاثة أيام لأنتن ما بين السماء والأرض</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عبد الله بن المبار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للريح جناحا، وإن القمر يأوي إلى غلاف من الم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عن عثمان الأعرج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مساكن الرياح تحت أجنحة الكروبيين حملة العرش، فتهيج فتقع بعجلة الشمس فتعين الملائكة على جرها، ثم تهيج من عجلة الشمس فتقع في البحر، ثم تهيج في البحر فتقع برؤوس الجبال، ثم تهيج من رؤوس الجبال فتقع في البر، فأما الشمال فإنها تمر بجنة عدن فتأخذ من عرف طيبها، ثم تأتي الشمال وحدها من كرسي بنات نعش إلى مغرب الشمس، وتأتي الدبور وحدها من مغرب الشمس إلى مطلع الشمس إلى كرسي بنات نعش، فلا تدخل هذه ولا هذه في حد هذ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شافعي وابن أبي شيبة وأحمد وأبو داود والنسائي وابن ماجه والبيهقي في سننه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ذت لنا الريح بطريق مكة، وعمر حاج، فاشتدت فقال عمر لمن ح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بلغكم في الريح؟ 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رسول الله صلى الله عليه وسلم يقول</w:t>
      </w:r>
      <w:r>
        <w:rPr>
          <w:rFonts w:cs="Times New Roman" w:ascii="Times New Roman" w:hAnsi="Times New Roman"/>
          <w:sz w:val="36"/>
          <w:szCs w:val="36"/>
          <w:rtl w:val="true"/>
        </w:rPr>
        <w:t>"</w:t>
      </w:r>
      <w:r>
        <w:rPr>
          <w:rFonts w:ascii="Times New Roman" w:hAnsi="Times New Roman" w:cs="Times New Roman"/>
          <w:sz w:val="36"/>
          <w:sz w:val="36"/>
          <w:szCs w:val="36"/>
          <w:rtl w:val="true"/>
        </w:rPr>
        <w:t>الريح من روح الله تأتي بالرحمة والعذاب، فلا تسبوها وسلوا الله من خيرها، وعوذوا بالله من شر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شافعي عن صفوان بن سلي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w:t>
      </w:r>
      <w:r>
        <w:rPr>
          <w:rFonts w:ascii="Times New Roman" w:hAnsi="Times New Roman" w:cs="Times New Roman"/>
          <w:sz w:val="36"/>
          <w:sz w:val="36"/>
          <w:szCs w:val="36"/>
          <w:rtl w:val="true"/>
        </w:rPr>
        <w:t>لا تسبوا الريح، وعوذوا بالله من شر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بيهقي في شعب الإيمان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جلا لعن الريح فقال له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تلعن الريح فإنها مأمورة، وأنه من لعن شيئا ليس له بأهل رجعت اللعنة علي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شافعي وأبو الشيخ والبيهقي في المعرفة عن ابن عباس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ما هبت ريح قط إلا جثا النبي صلى الله عليه وسلم على ركبتيه،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 اجعلها رحمة ولا تجعلها عذابا، اللهم اجعلها رياحا ولا تجعلها ريح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الله إن تفسير ذلك في كتاب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أرسلنا عليهم ريحا صرصرا</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قمر الآية </w:t>
      </w:r>
      <w:r>
        <w:rPr>
          <w:rFonts w:cs="Times New Roman" w:ascii="Times New Roman" w:hAnsi="Times New Roman"/>
          <w:sz w:val="36"/>
          <w:szCs w:val="36"/>
        </w:rPr>
        <w:t>19</w:t>
      </w:r>
      <w:r>
        <w:rPr>
          <w:rFonts w:cs="Times New Roman" w:ascii="Times New Roman" w:hAnsi="Times New Roman"/>
          <w:sz w:val="36"/>
          <w:szCs w:val="36"/>
          <w:rtl w:val="true"/>
        </w:rPr>
        <w:t>). (</w:t>
      </w:r>
      <w:r>
        <w:rPr>
          <w:rFonts w:ascii="Times New Roman" w:hAnsi="Times New Roman" w:cs="Times New Roman"/>
          <w:sz w:val="36"/>
          <w:sz w:val="36"/>
          <w:szCs w:val="36"/>
          <w:rtl w:val="true"/>
        </w:rPr>
        <w:t>أرسلنا عليهم الريح العقيم</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نازعات الآية </w:t>
      </w:r>
      <w:r>
        <w:rPr>
          <w:rFonts w:cs="Times New Roman" w:ascii="Times New Roman" w:hAnsi="Times New Roman"/>
          <w:sz w:val="36"/>
          <w:szCs w:val="36"/>
        </w:rPr>
        <w:t>41</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قال </w:t>
      </w:r>
      <w:r>
        <w:rPr>
          <w:rFonts w:cs="Times New Roman" w:ascii="Times New Roman" w:hAnsi="Times New Roman"/>
          <w:sz w:val="36"/>
          <w:szCs w:val="36"/>
          <w:rtl w:val="true"/>
        </w:rPr>
        <w:t>(</w:t>
      </w:r>
      <w:r>
        <w:rPr>
          <w:rFonts w:ascii="Times New Roman" w:hAnsi="Times New Roman" w:cs="Times New Roman"/>
          <w:sz w:val="36"/>
          <w:sz w:val="36"/>
          <w:szCs w:val="36"/>
          <w:rtl w:val="true"/>
        </w:rPr>
        <w:t>وأرسلنا الرياح لواقح</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حجر الآية </w:t>
      </w:r>
      <w:r>
        <w:rPr>
          <w:rFonts w:cs="Times New Roman" w:ascii="Times New Roman" w:hAnsi="Times New Roman"/>
          <w:sz w:val="36"/>
          <w:szCs w:val="36"/>
        </w:rPr>
        <w:t>22</w:t>
      </w:r>
      <w:r>
        <w:rPr>
          <w:rFonts w:cs="Times New Roman" w:ascii="Times New Roman" w:hAnsi="Times New Roman"/>
          <w:sz w:val="36"/>
          <w:szCs w:val="36"/>
          <w:rtl w:val="true"/>
        </w:rPr>
        <w:t>). (</w:t>
      </w:r>
      <w:r>
        <w:rPr>
          <w:rFonts w:ascii="Times New Roman" w:hAnsi="Times New Roman" w:cs="Times New Roman"/>
          <w:sz w:val="36"/>
          <w:sz w:val="36"/>
          <w:szCs w:val="36"/>
          <w:rtl w:val="true"/>
        </w:rPr>
        <w:t>أن يرسل الرياح مبشرات</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روم الآية </w:t>
      </w:r>
      <w:r>
        <w:rPr>
          <w:rFonts w:cs="Times New Roman" w:ascii="Times New Roman" w:hAnsi="Times New Roman"/>
          <w:sz w:val="36"/>
          <w:szCs w:val="36"/>
        </w:rPr>
        <w:t>46</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ترمذي والنسائي وعبد الله بن أحمد في زوائد المسند عن أبي بن كع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لا تسبوا الريح فإنها من روح الله، وسلوا الله خيرها وخير ما فيها وخير ما أرسلت به، وتعوذوا بالله من شرها وشر ما فيها وشر ما أرسلت ب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مجاه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اجت ريح فسبو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تسبوها فإنها تجيء بالرحمة وتجيء بالعذاب، ولكن قو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 اجعلها رحمة ولا تجعلها عذاب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أبو الشيخ عن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كان إذا عصفت الريح فدارت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شدوا التكبير فإنها مذهب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عبد الرحمن بن أبي ليلى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w:t>
      </w:r>
      <w:r>
        <w:rPr>
          <w:rFonts w:ascii="Times New Roman" w:hAnsi="Times New Roman" w:cs="Times New Roman"/>
          <w:sz w:val="36"/>
          <w:sz w:val="36"/>
          <w:szCs w:val="36"/>
          <w:rtl w:val="true"/>
        </w:rPr>
        <w:t>لا تسبوا الليل والنهار ولا الشمس ولا القمر ولا الريح، فإنها تبعث عذابا على قوم ورحمة على آخر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أما 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والسحاب المسخر بين السماء والأرض</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أخرج ابن أبي حاتم وأبو الشيخ في العظمة والبيهقي في الأسماء والصفات وابن عساكر عن معاذ بن عبد الله بن حبيب الجهن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أيت ابن عباس سأل تبيعا ابن امرأة كعب هل سمعت كعبا يقول في السحاب شيئ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 سمعته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سحاب غربال المطر، ولولا السحاب حين ينزل الماء من السماء لأفسد ما يقع عليه من الأر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سمعت كعبا يذكر أن الأرض تنبت العام نباتا وتنبت عاما قابلا غي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سمعته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بذر ينزل من السماء مع المطر فيخرج في الأر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دقت، وأنا سمعت ذلك من كع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أخرج ابن أبي حاتم وأبو الشيخ عن عطاء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سحاب تخرج من الأرض</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أخرج ابن أبي حاتم وأبو الشيخ عن خالد بن معدا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في الجنة شجرة تثمر السحاب، فالسوداء منها الثمرة التي قد نضجت التي تحمل المطر، والبيضاء الثمرة التي لا تنضج لا تحمل المط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أخرج أبو الشيخ عن ابن عباس عن أبي المثنى أن الأرض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ب أروني من الماء، ولا تنزله علي منهمرا كما أنزلته علي يوم الطوف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أجعل لك السحاب غربال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وابن أبي الدنيا في كتاب المطر وأبو الشيخ عن الغفاري</w:t>
      </w:r>
      <w:r>
        <w:rPr>
          <w:rFonts w:cs="Times New Roman" w:ascii="Times New Roman" w:hAnsi="Times New Roman"/>
          <w:sz w:val="36"/>
          <w:szCs w:val="36"/>
          <w:rtl w:val="true"/>
        </w:rPr>
        <w:t>"</w:t>
      </w:r>
      <w:r>
        <w:rPr>
          <w:rFonts w:ascii="Times New Roman" w:hAnsi="Times New Roman" w:cs="Times New Roman"/>
          <w:sz w:val="36"/>
          <w:sz w:val="36"/>
          <w:szCs w:val="36"/>
          <w:rtl w:val="true"/>
        </w:rPr>
        <w:t>سمعت رسول الله صلى الله عليه وسلم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نشئ السحاب فتنطق أحسن المنطق، وتضحك أحسن الضح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عن عائشة</w:t>
      </w:r>
      <w:r>
        <w:rPr>
          <w:rFonts w:cs="Times New Roman" w:ascii="Times New Roman" w:hAnsi="Times New Roman"/>
          <w:sz w:val="36"/>
          <w:szCs w:val="36"/>
          <w:rtl w:val="true"/>
        </w:rPr>
        <w:t>"</w:t>
      </w:r>
      <w:r>
        <w:rPr>
          <w:rFonts w:ascii="Times New Roman" w:hAnsi="Times New Roman" w:cs="Times New Roman"/>
          <w:sz w:val="36"/>
          <w:sz w:val="36"/>
          <w:szCs w:val="36"/>
          <w:rtl w:val="true"/>
        </w:rPr>
        <w:t>سمعت رسول الله صلى الله عليه وسلم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أنشأت بحرية ثم تشامت فتلك عين، أو عام يعني مطرا كثير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في الأوسط عن علي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شد خلق ربك عش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جبال، والحديد ينحت الجبال، النار تأكل الحديد، والماء يطفئ النار، والسحاب المسخر بين السماء والأرض يحمل الماء، والريح تنقل السحاب، والإنسان يتقي الريح بيده ويذهب فيها لحاجته، والسكر يغلب الإنسان، والنوم يغلب السكر، والهم يمنع النوم، فأشد خلق ربك ال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أخرج أبو الشيخ عن الحس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كان إذا نظر إلى السحاب قال ف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رزقكم ولكنكم تحرمونه بذنوبك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أبو داود والنسائي وابن ماجه عن عائشة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كان إذا رأى سحابا ثقيلا من أفق من آفاق ترك ما هو فيه وإن كان في صلاة حتى يستقبله، 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 إنا نعوذ بك من شر ما أرسل به فإن أمط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 سيبان نافعا مرتين أو ثلاثا، وإن كشفه الله ولم يمطر حمد الله على ذل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من الناس من يتخذ من دون الله أندادا يحبونهم كحب الله والذين آمنوا أشد حبا لله ولو يرى الذين ظلموا إذ يرون العذاب أن القوة لله جميعا وأن الله شديد العذاب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ذ تبرأ الذين اتبعوا من الذين اتبعوا ورأوا العذاب وتقطعت بهم الأسباب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لذين اتبعوا لو أن لنا كرة فنتبرأ منهم كما تبرءوا منا كذلك يريهم الله أعمالهم حسرات عليهم وما هم بخارجين من النار</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أخرج عبد بن حميد وابن جرير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ن الناس من يتخذ من دون الله أندادا يحبونهم كحب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باهاة ومضارة للحق بالأنداد </w:t>
      </w:r>
      <w:r>
        <w:rPr>
          <w:rFonts w:cs="Times New Roman" w:ascii="Times New Roman" w:hAnsi="Times New Roman"/>
          <w:sz w:val="36"/>
          <w:szCs w:val="36"/>
          <w:rtl w:val="true"/>
        </w:rPr>
        <w:t>{</w:t>
      </w:r>
      <w:r>
        <w:rPr>
          <w:rFonts w:ascii="Times New Roman" w:hAnsi="Times New Roman" w:cs="Times New Roman"/>
          <w:sz w:val="36"/>
          <w:sz w:val="36"/>
          <w:szCs w:val="36"/>
          <w:rtl w:val="true"/>
        </w:rPr>
        <w:t>والذين آمنوا أشد حبا 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الكفار لآلهت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عن السدي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أنداد من الرجال يطيعونهم كما يطيعون الله إذا أمر، وهم أطاعوهم وعصوا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عن عكرمة </w:t>
      </w:r>
      <w:r>
        <w:rPr>
          <w:rFonts w:cs="Times New Roman" w:ascii="Times New Roman" w:hAnsi="Times New Roman"/>
          <w:sz w:val="36"/>
          <w:szCs w:val="36"/>
          <w:rtl w:val="true"/>
        </w:rPr>
        <w:t>{</w:t>
      </w:r>
      <w:r>
        <w:rPr>
          <w:rFonts w:ascii="Times New Roman" w:hAnsi="Times New Roman" w:cs="Times New Roman"/>
          <w:sz w:val="36"/>
          <w:sz w:val="36"/>
          <w:szCs w:val="36"/>
          <w:rtl w:val="true"/>
        </w:rPr>
        <w:t>ومن الناس من يتخذ من دون الله أنداد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ي شركاء </w:t>
      </w:r>
      <w:r>
        <w:rPr>
          <w:rFonts w:cs="Times New Roman" w:ascii="Times New Roman" w:hAnsi="Times New Roman"/>
          <w:sz w:val="36"/>
          <w:szCs w:val="36"/>
          <w:rtl w:val="true"/>
        </w:rPr>
        <w:t>{</w:t>
      </w:r>
      <w:r>
        <w:rPr>
          <w:rFonts w:ascii="Times New Roman" w:hAnsi="Times New Roman" w:cs="Times New Roman"/>
          <w:sz w:val="36"/>
          <w:sz w:val="36"/>
          <w:szCs w:val="36"/>
          <w:rtl w:val="true"/>
        </w:rPr>
        <w:t>يحبونهم كحب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ي يحبون آلهتهم كحب المؤمنين 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الذين آمنوا أشد حبا 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الكفار لآلهتهم أي لأوثان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يحبونهم كحب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حبونهم أوثانهم كحب الله، والذين آمنوا أشد حبا لله من الكفار لأوثان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لزبير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و ترى الذين ظلم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و ترى يا محمد الذين ظلموا أنفسهم، فاتخذوا من دوني أندادا يحبونهم كحبكم إياي حين يعاينون عذابي يوم القيامة الذي أعددت لهم، لعلمتم أن القوة كلها إلي دون الأنداد، والآلهة لا تغني عنهم هنالك شيئا ولا تدفع عنهم عذابا، أحللت بهم وأيقينتهم أني شديد عذابي لمن كفرني، وادعى معي إلها غير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نعيم في الحلية عن جعفر بن محم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ان في خاتم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قوة لله جميع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ذ تبرأ الذين اتبع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هم الجبابرة والقادة والرؤوس في الشر والشرك </w:t>
      </w:r>
      <w:r>
        <w:rPr>
          <w:rFonts w:cs="Times New Roman" w:ascii="Times New Roman" w:hAnsi="Times New Roman"/>
          <w:sz w:val="36"/>
          <w:szCs w:val="36"/>
          <w:rtl w:val="true"/>
        </w:rPr>
        <w:t>{</w:t>
      </w:r>
      <w:r>
        <w:rPr>
          <w:rFonts w:ascii="Times New Roman" w:hAnsi="Times New Roman" w:cs="Times New Roman"/>
          <w:sz w:val="36"/>
          <w:sz w:val="36"/>
          <w:szCs w:val="36"/>
          <w:rtl w:val="true"/>
        </w:rPr>
        <w:t>من الذين اتبع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م الأتباع والضعف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لسدي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ذ تبرأ الذين اتبع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م الشياطين تبرؤوا من الإنس</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وابن المنذر وابن أبي حاتم والحاكم وصححه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تقطعت بهم الأسب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ود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تقطعت بهم الأسب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ناز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تقطعت بهم الأسب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أرحا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وكيع وعبد بن حميد وابن جرير وأبو نعيم في الحلية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تقطعت بهم الأسب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أوصال التي كانت بينهم في الدنيا والمود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عن الربيع </w:t>
      </w:r>
      <w:r>
        <w:rPr>
          <w:rFonts w:cs="Times New Roman" w:ascii="Times New Roman" w:hAnsi="Times New Roman"/>
          <w:sz w:val="36"/>
          <w:szCs w:val="36"/>
          <w:rtl w:val="true"/>
        </w:rPr>
        <w:t>{</w:t>
      </w:r>
      <w:r>
        <w:rPr>
          <w:rFonts w:ascii="Times New Roman" w:hAnsi="Times New Roman" w:cs="Times New Roman"/>
          <w:sz w:val="36"/>
          <w:sz w:val="36"/>
          <w:szCs w:val="36"/>
          <w:rtl w:val="true"/>
        </w:rPr>
        <w:t>وتقطعت بهم الأسب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سباب المناز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تقطعت بهم الأسب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سباب الندامة يوم القيامة، والأسباب التي كانت بينهم في الدنيا يتواصلون بها ويتحابون بها، فصارت عداوة يوم القيامة يلعن بعضهم بعض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قال الذين اتبعوا لو أن لنا ك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جعة إلى الدني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أبي العالي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كذلك يريهم الله أعمالهم حسرات علي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ارت أعمالهم الخبيثة حسرة عليهم يوم القيام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عكرم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ا هم بخارجين من الن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لئك أهلها الذين هم أهل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من طريق الأوزاع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ثابت بن معب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ا زال أهل النار يأملون الخروج منها حتى 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وما هم بخارجين من النا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ا أيها الناس كلوا مما في الأرض حلالا طيبا ولا تتبعوا خطوات الشيطان إنه لكم عدو مبين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يأمركم بالسوء والفحشاء وأن تقولوا على الله ما لا تعلمون</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أخرج ابن مردويه عن ابن عباس قال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تليت هذه الآية عند النبي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يا أيها الناس كلوا مما في الأرض حلالا طيب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م سعد بن أبي وقاص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أدع الله أن يجعلني مستجاب الدعو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سعد أطب مطعمك تكن مستجاب الدعوة، والذي نفس محمد بيده إن الرجل ليقذف اللقمة الحرام في جوفه فما يتقبل منه أربعين يوما، وأيما عبد نبت لحمه من السحت والربا فالنار أولى ب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تتبعوا خطوات الشيط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م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خالف القرآن فهو من خطوات الشيطا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أبي حاتم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تتبعوا خطوات الشيط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طأ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أبي حاتم عن عكرمة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تتبعوا خطوات الشيط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زغات الشيطا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عن سعيد بن جبير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خطوات الشيط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زيين الشيطا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وأبو الشيخ عن قتاد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 معصية لله فهي من خطوات الشيطا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كان من يمين أو نذر في غضب فهو من خطوات الشيطان، وكفارته كفارة يم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سعيد بن منصور وعبد بن حميد وابن أبي حاتم والطبراني والحاكم وصححه عن ابن مسعو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أتى بضرع وملح فجعل يأكل، فاعتزل رجل من القوم فقال ابن مسعو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اولوا صاحب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أر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صائم أنت؟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ا شأن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رمت أن آكل ضرعا أبد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ابن مسعو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من خطوات الشيطان، فاطعم وكفر عن يمين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أبو الشيخ عن أبي مجلز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تتبعوا خطوات الشيط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نذور في المعاص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عن عيسى بن عبد الرحمن السلم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اء رجل إلى الحسن فسأله وأنا عنده فقا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لفت إن لم أفعل كذا وكذا أن أحج حب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من خطوات الشيطان، فحج واركب وكفر عن يمين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عن عثمان بن غياث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ألت جابر بن زيد عن رجل نذر أن يجعل في أنفه حلقة من ذهب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من خطوات الشيطان، ولا يزال عاصيا لله فليكفر عن يمين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عكرم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سمى الشيطان لأنه يشيط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لسدي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نما يأمركم بالسو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معصية </w:t>
      </w:r>
      <w:r>
        <w:rPr>
          <w:rFonts w:cs="Times New Roman" w:ascii="Times New Roman" w:hAnsi="Times New Roman"/>
          <w:sz w:val="36"/>
          <w:szCs w:val="36"/>
          <w:rtl w:val="true"/>
        </w:rPr>
        <w:t>{</w:t>
      </w:r>
      <w:r>
        <w:rPr>
          <w:rFonts w:ascii="Times New Roman" w:hAnsi="Times New Roman" w:cs="Times New Roman"/>
          <w:sz w:val="36"/>
          <w:sz w:val="36"/>
          <w:szCs w:val="36"/>
          <w:rtl w:val="true"/>
        </w:rPr>
        <w:t>والفحش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زنا </w:t>
      </w:r>
      <w:r>
        <w:rPr>
          <w:rFonts w:cs="Times New Roman" w:ascii="Times New Roman" w:hAnsi="Times New Roman"/>
          <w:sz w:val="36"/>
          <w:szCs w:val="36"/>
          <w:rtl w:val="true"/>
        </w:rPr>
        <w:t>{</w:t>
      </w:r>
      <w:r>
        <w:rPr>
          <w:rFonts w:ascii="Times New Roman" w:hAnsi="Times New Roman" w:cs="Times New Roman"/>
          <w:sz w:val="36"/>
          <w:sz w:val="36"/>
          <w:szCs w:val="36"/>
          <w:rtl w:val="true"/>
        </w:rPr>
        <w:t>وأن تقولوا على الله ما لا تعلم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ما كانوا يحرمون من البحائر والسوائب والوصائل والحوامي، ويزعمون أن الله حرم ذل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ذ قيل لهم اتبعوا ما أنزل الله قالوا بل نتبع ما آلفينا عليه آباءنا أولو كان أباءهم لا يعقلون شيئا ولا يهتدون</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أخرج ابن اسحق وابن جرير وابن أبي حاتم عن ابن عباس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دعا رسول الله صلى الله عليه وسلم اليهود إلى الإسلام ورغبهم فيه وحذرهم عذاب الله ونقم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له رافع بن خارجة، ومالك بن عو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بل نتبع يا محمد ما وجدنا عليه آباءنا فهم كانوا أعلم وخيرا منا، فأنزل الله في ذلك </w:t>
      </w:r>
      <w:r>
        <w:rPr>
          <w:rFonts w:cs="Times New Roman" w:ascii="Times New Roman" w:hAnsi="Times New Roman"/>
          <w:sz w:val="36"/>
          <w:szCs w:val="36"/>
          <w:rtl w:val="true"/>
        </w:rPr>
        <w:t>{</w:t>
      </w:r>
      <w:r>
        <w:rPr>
          <w:rFonts w:ascii="Times New Roman" w:hAnsi="Times New Roman" w:cs="Times New Roman"/>
          <w:sz w:val="36"/>
          <w:sz w:val="36"/>
          <w:szCs w:val="36"/>
          <w:rtl w:val="true"/>
        </w:rPr>
        <w:t>وإذ قيل لهم اتبعوا ما أنزل الله قالوا بل نتبع ما آلفينا عليه آباء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ستي عن 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 نافع بن الأزرق سأله عن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ما ألفي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وجدن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ل تعرف العرب ذل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 أما سمعت قول نابغة بن ذبيا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فحسبوه فألفوه كما زعمت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سعا وتسعين لم ينقص ولم يزد</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لربيع و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ما ألفي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جدن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ثل الذين كفروا كمثل الذي ينعق بما لا يسمع إلا دعاء ونداء صم بكم عمي فهم لا يعقلون</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أخرج ابن جرير وابن أبي حاتم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ثل الذين كفروا كمثل الذي ينعق بما لا يسم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مثل البقر والحمار والشاة، وإن قلت لبعضهم كلاما لم يعلم ما تقول غير أنه يسمعك، وكذلك الكافر إن أمرته بخير أو نهيته عن شر أو وعظته لم يعقل ما تقول غير أنه يسمع صوت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أخرج ابن جرير عن ابن عباس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ثل الدابة تنادى فتسمع ولا تعقل ما يقال لها، كذلك الكافر يسمع الصوت ولا يعق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ستي عن 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نافع بن الأزرق قا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خبرني عن قوله عز وجل </w:t>
      </w:r>
      <w:r>
        <w:rPr>
          <w:rFonts w:cs="Times New Roman" w:ascii="Times New Roman" w:hAnsi="Times New Roman"/>
          <w:sz w:val="36"/>
          <w:szCs w:val="36"/>
          <w:rtl w:val="true"/>
        </w:rPr>
        <w:t>{</w:t>
      </w:r>
      <w:r>
        <w:rPr>
          <w:rFonts w:ascii="Times New Roman" w:hAnsi="Times New Roman" w:cs="Times New Roman"/>
          <w:sz w:val="36"/>
          <w:sz w:val="36"/>
          <w:szCs w:val="36"/>
          <w:rtl w:val="true"/>
        </w:rPr>
        <w:t>كمثل الذي ينعق بما لا يسم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شبه الله أصوات المنافقين والكفار بأصوات البهم، أي بأنهم لا يعق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ل تعرف العرب ذل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 أما سمعت بشر بن أبي حازم وهو يقو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هضيم الكشح لم يغمز ببوس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م ينعق بناحية الرياق</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كمثل الذي ينع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راعي </w:t>
      </w:r>
      <w:r>
        <w:rPr>
          <w:rFonts w:cs="Times New Roman" w:ascii="Times New Roman" w:hAnsi="Times New Roman"/>
          <w:sz w:val="36"/>
          <w:szCs w:val="36"/>
          <w:rtl w:val="true"/>
        </w:rPr>
        <w:t>{</w:t>
      </w:r>
      <w:r>
        <w:rPr>
          <w:rFonts w:ascii="Times New Roman" w:hAnsi="Times New Roman" w:cs="Times New Roman"/>
          <w:sz w:val="36"/>
          <w:sz w:val="36"/>
          <w:szCs w:val="36"/>
          <w:rtl w:val="true"/>
        </w:rPr>
        <w:t>بما لا يسم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بهائم </w:t>
      </w:r>
      <w:r>
        <w:rPr>
          <w:rFonts w:cs="Times New Roman" w:ascii="Times New Roman" w:hAnsi="Times New Roman"/>
          <w:sz w:val="36"/>
          <w:szCs w:val="36"/>
          <w:rtl w:val="true"/>
        </w:rPr>
        <w:t>{</w:t>
      </w:r>
      <w:r>
        <w:rPr>
          <w:rFonts w:ascii="Times New Roman" w:hAnsi="Times New Roman" w:cs="Times New Roman"/>
          <w:sz w:val="36"/>
          <w:sz w:val="36"/>
          <w:szCs w:val="36"/>
          <w:rtl w:val="true"/>
        </w:rPr>
        <w:t>إلا دعاء وند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مثل البعير والشاة تسمع الصوت ولا تعق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وكيع عن عكرم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كمثل الذي ينعق بما لا يسمع إلا دعاء وند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ثل الكافر مثل البهيمة تسمع الصوت ولا تعق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ابن جريج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لي عطاء في هذه 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هم اليهود الذين أنزل الله فيهم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ذين يكتمون ما أنزل الله من الكتاب</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بقرة الآية </w:t>
      </w:r>
      <w:r>
        <w:rPr>
          <w:rFonts w:cs="Times New Roman" w:ascii="Times New Roman" w:hAnsi="Times New Roman"/>
          <w:sz w:val="36"/>
          <w:szCs w:val="36"/>
        </w:rPr>
        <w:t>174</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ما أصبرهم على النا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يها الذين آمنوا كلوا من طيبات ما رزقناكم واشكروا لله إن كنتم إياه تعبدون</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أخرج أحمد ومسلم والترمذي وابن المنذر وابن أبي حاتم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إن الله طيب لا يقبل إلا طيبا، وإن الله أمر المؤمنين بما أمر به المرسلين،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يا أيها الرسل كلوا من الطيبات واعملوا صالحا إني بما تعملون عليم</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مؤمنون الآية </w:t>
      </w:r>
      <w:r>
        <w:rPr>
          <w:rFonts w:cs="Times New Roman" w:ascii="Times New Roman" w:hAnsi="Times New Roman"/>
          <w:sz w:val="36"/>
          <w:szCs w:val="36"/>
        </w:rPr>
        <w:t>51</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قال </w:t>
      </w:r>
      <w:r>
        <w:rPr>
          <w:rFonts w:cs="Times New Roman" w:ascii="Times New Roman" w:hAnsi="Times New Roman"/>
          <w:sz w:val="36"/>
          <w:szCs w:val="36"/>
          <w:rtl w:val="true"/>
        </w:rPr>
        <w:t>{</w:t>
      </w:r>
      <w:r>
        <w:rPr>
          <w:rFonts w:ascii="Times New Roman" w:hAnsi="Times New Roman" w:cs="Times New Roman"/>
          <w:sz w:val="36"/>
          <w:sz w:val="36"/>
          <w:szCs w:val="36"/>
          <w:rtl w:val="true"/>
        </w:rPr>
        <w:t>يا أيها الذين آمنوا كلوا من طيبات ما رزقنا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ذكر الرجل يطيل السفر أشعث أغبر يمد يديه إلى السماء يا رب يا رب، ومطعمه حرام، ومشربه حرام، وملبسه حرام، وغذي بالحرام، فأنى يستجاب لذل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سعيد بن جبير </w:t>
      </w:r>
      <w:r>
        <w:rPr>
          <w:rFonts w:cs="Times New Roman" w:ascii="Times New Roman" w:hAnsi="Times New Roman"/>
          <w:sz w:val="36"/>
          <w:szCs w:val="36"/>
          <w:rtl w:val="true"/>
        </w:rPr>
        <w:t>{</w:t>
      </w:r>
      <w:r>
        <w:rPr>
          <w:rFonts w:ascii="Times New Roman" w:hAnsi="Times New Roman" w:cs="Times New Roman"/>
          <w:sz w:val="36"/>
          <w:sz w:val="36"/>
          <w:szCs w:val="36"/>
          <w:rtl w:val="true"/>
        </w:rPr>
        <w:t>كلوا من طيب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الحلا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سعد عن عمر بن عبد العزيز</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قال يو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أكلت حمصا وعدسا فنفخ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له بعض القو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ا أمير المؤمنين إن الله يقول في كتابه </w:t>
      </w:r>
      <w:r>
        <w:rPr>
          <w:rFonts w:cs="Times New Roman" w:ascii="Times New Roman" w:hAnsi="Times New Roman"/>
          <w:sz w:val="36"/>
          <w:szCs w:val="36"/>
          <w:rtl w:val="true"/>
        </w:rPr>
        <w:t>{</w:t>
      </w:r>
      <w:r>
        <w:rPr>
          <w:rFonts w:ascii="Times New Roman" w:hAnsi="Times New Roman" w:cs="Times New Roman"/>
          <w:sz w:val="36"/>
          <w:sz w:val="36"/>
          <w:szCs w:val="36"/>
          <w:rtl w:val="true"/>
        </w:rPr>
        <w:t>كلوا من طيبات ما رزقنا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هات ذهبت به إلى غير مذهبه، إنما يريد به طيب الكسب ولا يريد به طيب الطعا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لضحاك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يا أيها الذين آمن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صدقوا </w:t>
      </w:r>
      <w:r>
        <w:rPr>
          <w:rFonts w:cs="Times New Roman" w:ascii="Times New Roman" w:hAnsi="Times New Roman"/>
          <w:sz w:val="36"/>
          <w:szCs w:val="36"/>
          <w:rtl w:val="true"/>
        </w:rPr>
        <w:t>{</w:t>
      </w:r>
      <w:r>
        <w:rPr>
          <w:rFonts w:ascii="Times New Roman" w:hAnsi="Times New Roman" w:cs="Times New Roman"/>
          <w:sz w:val="36"/>
          <w:sz w:val="36"/>
          <w:szCs w:val="36"/>
          <w:rtl w:val="true"/>
        </w:rPr>
        <w:t>كلوا من طيبات ما رزقنا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اطعموا من حلال الرزق الذي أحللناه لكم بتحليلي إياه لكم مما كنتم تحرمونه أنتم، ولم أكن حرمته عليكم من المطاعم والمشارب </w:t>
      </w:r>
      <w:r>
        <w:rPr>
          <w:rFonts w:cs="Times New Roman" w:ascii="Times New Roman" w:hAnsi="Times New Roman"/>
          <w:sz w:val="36"/>
          <w:szCs w:val="36"/>
          <w:rtl w:val="true"/>
        </w:rPr>
        <w:t>{</w:t>
      </w:r>
      <w:r>
        <w:rPr>
          <w:rFonts w:ascii="Times New Roman" w:hAnsi="Times New Roman" w:cs="Times New Roman"/>
          <w:sz w:val="36"/>
          <w:sz w:val="36"/>
          <w:szCs w:val="36"/>
          <w:rtl w:val="true"/>
        </w:rPr>
        <w:t>واشكروا 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ثنوا على الله بما هو أهل له على النعم التي رزقكم وطيبها لك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عن أبي أمية </w:t>
      </w:r>
      <w:r>
        <w:rPr>
          <w:rFonts w:cs="Times New Roman" w:ascii="Times New Roman" w:hAnsi="Times New Roman"/>
          <w:sz w:val="36"/>
          <w:szCs w:val="36"/>
          <w:rtl w:val="true"/>
        </w:rPr>
        <w:t>{</w:t>
      </w:r>
      <w:r>
        <w:rPr>
          <w:rFonts w:ascii="Times New Roman" w:hAnsi="Times New Roman" w:cs="Times New Roman"/>
          <w:sz w:val="36"/>
          <w:sz w:val="36"/>
          <w:szCs w:val="36"/>
          <w:rtl w:val="true"/>
        </w:rPr>
        <w:t>يا أيها الذين آمنوا كلوا من طيبات ما رزقنا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 يوجد من الطيبات شيء أحل ولا أطيب من الولد وما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أحمد ومسلم عن أن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له ليرضى عن العبد أن يأكل الأكلة ويشرب الشربة فيحمد الله علي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حرم عليكم المينة والدم ولحم الخنزير وما أهل به لغير الله فمن اضطر غير باغ ولا عاد فلا إثم عليه إن الله غفور رحيم</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أخرج أحمد وابن ماجه والدارقطني والحاكم وابن مردويه عن ابن ع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أحلت لنا ميتتان ودم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سمك والجراد، والكبد والطحا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أما 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وما أهل 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خرج ابن المنذر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ا أهل 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ذبح</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ا أهل به لغير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ما أهل للطواغي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مجاهد </w:t>
      </w:r>
      <w:r>
        <w:rPr>
          <w:rFonts w:cs="Times New Roman" w:ascii="Times New Roman" w:hAnsi="Times New Roman"/>
          <w:sz w:val="36"/>
          <w:szCs w:val="36"/>
          <w:rtl w:val="true"/>
        </w:rPr>
        <w:t>{</w:t>
      </w:r>
      <w:r>
        <w:rPr>
          <w:rFonts w:ascii="Times New Roman" w:hAnsi="Times New Roman" w:cs="Times New Roman"/>
          <w:sz w:val="36"/>
          <w:sz w:val="36"/>
          <w:szCs w:val="36"/>
          <w:rtl w:val="true"/>
        </w:rPr>
        <w:t>وما أهل 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ذبح لغير 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أبي العالية </w:t>
      </w:r>
      <w:r>
        <w:rPr>
          <w:rFonts w:cs="Times New Roman" w:ascii="Times New Roman" w:hAnsi="Times New Roman"/>
          <w:sz w:val="36"/>
          <w:szCs w:val="36"/>
          <w:rtl w:val="true"/>
        </w:rPr>
        <w:t>{</w:t>
      </w:r>
      <w:r>
        <w:rPr>
          <w:rFonts w:ascii="Times New Roman" w:hAnsi="Times New Roman" w:cs="Times New Roman"/>
          <w:sz w:val="36"/>
          <w:sz w:val="36"/>
          <w:szCs w:val="36"/>
          <w:rtl w:val="true"/>
        </w:rPr>
        <w:t>وما أهل به لغير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ذكر عليه اسم غير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من اضط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إلى شيء مما حرم </w:t>
      </w:r>
      <w:r>
        <w:rPr>
          <w:rFonts w:cs="Times New Roman" w:ascii="Times New Roman" w:hAnsi="Times New Roman"/>
          <w:sz w:val="36"/>
          <w:szCs w:val="36"/>
          <w:rtl w:val="true"/>
        </w:rPr>
        <w:t>{</w:t>
      </w:r>
      <w:r>
        <w:rPr>
          <w:rFonts w:ascii="Times New Roman" w:hAnsi="Times New Roman" w:cs="Times New Roman"/>
          <w:sz w:val="36"/>
          <w:sz w:val="36"/>
          <w:szCs w:val="36"/>
          <w:rtl w:val="true"/>
        </w:rPr>
        <w:t>غير باغ ولا ع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أكل شيئا من هذه وهو مضطر فلا حرج، ومن أكله وهو غير مضطر فقد بغى واعتدى</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وابن المنذر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غير باغ</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الميت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الأك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سفيان بن عينية وآدم بن أبي إياس وسعيد بن منصور وابن أبي شيبة وعبد بن حميد وابن المنذر وابن أبي حاتم وأبو الشيخ والبيهقي في المعرفة وفي السنن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غير باغ ولا ع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غير باغ على المسلمسن ولا معتد عليهم، من خرج يقطع الرحم، أو يقطع سبيل، أو يفسد في الأرض، أو مفارقا للجاعة والأئمة، أو خرج في معصية الله، فاضطر إلى الميتة لم تحل 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وأبو الشيخ عن سعيد بن جبير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من اضطر غير باغ ولا ع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عادي الذي يقطع الطريق لا رخصة له </w:t>
      </w:r>
      <w:r>
        <w:rPr>
          <w:rFonts w:cs="Times New Roman" w:ascii="Times New Roman" w:hAnsi="Times New Roman"/>
          <w:sz w:val="36"/>
          <w:szCs w:val="36"/>
          <w:rtl w:val="true"/>
        </w:rPr>
        <w:t>{</w:t>
      </w:r>
      <w:r>
        <w:rPr>
          <w:rFonts w:ascii="Times New Roman" w:hAnsi="Times New Roman" w:cs="Times New Roman"/>
          <w:sz w:val="36"/>
          <w:sz w:val="36"/>
          <w:szCs w:val="36"/>
          <w:rtl w:val="true"/>
        </w:rPr>
        <w:t>فلا إثم ع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في أكله حين اضطر إليه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له غفو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لما أكل من الحرام </w:t>
      </w:r>
      <w:r>
        <w:rPr>
          <w:rFonts w:cs="Times New Roman" w:ascii="Times New Roman" w:hAnsi="Times New Roman"/>
          <w:sz w:val="36"/>
          <w:szCs w:val="36"/>
          <w:rtl w:val="true"/>
        </w:rPr>
        <w:t>{</w:t>
      </w:r>
      <w:r>
        <w:rPr>
          <w:rFonts w:ascii="Times New Roman" w:hAnsi="Times New Roman" w:cs="Times New Roman"/>
          <w:sz w:val="36"/>
          <w:sz w:val="36"/>
          <w:szCs w:val="36"/>
          <w:rtl w:val="true"/>
        </w:rPr>
        <w:t>رح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ه إذ أحل له الحرام في الاضطرا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وكيع عن إبراهيم والشعبي 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اضطر إلى الميتة أكل منها قدر ما يقيم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وكيع وعبد بن حميد وأبو الشيخ عن مسروق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اضطر إلى الميتة والدم ولحم الخنزير فتركه تقذرا ولم يأكل ولم يشرب ثم مات دخل النا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من اضطر غير باغ ولا ع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غير باغ في أكله ولا عاد بتعدي الحلال إلى الحرام، وهو يجد عنه بلغة ومندوح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ذين يكتمون ما أنزل الله من الكتاب ويشترون به ثمنا قليلا أولئك ما يأكلون في بطونهم إلا النار ولا يكلمهم الله يوم القيامة ولا يزكيهم ولهم عذاب أليم</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أخرج ابن جرير عن عكرم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ذين يكتمون ما أنزل الله من الكت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التي في آل عمران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ذين يشترون بعهد الله وإيمانهم ثمنا قليلا</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آل عمران الآية </w:t>
      </w:r>
      <w:r>
        <w:rPr>
          <w:rFonts w:cs="Times New Roman" w:ascii="Times New Roman" w:hAnsi="Times New Roman"/>
          <w:sz w:val="36"/>
          <w:szCs w:val="36"/>
        </w:rPr>
        <w:t>77</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زلتا جميعا في يهو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السدي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تموا اسم محمد صلى الله عليه وسلم، وأخذوا عليه طمعا قليل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أبي العالي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ذين يكتمون ما أنزل الله من الكت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هل الكتاب كتموا ما أنزل الله عليهم في كتابهم من الحق، والهدى، والإسلام، وشأن محمد ونعته </w:t>
      </w:r>
      <w:r>
        <w:rPr>
          <w:rFonts w:cs="Times New Roman" w:ascii="Times New Roman" w:hAnsi="Times New Roman"/>
          <w:sz w:val="36"/>
          <w:szCs w:val="36"/>
          <w:rtl w:val="true"/>
        </w:rPr>
        <w:t>{</w:t>
      </w:r>
      <w:r>
        <w:rPr>
          <w:rFonts w:ascii="Times New Roman" w:hAnsi="Times New Roman" w:cs="Times New Roman"/>
          <w:sz w:val="36"/>
          <w:sz w:val="36"/>
          <w:szCs w:val="36"/>
          <w:rtl w:val="true"/>
        </w:rPr>
        <w:t>أولئك ما يأكلون في بطونهم إلا الن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أخذوا عليه من الأجر فهو نار في بطون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ثعلبي بسند ضعيف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ألت الملوك اليهود قبل مبعث محمد صلى الله عليه وسلم ما الذي يجدون في التوراة؟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ا نجد في التوراة أن الله يبعث نبيا من بعد المسيح يقال له محمد بتحريم الزنا، والخمر، والملاهي، وسفك الدماء، فلما بعث الله محمدا ونزل المدينة قالت الملوك لليهو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الذي تجدون في كتابكم؟ ف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يهود طمعا في أموال الملو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يس هذا بذلك الن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عطاهم الملوك الأموال، فأنزل الله هذه الآية إكذابا لليهو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ثعلبي بسند ضعيف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زلت هذه الآية في رؤساء اليهود وعلمائهم، كانوا يصيبون من سفلتهم الهدايا والفضل، وكانوا يرجون أن يكون النبي المبعوث منهم، فلما بعث الله محمدا صلى الله عليه وسلم من غيرهم خافوا ذهاب مأكلتهم وزوال رياستهم، فعمدوا إلى صفة محمد فغيروها، ثم أخرجوها إليهم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هذا نعت النبي الذي يخرج في آخر الزمان لا يشبه نعت هذا النبي، فإذ نظرت السفلة إلى النعت وجدوه مخالفا لصفة محمد فلم يتبعوه،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ذين يكتمون ما أنزل الله من الكتا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ولئك الذين اشتروا الضلالة بالهدى والعذاب بالمغفرة فما أصبرهم على النار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ذلك بأن الله نزل الكتاب بالحق وإن الذين اختلفوا في الكتاب لفي شقاق بعيد</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أخرج ابن أبي حاتم عن أبي العالي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أولئك الذين اشتروا الضلالة بالهد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ختاروا الضلالة على الهدى، والعذاب عبى المغفرة </w:t>
      </w:r>
      <w:r>
        <w:rPr>
          <w:rFonts w:cs="Times New Roman" w:ascii="Times New Roman" w:hAnsi="Times New Roman"/>
          <w:sz w:val="36"/>
          <w:szCs w:val="36"/>
          <w:rtl w:val="true"/>
        </w:rPr>
        <w:t>{</w:t>
      </w:r>
      <w:r>
        <w:rPr>
          <w:rFonts w:ascii="Times New Roman" w:hAnsi="Times New Roman" w:cs="Times New Roman"/>
          <w:sz w:val="36"/>
          <w:sz w:val="36"/>
          <w:szCs w:val="36"/>
          <w:rtl w:val="true"/>
        </w:rPr>
        <w:t>فما أصبرهم على الن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أجرأهم على عمل النا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سفيان بن عينية وسعيد بن منصور وعبد بن حميد وابن جرير وابن المنذر وابن أبي حاتم وأبو نعيم في الحلي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ما أصبرهم على الن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ما لهم عليها من صبر ولكن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أجرأهم على النا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ما أصبر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أجرأهم على العمل الذي يقربهم إلى النا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لسدي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ما أصبرهم على الن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على وجه الاستفهام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ا الذي أصبرهم على النار؟ و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إن الذين اختلفوا في الكت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هم اليهود والنصارى </w:t>
      </w:r>
      <w:r>
        <w:rPr>
          <w:rFonts w:cs="Times New Roman" w:ascii="Times New Roman" w:hAnsi="Times New Roman"/>
          <w:sz w:val="36"/>
          <w:szCs w:val="36"/>
          <w:rtl w:val="true"/>
        </w:rPr>
        <w:t>{</w:t>
      </w:r>
      <w:r>
        <w:rPr>
          <w:rFonts w:ascii="Times New Roman" w:hAnsi="Times New Roman" w:cs="Times New Roman"/>
          <w:sz w:val="36"/>
          <w:sz w:val="36"/>
          <w:szCs w:val="36"/>
          <w:rtl w:val="true"/>
        </w:rPr>
        <w:t>لفي شقاق ب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عداوة بعيد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عن أبي العال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ثنان ما أشدهما علي، من يجادل في القرآن </w:t>
      </w:r>
      <w:r>
        <w:rPr>
          <w:rFonts w:cs="Times New Roman" w:ascii="Times New Roman" w:hAnsi="Times New Roman"/>
          <w:sz w:val="36"/>
          <w:szCs w:val="36"/>
          <w:rtl w:val="true"/>
        </w:rPr>
        <w:t>(</w:t>
      </w:r>
      <w:r>
        <w:rPr>
          <w:rFonts w:ascii="Times New Roman" w:hAnsi="Times New Roman" w:cs="Times New Roman"/>
          <w:sz w:val="36"/>
          <w:sz w:val="36"/>
          <w:szCs w:val="36"/>
          <w:rtl w:val="true"/>
        </w:rPr>
        <w:t>ما يجادل في آيات الله إلا الذين كفروا</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غافر الآية </w:t>
      </w:r>
      <w:r>
        <w:rPr>
          <w:rFonts w:cs="Times New Roman" w:ascii="Times New Roman" w:hAnsi="Times New Roman"/>
          <w:sz w:val="36"/>
          <w:szCs w:val="36"/>
        </w:rPr>
        <w:t>4</w:t>
      </w:r>
      <w:r>
        <w:rPr>
          <w:rFonts w:cs="Times New Roman" w:ascii="Times New Roman" w:hAnsi="Times New Roman"/>
          <w:sz w:val="36"/>
          <w:szCs w:val="36"/>
          <w:rtl w:val="true"/>
        </w:rPr>
        <w:t>) {</w:t>
      </w:r>
      <w:r>
        <w:rPr>
          <w:rFonts w:ascii="Times New Roman" w:hAnsi="Times New Roman" w:cs="Times New Roman"/>
          <w:sz w:val="36"/>
          <w:sz w:val="36"/>
          <w:szCs w:val="36"/>
          <w:rtl w:val="true"/>
        </w:rPr>
        <w:t>وإن الذين اختلفوا في الكتاب لفي شقاق بعي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يس البر أن تولوا وجوهكم قبل المشرق والمغرب ولكن البر من آمن بالله واليوم الآخر والملائكة والكتاب والنبيين وآتى المال على حبه ذوى القربى واليتامى و المساكين وابن السبيل والسائلين وفي الرقاب وأقام الصلوة وآتى الزكوة والوفون بعهدهم إذا عاهدوا والصابرين في البأساء والضراء وحين البأس أولئك الذين صدقوا وأولئك هم المتقون</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أخرج ابن أبي حاتم وصححه عن أبي ذر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أنه سأل رسول الله صلى الله عليه وسلم عن الإيمان فتلا </w:t>
      </w:r>
      <w:r>
        <w:rPr>
          <w:rFonts w:cs="Times New Roman" w:ascii="Times New Roman" w:hAnsi="Times New Roman"/>
          <w:sz w:val="36"/>
          <w:szCs w:val="36"/>
          <w:rtl w:val="true"/>
        </w:rPr>
        <w:t>{</w:t>
      </w:r>
      <w:r>
        <w:rPr>
          <w:rFonts w:ascii="Times New Roman" w:hAnsi="Times New Roman" w:cs="Times New Roman"/>
          <w:sz w:val="36"/>
          <w:sz w:val="36"/>
          <w:szCs w:val="36"/>
          <w:rtl w:val="true"/>
        </w:rPr>
        <w:t>ليس البر أن تولوا وجوه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تى فرغ منها، ثم سأله فتلاها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ذا عملت حسنة أحبها قلبك، وإذا عملت سيئة أبغضها قلب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سحق بن راهويه في مسنده وعبد بن حميد وابن مردويه عن القاسم بن عبد الرحمن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جاء رجل إلى أبي ذر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ا الإيمان؟ فتلا عليه هذه ال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ليس البر أن تولوا وجوه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تى فرغ من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الرج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يس عن البرسألت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أبو ذ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اء رجل إلى رسول الله صلى الله عليه وسلم فسأله عما سألتني، فقرأ عليه هذه الآية فأبى أن يرضى كما أبيت أن ترضى، فقال له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د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دنا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ؤمن إذا عمل الحسنة سرته رجاء ثوابها، وإذا عمل السيئة أحزنته وخاف عقاب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ابن راهويه وعبد بن حميد عن عكرم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سئل الحسن بن علي مقبله من الشام عن الإيمان، فقرأ </w:t>
      </w:r>
      <w:r>
        <w:rPr>
          <w:rFonts w:cs="Times New Roman" w:ascii="Times New Roman" w:hAnsi="Times New Roman"/>
          <w:sz w:val="36"/>
          <w:szCs w:val="36"/>
          <w:rtl w:val="true"/>
        </w:rPr>
        <w:t>{</w:t>
      </w:r>
      <w:r>
        <w:rPr>
          <w:rFonts w:ascii="Times New Roman" w:hAnsi="Times New Roman" w:cs="Times New Roman"/>
          <w:sz w:val="36"/>
          <w:sz w:val="36"/>
          <w:szCs w:val="36"/>
          <w:rtl w:val="true"/>
        </w:rPr>
        <w:t>ليس الب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ابن جرير عن قتاد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انت اليهود تصلي قبل المغرب والنصارى قبل المشرق، ف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ليس البر أن تولوا وجوه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ليس البر أن تولوا وجوه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في الصلاة،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يس البر أن تصلوا ولا تعملوا، فهذا حين تحول من مكه إلى المديته، ونزلت الفرائض وحد الحدود، فأمر الله بالفرائض والعمل ب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هذه الآيه نزلت بالمدينه </w:t>
      </w:r>
      <w:r>
        <w:rPr>
          <w:rFonts w:cs="Times New Roman" w:ascii="Times New Roman" w:hAnsi="Times New Roman"/>
          <w:sz w:val="36"/>
          <w:szCs w:val="36"/>
          <w:rtl w:val="true"/>
        </w:rPr>
        <w:t>{</w:t>
      </w:r>
      <w:r>
        <w:rPr>
          <w:rFonts w:ascii="Times New Roman" w:hAnsi="Times New Roman" w:cs="Times New Roman"/>
          <w:sz w:val="36"/>
          <w:sz w:val="36"/>
          <w:szCs w:val="36"/>
          <w:rtl w:val="true"/>
        </w:rPr>
        <w:t>ليس البر أن تولوا وجوه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الصلاة، تبدل ليس البر أن تصلوا ولكن البر ما ثبت في القلب من طاعة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وابن المنذر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يس الب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ذكر لنا أن رجلا سأل النبي صلى الله عليه وسلم عن البر، فأنزل الله هذه الآية، فدعا الرجل فتلاها عليه، وقد كان الرجل قبل الفرائض إذ شهد أن لا إله إلا الله وأن محمدا رسول عبده ورسوله ثم مات على ذلك يرجى له في خير،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ليس البر أن تولوا وجوهكم قبل المشرق والمغ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كانت اليهود توجهت قبل المغرب والنصارى قبل المشرق </w:t>
      </w:r>
      <w:r>
        <w:rPr>
          <w:rFonts w:cs="Times New Roman" w:ascii="Times New Roman" w:hAnsi="Times New Roman"/>
          <w:sz w:val="36"/>
          <w:szCs w:val="36"/>
          <w:rtl w:val="true"/>
        </w:rPr>
        <w:t>{</w:t>
      </w:r>
      <w:r>
        <w:rPr>
          <w:rFonts w:ascii="Times New Roman" w:hAnsi="Times New Roman" w:cs="Times New Roman"/>
          <w:sz w:val="36"/>
          <w:sz w:val="36"/>
          <w:szCs w:val="36"/>
          <w:rtl w:val="true"/>
        </w:rPr>
        <w:t>ولكن البر من آمن ب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أبي حاتم عن أبي العال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انت اليهود تصلي قبل المغرب والنصارى قبل المشرق، ف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ليس البر أن تولوا وجوه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ا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عبيد في فضائله والثعلبي من طريق هرون عن ابن مسعود وأبي بن كعب أنهما قرآ </w:t>
      </w:r>
      <w:r>
        <w:rPr>
          <w:rFonts w:cs="Times New Roman" w:ascii="Times New Roman" w:hAnsi="Times New Roman"/>
          <w:sz w:val="36"/>
          <w:szCs w:val="36"/>
          <w:rtl w:val="true"/>
        </w:rPr>
        <w:t>(</w:t>
      </w:r>
      <w:r>
        <w:rPr>
          <w:rFonts w:ascii="Times New Roman" w:hAnsi="Times New Roman" w:cs="Times New Roman"/>
          <w:sz w:val="36"/>
          <w:sz w:val="36"/>
          <w:szCs w:val="36"/>
          <w:rtl w:val="true"/>
        </w:rPr>
        <w:t>ليس البر بأن تولو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وكيع وابن أبي شيبة وابن المنذر عن أبي ميس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ن عمل بهذه الآية فقد استكمل الإيمان </w:t>
      </w:r>
      <w:r>
        <w:rPr>
          <w:rFonts w:cs="Times New Roman" w:ascii="Times New Roman" w:hAnsi="Times New Roman"/>
          <w:sz w:val="36"/>
          <w:szCs w:val="36"/>
          <w:rtl w:val="true"/>
        </w:rPr>
        <w:t>{</w:t>
      </w:r>
      <w:r>
        <w:rPr>
          <w:rFonts w:ascii="Times New Roman" w:hAnsi="Times New Roman" w:cs="Times New Roman"/>
          <w:sz w:val="36"/>
          <w:sz w:val="36"/>
          <w:szCs w:val="36"/>
          <w:rtl w:val="true"/>
        </w:rPr>
        <w:t>ليس الب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عن مجاهد </w:t>
      </w:r>
      <w:r>
        <w:rPr>
          <w:rFonts w:cs="Times New Roman" w:ascii="Times New Roman" w:hAnsi="Times New Roman"/>
          <w:sz w:val="36"/>
          <w:szCs w:val="36"/>
          <w:rtl w:val="true"/>
        </w:rPr>
        <w:t>{</w:t>
      </w:r>
      <w:r>
        <w:rPr>
          <w:rFonts w:ascii="Times New Roman" w:hAnsi="Times New Roman" w:cs="Times New Roman"/>
          <w:sz w:val="36"/>
          <w:sz w:val="36"/>
          <w:szCs w:val="36"/>
          <w:rtl w:val="true"/>
        </w:rPr>
        <w:t>ليس البر أن تولوا وجوهكم قبل المشرق والمغرب ولكن الب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ثبت في القلوب من طاعة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داود في المصاحف عن الأعمش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قراءتنا مكان ليس البر أن تولوا ولا تحسبن أن الب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أما 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ولكن البر من آمن بالله واليوم الآخر والملائكة والكتاب والنبي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خرج أحمد ومسلم وأبو داود والترمذي والنسائي وابن ماجه وابن أبي حاتم والآجري في الشريعة واللالكائي في السنة وابن مردويه والبيهقي في شعب الإيمان عن عمر بن الخطاب </w:t>
      </w:r>
      <w:r>
        <w:rPr>
          <w:rFonts w:cs="Times New Roman" w:ascii="Times New Roman" w:hAnsi="Times New Roman"/>
          <w:sz w:val="36"/>
          <w:szCs w:val="36"/>
          <w:rtl w:val="true"/>
        </w:rPr>
        <w:t>"</w:t>
      </w:r>
      <w:r>
        <w:rPr>
          <w:rFonts w:ascii="Times New Roman" w:hAnsi="Times New Roman" w:cs="Times New Roman"/>
          <w:sz w:val="36"/>
          <w:sz w:val="36"/>
          <w:szCs w:val="36"/>
          <w:rtl w:val="true"/>
        </w:rPr>
        <w:t>أنهم بينما هم جلوس عند النبي صلى الله عليه وسلم جاءه رجل يمشي، حسن الشعر عليه ثياب بياض، فنظر القوم بعضهم إلى بعض ما نعرف هذا وما هذا بصاحب س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آتي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جاءه فوضع ركبتيه عند ركبتيه ويديه على فخذي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الإسلا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شهادة أن لا إله إلا الله وأن محمدا رسول الله، وتقيم الصلاة، وتؤتي الزكاة، وتصوم رمضان، وتحج البيت،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ا الإيما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تؤمن بالله، وملائكته، ولفظ ابن مردو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تؤمن بالله، واليوم الآخر، والملائكة، والكتاب، والنبيين، والجنة، والنار، والبعث بعد الموت، والقدر ك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ا الإحسا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تعمل لله كأنك تراه فإن لم تكن تراه فهو يرا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تى الساع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المسئول عنها بأعلم من السائ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ا أشراطه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العراة الحفاة العالة رعاء الشاء تطاولوا في البنيان، وولدت الإماء أربابهن، ثم قال رسول الله صلى الله عليه وسلم علي بالرجل فطلبوه فلم يروا شيئا، فمكث يومين أو ثلاثة 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ابن الخطاب أتدري من السائل كذا وكذ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 ورسو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ذاك جبريل جاءكم ليعلمكم دينكم</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وأخرج أحمد والبزارعن ابن عباس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جلس رسول الله صلى الله عليه وسلم مجلسا، فأتاه جبريل فجلس بين يدي رسول الله صلى الله عليه وسلم واضعا كفيه على ركبتي رسول الله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حدثني عن الإسلا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إسلام أن تسلم وجهك لله عز وجل، وأن تشهد أن لا إله إلا الله وحده لا شريك له، وأن محمدا عبده ورس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ذا فعلت ذلك فقد أسلم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حدثني عن الإيما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إيمان أن تؤمن بالله، وباليوم الآخر، والملائكة، والكتاب، والنبيين، والموت، والحياة بعد الموت، وتؤمن بالجنة، والنار، والحساب، والميزان، وتؤمن بالقدر كله خيره وش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ذ فعلت فقد آمن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حدثني ما الإحسا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إحسان أن تعمل لله كأنك تراه فإن لا تراه فإنه يرا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بزار عن أنس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بينا رسول الله صلى الله عليه وسلم جالس مع أصحابه إذا جاءه رجل ليس عليه ثياب السفر يتخلل الناس حتى جلس بين يدي رسول الله صلى الله عليه وسلم، فوضع يده على ركبة رسول الله صلى الله عليه وسل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محمد ما الإسلا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شهادة أن لا إله إلا الله وحده لا شريك له وأن محمدا عبده ورسوله، وإقام الصلاة، وإيتاء الزكاة، وصوم شهر رمضان، وحج البيت ان استطعت إليه سبي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ذا فعلت فأنا مؤم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دق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محمد ما الإحسا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تخشى الله كأنك تراه فإن لم تراه فإن يرا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ذا فعلت فأنا محس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دق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محمد متى الساع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المسئول عنها بأعلم من السائ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دبر الرجل فذه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لي بالرجل، فاتبعوه يطلبونه فلم يروا شيئ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ذاك جبريل جاءكم ليعلمكم دينك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مردويه عن أبي هريرة وأبي ذر قالا</w:t>
      </w:r>
      <w:r>
        <w:rPr>
          <w:rFonts w:cs="Times New Roman" w:ascii="Times New Roman" w:hAnsi="Times New Roman"/>
          <w:sz w:val="36"/>
          <w:szCs w:val="36"/>
          <w:rtl w:val="true"/>
        </w:rPr>
        <w:t>: "</w:t>
      </w:r>
      <w:r>
        <w:rPr>
          <w:rFonts w:ascii="Times New Roman" w:hAnsi="Times New Roman" w:cs="Times New Roman"/>
          <w:sz w:val="36"/>
          <w:sz w:val="36"/>
          <w:szCs w:val="36"/>
          <w:rtl w:val="true"/>
        </w:rPr>
        <w:t>إنا لجلوس ورسول الله صلى الله عليه وسلم جالس في مجلسه محتب إذ أقبل رجل من أحسن الناس وجها، وأطيب الناس ريحا، وأنقى الناس ثوبا،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محمد ما الإسلا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تعبد الله ولا تشرك به شيئا، وتقيم الصلاة، وتؤتي الزكاة، وتحج البيت، وتصوم رمضا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ذا فعلت هذا فقد أسلمت؟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دق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محمد أخبرني ما الإيما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إيمان بالله، وملائكته، والكتاب، والنبيين، وتؤمن بالقدر ك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ذا فعلت ذلك فقد آمنت؟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دق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حمد والنسائي عن معاوية بن حيدة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قلت يا رسول الله ما الذي بعثك الله ب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عثني الله بالإس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ا الإسلا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شهادة أن لا إله إلا الله وأن محمدا عبده ورسوله، وتقيم الصلاة، وتؤتي الزكا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ما قوله تعالى </w:t>
      </w:r>
      <w:r>
        <w:rPr>
          <w:rFonts w:cs="Times New Roman" w:ascii="Times New Roman" w:hAnsi="Times New Roman"/>
          <w:sz w:val="36"/>
          <w:szCs w:val="36"/>
          <w:rtl w:val="true"/>
        </w:rPr>
        <w:t>{</w:t>
      </w:r>
      <w:r>
        <w:rPr>
          <w:rFonts w:ascii="Times New Roman" w:hAnsi="Times New Roman" w:cs="Times New Roman"/>
          <w:sz w:val="36"/>
          <w:sz w:val="36"/>
          <w:szCs w:val="36"/>
          <w:rtl w:val="true"/>
        </w:rPr>
        <w:t>وآتى المال على حب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خرج ابن أبي حاتم عن سعيد بن جبير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آتى الم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أعطى المال </w:t>
      </w:r>
      <w:r>
        <w:rPr>
          <w:rFonts w:cs="Times New Roman" w:ascii="Times New Roman" w:hAnsi="Times New Roman"/>
          <w:sz w:val="36"/>
          <w:szCs w:val="36"/>
          <w:rtl w:val="true"/>
        </w:rPr>
        <w:t>{</w:t>
      </w:r>
      <w:r>
        <w:rPr>
          <w:rFonts w:ascii="Times New Roman" w:hAnsi="Times New Roman" w:cs="Times New Roman"/>
          <w:sz w:val="36"/>
          <w:sz w:val="36"/>
          <w:szCs w:val="36"/>
          <w:rtl w:val="true"/>
        </w:rPr>
        <w:t>على ح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على حب الما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بارك في الزهد ووكيع وسفيان بن عينية وعبد الرزاق والفريابي وسعيد بن منصور وابن أبي شيبة وعبد بن حميد وابن جرير والطبراني والحاكم وصححه وابن مردويه والبيهقي في سننه عن ابن مسعود </w:t>
      </w:r>
      <w:r>
        <w:rPr>
          <w:rFonts w:cs="Times New Roman" w:ascii="Times New Roman" w:hAnsi="Times New Roman"/>
          <w:sz w:val="36"/>
          <w:szCs w:val="36"/>
          <w:rtl w:val="true"/>
        </w:rPr>
        <w:t>{</w:t>
      </w:r>
      <w:r>
        <w:rPr>
          <w:rFonts w:ascii="Times New Roman" w:hAnsi="Times New Roman" w:cs="Times New Roman"/>
          <w:sz w:val="36"/>
          <w:sz w:val="36"/>
          <w:szCs w:val="36"/>
          <w:rtl w:val="true"/>
        </w:rPr>
        <w:t>وآتى المال على ح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طي وهو صحيح شحيح يأمل العيش ويخاف الفق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حاكم عن ابن مسعود مرفوع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ث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بيهقي في شعب الإيمان عن المطلب </w:t>
      </w:r>
      <w:r>
        <w:rPr>
          <w:rFonts w:cs="Times New Roman" w:ascii="Times New Roman" w:hAnsi="Times New Roman"/>
          <w:sz w:val="36"/>
          <w:szCs w:val="36"/>
          <w:rtl w:val="true"/>
        </w:rPr>
        <w:t>"</w:t>
      </w:r>
      <w:r>
        <w:rPr>
          <w:rFonts w:ascii="Times New Roman" w:hAnsi="Times New Roman" w:cs="Times New Roman"/>
          <w:sz w:val="36"/>
          <w:sz w:val="36"/>
          <w:szCs w:val="36"/>
          <w:rtl w:val="true"/>
        </w:rPr>
        <w:t>أن 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ما آتى المال على حبه فكلنا نحبه؟ 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ؤتيه حين تؤتيه ونفسك حين تحدثك بطول العمر والفق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والبخاري ومسلم وأبو داود والنسائي وابن حبان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أفضل الصدقة أن تصدق وأنت صحيح تأمل البقاء وتخشى الفقر ولا تمهل، حتى إذا بلغت الحلقوم قلت لفلان كذا ولفلان كذا إلا وقد كان لفلا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وأبو داود والترمذي وصححه والنسائي والحاكم وصححه والبيهقي عن أبي الدرداء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رسول الله صلى الله عليه وسلم يقول</w:t>
      </w:r>
      <w:r>
        <w:rPr>
          <w:rFonts w:cs="Times New Roman" w:ascii="Times New Roman" w:hAnsi="Times New Roman"/>
          <w:sz w:val="36"/>
          <w:szCs w:val="36"/>
          <w:rtl w:val="true"/>
        </w:rPr>
        <w:t>"</w:t>
      </w:r>
      <w:r>
        <w:rPr>
          <w:rFonts w:ascii="Times New Roman" w:hAnsi="Times New Roman" w:cs="Times New Roman"/>
          <w:sz w:val="36"/>
          <w:sz w:val="36"/>
          <w:szCs w:val="36"/>
          <w:rtl w:val="true"/>
        </w:rPr>
        <w:t>مثل الذي ينفق أو يتصدق عند الموت مثل الذي يهدي إذا شبع</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أما 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ذوي القربى</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خرج ابن أبي حاتم عن سعيد بن جبير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ذوي القرب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قرابت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والحاكم وصححه والبيهقي في سننه عن أم كلثوم بنت عقبة بن أبي معيط</w:t>
      </w:r>
      <w:r>
        <w:rPr>
          <w:rFonts w:cs="Times New Roman" w:ascii="Times New Roman" w:hAnsi="Times New Roman"/>
          <w:sz w:val="36"/>
          <w:szCs w:val="36"/>
          <w:rtl w:val="true"/>
        </w:rPr>
        <w:t>"</w:t>
      </w:r>
      <w:r>
        <w:rPr>
          <w:rFonts w:ascii="Times New Roman" w:hAnsi="Times New Roman" w:cs="Times New Roman"/>
          <w:sz w:val="36"/>
          <w:sz w:val="36"/>
          <w:szCs w:val="36"/>
          <w:rtl w:val="true"/>
        </w:rPr>
        <w:t>سمعت رسول الله صلى الله عليه وسلم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فضل الصدقة على ذي الرحم الكاشح</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حمد والدارمي والطبراني عن حكيم بن حزام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جلا سأل رسول الله صلى الله عليه وسلم عن الصدقات أيهما أفض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لى ذي الرحم الكاشح</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حمد وأبو داود وابن حبان والحاكم وصححه عن ميمونة أم المؤمنين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أعتقت جارية لي فقال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لو أعطيتها بعض أخوالك كان أعظم لأجر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خطيب في تالي التلخيص عن ال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أن ميمونة استأذنت رسول الله صلى الله عليه وسلم في جارية تعتقها؟ ف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عطيها أختك ترعى عليها وصلي بها رحما، فإنه خير ل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عن فاطمة بنت قيس </w:t>
      </w:r>
      <w:r>
        <w:rPr>
          <w:rFonts w:cs="Times New Roman" w:ascii="Times New Roman" w:hAnsi="Times New Roman"/>
          <w:sz w:val="36"/>
          <w:szCs w:val="36"/>
          <w:rtl w:val="true"/>
        </w:rPr>
        <w:t>"</w:t>
      </w:r>
      <w:r>
        <w:rPr>
          <w:rFonts w:ascii="Times New Roman" w:hAnsi="Times New Roman" w:cs="Times New Roman"/>
          <w:sz w:val="36"/>
          <w:sz w:val="36"/>
          <w:szCs w:val="36"/>
          <w:rtl w:val="true"/>
        </w:rPr>
        <w:t>أنها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إن لي مثقالا من ذه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جعليها في قرابت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أحمد والترمذي وحسنه والنسائي وابن ماجه والحاكم والبيهقي في سننه عن سلمان بن عامر الضب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الصدقة على المسكين صدقة، وعلى ذي الرحم اثنتان، صدقة وصل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وابخاري ومسلم والنسائي وابن ماجه عن زينب امرأة عبد الله بن مسعود قالت</w:t>
      </w:r>
      <w:r>
        <w:rPr>
          <w:rFonts w:cs="Times New Roman" w:ascii="Times New Roman" w:hAnsi="Times New Roman"/>
          <w:sz w:val="36"/>
          <w:szCs w:val="36"/>
          <w:rtl w:val="true"/>
        </w:rPr>
        <w:t>"</w:t>
      </w:r>
      <w:r>
        <w:rPr>
          <w:rFonts w:ascii="Times New Roman" w:hAnsi="Times New Roman" w:cs="Times New Roman"/>
          <w:sz w:val="36"/>
          <w:sz w:val="36"/>
          <w:szCs w:val="36"/>
          <w:rtl w:val="true"/>
        </w:rPr>
        <w:t>سألت رسول الله صلى الله عليه وسلم أتجزيء عني من الصدقة النفقة على زوجي وأيتام في حجر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ك أجر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جر الصدقة، وأجر القراب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أما 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وابن السبي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أخرج ابن أبي حاتم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بن السبيل هو الضيف الذي ينزل بالمسلم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مجاه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بن السبيل الذي يمر عليك وهو مساف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أما 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والسائل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خرج ابن جرير عن عكرم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السائل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سائل الذي يسأل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وأبو داود وابن أبي حاتم عن الحسين بن عل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للسائل حق وإن جاء على فرس</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عدي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أعطوا السائل وإن كان على فرس </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ه عن سالم بن أبي الجع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عيسى بن مر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لسائل حق وإن جاء على فرس مطوق بالفض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سعد والترمذي وصححه وابن خزيمة وابن حبان من طريق عبد الرحمن بن بجيد عن جدته أم بجيد وكانت ممن تابع رسول الله صلى الله عليه وسلم أنها قالت</w:t>
      </w:r>
      <w:r>
        <w:rPr>
          <w:rFonts w:cs="Times New Roman" w:ascii="Times New Roman" w:hAnsi="Times New Roman"/>
          <w:sz w:val="36"/>
          <w:szCs w:val="36"/>
          <w:rtl w:val="true"/>
        </w:rPr>
        <w:t>"</w:t>
      </w:r>
      <w:r>
        <w:rPr>
          <w:rFonts w:ascii="Times New Roman" w:hAnsi="Times New Roman" w:cs="Times New Roman"/>
          <w:sz w:val="36"/>
          <w:sz w:val="36"/>
          <w:szCs w:val="36"/>
          <w:rtl w:val="true"/>
        </w:rPr>
        <w:t>يا رسول الله إن المسكين ليقوم على بابي فما أجد شيئا أعطيه إيا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لم تجدي إلا ظلفا محرقا فادفعيه إ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فظ ابن خزي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ا تردي سائلك ولو بظلف</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سعيد بن منصور وابن سعد من طريق عمرو بن معاذ الأنصاري عن جدته حواء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رسول الله صلى الله عليه وسلم يقول</w:t>
      </w:r>
      <w:r>
        <w:rPr>
          <w:rFonts w:cs="Times New Roman" w:ascii="Times New Roman" w:hAnsi="Times New Roman"/>
          <w:sz w:val="36"/>
          <w:szCs w:val="36"/>
          <w:rtl w:val="true"/>
        </w:rPr>
        <w:t>"</w:t>
      </w:r>
      <w:r>
        <w:rPr>
          <w:rFonts w:ascii="Times New Roman" w:hAnsi="Times New Roman" w:cs="Times New Roman"/>
          <w:sz w:val="36"/>
          <w:sz w:val="36"/>
          <w:szCs w:val="36"/>
          <w:rtl w:val="true"/>
        </w:rPr>
        <w:t>ردوا السائل ولو بظلف محرق</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حميد بن عبد الرحم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ي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دوا السائل ولو بمثل رأس القطا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نعيم والثعلبي والديلمي والخطيب في رواة مالك بسند واه عن ابن عمر مرفوعا</w:t>
      </w:r>
      <w:r>
        <w:rPr>
          <w:rFonts w:cs="Times New Roman" w:ascii="Times New Roman" w:hAnsi="Times New Roman"/>
          <w:sz w:val="36"/>
          <w:szCs w:val="36"/>
          <w:rtl w:val="true"/>
        </w:rPr>
        <w:t>"</w:t>
      </w:r>
      <w:r>
        <w:rPr>
          <w:rFonts w:ascii="Times New Roman" w:hAnsi="Times New Roman" w:cs="Times New Roman"/>
          <w:sz w:val="36"/>
          <w:sz w:val="36"/>
          <w:szCs w:val="36"/>
          <w:rtl w:val="true"/>
        </w:rPr>
        <w:t>هدية الله للؤمن السائل على باب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شاهين وابن النجار في تاريخه عن أبي بن كع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ألا أدلكم على هدايا الله عز وجل إلى خلقه؟ قل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فقير هو هدية الله قبل ذلك أو تر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قوله تعالى </w:t>
      </w:r>
      <w:r>
        <w:rPr>
          <w:rFonts w:cs="Times New Roman" w:ascii="Times New Roman" w:hAnsi="Times New Roman"/>
          <w:sz w:val="36"/>
          <w:szCs w:val="36"/>
          <w:rtl w:val="true"/>
        </w:rPr>
        <w:t>{</w:t>
      </w:r>
      <w:r>
        <w:rPr>
          <w:rFonts w:ascii="Times New Roman" w:hAnsi="Times New Roman" w:cs="Times New Roman"/>
          <w:sz w:val="36"/>
          <w:sz w:val="36"/>
          <w:szCs w:val="36"/>
          <w:rtl w:val="true"/>
        </w:rPr>
        <w:t>وفي الرقا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خرج ابن أبي حاتم عن سعيد بن جبير </w:t>
      </w:r>
      <w:r>
        <w:rPr>
          <w:rFonts w:cs="Times New Roman" w:ascii="Times New Roman" w:hAnsi="Times New Roman"/>
          <w:sz w:val="36"/>
          <w:szCs w:val="36"/>
          <w:rtl w:val="true"/>
        </w:rPr>
        <w:t>{</w:t>
      </w:r>
      <w:r>
        <w:rPr>
          <w:rFonts w:ascii="Times New Roman" w:hAnsi="Times New Roman" w:cs="Times New Roman"/>
          <w:sz w:val="36"/>
          <w:sz w:val="36"/>
          <w:szCs w:val="36"/>
          <w:rtl w:val="true"/>
        </w:rPr>
        <w:t>وفي الرق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فكاك الرقا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أما 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وأقام الصلاة وآتى الزكا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خرج ابن أبي حاتم عن سعيد بن جبير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أقام الصل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وأتم الصلاة المكتوبة </w:t>
      </w:r>
      <w:r>
        <w:rPr>
          <w:rFonts w:cs="Times New Roman" w:ascii="Times New Roman" w:hAnsi="Times New Roman"/>
          <w:sz w:val="36"/>
          <w:szCs w:val="36"/>
          <w:rtl w:val="true"/>
        </w:rPr>
        <w:t>{</w:t>
      </w:r>
      <w:r>
        <w:rPr>
          <w:rFonts w:ascii="Times New Roman" w:hAnsi="Times New Roman" w:cs="Times New Roman"/>
          <w:sz w:val="36"/>
          <w:sz w:val="36"/>
          <w:szCs w:val="36"/>
          <w:rtl w:val="true"/>
        </w:rPr>
        <w:t>وآتى الزك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الزكاة المفروض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ترمذي وابن ماجه وابن جرير وابن المنذر وابن أبي حاتم وابن عدي والدارقطني وابن مردويه عن فاطمة بنت قيس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صلى الله عليه وسلم في المال حق سوى الزكاة، ثم قرأ </w:t>
      </w:r>
      <w:r>
        <w:rPr>
          <w:rFonts w:cs="Times New Roman" w:ascii="Times New Roman" w:hAnsi="Times New Roman"/>
          <w:sz w:val="36"/>
          <w:szCs w:val="36"/>
          <w:rtl w:val="true"/>
        </w:rPr>
        <w:t>{</w:t>
      </w:r>
      <w:r>
        <w:rPr>
          <w:rFonts w:ascii="Times New Roman" w:hAnsi="Times New Roman" w:cs="Times New Roman"/>
          <w:sz w:val="36"/>
          <w:sz w:val="36"/>
          <w:szCs w:val="36"/>
          <w:rtl w:val="true"/>
        </w:rPr>
        <w:t>ليس البر ان تولوا وجوه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بخاري في تاريخه عن أبي هريرة </w:t>
      </w:r>
      <w:r>
        <w:rPr>
          <w:rFonts w:cs="Times New Roman" w:ascii="Times New Roman" w:hAnsi="Times New Roman"/>
          <w:sz w:val="36"/>
          <w:szCs w:val="36"/>
          <w:rtl w:val="true"/>
        </w:rPr>
        <w:t>"</w:t>
      </w:r>
      <w:r>
        <w:rPr>
          <w:rFonts w:ascii="Times New Roman" w:hAnsi="Times New Roman" w:cs="Times New Roman"/>
          <w:sz w:val="36"/>
          <w:sz w:val="36"/>
          <w:szCs w:val="36"/>
          <w:rtl w:val="true"/>
        </w:rPr>
        <w:t>أن النبي صلى الله عليه وسلم سئل في المال حق بعد الزكا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حمل على النجيب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عن الشع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سئل هل على الرجل في ماله حق سوى الزكا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تلا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وآتى المال على حبه ذوي القرب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ى آخرة 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عن ربيعة بن كلثو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أبي قال لي مسلم بن يس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صلاة صلاتان، وإن الزكاة زكاتان، والله إنه لفي كتاب الله أقرأ عليك به قرآ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قرأ</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إن الله يقول في كتابه </w:t>
      </w:r>
      <w:r>
        <w:rPr>
          <w:rFonts w:cs="Times New Roman" w:ascii="Times New Roman" w:hAnsi="Times New Roman"/>
          <w:sz w:val="36"/>
          <w:szCs w:val="36"/>
          <w:rtl w:val="true"/>
        </w:rPr>
        <w:t>{</w:t>
      </w:r>
      <w:r>
        <w:rPr>
          <w:rFonts w:ascii="Times New Roman" w:hAnsi="Times New Roman" w:cs="Times New Roman"/>
          <w:sz w:val="36"/>
          <w:sz w:val="36"/>
          <w:szCs w:val="36"/>
          <w:rtl w:val="true"/>
        </w:rPr>
        <w:t>ليس البر ان تولوا وجوه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آتى المال على حبه ذوي القربى واليتامى المساكين وابن السب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هذا وما دونه تطوع كله </w:t>
      </w:r>
      <w:r>
        <w:rPr>
          <w:rFonts w:cs="Times New Roman" w:ascii="Times New Roman" w:hAnsi="Times New Roman"/>
          <w:sz w:val="36"/>
          <w:szCs w:val="36"/>
          <w:rtl w:val="true"/>
        </w:rPr>
        <w:t>{</w:t>
      </w:r>
      <w:r>
        <w:rPr>
          <w:rFonts w:ascii="Times New Roman" w:hAnsi="Times New Roman" w:cs="Times New Roman"/>
          <w:sz w:val="36"/>
          <w:sz w:val="36"/>
          <w:szCs w:val="36"/>
          <w:rtl w:val="true"/>
        </w:rPr>
        <w:t>وأقام الصل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على الفريضة </w:t>
      </w:r>
      <w:r>
        <w:rPr>
          <w:rFonts w:cs="Times New Roman" w:ascii="Times New Roman" w:hAnsi="Times New Roman"/>
          <w:sz w:val="36"/>
          <w:szCs w:val="36"/>
          <w:rtl w:val="true"/>
        </w:rPr>
        <w:t>{</w:t>
      </w:r>
      <w:r>
        <w:rPr>
          <w:rFonts w:ascii="Times New Roman" w:hAnsi="Times New Roman" w:cs="Times New Roman"/>
          <w:sz w:val="36"/>
          <w:sz w:val="36"/>
          <w:szCs w:val="36"/>
          <w:rtl w:val="true"/>
        </w:rPr>
        <w:t>وآتى الزك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هاتان فريضتا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أما 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والموفون بعهدهم إذا عاهدو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يتبع</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تابع</w:t>
      </w:r>
      <w:r>
        <w:rPr>
          <w:rFonts w:cs="Times New Roman" w:ascii="Times New Roman" w:hAnsi="Times New Roman"/>
          <w:sz w:val="36"/>
          <w:szCs w:val="36"/>
          <w:rtl w:val="true"/>
        </w:rPr>
        <w:t xml:space="preserve">... </w:t>
      </w:r>
      <w:r>
        <w:rPr>
          <w:rFonts w:cs="Times New Roman" w:ascii="Times New Roman" w:hAnsi="Times New Roman"/>
          <w:sz w:val="36"/>
          <w:szCs w:val="36"/>
        </w:rPr>
        <w:t>1</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يس البر أن تولوا وجوهكم قبل المشرق والمغرب ولكن البر من</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خرج ابن جرير وابن أبي حاتم عن أبي العالي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الموفون بعهدهم إذا عاهد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ن أعطى عهد الله ثم نقضه فالله ينتقم منه، ومن أعطى ذمة النبي صلى الله عليه وسلم ثم غدر بها فالنبي صلى الله عليه وسلم خصمه يوم القيام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سعيد بن جبير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الموفون بعهدهم إذا عاهد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فيما بينهم وبين الناس</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أما 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والصابرين في البأساء والضراء وحين البأس</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خرج وكيع وابن أبي شيبة وعبد بن حميد وابن جرير وابن المنذر وابن أبي حاتم وأبو الشيخ والحاكم وصححه عن ابن مسعود في الآية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البأساء والضر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سقم </w:t>
      </w:r>
      <w:r>
        <w:rPr>
          <w:rFonts w:cs="Times New Roman" w:ascii="Times New Roman" w:hAnsi="Times New Roman"/>
          <w:sz w:val="36"/>
          <w:szCs w:val="36"/>
          <w:rtl w:val="true"/>
        </w:rPr>
        <w:t>{</w:t>
      </w:r>
      <w:r>
        <w:rPr>
          <w:rFonts w:ascii="Times New Roman" w:hAnsi="Times New Roman" w:cs="Times New Roman"/>
          <w:sz w:val="36"/>
          <w:sz w:val="36"/>
          <w:szCs w:val="36"/>
          <w:rtl w:val="true"/>
        </w:rPr>
        <w:t>وحين البأ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ين القتا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جرير عن قتاد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ا نحدث أن البأساء البؤس والفقر، والضراء السقم والوجع، وحين البأس عند مواطن القتا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ستي عن 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نافع بن الأزرق سأله عن البأساء والضراء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بأساء الخصب، والضراء الجد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ل تعرف العرب ذل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 أما سمعت قول زيد بن عمرو</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إن الإله عزيز واسع حكم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كفه الضر والبأساء والنعم</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أما 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أولئك الذين صدق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خرج ابن أبي حاتم عن سعيد بن جبير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أولئ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الذين فعلوا ما ذكر الله في هذه الآية هم الذين صدقو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لربيع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أولئك الذين صدق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كلموا بكلام الإيمان، فكانت حقيقته العمل صدقوا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ان الحسن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كلام الإيمان وحقيقته العمل، فإن لم يكن مع القول عمل فلا شي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حكيم الترمذي عن أبي عامر الأشعر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لت يا رسول الله ما تمام البر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تعمل في السر عمل العلان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عساكر عن إبراهيم بن أبي شيبا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ألت زيد بن رفيع 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با جعفر ما تقول في الخوارج في تكفيرهم الن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ذبوا بقول الله عز وجل </w:t>
      </w:r>
      <w:r>
        <w:rPr>
          <w:rFonts w:cs="Times New Roman" w:ascii="Times New Roman" w:hAnsi="Times New Roman"/>
          <w:sz w:val="36"/>
          <w:szCs w:val="36"/>
          <w:rtl w:val="true"/>
        </w:rPr>
        <w:t>{</w:t>
      </w:r>
      <w:r>
        <w:rPr>
          <w:rFonts w:ascii="Times New Roman" w:hAnsi="Times New Roman" w:cs="Times New Roman"/>
          <w:sz w:val="36"/>
          <w:sz w:val="36"/>
          <w:szCs w:val="36"/>
          <w:rtl w:val="true"/>
        </w:rPr>
        <w:t>ليس البر أن تولوا وجوه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ن آمن فهو مؤمن ومن كفر بهن فهو كاف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يها الذين آمنوا كتب عليكم القصاص في القتلى الحر بالحر والعبد بالعبد والأنثى بالأنثى فمن عفي له من أخيه شيء فاتباع بالمعروف وأداء إليه بأحسن ذلك تخفيف من ربكم ورحمة فمن اعتدى بعد ذلك فله عذاب أليم</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أخرج ابن أبي حاتم عن سعيد بن جبي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 حيين من العرب اقتتلوا في الجاهلية قبل الإسلام بقليل، فكان بينهم قتل وجراحات حتى قتلوا العبيد والنساء، فلم يأخذ بعضهم من بعض حتى أسلموا، فكان أحد الحيين يتطاول على الآخر في العدة والأموال، فحلفوا أن لا يرضوا حتى بالعبد من الحر منهم، وبالمرأة من الرجل منهم، فنزل فيهم </w:t>
      </w:r>
      <w:r>
        <w:rPr>
          <w:rFonts w:cs="Times New Roman" w:ascii="Times New Roman" w:hAnsi="Times New Roman"/>
          <w:sz w:val="36"/>
          <w:szCs w:val="36"/>
          <w:rtl w:val="true"/>
        </w:rPr>
        <w:t>{</w:t>
      </w:r>
      <w:r>
        <w:rPr>
          <w:rFonts w:ascii="Times New Roman" w:hAnsi="Times New Roman" w:cs="Times New Roman"/>
          <w:sz w:val="36"/>
          <w:sz w:val="36"/>
          <w:szCs w:val="36"/>
          <w:rtl w:val="true"/>
        </w:rPr>
        <w:t>يا أيها الذين آمنوا كتب عليكم القصاص في القتلى الحر بالحر والعبد بالعبد والأنثى بالأنث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ذلك أنهم كانوا لا يقتلون الرجل بالمرأة ولكن يقتلون الرجل بالرجل والمرأة بالمرأة،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النفس بالنفس</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مائدة الآية </w:t>
      </w:r>
      <w:r>
        <w:rPr>
          <w:rFonts w:cs="Times New Roman" w:ascii="Times New Roman" w:hAnsi="Times New Roman"/>
          <w:sz w:val="36"/>
          <w:szCs w:val="36"/>
        </w:rPr>
        <w:t>45</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جعل الأحرار في قصاص سواء فيما بينهم من العمد رجالهم ونساؤهم في النفس وما دون النفس، وجعل العبيد مستويين في العمد النفس وما دون النفس رجالهم ونساؤ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جرير عن الشعب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زلت هذه الآية في قبيلتين من قبائل العرب اقتتلتا قتال عمية على عهد الرسول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تل بعبدنا فلان بن فلان، وتقتل بأمتنا فلانة بنت فلا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الحر بالحر والعبد بالعبد والأنثى بالأنثى</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مردويه عن أبي مال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ان بين حيين من الأنصار قتال كان لأحدهما على الآخر الطول، فكأنهم طلبوا الفضل، فجاء النبي صلى الله عليه وسلم ليصلح بينهم، فنزلت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الحر بالحر والعبد بالعبد والأنثى بالأنث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نسختها </w:t>
      </w:r>
      <w:r>
        <w:rPr>
          <w:rFonts w:cs="Times New Roman" w:ascii="Times New Roman" w:hAnsi="Times New Roman"/>
          <w:sz w:val="36"/>
          <w:szCs w:val="36"/>
          <w:rtl w:val="true"/>
        </w:rPr>
        <w:t>(</w:t>
      </w:r>
      <w:r>
        <w:rPr>
          <w:rFonts w:ascii="Times New Roman" w:hAnsi="Times New Roman" w:cs="Times New Roman"/>
          <w:sz w:val="36"/>
          <w:sz w:val="36"/>
          <w:szCs w:val="36"/>
          <w:rtl w:val="true"/>
        </w:rPr>
        <w:t>النفس بالنفس</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مائدة الآية </w:t>
      </w:r>
      <w:r>
        <w:rPr>
          <w:rFonts w:cs="Times New Roman" w:ascii="Times New Roman" w:hAnsi="Times New Roman"/>
          <w:sz w:val="36"/>
          <w:szCs w:val="36"/>
        </w:rPr>
        <w:t>45</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قتاد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 يكن لمن كان قبلنا دية إنما هو القتل والعفو، فنزلت هذه الآية في قوم أكثر من غيرهم، فكانوا إذا قتل من الكثير عبد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نقتل به إلا حرا، وإذا قتلت منهم امرأة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ا نقتل بها إلا رجلا،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الحر بالحر والعبد بالعبد والأنثى بالأنثى</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أبو داود في ناسخه وأبو القاسم الزجاجي في أماليه والبيهقي في سننه عن قتادة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أهل الجاهلية فيهم بغي وطاعة للشيطان، فكان الحي منهم إذا كان فيهم عدد فقتل لهم عبدا عبد قوم آخرين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ن نقتل به إلا حرا تعززا وتفضلا على غيرهم في أنفسهم، وإذا قتلت لهم أنثى قتلتها امرأة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ن نقتل بها إلا رجلا، فأنزل الله هذه الآية يخبرهم أن العبد بالعبد إلىآخر الآية، نهاهم عن البغي، ثم أنزل سورة المائدة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وكتبنا عليهم فيها أن النفس بالنفس</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مائدة الآية </w:t>
      </w:r>
      <w:r>
        <w:rPr>
          <w:rFonts w:cs="Times New Roman" w:ascii="Times New Roman" w:hAnsi="Times New Roman"/>
          <w:sz w:val="36"/>
          <w:szCs w:val="36"/>
        </w:rPr>
        <w:t>45</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نحاس في ناسخه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الحر بالحر والعبد بالعبد والأنثى بالأنث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نسختها </w:t>
      </w:r>
      <w:r>
        <w:rPr>
          <w:rFonts w:cs="Times New Roman" w:ascii="Times New Roman" w:hAnsi="Times New Roman"/>
          <w:sz w:val="36"/>
          <w:szCs w:val="36"/>
          <w:rtl w:val="true"/>
        </w:rPr>
        <w:t>(</w:t>
      </w:r>
      <w:r>
        <w:rPr>
          <w:rFonts w:ascii="Times New Roman" w:hAnsi="Times New Roman" w:cs="Times New Roman"/>
          <w:sz w:val="36"/>
          <w:sz w:val="36"/>
          <w:szCs w:val="36"/>
          <w:rtl w:val="true"/>
        </w:rPr>
        <w:t>وكتبنا عليهم فيها أن النفس بالنفس</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مائدة الآية </w:t>
      </w:r>
      <w:r>
        <w:rPr>
          <w:rFonts w:cs="Times New Roman" w:ascii="Times New Roman" w:hAnsi="Times New Roman"/>
          <w:sz w:val="36"/>
          <w:szCs w:val="36"/>
        </w:rPr>
        <w:t>45</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أما 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فمن عفي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خرج عبد بن حميد وابن جرير والحاكم وصححه والبيهقي في سننه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فمن عفي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هو العمد يرضى أهله بالدية </w:t>
      </w:r>
      <w:r>
        <w:rPr>
          <w:rFonts w:cs="Times New Roman" w:ascii="Times New Roman" w:hAnsi="Times New Roman"/>
          <w:sz w:val="36"/>
          <w:szCs w:val="36"/>
          <w:rtl w:val="true"/>
        </w:rPr>
        <w:t>{</w:t>
      </w:r>
      <w:r>
        <w:rPr>
          <w:rFonts w:ascii="Times New Roman" w:hAnsi="Times New Roman" w:cs="Times New Roman"/>
          <w:sz w:val="36"/>
          <w:sz w:val="36"/>
          <w:szCs w:val="36"/>
          <w:rtl w:val="true"/>
        </w:rPr>
        <w:t>فاتباع بالمعرو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مر به الطالب </w:t>
      </w:r>
      <w:r>
        <w:rPr>
          <w:rFonts w:cs="Times New Roman" w:ascii="Times New Roman" w:hAnsi="Times New Roman"/>
          <w:sz w:val="36"/>
          <w:szCs w:val="36"/>
          <w:rtl w:val="true"/>
        </w:rPr>
        <w:t>{</w:t>
      </w:r>
      <w:r>
        <w:rPr>
          <w:rFonts w:ascii="Times New Roman" w:hAnsi="Times New Roman" w:cs="Times New Roman"/>
          <w:sz w:val="36"/>
          <w:sz w:val="36"/>
          <w:szCs w:val="36"/>
          <w:rtl w:val="true"/>
        </w:rPr>
        <w:t>أو أداء إليه بإحس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ؤدى المطلوب بإحسان </w:t>
      </w:r>
      <w:r>
        <w:rPr>
          <w:rFonts w:cs="Times New Roman" w:ascii="Times New Roman" w:hAnsi="Times New Roman"/>
          <w:sz w:val="36"/>
          <w:szCs w:val="36"/>
          <w:rtl w:val="true"/>
        </w:rPr>
        <w:t>{</w:t>
      </w:r>
      <w:r>
        <w:rPr>
          <w:rFonts w:ascii="Times New Roman" w:hAnsi="Times New Roman" w:cs="Times New Roman"/>
          <w:sz w:val="36"/>
          <w:sz w:val="36"/>
          <w:szCs w:val="36"/>
          <w:rtl w:val="true"/>
        </w:rPr>
        <w:t>ذلك تخفيف من ربكم ورح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ما كان على بني إسرائي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من عفي له من أخيه شي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بعد أخذ الدية بعد استحقاق الدم وذلك العفو </w:t>
      </w:r>
      <w:r>
        <w:rPr>
          <w:rFonts w:cs="Times New Roman" w:ascii="Times New Roman" w:hAnsi="Times New Roman"/>
          <w:sz w:val="36"/>
          <w:szCs w:val="36"/>
          <w:rtl w:val="true"/>
        </w:rPr>
        <w:t>{</w:t>
      </w:r>
      <w:r>
        <w:rPr>
          <w:rFonts w:ascii="Times New Roman" w:hAnsi="Times New Roman" w:cs="Times New Roman"/>
          <w:sz w:val="36"/>
          <w:sz w:val="36"/>
          <w:szCs w:val="36"/>
          <w:rtl w:val="true"/>
        </w:rPr>
        <w:t>فاتباع بالمعرو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على الطالب اتباع بالمعروف إذا قبل الدية </w:t>
      </w:r>
      <w:r>
        <w:rPr>
          <w:rFonts w:cs="Times New Roman" w:ascii="Times New Roman" w:hAnsi="Times New Roman"/>
          <w:sz w:val="36"/>
          <w:szCs w:val="36"/>
          <w:rtl w:val="true"/>
        </w:rPr>
        <w:t>{</w:t>
      </w:r>
      <w:r>
        <w:rPr>
          <w:rFonts w:ascii="Times New Roman" w:hAnsi="Times New Roman" w:cs="Times New Roman"/>
          <w:sz w:val="36"/>
          <w:sz w:val="36"/>
          <w:szCs w:val="36"/>
          <w:rtl w:val="true"/>
        </w:rPr>
        <w:t>وأداء إليه بإحس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ن القاتل في غير ضرر ولا فعلة المدافعة </w:t>
      </w:r>
      <w:r>
        <w:rPr>
          <w:rFonts w:cs="Times New Roman" w:ascii="Times New Roman" w:hAnsi="Times New Roman"/>
          <w:sz w:val="36"/>
          <w:szCs w:val="36"/>
          <w:rtl w:val="true"/>
        </w:rPr>
        <w:t>{</w:t>
      </w:r>
      <w:r>
        <w:rPr>
          <w:rFonts w:ascii="Times New Roman" w:hAnsi="Times New Roman" w:cs="Times New Roman"/>
          <w:sz w:val="36"/>
          <w:sz w:val="36"/>
          <w:szCs w:val="36"/>
          <w:rtl w:val="true"/>
        </w:rPr>
        <w:t>وذلك تخفيف من ربكم ورح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فق</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سعيد بن منصور وابن أبي شيبة والبخاري والنسائي وابن جرير وابن المنذر وابن أبي حاتم والنحاس في ناسخه وابن حبان والبيهقي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ان في بني إسرائيل القصاص ولم يكن فيهم الدية فقال الله لهذه الأمة </w:t>
      </w:r>
      <w:r>
        <w:rPr>
          <w:rFonts w:cs="Times New Roman" w:ascii="Times New Roman" w:hAnsi="Times New Roman"/>
          <w:sz w:val="36"/>
          <w:szCs w:val="36"/>
          <w:rtl w:val="true"/>
        </w:rPr>
        <w:t>{</w:t>
      </w:r>
      <w:r>
        <w:rPr>
          <w:rFonts w:ascii="Times New Roman" w:hAnsi="Times New Roman" w:cs="Times New Roman"/>
          <w:sz w:val="36"/>
          <w:sz w:val="36"/>
          <w:szCs w:val="36"/>
          <w:rtl w:val="true"/>
        </w:rPr>
        <w:t>كتب عليكم القصاص في القت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من عفي له من أخيه شي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العفو أن تقبل الدية في العمد </w:t>
      </w:r>
      <w:r>
        <w:rPr>
          <w:rFonts w:cs="Times New Roman" w:ascii="Times New Roman" w:hAnsi="Times New Roman"/>
          <w:sz w:val="36"/>
          <w:szCs w:val="36"/>
          <w:rtl w:val="true"/>
        </w:rPr>
        <w:t>{</w:t>
      </w:r>
      <w:r>
        <w:rPr>
          <w:rFonts w:ascii="Times New Roman" w:hAnsi="Times New Roman" w:cs="Times New Roman"/>
          <w:sz w:val="36"/>
          <w:sz w:val="36"/>
          <w:szCs w:val="36"/>
          <w:rtl w:val="true"/>
        </w:rPr>
        <w:t>فاتباع بالمعروف وأداء إليه بإحس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تبع الطالب بالمعروف ويؤدي إليه المطلوب بإحسان </w:t>
      </w:r>
      <w:r>
        <w:rPr>
          <w:rFonts w:cs="Times New Roman" w:ascii="Times New Roman" w:hAnsi="Times New Roman"/>
          <w:sz w:val="36"/>
          <w:szCs w:val="36"/>
          <w:rtl w:val="true"/>
        </w:rPr>
        <w:t>{</w:t>
      </w:r>
      <w:r>
        <w:rPr>
          <w:rFonts w:ascii="Times New Roman" w:hAnsi="Times New Roman" w:cs="Times New Roman"/>
          <w:sz w:val="36"/>
          <w:sz w:val="36"/>
          <w:szCs w:val="36"/>
          <w:rtl w:val="true"/>
        </w:rPr>
        <w:t>ذلك تخفيف من ربكم ورح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ما كتب من كان قبلكم </w:t>
      </w:r>
      <w:r>
        <w:rPr>
          <w:rFonts w:cs="Times New Roman" w:ascii="Times New Roman" w:hAnsi="Times New Roman"/>
          <w:sz w:val="36"/>
          <w:szCs w:val="36"/>
          <w:rtl w:val="true"/>
        </w:rPr>
        <w:t>{</w:t>
      </w:r>
      <w:r>
        <w:rPr>
          <w:rFonts w:ascii="Times New Roman" w:hAnsi="Times New Roman" w:cs="Times New Roman"/>
          <w:sz w:val="36"/>
          <w:sz w:val="36"/>
          <w:szCs w:val="36"/>
          <w:rtl w:val="true"/>
        </w:rPr>
        <w:t>فمن اعتدى بعد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تل بعد قبول الدية </w:t>
      </w:r>
      <w:r>
        <w:rPr>
          <w:rFonts w:cs="Times New Roman" w:ascii="Times New Roman" w:hAnsi="Times New Roman"/>
          <w:sz w:val="36"/>
          <w:szCs w:val="36"/>
          <w:rtl w:val="true"/>
        </w:rPr>
        <w:t>{</w:t>
      </w:r>
      <w:r>
        <w:rPr>
          <w:rFonts w:ascii="Times New Roman" w:hAnsi="Times New Roman" w:cs="Times New Roman"/>
          <w:sz w:val="36"/>
          <w:sz w:val="36"/>
          <w:szCs w:val="36"/>
          <w:rtl w:val="true"/>
        </w:rPr>
        <w:t>فله عذاب ألي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انت بنو إسرائيل إذا قتل فيهم القتيل عمدا لا يحل لهم إلا القود، وأحل الله الدية لهذه الأمة، فأمر هذا أن يتبع بمعروف، وأمر هذا أن يؤدي بإحسان </w:t>
      </w:r>
      <w:r>
        <w:rPr>
          <w:rFonts w:cs="Times New Roman" w:ascii="Times New Roman" w:hAnsi="Times New Roman"/>
          <w:sz w:val="36"/>
          <w:szCs w:val="36"/>
          <w:rtl w:val="true"/>
        </w:rPr>
        <w:t>{</w:t>
      </w:r>
      <w:r>
        <w:rPr>
          <w:rFonts w:ascii="Times New Roman" w:hAnsi="Times New Roman" w:cs="Times New Roman"/>
          <w:sz w:val="36"/>
          <w:sz w:val="36"/>
          <w:szCs w:val="36"/>
          <w:rtl w:val="true"/>
        </w:rPr>
        <w:t>ذلك تخفيف من ربك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أبي حاتم وأبو الشيخ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ان على بني إسرائيل القصاص في القتلى، ليس بينهم دية في نفس ولا جرح، وذلك قو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كتبنا عليه فيها أن النفس بالنفس</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مائدة الآية </w:t>
      </w:r>
      <w:r>
        <w:rPr>
          <w:rFonts w:cs="Times New Roman" w:ascii="Times New Roman" w:hAnsi="Times New Roman"/>
          <w:sz w:val="36"/>
          <w:szCs w:val="36"/>
        </w:rPr>
        <w:t>45</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فخخف الله عن أمة محمد، فجعل عليهم الدية في النفس وفي الجراحة، وهو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ذلك تخفيف من ربك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لزجاجي في أماليه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رح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رحمة رحم بها الله هذه الأمة أطعمهم الدية وأحلها لهم ولم تحل لأحد قبلهم، فكان في أهل التوراة إنما هو القصاص أو العفو ليس بينهما أرش، فكان أهل الإنجيل إنما هو عفو أمروا به، وجعل الله لهذه الأمة القتل والعفو الدية إن شاؤوا أحلها لهم ولم يكن لأمة قبل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وابن أبي شيبة وأحمد وابن أبي حاتم والبيهقي عن ابن شريح الخزاعي </w:t>
      </w:r>
      <w:r>
        <w:rPr>
          <w:rFonts w:cs="Times New Roman" w:ascii="Times New Roman" w:hAnsi="Times New Roman"/>
          <w:sz w:val="36"/>
          <w:szCs w:val="36"/>
          <w:rtl w:val="true"/>
        </w:rPr>
        <w:t>"</w:t>
      </w:r>
      <w:r>
        <w:rPr>
          <w:rFonts w:ascii="Times New Roman" w:hAnsi="Times New Roman" w:cs="Times New Roman"/>
          <w:sz w:val="36"/>
          <w:sz w:val="36"/>
          <w:szCs w:val="36"/>
          <w:rtl w:val="true"/>
        </w:rPr>
        <w:t>أن النبي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أصيب بقتل أو جرح فإنه يختار إحدى ثلا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ما أن يقتض، وإما أن يعفو، وإما أن يأخذ الدية، فإن أراد رابعة فخذوا على يديه، ومن اعتدى بعد ذلك فله نار جهنم خالدا فيها أبد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عن قتادة رضي الله عنه </w:t>
      </w:r>
      <w:r>
        <w:rPr>
          <w:rFonts w:cs="Times New Roman" w:ascii="Times New Roman" w:hAnsi="Times New Roman"/>
          <w:sz w:val="36"/>
          <w:szCs w:val="36"/>
          <w:rtl w:val="true"/>
        </w:rPr>
        <w:t>{</w:t>
      </w:r>
      <w:r>
        <w:rPr>
          <w:rFonts w:ascii="Times New Roman" w:hAnsi="Times New Roman" w:cs="Times New Roman"/>
          <w:sz w:val="36"/>
          <w:sz w:val="36"/>
          <w:szCs w:val="36"/>
          <w:rtl w:val="true"/>
        </w:rPr>
        <w:t>فمن اعتدى بعد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بأن قتل بعد أخذه الدية </w:t>
      </w:r>
      <w:r>
        <w:rPr>
          <w:rFonts w:cs="Times New Roman" w:ascii="Times New Roman" w:hAnsi="Times New Roman"/>
          <w:sz w:val="36"/>
          <w:szCs w:val="36"/>
          <w:rtl w:val="true"/>
        </w:rPr>
        <w:t>{</w:t>
      </w:r>
      <w:r>
        <w:rPr>
          <w:rFonts w:ascii="Times New Roman" w:hAnsi="Times New Roman" w:cs="Times New Roman"/>
          <w:sz w:val="36"/>
          <w:sz w:val="36"/>
          <w:szCs w:val="36"/>
          <w:rtl w:val="true"/>
        </w:rPr>
        <w:t>فله عذاب أل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عليه القتل لا يقبل منه الدية، وذكر لنا أن رسول الله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لا أعافي رجل قتل بعد أخذ الد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سمويه في فوائده عن سم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w:t>
      </w:r>
      <w:r>
        <w:rPr>
          <w:rFonts w:ascii="Times New Roman" w:hAnsi="Times New Roman" w:cs="Times New Roman"/>
          <w:sz w:val="36"/>
          <w:sz w:val="36"/>
          <w:szCs w:val="36"/>
          <w:rtl w:val="true"/>
        </w:rPr>
        <w:t>لا أعافي رجل قتل بعد أخذ الد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وكيع وعبد بن حميد وابن جرير ن الحسن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من اعتدى بعد ذلك فله عذاب أل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الرجل في الجاهلية إذا قتل قتيلا ينضم إلى قومه فيجيء قومه فيصالحون عنه بالدية، فيخرج الفار وقد أمن في نفسه فيقتله ويرمي إليه بالدية، فذلك الاعتد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عكر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رجل قتل بعد أخذ الد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قتل، أما سمعت الله يقول </w:t>
      </w:r>
      <w:r>
        <w:rPr>
          <w:rFonts w:cs="Times New Roman" w:ascii="Times New Roman" w:hAnsi="Times New Roman"/>
          <w:sz w:val="36"/>
          <w:szCs w:val="36"/>
          <w:rtl w:val="true"/>
        </w:rPr>
        <w:t>{</w:t>
      </w:r>
      <w:r>
        <w:rPr>
          <w:rFonts w:ascii="Times New Roman" w:hAnsi="Times New Roman" w:cs="Times New Roman"/>
          <w:sz w:val="36"/>
          <w:sz w:val="36"/>
          <w:szCs w:val="36"/>
          <w:rtl w:val="true"/>
        </w:rPr>
        <w:t>فله عذاب ألي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كم في القصاص حياة يا أولي الألباب لعلكم تتقون</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أخرج عبد الرزاق وابن جرير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كم في القصاص حي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نكالا وعظة إذا ذكره الظالم المعتدي كف عن القت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عن قتاد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عل الله هذا القصاص حياة وعبرة لأولي الألباب، وفيه عظة لأهل الجهل والسفه، كم من رجل قد هم بداهية لولا مخافة القصاص لوقع بها، ولكن الله حجز عباده بها بعضهم عن بعض، وما أمر الله بأمر قط إلا وهو أمر إصلاح في الدنيا والآخرة، وما نهى الله عن أمر إلا وهو أمر فساد، والله أعلم بالذي يصلح خلق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 ابن جرير عن السدي </w:t>
      </w:r>
      <w:r>
        <w:rPr>
          <w:rFonts w:cs="Times New Roman" w:ascii="Times New Roman" w:hAnsi="Times New Roman"/>
          <w:sz w:val="36"/>
          <w:szCs w:val="36"/>
          <w:rtl w:val="true"/>
        </w:rPr>
        <w:t>{</w:t>
      </w:r>
      <w:r>
        <w:rPr>
          <w:rFonts w:ascii="Times New Roman" w:hAnsi="Times New Roman" w:cs="Times New Roman"/>
          <w:sz w:val="36"/>
          <w:sz w:val="36"/>
          <w:szCs w:val="36"/>
          <w:rtl w:val="true"/>
        </w:rPr>
        <w:t>في القصاص حي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قاء لا يقتل القاتل إلا بجنا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سفيلن بن عينية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كم في القصاص حي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ناهي بعضهم عن بعض</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سعيد بن جبير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كم في القصاص حياة يا أولي الألب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من كان له لب أو عقل يذكر القصاص فيحجزه خوف القصاص عن القتل </w:t>
      </w:r>
      <w:r>
        <w:rPr>
          <w:rFonts w:cs="Times New Roman" w:ascii="Times New Roman" w:hAnsi="Times New Roman"/>
          <w:sz w:val="36"/>
          <w:szCs w:val="36"/>
          <w:rtl w:val="true"/>
        </w:rPr>
        <w:t>{</w:t>
      </w:r>
      <w:r>
        <w:rPr>
          <w:rFonts w:ascii="Times New Roman" w:hAnsi="Times New Roman" w:cs="Times New Roman"/>
          <w:sz w:val="36"/>
          <w:sz w:val="36"/>
          <w:szCs w:val="36"/>
          <w:rtl w:val="true"/>
        </w:rPr>
        <w:t>لعلكم تتق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كي تتقوا الدماء مخافة القصاص</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أبي حاتم عن أبي الجوز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ه قرأ </w:t>
      </w:r>
      <w:r>
        <w:rPr>
          <w:rFonts w:cs="Times New Roman" w:ascii="Times New Roman" w:hAnsi="Times New Roman"/>
          <w:sz w:val="36"/>
          <w:szCs w:val="36"/>
          <w:rtl w:val="true"/>
        </w:rPr>
        <w:t>{</w:t>
      </w:r>
      <w:r>
        <w:rPr>
          <w:rFonts w:ascii="Times New Roman" w:hAnsi="Times New Roman" w:cs="Times New Roman"/>
          <w:sz w:val="36"/>
          <w:sz w:val="36"/>
          <w:szCs w:val="36"/>
          <w:rtl w:val="true"/>
        </w:rPr>
        <w:t>ولكم في القصاص</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صص القرآ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آدم والبيهقي في سننه عن أبي العالية </w:t>
      </w:r>
      <w:r>
        <w:rPr>
          <w:rFonts w:cs="Times New Roman" w:ascii="Times New Roman" w:hAnsi="Times New Roman"/>
          <w:sz w:val="36"/>
          <w:szCs w:val="36"/>
          <w:rtl w:val="true"/>
        </w:rPr>
        <w:t>{</w:t>
      </w:r>
      <w:r>
        <w:rPr>
          <w:rFonts w:ascii="Times New Roman" w:hAnsi="Times New Roman" w:cs="Times New Roman"/>
          <w:sz w:val="36"/>
          <w:sz w:val="36"/>
          <w:szCs w:val="36"/>
          <w:rtl w:val="true"/>
        </w:rPr>
        <w:t>فمن اعتد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تل بعد أخذه الدية </w:t>
      </w:r>
      <w:r>
        <w:rPr>
          <w:rFonts w:cs="Times New Roman" w:ascii="Times New Roman" w:hAnsi="Times New Roman"/>
          <w:sz w:val="36"/>
          <w:szCs w:val="36"/>
          <w:rtl w:val="true"/>
        </w:rPr>
        <w:t>{</w:t>
      </w:r>
      <w:r>
        <w:rPr>
          <w:rFonts w:ascii="Times New Roman" w:hAnsi="Times New Roman" w:cs="Times New Roman"/>
          <w:sz w:val="36"/>
          <w:sz w:val="36"/>
          <w:szCs w:val="36"/>
          <w:rtl w:val="true"/>
        </w:rPr>
        <w:t>تخفيف من ربكم ورح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ين أعطيتم الدية ولم تحل لأهل التوراة إنما هو قصاص أو عفو، وكان أهل الإنجيل إنما هو عفو وليس غيره، فجعل الله لهذ الأمة القود والدية والعفو </w:t>
      </w:r>
      <w:r>
        <w:rPr>
          <w:rFonts w:cs="Times New Roman" w:ascii="Times New Roman" w:hAnsi="Times New Roman"/>
          <w:sz w:val="36"/>
          <w:szCs w:val="36"/>
          <w:rtl w:val="true"/>
        </w:rPr>
        <w:t>{</w:t>
      </w:r>
      <w:r>
        <w:rPr>
          <w:rFonts w:ascii="Times New Roman" w:hAnsi="Times New Roman" w:cs="Times New Roman"/>
          <w:sz w:val="36"/>
          <w:sz w:val="36"/>
          <w:szCs w:val="36"/>
          <w:rtl w:val="true"/>
        </w:rPr>
        <w:t>ولكم في القصاص حي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عل الله القصاص حياة، فكم من رجل يريد أن يقتل فيمنعه منه مخافة أن يقت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تب عليكم إذا حضر أحدكم الموت إن ترك خيرا الوصية للوالدين والأقربين بالمعروف حقا على المتقين</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أخرج ابن جرير وابن المنذر وابن أبي حاتم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ن ترك خي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ل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خرج ابن جرير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ن ترك خي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خير الما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أخرج ابن جرير عن مجاه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خير في القرآن كله المال </w:t>
      </w:r>
      <w:r>
        <w:rPr>
          <w:rFonts w:cs="Times New Roman" w:ascii="Times New Roman" w:hAnsi="Times New Roman"/>
          <w:sz w:val="36"/>
          <w:szCs w:val="36"/>
          <w:rtl w:val="true"/>
        </w:rPr>
        <w:t>{</w:t>
      </w:r>
      <w:r>
        <w:rPr>
          <w:rFonts w:ascii="Times New Roman" w:hAnsi="Times New Roman" w:cs="Times New Roman"/>
          <w:sz w:val="36"/>
          <w:sz w:val="36"/>
          <w:szCs w:val="36"/>
          <w:rtl w:val="true"/>
        </w:rPr>
        <w:t>إن ترك خيرا</w:t>
      </w:r>
      <w:r>
        <w:rPr>
          <w:rFonts w:cs="Times New Roman" w:ascii="Times New Roman" w:hAnsi="Times New Roman"/>
          <w:sz w:val="36"/>
          <w:szCs w:val="36"/>
          <w:rtl w:val="true"/>
        </w:rPr>
        <w:t>}. (</w:t>
      </w:r>
      <w:r>
        <w:rPr>
          <w:rFonts w:ascii="Times New Roman" w:hAnsi="Times New Roman" w:cs="Times New Roman"/>
          <w:sz w:val="36"/>
          <w:sz w:val="36"/>
          <w:szCs w:val="36"/>
          <w:rtl w:val="true"/>
        </w:rPr>
        <w:t>لحب الخير</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عاديات الآية </w:t>
      </w:r>
      <w:r>
        <w:rPr>
          <w:rFonts w:cs="Times New Roman" w:ascii="Times New Roman" w:hAnsi="Times New Roman"/>
          <w:sz w:val="36"/>
          <w:szCs w:val="36"/>
        </w:rPr>
        <w:t>8</w:t>
      </w:r>
      <w:r>
        <w:rPr>
          <w:rFonts w:cs="Times New Roman" w:ascii="Times New Roman" w:hAnsi="Times New Roman"/>
          <w:sz w:val="36"/>
          <w:szCs w:val="36"/>
          <w:rtl w:val="true"/>
        </w:rPr>
        <w:t>). (</w:t>
      </w:r>
      <w:r>
        <w:rPr>
          <w:rFonts w:ascii="Times New Roman" w:hAnsi="Times New Roman" w:cs="Times New Roman"/>
          <w:sz w:val="36"/>
          <w:sz w:val="36"/>
          <w:szCs w:val="36"/>
          <w:rtl w:val="true"/>
        </w:rPr>
        <w:t>أحببت حب الخير</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ص الآية </w:t>
      </w:r>
      <w:r>
        <w:rPr>
          <w:rFonts w:cs="Times New Roman" w:ascii="Times New Roman" w:hAnsi="Times New Roman"/>
          <w:sz w:val="36"/>
          <w:szCs w:val="36"/>
        </w:rPr>
        <w:t>32</w:t>
      </w:r>
      <w:r>
        <w:rPr>
          <w:rFonts w:cs="Times New Roman" w:ascii="Times New Roman" w:hAnsi="Times New Roman"/>
          <w:sz w:val="36"/>
          <w:szCs w:val="36"/>
          <w:rtl w:val="true"/>
        </w:rPr>
        <w:t>). (</w:t>
      </w:r>
      <w:r>
        <w:rPr>
          <w:rFonts w:ascii="Times New Roman" w:hAnsi="Times New Roman" w:cs="Times New Roman"/>
          <w:sz w:val="36"/>
          <w:sz w:val="36"/>
          <w:szCs w:val="36"/>
          <w:rtl w:val="true"/>
        </w:rPr>
        <w:t>إن علمتم فيهم خيرا</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نور الآية </w:t>
      </w:r>
      <w:r>
        <w:rPr>
          <w:rFonts w:cs="Times New Roman" w:ascii="Times New Roman" w:hAnsi="Times New Roman"/>
          <w:sz w:val="36"/>
          <w:szCs w:val="36"/>
        </w:rPr>
        <w:t>33</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ن ترك خيرا الوص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لم يترك ستين دينار لم يترك خير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الفريابي وسعيد بن منصور وابن أبي شيبة وعبد بن حميد وابن جرير وابن المنذر وابن أبي حاتم والبيهقي في سننه عن عرو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علي بن أبي طالب دخل على مولى لهم في الموت، وله سبعمائة درهم أو ستمائة دره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ا أوص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ا إنما قا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إن ترك خي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يس لك كثير مال، فدع ملك لورثت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سعيد بن منصور وابن أبي شيبة وابن المنذر والبيهقي عن عائش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رجلا قال 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أريد أن أوصي،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م مالك</w:t>
      </w:r>
      <w:r>
        <w:rPr>
          <w:rFonts w:cs="Times New Roman" w:ascii="Times New Roman" w:hAnsi="Times New Roman"/>
          <w:sz w:val="36"/>
          <w:szCs w:val="36"/>
          <w:rtl w:val="true"/>
        </w:rPr>
        <w:t>...</w:t>
      </w:r>
      <w:r>
        <w:rPr>
          <w:rFonts w:ascii="Times New Roman" w:hAnsi="Times New Roman" w:cs="Times New Roman"/>
          <w:sz w:val="36"/>
          <w:sz w:val="36"/>
          <w:szCs w:val="36"/>
          <w:rtl w:val="true"/>
        </w:rPr>
        <w:t>؟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لاثة آلا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م عيال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رب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إن ترك خي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ذا شيء يسير فاتركه لعيالك فهو أفض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سعيد بن منصور والبيهقي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ترك الميت سبعمائة درهم فلا يوص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عن أبي مجلز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وصية على من ترك خير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عبد بن حميد عن الزهر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عل الله الوصية حقا مما قل منه أو كث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لبخاري ومسلم عن ابن ع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رسول الله صلى الله عليه وسلم يقول</w:t>
      </w:r>
      <w:r>
        <w:rPr>
          <w:rFonts w:cs="Times New Roman" w:ascii="Times New Roman" w:hAnsi="Times New Roman"/>
          <w:sz w:val="36"/>
          <w:szCs w:val="36"/>
          <w:rtl w:val="true"/>
        </w:rPr>
        <w:t>"</w:t>
      </w:r>
      <w:r>
        <w:rPr>
          <w:rFonts w:ascii="Times New Roman" w:hAnsi="Times New Roman" w:cs="Times New Roman"/>
          <w:sz w:val="36"/>
          <w:sz w:val="36"/>
          <w:szCs w:val="36"/>
          <w:rtl w:val="true"/>
        </w:rPr>
        <w:t>ما حق امرئ مسلم تمر عليه ثلاث ليال إلا وصيته عند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بن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ا مرت علي ثلاث قط إلا ووصيتي عند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عبد بن حميد عن قتاد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أيها الناس ابتاعوا أنفسكم من ربكم، إلا أنه ليس لامرئ شيء إلا عرف أمرا بخل بحق الله فيه، حتى إذا حضر الموت يوزع ماله ههنا وهه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يقول قتا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لك يا ابن آدم اتق الله ولا تجمع إساءتين، مالك إساءة في الحياة وإساءة عند الموت، أنظر إلى قرابتك الذين يحتاجون ولا يرثون فأوص لهم من مالك بالمعروف</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عبد بن حميد عن عبيد الله بن عبد الله بن معمر قاضي البص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أوصى فسمى أعطينا من سمى، وإ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ضعها حيث أمر الله، أعطيناها قرابت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عبد بن حميد عن طاو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أوصى لقوم وسماهم وترك ذوي قرابته محتاجين انتزعت منهم وردت على قرابت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عبد بن حميد عن الحس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أوصى في غير أقاربه بالثلث جاز لهم ثلث الثلث ويرد على أقاربه ثلثي الثلث</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سعيد بن منصور وأحمد وعبد بن حميد وأبو داود في الناسخ وابن جرير وابن المنذر والحاكم وصححه والبيهقي في سننه عن محمد بن سيري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خطب ابن عباس فقرأ سورة البقرة، فبين ما فيها حتى مر على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إن ترك خيرا الوصية للوالدين والأقرب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سخت هذه 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داود والنحاس معا في الناسخ وابن المنذر وابن أبي حاتم عن ابن عباس في الوصية </w:t>
      </w:r>
      <w:r>
        <w:rPr>
          <w:rFonts w:cs="Times New Roman" w:ascii="Times New Roman" w:hAnsi="Times New Roman"/>
          <w:sz w:val="36"/>
          <w:szCs w:val="36"/>
          <w:rtl w:val="true"/>
        </w:rPr>
        <w:t>{</w:t>
      </w:r>
      <w:r>
        <w:rPr>
          <w:rFonts w:ascii="Times New Roman" w:hAnsi="Times New Roman" w:cs="Times New Roman"/>
          <w:sz w:val="36"/>
          <w:sz w:val="36"/>
          <w:szCs w:val="36"/>
          <w:rtl w:val="true"/>
        </w:rPr>
        <w:t>للوالدين والأقرب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ان ولد الرجل يرثونه وللوالدين الوصية، فنسختها </w:t>
      </w:r>
      <w:r>
        <w:rPr>
          <w:rFonts w:cs="Times New Roman" w:ascii="Times New Roman" w:hAnsi="Times New Roman"/>
          <w:sz w:val="36"/>
          <w:szCs w:val="36"/>
          <w:rtl w:val="true"/>
        </w:rPr>
        <w:t>(</w:t>
      </w:r>
      <w:r>
        <w:rPr>
          <w:rFonts w:ascii="Times New Roman" w:hAnsi="Times New Roman" w:cs="Times New Roman"/>
          <w:sz w:val="36"/>
          <w:sz w:val="36"/>
          <w:szCs w:val="36"/>
          <w:rtl w:val="true"/>
        </w:rPr>
        <w:t>للرجال نصيب مما ترك الوالدان والأقربون</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نساء الآية </w:t>
      </w:r>
      <w:r>
        <w:rPr>
          <w:rFonts w:cs="Times New Roman" w:ascii="Times New Roman" w:hAnsi="Times New Roman"/>
          <w:sz w:val="36"/>
          <w:szCs w:val="36"/>
        </w:rPr>
        <w:t>7</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أبي حاتم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لا يرث مع الوالدين غيرهما إلا وصية الأقربين، فأنزل الله آية الميراث، فبين ميراث الوالدين، وأقر وصية الأقربين في ثلث مال المي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داود في سننه وناسخه والبيهقي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ن ترك خيرا الوصية للوالدين والأقرب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كانت الوصية لذلك حين نسختها آية الميراث</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ابن عباس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سخ من يرث، ولم ينسخ الأقربين الذين لا يرث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وكيع وابن أبي شيبة وعبد بن حميد وابن جرير وابن المنذر والبيهقي عن ابن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ه سئل عن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الوصية للوالدين والأقرب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سختها آية الميراث</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قتادة عن شريح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الرجل يوصي بماله كله حتى نزلت آية الميراث</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عن مجاهد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الميراث للولد والوصية للوالدين والأقربين، فهي منسوخ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عن قتادة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خير المال، كان يقال ألف فما فوق ذلك، فأمر أن يوصي للوالدين والأقربين، ثم نسخ الوالدين وألحق لكل ذي ميراث نصيبه منها وليست لهم منه وصية، فصارت الوصية لمن لا يرث من قريب أو غير قري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حمد وعبد بن حميد والترمذي وصححه والنسائي وابن ماجه عن عمرو بن خارجة </w:t>
      </w:r>
      <w:r>
        <w:rPr>
          <w:rFonts w:cs="Times New Roman" w:ascii="Times New Roman" w:hAnsi="Times New Roman"/>
          <w:sz w:val="36"/>
          <w:szCs w:val="36"/>
          <w:rtl w:val="true"/>
        </w:rPr>
        <w:t>"</w:t>
      </w:r>
      <w:r>
        <w:rPr>
          <w:rFonts w:ascii="Times New Roman" w:hAnsi="Times New Roman" w:cs="Times New Roman"/>
          <w:sz w:val="36"/>
          <w:sz w:val="36"/>
          <w:szCs w:val="36"/>
          <w:rtl w:val="true"/>
        </w:rPr>
        <w:t>أن النبي صلى الله عليه وسلم خطبهم على راحلت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له قد قسم لكل إنسان نصيبه من الميراث، فلا تجوز لوارث وص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وعبد بن حميد والبيهقي في سننه عن أبي أمامة الباهلي</w:t>
      </w:r>
      <w:r>
        <w:rPr>
          <w:rFonts w:cs="Times New Roman" w:ascii="Times New Roman" w:hAnsi="Times New Roman"/>
          <w:sz w:val="36"/>
          <w:szCs w:val="36"/>
          <w:rtl w:val="true"/>
        </w:rPr>
        <w:t>"</w:t>
      </w:r>
      <w:r>
        <w:rPr>
          <w:rFonts w:ascii="Times New Roman" w:hAnsi="Times New Roman" w:cs="Times New Roman"/>
          <w:sz w:val="36"/>
          <w:sz w:val="36"/>
          <w:szCs w:val="36"/>
          <w:rtl w:val="true"/>
        </w:rPr>
        <w:t>سمعت رسول الله صلى الله عليه وسلم في حجة الوداع في خطبته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له قد أعطى كل ذي حق حقه، فلا وصية لوارث</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عن الحس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لا وصية لوارث أن تجيزه الورث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من بدله بعد ما سمعه فإنما إثمه على الذين يبدلونه إن الله سميع عليم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ن خاف من موص جنفا أو إثما فأصلح بينهم فلا إثم عليه إن الله غفور رحيم</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أخرج ابن جرير وابن المنذر وابن أبي حاتم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من بدله بعد ما سمعه فإنما إثمه على الذين يبدلو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وقع أجر الموصي على الله وبرئ من إثمه في وصيته، أو حاف فيها فليس على الأولياء حرج أن يردوا خطأه إلى الصو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أخرج ابن جرير عن قتاد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من بد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بدل الوصيه بعد ما سمعها، فإثم ما بدل علي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خرج ابن أبي حاتم عن سعيد بن جبير </w:t>
      </w:r>
      <w:r>
        <w:rPr>
          <w:rFonts w:cs="Times New Roman" w:ascii="Times New Roman" w:hAnsi="Times New Roman"/>
          <w:sz w:val="36"/>
          <w:szCs w:val="36"/>
          <w:rtl w:val="true"/>
        </w:rPr>
        <w:t>{</w:t>
      </w:r>
      <w:r>
        <w:rPr>
          <w:rFonts w:ascii="Times New Roman" w:hAnsi="Times New Roman" w:cs="Times New Roman"/>
          <w:sz w:val="36"/>
          <w:sz w:val="36"/>
          <w:szCs w:val="36"/>
          <w:rtl w:val="true"/>
        </w:rPr>
        <w:t>فمن بد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لأوصياء من بدل وصية الميت </w:t>
      </w:r>
      <w:r>
        <w:rPr>
          <w:rFonts w:cs="Times New Roman" w:ascii="Times New Roman" w:hAnsi="Times New Roman"/>
          <w:sz w:val="36"/>
          <w:szCs w:val="36"/>
          <w:rtl w:val="true"/>
        </w:rPr>
        <w:t>{</w:t>
      </w:r>
      <w:r>
        <w:rPr>
          <w:rFonts w:ascii="Times New Roman" w:hAnsi="Times New Roman" w:cs="Times New Roman"/>
          <w:sz w:val="36"/>
          <w:sz w:val="36"/>
          <w:szCs w:val="36"/>
          <w:rtl w:val="true"/>
        </w:rPr>
        <w:t>من بعد ما سمع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من بعد ما سمع من الميت فلم يمض وصيته إذا كان عدلا </w:t>
      </w:r>
      <w:r>
        <w:rPr>
          <w:rFonts w:cs="Times New Roman" w:ascii="Times New Roman" w:hAnsi="Times New Roman"/>
          <w:sz w:val="36"/>
          <w:szCs w:val="36"/>
          <w:rtl w:val="true"/>
        </w:rPr>
        <w:t>{</w:t>
      </w:r>
      <w:r>
        <w:rPr>
          <w:rFonts w:ascii="Times New Roman" w:hAnsi="Times New Roman" w:cs="Times New Roman"/>
          <w:sz w:val="36"/>
          <w:sz w:val="36"/>
          <w:szCs w:val="36"/>
          <w:rtl w:val="true"/>
        </w:rPr>
        <w:t>فإنما إثم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إثم ذلك </w:t>
      </w:r>
      <w:r>
        <w:rPr>
          <w:rFonts w:cs="Times New Roman" w:ascii="Times New Roman" w:hAnsi="Times New Roman"/>
          <w:sz w:val="36"/>
          <w:szCs w:val="36"/>
          <w:rtl w:val="true"/>
        </w:rPr>
        <w:t>{</w:t>
      </w:r>
      <w:r>
        <w:rPr>
          <w:rFonts w:ascii="Times New Roman" w:hAnsi="Times New Roman" w:cs="Times New Roman"/>
          <w:sz w:val="36"/>
          <w:sz w:val="36"/>
          <w:szCs w:val="36"/>
          <w:rtl w:val="true"/>
        </w:rPr>
        <w:t>على الذين يبدلو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الوصي وبرئ منه الميت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له سمي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للوصية </w:t>
      </w:r>
      <w:r>
        <w:rPr>
          <w:rFonts w:cs="Times New Roman" w:ascii="Times New Roman" w:hAnsi="Times New Roman"/>
          <w:sz w:val="36"/>
          <w:szCs w:val="36"/>
          <w:rtl w:val="true"/>
        </w:rPr>
        <w:t>{</w:t>
      </w:r>
      <w:r>
        <w:rPr>
          <w:rFonts w:ascii="Times New Roman" w:hAnsi="Times New Roman" w:cs="Times New Roman"/>
          <w:sz w:val="36"/>
          <w:sz w:val="36"/>
          <w:szCs w:val="36"/>
          <w:rtl w:val="true"/>
        </w:rPr>
        <w:t>عل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بها </w:t>
      </w:r>
      <w:r>
        <w:rPr>
          <w:rFonts w:cs="Times New Roman" w:ascii="Times New Roman" w:hAnsi="Times New Roman"/>
          <w:sz w:val="36"/>
          <w:szCs w:val="36"/>
          <w:rtl w:val="true"/>
        </w:rPr>
        <w:t>{</w:t>
      </w:r>
      <w:r>
        <w:rPr>
          <w:rFonts w:ascii="Times New Roman" w:hAnsi="Times New Roman" w:cs="Times New Roman"/>
          <w:sz w:val="36"/>
          <w:sz w:val="36"/>
          <w:szCs w:val="36"/>
          <w:rtl w:val="true"/>
        </w:rPr>
        <w:t>فمن خا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من علم </w:t>
      </w:r>
      <w:r>
        <w:rPr>
          <w:rFonts w:cs="Times New Roman" w:ascii="Times New Roman" w:hAnsi="Times New Roman"/>
          <w:sz w:val="36"/>
          <w:szCs w:val="36"/>
          <w:rtl w:val="true"/>
        </w:rPr>
        <w:t>{</w:t>
      </w:r>
      <w:r>
        <w:rPr>
          <w:rFonts w:ascii="Times New Roman" w:hAnsi="Times New Roman" w:cs="Times New Roman"/>
          <w:sz w:val="36"/>
          <w:sz w:val="36"/>
          <w:szCs w:val="36"/>
          <w:rtl w:val="true"/>
        </w:rPr>
        <w:t>من موص</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من الميت </w:t>
      </w:r>
      <w:r>
        <w:rPr>
          <w:rFonts w:cs="Times New Roman" w:ascii="Times New Roman" w:hAnsi="Times New Roman"/>
          <w:sz w:val="36"/>
          <w:szCs w:val="36"/>
          <w:rtl w:val="true"/>
        </w:rPr>
        <w:t>{</w:t>
      </w:r>
      <w:r>
        <w:rPr>
          <w:rFonts w:ascii="Times New Roman" w:hAnsi="Times New Roman" w:cs="Times New Roman"/>
          <w:sz w:val="36"/>
          <w:sz w:val="36"/>
          <w:szCs w:val="36"/>
          <w:rtl w:val="true"/>
        </w:rPr>
        <w:t>جنف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يلا </w:t>
      </w:r>
      <w:r>
        <w:rPr>
          <w:rFonts w:cs="Times New Roman" w:ascii="Times New Roman" w:hAnsi="Times New Roman"/>
          <w:sz w:val="36"/>
          <w:szCs w:val="36"/>
          <w:rtl w:val="true"/>
        </w:rPr>
        <w:t>{</w:t>
      </w:r>
      <w:r>
        <w:rPr>
          <w:rFonts w:ascii="Times New Roman" w:hAnsi="Times New Roman" w:cs="Times New Roman"/>
          <w:sz w:val="36"/>
          <w:sz w:val="36"/>
          <w:szCs w:val="36"/>
          <w:rtl w:val="true"/>
        </w:rPr>
        <w:t>أو إث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أو خطأ فلم يعدل </w:t>
      </w:r>
      <w:r>
        <w:rPr>
          <w:rFonts w:cs="Times New Roman" w:ascii="Times New Roman" w:hAnsi="Times New Roman"/>
          <w:sz w:val="36"/>
          <w:szCs w:val="36"/>
          <w:rtl w:val="true"/>
        </w:rPr>
        <w:t>{</w:t>
      </w:r>
      <w:r>
        <w:rPr>
          <w:rFonts w:ascii="Times New Roman" w:hAnsi="Times New Roman" w:cs="Times New Roman"/>
          <w:sz w:val="36"/>
          <w:sz w:val="36"/>
          <w:szCs w:val="36"/>
          <w:rtl w:val="true"/>
        </w:rPr>
        <w:t>فأصلح بين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د خطأه إلى الصواب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له غفو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لوصي حيث أصلح بين الورثة </w:t>
      </w:r>
      <w:r>
        <w:rPr>
          <w:rFonts w:cs="Times New Roman" w:ascii="Times New Roman" w:hAnsi="Times New Roman"/>
          <w:sz w:val="36"/>
          <w:szCs w:val="36"/>
          <w:rtl w:val="true"/>
        </w:rPr>
        <w:t>{</w:t>
      </w:r>
      <w:r>
        <w:rPr>
          <w:rFonts w:ascii="Times New Roman" w:hAnsi="Times New Roman" w:cs="Times New Roman"/>
          <w:sz w:val="36"/>
          <w:sz w:val="36"/>
          <w:szCs w:val="36"/>
          <w:rtl w:val="true"/>
        </w:rPr>
        <w:t>رح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ه رخص له في خلاف جور وصية المي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طستي عن ابن عباس أن نافع بن الأزرق سأله عن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جنف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جور والميل في الوص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ل تعرف العرب ذل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 أما سمعت قول عدي بن زيد وهو يقو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مك يا نعمان في أخواته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أتين ما يأتينه جنفا</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جنفا أو إث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جنف الخطأ، والإثم العم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سفيان بن عينية وعبد بن حميد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جنفا أو إث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طأ أو عمد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عن عطاء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جنف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يف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من خاف من موص</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حين يحضر الرجل وهو يموت، فإذا أسرف أمره بالعدل وإذا قصر عن حق قالوا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فعل كذا وكذا، وأعط فلانا كذا وكذ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خاف من موص</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أوصى بحيف أو جار في وصية فيردها ولي الميت أو إمام من أئمة المسلمين إلى كتاب الله وإلى سنة نبيه كان له ذل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سفيان بن عينية وسعيد بن منصور والبيهقي في سننه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جنف في الوصية، والأضرار فيها من الكبائ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داود في مراسيله وابن أبي حاتم وابن مردويه عن عائشة عن النبي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يرد من صدقة الجانف في حياته ما يرد من وصية المجنف عند موت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عن الثوري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من بدله بعد ما سمع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بلغنا أن الرجل إذا أوصى لم تغير وصيته حتى 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فمن خاف من موص جنفا أو إثما فأصلح بين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رده إلى الحق</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ا أيها الذين آمنوا كتب عليكم الصيام كما كتب على الذين من قبلكم لعلكم تتقون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اما معدودات فمن كان منكم مريضا أو على سفر فعدة من أيام أخرى وعلى الذين يطيقونه فدية طعام مسكين فمن تطوع خيرا فهو خير له وأن تصوموا خير لكم إن كنتم تعلمون</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أخرج البخاري ومسلم والترمذي والنسائي والبيهقي عن ابن عمر عن النبي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بني الإسلام على خم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شهادة أن لا إله إلا الله وأن محمدا رسول الله، وإقام الصلاة، إيتاء الزكاة، وصوم رمضان، والحج</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وأبو داود وابن جرير وابن المنذر وابن أبي حاتم والحاكم وصححه والبيهقي في سننه عن معاذ بن جب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حيلت الصلاة ثلاثة أحوال، وأحيل الصيام ثلاثة أحو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ما أحوال الصلاة فإن النبي صلى الله عليه وسلم قدم المدينة فصلى سبعة عشر شهرا إلى بيت المقدس، ثم إن الله أنزل عليه </w:t>
      </w:r>
      <w:r>
        <w:rPr>
          <w:rFonts w:cs="Times New Roman" w:ascii="Times New Roman" w:hAnsi="Times New Roman"/>
          <w:sz w:val="36"/>
          <w:szCs w:val="36"/>
          <w:rtl w:val="true"/>
        </w:rPr>
        <w:t>(</w:t>
      </w:r>
      <w:r>
        <w:rPr>
          <w:rFonts w:ascii="Times New Roman" w:hAnsi="Times New Roman" w:cs="Times New Roman"/>
          <w:sz w:val="36"/>
          <w:sz w:val="36"/>
          <w:szCs w:val="36"/>
          <w:rtl w:val="true"/>
        </w:rPr>
        <w:t>قد نرى تقلب وجهك في السماء فلنولينك قبلة ترضاها</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بقرة الآية </w:t>
      </w:r>
      <w:r>
        <w:rPr>
          <w:rFonts w:cs="Times New Roman" w:ascii="Times New Roman" w:hAnsi="Times New Roman"/>
          <w:sz w:val="36"/>
          <w:szCs w:val="36"/>
        </w:rPr>
        <w:t>144</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 فوجهه الله إلى مكة هذا حول،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انوا يجتمعون للصلاة ويؤذن بها بعضهم بعضا حتى نفسوا أو كادوا، ثم إن رجلا من الأنصار يقال له عبد الله بن يزيد أتى رسول الله صلى الله عليه وسل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إني رأيت فيما يرى النائم، ولو قلت أني لم أكن نائما لصدقت، إني بينا أنا بين النائم واليقظان إذ رأيت شخصا عليه ثوبان أخضران، فاستقبل القبلة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 أكبر الله أكبر أشهد أن لا إله إلا الله مثنى مثنى حتى فرغ الأذان، ثم أمهل ساعة ثم قال مثل الذ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غير أنه يزيد في ذلك قد قامت الصل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لمها بلالا فليؤذن ب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كان بلال أول من أذن به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جاء عمر بن الخطاب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إنه قد طاف بي مثل الذي طاف به غير أنه سبقني فهذان حولا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انوا يأتون الصلاة قد سبقهم النبي صلى الله عليه وسلم ببعضها، فكان الرجل يسر إلى الرجل كم صلى فيقول واحدة أو اثنتين فيصليهما، ثم يدخل مع القوم صلاتهم، فجاء معاذ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أجده على حال أبدا إلا كنت عليها ثم قضيت ما سبقني، فجاء وقد سبقه النبي صلى الله عليه وسلم ببعضها فثبت معه، فلما قضى رسول الله صلى الله عليه وسلم صلاته قام فقضى، ف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سن لكم معاذ فهكذا فاصنع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هذه ثلاثة أحوال</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وأما أحوال الصيام فإن رسول الله صلى الله عليه وسلم قدم المدينة، فجعل يصوم من كل شهر ثلاثة أيام، وصام عاشوراء، ثم إن الله فرض عليه الصيام، و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يا أيها الذين آمنوا كتب عليكم الصيام كما كتب على الذين من قبل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على الذين يطيقونه فدية طعام مسك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كان من شاء صام ومن شاء أطعم مسكينا فأجزأ ذلك عنه، ثم إن الله أنزل الآية الأخرى </w:t>
      </w:r>
      <w:r>
        <w:rPr>
          <w:rFonts w:cs="Times New Roman" w:ascii="Times New Roman" w:hAnsi="Times New Roman"/>
          <w:sz w:val="36"/>
          <w:szCs w:val="36"/>
          <w:rtl w:val="true"/>
        </w:rPr>
        <w:t>(</w:t>
      </w:r>
      <w:r>
        <w:rPr>
          <w:rFonts w:ascii="Times New Roman" w:hAnsi="Times New Roman" w:cs="Times New Roman"/>
          <w:sz w:val="36"/>
          <w:sz w:val="36"/>
          <w:szCs w:val="36"/>
          <w:rtl w:val="true"/>
        </w:rPr>
        <w:t>شهر رمضان الذي أنزل فيه القرآن هدى للناس</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بقرة الآية </w:t>
      </w:r>
      <w:r>
        <w:rPr>
          <w:rFonts w:cs="Times New Roman" w:ascii="Times New Roman" w:hAnsi="Times New Roman"/>
          <w:sz w:val="36"/>
          <w:szCs w:val="36"/>
        </w:rPr>
        <w:t>185</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من شهد منكم الشهر فليصم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ثبت الله صيامه على المقيم الصحيح، ورخص فيه للمريض والمسافر، وثبت الإطعام للكبير الذي لا يستطيع الصيام، فهذان حولا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انوا يأكلون ويشربون ويأتون النساء ما لم يناموا فإذا ناموا امتنعوا، ثم إن رجلا من الأنصار يقال له صرمة كان يعمل صائما حتى إذا أمسى، فجاء إلى أهله فصلى العشاء ثم نام فلم يأكل ولم يشرب حتى أصبح فأصبح صائما، فرآه النبي صلى الله عليه وسلم وقد جهد جهدا شديدا 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ما لي أراك قد جهدت جهدا شديد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عملت أمس، فجئت حين جئت فألقيت نفسي فنمت، فأصبحت حين أصبحت صائم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كان عمر قد أصاب النساء بعد ما نام، فأتى النبي صلى الله عليه وسلم فذكر ذلك له،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أحل لكم ليلة الصيام الرفث</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بقرة الآية </w:t>
      </w:r>
      <w:r>
        <w:rPr>
          <w:rFonts w:cs="Times New Roman" w:ascii="Times New Roman" w:hAnsi="Times New Roman"/>
          <w:sz w:val="36"/>
          <w:szCs w:val="36"/>
        </w:rPr>
        <w:t>187</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ثم أتموا الصيام إلى الليل</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كما كتب على الذين من قبل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بذلك أهل الكتا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الشعب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 النصارى فرض عليهم شهر رمضان كما فرض علينا، فكانوا ربما صاموه في القيظ فحولوه إلى الفصل، وضاعفوه حتى صار إلى خمسين يوما، فذلك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كتب عليكم الصيام كما كتب على الذين من قبلك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لسدي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كما كتب على الذين من قبل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ذين من قبلنا هم النصارى كتب عليهم رمضلن، وكتب عليهم أن لا يأكلوا ولا يشربوا بعد النوم، ولا ينكحوا في شهر رمض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شتد على النصارى صيام رمضان فاجتمعوا فجعلوا صياما في الفصل بين الشتاء والصيف، و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زيد عشرين يوما نكفر بها ما صنعنا، فلم تزل المسلمون يصنعون كما تصنع النصارى حتى كان من أمر أبي قيس بن صرمة وعمر بن الخطاب ما كان، فأحل الله لهم الأكل والشرب والجماع إلى قبيل طلوع الفج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حنظلة في تاريخه والنحاس في ناسخه والطبراني عن معقل بن حنظلة عن النبي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كان على النصارى صوم شهر رمضان، فمرض ملكهم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ئن شفاه الله لنزيدن عشرا، ثم كان آخر فأكل لحما فأوجع فوه،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ئن شفاه الله لنزيدن سبعة، ثم كان ملك آخر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تدع من هذه الثلاثة أيام شيئا أن نتمها ونجعل صومنا في الربيع، ففعل فصارت خمسين يوم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لربيع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كتب عليكم الصيام كما كتب على الذين من قبل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تب عليهم الصيام من العتمة إلى العتم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مجاهد </w:t>
      </w:r>
      <w:r>
        <w:rPr>
          <w:rFonts w:cs="Times New Roman" w:ascii="Times New Roman" w:hAnsi="Times New Roman"/>
          <w:sz w:val="36"/>
          <w:szCs w:val="36"/>
          <w:rtl w:val="true"/>
        </w:rPr>
        <w:t>{</w:t>
      </w:r>
      <w:r>
        <w:rPr>
          <w:rFonts w:ascii="Times New Roman" w:hAnsi="Times New Roman" w:cs="Times New Roman"/>
          <w:sz w:val="36"/>
          <w:sz w:val="36"/>
          <w:szCs w:val="36"/>
          <w:rtl w:val="true"/>
        </w:rPr>
        <w:t>كما كتب على الذين من قبل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هل الكت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أخرج ابن جرير عن السدي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علكم تتق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الطعام والشراب والنساء مثل ما اتقو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عن عطاء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أياما معدود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ان هذا صيام الناس ثلاثة أيام من كل شهر ولم يسم الشهر أياما معدود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ان هذا صيام الناس قبل ذلك، ثم فرض الله عليهم شهر رمضان</w:t>
      </w:r>
      <w:r>
        <w:rPr>
          <w:rFonts w:cs="Times New Roman" w:ascii="Times New Roman" w:hAnsi="Times New Roman"/>
          <w:sz w:val="36"/>
          <w:szCs w:val="36"/>
          <w:rtl w:val="true"/>
        </w:rPr>
        <w:t>.</w:t>
      </w:r>
      <w:r>
        <w:rPr>
          <w:rFonts w:ascii="Times New Roman" w:hAnsi="Times New Roman" w:cs="Times New Roman"/>
          <w:sz w:val="36"/>
          <w:sz w:val="36"/>
          <w:szCs w:val="36"/>
          <w:rtl w:val="true"/>
        </w:rPr>
        <w:t>وأخرج سعيد بن منصور عن أبي جعف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سخ شهر رمضان كل صو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مقاتل </w:t>
      </w:r>
      <w:r>
        <w:rPr>
          <w:rFonts w:cs="Times New Roman" w:ascii="Times New Roman" w:hAnsi="Times New Roman"/>
          <w:sz w:val="36"/>
          <w:szCs w:val="36"/>
          <w:rtl w:val="true"/>
        </w:rPr>
        <w:t>{</w:t>
      </w:r>
      <w:r>
        <w:rPr>
          <w:rFonts w:ascii="Times New Roman" w:hAnsi="Times New Roman" w:cs="Times New Roman"/>
          <w:sz w:val="36"/>
          <w:sz w:val="36"/>
          <w:szCs w:val="36"/>
          <w:rtl w:val="true"/>
        </w:rPr>
        <w:t>أياما معدود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أيام رمضان ثلاثين يوم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كتب عليكم الصي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ان ثلاثة أيام من كل شهر، ثم نسخ بالذي أنزل الله من صيام شهر رمضان، فهذا الصوم الأول من العتمة وجعل الله فيه فدية طعام مسكين، فمن شاء من مسافر أو مقيم يطعم مسكينا ويفطر وكان في ذلك رخصة له، فأنزل الله في الصوم الآخر </w:t>
      </w:r>
      <w:r>
        <w:rPr>
          <w:rFonts w:cs="Times New Roman" w:ascii="Times New Roman" w:hAnsi="Times New Roman"/>
          <w:sz w:val="36"/>
          <w:szCs w:val="36"/>
          <w:rtl w:val="true"/>
        </w:rPr>
        <w:t>{</w:t>
      </w:r>
      <w:r>
        <w:rPr>
          <w:rFonts w:ascii="Times New Roman" w:hAnsi="Times New Roman" w:cs="Times New Roman"/>
          <w:sz w:val="36"/>
          <w:sz w:val="36"/>
          <w:szCs w:val="36"/>
          <w:rtl w:val="true"/>
        </w:rPr>
        <w:t>فعدة من أيام أخ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لم يذكر الله في الأخر فدية طعام مسكين، فنسخت الفدية وثبت في الصوم الأخر </w:t>
      </w:r>
      <w:r>
        <w:rPr>
          <w:rFonts w:cs="Times New Roman" w:ascii="Times New Roman" w:hAnsi="Times New Roman"/>
          <w:sz w:val="36"/>
          <w:szCs w:val="36"/>
          <w:rtl w:val="true"/>
        </w:rPr>
        <w:t>{</w:t>
      </w:r>
      <w:r>
        <w:rPr>
          <w:rFonts w:ascii="Times New Roman" w:hAnsi="Times New Roman" w:cs="Times New Roman"/>
          <w:sz w:val="36"/>
          <w:sz w:val="36"/>
          <w:szCs w:val="36"/>
          <w:rtl w:val="true"/>
        </w:rPr>
        <w:t>يريد الله بكم اليسر ولا يريد بكم العس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و الإفطار في السفر وجعله عدة من أيام أخ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كتب عليكم الصيام كما كتب على الذين من قبل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شهر رمضان كتبه الله على من كان قبلكم، وقد كانوا يصومون من كل شهر ثلاثة أيام، ويصلون ركعتين بالغداة وركعتين بالعشي حتى افترض عليهم شهر رمضا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الضحا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الصوم الأول صامه نوح فمن دونه حتى صامه النبي صلى الله عليه وسلم وأصحابه، وكان صومهم من شهر ثلاثة أيام إلى العشاء، وهكذا صامه النبي صلى الله عليه وسلم وأصحاب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ابن ع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صيام رمضان كتبه الله على الأمم قبلك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الحس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قد كتب الصيام على كل أمة خلت كما كتب علينا شهرا كامل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تب على النصارى الصيام كما كتب عليكم، وتصديق ذلك في كتاب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كتب علي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كان أول أمر النصارى أن قدموا يوما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تى لا نخطئ، ثم قدموا يوما وأخروا يوما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نخطئ، ثم إن آخر أمرهم صاروا إلى أن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قدم عشرا ونؤخر عشرا حتى لا نخطئ فضلو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ابن ع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كتب عليكم الصي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تب عليهم أن أحدهم إذا صلى العتمة ونام حرم عليه الطعام والشراب والنساء إلى مثل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عن سعيد بن جبير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كتب عليكم الصي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تب عليهم إذا نام أحدهم قبل أن يطعم شيئا لم يحل له أن يطعم إلى القابلة، والنساء عليهم حرام ليلة الصيام وهو ثابت عليهم، وقد رخص لكم في ذل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خاري ومسلم عن عائشة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عاشوراء يصام، فلما نزل رمضان كان من شاء صام ومن شاء أفط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سعيد وابن عساكر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يا أيها الذين آمنوا كتب عليكم الصي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بذلك أهل الكتاب، وكان كتابه على أصحاب محمد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 الرجل يأكل ويشرب وينكح مابينه وبين أن يصلي العتمة أو يرقد، فإذا صلى العتمة أو رقد منع من ذلك إلى مثلها من القابلة، فنسختها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أحل لكم ليلة الصيا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ما 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وعلى الذين يطيقونه فد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أخرج عبد بن حميد عن ابن سيري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ان ابن عباس يخطب فقرأ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وعلى الذين يطيقونه فد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نسخت هذه 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والنحاس في ناسخه وابن مردويه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نزلت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وعلى الذين يطيقونه فد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كان من شاء صام ومن شاء أفطر وأطعم مسكينا، ثم نزلت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فمن شهد منكم الشهر فليصم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نسخت الأولى إلا الفاني إن شاء أطعم عن كل يوم مسكينا وأفط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داود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وعلى الذين يطيقونه فد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من شاء منهم أن يفتدي بطعام مسكين افتدى وتم له صومه،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ومن تطوع خيرا فهو خير له وأن تصوموا خير ل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قال </w:t>
      </w:r>
      <w:r>
        <w:rPr>
          <w:rFonts w:cs="Times New Roman" w:ascii="Times New Roman" w:hAnsi="Times New Roman"/>
          <w:sz w:val="36"/>
          <w:szCs w:val="36"/>
          <w:rtl w:val="true"/>
        </w:rPr>
        <w:t>{</w:t>
      </w:r>
      <w:r>
        <w:rPr>
          <w:rFonts w:ascii="Times New Roman" w:hAnsi="Times New Roman" w:cs="Times New Roman"/>
          <w:sz w:val="36"/>
          <w:sz w:val="36"/>
          <w:szCs w:val="36"/>
          <w:rtl w:val="true"/>
        </w:rPr>
        <w:t>فمن شهد منكم الشهر فليصم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سعيد بن منصور وعبد بن حميد وأبو داود وابن جرير وابن المنذر وابن أبي حاتم والبيهقي في سننه عن ابن عباس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انت مرخصة الشيخ الكبير والعجوز، وهما يطيقان الصوم أن يفطرا ويطعما مكان كل يوم مسكينا، ثم نسخت بعد ذلك فقا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فمن شهد منكم الشهر فليصم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ثبت للشيخ الكبير والعجوز الكبيرة إذا كانا لا يطيقان أن يفطرا ويطعما، وللحبلى والمرضع إذا خافتا أفطرتا وأطعمتا مكان كل يوم مسكينا، ولا قضاء عليهم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دارمي والبخاري ومسلم وأبو داود والترمذي والنسائي وابن جرير وابن خزيمة وأبو عوانة وابن المنذر وابن أبي حاتم والنحاس وابن حبان والطبراني والحاكم والبيهقي في سننه عن سلمة بن الأكوع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ما نزلت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وعلى الذين يطيقونه فد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ن شاء منا صام ومن شاء أن يفطر ويفتدي فعل ذلك، حتى نزلت الآية التي بعدها فنسختها </w:t>
      </w:r>
      <w:r>
        <w:rPr>
          <w:rFonts w:cs="Times New Roman" w:ascii="Times New Roman" w:hAnsi="Times New Roman"/>
          <w:sz w:val="36"/>
          <w:szCs w:val="36"/>
          <w:rtl w:val="true"/>
        </w:rPr>
        <w:t>{</w:t>
      </w:r>
      <w:r>
        <w:rPr>
          <w:rFonts w:ascii="Times New Roman" w:hAnsi="Times New Roman" w:cs="Times New Roman"/>
          <w:sz w:val="36"/>
          <w:sz w:val="36"/>
          <w:szCs w:val="36"/>
          <w:rtl w:val="true"/>
        </w:rPr>
        <w:t>فمن شهد منكم الشهر فليصم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حبان عن سلمة بن الأكوع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نا في رمضان في عهد رسول الله صلى الله عليه وسلم من شاء صام ومن شاء أفطر وافتدى، حتى نزلت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فمن شهد منكم الشهر فليصم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بخاري عن أبي ليلى قال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نبأ أصحاب منا أن رسول الله صلى الله عليه وسلم لما نزل رمضان فشق عليهم، فكان من أطعم كل يوم مسكينا ترك رمضان، فشق عليهم ترك الصوم ممن يطيقه ورخص لهم في ذلك، فنسختها </w:t>
      </w:r>
      <w:r>
        <w:rPr>
          <w:rFonts w:cs="Times New Roman" w:ascii="Times New Roman" w:hAnsi="Times New Roman"/>
          <w:sz w:val="36"/>
          <w:szCs w:val="36"/>
          <w:rtl w:val="true"/>
        </w:rPr>
        <w:t>{</w:t>
      </w:r>
      <w:r>
        <w:rPr>
          <w:rFonts w:ascii="Times New Roman" w:hAnsi="Times New Roman" w:cs="Times New Roman"/>
          <w:sz w:val="36"/>
          <w:sz w:val="36"/>
          <w:szCs w:val="36"/>
          <w:rtl w:val="true"/>
        </w:rPr>
        <w:t>وإن تصوموا خير ل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مروا بالصو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أبي ليلى </w:t>
      </w:r>
      <w:r>
        <w:rPr>
          <w:rFonts w:cs="Times New Roman" w:ascii="Times New Roman" w:hAnsi="Times New Roman"/>
          <w:sz w:val="36"/>
          <w:szCs w:val="36"/>
          <w:rtl w:val="true"/>
        </w:rPr>
        <w:t>"</w:t>
      </w:r>
      <w:r>
        <w:rPr>
          <w:rFonts w:ascii="Times New Roman" w:hAnsi="Times New Roman" w:cs="Times New Roman"/>
          <w:sz w:val="36"/>
          <w:sz w:val="36"/>
          <w:szCs w:val="36"/>
          <w:rtl w:val="true"/>
        </w:rPr>
        <w:t>نبأ أصحاب محمد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 رسول الله صلى الله عليه وسلم لما قدم المدينة أمرهم بصيام ثلاثة أيام من كل شهر تطوعا من غير فريضة، ثم نزل صيام رمضان وكانوا قوما لم يتعودوا الصيام فكان مشقة عليهم، فكان من لم يصم أطعم مسكينا، ثم نزلت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فمن شهد منكم الشهر فليصمه ومن كان مريضا أو على سفر فعدة من أيام أخ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كانت الرخصة للمريض والمسافر، وأمرنا بالصيا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المنذر عن عامر الشعب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ما نزلت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وعلى الذين يطيقونه فد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فطر الأغنياء وأطعموا وجعلوا الصوم على الفقراء،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فمن شهد منكم الشهر فليصم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صام الناس جميع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وكيع وعبد بن حميد عن أبي ليلى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دخلت على عطاء بن أبي رباح في شهر رمضان وهو يأكل، فقلت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تأك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 الصوم أول ما نزل كان من شاء صام ومن شاء أفطر وأطعم مسكينا كل يوم، فلما 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فمن تطوع خيرا فهو خير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ان من تطوع أطعم مسكينين، فلما 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فمن شهد منكم الشهر فليصم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جب الصوم على كل مسلم إلا مريضا، أو مسافرا أو الشيخ الكبير الفاني مثلي، فإنه يفطر ويطعم كل يوم مسكين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وكيع وسعيد بن منصور وابن أبي شيبة في المصنف والبخاري وابن جرير وابن المنذر والبيهقي في سننه عن ابن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ه كان يقرأ </w:t>
      </w:r>
      <w:r>
        <w:rPr>
          <w:rFonts w:cs="Times New Roman" w:ascii="Times New Roman" w:hAnsi="Times New Roman"/>
          <w:sz w:val="36"/>
          <w:szCs w:val="36"/>
          <w:rtl w:val="true"/>
        </w:rPr>
        <w:t>{</w:t>
      </w:r>
      <w:r>
        <w:rPr>
          <w:rFonts w:ascii="Times New Roman" w:hAnsi="Times New Roman" w:cs="Times New Roman"/>
          <w:sz w:val="36"/>
          <w:sz w:val="36"/>
          <w:szCs w:val="36"/>
          <w:rtl w:val="true"/>
        </w:rPr>
        <w:t>فدية طعام مسك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هي منسوخة نسختها الآية التي بعدها </w:t>
      </w:r>
      <w:r>
        <w:rPr>
          <w:rFonts w:cs="Times New Roman" w:ascii="Times New Roman" w:hAnsi="Times New Roman"/>
          <w:sz w:val="36"/>
          <w:szCs w:val="36"/>
          <w:rtl w:val="true"/>
        </w:rPr>
        <w:t>{</w:t>
      </w:r>
      <w:r>
        <w:rPr>
          <w:rFonts w:ascii="Times New Roman" w:hAnsi="Times New Roman" w:cs="Times New Roman"/>
          <w:sz w:val="36"/>
          <w:sz w:val="36"/>
          <w:szCs w:val="36"/>
          <w:rtl w:val="true"/>
        </w:rPr>
        <w:t>فمن شهد منكم الشهر فليصم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وكيع وسفيان وعبد الرزاق والفريابي والبخاري وأبو داود في ناسخه وابن جرير وابن المنذر وابن أبي حاتم وابن الأنباري في المصاحف والطبراني والدارقطني والبيهقي من طرق عن ابن عباس أنه كان يقرأ </w:t>
      </w:r>
      <w:r>
        <w:rPr>
          <w:rFonts w:cs="Times New Roman" w:ascii="Times New Roman" w:hAnsi="Times New Roman"/>
          <w:sz w:val="36"/>
          <w:szCs w:val="36"/>
          <w:rtl w:val="true"/>
        </w:rPr>
        <w:t>( (</w:t>
      </w:r>
      <w:r>
        <w:rPr>
          <w:rFonts w:ascii="Times New Roman" w:hAnsi="Times New Roman" w:cs="Times New Roman"/>
          <w:sz w:val="36"/>
          <w:sz w:val="36"/>
          <w:szCs w:val="36"/>
          <w:rtl w:val="true"/>
        </w:rPr>
        <w:t>وعلى الذين يطوقونه</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مشدد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كلفونه ولا يطيقونه، و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يست بمنسوخة هو الشيخ الكبير الهرم، والعجوز الكبيرة الهرمة، يطعمون لكل يوم مسكينا ولا يقض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وابن أبي حاتم والدارقطني والحاكم وصححاه والبيهقي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وعلى الذين يطيقو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كلفونه، فدية طعام مسكين واحد </w:t>
      </w:r>
      <w:r>
        <w:rPr>
          <w:rFonts w:cs="Times New Roman" w:ascii="Times New Roman" w:hAnsi="Times New Roman"/>
          <w:sz w:val="36"/>
          <w:szCs w:val="36"/>
          <w:rtl w:val="true"/>
        </w:rPr>
        <w:t>{</w:t>
      </w:r>
      <w:r>
        <w:rPr>
          <w:rFonts w:ascii="Times New Roman" w:hAnsi="Times New Roman" w:cs="Times New Roman"/>
          <w:sz w:val="36"/>
          <w:sz w:val="36"/>
          <w:szCs w:val="36"/>
          <w:rtl w:val="true"/>
        </w:rPr>
        <w:t>فمن تطوع خي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زاد طعام مسكين آخر </w:t>
      </w:r>
      <w:r>
        <w:rPr>
          <w:rFonts w:cs="Times New Roman" w:ascii="Times New Roman" w:hAnsi="Times New Roman"/>
          <w:sz w:val="36"/>
          <w:szCs w:val="36"/>
          <w:rtl w:val="true"/>
        </w:rPr>
        <w:t>{</w:t>
      </w:r>
      <w:r>
        <w:rPr>
          <w:rFonts w:ascii="Times New Roman" w:hAnsi="Times New Roman" w:cs="Times New Roman"/>
          <w:sz w:val="36"/>
          <w:sz w:val="36"/>
          <w:szCs w:val="36"/>
          <w:rtl w:val="true"/>
        </w:rPr>
        <w:t>فهو خير له وأن تصوموا خير ل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هذه ليست منسوخة، ولا يرخص إلا للكبير الذي لا يطيق الصوم، أو مريض يعلم أنه لا يشفى</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لبيهقي عن عائشة كانت تقرأ </w:t>
      </w:r>
      <w:r>
        <w:rPr>
          <w:rFonts w:cs="Times New Roman" w:ascii="Times New Roman" w:hAnsi="Times New Roman"/>
          <w:sz w:val="36"/>
          <w:szCs w:val="36"/>
          <w:rtl w:val="true"/>
        </w:rPr>
        <w:t>(</w:t>
      </w:r>
      <w:r>
        <w:rPr>
          <w:rFonts w:ascii="Times New Roman" w:hAnsi="Times New Roman" w:cs="Times New Roman"/>
          <w:sz w:val="36"/>
          <w:sz w:val="36"/>
          <w:szCs w:val="36"/>
          <w:rtl w:val="true"/>
        </w:rPr>
        <w:t>يطوقون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داود في المصاحف عن سعيد بن جبير أنه قرأ </w:t>
      </w:r>
      <w:r>
        <w:rPr>
          <w:rFonts w:cs="Times New Roman" w:ascii="Times New Roman" w:hAnsi="Times New Roman"/>
          <w:sz w:val="36"/>
          <w:szCs w:val="36"/>
          <w:rtl w:val="true"/>
        </w:rPr>
        <w:t>(</w:t>
      </w:r>
      <w:r>
        <w:rPr>
          <w:rFonts w:ascii="Times New Roman" w:hAnsi="Times New Roman" w:cs="Times New Roman"/>
          <w:sz w:val="36"/>
          <w:sz w:val="36"/>
          <w:szCs w:val="36"/>
          <w:rtl w:val="true"/>
        </w:rPr>
        <w:t>وعلى الذين يطوقون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وكيع وعبد بن حميد وابن الأنباري عن عكرمة أنه كان يقرأ </w:t>
      </w:r>
      <w:r>
        <w:rPr>
          <w:rFonts w:cs="Times New Roman" w:ascii="Times New Roman" w:hAnsi="Times New Roman"/>
          <w:sz w:val="36"/>
          <w:szCs w:val="36"/>
          <w:rtl w:val="true"/>
        </w:rPr>
        <w:t>(</w:t>
      </w:r>
      <w:r>
        <w:rPr>
          <w:rFonts w:ascii="Times New Roman" w:hAnsi="Times New Roman" w:cs="Times New Roman"/>
          <w:sz w:val="36"/>
          <w:sz w:val="36"/>
          <w:szCs w:val="36"/>
          <w:rtl w:val="true"/>
        </w:rPr>
        <w:t>وعلى الذين يطوقو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كلفو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يس هي منسوخة، الذين يطيقونه يصومونه، والذين يطوقونه عليهم الفد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أنبياري عن ابن عباس أنه قرأ </w:t>
      </w:r>
      <w:r>
        <w:rPr>
          <w:rFonts w:cs="Times New Roman" w:ascii="Times New Roman" w:hAnsi="Times New Roman"/>
          <w:sz w:val="36"/>
          <w:szCs w:val="36"/>
          <w:rtl w:val="true"/>
        </w:rPr>
        <w:t>{</w:t>
      </w:r>
      <w:r>
        <w:rPr>
          <w:rFonts w:ascii="Times New Roman" w:hAnsi="Times New Roman" w:cs="Times New Roman"/>
          <w:sz w:val="36"/>
          <w:sz w:val="36"/>
          <w:szCs w:val="36"/>
          <w:rtl w:val="true"/>
        </w:rPr>
        <w:t>وعلى الذين يطيقو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تجشمونه يتكلفون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سعيد بن منصور وأبو داود في ناسخه وابن جرير عن عكرمة أنه كان يقرؤها </w:t>
      </w:r>
      <w:r>
        <w:rPr>
          <w:rFonts w:cs="Times New Roman" w:ascii="Times New Roman" w:hAnsi="Times New Roman"/>
          <w:sz w:val="36"/>
          <w:szCs w:val="36"/>
          <w:rtl w:val="true"/>
        </w:rPr>
        <w:t>{</w:t>
      </w:r>
      <w:r>
        <w:rPr>
          <w:rFonts w:ascii="Times New Roman" w:hAnsi="Times New Roman" w:cs="Times New Roman"/>
          <w:sz w:val="36"/>
          <w:sz w:val="36"/>
          <w:szCs w:val="36"/>
          <w:rtl w:val="true"/>
        </w:rPr>
        <w:t>وعلى الذين يطيقو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و كان يطيقونه إذن صامو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يتبع</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تابع</w:t>
      </w:r>
      <w:r>
        <w:rPr>
          <w:rFonts w:cs="Times New Roman" w:ascii="Times New Roman" w:hAnsi="Times New Roman"/>
          <w:sz w:val="36"/>
          <w:szCs w:val="36"/>
          <w:rtl w:val="true"/>
        </w:rPr>
        <w:t xml:space="preserve">... </w:t>
      </w:r>
      <w:r>
        <w:rPr>
          <w:rFonts w:cs="Times New Roman" w:ascii="Times New Roman" w:hAnsi="Times New Roman"/>
          <w:sz w:val="36"/>
          <w:szCs w:val="36"/>
        </w:rPr>
        <w:t>1</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يها الذين آمنوا كتب عليكم الصيام كما كتب على الذين</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عن ابن عباس قال 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وعلى الذين يطيقونه فد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الشيخ الكبير الذي لا يطيق الصوم، فرخص له أن يطعم مكان كل يوم مسكين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أبو داود في ناسخه وابن جرير وابن أبي حاتم والدارقطني والبيهقي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وعلى الذين يطيقو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يست بمنسوخة، هو الشيخ الكبير الذي لا يطيق الصيام يفطر، ويتصدق لكل يوم نصف صاع من بر مدا لطعامه ومدا لإدام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سعد في طبقاته عن مجاه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هذه الآية نزلت في مولى قيس بن السائب </w:t>
      </w:r>
      <w:r>
        <w:rPr>
          <w:rFonts w:cs="Times New Roman" w:ascii="Times New Roman" w:hAnsi="Times New Roman"/>
          <w:sz w:val="36"/>
          <w:szCs w:val="36"/>
          <w:rtl w:val="true"/>
        </w:rPr>
        <w:t>{</w:t>
      </w:r>
      <w:r>
        <w:rPr>
          <w:rFonts w:ascii="Times New Roman" w:hAnsi="Times New Roman" w:cs="Times New Roman"/>
          <w:sz w:val="36"/>
          <w:sz w:val="36"/>
          <w:szCs w:val="36"/>
          <w:rtl w:val="true"/>
        </w:rPr>
        <w:t>وعلى الذين يطيقونه فدية طعام مسك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فطر وأطعم لكل يوم مسكين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وعلى الذين يطيقو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لم يطق الصوم إلا على جهد فله أن يفطر ويطعم كل يوم مسكينا، والحامل، والمرضع، والشيخ الكبير، والذي سقمه دائ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علي بن أبي طالب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على الذين يطيقو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شيخ الكبير الذي لا يستطيع الصوم يفطر، ويطعم مكان كل يوم مسكين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عبد بن حميد وأبو يعلى وابن المنذر والدارقطني والبيهقي عن أنس بن ما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ضعف عن الصوم عاما قبل موته، فصنع جفنة من ثريد، فدعا ثلاثين مسكينا فأطعم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عن قتا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إنسانا ضعف عن الصوم قبل موته عاما، فأفطر وأطعم كل يوم مسكين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جرير والدارقطني وصححه عن 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قال لأم ولد له حامل أو مرض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ت بمنزلة الذين لا يطيقون الصوم، عليك الطعام ولا قضاء علي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أبي حاتم والدارقطني عن نافع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رسلت إحدى بنات ابن عمر إلى ابن عمر تسأله عن صوم رمضان وهي حام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فطر وتطعم كل يوم مسكين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عبد بن حميد عن سعيد بن جبي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فطر الحامل التي في شهرها، والمرضع التي تخاف على ولدها يفطران، ويطعمان كل يوم مسكينا كل واحد منهما، ولا قضاء عليهم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عن عثمان بن الأسو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ألت مجاهدا عن امرأتي وكانت حاملا وشق عليها الصو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رها فلتفطر ولتطعم مسكينا كل يوم، فإذا صحت فلتقض</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عن الحي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رضع إذا خافت أفطرت وأطعمت، والحامل إذا خافت على نفسها أفطرت وقضت، وهي بمنزلة المريض</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عبد بن حميد عن الحس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فطران ويقضيان صيام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عن النخع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حامل والمرضع إذا خافتا أفطرتا، وقضتا مكان ذلك صوم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عن إبراهي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 خشي الإنسان على نفسه في رمضان فليفط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ما قوله تعالى </w:t>
      </w:r>
      <w:r>
        <w:rPr>
          <w:rFonts w:cs="Times New Roman" w:ascii="Times New Roman" w:hAnsi="Times New Roman"/>
          <w:sz w:val="36"/>
          <w:szCs w:val="36"/>
          <w:rtl w:val="true"/>
        </w:rPr>
        <w:t>{</w:t>
      </w:r>
      <w:r>
        <w:rPr>
          <w:rFonts w:ascii="Times New Roman" w:hAnsi="Times New Roman" w:cs="Times New Roman"/>
          <w:sz w:val="36"/>
          <w:sz w:val="36"/>
          <w:szCs w:val="36"/>
          <w:rtl w:val="true"/>
        </w:rPr>
        <w:t>طعام مسك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سعيد بن منصور عن ابن سيري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رأ ابن عباس سورة البقرة على المنبر، فلما أتى على هذه الآية قرأ </w:t>
      </w:r>
      <w:r>
        <w:rPr>
          <w:rFonts w:cs="Times New Roman" w:ascii="Times New Roman" w:hAnsi="Times New Roman"/>
          <w:sz w:val="36"/>
          <w:szCs w:val="36"/>
          <w:rtl w:val="true"/>
        </w:rPr>
        <w:t>{</w:t>
      </w:r>
      <w:r>
        <w:rPr>
          <w:rFonts w:ascii="Times New Roman" w:hAnsi="Times New Roman" w:cs="Times New Roman"/>
          <w:sz w:val="36"/>
          <w:sz w:val="36"/>
          <w:szCs w:val="36"/>
          <w:rtl w:val="true"/>
        </w:rPr>
        <w:t>طعام مسك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دية طعام مسك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ح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وكيع عن عطاء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دية طعام مسك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د بمد أهل مك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عبد بن حميد عن عكرم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ألت طاوسا عن أمي وكان أصابها عطاش فلم تستطع أن تصو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فطر وتطعم كل يوم مدا من ب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أي م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مد أرض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دارقطني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أدركه الكبر فلم يستطع أن يصوم رمضان فعليه كل يوم مد من قمح</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عبد بن حميد عن سفيا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الصدقات والكفارات إلا بمد النبي صلى الله عليه وسل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ما 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فمن تطوع خيرا فهو خير 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وكيع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من تطوع خي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طعم المسكين صاع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عن عكرم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من تطوع خي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طعم مسكين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عن طاوس </w:t>
      </w:r>
      <w:r>
        <w:rPr>
          <w:rFonts w:cs="Times New Roman" w:ascii="Times New Roman" w:hAnsi="Times New Roman"/>
          <w:sz w:val="36"/>
          <w:szCs w:val="36"/>
          <w:rtl w:val="true"/>
        </w:rPr>
        <w:t>{</w:t>
      </w:r>
      <w:r>
        <w:rPr>
          <w:rFonts w:ascii="Times New Roman" w:hAnsi="Times New Roman" w:cs="Times New Roman"/>
          <w:sz w:val="36"/>
          <w:sz w:val="36"/>
          <w:szCs w:val="36"/>
          <w:rtl w:val="true"/>
        </w:rPr>
        <w:t>فمن تطوع خي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طعم مساك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وكيع وعبد بن حميد عن أن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أفطر في رمضان، وكان قد كبر وأطعم أربعة مساكين لكل يو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دارقطني في سننه من طريق مجاه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قيس بن السائب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شهر رمضان يفتديه الإنسان أن يطعم لكل يوم مسكينا، فأطعموا عني مسكين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وأن تصوموا خير لكم إن كنتم تعلم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خرج ابن جرير عن ابن شهاب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إن تصوموا خير ل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أن الصيام خير لكم من الفد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مالك وأحمد وابن أبي شيبة والبخاري ومسلم وأبو داود والترمذي والنسائي وابن ماجه وابن خزيمة والبيهقي في شعب الإيمان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كل عمل ابن آدم يضاعف الحسنة عشرة أمثالها إلى سبعمائة ضعف، قال الله عز وج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ا الصوم فإنه لي وأنا أجزي به، يدع طعامه وشرابه وشهوته من أجلي، للصائم فرحت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رحة عند فطره، فرحة عند لقاء ربه، ولخلوف فم الصائم أطيب عند الله من ريح المس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مسلم والنسائي والبيهقي عن أبي هريرة وأبي سعيد 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يقول ال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صوم لي وأنا أجزي به، للصائم فرحت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أفطر فرح، وإذا لقي ربه فجازاه فرح، ولخلوف فم الصائم عند الله أطيب من ريح المس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حمد والبيهقي عن جابر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ب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صيام جنة يستجن بها العبد من النار، وهو لي وأنا أجزي 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النبي صلى الله عليه وسلم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صيام جنة حصينة من النا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بيهقي عن أيوب بن حسان الواسطي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سمعت رجلا سأل سفيان بن عينية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با محمد فيما يرويه النبي صلى الله عليه وسلم عن ربه عز وجل كل عمل ابن آدم له إلا الصوم فإنه لي وأنا أجزي 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ابن عين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من أجود الأحاديث وأحكمها، إذا كان يوم القيامة يحاسب الله عبده ويؤدي ما عليه من المظالم من سائر عمله حتى لا يبقى إلا الصوم، فيتحمل الله ما بقي عليه من المظالم ويدخله بالصوم الجن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مالك وابن أبي شيبة وأحمد والبخاري ومسلم والنسائي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قال الله عز وج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 عمل ابن آدم له إلا الصيام فإنه لي وأنا أجزي به، والصيام جنة، وإذا كان يوم صوم أحدكم فلا يرفث ولا يصخب، وإن سابه أو شاتمه أحد فليقل إني امرؤ صائم، والذي نفس محمد بيده لخلوف فم الصائم أطيب عن الله من ريح المسك، للصائم فرحتان يفرح ب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أفطر فرح، وإذا لقي ربه فرح بصوم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أحمد والبخاري ومسلم والنسائي وابن خزيمة والبيهقي عن سهل بن سع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 رسول الله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للجنة ثمانية أبواب، فيها باب يسمى الريان يدخل منه الصائمون يوم القيامة، لا يدخل معهم أحد غيرهم ي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ن الصائمون؟ فيدخلون منه، فإذا دخل آخرهم أغلق، فلم يدخل منه أح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زاد ابن خزيمة ومن دخل منه شرب، ومن شرب لم يظمأ أبد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الصيام لا رياء ف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لي وأنا أجزي به، يدع طعامه وشرابه من أجل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البخاري وأبو داود والترمذي والنسائي وابن ماجه والبيهقي عن أبي هريرة عن النبي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من صام رمضان إيمانا واحتسابا غفر له ما تقدم من ذنب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نسائي والبيهقي عن عمرو بن شعيب عن أبيه عن جده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سمعت رسول الله صلى الله عليه وسلم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لصائم عند إفطاره دعوة مستجاب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عن عبد الله بن أبي أوفى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نوم الصائم عبادة، وصمته تسبيح، وعمله مضاعف، ودعاؤه مستجاب، وذنبه مغفو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عدي في الكامل وأبو الحسن محمد بن أحمد بن جميع الغساني، وأبو سعيد بن الأعرابي والبيهقي عن عائشة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سمعت رسول الله صلى الله عليه وسلم يقول </w:t>
      </w:r>
      <w:r>
        <w:rPr>
          <w:rFonts w:cs="Times New Roman" w:ascii="Times New Roman" w:hAnsi="Times New Roman"/>
          <w:sz w:val="36"/>
          <w:szCs w:val="36"/>
          <w:rtl w:val="true"/>
        </w:rPr>
        <w:t>"</w:t>
      </w:r>
      <w:r>
        <w:rPr>
          <w:rFonts w:ascii="Times New Roman" w:hAnsi="Times New Roman" w:cs="Times New Roman"/>
          <w:sz w:val="36"/>
          <w:sz w:val="36"/>
          <w:szCs w:val="36"/>
          <w:rtl w:val="true"/>
        </w:rPr>
        <w:t>ما من عبد أصبح صائما إلا فتحت له أبواب السماء، وسبحت أعضاؤه واستغفر له أهل السماء الدنيا إلى أن توارى بالحجاب، فإن صلى ركعة أو ركعتين أضاءت له السموات نورا، وقال أزواجه من الحور العين اللهم اقبضه إلينا فقد اشتقنا إلى رؤيته، وإن هلل أو سبح أو كبر تلقاه سبعون ألف ملك، يكتبون ثوابها إلى أن توارى بالحجا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بيهقي عن علي بن أبي طالب سمعت رسول الله صلى الله عليه وسلم يقول </w:t>
      </w:r>
      <w:r>
        <w:rPr>
          <w:rFonts w:cs="Times New Roman" w:ascii="Times New Roman" w:hAnsi="Times New Roman"/>
          <w:sz w:val="36"/>
          <w:szCs w:val="36"/>
          <w:rtl w:val="true"/>
        </w:rPr>
        <w:t>"</w:t>
      </w:r>
      <w:r>
        <w:rPr>
          <w:rFonts w:ascii="Times New Roman" w:hAnsi="Times New Roman" w:cs="Times New Roman"/>
          <w:sz w:val="36"/>
          <w:sz w:val="36"/>
          <w:szCs w:val="36"/>
          <w:rtl w:val="true"/>
        </w:rPr>
        <w:t>من منعه الصيام من الطعام والشراب يشتهيه أطعمه الله من ثمار الجنة، وسقاه من شراب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بيهقي عن علي بن أبي طالب قال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سمعت رسول الله صلى الله عليه وسلم يقول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له أوحى إلى نبي من بني إسرائ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 قومك أن ليس عبد يصوم يوما ابتغاء وجهي إلا صححت جسمه وأعظمت أجر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أبي موسى الأشعر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ينما نحن في البحر غزاة إذ مناد ينا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هل السفينة خبروا بخبر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بو موس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ا ترى الريح لنا طيبة، والشراع لنا مرفوعة، والسفينة لنا تجري في لجة البح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فلا أخبركم بقضاء قضاه الله على نفسه؟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 الله قضى على نفسه أيما عبد عطش نفسه لله في الدنيا يوما فإن حقا على الله أن يرويه يوم القيام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حمد والنسائي وابن خزيمة وابن حبان والحاكم وصححه والبيهقي عن أبي أمامة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مرني بعمل آخذه عنك ينفعني الله 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ليك بالصوم فإنه لا مثل 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عن عبد الله بن أبي رباح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وضع الموائد يوم القايمة للصائمين، فيأكلون والناس في كرب الحسا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عن كعب الأحبا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نادي يوم القيامة من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كل حارث يعطي بحرثه ويزاد غير أهل القرآن والصيام، يعطون أجورهم بغير حسا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لكل أهل عمل باب من أبواب الجنة يدعون منه بذلك العمل، ولأهل الصيام باب يقال له الريا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مالك في الموطأ وابن أبي شيبة والبخاري ومسلم والنسائي والبيهقي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الصيام جن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بيهقي عن أبي هريرة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سمعت رسول الله صلى الله عليه وسلم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صيام جنة وحصن حصينة من النا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النسائي وابن ماجه وابن خزيمة والبيهقي عن عثمان</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عن ابن عباس قال 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وعلى الذين يطيقونه فد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الشيخ الكبير الذي لا يطيق الصوم، فرخص له أن يطعم مكان كل يوم مسكين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بن أبي العاصي الثقفي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سمعت رسول الله صلى الله عليه وسلم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صيام جنة من النار كجنة أحدكم من القتا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النسائي وابن خزيمة والبيهقي عن عبيدة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سمعت رسول الله صلى الله عليه وسلم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صيام جنة ما لم يخرق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في الأوسط من حديث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الصيام جنة ما لم يخرق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يل وبم يخرقها؟ بكذب أو غيب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ترمذي والبيهقي عن رجل من بني سليم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أخذ بيد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بحان الله نصف الميزان، والحمد لله تملأ الميزان، والله أكبر تملأ ما بين السماء والأرض، والوضوء نصف الميزان، والصيام نصف الصب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ابن ماجه والبيهقي عن أبي هريرة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صيام نصف الصبر، وأن لكل شيء زكاة وزكاة الجسد الصيا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عدي والبيهقي عن سهل بن سع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لكل شيء زكاة، وزكاة الجسد الصو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سعد وابن أبي شيبة والترمذي وصححه والنسائي وابن ماجه والبيهقي عن أم عمارة بنت كعب </w:t>
      </w:r>
      <w:r>
        <w:rPr>
          <w:rFonts w:cs="Times New Roman" w:ascii="Times New Roman" w:hAnsi="Times New Roman"/>
          <w:sz w:val="36"/>
          <w:szCs w:val="36"/>
          <w:rtl w:val="true"/>
        </w:rPr>
        <w:t>"</w:t>
      </w:r>
      <w:r>
        <w:rPr>
          <w:rFonts w:ascii="Times New Roman" w:hAnsi="Times New Roman" w:cs="Times New Roman"/>
          <w:sz w:val="36"/>
          <w:sz w:val="36"/>
          <w:szCs w:val="36"/>
          <w:rtl w:val="true"/>
        </w:rPr>
        <w:t>أن النبي صلى الله عليه وسلم دخل عليها، فقربت إليه طعاما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صائ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صائم إذا أكل عنده صلت عليه الملائكة حتى يفرغوا أو يقضو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ماجه والبيهقي عن بريد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دخل بلال على رسول الله صلى الله عليه وسلم وهو يتغذى، فقال رسول الله صلى الله عليه وسلم</w:t>
      </w:r>
      <w:r>
        <w:rPr>
          <w:rFonts w:cs="Times New Roman" w:ascii="Times New Roman" w:hAnsi="Times New Roman"/>
          <w:sz w:val="36"/>
          <w:szCs w:val="36"/>
          <w:rtl w:val="true"/>
        </w:rPr>
        <w:t>"</w:t>
      </w:r>
      <w:r>
        <w:rPr>
          <w:rFonts w:ascii="Times New Roman" w:hAnsi="Times New Roman" w:cs="Times New Roman"/>
          <w:sz w:val="36"/>
          <w:sz w:val="36"/>
          <w:szCs w:val="36"/>
          <w:rtl w:val="true"/>
        </w:rPr>
        <w:t>تغذى يا بل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صائم يا رسول الله، ف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أكل رزقنا وفضل رزق بلال في الجنة، أشعرت يا بلال أن الصائم تسبح عظامه، وتستغفر له الملائكة ما أكل عنده؟</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عبد الله بن ع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صائم إذا أكل عنده صلت عليه الملائك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مجاه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صائم إذا أكل عنده صلت عليه الملائك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مجاه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صائم إذا أكل عنده سبحت مفاص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يزيد بن خليل مث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يعلى والطبراني والبيهقي عن سلمة بن قيصر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صام يوما ابتغاء وجه الله بعده الله من جهنم كبعد غراب كار وهو فرخ حتى مات هرم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والبزار من حديث أبي هري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ث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زار والبيهقي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ثلاث دعوات مستجاب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دعوة الصائم، ودعوة المسافر، ودعوة المظلو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بيهقي عن أنس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خرج النبي صلى الله عليه وسلم إلى المسجد وفيه فئة من أصحاب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كان عنده طول فلينكح، وإلا فعليه بالصوم فإن له وجاء ومجسمة للعرق</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ترمذي وابن ماجه عن سهل بن سعد عن النبي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في الجنة باب يدعى الريان يدعى له الصائمون، فمن كان من الصائمين دخله، ومن دخله لا يظمأ أبد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ماجه والحاكم والبيهقي عن عبد الله بن عمرو </w:t>
      </w:r>
      <w:r>
        <w:rPr>
          <w:rFonts w:cs="Times New Roman" w:ascii="Times New Roman" w:hAnsi="Times New Roman"/>
          <w:sz w:val="36"/>
          <w:szCs w:val="36"/>
          <w:rtl w:val="true"/>
        </w:rPr>
        <w:t>"</w:t>
      </w:r>
      <w:r>
        <w:rPr>
          <w:rFonts w:ascii="Times New Roman" w:hAnsi="Times New Roman" w:cs="Times New Roman"/>
          <w:sz w:val="36"/>
          <w:sz w:val="36"/>
          <w:szCs w:val="36"/>
          <w:rtl w:val="true"/>
        </w:rPr>
        <w:t>سمعت رسول الله صلى الله عليه وسلم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للصائم عند فطره لدعوة ما تر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ح البزار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w:t>
      </w:r>
      <w:r>
        <w:rPr>
          <w:rFonts w:ascii="Times New Roman" w:hAnsi="Times New Roman" w:cs="Times New Roman"/>
          <w:sz w:val="36"/>
          <w:sz w:val="36"/>
          <w:szCs w:val="36"/>
          <w:rtl w:val="true"/>
        </w:rPr>
        <w:t>إن للصوم يوم القايمة حوضا ما يرده غير الصوا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الدنيا والبزار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أن النبي صلى الله عليه وسلم بعث أبا موسى في سرية في البحر، فبينما هم كذلك قد رفعوا الشراع في ليلة مظلمة إذا هاتف من قومهم يهت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هل السفينة قفوا أخبركم بقضاء قضاه الله على نفس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بو موس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إن كنت مخبر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له قضى على نفسه أنه من أعطش نفسه له في يوم صائف سقاه الله يوم العطش</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يتبع</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تابع</w:t>
      </w:r>
      <w:r>
        <w:rPr>
          <w:rFonts w:cs="Times New Roman" w:ascii="Times New Roman" w:hAnsi="Times New Roman"/>
          <w:sz w:val="36"/>
          <w:szCs w:val="36"/>
          <w:rtl w:val="true"/>
        </w:rPr>
        <w:t xml:space="preserve">... </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يها الذين آمنوا كتب عليكم الصيام كما كتب على الذين</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سعد والترمذي وصححه والنسائي وابن خزيمة وابن حبان والحاكم وصححه والبيهقي في الدعوات عن الحرث الأشعري </w:t>
      </w:r>
      <w:r>
        <w:rPr>
          <w:rFonts w:cs="Times New Roman" w:ascii="Times New Roman" w:hAnsi="Times New Roman"/>
          <w:sz w:val="36"/>
          <w:szCs w:val="36"/>
          <w:rtl w:val="true"/>
        </w:rPr>
        <w:t>"</w:t>
      </w:r>
      <w:r>
        <w:rPr>
          <w:rFonts w:ascii="Times New Roman" w:hAnsi="Times New Roman" w:cs="Times New Roman"/>
          <w:sz w:val="36"/>
          <w:sz w:val="36"/>
          <w:szCs w:val="36"/>
          <w:rtl w:val="true"/>
        </w:rPr>
        <w:t>أن النبي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له أمر يحيى بن زكريا بخمس كلمات أن يعمل بها ويأمر بني إسرائيل أن يعملوا بها، وأنه كاد أن يبطئ بها فقال عيس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له أمرك بخمس كلمات لتعمل بها وتأمر بني إسرائيل أن يعملوا بها، فإما تأمرهم وإما أن آمرهم، فقال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شى إن سبقتني بها أن يخسف بي أو أعذب، فجمع الناس في بيت المقدس فامتلأ، وقعد على الشرف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له أمرني بخمس كلمات أن أعمل بهن، وأمركم أن تعملوا به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لهن أن تعبدوا الله ولا تشركوا به شيئا، وإن مثل من أشرك بالله كمثل رجل اشترى عبدا من خالص ماله بذهب أو ورق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ه داري وهذا عملي فأعمل وأد إلي، فكان يعمل ويؤدي إلى سيده، فإيكم يرضى أن يكون عبده كذلك؟ وإن الله أمركم بالصلاة، فإذا صليتم فلا تلتفتوا فإن الله ينصب وجهه لوجه عبده في صلاته ما لم يلتفت، وأمركم بالصيام، فإن مثل ذلك كمثل رجل في عصابة معه صرة فيها مسك فكلهم يعجبه ريحها، وإن ريح الصائم أطيب عند الله من ريح المسك، وأمركم بالصدقة فإن مثل ذلك كمثل رجل أسره العدو ولفوا يده إلى عنقه، وقدموه ليضربوا عنق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فدي نفسي منكم بالقليل والكثير ففدى نفسه منهم، وأمركم أن تذكروا الله، فإن مثل ذلك كمثل رجل خرج العدو في أثره سراعا حتى إذا أتى به على حصن حصين فأحرز نفسه منهم، كذلك العبد لا يحرز نفسه من الشيطان إلا بذكر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في الأوسط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w:t>
      </w:r>
      <w:r>
        <w:rPr>
          <w:rFonts w:ascii="Times New Roman" w:hAnsi="Times New Roman" w:cs="Times New Roman"/>
          <w:sz w:val="36"/>
          <w:sz w:val="36"/>
          <w:szCs w:val="36"/>
          <w:rtl w:val="true"/>
        </w:rPr>
        <w:t>اغزوا تغنموا، وصوموا تصحوا، وسافروا تستغنو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حمد وابن أبي الدنيا في كتاب الجوع والطبراني والحاكم وصححه عن عبد الله بن عمرو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صيام والقرآن يشفعان للعبد يوم القيامة، يقول الصي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رب منعته الطعام والشهوة فشفعني به، ويقول القرآ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عته النوم بالليل فشفعني ب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شفعا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يعلى والطبراني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لو أن رجلا صام يوما تطوعا ثم أعطى ملء الأرض ذهبا لم يستوف ثوابه دون يوم الحسا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خاري ومسلم والترمذي والنسائي والبيهقي عن أبي سعيد الخدر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w:t>
      </w:r>
      <w:r>
        <w:rPr>
          <w:rFonts w:ascii="Times New Roman" w:hAnsi="Times New Roman" w:cs="Times New Roman"/>
          <w:sz w:val="36"/>
          <w:sz w:val="36"/>
          <w:szCs w:val="36"/>
          <w:rtl w:val="true"/>
        </w:rPr>
        <w:t>ما من عبد يصوم يوما في سبيل الله إلا باعد الله بذلك اليوم وجهه عن النار سبعين خريف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في الأوسط والصغير عن أبي الدرداء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من صام يوما في سبيل الله جعل الله بينه وبين النار خندقا كما بين السماء والأرض</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عن عمرو بن عبس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من صام يوما في سبيل الله بعدت من النار مسيرة مائة عا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ترمذي والنسائي وابن ماجه عن أبي هريرة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صام يوما في سبيل الله زحزح الله وجهه عن النار بذلك اليوم سبعين خريف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ح الترمذي عن أبي أمامة </w:t>
      </w:r>
      <w:r>
        <w:rPr>
          <w:rFonts w:cs="Times New Roman" w:ascii="Times New Roman" w:hAnsi="Times New Roman"/>
          <w:sz w:val="36"/>
          <w:szCs w:val="36"/>
          <w:rtl w:val="true"/>
        </w:rPr>
        <w:t>"</w:t>
      </w:r>
      <w:r>
        <w:rPr>
          <w:rFonts w:ascii="Times New Roman" w:hAnsi="Times New Roman" w:cs="Times New Roman"/>
          <w:sz w:val="36"/>
          <w:sz w:val="36"/>
          <w:szCs w:val="36"/>
          <w:rtl w:val="true"/>
        </w:rPr>
        <w:t>أن النبي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صام يوما في سبيل الله جعل الله بينه وبين النار خندقا كما بين السماء والأرض</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والترمذي وحسنه وابن ماجه وابن خزيمة وابن حبان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ثلاثة لا ترد دعوت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صائم إحتى يفطر، والإمام العادل، ودعوة المظلوم يرفعها الله فوق الغمام، ويفتح لها أبواب السماء، ويقول ال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عزتي لأنصرنك ولو بعد ح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الدنيا في كتاب الجوع عن أن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الصائمون تنفح من أفواههم ريح المسك، وتوضع لهم يوم القيامة مائدة تحت العرش فيأكلون منها والناس في شد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طبراني في الأوسط عن أنس عن النبي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له جعل مائدة عليها ما لا عين رأت ولا أذن سمعت ولا خطر على قلب بشر، لا يقعد عليها إلا الصائم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بن حبان في الثواب عن أن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إذا كان يوم القيامة تخرج الصوام من قبورهم يعرفون برياح صيامهم، أفواههم أطيب من ريح المسك، فيلقون بالموائد والأباريق مختمة بالمسك فيقال 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وا فقد جعتم، واشربوا فقد عطشتم، ذروا الناس واستريحوا فقد أعييتم إذ استراح الناس، فيأكلون ويشربون ويستريحون والناس في عناء وظمأ</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الدنيا في كتاب الأهوال عن مغيب بن سمى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ركد الشمس فوق رؤوسهم على أذرع، وتفتح أبواب جهنم فتهب عليهم لفحها وسمومها، وتخرج عليها نفحاتها حتى تجري الأرض من عرقهم أنتن من الجيف، والصائمون في ظل العرش</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أصبهاني في الترغيب من طريق أحمد بن أبي الحواري أنبأنا أبو سليما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اءني أبو علي الأصم بأحسن حديث سمعته في الدني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وضع للصوام مائدة يأكلون والناس في الحساب، فيقو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ب نحن نحاسب وهؤلاء يأك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قول </w:t>
      </w:r>
      <w:r>
        <w:rPr>
          <w:rFonts w:cs="Times New Roman" w:ascii="Times New Roman" w:hAnsi="Times New Roman"/>
          <w:sz w:val="36"/>
          <w:szCs w:val="36"/>
          <w:rtl w:val="true"/>
        </w:rPr>
        <w:t>"</w:t>
      </w:r>
      <w:r>
        <w:rPr>
          <w:rFonts w:ascii="Times New Roman" w:hAnsi="Times New Roman" w:cs="Times New Roman"/>
          <w:sz w:val="36"/>
          <w:sz w:val="36"/>
          <w:szCs w:val="36"/>
          <w:rtl w:val="true"/>
        </w:rPr>
        <w:t>طالما صاموا وأفطرتم، وقاموا ونمت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في شعب الإيمان عن أبي مالك الأشعر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إن في الجنة غرفة يرى ظاهرها من باطنها وباطنها من ظاهرها، أعدها الله لمن ألان الكلام، وأطعم الطعام، وتابع الصيام، وصلى بالليل والناس نيا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عن نافع قال ابن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ي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لكل مؤمن دعوة مستجابة عند إفطاره، إما أن تعجل له في دنياه أو تدخر له في آخرته، فكان ابن عمر يقول عند إفطا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واسع المغفرة اغفر ل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عن أن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لأصحابه ذات يوم </w:t>
      </w:r>
      <w:r>
        <w:rPr>
          <w:rFonts w:cs="Times New Roman" w:ascii="Times New Roman" w:hAnsi="Times New Roman"/>
          <w:sz w:val="36"/>
          <w:szCs w:val="36"/>
          <w:rtl w:val="true"/>
        </w:rPr>
        <w:t>"</w:t>
      </w:r>
      <w:r>
        <w:rPr>
          <w:rFonts w:ascii="Times New Roman" w:hAnsi="Times New Roman" w:cs="Times New Roman"/>
          <w:sz w:val="36"/>
          <w:sz w:val="36"/>
          <w:szCs w:val="36"/>
          <w:rtl w:val="true"/>
        </w:rPr>
        <w:t>من شهد منكم جنازة؟ قال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عاد مريضا؟ قال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تصدق بصدقة؟ قال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أصبح صائما؟ قال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جبت وجب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عبد الله بن رباح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رجنا إلى معاوية فمررنا براهب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وضع الموائد فأول من يأكل منها الصائم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أبو داود والترمذي والنسائي وابن ماجه وابن خزيمة والدارقطني والبيهقي في شعب الإيمان عن أبي هريرة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أفطر يوما من رمضان من غير رخصة ولا مرض لم يقضه عنه صوم الدهر كله وإن صام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دارقطني عن أنس بن مال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من أفطر يوما من رمضان من غير عذر فعليه صوم شه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دارقطني عن رجاء بن جمي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ربيعة بن أبي عبد الرحمن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أفطر يوما من رمضان صام اثني عشر يوما، لأن الله رضي من عباده شهرا من اثني عشر شهر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سعيد بن المسي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اء رجل إلى النبي صلى الله عليه وسل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ي أفطرت يوما من رمضان، فقال له النبي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تصدق واستغفر وصم يوما مكان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ابن مسعو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أفطر يوما من رمضان متعمدا من غير سفر ولا مرض لم يقضه أبدا وإن صام الدهر ك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عل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أفطر يوما من رمضان متعمدا لم يقضه أبدا طول الده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شهر رمضان الذي أنزل فيه القرآن هدى للناس وبينات من الهدى والفرقان فمن شهد منكم الشهر فليصمه ومن كان مريضا أو سفر فعدة من أيام أخر يريد الله بكم اليسر ولا يريد بكم العسر ولتكملوا العدة ولتكبروا الله على ما هداكم ولعلكم تشكرون</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اخرج ابن أبي حاتم وأبو الشيخ وابن عدي والبيهقي في سننه والديلمي عن أبي هريرة مرفوعا وموقوفا </w:t>
      </w:r>
      <w:r>
        <w:rPr>
          <w:rFonts w:cs="Times New Roman" w:ascii="Times New Roman" w:hAnsi="Times New Roman"/>
          <w:sz w:val="36"/>
          <w:szCs w:val="36"/>
          <w:rtl w:val="true"/>
        </w:rPr>
        <w:t>"</w:t>
      </w:r>
      <w:r>
        <w:rPr>
          <w:rFonts w:ascii="Times New Roman" w:hAnsi="Times New Roman" w:cs="Times New Roman"/>
          <w:sz w:val="36"/>
          <w:sz w:val="36"/>
          <w:szCs w:val="36"/>
          <w:rtl w:val="true"/>
        </w:rPr>
        <w:t>لا تقولوا رمضان فإن رمضان اسم من أسماء الله، ولكن قولوا شهر رمضا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وكيع وابن جرير عن مجاه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تقل رمضان، فإنك لا تدري ما رمضان، لعله اسم من أسماء الله عز وجل ولكن قل شهر رمضان كما قال الله عز وج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عساكر في تاريخه عن ابن ع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سمي رمضان لأن الذنوب ترمض فيه، وإنما سمي شوالا لأنه يشول الذنوب كما تشول الناقة ذنب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مردويه والأصبهاني في الترغيب عن أن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إنما سمي رمضان لأن رمضان يرمض الذنو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مردويه والأصبهاني عن عائشة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يل للنبي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يا رسول الله ما رمضا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رمض الله فيه ذنوب المؤمنين، وغفرها 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شوا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شالت فيه ذنوبهم فلم يبق فيه ذنب إلا غفر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بخاري ومسلم وأبو داود والترمذي وابن ماجه عن أبي بكرة عن النبي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شهرا عيد لا ينقصان رمضان وذو الحج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بزار والطبراني في الأوسط والبيهقي في شعب الإيمان وضعفه عن أنس </w:t>
      </w:r>
      <w:r>
        <w:rPr>
          <w:rFonts w:cs="Times New Roman" w:ascii="Times New Roman" w:hAnsi="Times New Roman"/>
          <w:sz w:val="36"/>
          <w:szCs w:val="36"/>
          <w:rtl w:val="true"/>
        </w:rPr>
        <w:t>"</w:t>
      </w:r>
      <w:r>
        <w:rPr>
          <w:rFonts w:ascii="Times New Roman" w:hAnsi="Times New Roman" w:cs="Times New Roman"/>
          <w:sz w:val="36"/>
          <w:sz w:val="36"/>
          <w:szCs w:val="36"/>
          <w:rtl w:val="true"/>
        </w:rPr>
        <w:t>أن النبي صلى الله عليه وسلم كان إذا دخل رج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 بارك لنا في رجب وشعبان وبلغنا رمضا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مالك والبخاري ومسلم وأبو داود والنسائي عن طلحة بن عبيد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أن أعرابيا جاء إلى رسول الله صلى الله عليه وسلم ثائر الرأس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أخبرني بما فرض الله علي من الصيا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شهر رمضان إلا إن تطو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بما فرض الله علي من الزكاة؟ فأخبره رسول الله صلى الله عليه وسلم بشرائع الإس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ذي أكرمك لا أتطوع شيئا ولا أنقص مما فرض الله علي شيئ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فلح إن صدق، أو دخل الجنة إن صدق</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مالك وابن أبي شيبة والبخاري والنسائي والبيهقي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إذا دخل رمضان فتحت أبواب الجنة، وغلقت أبواب جهنم، وسلسلت الشياط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أحمد والنسائي والبيهقي عن عرفج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ا عند عتبة ابن فرقد وهو يحدثنا عن رمضان، إذ دخل رجل من أصحاب النبي صلى الله عليه وسلم فسكت عتبة بن فرق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با عبد الله حدثنا عن رمضان كيف سمعت رسول الله صلى الله عليه وسلم يقول في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سمعت رسول الله صلى الله عليه وسلم يقول </w:t>
      </w:r>
      <w:r>
        <w:rPr>
          <w:rFonts w:cs="Times New Roman" w:ascii="Times New Roman" w:hAnsi="Times New Roman"/>
          <w:sz w:val="36"/>
          <w:szCs w:val="36"/>
          <w:rtl w:val="true"/>
        </w:rPr>
        <w:t>"</w:t>
      </w:r>
      <w:r>
        <w:rPr>
          <w:rFonts w:ascii="Times New Roman" w:hAnsi="Times New Roman" w:cs="Times New Roman"/>
          <w:sz w:val="36"/>
          <w:sz w:val="36"/>
          <w:szCs w:val="36"/>
          <w:rtl w:val="true"/>
        </w:rPr>
        <w:t>رمضان شهر مبارك تفتح فيه أبواب الجنة، وتغلق فيه أبواب السعير، وتصفد فيه الشياطين، وينادي مناد كل ليل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باغي الخير هلم، ويا باغي الشر أقصر، حتى ينقضي رمضا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والطبراني والبيهقي عن أبي أمام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إن لله عند كل فطر عتقاء من النا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مسلم والبيهقي عن أبي هريرة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صلوات الخمس، والجمعة إلى الجمعة، ورمضان إلى رمضان، مكفرات لما بينهن إذا اجتنبت الكبائ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حبان والبيهقي عن أبي سعيد الخدر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من صام رمضان، وعرف حدوده، وحفظ مما ينبغي أن يحفظ منه، كفر ما قب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ماجه عن جاب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إن لله عند كل فطر عتقاء، وذلك في كل ليل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ترمذي والنسائي وابن ماجه وابن خزيمة والحاكم وصححه والبيهقي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إذا كان أول ليلة من شهر رمضان صفدت الشياطين ومردة الجن، وغلقت أبواب النار فلم يفتح منها باب، وفتح أبواب الجنة فلم يغلق منها باب، وينادي مناد كل ليل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باغي الخير أقبل، ويا باغي الشر أقص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له عز وجل عتقاء من النار، وذلك عند كل ليل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أخرج ابن أبي شيبة والنسائي والبيهقي عن أبي هريرة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قال لأصحا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بشركم قد جاءكم رمضان شهر مبارك افترض الله عليكم صيامه، تفتح فيه أبواب الجنة وتغلق فيه أبواب الجحيم وتغل فيه الشياطين، فيه ليلة خير من ألف شهر، من حرم خيرها فقد حر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والبزار وأبو الشيخ في الثواب والبيهقي والأصبهاني في الترغيب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أعطيت أمتي في شهر رمضان خمس خصال لم تعط أمة قب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لوف فم الصائم أطيب عند الله من ريح المسك، وتستغفر لهم الملائكة حتى يفطروا، ويزين الله كل يوم جنته، 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وشك عبادي الصالحون أن يلقوا عنهم المؤنة والأذى ويصيروا إليك، وتصفد الشياطين، ولا يخلصوا فيه إلى ما يخلصون في غيره، ويغفر لهم آخر ليل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أهي ليلة القد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ولكن العامل إنما يوفى أجره إذا قضى عم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والأصبهاني عن جابر بن عبد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أعطيت أمتي في شهر رمضان خمسا لم يعطهن نبي قب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واحدة فإنه إذا كان أول ليلة من شهر رمضان نظر الله إليهم، ومن نظر الله إليه لم يعذبه أبدا، وأما الثانية فإنه خلوف أفواههم حين يمسون أطيب عند الله من ريح المسك، وأما الثالثة فإن الملائكة تستغفر لهم في كل يوم وليلة، وأما الرابعة فإن الله يأمر جنته فيقول لها استعدي وتزيني لعبادي أوشك أن يستريحوا من تعب الدنيا إلى داري وكرامتي، وأما الخامسة فإذا كان آخر ليلة غفر لهم جميع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رجل من القو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هي ليلة القدر؟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ا، ألم تر إلى العمال يعملون، فإذا فرغوا من أعمالهم أعطوا أجورهم؟ </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في الشعب والأصبهاني في الترغيب عن الحس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إن لله في كل ليلة من رمضان ستمائة ألف عتيق من النار، فإذا كان آخر ليلة أعتق بعدد من مضى</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بيهقي عن عبد الله بن مسعود عن رسول الله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إذا كان أول ليلة من شهر رمضان فتحت أبواب الجنان فلم يغلق منها باب واحد الشهر كله، وغلقت أبواب النار فلم يفتح منها باب واحد الشهر كله، وغلت الجن ونادى مناد من كل ليلة إلى انفجار الصب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باغي الخير تمم وابشر، ويا باغي الشر أقصر وابصر، السماء هل من مستغفر نغفر له؟ هل من تائب نتوب عليه؟ هل من داع نستجيب له؟ هل من سائل نعطي سؤله؟ ولله عند كل فطر من شهر رمضان كل ليلة عتقاء من الناء ستون ألفا، فإذا كان يوم الفطر أعتق مثل ما أعتق في جميع الشهر ثلاثين مرة ستين ألفا ستين ألف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ابن خزيمة في صحيحه والبيهقي والأصبهاني في الترغيب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أظلكم شهركم هذ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شهر رمضان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محلوف رسول الله صلى الله عليه وسلم، ما مر على المسلمين شهر خير لهم منه، ولا يأتي على المنافقين شهر شر لهم منه، بمحلوف رسول الله صلى الله عليه وسلم أن الله يكتب أجره وثوابه من قبل أن يدخل، ويكتب وزره وشقاءه قبل أن يدخل، وذلك أن المؤمن يعد فيه النفقة للقوة في العبادة، ويعد فيه المنافق اغتياب المؤمنين واتباع عوراتهم، فهو غنم للمؤمنين وغرم على الفاج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عقيلي وضعفه وابن خزيمة في صحيحه والبيهقي والخطيب والأصبهاني في الترغيب عن سلمان الفارس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خطبنا رسول الله صلى الله عليه وسلم في آخر يوم من شعبان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يا أيها الناس قد أظلكم شهر عظيم شهر مبارك، شهر فيه ليلة خير من ألف شهر، وجعل صيامه فريضة وتطوع ليله تطوعا، من تقرب فيه بخصلة من الخير كان كمن تقرب أدى فريضة فيما سواه، ومن أدى فريضة فيه كان كمن أدى سبعين فريضة فيما سواه، وهو شهر الصبر والصبر ثوابه الجنة، وشهر المواساة وشهر يزاد في رزق المؤمن، من فطر فيه صائما كان له مغفرة لذنوبه، وعتق رقبته من النار، وكان له مثل أجره من غير أن ينتقص من أجره شي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ليس كلنا نجد ما يفطر الصائم؟ ف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طي الله هذا الثواب من فطر صائما على مذقة لبن، أو تمرة، أو شربة من ماء، ومن أشبع صائما سقاه الله من حوضي شربة لا يظمأ حتى يدخل الجنة، وهو شهر أوله وأوسطه مغفرة، وآخره عتق من النار، من خفف عن مملوكه فيه غفر له وأعتقه من النار، فاستكثروا فيه من أربع خص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صلتان ترضون بهما ربكم، وخصلتان لا غنى بكم عن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ما الخصلتان اللتان ترضون بهما ربكم فشهادة أن لا إله إلا الله وتستغفرونه، وأما اللتان لا غنى بكم عنهما فتسألون الجنة وتعوذون به من النا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النسائي وابن ماجه والبيهقي عن عبد الرحمن بن عوف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ذكر رسول الله صلى الله عليه وسلم رمضان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شهر فرض الله عليكم صيامه وسننت أنا قيامه، فمن صامه وقامه إيمانا واحتسابا خرج من ذنوبه كيوم ولدته أم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الصلاة المكتوبة إلى الصلاة التي تليها كفارة، والجمعة إلى الجمهة التي تليها كفارة ما بينهما، والشهر إلى الشهر يعني شهر رمضان إلى شهر رمضان كفارة إلا من ثلاث، الإشراك بالله، وترك السنة، ونكث الصفق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أما الإشراك بالله فقد عرفناه فما نكث الصفقة وترك السن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نكث الصفقة فأن تبايع رجلا بيمينك ثم تخالف إليه فتقاتله بسيفك، وأما ترك السنة فالخروج من الجماع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خزيمة والبيهقي والأصبهاني عن أنس بن مال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ما أقبل شهر رمضان 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سبحان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ذا تستقبلون وماذا يستقبلكم؟ قال عمر بن الخط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أبي أنت وأمي يا رسو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حي نزل أو عدو حض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ولكن شهر رمضان يغفر الله في أول لية لكل أهل هذه القبلة، وفي القوم رجل يهز راسه 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خ بخ فقال له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ضاق صدرك بما سمع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والله يا رسول ولكن ذكرت المنافق فقال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نافق كافر وليس للكافر في ذا شي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عن جابر بن عبد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بنى رسول الله صلى الله عليه وسلم المنبر جعل له ثلاث عتبات، فلما صعد رسول الله صلى الله عليه وسلم العتبة الأولى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آمين، ثم صعد العتبة الثانية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آمين، حتى إذا صعد العتبة الثالث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آم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المسلم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رأيناك تقول آمين آمين آمين ولا نرى أحد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جبريل صعد قبلي العتبة الأولى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محم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لت لبيك وسعدي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أدرك أبويه أو أحدهما فلم يغفر له فأبعده الله، قل آم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آم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نا صعد العتبة الثان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محمد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بيك وسعدي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أدرك شهر رمضان وصام نهاره وقام ليله ثم مات ولم يغفر فدخل النار فأبعده الله، فقل آم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آم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صعد العتبة الثالث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محم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بيك وسعدي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ذكرت عنده فلم يصل عليك فمات ولم يغفر له فدخل فأبعده الله، قل آم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آم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حاكم وصححه من طريق سعد بن اسحق بن كعب بن عجرة عن أبي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احضروا المنبر فحضرنا، فلما ارتقى درج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آم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ارتقى الثان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آم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لما ارتقى الثالث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آم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نزل قل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لقد سمعنا منك اليوم شيئا ما كنا نسمع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جبريل عرض لي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عد من أدرك رمضان فلم يغفر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آم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رقيت الثان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عد من ذكرت عنده فلم يصل علي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آم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رقيت الثالث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عد من أدرك أبويه الكبر أو أحدهما فلم يدخلاه الج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آم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حبان عن الحسن بن مالك بن الحويرث عن أبيه عن جده</w:t>
      </w:r>
      <w:r>
        <w:rPr>
          <w:rFonts w:cs="Times New Roman" w:ascii="Times New Roman" w:hAnsi="Times New Roman"/>
          <w:sz w:val="36"/>
          <w:szCs w:val="36"/>
          <w:rtl w:val="true"/>
        </w:rPr>
        <w:t>"</w:t>
      </w:r>
      <w:r>
        <w:rPr>
          <w:rFonts w:ascii="Times New Roman" w:hAnsi="Times New Roman" w:cs="Times New Roman"/>
          <w:sz w:val="36"/>
          <w:sz w:val="36"/>
          <w:szCs w:val="36"/>
          <w:rtl w:val="true"/>
        </w:rPr>
        <w:t>فلما صعد رسول الله صلى الله عليه وسلم المنبر، فلما رقى عتب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آم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رقى أخرى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آم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رقى عتبة ثالثة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آم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تاني جبريل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محمد من أدرك رمضان فلم يغفر له فأبعده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آم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 أدرك والديه أو أحدهما فدخل النار فأبعده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آم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 ذكرت عنده فلم يصل عليك فأبعده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آمين</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خزيمة وابن حبان عن أبي هريرة </w:t>
      </w:r>
      <w:r>
        <w:rPr>
          <w:rFonts w:cs="Times New Roman" w:ascii="Times New Roman" w:hAnsi="Times New Roman"/>
          <w:sz w:val="36"/>
          <w:szCs w:val="36"/>
          <w:rtl w:val="true"/>
        </w:rPr>
        <w:t>"</w:t>
      </w:r>
      <w:r>
        <w:rPr>
          <w:rFonts w:ascii="Times New Roman" w:hAnsi="Times New Roman" w:cs="Times New Roman"/>
          <w:sz w:val="36"/>
          <w:sz w:val="36"/>
          <w:szCs w:val="36"/>
          <w:rtl w:val="true"/>
        </w:rPr>
        <w:t>أن النبي صلى الله عليه وسلم صعد المنبر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آمين آمين آم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إنك صعدت المنبر فقلت آمين آمين آم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جبريل أتاني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أدرك شهر رمضان فلم يغفر له فدخل النار فأبعده الله، قل آم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آم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عن عائشة قالت</w:t>
      </w:r>
      <w:r>
        <w:rPr>
          <w:rFonts w:cs="Times New Roman" w:ascii="Times New Roman" w:hAnsi="Times New Roman"/>
          <w:sz w:val="36"/>
          <w:szCs w:val="36"/>
          <w:rtl w:val="true"/>
        </w:rPr>
        <w:t>"</w:t>
      </w:r>
      <w:r>
        <w:rPr>
          <w:rFonts w:ascii="Times New Roman" w:hAnsi="Times New Roman" w:cs="Times New Roman"/>
          <w:sz w:val="36"/>
          <w:sz w:val="36"/>
          <w:szCs w:val="36"/>
          <w:rtl w:val="true"/>
        </w:rPr>
        <w:t>كان رسول الله صلى الله عليه وسلم إذا دخل شهر رمضان شد مئزره، ثم لم يأت فراشه حتى ينسلخ</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والأصبهاني عن عائشة قالت</w:t>
      </w:r>
      <w:r>
        <w:rPr>
          <w:rFonts w:cs="Times New Roman" w:ascii="Times New Roman" w:hAnsi="Times New Roman"/>
          <w:sz w:val="36"/>
          <w:szCs w:val="36"/>
          <w:rtl w:val="true"/>
        </w:rPr>
        <w:t>"</w:t>
      </w:r>
      <w:r>
        <w:rPr>
          <w:rFonts w:ascii="Times New Roman" w:hAnsi="Times New Roman" w:cs="Times New Roman"/>
          <w:sz w:val="36"/>
          <w:sz w:val="36"/>
          <w:szCs w:val="36"/>
          <w:rtl w:val="true"/>
        </w:rPr>
        <w:t>كان رسول الله صلى الله عليه وسلم إذا دخل شهر رمضان تغير لونه، وكثرت صلاته، وابتهل في الدعاء وأشفق من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بزار والبيهقي عن ابن عباس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كان رسول الله صلى الله عليه وسلم إذادخل شهر رمضان أطلق كل أسير، وأعطى كل سائ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بيهقي عن ابن عباس عن النبي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إن في رمضان ينادي مناد بعد الثلث الأول أو ثلث الليل الآخ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ا سائل يسأل فيعطى ألا مستغفر يستغفر فيغفر له، ألا تائب يتوب فيتوب الله علي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والأصبهاني عن أن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يل يا رسول الله أي الصدقة أفض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دقة في رمضا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يتبع</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تابع</w:t>
      </w:r>
      <w:r>
        <w:rPr>
          <w:rFonts w:cs="Times New Roman" w:ascii="Times New Roman" w:hAnsi="Times New Roman"/>
          <w:sz w:val="36"/>
          <w:szCs w:val="36"/>
          <w:rtl w:val="true"/>
        </w:rPr>
        <w:t xml:space="preserve">... </w:t>
      </w:r>
      <w:r>
        <w:rPr>
          <w:rFonts w:cs="Times New Roman" w:ascii="Times New Roman" w:hAnsi="Times New Roman"/>
          <w:sz w:val="36"/>
          <w:szCs w:val="36"/>
        </w:rPr>
        <w:t>1</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شهر رمضان الذي أنزل فيه القرآن هدى للناس وبينات من الهدى</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بيهقي عن ابن عباس أن رسول الله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جنة لتتزين من الحول إلى الحول لشهر رمضان، وإن الحور العين لتتزين من الحول إلى الحول لصوام رمضان، فإذا دخل رمضان قالت الج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 اجعل لي في هذا الشهر من عبادك، ويقول الحو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 اجعل لنا من عبادك في هذا الشهر أزواج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ن لم يقذف مسلما فيه ببهتان، ولم يشرب مسكرا، كفر الله عنه ذنوبه، ومن قذف فيه مسلما، أو شرب فيه مسكرا، أحبط الله عمله لسنة، فاتقوا شهر رمضان فإنه شهر الله، جعل الله لكم أحد عشر شهرا تأكلون فيها وتشربون وتتلذذون وجعل لنفسه شهرا، فاتقوا رمضان فإنه شهر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دارقطني في الأفراد والطبراني وأبو نعيم في الحلية والبيهقي وابن عساكر عن ابن عمرو </w:t>
      </w:r>
      <w:r>
        <w:rPr>
          <w:rFonts w:cs="Times New Roman" w:ascii="Times New Roman" w:hAnsi="Times New Roman"/>
          <w:sz w:val="36"/>
          <w:szCs w:val="36"/>
          <w:rtl w:val="true"/>
        </w:rPr>
        <w:t>"</w:t>
      </w:r>
      <w:r>
        <w:rPr>
          <w:rFonts w:ascii="Times New Roman" w:hAnsi="Times New Roman" w:cs="Times New Roman"/>
          <w:sz w:val="36"/>
          <w:sz w:val="36"/>
          <w:szCs w:val="36"/>
          <w:rtl w:val="true"/>
        </w:rPr>
        <w:t>أن النبي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جنة لتزخرف لرمضان من رأس الحول إلى حول قابل، فإذا كان أول يوم من رمضان هبت ريح تحت العرش، من ورق الجنة على الحور العين فيقل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ب اجعل لنا من عبادك أزواجا تقر بهم أعيننا وتقر أعينهم بن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حكيم الترمذي في نوادر الأصول وابن خزيمة وأبو الشيخ في الثواب وابن مردويه والبيهقي والأصبهاني في الترغيب عن أبي مسعود الأنصاري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سمعت رسول الله صلى الله عليه وسلم ذات يوم وأهل رمضان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و يعلم العباد ما رمضان لتمنت أمتي أن يكون السنة ك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رج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نبي الله حدثنا،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جنة للتزين لرمضان من رأس الحول إلى الحول، فإذا كان أول يوم من رمضان هبت ريح من تحت العرش، فصفقت ورق الجنة، فتنظر الحور العين إلى ذلك، فيقل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ب اجعل لنا من عبادك في هذا الشهر أزواجا تقر بهم أعيننا وتقر أعينهم ب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ما من عبد يصوم يوما من رمضان إلا زوج زوجة من الحور العين، في خيمة من درة مما نعت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حور مقصورات في الخيام</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رحمن الآية </w:t>
      </w:r>
      <w:r>
        <w:rPr>
          <w:rFonts w:cs="Times New Roman" w:ascii="Times New Roman" w:hAnsi="Times New Roman"/>
          <w:sz w:val="36"/>
          <w:szCs w:val="36"/>
        </w:rPr>
        <w:t>7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على كل امرأة منهن سبعون حلة، ليس منها حلة على لون أخرى ويعطى سبعين لونا من الطيب، ليس منه لون على ريح الآخر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كل امرأة منهن سبعون ألف وصيفة لحاجتها وسبعون ألف وصيف، مع كل وصيفة صحفة من ذهب فيها لون طعام، يجد لآخر لقمة منها لذة لم يجدها لأوله، لكل امرأة منهن سبعون سريرا من ياقوتة حمراء، على كل سرير سبعون فراشا بطائنها من استبرق، فوق كل فراش سبعون أريكة، ويعطى زوجها مثل ذلك على سرير من ياقوت أحمر موشحا بالدر عليه سواران من ذهب، هذا بكل يوم صامه من رمضان سوى ما عمل من الحسنا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والأصبهاني عن أبي سعيد الخدر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إذا كان أول ليلة من رمضان فتحت أبواب السماء فلا يغلق منها باب حتى يكون آخر ليلة من رمضان، وليس من عبد مؤمن يصلي في ليلة منها إلا كتب الله ألفا وخمسمائة حسنة بكل سجدة، وبنى له بيتا في الجنة من ياقوتة حمراء لها ستون ألف باب، فيها قصر من ذهب موشح بياقوتة حمراء، فإذا صام أول يوم من رمضان غفر له ما تقدم من ذنبه إلى مثل ذلك اليوم من شهر رمضان، واستغفر له كل يوم سبعون ألف ملك من صلاة الغداة إلى أن توارى بالحجاب، وكان له بكل سجدة يسجدها في شهر رمضان بليل أو نهار شجرة يسير الراكب في ظلها خمسمائة عا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زار والبيهقي عن أبي سعيد الخدر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سيد الشهور رمضان، وأعظمها حرمة ذو الحج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البيهقي عن ابن مسعو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يد الشهور رمضان، وسيد الأيام الجمع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عن كع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له اختار ساعات الليل والنهار فجعل منهن الصلوات المكتوبة، واختار الأيام فجعل منهن الجمعة، واختار الشهور فجعل منهن شهر رمضان، واختار الليالي فجعل منهن ليلة القدر، واختار البقاع فجعل منها المساج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في الثواب والبيهقي والأصبهاني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أنه سمع رسول الله صلى الله عليه وسلم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جنة لتعد وتتزين من الحول إلى الحول لدخول شهر رمضان، فإذا كانت أول ليلة من شهر رمضان هبت ريح من تحت العرش يقال لها المثيرة، تصفق ورق الجنة وحلق المصاريع، يسمع لذلك طنين لم يسمع السامعون أحسن منه، فيثب الحور العين حتى يشرفن على شرف الجنة، فيناد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ل من خاطب إلى الله فيزوجه؟ ثم يقول الحور الع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ضوان الجنة ما هذه الليلة؟ فيجيبهن بالتلبية، ثم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ه أول ليلة من شهر رمضان، فتحت أبواب الجنة على الصائمين من أمة محمد، ويا جبريل إهبط إلى الأرض فاصفد مردة الشياطين وغلهم بالأغلال، ثم اقذفهم في البحار حتى لا يفسدوا على أمة محمد حبيبي صيامهم، ويقول الله عز وجل في ليلة من شهر رمضان لمناد ينادي ثلاث مر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ل من سائل فأعطيه سؤله؟ هل من تائب فأتوب عليه؟ هل من مستغفر فأغفر له؟ من يقرض المليء غير المعدم؟ والوفي غير الظلو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ه في كل يوم من شهر رمضان عند الإفطار ألف ألف عتيق من النار كلهم قد استوجبوا النار، فإذا كان آخر يوم من شهر رمضان أعتق الله في ذلك اليوم بقدر ما أعتق من أول الشهر إلى آخر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إذا كان ليلة القدر يأمر الله جبريل فيهبط في كبكبة من الملائكة إلى الأرض ومعهم لواء أخضر، فيركز اللواء على ظهر الكعبة وله ستمائة جناح، منها جناحان لا ينشرهما إلا في تلك الليلة، فينشرهما في تلك الليلة فتجاوز المشرق إلى المغرب، فيحث جبريل الملائكة في هذه الليلة فيسلمون على كل قائم وقاعد ومصل وذاكر، يصافحونهم ويؤمنون على دعائهم حتى يطلع الفجر، فإذا طلع الفجر ينادي جبر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اشر الملائكة الرحيل الرح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قو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جبريل فما صنع الله في حوائج المؤمنين من أمة محمد صلى الله عليه وسلم؟ فيقول جبر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ظر الله إليهم في هذه الليلة فعفا عنهم وغفر لهم إلا أرب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من ه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جل مدمن خمر، وعاق لوالديه، وقاطع رحم، ومشاحن، قل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ما المشاح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المصار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فإذا كانت ليلة القدر سميت تلك الليلة ليلة الجائزة، فإذا كانت غداة الفطر بعث الله الملائكة في كل بلاد، فيهبطون إلى الأرض فيقومون على أفواه السكك، فينادون بصوت يسمع من خلق الله إلا الجن والأنس، فيقو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مة محمد اخرجوا إلى رب كريم يعطي الجزيل ويعفو عن العظيم، فإذا برزوا إلى مصلاهم يقول الله للملائك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جزاء الأجير إذا عمل عمله؟ فتقول الملائك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هنا وسيدنا جزاؤه أن يوفيه أج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ي أشهدكم يا ملائكتي أني قد جعلت ثوابهم من صيامهم شهر رمضان وقيامه رضاي ومغفرت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عبادي سلوني، فوعزتي وجلالي لا تسالوني اليوم شيئا في جمعكم لآخرتكم إلا أعطيتكم، ولا لدنياكم إلا نظرت لكم، فوعزتي لأسترن عليكم عثراتكم ما راقبتموني، وعزتي لا أخزيكم ولا أفضحكم بين يدي أصحاب الحدود انصرفوا مغفورا لكم، قد أرضيتموني ورضيت عن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تفرح الملائكة ويستغفرون بما يعطي الله هذه الأمة إذا أفطروا من شهر رمضا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في الشعب عن كعب الأحبا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حى الله إلى موسى عليه الس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افترضت على عبادي الصيام وهو شهر رمض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موسى من وافى القيامة وفي صحيفته عشر رمضانات فهو من الأبدال، ومن وافى القيامه وفي صحيفته عشرون رمضانا فهو من المخبتين، ومن وافى القيامة وفي صفحته ثلاثون رمضانا فهو من أفضل الشهداء عندي ثوابا، يا موسى إني آمر حملة العرش إذا دخل شهر رمضان أن يمسكوا عن العبادة، فكلما دعا صائمو رمضان بدعوة، وأن يقولوا آمين، وإني أوجبت على نفسي أن لا أرد دعوة صائمي رمضا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يا موسى إني ألهم في رمضان السموات والأرض والجبال والدواب والهوام أن يستغفروا لصائمي رمض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موسى اطلب ثلاثة ممن يصوم رمضان فصل معهم، وكل واشرب معهم، فإني لا أنزل عقوبتي ولا نقمتي في بقعة فيها ثلاثة ممن يصوم رمض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موسى إن كنت مسفرا فاقدم، وإن كنت مريضا فمرهم أن يحملوك، وقل للنساء والحيض والصبيان الصغار أن يبرزوا معك حيث يبرز صائمو رمضان عند صوم رمضان، فإني لو أذنت لسمائي وأرضي لسلمتا عليهم ولكلمتاهم ولبشرتاهم بما أجيزهم، إني أقول لعبادي الذين صاموا رمضان ارجعوا إلى رحالكم فقد أرضيتموني، وجعلت ثوابكم من صيامكم أن أعتقكم من النار، وأن أحاسبكم حسابا يسيرا، وأن أقيل لكم العثرة، وأخلف لكم النفقة، وأن لا أفضحكم بين يدي أحد، وعزتي لا تسألوني شيئا بعد صيام رمضان موقفكم هذا من آخرتكم إلا أعطيتكم، ولا تسألوني شيئا من أمر دنياكم إلا نظرت لك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طبراني في الأوسط والبيهقي والأصبهاني عن عمر بن الخطاب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سمعت رسول الله صلى الله عليه وسلم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ذاكر الله في رمضان مغفور، وسائل الله فيه لا يخي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بخاري ومسلم والترمذي في الشمائل والنسائي والبيهقي عن ابن عباس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كان رسول الله صلى الله عليه وسلم أجود الناس بالخير، وكان أجود ما يكون في رمضان حين يلقاه جبريل، وكان يلقاه جبريل كل ليلة في رمضان حتى ينسلخ، يعرض النبي صلى الله عليه وسلم عليه القرآن، فإذا لقيه جبريل كان رسول الله صلى الله عليه وسلم أجود بالخير من الريح المرسل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ماجه عن أن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دخل رمضان ف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شهر قد حضركم وفيه ليلة خير من ألف شهر، من حرمها فقد الحرم الخير كله، ولا يحرم خيرها إلا محرو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زار عن أبي سعي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إن لله تبارك وتعالى عتقاء في كل يوم وليلة من رمضان، وإن لكل مسلم في كل يوم وليلة دعوة مستجاب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أصبهاني في الترغيب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إذا كان أول ليلة من شهر رمضان نظر الله إلى خلقه، وإذا نظر الله إلى عبده لم يعذبه أبدا، ولله في كل يوم ألف ألف عتيق من النار، فإذا كانت ليلة تسع وعشرين أعتق الله فيها مثل جميع ما أعتق في الشهر كله، فإذا كانت ليلة القدر ارتجت الملائكة وتجلى الجبار بنوره مع أنه لا يصفه الواصفون، فيقول لملائكته وهم في عيدهم من الغ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معشر الملائكة ما جزاء الأجير إذا وفى عمله؟ تقول الملائك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وفى أج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قو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شهدكم أني قد غفرت ل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طبراني عن عبادة بن الصامت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قال يوما وحضر رمض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تاكم شهر بركة يغشاكم الله فيه، فتنزل الرحمة وتحط الخطايا ويستجيب فيه الدعاء، ينظر الله إلى تنافسكم ويباهي بكم ملائكته، فأروا الله من أنفسكم خيرا، فإن الشقي من حرم فيه رحمة الله عز وج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الطبراني في الأوسط عن أنس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سمعت رسول الله صلى الله عليه وسلم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رمضان قد جاء تفتح فيه أبواب الجنة، وتغلق فيه أبواب النار، وتغل فيه الشياطين، بعدا لمن أدرك رمضان فلم يغفر له إذا لم يغفر له فيه فمتى</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في الثواب عن أبي سعيد الخدر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إن شهر رمضان شهر أمتي يمرض مريضهم فيعودنه، فإذا صام مسلم لم يكذب، ولم يغتب، وفطره طيب، ويسعى إلى العتمات محافظا على فرائضه، خرج من ذنوبه كما تخرج الحية من سلخ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مردويه والأصبهاني في ترغيبه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من صام يوما من رمضان فسلم من ثلاث ضمنت له الج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أبو عبيدة بن الجرا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على ما فيه سوى الثلاث؟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لى ما فيه سوى الثلا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سانه، وبطنه، وفرج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أصبهاني عن الزهر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سبيحة في شهر رمضان أفضل من ألف تسبيحة في غير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أصبهاني عن معلى بن الفض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وا يدعون الله عز وجل ستة أشهر أن يبلغهم شهر رمضان، ويدعون الله ستة أشهر أن يتقبل من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أصبهاني عن البراء بن عازب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سمعت رسول الله صلى الله عليه وسلم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ضل الجمعة في شهر رمضان على سائر أيامه كفضل رمضان على سائر الشهو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أصبهاني عن إبراهيم النخع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وم يوم من رمضان أفضل من ألف يوم، وتسبيحة في رمضان أفضل من ألف تسبيحة، وركعة في رمضان أفضل من ألف ركع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أصبهاني عن عائشة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إذا سلم رمضان سلمت السنة، وإذا سلمت الجمعة سلمت الأيا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أصبهاني من طريق الأوزاعي عن مكحول والقاسم بن مخيمرة وعبد بن أبي لبابة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نا أبا لبابة الباهلي، ووائلة بن الأسقع، وعبد الله بن بشر، سمعوا رسول الله صلى الله عليه وسلم يقول</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جنة لتتزين من الحول إلى الحول لشهر رمضان، ثم 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صان نفسه ودينه في شهر رمضان زوجه الله من الحور العين، وأعطاه قصرا من قصور الجنة، ومن عمل سيئة، أو رمى بها مؤمنا ببهتان، أو شرب مسكرا في شهر رمضان أحبط الله عمله سنة، ثم 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تقوا شهر رمضان لأنه شهر الله جعل لكم أحد عشر شهرا تشبعون فيها وتروون، وشهر رمضان شهر الله فاحفظوا فيه أنفسك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أصبهاني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أمتي لن يخزوا أبدا ما أقاموا شهر رمضان، فقال رجل من الأنص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ا خزيهم من إضاعتهم شهر رمضان؟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تهاك المحار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عمل سوءا، أو زني، أو سرق، لم يقبل منه شهر رمضان، ولعنة الرب والملائكة إلى مثلها من الحول، فإن مات قبل شهر رمضان فليبشر بالنار، فاتقوا شهر رمضان فإن الحسنات تضاعف فيه، وكذلك السيئا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يتبع</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تابع</w:t>
      </w:r>
      <w:r>
        <w:rPr>
          <w:rFonts w:cs="Times New Roman" w:ascii="Times New Roman" w:hAnsi="Times New Roman"/>
          <w:sz w:val="36"/>
          <w:szCs w:val="36"/>
          <w:rtl w:val="true"/>
        </w:rPr>
        <w:t xml:space="preserve">... </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شهر رمضان الذي أنزل فيه القرآن هدى للناس وبينات من الهدى</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أصبهاني عن عل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كان أول ليلة من رمضان قام رسول الله صلى الله عليه وسلم وأثنى على الله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يها الناس قد كفاكم الله عدوكم من الجنة ووعدكم الإجابة، وقال </w:t>
      </w:r>
      <w:r>
        <w:rPr>
          <w:rFonts w:cs="Times New Roman" w:ascii="Times New Roman" w:hAnsi="Times New Roman"/>
          <w:sz w:val="36"/>
          <w:szCs w:val="36"/>
          <w:rtl w:val="true"/>
        </w:rPr>
        <w:t>(</w:t>
      </w:r>
      <w:r>
        <w:rPr>
          <w:rFonts w:ascii="Times New Roman" w:hAnsi="Times New Roman" w:cs="Times New Roman"/>
          <w:sz w:val="36"/>
          <w:sz w:val="36"/>
          <w:szCs w:val="36"/>
          <w:rtl w:val="true"/>
        </w:rPr>
        <w:t>ادعوني أستجب لكم</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غافر الآية </w:t>
      </w:r>
      <w:r>
        <w:rPr>
          <w:rFonts w:cs="Times New Roman" w:ascii="Times New Roman" w:hAnsi="Times New Roman"/>
          <w:sz w:val="36"/>
          <w:szCs w:val="36"/>
        </w:rPr>
        <w:t>60</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ا وقد وكل الله بكل شيطان مريد سبعة من الملائكة، فليس بمحلول حتى ينقضي شهر رمضان، ألا وأبواب السماء مفتحة من أول ليلة منه إلى آخر ليلة منه، إلا والدعاء فيه مقبول حتى إذا كان أول ليلة من العشر شمر وشد المئزر، وخرج من بيته واعتكفهن وأحيا الل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ا شد المئز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يعتزل النساء فيه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في شعب الإيمان عن اسحق بن أبي اسح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أبا هريرة قال لكع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جدون رمضان عندك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جده حط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حمد والبزار وابن خزيمة وابن حبان وابن مردويه والبيهقي عن عمرو بن مرة الجهني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جاء رجل من قضاعة إلى رسول الله صلى الله عليه وسل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رأيت إن شهدت أن لا إله إلا الله وأنك رسول الله، وصليت الصلوات الخمس، وصمت رمضان وقمته، وآتيت الزكاة، فمن أنا؟ فقال له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ن مات على هذا كان مع النبيين والصديقين والشهداء يوم القيامة هكذ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نصب أصبعي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لم يعق والدي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عن ع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كان يخطب إذا حضر رمضان، ثم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الشهر المبارك الذي فرض الله صيامه ولم يفرض قيامه، ليحذر الرجل أن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صوم إذا صام فلان وأفطر إذا أفطر، ألا إن الصيام ليس من الطعام والشراب ولكن من الكذب والباطل واللغو، ألا لا تقدموا الشهر إذا رأيتم الهلال فصوموا، وإذا رأيتموه فأفطروا، فإن غم عليكم فأتموا العد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ما 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الذي أنزل فيه القرآ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خرج أحمد وابن جرير ومحمد بن نصر وابن أبي حاتم والطبراني والبيهقي في شعب الإيمان والأصبهاني في الترغيب عن وائلة بن الأسقع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زلت صحف إبراهيم في أول ليلة من رمضان، وأنزلت التوراة لست مضين من رمضان، وأنزل الإنجيل لثلاث عشرة خلت من رمضان، وأنزل الزبور لثمان عشرة من رمضان، وأنزل الله القرآن لأربع وعشرين خلت من رمضا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يعلى وابن مردويه عن جابر بن عبد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زل الله صحف إبراهيم أول ليلة من رمضان، وأنزل التوراة على موسى لست خلون من رمضان، وأنزل الزبور على داود لاثنتي عشرة خلت من رمضان، وأنزل الإنجيل على عيسى لثماني عشرة خلت من رمضان، وأنزل الفرقان على محمد لأربع وعشرين خلت من رمضا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ضريس عن أبي الجل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زل الله صحف إبراهيم عليه السلام في أول ليلة من رمضان، وأنزل الإنجيل لثماني عشرة خلون شهر من رمضان، وأنزل القرآن لأربع وعشرين ليلة خلت من رمضان، وذكر لنا أن نبي الله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أعطيت السبع الطوال مكان التوراة، وأعطيت المبين مكان الإنجيل، وأعطيت المثاني مكان الزبور، وفضلت بالمفص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محمد بن نصر عن عائشة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زلت الصحف الأولى في أول يوم من رمضان، وأنزلت التوراة في ست من رمضان، وأنزل الإنجيل في اثنتي عشرة من رمضان، وأنزل الزبور في ثماني عشرة من رمضان، وأنزل القرآن في أربع وعشرين من رمضا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محمد بن نصر في كتاب الصلاة وابن أبي حاتم والطبراني وابن مردويه والبيهقي في الأسماء والصفات عن مقس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أل عطية بن الأسود ابن عباس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ه قد وقع في قلبي الشك في قوله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شهر رمضان الذي أنزل فيه القرآ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إنا أنزلناه في ليلة القدر </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قدر الآية </w:t>
      </w:r>
      <w:r>
        <w:rPr>
          <w:rFonts w:cs="Times New Roman" w:ascii="Times New Roman" w:hAnsi="Times New Roman"/>
          <w:sz w:val="36"/>
          <w:szCs w:val="36"/>
        </w:rPr>
        <w:t>1</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نا أنزلناه في ليلة مباركة</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دخان الآية </w:t>
      </w:r>
      <w:r>
        <w:rPr>
          <w:rFonts w:cs="Times New Roman" w:ascii="Times New Roman" w:hAnsi="Times New Roman"/>
          <w:sz w:val="36"/>
          <w:szCs w:val="36"/>
        </w:rPr>
        <w:t>3</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أنزل في شوال، وذي القعدة، وذي الحجة، والمحرم، وشهر ربيع الأول، فقال 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رمضان، وفي ليلة القدر، وفي ليلة مباركة جملة واحدة، ثم أنزل بعد ذلك على مواقع النجم مرسلا في الشهور والأيا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فريابي وابن جرير ومحمد بن نصر والطبراني وابن مردويه والحاكم وصححه والبيهقي والضياء في المختارة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زل القرآن جمل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لفظ</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صل القرآن من الذكر لأربعة وعشرين من رمضان، فوضع في بيت العزة في السماء الدنيا، فجعل جبريل ينزله على رسول الله صلى الله عليه وسلم يرتله ترتيل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شهر رمضان، والليلة المباركة، وليلة القدر، فإن ليلة القدر هي الليلة المباركة، وهي في رمضان، نزل القرآن جملة من الذكر إلى البيت المعمور، وهو موقع النجوم في السماء الدنيا حيث وقع القرآن، ثم نزل على محمد صلى الله عليه وسلم بعد ذلك في الأمر والنهي، وفي الحروب رسلا رسل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ضريس والنسائي ومحمد بن نصر وابن جرير والطبراني والحاكم وصححه وابن مردويه والبيهقي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زل القرآن كله جملة واحدة في ليلة القدر في رمضان إلى السماء الدنيا، فكان الله إذا أراد أن يحدث في الأرض شيئا أنزله منه حتى جمع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زل القرآن جملة واحدة على جبريل في ليلة القدر، فكان لا ينزل منه إلا ما أمر ب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ضريس عن سعيد بن جبي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زل القرآن جملة واحدة في رمضان في ليلة القدر، فجعل في بيت العزة، ثم أنزل على النبي صلى الله عليه وسلم في عشرين سنة جواب كلام الناس</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يعلى وابن عساكر عن الحسن بن ع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لما قتل علي قام خطيبا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لقد قتلتم الليلة رجلا في ليلة نزل فيها القرآن، فيها رفع عيسى بن مريم، وفيها قتل يوشع بن نون، وفيها تيب على بني إسرائي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نذر وابن أبي حاتم عن ابن جريج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غني أنه كان ينزل فيه من القرآن حتى انقطع الوحي وحتى مات محمد صلى الله عليه وسلم، فكان ينزل من القرآن في ليلة القدر كل شيء ينزل من القرآن في تلك السنة، فينزل ذلك من السماء السابعة على جبريل في السماء الدنيا، فلا ينزل جبريل من ذلك على محمد إلا بما أمره رب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الضريس عن داود بن أبي هن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 لعامر الشع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شهر رمضان الذي أنزل فيه القرآن، فهل كان نزل عليه في سائر السنة إلا ما في رمضا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ى، ولكن جبريل كان يعارض محمدا ما أنزل في السنة في رمضان، فيحكم الله ما يشاء، ويثبت ما يشاء، وينسخ ما ينسخ، وينسيه ما يش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الضحاك </w:t>
      </w:r>
      <w:r>
        <w:rPr>
          <w:rFonts w:cs="Times New Roman" w:ascii="Times New Roman" w:hAnsi="Times New Roman"/>
          <w:sz w:val="36"/>
          <w:szCs w:val="36"/>
          <w:rtl w:val="true"/>
        </w:rPr>
        <w:t>{</w:t>
      </w:r>
      <w:r>
        <w:rPr>
          <w:rFonts w:ascii="Times New Roman" w:hAnsi="Times New Roman" w:cs="Times New Roman"/>
          <w:sz w:val="36"/>
          <w:sz w:val="36"/>
          <w:szCs w:val="36"/>
          <w:rtl w:val="true"/>
        </w:rPr>
        <w:t>شهر رمضان الذي أنزل فيه القرآ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ذي أنزل صومه في القرآ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ما 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هدى للناس وبينات من الهدى والفرقا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خرج ابن المنذر عن ابن جريج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هدى ل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هتدون به </w:t>
      </w:r>
      <w:r>
        <w:rPr>
          <w:rFonts w:cs="Times New Roman" w:ascii="Times New Roman" w:hAnsi="Times New Roman"/>
          <w:sz w:val="36"/>
          <w:szCs w:val="36"/>
          <w:rtl w:val="true"/>
        </w:rPr>
        <w:t>{</w:t>
      </w:r>
      <w:r>
        <w:rPr>
          <w:rFonts w:ascii="Times New Roman" w:hAnsi="Times New Roman" w:cs="Times New Roman"/>
          <w:sz w:val="36"/>
          <w:sz w:val="36"/>
          <w:szCs w:val="36"/>
          <w:rtl w:val="true"/>
        </w:rPr>
        <w:t>وبينات من الهد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الحلال والحرام والحدو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لسدي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بينات من الهدى والفرق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ينات من الحلال والحرا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ما 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فمن شهد منكم الشهر فليصم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أخرج ابن أبي شيبة والبخاري ومسلم عن ابن مسعو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يوم عاشوراء يصام قبل أن ينزل شهر رمضان، فلما نزل رمضان تر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خرج ابن أبي شيبة ومسلم عن جابر بن سمرة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كان رسول الله صلى الله عليه وسلم يأمر بصيام يوم عاشوراء ويحثنا عليه ويتعاهدنا عنده، فلما فرض رمضان لم يأمرنا ولم ينهنا عنه ولم يتعاهدنا عند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من شهد منكم الشهر فليصم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هلاكه بالدا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عن مجاهد </w:t>
      </w:r>
      <w:r>
        <w:rPr>
          <w:rFonts w:cs="Times New Roman" w:ascii="Times New Roman" w:hAnsi="Times New Roman"/>
          <w:sz w:val="36"/>
          <w:szCs w:val="36"/>
          <w:rtl w:val="true"/>
        </w:rPr>
        <w:t>{</w:t>
      </w:r>
      <w:r>
        <w:rPr>
          <w:rFonts w:ascii="Times New Roman" w:hAnsi="Times New Roman" w:cs="Times New Roman"/>
          <w:sz w:val="36"/>
          <w:sz w:val="36"/>
          <w:szCs w:val="36"/>
          <w:rtl w:val="true"/>
        </w:rPr>
        <w:t>فمن شهد منكم الشهر فليصم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كان مسافرا في بلد مقيم فليصم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عن سعيد بن جبير </w:t>
      </w:r>
      <w:r>
        <w:rPr>
          <w:rFonts w:cs="Times New Roman" w:ascii="Times New Roman" w:hAnsi="Times New Roman"/>
          <w:sz w:val="36"/>
          <w:szCs w:val="36"/>
          <w:rtl w:val="true"/>
        </w:rPr>
        <w:t>{</w:t>
      </w:r>
      <w:r>
        <w:rPr>
          <w:rFonts w:ascii="Times New Roman" w:hAnsi="Times New Roman" w:cs="Times New Roman"/>
          <w:sz w:val="36"/>
          <w:sz w:val="36"/>
          <w:szCs w:val="36"/>
          <w:rtl w:val="true"/>
        </w:rPr>
        <w:t>فمن شهد منكم الشهر فليصم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كان مقيم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وكيع وعبد بن حميد وابن جرير وابن أبي حاتم عن عل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ن أدركه رمضان وهو مقيم ثم سافر فقد لزمه الصوم، لأن الله يقول </w:t>
      </w:r>
      <w:r>
        <w:rPr>
          <w:rFonts w:cs="Times New Roman" w:ascii="Times New Roman" w:hAnsi="Times New Roman"/>
          <w:sz w:val="36"/>
          <w:szCs w:val="36"/>
          <w:rtl w:val="true"/>
        </w:rPr>
        <w:t>{</w:t>
      </w:r>
      <w:r>
        <w:rPr>
          <w:rFonts w:ascii="Times New Roman" w:hAnsi="Times New Roman" w:cs="Times New Roman"/>
          <w:sz w:val="36"/>
          <w:sz w:val="36"/>
          <w:szCs w:val="36"/>
          <w:rtl w:val="true"/>
        </w:rPr>
        <w:t>فمن شهد منكم الشهر فليصم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سعيد بن منصور عن ابن عمر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من شهد منكم الشهر فليصم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أدركه رمضان في أهله ثم أراد السفر فليص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دارقطني بسند ضعيف عن جابر بن عبد الله عن النبي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من أفطر يوما من شهر رمضان في الحضر فليهد بدنه، فإن لم يجد فليطعم ثلاثين صاعا من تمر للمساك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ما 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ومن كان مريضا أو على سفر فعدة من أيام أخ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أخرج ابن جرير عن الحسن وإبراهيم النخعي 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لم يستطع المريض أن يصلي قائما أفط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عطاء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صيام في السفر مثل الصلاة، تقصر إذا أفطرت، وتصوم إذا وفيت الصلا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سفيان بن عينية وابن سعد وعبد بن حميد وأبو داود والترمذي والنسائي وابن ماجه وابن جرير والبيهقي في سننه عن أنس بن مالك القشي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 النبي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له وضع عن المسافر الصوم، وشطر الصلاة، وعلى الحبلى والمرضع</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عبد بن حميد وابن جرير عن 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سئل عن الصوم في السفر،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سر وعسر، فخذ بيسر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مالك والشافعي وعبد بن حميد والبخاري ومسلم وأبو داود والترمذي والنسائي وابن ماجه عن عائشة</w:t>
      </w:r>
      <w:r>
        <w:rPr>
          <w:rFonts w:cs="Times New Roman" w:ascii="Times New Roman" w:hAnsi="Times New Roman"/>
          <w:sz w:val="36"/>
          <w:szCs w:val="36"/>
          <w:rtl w:val="true"/>
        </w:rPr>
        <w:t>"</w:t>
      </w:r>
      <w:r>
        <w:rPr>
          <w:rFonts w:ascii="Times New Roman" w:hAnsi="Times New Roman" w:cs="Times New Roman"/>
          <w:sz w:val="36"/>
          <w:sz w:val="36"/>
          <w:szCs w:val="36"/>
          <w:rtl w:val="true"/>
        </w:rPr>
        <w:t>إن حمزة الأسلمي سأل رسول الله صلى الله عليه وسلم عن الصوم في السفر،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شئت فصم، وإن شئت فأفط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دارقطني وصححه عن حمزة بن عمرو الأسلمي </w:t>
      </w:r>
      <w:r>
        <w:rPr>
          <w:rFonts w:cs="Times New Roman" w:ascii="Times New Roman" w:hAnsi="Times New Roman"/>
          <w:sz w:val="36"/>
          <w:szCs w:val="36"/>
          <w:rtl w:val="true"/>
        </w:rPr>
        <w:t>"</w:t>
      </w:r>
      <w:r>
        <w:rPr>
          <w:rFonts w:ascii="Times New Roman" w:hAnsi="Times New Roman" w:cs="Times New Roman"/>
          <w:sz w:val="36"/>
          <w:sz w:val="36"/>
          <w:szCs w:val="36"/>
          <w:rtl w:val="true"/>
        </w:rPr>
        <w:t>أ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إني أجد قوة على الصيام في السفر فهل علي جناح؟ ف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رخصة من الله تعالى، من أخذ بها فحسن، وإن أحب أن يصوم فلا جناح علي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وعبد بن حميد ومسلم عن الصوم في السفر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شئت أن تصوم فصم، وإن شئت أن تفطر فأفط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لدارقطني عن عائشة قالت</w:t>
      </w:r>
      <w:r>
        <w:rPr>
          <w:rFonts w:cs="Times New Roman" w:ascii="Times New Roman" w:hAnsi="Times New Roman"/>
          <w:sz w:val="36"/>
          <w:szCs w:val="36"/>
          <w:rtl w:val="true"/>
        </w:rPr>
        <w:t>"</w:t>
      </w:r>
      <w:r>
        <w:rPr>
          <w:rFonts w:ascii="Times New Roman" w:hAnsi="Times New Roman" w:cs="Times New Roman"/>
          <w:sz w:val="36"/>
          <w:sz w:val="36"/>
          <w:szCs w:val="36"/>
          <w:rtl w:val="true"/>
        </w:rPr>
        <w:t>كل قد فعل النبي صلى الله عليه وسلم، فقد صام وأفطر، وأتم وقصر في السف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خطيب في تالي التلخيص عن معاذ بن جبل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صام النبي صلى الله عليه وسلم بعد ما أنزلت عليه آية الرخصة في السفر</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وأخرج عبد بن حميد عن أبي عياض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خرج النبي صلى الله عليه وسلم مسافرا في رمضان، فنودي في ا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شاء صام ومن شاء أفط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يل لأبي عيا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يف فعل رسول الله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ام، وكان أحقهم بذل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أعيب على من صام، وعلى من أفطر في السف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عن سعيد بن المسيب وعامر </w:t>
      </w:r>
      <w:r>
        <w:rPr>
          <w:rFonts w:cs="Times New Roman" w:ascii="Times New Roman" w:hAnsi="Times New Roman"/>
          <w:sz w:val="36"/>
          <w:szCs w:val="36"/>
          <w:rtl w:val="true"/>
        </w:rPr>
        <w:t>"</w:t>
      </w:r>
      <w:r>
        <w:rPr>
          <w:rFonts w:ascii="Times New Roman" w:hAnsi="Times New Roman" w:cs="Times New Roman"/>
          <w:sz w:val="36"/>
          <w:sz w:val="36"/>
          <w:szCs w:val="36"/>
          <w:rtl w:val="true"/>
        </w:rPr>
        <w:t>أنهما اتفقا أن أصحاب رسول الله صلى الله عليه وسلم كانوا يسافرون في رمضان، فيصوم الصائم ويفطر المفطر، فلا يعيب المفطر على الصائم ولا الصائم على المفط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مالك والشافعي وعبد بن حميد والبخاري وأبو داود عن أنس بن مالك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سافرنا مع النبي صلى الله عليه وسلم في رمضان فصام بعضنا وأفطر بعضنا، فلم يعب الصائم على المفطر ولا المفطر على الصائ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مسلم والترمذي والنسائي عن أبي سعيد الخدري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كنا نسافر مع رسول الله صلى الله عليه وسلم في شهر رمضان، فمنا الصائم ومنا المفطر، فلا يجد المفطر على الصائم ولا الصائم على المفطر، وكانوا يرون أنه من وجد قوة فصام محسن، ومن وجد ضعفا فأفطر محس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أبو داود والنسائي عن جابر بن عبد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 رسول الله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ليس من البر الصيام في السف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أحمد وعبد بن حميد والنسائي وابن ماجه والحاكم وصححه عن كعب بن عاصم الأشعري</w:t>
      </w:r>
      <w:r>
        <w:rPr>
          <w:rFonts w:cs="Times New Roman" w:ascii="Times New Roman" w:hAnsi="Times New Roman"/>
          <w:sz w:val="36"/>
          <w:szCs w:val="36"/>
          <w:rtl w:val="true"/>
        </w:rPr>
        <w:t>"</w:t>
      </w:r>
      <w:r>
        <w:rPr>
          <w:rFonts w:ascii="Times New Roman" w:hAnsi="Times New Roman" w:cs="Times New Roman"/>
          <w:sz w:val="36"/>
          <w:sz w:val="36"/>
          <w:szCs w:val="36"/>
          <w:rtl w:val="true"/>
        </w:rPr>
        <w:t>ان النبي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يس من البر الصيام في السف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عن ابن ع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أن أفطر في رمضان في السفر أحب إلي من أن أصو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خرج ابن أبي شيبه وعبد بن حميد عن ابن ع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إفطار في السفر صدقة تصدق الله بها على عباد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عن ابن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سأل عن الصوم في السفر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خصة نزلت من السماء، فإن شئتم فردو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عن ابن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سئل عن الصوم في السفر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و تصدقت بصدقة فردت ألم تكن تغضب، إنما هو صدقة صدقها الله عليك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نسائي وابن ماجه وابن جرير عن عبد الرحمن بن عوف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صائم رمضان في السفر كالمفطر في الحض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عبد بن حميد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إفطار في السفر كالمفطر في الحض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عبد بن حميد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إفطار في السفر عزم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عن محرز بن أبي هري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كان في سفر فصام رمضان، فلما رجع أمره أبو هريرة أن يقضي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عن عامر بن ربي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عمر أمر رجلا صام رضان في السفر أن يعي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وكيع وعبد بن حميد عن عامر بن عبد العزيز</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سئل عن الصوم في السفر،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كان أهون عليك فص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لفظ</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كان يسر فصوموا، وإن كان عسر فأفطر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يريد الله بكم اليسر ولا يريد بكم العس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لنسائي وابن جرير عن خيثم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ألت أنس بن مالك عن الصوم في السفر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صوم،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ين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فعدة من أيام أخر</w:t>
      </w:r>
      <w:r>
        <w:rPr>
          <w:rFonts w:cs="Times New Roman" w:ascii="Times New Roman" w:hAnsi="Times New Roman"/>
          <w:sz w:val="36"/>
          <w:szCs w:val="36"/>
          <w:rtl w:val="true"/>
        </w:rPr>
        <w:t>}</w:t>
      </w:r>
      <w:r>
        <w:rPr>
          <w:rFonts w:ascii="Times New Roman" w:hAnsi="Times New Roman" w:cs="Times New Roman"/>
          <w:sz w:val="36"/>
          <w:sz w:val="36"/>
          <w:szCs w:val="36"/>
          <w:rtl w:val="true"/>
        </w:rPr>
        <w:t>؟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ها نزلت يوم نزلت ونحن نرتحل جياعا وننزل على غير شبع، واليوم نرتحل شباعا وننزل على شبع</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عبد بن حميد عن أن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أفطر فهي رخصة ومن صام فهو أفض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عن إبراهيم وسعيد بن جبير ومجاهد أنهم قالوا في الصوم في الس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شئت فأفطر وإن شئت فصم، والصوم أفض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من طريق العوام عن مجاهد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كان النبي صلى الله عليه وسلم يصوم ويفطر في السفر، ويرى أصحابه أنه يصوم و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وا إني أظل يطعمني ربي ويسقي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عو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لت لمجاه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ي ذلك يرى؟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وم في رمضان أفضل من صوم في غير رمضا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من طريق أبي البختر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عبي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ذا سافر الرجل وقد صام في رمضان فليصم ما بقي، ثم قرأ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فمن شهد منكم الشهر فليصم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ان ابن عباس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شاء صام ومن شاء أفط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عن محمد بن سيرين سألت عبيدة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سافر في رمضا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يتبع</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تابع</w:t>
      </w:r>
      <w:r>
        <w:rPr>
          <w:rFonts w:cs="Times New Roman" w:ascii="Times New Roman" w:hAnsi="Times New Roman"/>
          <w:sz w:val="36"/>
          <w:szCs w:val="36"/>
          <w:rtl w:val="true"/>
        </w:rPr>
        <w:t xml:space="preserve">... </w:t>
      </w:r>
      <w:r>
        <w:rPr>
          <w:rFonts w:cs="Times New Roman" w:ascii="Times New Roman" w:hAnsi="Times New Roman"/>
          <w:sz w:val="36"/>
          <w:szCs w:val="36"/>
        </w:rPr>
        <w:t>3</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شهر رمضان الذي أنزل فيه القرآن هدى للناس وبينات من الهدى</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عن إبراهي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أدرك الرجل رمضان فلا يخرج، فإن خرج وقد صام شيئا منه فليصمه في السفر، فإنه إن يقضه في رمضان أحب إلي من أن يقضيه في غير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عن أبي مجلز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دخل شهر رمضان فلا يسافرن الرجل، فإن أبى إلا أن يسافر فليص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عن عبد الرحمن بن القاس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إبراهيم بن محمد جاء إلى عائشة يسلم عليها وهو في رمضان ف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ن تري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عم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عدت حتى دخل هذا الشهر، لا تخر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 أصحابي وأهلي قد خرجوا</w:t>
      </w:r>
      <w:r>
        <w:rPr>
          <w:rFonts w:cs="Times New Roman" w:ascii="Times New Roman" w:hAnsi="Times New Roman"/>
          <w:sz w:val="36"/>
          <w:szCs w:val="36"/>
          <w:rtl w:val="true"/>
        </w:rPr>
        <w:t>!</w:t>
      </w:r>
      <w:r>
        <w:rPr>
          <w:rFonts w:ascii="Times New Roman" w:hAnsi="Times New Roman" w:cs="Times New Roman"/>
          <w:sz w:val="36"/>
          <w:sz w:val="36"/>
          <w:szCs w:val="36"/>
          <w:rtl w:val="true"/>
        </w:rPr>
        <w:t>،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ن، فردهم ثم أقم حتى تفط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عن أم درة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ت عند عائشة، فجاء رسول إلي وذلك في رمضان، فقالت لي عائش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هذا؟ 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سول أخي يريد أن نخر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تخرجي حتى ينقضي الشهر، فإن رمضان لو أدركني وأنا في الطريق لأقم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عن الحس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بأس أن يسافر الرجل في رمضان، ويفطر إن ش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عن الحس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 يجعل الله رمضان قيد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عن عطاء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أدركه شهر رمضان فلا بأس أن يسافر، ثم يفط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أبو داود عن سنان بن سلمة بن محبق الهذلي عن أبي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من كانت له حمولة تأوي إلى شبع فليصم رمضان حيث أدرك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سعد عن عائشة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له تصدق بفطر رمضان على مريض أمتي ومسافر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طبراني عن أنس بن مالك عن رجل من كعب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أغارت علينا خيل لرسول الله صلى الله عليه وسلم، فانتهيت إليه وهو يأكل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جلس فأصب من طعامنا هذ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إني صائ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جلس أحدثك عن الصلاة وعن الصو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له عز وجل وضع شطر الصلاة عن المسافر، ووضع الصوم عن المسافر والمريض والحام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عن عكرمة </w:t>
      </w:r>
      <w:r>
        <w:rPr>
          <w:rFonts w:cs="Times New Roman" w:ascii="Times New Roman" w:hAnsi="Times New Roman"/>
          <w:sz w:val="36"/>
          <w:szCs w:val="36"/>
          <w:rtl w:val="true"/>
        </w:rPr>
        <w:t>{</w:t>
      </w:r>
      <w:r>
        <w:rPr>
          <w:rFonts w:ascii="Times New Roman" w:hAnsi="Times New Roman" w:cs="Times New Roman"/>
          <w:sz w:val="36"/>
          <w:sz w:val="36"/>
          <w:szCs w:val="36"/>
          <w:rtl w:val="true"/>
        </w:rPr>
        <w:t>فعدة من أيام أخ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شاء وصل وإن شاء فرق</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نذر وابن أبي حاتم والبيهقي في سننه عن ابن عباس في قضاء رمضا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 شاء تابع وإن شاء فرق، لأن الله تعالى يقول </w:t>
      </w:r>
      <w:r>
        <w:rPr>
          <w:rFonts w:cs="Times New Roman" w:ascii="Times New Roman" w:hAnsi="Times New Roman"/>
          <w:sz w:val="36"/>
          <w:szCs w:val="36"/>
          <w:rtl w:val="true"/>
        </w:rPr>
        <w:t>{</w:t>
      </w:r>
      <w:r>
        <w:rPr>
          <w:rFonts w:ascii="Times New Roman" w:hAnsi="Times New Roman" w:cs="Times New Roman"/>
          <w:sz w:val="36"/>
          <w:sz w:val="36"/>
          <w:szCs w:val="36"/>
          <w:rtl w:val="true"/>
        </w:rPr>
        <w:t>فعدة من أيام أخ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الدارقطني عن ابن عباس في قضاء رمض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م كيف شئت، وقال ابن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مه كما أفطرت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مالك وابن أبي شيبة عن ابن ع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صوم شهر رمضان متتابعا من أفطره من مرض أو سف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سعيد بن منصور والبيهقي عن أن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سئل عن قضاء رمضان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ما قا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فعدة من أيام أخ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ذا أحصى العدة فلا بأس بالتفريق</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الدارقطني والبيهقي عن أبي عبيدة بن الجرا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سئل عن قضاء رمضان متفرقا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له لم يرخص لكم في فطره وهو يريد أن يشق عليكم في قضائه، فاحصر العدة واصنع ما شئ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دارقطني عن رافع بن خديج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حصر العدة وصم كيف شئ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الدارقطني عن معاذ بن جب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سئل عن قضاء رمضان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حصر العدة وصم كيف شئ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دارقطني عن عمرو بن العاص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رق قضاء رمضان إنما قا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فعدة من أيام أخ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وكيع وابن أبي حاتم عن أبي هري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امرأة سأل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يف تقضي رمضان؟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صومي كيف شئت وأحصي العدة، فإنما </w:t>
      </w:r>
      <w:r>
        <w:rPr>
          <w:rFonts w:cs="Times New Roman" w:ascii="Times New Roman" w:hAnsi="Times New Roman"/>
          <w:sz w:val="36"/>
          <w:szCs w:val="36"/>
          <w:rtl w:val="true"/>
        </w:rPr>
        <w:t>{</w:t>
      </w:r>
      <w:r>
        <w:rPr>
          <w:rFonts w:ascii="Times New Roman" w:hAnsi="Times New Roman" w:cs="Times New Roman"/>
          <w:sz w:val="36"/>
          <w:sz w:val="36"/>
          <w:szCs w:val="36"/>
          <w:rtl w:val="true"/>
        </w:rPr>
        <w:t>يريد الله بكم اليسر ولا يريد بكم العس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نذر والدارقطني وصححه والبيهقي في سننه عن عائشة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فعدة من أيام أخر متتابع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سقطت متتابع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بيهق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نسخ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دارقطني وضعفه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من كان عليه صوم من رمضان فليسرده ولا يفرق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دارقطني وضعفه عن عبد الله بن عمرو</w:t>
      </w:r>
      <w:r>
        <w:rPr>
          <w:rFonts w:cs="Times New Roman" w:ascii="Times New Roman" w:hAnsi="Times New Roman"/>
          <w:sz w:val="36"/>
          <w:szCs w:val="36"/>
          <w:rtl w:val="true"/>
        </w:rPr>
        <w:t>"</w:t>
      </w:r>
      <w:r>
        <w:rPr>
          <w:rFonts w:ascii="Times New Roman" w:hAnsi="Times New Roman" w:cs="Times New Roman"/>
          <w:sz w:val="36"/>
          <w:sz w:val="36"/>
          <w:szCs w:val="36"/>
          <w:rtl w:val="true"/>
        </w:rPr>
        <w:t>سئل النبي صلى الله عليه وسلم عن قضاء رمضان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ضيه تباعا، وإن فرقه أجزأ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دارقطني عن ابن عمر </w:t>
      </w:r>
      <w:r>
        <w:rPr>
          <w:rFonts w:cs="Times New Roman" w:ascii="Times New Roman" w:hAnsi="Times New Roman"/>
          <w:sz w:val="36"/>
          <w:szCs w:val="36"/>
          <w:rtl w:val="true"/>
        </w:rPr>
        <w:t>"</w:t>
      </w:r>
      <w:r>
        <w:rPr>
          <w:rFonts w:ascii="Times New Roman" w:hAnsi="Times New Roman" w:cs="Times New Roman"/>
          <w:sz w:val="36"/>
          <w:sz w:val="36"/>
          <w:szCs w:val="36"/>
          <w:rtl w:val="true"/>
        </w:rPr>
        <w:t>أن النبي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قضاء رمضان إن شاء فرق وإن شاء تابع</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دارقطني من حديث 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ث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الدارقطني عن محمد بن المنكدر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بلغني عن رسول الله صلى الله عليه وسلم سئل عن تقطيع قضاء صيام شهر رمضان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ذاك إليك، أرأيت لو كان على أحدكم دين فقضى الدرهم والدرهمين، إلم يكن قض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لله تعالى أحق أن يقضى ويغ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دارقط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سناده حسن إلا أنه مرسل، ثم رواه من طريق آخر موصولا عن جابر مرفوعا وضعف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خرج ابن جرير وابن أبي حاتم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يريد الله بكم اليسر ولا يريد بكم العس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إفطار في السفر، والعسر الصوم في السف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مردويه عن محجن بن الأدرع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رأى رجلا يصلي فتراءاه ببصره ساعة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تراه يصلي صادقا؟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هذا أكثر أهل المدينة صل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تسمعه فتهلكه،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له إنما أراد بهذه الأمة اليسر ولا يريد بهم العس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حمد عن الأعرج </w:t>
      </w:r>
      <w:r>
        <w:rPr>
          <w:rFonts w:cs="Times New Roman" w:ascii="Times New Roman" w:hAnsi="Times New Roman"/>
          <w:sz w:val="36"/>
          <w:szCs w:val="36"/>
          <w:rtl w:val="true"/>
        </w:rPr>
        <w:t>"</w:t>
      </w:r>
      <w:r>
        <w:rPr>
          <w:rFonts w:ascii="Times New Roman" w:hAnsi="Times New Roman" w:cs="Times New Roman"/>
          <w:sz w:val="36"/>
          <w:sz w:val="36"/>
          <w:szCs w:val="36"/>
          <w:rtl w:val="true"/>
        </w:rPr>
        <w:t>أنه سمع النبي صلى الله عليه وسلم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خير دينكم أيسره، إن خير دينكم أيسر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سعد وأحمد وأبو يعلى والطبراني وابن مردويه عن عروة التميمي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سأل الناس رسول الله صلى الله عليه وسلم هل علينا حرج في كذا؟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ها الناس إن دين الله يسر ثلاثا يقو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بزار عن أنس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سروا ولا تعسروا، وسكنوا ولا تنفرو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عن أن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إن هذا الدين متين فأوغلوا فيه برف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خرج البزار عن جاب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إن هذا الدين متين فأوغل فيه برفق، فإن المنبت لا أرضا قطع ولا ظهرا أبقى</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حمد عن أبي ذر عن النبي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الإسلام ذلول لا يركب إلا ذلول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بخاري والنسائي والبيهقي في شعب الإيمان عن أبي هريرة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سمعت النبي صلى الله عليه وسلم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دين يسر، ولن يغالب الدين أحد إلا غلبه، سددوا وقاربوا، وأبشروا واستعينوا بالغدوة والروحة وشيء من الدلج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طيالسي وأحمد والبيهقي عن بريدة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أخذ رسول الله صلى الله عليه وسلم بيدي فانطلقنا نمشي جميعا، فإذا رجل بين أيدينا يصلي يكثر الركوع والسجود، ف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راه مرائيا؟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 ورسوله أعلم</w:t>
      </w:r>
      <w:r>
        <w:rPr>
          <w:rFonts w:cs="Times New Roman" w:ascii="Times New Roman" w:hAnsi="Times New Roman"/>
          <w:sz w:val="36"/>
          <w:szCs w:val="36"/>
          <w:rtl w:val="true"/>
        </w:rPr>
        <w:t>.</w:t>
      </w:r>
      <w:r>
        <w:rPr>
          <w:rFonts w:ascii="Times New Roman" w:hAnsi="Times New Roman" w:cs="Times New Roman"/>
          <w:sz w:val="36"/>
          <w:sz w:val="36"/>
          <w:szCs w:val="36"/>
          <w:rtl w:val="true"/>
        </w:rPr>
        <w:t>؟ فأرسل يدي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ليكم هديا قاصدا، فإنه من يشاد هذا الدين يغلب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بيهقي عن عائشة عن النبي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إن هذا الدين متين فأوغل فيه برفق، ولا تكرهوا عبادة الله إلى عباده، فإن المنبت لا يقطع سفرا ولا يستبقي ظهر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بيهقي عن عبد الله بن عمرو بن العاص عن رسول الله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إن هذا الدين متين فأوغل به برفق، ولا تبغض إلى نفسك عبادة ربك، فإن المنبت لا سفر قطع ولا ظهرا أبقى، فاعمل عمل امرئ يظن أن لن يموت أبدا، واحذر حذرا تخشى أن تموت غد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طبراني والبيهقي عن سهل بن أبي أمامة بن سهل بن حنيف عن أبيه عن جده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تشددوا على أنفسكم، فإنما هلك من كان قبلكم بتشديدهم على أنفسهم، وستجدون بقاياهم في الصوامع والديارا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من طريق معبد الجهني عن بعض أصحاب النبي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العلم أفضل من العمل، وخير الأعمال أوسطها، ودين الله بين القاسي والغالي، والحسنة بين الشيئين لا ينالها إلا بالله، وشر السير الحقحق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عبيد والبيهقي عن إسحق بن سوي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عبد عبد الله بن مطرف فقال له مطر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عبد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علم أفضل من العمل والحسنة بين الشيئين، وخير الأمور أوساطها، وشر السير الحقحق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عبيد والبيهقي عن تميم الدار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ذ من دينك لنفسك، ومن نفسك لدينك حتى يستقيم بك الأمر على عبادة تطيق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بيهقي عن ابن عمر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له يحب أن يؤتى رخصه كما يحب أن تؤتى عزائم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بزار والطبراني وابن حبان عن ابن عباس عن النبي صلى الله عليه وسلم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له يحب أن تؤتى رخصه كما يحب أن تؤتى عزائم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والبزار وابن خزيمة وابن حبان والطبراني في الأوسط والبيهقي عن ابن ع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له يحب أن تؤتى رخصه كما لا يحب أن تؤتى معصيت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بخاري في الأدب المفرد عن ابن عباس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سئل النبي صلى الله عليه وسلم أي الأديان أحب إلى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حنيفية السمح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عن ابن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رجلا قا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أقوى على الصيام في السفر، فقال ابن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سمعت رسول الله صلى الله عليه وسلم يقول</w:t>
      </w:r>
      <w:r>
        <w:rPr>
          <w:rFonts w:cs="Times New Roman" w:ascii="Times New Roman" w:hAnsi="Times New Roman"/>
          <w:sz w:val="36"/>
          <w:szCs w:val="36"/>
          <w:rtl w:val="true"/>
        </w:rPr>
        <w:t>"</w:t>
      </w:r>
      <w:r>
        <w:rPr>
          <w:rFonts w:ascii="Times New Roman" w:hAnsi="Times New Roman" w:cs="Times New Roman"/>
          <w:sz w:val="36"/>
          <w:sz w:val="36"/>
          <w:szCs w:val="36"/>
          <w:rtl w:val="true"/>
        </w:rPr>
        <w:t>من لم يقبل رخصة الله كان عليه من الإثم مثل جبال عرف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عن عبد الله بن يزيد بن أدي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ي أبو الدرداء، ووأئلة بن الأسقع، وأبو أمامة، وأنس بن مالك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له يحب أن تقبل رخصه كما يحب العبد مغفرة رب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عن عائشة قالت</w:t>
      </w:r>
      <w:r>
        <w:rPr>
          <w:rFonts w:cs="Times New Roman" w:ascii="Times New Roman" w:hAnsi="Times New Roman"/>
          <w:sz w:val="36"/>
          <w:szCs w:val="36"/>
          <w:rtl w:val="true"/>
        </w:rPr>
        <w:t>"</w:t>
      </w:r>
      <w:r>
        <w:rPr>
          <w:rFonts w:ascii="Times New Roman" w:hAnsi="Times New Roman" w:cs="Times New Roman"/>
          <w:sz w:val="36"/>
          <w:sz w:val="36"/>
          <w:szCs w:val="36"/>
          <w:rtl w:val="true"/>
        </w:rPr>
        <w:t>وضع رسول الله صلى الله عليه وسلم ذقني على منكبه لأنظر زفن الحبشة حتى كنت الذي مللت وانصرفت عنهم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يومئذ</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تعلم يهود أن في ديننا فسحة، أي أرسلت بحنيفية سمح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حكيم الترمذي في نوادر الأصول عن الحس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دين الله وضع دون الغلو وفوق التقصي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تعب على من صام في السفر ولا على من أفطر، خذ بأيسرهما علي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الله تعالى </w:t>
      </w:r>
      <w:r>
        <w:rPr>
          <w:rFonts w:cs="Times New Roman" w:ascii="Times New Roman" w:hAnsi="Times New Roman"/>
          <w:sz w:val="36"/>
          <w:szCs w:val="36"/>
          <w:rtl w:val="true"/>
        </w:rPr>
        <w:t>{</w:t>
      </w:r>
      <w:r>
        <w:rPr>
          <w:rFonts w:ascii="Times New Roman" w:hAnsi="Times New Roman" w:cs="Times New Roman"/>
          <w:sz w:val="36"/>
          <w:sz w:val="36"/>
          <w:szCs w:val="36"/>
          <w:rtl w:val="true"/>
        </w:rPr>
        <w:t>يريد الله بكم اليسر ولا يريد بكم العس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عن مجاه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ذ بأيسرهما عليك، فإن الله لم يرد إلا اليس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الربيع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تكملوا الع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دة رمضا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دود والنسائي وابن المنذر والدارقطني في سننه عن حذيف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لا تقدموا الشهر حتى تروا الهلال أو تكملوا العدة ثلاثين، ثم صوموا حتى تروا الهلال أو تكملوا العدة ثلاث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داود والترمذي والنسائي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لا تقدموا الشهر بصيام يوم ولا يومين إلا أن يكون شيء يصومه أحدكم، ولا تصوموا حتى تروه، ثم صوموا حتى تروه، فإن حال دونه الغمام فأتموا العدة ثلاثين، ثم أفطرو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بخاري ومسلم والترمذي والنسائي عن أبي هريرة </w:t>
      </w:r>
      <w:r>
        <w:rPr>
          <w:rFonts w:cs="Times New Roman" w:ascii="Times New Roman" w:hAnsi="Times New Roman"/>
          <w:sz w:val="36"/>
          <w:szCs w:val="36"/>
          <w:rtl w:val="true"/>
        </w:rPr>
        <w:t>"</w:t>
      </w:r>
      <w:r>
        <w:rPr>
          <w:rFonts w:ascii="Times New Roman" w:hAnsi="Times New Roman" w:cs="Times New Roman"/>
          <w:sz w:val="36"/>
          <w:sz w:val="36"/>
          <w:szCs w:val="36"/>
          <w:rtl w:val="true"/>
        </w:rPr>
        <w:t>أن النبي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وموا لرؤيته وأفطروا لرؤيته، فإن غيم عليكم الشهر فأكملوا الع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لفظ</w:t>
      </w:r>
      <w:r>
        <w:rPr>
          <w:rFonts w:cs="Times New Roman" w:ascii="Times New Roman" w:hAnsi="Times New Roman"/>
          <w:sz w:val="36"/>
          <w:szCs w:val="36"/>
          <w:rtl w:val="true"/>
        </w:rPr>
        <w:t>: "</w:t>
      </w:r>
      <w:r>
        <w:rPr>
          <w:rFonts w:ascii="Times New Roman" w:hAnsi="Times New Roman" w:cs="Times New Roman"/>
          <w:sz w:val="36"/>
          <w:sz w:val="36"/>
          <w:szCs w:val="36"/>
          <w:rtl w:val="true"/>
        </w:rPr>
        <w:t>فعدوا ثلاث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دارقطني عن رافع بن خديج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احصوا عدة شعبان لرمضان ولا تقدموا الشهر بصوم، فإذا رأيتموه فصوموا، وإذا رأيتموه فأفطروا، فإن غم عليكم فإكملوا العدة ثلاثين يوما ثم أفطروا، فإن الشهر هكذا وهكذا وهكذا وهكذا، وحبس إبهامه في الثالث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دارقطني عن عبد الرحمن بن زيد بن الخطا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ا اصطحبنا أصحاب النبي صلى الله عليه وسلم، وأنهم حدثونا أن النبي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صوموا لرؤيته وأفطروا لرؤيته، فإن أغمي عليكم فعدوا ثلاثين، فإن شهد ذو عدل فصوموا وأفطروا وانسكو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دارقطني عن أبي مسعود الأنصاري </w:t>
      </w:r>
      <w:r>
        <w:rPr>
          <w:rFonts w:cs="Times New Roman" w:ascii="Times New Roman" w:hAnsi="Times New Roman"/>
          <w:sz w:val="36"/>
          <w:szCs w:val="36"/>
          <w:rtl w:val="true"/>
        </w:rPr>
        <w:t>"</w:t>
      </w:r>
      <w:r>
        <w:rPr>
          <w:rFonts w:ascii="Times New Roman" w:hAnsi="Times New Roman" w:cs="Times New Roman"/>
          <w:sz w:val="36"/>
          <w:sz w:val="36"/>
          <w:szCs w:val="36"/>
          <w:rtl w:val="true"/>
        </w:rPr>
        <w:t>أن النبي صلى الله عليه وسلم أصبح صائما لتمام الثلاثين من رمضان، فجاء أعرابيان فشهدا أن لآ إله إلا الله وأنهما أهلاه بالأمس، فأمرهم فأفطرو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لضحاك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تكملوا الع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دة ما أفطر المريض والمساف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وابن أبي حاتم والمروزي في كتاب العيدين عن زيد بن أسلم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تكبروا الله على ما هدا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تكبروا يوم الفط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ق على المسلمين إذا نظروا إلى هلال شوال أن يكبروا الله حتى يفرغوا من عيدهم، لأن الله يقول </w:t>
      </w:r>
      <w:r>
        <w:rPr>
          <w:rFonts w:cs="Times New Roman" w:ascii="Times New Roman" w:hAnsi="Times New Roman"/>
          <w:sz w:val="36"/>
          <w:szCs w:val="36"/>
          <w:rtl w:val="true"/>
        </w:rPr>
        <w:t>{</w:t>
      </w:r>
      <w:r>
        <w:rPr>
          <w:rFonts w:ascii="Times New Roman" w:hAnsi="Times New Roman" w:cs="Times New Roman"/>
          <w:sz w:val="36"/>
          <w:sz w:val="36"/>
          <w:szCs w:val="36"/>
          <w:rtl w:val="true"/>
        </w:rPr>
        <w:t>ولتكملوا العدة ولتكبروا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في المعجم الصغير عن أن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زينوا أعيادكم بالتكبي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مروزي والدارقطني والبيهقي في السنن عن أبي عبد الرحمن السلم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وا في الفطر أشد منهم في الأضحى، يعني في التكبي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في المصنف عن الزهري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كان يخرج يوم الفطر فيكبر حتى يأتي المصلى حيث تقضى الصلاة، فإذا قضى الصلاة قطع التكب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خرجه البيهقي من وجه آخر موصولا عن الزهري عن سالم عن ابن عمر وضعف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بيهقي في شعب الإيمان من طريق نافع عن عبد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كان يخرج إلى العيدين رافعا صوته بالتهليل والتكبي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عطاء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من السنة أن تكبر يوم العي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سعيد بن منصور وابن أبي شيبة والمروزي عن ابن مسعود أنه كان يكبر الله أكبر الله أكبر، لا إله إلا الله والله أكبر، ولله الحم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المروزي والبيهقي في سننه عن ابن عباس، أنه كان يكبر الله أكبر كبيرا، الله أكبر كبيرا، الله أكبر ولله الحمد، الله أكبر وأجل على ما هدان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عن أبي عثمان النهد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عثمان يعلمنا التكبير الله أكبر الله أكبر الله أكبر كبيرا، اللهم أنت أعلى وأجل من أن يكون لك صاحبة، أو يكون لك ولد، أو يكون لك شريك في الملك، أو يكون لك ولي من الذل وكبره تكبيرا، اللهم اغفر لنا اللهم ارحمن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ذا سألك عبادي عني فإني قريب أجيب دعوة الداع إذا دعان فليستجيبوا لي وليؤمنوا بي لعلهم يرشدون</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أخرج ابن جرير والبغوي في معجمه وابن أبي حاتم وأبو الشيخ وابن مردويه من طريق الصلت بن حكيم عن رجل من الأنصار عن أبيه عن جده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جاء رجل إلى رسول الله صلى الله عليه وسل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ا رسول الله أقريب ربنا فنناجيه أم بعيد فنناديه؟ فسكت النبي صلى الله عليه وسلم،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إذا سألك عبادي عني فإني قريب أجيب دعوة الداع إذا دعان فليستجيبوا لي وليؤمن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أمرتهم أن يدعوني فدعوني أستجيب ل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وابن جرير عن الحسن قال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سأل أصحاب النبي صلى الله عليه وسلم أين ربنا؟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إذا سألك عبادي عني فإني قر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مردويه عن أنس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سأل أعرابي رسول الله صلى الله عليه وسلم أين ربن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السماء على عرشه، ثم تلا </w:t>
      </w:r>
      <w:r>
        <w:rPr>
          <w:rFonts w:cs="Times New Roman" w:ascii="Times New Roman" w:hAnsi="Times New Roman"/>
          <w:sz w:val="36"/>
          <w:szCs w:val="36"/>
          <w:rtl w:val="true"/>
        </w:rPr>
        <w:t>(</w:t>
      </w:r>
      <w:r>
        <w:rPr>
          <w:rFonts w:ascii="Times New Roman" w:hAnsi="Times New Roman" w:cs="Times New Roman"/>
          <w:sz w:val="36"/>
          <w:sz w:val="36"/>
          <w:szCs w:val="36"/>
          <w:rtl w:val="true"/>
        </w:rPr>
        <w:t>الرحمن على العرش استوى</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طه الآية </w:t>
      </w:r>
      <w:r>
        <w:rPr>
          <w:rFonts w:cs="Times New Roman" w:ascii="Times New Roman" w:hAnsi="Times New Roman"/>
          <w:sz w:val="36"/>
          <w:szCs w:val="36"/>
        </w:rPr>
        <w:t>5</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إذا سألك عبادي عني فإني قر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عساكر في تاريخه عن عل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لا تعجزوا عن الدعاء فإن الله أنزل علي </w:t>
      </w:r>
      <w:r>
        <w:rPr>
          <w:rFonts w:cs="Times New Roman" w:ascii="Times New Roman" w:hAnsi="Times New Roman"/>
          <w:sz w:val="36"/>
          <w:szCs w:val="36"/>
          <w:rtl w:val="true"/>
        </w:rPr>
        <w:t>{</w:t>
      </w:r>
      <w:r>
        <w:rPr>
          <w:rFonts w:ascii="Times New Roman" w:hAnsi="Times New Roman" w:cs="Times New Roman"/>
          <w:sz w:val="36"/>
          <w:sz w:val="36"/>
          <w:szCs w:val="36"/>
          <w:rtl w:val="true"/>
        </w:rPr>
        <w:t>ادعوني أستجب ل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رج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ا رسول الله ربنا يسمع الدعاء أم كيف ذلك؟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إذا سألك عبادي عني فإني قر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وكيع وعبد بن حميد وابن جرير وابن المنذر وابن أبي حاتم عن عطاء بن أبي ربا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ه بلغه لما أ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وقال ربكم ادعوني أستجيب لكم</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غافر الآية </w:t>
      </w:r>
      <w:r>
        <w:rPr>
          <w:rFonts w:cs="Times New Roman" w:ascii="Times New Roman" w:hAnsi="Times New Roman"/>
          <w:sz w:val="36"/>
          <w:szCs w:val="36"/>
        </w:rPr>
        <w:t>60</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و نعلم أي ساعة ندعو؟ ف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وإذا سألك عبادي عني فإني قر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يرشد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سفيان بن عينية في تفسيره وعبد الله بن أحمد في زوائد الزهد من طريق سفيان عن أبي قال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قال المسلمون يا رسول الله أقريب ربنا فنناجيه أم بعيد فنناديه؟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إذا سألك عبادي عني فإني قر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قتاد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ذكر لنا أنه لما 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ادعوني أستجيب لكم</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غافر الآية </w:t>
      </w:r>
      <w:r>
        <w:rPr>
          <w:rFonts w:cs="Times New Roman" w:ascii="Times New Roman" w:hAnsi="Times New Roman"/>
          <w:sz w:val="36"/>
          <w:szCs w:val="36"/>
        </w:rPr>
        <w:t>60</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ج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يف ندعو يا نبي الله؟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إذا سألك عبادي عني فإني قر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المنذر عن عبد الله بن عبي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ما نزلت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ادعوني أستجيب لكم</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غافر الآية </w:t>
      </w:r>
      <w:r>
        <w:rPr>
          <w:rFonts w:cs="Times New Roman" w:ascii="Times New Roman" w:hAnsi="Times New Roman"/>
          <w:sz w:val="36"/>
          <w:szCs w:val="36"/>
        </w:rPr>
        <w:t>60</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يف لنا به أن نلقاه حتى ندعوه؟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إذا سألك عبادي عني فإني قر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دق ربنا وهو بكل مكا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نذر عن ابن جريج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مسلم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قريب ربنا فنناجيه أم بعيد فنناديه؟ ف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فليستجيبوا 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يطعوني والاستجابة هي الطاعة </w:t>
      </w:r>
      <w:r>
        <w:rPr>
          <w:rFonts w:cs="Times New Roman" w:ascii="Times New Roman" w:hAnsi="Times New Roman"/>
          <w:sz w:val="36"/>
          <w:szCs w:val="36"/>
          <w:rtl w:val="true"/>
        </w:rPr>
        <w:t>{</w:t>
      </w:r>
      <w:r>
        <w:rPr>
          <w:rFonts w:ascii="Times New Roman" w:hAnsi="Times New Roman" w:cs="Times New Roman"/>
          <w:sz w:val="36"/>
          <w:sz w:val="36"/>
          <w:szCs w:val="36"/>
          <w:rtl w:val="true"/>
        </w:rPr>
        <w:t>وليؤمنوا 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يعلموا </w:t>
      </w:r>
      <w:r>
        <w:rPr>
          <w:rFonts w:cs="Times New Roman" w:ascii="Times New Roman" w:hAnsi="Times New Roman"/>
          <w:sz w:val="36"/>
          <w:szCs w:val="36"/>
          <w:rtl w:val="true"/>
        </w:rPr>
        <w:t>{</w:t>
      </w:r>
      <w:r>
        <w:rPr>
          <w:rFonts w:ascii="Times New Roman" w:hAnsi="Times New Roman" w:cs="Times New Roman"/>
          <w:sz w:val="36"/>
          <w:sz w:val="36"/>
          <w:szCs w:val="36"/>
          <w:rtl w:val="true"/>
        </w:rPr>
        <w:t>أني قريب أجيب دعوة الداع إذا دعا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الحس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فتاح البحار السفن، ومفتاح الأرض الطرق، ومفتاح السماء الدع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في المصنف وأحمد في الزهد عن كع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موس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قريب أنت فأناجيك أم بعيد فأنادي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موسى أنا جليس من ذكرن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ب فإن نكون من الحال على حال نعظمك أو نجلك أن نذكرك عليه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اه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جنابة والغائط</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موسى اذكرني على كل حا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أحمد والبخاري ومسلم وأبو داود والترمذي والنسائي وابن ماجه وابن مردويه والبيهقي في الأسماء والصفات عن أبي موسى الأشعري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كنا مع رسول الله صلى الله عليه وسلم في غزاة، فجعلنا لا نصعد شرفا ولا نهبط واديا إلا رفعنا أصواتنا بالتكبير، فدنا منا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يها الناس أربعوا على أنفسكم فإنكم لا تدعون أصم ولا غائبا، إنما تدعون سميعا بصيرا، إن الذي تدعون أقرب إلى أحدكم من عنق راحلت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حمد عن أنس أن النبي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يقو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ا عند ظن عبدي بي وأنا معه إذا دعان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حمد وأبو داود والترمذي وحسنه وابن ماجه والحاكم وصححه والبيهقي في الأسماء والصفات عن سلمان الفارسي عن النبي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إن ربكم حي كريم يستحي من عبده إذا رفع يديه إليه أن يردهما صف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لفظ</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ستحي أن يبسط العبد إليه فيردهما خائب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عن سلما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أجد في التور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الله حي كريم يستحي أن يرد يدين خائبتين يسأل بهما خير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الحاكم عن أن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إن ربكم حي كريم يستحي إذا رفع العبد يديه إليه أن يردهما حتى يجعل فيهما خير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نعيم في الحلية عن أن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له جواد كريم يستحي من العبد المسلم إذا دعاه أن يرد يديه صفرا ليس فيهما شي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في الكبير عن ابن ع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له حي كريم يستحي أن يرفع العبد يديه فيردهما صفرا لا خير فيهما، فإذا رفع أحدكم يديه فليق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حي يا قيوم لا إله إلا أنت، يا أرحم الراحمين ثلاث مرات، ثم إذا أراد رد يديه فليفرغ الخير على وجه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عن سلما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ما رفع قوم أكفهم إلى الله عز وجل يسألونه شيئا إلا كان حقا على الله أن يضع في أيديهم الذي سألو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عن جاب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له عز وجل حي كريم يستحي من عبده أن يرفع يديه فيردهما صفرا ليس فيهما شي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في الدعاء عن الوليد بن عبد الله بن أبي مغيث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إذا دعا أحدكم فرفع يديه فإن الله جاعل في يديه بركة ورحمة، فلا يردهما حتى يمسح بهما وجه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بزار والبيهقي في شعب الإيمان عن أنس عن النبي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يقول ال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ابن آدم واحدة لي، وواحدة لك، وواحدة فيما بيني وبينك، وواحدة فيما بينك وبين عبا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ما التي لي فتعبدني لا تشرك بي شيئا، وأما التي لك فما عملت من شيء أو من عمل وفيتكه، وأما التي بيني وبينك فمنك الدعاء وعلي الإجابة، وأما التي بينك وبين عبادي فأرض لهم ما ترضى لنفس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أحمد والبخاري في الأدب المفرد والحاكم عن أبي س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 النبي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ما من مسلم يدعو الله بدعوة ليس فيها إثم ولا قطيعة رحم إلا أعطاه الله بها إحدى ثلاث خصال، إما أن يعجل له دعوته، وإما أن يدخرها له في الآخرة، وإما أن يصرف عنه من السوء مث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نكثر قال الله أكث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بخاري ومسلم عن أبي هريرة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ستجاب لأحدكم ما لم يعجل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دعوت فلم يستجب ل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حاكم عن عائشة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لا يغني حذر من قدر، والدعاء ينفع مما نزل ومما لم ينزل، وأن البلاء لينزل فيتلقاه الدعاء فيعتلجان إلى يوم القيام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النسائي وابن ماجه والحاكم عن ثوبا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لا يرد القدر إلا الدعاء، ولا يزيد في العمر إلا الب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ترمذي والحاكم عن ابن ع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الدعاء ينفع مما نزل ومما لم ينزل، فعليكم عباد الله بالدع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ترمذي وابن أبي حاتم والحاكم عن أبي هريرة عن النبي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ادعوا الله وأنتم موقنون بالإجابة، واعلموا أن الله لا يقبل دعاء من قلب غافل لا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حاكم عن أنس مرفوعا</w:t>
      </w:r>
      <w:r>
        <w:rPr>
          <w:rFonts w:cs="Times New Roman" w:ascii="Times New Roman" w:hAnsi="Times New Roman"/>
          <w:sz w:val="36"/>
          <w:szCs w:val="36"/>
          <w:rtl w:val="true"/>
        </w:rPr>
        <w:t>"</w:t>
      </w:r>
      <w:r>
        <w:rPr>
          <w:rFonts w:ascii="Times New Roman" w:hAnsi="Times New Roman" w:cs="Times New Roman"/>
          <w:sz w:val="36"/>
          <w:sz w:val="36"/>
          <w:szCs w:val="36"/>
          <w:rtl w:val="true"/>
        </w:rPr>
        <w:t>لا تعجزوا في الدعاء فإنه لا يهلك مع الدعاء أح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حاكم عن جابر مرفوعا</w:t>
      </w:r>
      <w:r>
        <w:rPr>
          <w:rFonts w:cs="Times New Roman" w:ascii="Times New Roman" w:hAnsi="Times New Roman"/>
          <w:sz w:val="36"/>
          <w:szCs w:val="36"/>
          <w:rtl w:val="true"/>
        </w:rPr>
        <w:t>"</w:t>
      </w:r>
      <w:r>
        <w:rPr>
          <w:rFonts w:ascii="Times New Roman" w:hAnsi="Times New Roman" w:cs="Times New Roman"/>
          <w:sz w:val="36"/>
          <w:sz w:val="36"/>
          <w:szCs w:val="36"/>
          <w:rtl w:val="true"/>
        </w:rPr>
        <w:t>يدعو الله بالمؤمن يوم القيامة حتى يوقفه بين يديه 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بدي إني أمرتك أن تدعوني ووعدتك أن أستجيب لك فهل كنت تدعوني؟ 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 يا 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إنك لم تدعوني بدعوة إلا أستجيب لك، أليس دعوتني يوم كذا وكذا لغم نزل بك أن أفرج عنك ففرجت عنك؟ 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ى يا 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ي عجلتها لك في الدني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دعوتني يوم كذا وكذا لغم نزل بك أن أفرج عنك فلم تر فرجا، 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 يا 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ادخرت لك بها في الجنة كذا وكذ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دعوتني في حاجة قضيتها لك، فقال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ا يدعو الله عبده المؤمن إلا بين له إما أن يكون عجل له في الدنيا، وإما أن يكون ادخر له في الآخ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قول المؤمن في ذلك المق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ليته لم يكن عجل له شيء من دعائ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خاري في الأدب المفرد والحاكم عن أبي هريرة مرفوعا</w:t>
      </w:r>
      <w:r>
        <w:rPr>
          <w:rFonts w:cs="Times New Roman" w:ascii="Times New Roman" w:hAnsi="Times New Roman"/>
          <w:sz w:val="36"/>
          <w:szCs w:val="36"/>
          <w:rtl w:val="true"/>
        </w:rPr>
        <w:t>"</w:t>
      </w:r>
      <w:r>
        <w:rPr>
          <w:rFonts w:ascii="Times New Roman" w:hAnsi="Times New Roman" w:cs="Times New Roman"/>
          <w:sz w:val="36"/>
          <w:sz w:val="36"/>
          <w:szCs w:val="36"/>
          <w:rtl w:val="true"/>
        </w:rPr>
        <w:t>ما من عبد ينصب وجه إلى الله في مسألة إلا أعطاها إياه، أما أن يعجلها له في الدنيا، وإما أن يدخرها له في الآخر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بخاري في الأدب المفرد عن أبي هريرة عن النبي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يستجاب لأحدكم ما لم يدع بإثم أو قطيعة رحم، أو يستعجل 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دعوت فلا أرى تستجيب لي، فيدع الدع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حمد عن أنس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زال العبد بخير ما لم يستعج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يف يستعج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 قد دعوت ربكم فلم يستجب ل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في الزهد عن مالك بن دينا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له تبارك وتعالى على لسان نبي من بني إسرائيل</w:t>
      </w:r>
      <w:r>
        <w:rPr>
          <w:rFonts w:cs="Times New Roman" w:ascii="Times New Roman" w:hAnsi="Times New Roman"/>
          <w:sz w:val="36"/>
          <w:szCs w:val="36"/>
          <w:rtl w:val="true"/>
        </w:rPr>
        <w:t>"</w:t>
      </w:r>
      <w:r>
        <w:rPr>
          <w:rFonts w:ascii="Times New Roman" w:hAnsi="Times New Roman" w:cs="Times New Roman"/>
          <w:sz w:val="36"/>
          <w:sz w:val="36"/>
          <w:szCs w:val="36"/>
          <w:rtl w:val="true"/>
        </w:rPr>
        <w:t>قل لبني إسرائيل تدعوني بألسنتكم وقلوبكم بعيدة مني باطل ما تدعوني،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دعوني وعلى أيديكم الدم، اغسلوا أيديكم من الدم، أي من الخطايا هلموا نادون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أحمد والبخاري ومسلم والنسائي عن أن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لا يقل أحدكم اغفر لي إن شئت، وليعزم في المسألة فإنه لا مكره 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له بن أحمد في زوائد المسند عن عبادة بن الصامت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على ظهر الأرض من رجل مسلم يدعو الله بدعوة إلا آتاه إياها، أو كف عنه من السوء مثلها، ما لم يدع بإثم أو قطيعة رح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عن جابر</w:t>
      </w:r>
      <w:r>
        <w:rPr>
          <w:rFonts w:cs="Times New Roman" w:ascii="Times New Roman" w:hAnsi="Times New Roman"/>
          <w:sz w:val="36"/>
          <w:szCs w:val="36"/>
          <w:rtl w:val="true"/>
        </w:rPr>
        <w:t>"</w:t>
      </w:r>
      <w:r>
        <w:rPr>
          <w:rFonts w:ascii="Times New Roman" w:hAnsi="Times New Roman" w:cs="Times New Roman"/>
          <w:sz w:val="36"/>
          <w:sz w:val="36"/>
          <w:szCs w:val="36"/>
          <w:rtl w:val="true"/>
        </w:rPr>
        <w:t>سمعت رسول الله صلى الله عليه وسلم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من أحد يدعو بدعاء إلا آتاه الله ما سأل، وكف عنه من السوء مثله، ما لم يدع بإثم أو قطيعة رح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مردويه عن ابن ع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له إذا أراد أن يستجيب لعبد أذن له في الدع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في الأسماء والصفات عن أبي هريرة، أن رسول الله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إذا سأل أحدكم ربه مسألة فتعرف الاستجابة فليق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حمد لله الذي بعزته تتم الصالحات، ومن أبطأ عليه من ذلك شيء فليقل الحمد لله على كل حا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حكيم الترمذي عن معاذ بن جبل عن رسول الله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لو عرفتم الله حق معرفته لزالت لدعائكم الجبا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أحمد في الزهد عن أبي ذ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كفي من الدعاء مع البر ما يكفي الطعام من الملح</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عبد الله بن شبي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ليت إلى جنب سعيد بن المسيب المغرب، فرفعت صوتي بالدعاء، فانتهرني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ظننت أن الله ليس بقريب من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الترمذي عن ابن ع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من فتح له في الدعاء منكم فتحت له أبواب الإجا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فظ الترمذ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فتح له منكم باب الدعاء فتحت له أبواب الرحمة، وما سئل شيئا أحب إليه من أن يسأل العاف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إبراهيم التيم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ي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بدأ الرجل بالثناء قبل الدعاء فقد استوجب، وإذا بدأ بالدعاء قبل الثناء كان على رج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سلما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خلق الله آد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حدة لي، وواحدة لك، وواحدة بيني وبينك، فمنك المسألة والدعاء وعلي الإجا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خرج ابن مردويه عن نافع بن معد يكر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ت أنا وعائشة فقالت</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سألت رسول الله صلى الله عليه وسلم عن هذه ا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أجيب دعوة الداع إذا دع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ب مسألة عائشة، فهبط جبريل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 يقرئك السلام هذا عبدي الصالح بالنية الصادقة وقلبه تقي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ب فأ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بيك، فأقضي حاجت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الدنيا في الدعاء وابن مردويه والبيهقي في الأسماء والصفات والأصبهاني في الترغيب والديلمي من طريق الكلبي عن أبي صالح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ي جابر بن عبد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أن النبي صلى الله عليه وسلم قرأ </w:t>
      </w:r>
      <w:r>
        <w:rPr>
          <w:rFonts w:cs="Times New Roman" w:ascii="Times New Roman" w:hAnsi="Times New Roman"/>
          <w:sz w:val="36"/>
          <w:szCs w:val="36"/>
          <w:rtl w:val="true"/>
        </w:rPr>
        <w:t>{</w:t>
      </w:r>
      <w:r>
        <w:rPr>
          <w:rFonts w:ascii="Times New Roman" w:hAnsi="Times New Roman" w:cs="Times New Roman"/>
          <w:sz w:val="36"/>
          <w:sz w:val="36"/>
          <w:szCs w:val="36"/>
          <w:rtl w:val="true"/>
        </w:rPr>
        <w:t>وإذا سألك عبادي عني فإني قر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 إني أمرت بالدعاء وتكفلت بالإجابة، لبيك اللهم لبيك، لبيك لا شريك لك لبيك، إن الحمد والنعمة لك والملك لا شريك لك، اللهم أشهد أنك فرد أحد صمد، لم تلد ولم تولد، ولم يكن لك كفوا أحد، وأشهد أن وعدك حق، ولقاءك حق، والجنة حق، والنار حق، والساعة آتية لا ريب فيها، وإنك تبعث من في القبو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أن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ليستجيبوا 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يدعوني </w:t>
      </w:r>
      <w:r>
        <w:rPr>
          <w:rFonts w:cs="Times New Roman" w:ascii="Times New Roman" w:hAnsi="Times New Roman"/>
          <w:sz w:val="36"/>
          <w:szCs w:val="36"/>
          <w:rtl w:val="true"/>
        </w:rPr>
        <w:t>{</w:t>
      </w:r>
      <w:r>
        <w:rPr>
          <w:rFonts w:ascii="Times New Roman" w:hAnsi="Times New Roman" w:cs="Times New Roman"/>
          <w:sz w:val="36"/>
          <w:sz w:val="36"/>
          <w:szCs w:val="36"/>
          <w:rtl w:val="true"/>
        </w:rPr>
        <w:t>وليؤمنوا 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م إذا دعوني أستجيب ل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مجاهد </w:t>
      </w:r>
      <w:r>
        <w:rPr>
          <w:rFonts w:cs="Times New Roman" w:ascii="Times New Roman" w:hAnsi="Times New Roman"/>
          <w:sz w:val="36"/>
          <w:szCs w:val="36"/>
          <w:rtl w:val="true"/>
        </w:rPr>
        <w:t>{</w:t>
      </w:r>
      <w:r>
        <w:rPr>
          <w:rFonts w:ascii="Times New Roman" w:hAnsi="Times New Roman" w:cs="Times New Roman"/>
          <w:sz w:val="36"/>
          <w:sz w:val="36"/>
          <w:szCs w:val="36"/>
          <w:rtl w:val="true"/>
        </w:rPr>
        <w:t>فليستجيبوا 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يطيعون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عطاء الخراساني </w:t>
      </w:r>
      <w:r>
        <w:rPr>
          <w:rFonts w:cs="Times New Roman" w:ascii="Times New Roman" w:hAnsi="Times New Roman"/>
          <w:sz w:val="36"/>
          <w:szCs w:val="36"/>
          <w:rtl w:val="true"/>
        </w:rPr>
        <w:t>{</w:t>
      </w:r>
      <w:r>
        <w:rPr>
          <w:rFonts w:ascii="Times New Roman" w:hAnsi="Times New Roman" w:cs="Times New Roman"/>
          <w:sz w:val="36"/>
          <w:sz w:val="36"/>
          <w:szCs w:val="36"/>
          <w:rtl w:val="true"/>
        </w:rPr>
        <w:t>فليستجيبوا 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ليدعوني </w:t>
      </w:r>
      <w:r>
        <w:rPr>
          <w:rFonts w:cs="Times New Roman" w:ascii="Times New Roman" w:hAnsi="Times New Roman"/>
          <w:sz w:val="36"/>
          <w:szCs w:val="36"/>
          <w:rtl w:val="true"/>
        </w:rPr>
        <w:t>{</w:t>
      </w:r>
      <w:r>
        <w:rPr>
          <w:rFonts w:ascii="Times New Roman" w:hAnsi="Times New Roman" w:cs="Times New Roman"/>
          <w:sz w:val="36"/>
          <w:sz w:val="36"/>
          <w:szCs w:val="36"/>
          <w:rtl w:val="true"/>
        </w:rPr>
        <w:t>وليؤمنوا 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أستجيب ل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وابن المنذر عن الربيع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عهم يرشد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هتد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حل لكم ليلة الصيام الرفث إلى نسائكم هن لباس لكم وأنتم لباس لهن علم الله أنكم كنتم تختانون أنفسكم فتاب عليكم وعفا عنكم فالآن باشروهن وابتغوا ما كتب الله لكم وكلوا واشربوا حتى يتبين لكم الخيط الأبيض من الخيط الأسود من الفجر ثم أتموا الصيام إلى الليل ولا تباشروهن وأنتم عاكفون في المساجد تلك حدود الله فلا تقربوها كذلك يبين الله آياته للناس لعلهم يتقون</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أخرج وكيع وعبد بن حميد والبخاري وأبو داود والترمذي والنحاس في ناسخه وابن جرير وابن المنذر والبيهقي في سننه عن البراء بن عازب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كان أصحاب النبي صلى الله عليه وسلم إذا كان الرجل صائما فحضر الإفطار فنام قبل أن يفطر لم يأكل ليلته ولا يومه حتى يمسي، وأن قيس بن صرمة الأنصاري كان صائما، فكان يومه ذاك يعمل في أرضه، فلما حضر الإفطار أتى امرأت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ل عندك طعام؟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ولكن انطلق فأطلب لك فغلبته عينه فنام، وجاءت امرأته فلما رأته نائما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خيبة لك أنمت؟ فلما انتصف النهار غشي عليه، فذكر ذلك للنبي صلى الله عليه وسلم، فنزلت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أحل لكم ليلة الصيام الرف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من الفج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فرحوا بها فرحا كثير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خاري عن البراء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ما نزل صوم شهر رمضان كانوا لا يقربون النساء رمضان كله، فكان رجال يخونون أنفسهم،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علم الله أنكم كنتم تختانون أنفسكم فتاب عليكم وعفا عنك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حمد وابن جرير وابن المنذر وابن أبي حاتم بسند حسن عن كعب بن مالك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كان الناس في رمضان إذا صام الرجل فنام حرم عليه الطعام والشراب والنساء حتى يفطر من الغد، فرجع عمر بن الخطاب من عند النبي صلى الله عليه وسلم ذات ليلة وقد سمر عنده، فوجد امرأته قد نامت، فأيقظها وأرادها ف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قد نمت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نمت ثم وقع ب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صنع كعب بن مالك مثل ذلك، فغدا عمر بن الخطاب إلى النبي صلى الله عليه وسلم فأخبره،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علم الله أنكم كنتم تختانون أنفسكم</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ان المسلمون قبل أن تنزل هذه الآية إذا صلوا العشاء الآخرة حرم عليهم الطعام والشراب والنساء حتى يفطروا، وأن عمر أصاب أهله بعد صلاة العشاء، وأن صرمة بن قيس غلبته عينه بعد صلاة المغرب فنام فلم يشبع من الطعام، ولم يستيقظ حتى صلى رسول الله صلى الله عليه وسلم العشاء، فقام فأكل وشرب، فلما أصبح أتى رسول الله صلى الله عليه وسلم فأخبره بذلك، فأنزل </w:t>
      </w:r>
      <w:r>
        <w:rPr>
          <w:rFonts w:cs="Times New Roman" w:ascii="Times New Roman" w:hAnsi="Times New Roman"/>
          <w:sz w:val="36"/>
          <w:szCs w:val="36"/>
          <w:rtl w:val="true"/>
        </w:rPr>
        <w:t>{</w:t>
      </w:r>
      <w:r>
        <w:rPr>
          <w:rFonts w:ascii="Times New Roman" w:hAnsi="Times New Roman" w:cs="Times New Roman"/>
          <w:sz w:val="36"/>
          <w:sz w:val="36"/>
          <w:szCs w:val="36"/>
          <w:rtl w:val="true"/>
        </w:rPr>
        <w:t>أحل لكم ليلة الصيام الرفث إلى نسائ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بالرفث مجامعة النساء </w:t>
      </w:r>
      <w:r>
        <w:rPr>
          <w:rFonts w:cs="Times New Roman" w:ascii="Times New Roman" w:hAnsi="Times New Roman"/>
          <w:sz w:val="36"/>
          <w:szCs w:val="36"/>
          <w:rtl w:val="true"/>
        </w:rPr>
        <w:t>{</w:t>
      </w:r>
      <w:r>
        <w:rPr>
          <w:rFonts w:ascii="Times New Roman" w:hAnsi="Times New Roman" w:cs="Times New Roman"/>
          <w:sz w:val="36"/>
          <w:sz w:val="36"/>
          <w:szCs w:val="36"/>
          <w:rtl w:val="true"/>
        </w:rPr>
        <w:t>كنتم تختانون أنفس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تجامعون النساء، وتأكلون وتشربون بعد العشاء </w:t>
      </w:r>
      <w:r>
        <w:rPr>
          <w:rFonts w:cs="Times New Roman" w:ascii="Times New Roman" w:hAnsi="Times New Roman"/>
          <w:sz w:val="36"/>
          <w:szCs w:val="36"/>
          <w:rtl w:val="true"/>
        </w:rPr>
        <w:t>{</w:t>
      </w:r>
      <w:r>
        <w:rPr>
          <w:rFonts w:ascii="Times New Roman" w:hAnsi="Times New Roman" w:cs="Times New Roman"/>
          <w:sz w:val="36"/>
          <w:sz w:val="36"/>
          <w:szCs w:val="36"/>
          <w:rtl w:val="true"/>
        </w:rPr>
        <w:t>فالآن باشروه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جامعوهن </w:t>
      </w:r>
      <w:r>
        <w:rPr>
          <w:rFonts w:cs="Times New Roman" w:ascii="Times New Roman" w:hAnsi="Times New Roman"/>
          <w:sz w:val="36"/>
          <w:szCs w:val="36"/>
          <w:rtl w:val="true"/>
        </w:rPr>
        <w:t>{</w:t>
      </w:r>
      <w:r>
        <w:rPr>
          <w:rFonts w:ascii="Times New Roman" w:hAnsi="Times New Roman" w:cs="Times New Roman"/>
          <w:sz w:val="36"/>
          <w:sz w:val="36"/>
          <w:szCs w:val="36"/>
          <w:rtl w:val="true"/>
        </w:rPr>
        <w:t>وابتغوا ما كتب الله ل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الولد </w:t>
      </w:r>
      <w:r>
        <w:rPr>
          <w:rFonts w:cs="Times New Roman" w:ascii="Times New Roman" w:hAnsi="Times New Roman"/>
          <w:sz w:val="36"/>
          <w:szCs w:val="36"/>
          <w:rtl w:val="true"/>
        </w:rPr>
        <w:t>{</w:t>
      </w:r>
      <w:r>
        <w:rPr>
          <w:rFonts w:ascii="Times New Roman" w:hAnsi="Times New Roman" w:cs="Times New Roman"/>
          <w:sz w:val="36"/>
          <w:sz w:val="36"/>
          <w:szCs w:val="36"/>
          <w:rtl w:val="true"/>
        </w:rPr>
        <w:t>وكلوا واشرب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كان ذلك عفوا من الله ورحم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أن المسلمين كانوا في شهر رمضان إذا صلوا العشاء حرم عليهم النساء والطعام إلى مثلها من القابلة، ثم إن ناسا من المسلمين أصابوا الطعام والنساء في رمضان بعد العشاء منهم عمر بن الخطاب، فشكوا ذلك إلى رسول الله صلى الله عليه وسلم،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أحل لكم ليلة الصي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الآن باشروه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انكحوه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عن ابن عباس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كان الناس أول ما أسلموا إذا صام أحدهم يصوم يومه حتى إذا أمسى طعم من الطعام حتى يمسي من الليلة القابلة، وأن عمر بن الخطاب بينما هو نائم إذ سولت له نفسه فأتى أهله، ثم أتى رسول الله صلى الله عليه وسل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إني أعتذر إلى الله وإليك من نفسي هذه الخاطئة، فإنها زينت لي فواقعت أهلي، هل تجد لي من رخص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 تكن حقيقا بذلك يا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لم بلغ بيته أرسل إليه فأنبأه بعذره في آية من القرآن، وأمر الله رسوله أن يضعها في المائة الوسطى من سورة البقرة،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أحل لكم ليلة الصي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تختانون أنفس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بذلك الذي فعل عمر، فأنزل الله عفوه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فتاب علي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من الخيط الأسو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حل لهم المجامعة والأكل والشرب حتى يتبين لهم الصبح</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وأخرج ابن جرير عن ثابت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أن عمر بن الخطاب واقع أهله ليلة في رمضان فاشتد عليه ذلك،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أحل لكم ليلة الصيام الرفث إلى نسائكم</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داود والبيهقي في سننه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يا أيها الذين آمنوا كتب عليكم الصيام كما كتب على الذين من قبل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كان الناس على عهد رسول الله صلى الله عليه وسلم إذا صلوا العتمة حرم عليهم الطعام والشراب والنساء وصاموا إلى القابلة، فاختان رجل نفسه فجامع امرأته وقد صلى العشاء ولم يفطر، فأراد الله أن يجعل ذلك تيسيرا لمن بقي ورخصة ومنفعة،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علم الله أنكم كنتم تختان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رخص لهم ويس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ابن جريج </w:t>
      </w:r>
      <w:r>
        <w:rPr>
          <w:rFonts w:cs="Times New Roman" w:ascii="Times New Roman" w:hAnsi="Times New Roman"/>
          <w:sz w:val="36"/>
          <w:szCs w:val="36"/>
          <w:rtl w:val="true"/>
        </w:rPr>
        <w:t>{</w:t>
      </w:r>
      <w:r>
        <w:rPr>
          <w:rFonts w:ascii="Times New Roman" w:hAnsi="Times New Roman" w:cs="Times New Roman"/>
          <w:sz w:val="36"/>
          <w:sz w:val="36"/>
          <w:szCs w:val="36"/>
          <w:rtl w:val="true"/>
        </w:rPr>
        <w:t>وكلوا واشرب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زلت في أبي قيس بن صرمة من بني الخزرج</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وكيع وعبد بن حميد عن عبد الرحمن بن أبي ليلى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كانوا إذا صاموا فنام أحدهم قبل أن يطعم لم يأكل شيئا إلى مثلها من الغد، وإذا نام قبل أن يجامع لم يجامع إلى مثلها، فانصرف شيخ من الأنصار يقال له صرمة بن مالك ذات ليلة إلى أهله وهو صائ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شو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تى نجعل لك طعاما سخنا تفطر عليه، فوضع الشيخ رأسه فغلبته عيناه فنام، فجاؤوا بالطعام وقد نام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كنت نمت، فترك الطعام وبات ليلته يتقلب ظهرا لبطن، فلما أصبح أتى النبي صلى الله عليه وسلم فذكر ذلك له، فقام عمر بن الخطاب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إني أردت أهلي البارحة على ما يريد الرجل أهله، ف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ها قد نامت، فظننتها تعتل فواقعتها، فأخبرتني أنها كانت نامت، فأنزل الله في صرمة بن مالك </w:t>
      </w:r>
      <w:r>
        <w:rPr>
          <w:rFonts w:cs="Times New Roman" w:ascii="Times New Roman" w:hAnsi="Times New Roman"/>
          <w:sz w:val="36"/>
          <w:szCs w:val="36"/>
          <w:rtl w:val="true"/>
        </w:rPr>
        <w:t>{</w:t>
      </w:r>
      <w:r>
        <w:rPr>
          <w:rFonts w:ascii="Times New Roman" w:hAnsi="Times New Roman" w:cs="Times New Roman"/>
          <w:sz w:val="36"/>
          <w:sz w:val="36"/>
          <w:szCs w:val="36"/>
          <w:rtl w:val="true"/>
        </w:rPr>
        <w:t>وكلوا واشربوا حتى يتبين لكم الخيط الأبيض من الخيط الأسود من الفج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نزل في عمر بن الخطاب </w:t>
      </w:r>
      <w:r>
        <w:rPr>
          <w:rFonts w:cs="Times New Roman" w:ascii="Times New Roman" w:hAnsi="Times New Roman"/>
          <w:sz w:val="36"/>
          <w:szCs w:val="36"/>
          <w:rtl w:val="true"/>
        </w:rPr>
        <w:t>{</w:t>
      </w:r>
      <w:r>
        <w:rPr>
          <w:rFonts w:ascii="Times New Roman" w:hAnsi="Times New Roman" w:cs="Times New Roman"/>
          <w:sz w:val="36"/>
          <w:sz w:val="36"/>
          <w:szCs w:val="36"/>
          <w:rtl w:val="true"/>
        </w:rPr>
        <w:t>أحل لكم ليلة الصيام الرفث إلى نسائ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ى آخر 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علم الله أنكم كنتم تختانون أنفس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ان هذا قبل صوم رمضان أمروا بصيام ثلاثة أيام من كل شهر من كل عشرة أيام يوما، وأمروا بركعتين غدوة وركعتين عشية، فكان هذا بدء الصلاة والصوم، فكانوا في صومهم هذا وبعد ما فرض الله رمضان إذا رقدوا لم يمسوا النساء والطعام إلى مثلها من القابلة، وكان أناس من المسلمين يصيبون من النساء والطعام بعد رقادهم، وكانت تلك خيانة القوم أنفسهم، فأنزل الله في ذلك القرآن </w:t>
      </w:r>
      <w:r>
        <w:rPr>
          <w:rFonts w:cs="Times New Roman" w:ascii="Times New Roman" w:hAnsi="Times New Roman"/>
          <w:sz w:val="36"/>
          <w:szCs w:val="36"/>
          <w:rtl w:val="true"/>
        </w:rPr>
        <w:t>{</w:t>
      </w:r>
      <w:r>
        <w:rPr>
          <w:rFonts w:ascii="Times New Roman" w:hAnsi="Times New Roman" w:cs="Times New Roman"/>
          <w:sz w:val="36"/>
          <w:sz w:val="36"/>
          <w:szCs w:val="36"/>
          <w:rtl w:val="true"/>
        </w:rPr>
        <w:t>علم الله أنكم كنتم تختان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جرير عن مجاه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أصحاب محمد يصوم الصائم في شهر رمضان، فإذا أمسى أكل وشرب وجامع النساء، فإذا رقد حرم ذلك عليه حتىمثلها من القابلة، وكان منهم رجال يختانون أنفسهم في ذلك، فعفا الله عنهم، أحل لهم ذلك بعد الرقاد وقبله في الليل ك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عن إبراهيم التيم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ان المسلمون في أول الإسلام يفعلون كما يفعل أهل الكتاب، إذا نام أحدهم لم يطعم حتى يكون القابلة، ف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وكلوا واشرب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ى آخر 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مسلم وأبو داود والترمذي والنسائي عن عمرو بن العاص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صل ما بين صيامنا وصيام أهل الكتاب أكلة السح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وكيع وابن أبي شيبة وابن جرير وابن المنذر وابن أبي حاتم من طريق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رفث الجماع</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نذر عن ابن ع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رفث الجماع</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عبد بن حميد وابن المنذر والبيهقي في سننه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دخول، والتغشي، والإفضاء، والمباشرة، والرفث، واللمس، والمس، والمسي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جماع، والرفث في الصي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جماع، والرفث في الح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إغراء ب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فريابي وابن جرير وابن أبي حاتم والحاكم وصححه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هن لباس لكم وأنتم لباس له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ن سكن لكم وأنتم سكن له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ستي عن ابن عباس أن نافع بن الأزرق قا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عن قوله عز وج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ن لباس ل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ن سكن لكم تسكنون إليهن بالليل والنها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ل تعرف العرب ذل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سمعت نابغة بن ذبيان وهو يقو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إذا ما الضجيع ثنى عطف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ثنت عليه فكانت لباسا</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في المصنف عن يحيى بن العلاء عن ابن أنعم </w:t>
      </w:r>
      <w:r>
        <w:rPr>
          <w:rFonts w:cs="Times New Roman" w:ascii="Times New Roman" w:hAnsi="Times New Roman"/>
          <w:sz w:val="36"/>
          <w:szCs w:val="36"/>
          <w:rtl w:val="true"/>
        </w:rPr>
        <w:t>"</w:t>
      </w:r>
      <w:r>
        <w:rPr>
          <w:rFonts w:ascii="Times New Roman" w:hAnsi="Times New Roman" w:cs="Times New Roman"/>
          <w:sz w:val="36"/>
          <w:sz w:val="36"/>
          <w:szCs w:val="36"/>
          <w:rtl w:val="true"/>
        </w:rPr>
        <w:t>أن سعد بن مسعود الكند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تى عثمان بن مظعون رسول الله صلى الله عليه وسل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إني لأستحي أن ترى أهلي عورت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 وقد جعلك الله لهم لباسا وجعلهم 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كره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إغنهم يرونه مني وأراه من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ت يا رسول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ت فمن بعدك إذ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أدبر عثمان 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بن مظعون لحيي ست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خرجه ابن سعد عن سعد بن مسعود وعمارة بن غراب اليحصب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السدي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تختان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قعون عليهن خيان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الآن باشروه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نكحوه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المنذر ابن وأبي حاتم والبيهقي من طرق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باشرة الجماع، ولكن الله كريم يستكن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جرير عن مجاه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باشرة في كل كتاب الله الجماع</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ابتغوا ما كتب الله ل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ول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عن مجاهد وقتادة والضحا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ث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وابن أبي حاتم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ابتغوا ما كتب الله ل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يلة القد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بخاري في تاريخه عن أن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ابتغوا ما كتب الله ل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يلة القد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ابتغوا ما كتب الله ل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بتغوا الرخصة التي كتب الله لك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سعيد بن منصور وعبد بن حميد وابن جرير وابن أبي حاتم عن عطاء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لت لابن عباس كيف تقرأ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وابتغوا ما كتب الله ل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 واتبعو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تهما شئت عليك بالقراءة الأولى</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مالك وابن أبي شيبة والبخاري ومسلم والنسائي عن عائشة قالت</w:t>
      </w:r>
      <w:r>
        <w:rPr>
          <w:rFonts w:cs="Times New Roman" w:ascii="Times New Roman" w:hAnsi="Times New Roman"/>
          <w:sz w:val="36"/>
          <w:szCs w:val="36"/>
          <w:rtl w:val="true"/>
        </w:rPr>
        <w:t>"</w:t>
      </w:r>
      <w:r>
        <w:rPr>
          <w:rFonts w:ascii="Times New Roman" w:hAnsi="Times New Roman" w:cs="Times New Roman"/>
          <w:sz w:val="36"/>
          <w:sz w:val="36"/>
          <w:szCs w:val="36"/>
          <w:rtl w:val="true"/>
        </w:rPr>
        <w:t>قد كان رسول الله صلى الله عليه وسلم يدركه الفجر في رمضان وهو جنب من أهله، ثم يغتسل ويصو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مالك وابن أبي شيبة والبخاري ومسلم وأبو داود والترمذي والنسائي عن أم سلمة </w:t>
      </w:r>
      <w:r>
        <w:rPr>
          <w:rFonts w:cs="Times New Roman" w:ascii="Times New Roman" w:hAnsi="Times New Roman"/>
          <w:sz w:val="36"/>
          <w:szCs w:val="36"/>
          <w:rtl w:val="true"/>
        </w:rPr>
        <w:t>"</w:t>
      </w:r>
      <w:r>
        <w:rPr>
          <w:rFonts w:ascii="Times New Roman" w:hAnsi="Times New Roman" w:cs="Times New Roman"/>
          <w:sz w:val="36"/>
          <w:sz w:val="36"/>
          <w:szCs w:val="36"/>
          <w:rtl w:val="true"/>
        </w:rPr>
        <w:t>أنها سئلت عن الرجل يصبح جنبا، أيصوم؟ ف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رسول الله صلى الله عليه وسلم يصبح جنبا من جماع غير احتلام في رمضان، ثم يصو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مالك والشافعي ومسلم وأبو داود والنسائي عن عائشة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جل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إني أصبح جنبا وأنا أريد الصيام، فقال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نا أصبح جنبا وأريد الصيام فأغتسل وأصوم ذلك اليوم؟ فقال الرج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ك لست مثلنا، قد غفر الله لك ما تقدم من ذنبك وما تأخر، فغضب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إني لأرجو أن أكون أخشاكم لله وأعلمكم بما أتق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بكر بن الأنباري في كتاب الوقف والابتداء والطستي في مسائله عن ابن عباس، أن نافع بن الأزرق سأله عن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حتى يتبين لكم الخيط الأبيض من الخيط الأسود</w:t>
      </w:r>
      <w:r>
        <w:rPr>
          <w:rFonts w:cs="Times New Roman" w:ascii="Times New Roman" w:hAnsi="Times New Roman"/>
          <w:sz w:val="36"/>
          <w:szCs w:val="36"/>
          <w:rtl w:val="true"/>
        </w:rPr>
        <w:t>}</w:t>
      </w:r>
      <w:r>
        <w:rPr>
          <w:rFonts w:ascii="Times New Roman" w:hAnsi="Times New Roman" w:cs="Times New Roman"/>
          <w:sz w:val="36"/>
          <w:sz w:val="36"/>
          <w:szCs w:val="36"/>
          <w:rtl w:val="true"/>
        </w:rPr>
        <w:t>،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بياض النهار من سواد الليل وهو الصبح إذا </w:t>
      </w:r>
      <w:r>
        <w:rPr>
          <w:rFonts w:cs="Times New Roman" w:ascii="Times New Roman" w:hAnsi="Times New Roman"/>
          <w:sz w:val="36"/>
          <w:szCs w:val="36"/>
          <w:rtl w:val="true"/>
        </w:rPr>
        <w:t>[</w:t>
      </w:r>
      <w:r>
        <w:rPr>
          <w:rFonts w:ascii="Times New Roman" w:hAnsi="Times New Roman" w:cs="Times New Roman"/>
          <w:sz w:val="36"/>
          <w:sz w:val="36"/>
          <w:szCs w:val="36"/>
          <w:rtl w:val="true"/>
        </w:rPr>
        <w:t>؟؟</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ل تعرف العرب ذل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 أما سمعت قول أم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الخيط الأبيض ضوء الصبح منغلق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خيط الأسود لون الليل مكموم</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خاري ومسلم والنسائي وابن جرير وابن المنذر وابن أبي حاتم والبيهقي في سننه عن سهل بن سع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وكلوا واشربوا حتى يتبين لكم الخيط الأبيض من الخيط الأسو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لم ينزل من الفجر، فكان رجال إذا أرادوا الصوم ربط أحدهم في رجليه الخيط الأبيض والخيط الأسود، فلا يزال يأكل ويشرب حتى يتبين له رؤيتهما، فأنزل الله بعد </w:t>
      </w:r>
      <w:r>
        <w:rPr>
          <w:rFonts w:cs="Times New Roman" w:ascii="Times New Roman" w:hAnsi="Times New Roman"/>
          <w:sz w:val="36"/>
          <w:szCs w:val="36"/>
          <w:rtl w:val="true"/>
        </w:rPr>
        <w:t>{</w:t>
      </w:r>
      <w:r>
        <w:rPr>
          <w:rFonts w:ascii="Times New Roman" w:hAnsi="Times New Roman" w:cs="Times New Roman"/>
          <w:sz w:val="36"/>
          <w:sz w:val="36"/>
          <w:szCs w:val="36"/>
          <w:rtl w:val="true"/>
        </w:rPr>
        <w:t>من الفج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علموا إنما يعني الليل والنها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سفيان بن عينية وسعيد بن منصور وابن أبي شيبة وأحمد والبخاري ومسلم وأبو داود والترمذي وابن جرير وابن المنذر والبيهقي عن عدي بن حات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لما أنزلت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وكلوا واشربوا حتى يتبين لكم الخيط الأبيض من الخيط الأسو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مدت إلى عقالين أحدهما أسود والآخر أبيض فجعلتهما تحت وسادتي، فجعلت أنظر إليهما فلا يتبين لي الأبيض من الأسود، فلما أصبحت غدوت على رسول الله صلى الله عليه وسلم، فأخبرته بالذي صنعت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وسادك إذا لعريض، إنما ذاك بياض النهار من سواد اللي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عن عدي بن حات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أتيت رسول الله صلى الله عليه وسلم فعلمني الإسلام، ونعت لي الصلوات الخمس كيف أصلي كل صلاة لوقتها، 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جاء رمضان فكل واشرب حتى يتبين لك الخيط الأبيض من الخيط الأسود من الفجر، ثم أتم الصيام إلى الليل، ولم أدر ما هو</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فتلت خيطين من أبيض وأسود، فنظرت فيهما عند الفجر فرأيتهما سواء، فأتيت رسول الله صلى الله عليه وسلم 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كل شيء أوصيتني قد حفظت غير الخيط الأبيض من الخيط الأسو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ا منعك يا ابن حاتم؟ وتبسم كأنه قد علم ما فع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تلت خيطين من أبيض وأسود، فنظرت فيهما من الليل فوجدتهما سواء، فضحك رسول الله صلى الله عليه وسلم حتى رؤي نواجذه، 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م أقل لك من الفجر؟ إنما هو ضوء النهار من ظلمة اللي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لبخاري وابن جرير عن عدي بن حات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قلت يا رسول الله ما الخيط الأبيض من الخيط الأسود أهما الخيطان؟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ك لعريض القفا إن أبصرت الخيطين، 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بل هو سواد الليل وبياض النها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ه عن جابر الجعدي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أنه سأل عن هذه الآيه </w:t>
      </w:r>
      <w:r>
        <w:rPr>
          <w:rFonts w:cs="Times New Roman" w:ascii="Times New Roman" w:hAnsi="Times New Roman"/>
          <w:sz w:val="36"/>
          <w:szCs w:val="36"/>
          <w:rtl w:val="true"/>
        </w:rPr>
        <w:t>{</w:t>
      </w:r>
      <w:r>
        <w:rPr>
          <w:rFonts w:ascii="Times New Roman" w:hAnsi="Times New Roman" w:cs="Times New Roman"/>
          <w:sz w:val="36"/>
          <w:sz w:val="36"/>
          <w:szCs w:val="36"/>
          <w:rtl w:val="true"/>
        </w:rPr>
        <w:t>حتى يتبين لكم الخيط الأبيض من الخيط الأسو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الليل والنها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فريابي وعبد بن حميد وابن جرير عن علي بن أبي طالب أنه قال ل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تى أدع السحور؟ فقال رج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شككت، فقال 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 ما شككت حين يتبين ل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وكيع عن أبي الضحى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وا يرون أن الفجر المستفيض في السم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يتبع</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تابع</w:t>
      </w:r>
      <w:r>
        <w:rPr>
          <w:rFonts w:cs="Times New Roman" w:ascii="Times New Roman" w:hAnsi="Times New Roman"/>
          <w:sz w:val="36"/>
          <w:szCs w:val="36"/>
          <w:rtl w:val="true"/>
        </w:rPr>
        <w:t xml:space="preserve">... </w:t>
      </w:r>
      <w:r>
        <w:rPr>
          <w:rFonts w:cs="Times New Roman" w:ascii="Times New Roman" w:hAnsi="Times New Roman"/>
          <w:sz w:val="36"/>
          <w:szCs w:val="36"/>
        </w:rPr>
        <w:t>1</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حل لكم ليلة الصيام الرفث إلى نسائكم هن لباس لكم وأنتم</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ابن جرير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ما فجران، فأما الذي يسطع في السماء فليس يحل ولا يحرم شيئا، ولكن الفجر الذي يستبين على رؤوس الجبال هو الذي يحرم الشرا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وكيع وابن أبي شيبة ومسلم وأبو داود والترمذي والنسائي وابن جرير عن سمرة بن جند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لايمنعكم من سحوركم أذان بلال ولا الفجر المستطيل، ولكن الفجر المستظهر في الأفق</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بخاري ومسلم عن عائشة </w:t>
      </w:r>
      <w:r>
        <w:rPr>
          <w:rFonts w:cs="Times New Roman" w:ascii="Times New Roman" w:hAnsi="Times New Roman"/>
          <w:sz w:val="36"/>
          <w:szCs w:val="36"/>
          <w:rtl w:val="true"/>
        </w:rPr>
        <w:t>"</w:t>
      </w:r>
      <w:r>
        <w:rPr>
          <w:rFonts w:ascii="Times New Roman" w:hAnsi="Times New Roman" w:cs="Times New Roman"/>
          <w:sz w:val="36"/>
          <w:sz w:val="36"/>
          <w:szCs w:val="36"/>
          <w:rtl w:val="true"/>
        </w:rPr>
        <w:t>أن النبي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منعكم أذان بلال من سحوركم فإنه ينادي بليل، فكلوا واشربوا حتى تسمعوا أذان ابن أم مكتوم، فإنه لا يؤذن حتى يطلع الفج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أحمد وأبو داود والترمذي وحسنه عن طلق بن علي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وا واشربوا ولا يمنعكم الساطع المصعد، وكلوا واشربوا حتى يعترض لكم الأحم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يس الفجر المستطيل في الأفق ولكنه المعترض الأحم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وكيع وابن أبي شيبة والدارقطني والبيهقي عن محمد بن عبد الرحمن عن ثوبان </w:t>
      </w:r>
      <w:r>
        <w:rPr>
          <w:rFonts w:cs="Times New Roman" w:ascii="Times New Roman" w:hAnsi="Times New Roman"/>
          <w:sz w:val="36"/>
          <w:szCs w:val="36"/>
          <w:rtl w:val="true"/>
        </w:rPr>
        <w:t>"</w:t>
      </w:r>
      <w:r>
        <w:rPr>
          <w:rFonts w:ascii="Times New Roman" w:hAnsi="Times New Roman" w:cs="Times New Roman"/>
          <w:sz w:val="36"/>
          <w:sz w:val="36"/>
          <w:szCs w:val="36"/>
          <w:rtl w:val="true"/>
        </w:rPr>
        <w:t>أنه بلغه أن رسول الله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فجر فجران، فأما الذي كأنه ذنب السرحان فإنه لا يحل شيئا ولا يحرمه، وأما المستطيل الذي يأخذ الأفق فإنه يحل الصلاة ويحرم الطعام، وأخرجه الحاكم من طريقه عن جابر موصول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دارقطني والحاكم وصححه والبيهقي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أن النبي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فجر فجران، فجر يحرم فيه الطعام والشراب ويحل فيه الصلاة، وفجر يحل فيه الطعام ويحرم فيه الصلا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البخاري ومسلم والترمذي والنسائي عن أن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من أراد أن يصوم فليتسحر ولو بشي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أخرج </w:t>
      </w:r>
      <w:r>
        <w:rPr>
          <w:rFonts w:cs="Times New Roman" w:ascii="Times New Roman" w:hAnsi="Times New Roman"/>
          <w:sz w:val="36"/>
          <w:szCs w:val="36"/>
          <w:rtl w:val="true"/>
        </w:rPr>
        <w:t>{</w:t>
      </w:r>
      <w:r>
        <w:rPr>
          <w:rFonts w:ascii="Times New Roman" w:hAnsi="Times New Roman" w:cs="Times New Roman"/>
          <w:sz w:val="36"/>
          <w:sz w:val="36"/>
          <w:szCs w:val="36"/>
          <w:rtl w:val="true"/>
        </w:rPr>
        <w:t>ثم أتموا الصيام إلى الليل</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البخاري ومسلم وأبو داود والترمذي والنسائي عن ع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إذا أقبل الليل من ههنا، وأدبر النهار من ههنا، وغربت الشمس، فقد أفطر الصائ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مجاه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من أفطر ثم طلعت الشم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قضي، لأن الله يقول </w:t>
      </w:r>
      <w:r>
        <w:rPr>
          <w:rFonts w:cs="Times New Roman" w:ascii="Times New Roman" w:hAnsi="Times New Roman"/>
          <w:sz w:val="36"/>
          <w:szCs w:val="36"/>
          <w:rtl w:val="true"/>
        </w:rPr>
        <w:t>{</w:t>
      </w:r>
      <w:r>
        <w:rPr>
          <w:rFonts w:ascii="Times New Roman" w:hAnsi="Times New Roman" w:cs="Times New Roman"/>
          <w:sz w:val="36"/>
          <w:sz w:val="36"/>
          <w:szCs w:val="36"/>
          <w:rtl w:val="true"/>
        </w:rPr>
        <w:t>أتموا الصيام إلى اللي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حاكم وصححه عن أبي أمامة</w:t>
      </w:r>
      <w:r>
        <w:rPr>
          <w:rFonts w:cs="Times New Roman" w:ascii="Times New Roman" w:hAnsi="Times New Roman"/>
          <w:sz w:val="36"/>
          <w:szCs w:val="36"/>
          <w:rtl w:val="true"/>
        </w:rPr>
        <w:t>"</w:t>
      </w:r>
      <w:r>
        <w:rPr>
          <w:rFonts w:ascii="Times New Roman" w:hAnsi="Times New Roman" w:cs="Times New Roman"/>
          <w:sz w:val="36"/>
          <w:sz w:val="36"/>
          <w:szCs w:val="36"/>
          <w:rtl w:val="true"/>
        </w:rPr>
        <w:t>سمعت رسول الله صلى الله عليه وسلم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ينا أنا نائم إذ أتاني رجلان فأخذا بضبعي، فأتياني جبلا وعرا فقالا 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صع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لا أطيق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ا سنسهله لك، فصعدت حتى إذا كنت في سواء الجبل إذا أنا بأصوات شدي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هذه الأصو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عواء أهل النار، ثم انطلقا بي فإذا أنا بقوم معلقين بعراقيبهم، مشققة أشداقهم، تسيل أشداقهم د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هؤل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ؤلاء الذين يفطرون قبل تحلة صوم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وعبد بن حميد وابن أبي حاتم والطبراني عن ليلى امرأة بشير بن الخصاصية قالت</w:t>
      </w:r>
      <w:r>
        <w:rPr>
          <w:rFonts w:cs="Times New Roman" w:ascii="Times New Roman" w:hAnsi="Times New Roman"/>
          <w:sz w:val="36"/>
          <w:szCs w:val="36"/>
          <w:rtl w:val="true"/>
        </w:rPr>
        <w:t>"</w:t>
      </w:r>
      <w:r>
        <w:rPr>
          <w:rFonts w:ascii="Times New Roman" w:hAnsi="Times New Roman" w:cs="Times New Roman"/>
          <w:sz w:val="36"/>
          <w:sz w:val="36"/>
          <w:szCs w:val="36"/>
          <w:rtl w:val="true"/>
        </w:rPr>
        <w:t>أردت أن أصوم يومين مواصلة، فمنعني بشير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رسول الله صلى الله عليه وسلم نهى عنه،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يفعل ذلك النصارى ولكن صوموا كما أمركم الله، وأتموا الصيام إلى الليل، فإذا كان الليل فأفطرو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طبراني في الأوسط وابن عساكر عن أبي ذر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واصل يومين وليلة، فأتاه جبريل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له قد قبل وصالك ولا يحل لأحد بعدك، وذلك بأن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تموا الصيام إلى اللي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عبد بن حميد عن قتاد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ت عائشة </w:t>
      </w:r>
      <w:r>
        <w:rPr>
          <w:rFonts w:cs="Times New Roman" w:ascii="Times New Roman" w:hAnsi="Times New Roman"/>
          <w:sz w:val="36"/>
          <w:szCs w:val="36"/>
          <w:rtl w:val="true"/>
        </w:rPr>
        <w:t>{</w:t>
      </w:r>
      <w:r>
        <w:rPr>
          <w:rFonts w:ascii="Times New Roman" w:hAnsi="Times New Roman" w:cs="Times New Roman"/>
          <w:sz w:val="36"/>
          <w:sz w:val="36"/>
          <w:szCs w:val="36"/>
          <w:rtl w:val="true"/>
        </w:rPr>
        <w:t>ثم أتموا الصيام إلى الل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أنها كرهت الوصا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عبد بن حميد عن أبي العال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ذكر عنده الوصال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رض الله الصوم بالنهار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ثم أتموا الصيام إلى الل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ذا جاء الليل فأنت مفطر، فإن شئت فكل وإن شئت فل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النسائي والحاكم وصححه والبيهقي في شعب الإيمان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لا يزال الدين ظاهرا ما عجل الناس الفطر، إن اليهود والنصارى يؤخر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مالك والشافعي وابن أبي شيبة والبخاري ومسلم والترمذي عن سهل بن سعد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زال الناس بخير ما عجلوا الفط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مالك وابن أبي شيبة والبخاري ومسلم وأبو داود عن ابن عمر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نهى عن الوصال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ك تواص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ست مثلكم إني أطعم وأسقى</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البخاري عن أنس عن النبي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لا تواص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ك تواص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لست كأحد منكم، إني أبيت أطعم وأسقى</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بخاري وأبو داود عن أبي سعيد </w:t>
      </w:r>
      <w:r>
        <w:rPr>
          <w:rFonts w:cs="Times New Roman" w:ascii="Times New Roman" w:hAnsi="Times New Roman"/>
          <w:sz w:val="36"/>
          <w:szCs w:val="36"/>
          <w:rtl w:val="true"/>
        </w:rPr>
        <w:t>"</w:t>
      </w:r>
      <w:r>
        <w:rPr>
          <w:rFonts w:ascii="Times New Roman" w:hAnsi="Times New Roman" w:cs="Times New Roman"/>
          <w:sz w:val="36"/>
          <w:sz w:val="36"/>
          <w:szCs w:val="36"/>
          <w:rtl w:val="true"/>
        </w:rPr>
        <w:t>أنه سمع النبي صلى الله عليه وسلم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تواصلوا، فأيكم أراد أن يواصل حتى السح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ك تواصل يا رسول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لست كهيئتكم، إني أبيت لي مطعم يطعمني وساق يسقين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خاري ومسلم والنسائي عن عائشة قالت</w:t>
      </w:r>
      <w:r>
        <w:rPr>
          <w:rFonts w:cs="Times New Roman" w:ascii="Times New Roman" w:hAnsi="Times New Roman"/>
          <w:sz w:val="36"/>
          <w:szCs w:val="36"/>
          <w:rtl w:val="true"/>
        </w:rPr>
        <w:t>"</w:t>
      </w:r>
      <w:r>
        <w:rPr>
          <w:rFonts w:ascii="Times New Roman" w:hAnsi="Times New Roman" w:cs="Times New Roman"/>
          <w:sz w:val="36"/>
          <w:sz w:val="36"/>
          <w:szCs w:val="36"/>
          <w:rtl w:val="true"/>
        </w:rPr>
        <w:t>نهى رسول الله صلى الله عليه وسلم عن الوصال رحمة لهم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ك تواص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لست كهيئتكم، إني يطعمني ربي ويسقين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مالك وابن أبي شيبة والبخاري والنسائي عن أبي هريرة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نهى النبي صلى الله عليه وسلم عن الوصال في الصوم، فقال له رجل من المسلم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ك تواصل يا رسول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يكم مث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أبيت يطعمني ربي ويسقين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حاكم وصححه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ليس الصيام من الأكل والشرب إنما الصيام من اللغو والرفث، فإن سابك أحد أو جهل عليك فق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صائم، إني صائ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بخاري والنسائي والبيهقي عن أبي هريرة عن النبي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من لم يد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لفظ</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لم يدع الصائم قول الزور والعمل به والجهل فليس لله حاجة في أن يدع طعامه وشراب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حاكم وصححه والبيهقي عن أبي هريرة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ب قائم حظه من القيام السهر، ورب صائم حظه من الصيام الجوع والعطش</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غيبة تخرق الصوم والاستغفار يرقعه، فمن استطاع منكم أن يجيء غدا بصومه مرقعا فليفع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البيهقي عن جابر بن عبد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صمت فليصم سمعك وبصرك ولسانك عن الكذب والمحارم ودع أذى الخادم، وليكن عليك وقار وسكينة يوم صيامك، ولا تجعل فطرك وصومك سو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البيهقي عن طلق بن قي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بو ذ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صمت فتحفظ ما استطعت، فكان طلق إذا كان يوم صومه دخل فلم يخرج إلا للصلا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البيهقي عن مجاه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صلتان من حفظهما يسلم له صومه، الغيبة والكذ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البيهقي عن أبي العال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صائم في عبادة ما لم يغت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أن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ما صام من ظل يأكل لحوم الناس</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إبراهي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وا يقو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كذب يفطر الصائ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عن أبي بك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لايقولن أحد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قمت رمضان كله وصم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ا أدري أكره التزكية أو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بد من نومة أو رقد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بيهقي في سننه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تباشروهن وأنتم عاكف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باشرة الملامسة، والمس الجماع، ولكن الله يكني ما شاء بما يش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تباشروه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في الرجل يعتكف في المسجد في رمضان أو غير رمضان، فحرم الله عليه أن ينكح النساء ليلا أو نهارا حتى يقضي اعتكاف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وكيع وابن أبي شيبة وابن جرير وابن المنذر عن الضحا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انوا يجامعون وهم معتكفون حتى 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تباشروهن وأنتم عاكفون في المساج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جرير وابن المنذر عن قتاد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الرجل إذا اعتكف فخرج من المسجد جامع إن شاء، فنزل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الربيع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ناس يصيبون نساءهم وهم عاكفون، فنهاهم الله عن ذل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وا إذا اعتكفوا فخرج الرجل إلى الغائط جامع امرأته ثم اغتسل ثم رجع إلى اعتكافه، فنهوا عن ذل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نذر عن مجاهد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هى عن جماع النساء في المساجد كما كانت الأنصار تصنع</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عبد بن حميد وابن المنذر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جامع المعتكف بطل اعتكافه ويستأنف</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عن إبراهيم في معتكف وقع بأه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ستقبل اعتكافه، ويستغفر الله، ويتوب إليه، ويتقرب ما استطاع</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مجاهد في المعتكف إذا جامع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تصدق بدينار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الحسن في رجل غشي امرأته وهو معتكف أنه بمنزلة الذي غشي في رمضان، عليه على الذي في رمضا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الزهر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أصاب امرأته وهو معتكف فعليه من الكفارة مثل ما على الذي يصيب في رمضا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إبراهي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قبل المعتكف ولا يباش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مجاه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عتكف لا يبيع ولا يبتاع</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وأنتم عاكفون في المساج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دارقطني والبيهقي في شعب الإيمان من طريق الزهري عن سعيد بن المسيب وعن عروة عن عائشة </w:t>
      </w:r>
      <w:r>
        <w:rPr>
          <w:rFonts w:cs="Times New Roman" w:ascii="Times New Roman" w:hAnsi="Times New Roman"/>
          <w:sz w:val="36"/>
          <w:szCs w:val="36"/>
          <w:rtl w:val="true"/>
        </w:rPr>
        <w:t>"</w:t>
      </w:r>
      <w:r>
        <w:rPr>
          <w:rFonts w:ascii="Times New Roman" w:hAnsi="Times New Roman" w:cs="Times New Roman"/>
          <w:sz w:val="36"/>
          <w:sz w:val="36"/>
          <w:szCs w:val="36"/>
          <w:rtl w:val="true"/>
        </w:rPr>
        <w:t>أن النبي صلى الله عليه وسلم كان يعتكف العشر الأواخر من رمضان حتى توفاه الله عز وجل، ثم اعتكف أزواجه من بعده، والسنة في المعتكف أن لا يخرج إلا لحاجة الإنسان، ولا يتبع جنازة، ولا يعود مريضا، ولا يمس امرأة، ولا يباشرها، ولا اعتكاف إلا في مسجد جماعة، والسنة إلى آخ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د 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من قول عروة وقال الدارقط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من كلام الزهري، زمن أدرجه في الحديث فقد و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ماجه والبيهقي وضعفه عن ابن عباس عن النبي صلى الله عليه وسلم أنه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في المعتكف أنه معتكف الذنوب ويجري له من الأجر كأجر عامل الحسنات كل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طبراني في الأوسط والحاكم وصححه والبيهقي وضعفه والخطيب في تاريخه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أنه كان معتكفا في مسجد رسول الله صلى الله عليه وسلم، فأتاه رجل في حاجة فقام معه،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صاحب هذا القبر يقول</w:t>
      </w:r>
      <w:r>
        <w:rPr>
          <w:rFonts w:cs="Times New Roman" w:ascii="Times New Roman" w:hAnsi="Times New Roman"/>
          <w:sz w:val="36"/>
          <w:szCs w:val="36"/>
          <w:rtl w:val="true"/>
        </w:rPr>
        <w:t>"</w:t>
      </w:r>
      <w:r>
        <w:rPr>
          <w:rFonts w:ascii="Times New Roman" w:hAnsi="Times New Roman" w:cs="Times New Roman"/>
          <w:sz w:val="36"/>
          <w:sz w:val="36"/>
          <w:szCs w:val="36"/>
          <w:rtl w:val="true"/>
        </w:rPr>
        <w:t>من مشى في حاجة أخيه وبلغ فيها كان خيرا من اعتكاف عشر سنين، ومن اعتكف يوما ابتغاء وجه الله جعل الله بينه وبين النار ثلاث خنادق أبعد مما بين الخافق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وضعفه عن علي بن حسين عن أبي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من اعتكف عشرا في رمضان كان كحجتين و عمرت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عن الحس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لمعتكف كل يوم حجة، قال البيهق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قوله الحسن إلا عن بلاغ بلغ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عن زياد بن السك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زبيد اليامي وجماعة إذا كان يوم النيروز ويوم المهرجان اعتكفوا في مساجدهم، ثم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هؤلاء قد اعتكفوا على كفرهم واعتكفنا على إيماننا، فاغفر لن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عن عطاء الخراسان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مثل المعتكف مثل المحرم ألقى نفسه بين يدي الرحم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لا أبرح حتى ترحمن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الدنيا في كتاب قضاء الجوائج عن الحسن بن علي رضي الله عنهم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اء رجل إلى الحسين بن علي فسأله أن يذهب معه في حاجة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معتكف، فأتى الحسن فأخبره الحس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و مشى معك لكان خيرا له من اعتكافه، والله لأن أمشي معك في حاجتك أحب إلي من أعتكف شهر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خاري في جزء التراجم بسند ضعيف جدا عن ابن ع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لأن أمشي مع أخ لي في حاجة أحب إلي من أن أعتكف شهرا في مسجدي هذا، ومن مشى مع أخيه المسلم في حاجة حتى يقضيها ثبت الله قدميه يوم تزل الأقدا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عن محمد بن واسع الأزد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من أعان أخاه يوما كان خيرا له من اعتكاف شه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دارقطني عن حذيف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رسول الله صلى الله عليه وسلم يقول</w:t>
      </w:r>
      <w:r>
        <w:rPr>
          <w:rFonts w:cs="Times New Roman" w:ascii="Times New Roman" w:hAnsi="Times New Roman"/>
          <w:sz w:val="36"/>
          <w:szCs w:val="36"/>
          <w:rtl w:val="true"/>
        </w:rPr>
        <w:t>"</w:t>
      </w:r>
      <w:r>
        <w:rPr>
          <w:rFonts w:ascii="Times New Roman" w:hAnsi="Times New Roman" w:cs="Times New Roman"/>
          <w:sz w:val="36"/>
          <w:sz w:val="36"/>
          <w:szCs w:val="36"/>
          <w:rtl w:val="true"/>
        </w:rPr>
        <w:t>كل مسجد له مؤذن وإمام فالإعتكاف فيه يصلح</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المسي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اعتكاف إلا في مسج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دارقطني والحاكم عن عائشة </w:t>
      </w:r>
      <w:r>
        <w:rPr>
          <w:rFonts w:cs="Times New Roman" w:ascii="Times New Roman" w:hAnsi="Times New Roman"/>
          <w:sz w:val="36"/>
          <w:szCs w:val="36"/>
          <w:rtl w:val="true"/>
        </w:rPr>
        <w:t>"</w:t>
      </w:r>
      <w:r>
        <w:rPr>
          <w:rFonts w:ascii="Times New Roman" w:hAnsi="Times New Roman" w:cs="Times New Roman"/>
          <w:sz w:val="36"/>
          <w:sz w:val="36"/>
          <w:szCs w:val="36"/>
          <w:rtl w:val="true"/>
        </w:rPr>
        <w:t>أن النبي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إعتكاف إلا بصيا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مالك عن القاسم بن محمد ونافع مولى ابن عمر 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ا إعتكاف إلا بصيام لقول الله تعالى </w:t>
      </w:r>
      <w:r>
        <w:rPr>
          <w:rFonts w:cs="Times New Roman" w:ascii="Times New Roman" w:hAnsi="Times New Roman"/>
          <w:sz w:val="36"/>
          <w:szCs w:val="36"/>
          <w:rtl w:val="true"/>
        </w:rPr>
        <w:t>{</w:t>
      </w:r>
      <w:r>
        <w:rPr>
          <w:rFonts w:ascii="Times New Roman" w:hAnsi="Times New Roman" w:cs="Times New Roman"/>
          <w:sz w:val="36"/>
          <w:sz w:val="36"/>
          <w:szCs w:val="36"/>
          <w:rtl w:val="true"/>
        </w:rPr>
        <w:t>وكلوا واشربوا حتى يتبين لكم الخيط الأبي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أنتم عاكفون في المساج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ما ذكر الله عز وجل الإعتكاف مع الصيا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عتكف عليه الصو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عل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إعتكاف إلا بصو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عائشة مث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من وجه آخر عن علي وابن مسعود 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عتكف ليس عليه صوم إلا أن يشرطه على نفس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دارقطني والحاكم وصححه عن ابن عباس أن النبي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ليس على المعتكف صيام إلا أن يجعله على نفس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الدارقطني عن علي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عتكف يعود المريض، ويشهد الجنازة، ويأتي الجمعة، ويأتي أهله، ولا يجالس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مالك والبخاري ومسلم وأبو داود والترمذي والنسائي وابن ماجة عن عائشة قالت</w:t>
      </w:r>
      <w:r>
        <w:rPr>
          <w:rFonts w:cs="Times New Roman" w:ascii="Times New Roman" w:hAnsi="Times New Roman"/>
          <w:sz w:val="36"/>
          <w:szCs w:val="36"/>
          <w:rtl w:val="true"/>
        </w:rPr>
        <w:t>"</w:t>
      </w:r>
      <w:r>
        <w:rPr>
          <w:rFonts w:ascii="Times New Roman" w:hAnsi="Times New Roman" w:cs="Times New Roman"/>
          <w:sz w:val="36"/>
          <w:sz w:val="36"/>
          <w:szCs w:val="36"/>
          <w:rtl w:val="true"/>
        </w:rPr>
        <w:t>إن كان رسول الله صلى الله عليه وسلم ليدخل علي رأسه وهو في المسجد فأرجله، وكان لا يدخل البيت إلا لحاجة إذا كان معتكف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بخاري ومسلم وأبو داود وابن ماجة عن ابن عمر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كان رسول الله صلى الله عليه وسلم يعتكف العشر الأواخر من رمضا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بخاري وأبو داود والنسائي وابن ماجة عن أبي هريرة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كان النبي صلى الله عليه وسلم يعتكف في كل رمضان عشرة أيام، فلما كان العام الذي قبض فيه اعتكف عشر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مالك عن أهل الفضل والدين، أنهم كانوا إذا إعتكفوا العشر الأواخر من شهر رمضان، لا يرجعون حتى يشهدوا العيد مع الناس</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إبراهي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وا يستحبون للمعتكف أن يبيت ليلة الفطر حتى يكون غدوه من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أبي مجلز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ت ليلة الفطر في المسجد الذي اعتكفت فيه حتى يكون غدوك إلى مصلاك من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حكيم الترمذي في نوادر الأصول عن عمرو بن شعيب عن أبيه عن جد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نظر الرجل إلى أخيه على شوق خير من إعتكاف سنة في مسجدي هذ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عن عكرمة </w:t>
      </w:r>
      <w:r>
        <w:rPr>
          <w:rFonts w:cs="Times New Roman" w:ascii="Times New Roman" w:hAnsi="Times New Roman"/>
          <w:sz w:val="36"/>
          <w:szCs w:val="36"/>
          <w:rtl w:val="true"/>
        </w:rPr>
        <w:t>"</w:t>
      </w:r>
      <w:r>
        <w:rPr>
          <w:rFonts w:ascii="Times New Roman" w:hAnsi="Times New Roman" w:cs="Times New Roman"/>
          <w:sz w:val="36"/>
          <w:sz w:val="36"/>
          <w:szCs w:val="36"/>
          <w:rtl w:val="true"/>
        </w:rPr>
        <w:t>أن بعض أزواج النبي صلى الله عليه وسلم كانت مستحاضة وهي عاكف</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تلك حدود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طاعة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الضحاك </w:t>
      </w:r>
      <w:r>
        <w:rPr>
          <w:rFonts w:cs="Times New Roman" w:ascii="Times New Roman" w:hAnsi="Times New Roman"/>
          <w:sz w:val="36"/>
          <w:szCs w:val="36"/>
          <w:rtl w:val="true"/>
        </w:rPr>
        <w:t>{</w:t>
      </w:r>
      <w:r>
        <w:rPr>
          <w:rFonts w:ascii="Times New Roman" w:hAnsi="Times New Roman" w:cs="Times New Roman"/>
          <w:sz w:val="36"/>
          <w:sz w:val="36"/>
          <w:szCs w:val="36"/>
          <w:rtl w:val="true"/>
        </w:rPr>
        <w:t>تلك حدود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صية الله، يعني المباشرة في الإعتكاف</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مقاتل </w:t>
      </w:r>
      <w:r>
        <w:rPr>
          <w:rFonts w:cs="Times New Roman" w:ascii="Times New Roman" w:hAnsi="Times New Roman"/>
          <w:sz w:val="36"/>
          <w:szCs w:val="36"/>
          <w:rtl w:val="true"/>
        </w:rPr>
        <w:t>{</w:t>
      </w:r>
      <w:r>
        <w:rPr>
          <w:rFonts w:ascii="Times New Roman" w:hAnsi="Times New Roman" w:cs="Times New Roman"/>
          <w:sz w:val="36"/>
          <w:sz w:val="36"/>
          <w:szCs w:val="36"/>
          <w:rtl w:val="true"/>
        </w:rPr>
        <w:t>تلك حدود الله فلا تقربو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الجماع</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سعيد بن جبير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ك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هكذا يبين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ا تأكلوا أموالكم بينكم بالباطل وتدلوا بها إلى الحكام لتأكلوا فريقا من أموال الناس بالإثم وأنتم تعلمون</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وأخرج ابن جرير وابن المنذر وابن أبي حاتم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تأكلوا أموالكم بينكم بالباطل وتدلوا بها إلى الحك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في الرجل يكون عليه مال وليس عليه فيه بينة، فيجحد المال ويخاصمهم إلى الحكام وهو يعرف أن الحق عليه، وقد علم أنه إثم أكل حرا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سعيد بن منصور وعبد بن حميد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تأكلوا أموالكم بينكم بالباطل وتدلوا بها إلى الحك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تخاصم وأنت تعلم أنك ظال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نذر عن قتادة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تدل بمال أخيك إلى الحكام وأنت تعلم أنك ظالم، فإن قضاءه لا يحل لك شيئا كان حراما علي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سعيد بن جبير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تأكلوا أموالكم بينكم بالباط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بالظلم، وذلك أن امرأ القيس بن عابس وعبدان بن أشوع الحضرمي اختصما في أرض واراد امرؤ القيس أن يحلف، ففيه 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تأكلوا أموالكم بينكم بالباط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تأكلوا فريقا من أموال الناس بالإث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طائفة </w:t>
      </w:r>
      <w:r>
        <w:rPr>
          <w:rFonts w:cs="Times New Roman" w:ascii="Times New Roman" w:hAnsi="Times New Roman"/>
          <w:sz w:val="36"/>
          <w:szCs w:val="36"/>
          <w:rtl w:val="true"/>
        </w:rPr>
        <w:t>{</w:t>
      </w:r>
      <w:r>
        <w:rPr>
          <w:rFonts w:ascii="Times New Roman" w:hAnsi="Times New Roman" w:cs="Times New Roman"/>
          <w:sz w:val="36"/>
          <w:sz w:val="36"/>
          <w:szCs w:val="36"/>
          <w:rtl w:val="true"/>
        </w:rPr>
        <w:t>وأنتم تعلم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تعلمون أنكم تدعون الباط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مالك والشافعي وابن أبي شيبة والبخاري ومسلم عن أم سلمة زوج النبي صلى الله عليه وسلم أن رسول الله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إنما أنا بشر، وإنكم تختصمون إلي، ولعل بعضكم أن يكون ألحن بحجته من بعض، فأقضي له على نحو ما أسمع منه، فمن قضيت له بشيء من حق أخيه فلا يأخذنه، فإنما أقطع له قطعة من النا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حمد عن أبي حميد الساعدي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حل لامرئ أن يأخذ مال أخيه بغير حقه، وذلك لما حرم الله مال المسلم على المسل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أنه كان يكره أن يبيع الرجل الثوب ويقول لصاح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كرهته فرد معه دينارا</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فهذا مما قا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تأكلوا أموالكم بينكم بالباط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ين أبي شيبة عن عبد الرحمن بن عبد رب الكعب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 لعبد الله بن عمرو</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هذا ابن عمك يأمرنا أن نأكل أموالنا بيننا بالباطل، وأن نقتل أنفسنا وقد قا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تأكلوا أموالكم بينكم بالباطل وتدلوا بها إلى الحك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ى آخر 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جمع يديه فوضعهما على جبهته 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طعه في طاعة الله، واعصه في معصية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سألونك عن الأهلة قل هي مواقيت للناس والحج وليس البر بأن تأتوا البيوت من ظهورها ولكن البر من اتقى وأتوا البيوت من أبوابها واتقوا الله لعلكم تفلحون</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أخرج ابن عساكر بسند ضعيف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يسألونك عن الأهل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زلت في معاذ بن جبل، وثعلبة بن غنمة، وهما رجلان من الأنصار 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ا رسول الله ما بال الهلال يبدو ويطلع دقيقا مثل الخيط، ثم يزيد حتى يعظم ويستوي ويستدير، ثم لا يزال ينقص ويدق حتى يعود كما كان لا يكون على حال واحد؟ ف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يسألونك عن الأهلة قل هي مواقيت ل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محل دينهم، ولصومهم، ولفطرهم، وعدة نسائهم، والشروط التي تنتهي إلى أجل معلو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عن قتادة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سألوا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م جعلت الأهلة؟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يسألونك عن الأهل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جعلها لصوم المسلمين، ولإفطارهم، ولمناسكهم، وحجهم، ولعدة نسائهم، ومحل دينهم في أشياء، والله أعلم بما يصلح خلق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أبي العالية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ذكر لنا أنهم قالوا ل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م خلقت الأهلة؟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يسألونك عن الأهل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علها الله مواقيت لصوم المسلمين، وإفطارهم، ولحجهم، ومناسكهم، ولعدة نسائهم، ومحل دين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الربيع بن أنس مث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عن ابن عباس قال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سأل الناس رسول الله صلى الله عليه وسلم عن الأهلة، فنزلت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يسألونك عن الأهلة قل هي مواقيت ل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لمون بها حل دينهم، وعدة نسائهم، ووقت حج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يسألونك عن الأهلة قل هي مواقيت ل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حجكم، وصومكم، وقضاء ديونكم، وعدة نسائك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ستي عن 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نافع بن الأزرق قا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خبرني عن قوله عز وجل </w:t>
      </w:r>
      <w:r>
        <w:rPr>
          <w:rFonts w:cs="Times New Roman" w:ascii="Times New Roman" w:hAnsi="Times New Roman"/>
          <w:sz w:val="36"/>
          <w:szCs w:val="36"/>
          <w:rtl w:val="true"/>
        </w:rPr>
        <w:t>{</w:t>
      </w:r>
      <w:r>
        <w:rPr>
          <w:rFonts w:ascii="Times New Roman" w:hAnsi="Times New Roman" w:cs="Times New Roman"/>
          <w:sz w:val="36"/>
          <w:sz w:val="36"/>
          <w:szCs w:val="36"/>
          <w:rtl w:val="true"/>
        </w:rPr>
        <w:t>مولقيت ل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عدة نسائهم، ومحل دينهم، وشروط الن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ل تعرف العرب ذل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 أما سمعت قول الشاعر وهو يقو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الشمس تجري على وقت مسخر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قضت سفرا استقبلت سفرا</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حاكم وصححه والبيهقي في سننه عن ابن ع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جعل الله الأهلة مواقيت للناس فصوموا لرؤيته، وأفطروا لرؤيته، فإن غم عليكم فعدوا ثلاثين يوم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والطبراني وابن عدي والدارقطني بسند ضعيف عن طلق بن عل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جعل الله الأهلة مواقيت للناس فإذا رأيتم الهلال فصوموا وإذا رأيتموه فأفطروا فإن غم عليكم فأكملوا العدة ثلاث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ما 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وليس البر بأن تأتوا البيو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أخرج وكيع والبخاري وابن جرير عن البراء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انوا إذا أحرموا في الجاهلية أتوا البيت من ظهره،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يس البر بأن تأتوا البيوت من ظهورها ولكن البر من اتقى وآتوا البيوت من أبواب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يالسي وعبد بن حميد وابن جرير وابن المنذر وابن أبي حاتم عن البر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ت الأنصار إذا حجوا فرجعوا لم يدخلوا البيوت إلا من ظهورها، فجاء رجل من الأنصار فدخل من بابه، فقيل له في ذلك، فنزلت 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والحاكم وصححه وابن جابر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كانت قريش تدعى الحمس، وكانوا يدخلون من الأبواب في الإحرام، وكانت الأنصار وسائر العرب لا يدخلون من باب في الإحرام، فبينا رسول الله صلى الله عليه وسلم في بستان إذ خرج من بابه، وخرج معه قطبة بن عامر الأنصاري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إن قطبة بن عامر رجل فاجر، وإنه خرج معك من الباب فقا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حملك على ما صنعت؟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أيتك فعلته ففعلته كما فع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رجل أحم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 ديني دين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يس البر بأن تأتوا البيوت من ظهور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جالا من أهل المدينة كانوا إذا خاف أحدهم من عدوه شيئا أحرم فأمن، فإذا أحرم لم يلج من باب بيته واتخذ نقبا من ظهر بيته، فلما قدم رسول الله صلى الله عليه وسلم المدينة كان بها رجل محرم كذلك، وأن رسول الله صلى الله عليه وسلم دخل بستانا، فدخله من بابه ودخل معه ذلك المحرم، فناداه رجل من ورائ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فلان إنك محرم وقد دخلت مع ا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إن كنت محرما فأنا محرم، وإن كنت أحمس فأنا أحم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يس البر بأن تأتوا البيوت من ظهور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ى آخر 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حل للمؤمنين أن يدخلوا من أبواب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وابن المنذر عن قيس بن جبير النهشلي </w:t>
      </w:r>
      <w:r>
        <w:rPr>
          <w:rFonts w:cs="Times New Roman" w:ascii="Times New Roman" w:hAnsi="Times New Roman"/>
          <w:sz w:val="36"/>
          <w:szCs w:val="36"/>
          <w:rtl w:val="true"/>
        </w:rPr>
        <w:t>"</w:t>
      </w:r>
      <w:r>
        <w:rPr>
          <w:rFonts w:ascii="Times New Roman" w:hAnsi="Times New Roman" w:cs="Times New Roman"/>
          <w:sz w:val="36"/>
          <w:sz w:val="36"/>
          <w:szCs w:val="36"/>
          <w:rtl w:val="true"/>
        </w:rPr>
        <w:t>أن الناس كانوا إذا أحرموا لم يدخلوا حائطا من بابه ولا دارا من بابها، وكانت الحمس يدخلون البيوت من أبوابها، فدخل رسول الله صلى الله عليه وسلم وأصحابه دارا، وكان رجل من الأنصار يقال له رفاعة بن تابوت فتسور الحائط، ثم دخل على رسول اللهصلى الله عليه وسلم، فلما خرج من باب الدار خرج معه رفاعة ف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حملك على ذل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رأيتك خرجت منه فخرجت م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رجل أحم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 تكن رجلا أحمس فإن ديننا واحد،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يس الب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لزهري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كان ناس من الأنصار إذا أهلوا بالعمرة لم يحل بينهم وبين السماء شيء يتحرجون من ذلك، وكان الرجل يخرج مهلا بالعمرة فتبدو له الحاجة فيرجع ولا يدخل من باب الحجرة من أجل سقف الباب أن يحول بينه وبين السماء، فيفتح الجدار من ورائه، ثم يقوم في حجرته فيأمر بحاجته فتخرج إليه من بيته، حتى بلغنا أن رسول الله صلى الله عليه وسلم أهل زمن الحديبة بالعمرة، فدخل حجرة، فدخل رجل على أثره من الأنصار من بني سلمة، فقال له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أحم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ان الحمس لا يبالون ذلك، فقال الأنصا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نا أحم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نا على دين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ليس الب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لسدي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أن نايا من العرب كانوا إذا حجوا لم يدخلوا بيوتهم من أبوابها كانوا ينقبون في أدبارها، فلما حج رسول الله صلى الله عليه وسلم حجة الوادع أقبل يمشي ومعه رجل من أولئك وهو مسلم، فلما بلغ رسول الله صلى الله عليه وسلم باب البيت احتبس الرجل خلفه وأبى أن يدخ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إني أحم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ان أولئك الذين يفعلون ذلك يسمون الحمس، 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أنا أيضا أحمس فادخل، فدخل الرجل،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أتوا البيوت من أبوابها</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سعيد بن منصور عن إبراهيم النخعي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الرجل من أهل الجاهلية إذا أتى البيت من بيوت بعض أصحابه أو ابن عمه رفع البيت من خلفه أي بيوت الشعر ثم يدخل، فنهوا عن ذلك وأمروا أن يأتوا البيوت من أبوابها، ثم يسلموا</w:t>
      </w:r>
      <w:r>
        <w:rPr>
          <w:rFonts w:cs="Times New Roman" w:ascii="Times New Roman" w:hAnsi="Times New Roman"/>
          <w:sz w:val="36"/>
          <w:szCs w:val="36"/>
          <w:rtl w:val="true"/>
        </w:rPr>
        <w:t>.</w:t>
      </w:r>
      <w:r>
        <w:rPr>
          <w:rFonts w:ascii="Times New Roman" w:hAnsi="Times New Roman" w:cs="Times New Roman"/>
          <w:sz w:val="36"/>
          <w:sz w:val="36"/>
          <w:szCs w:val="36"/>
          <w:rtl w:val="true"/>
        </w:rPr>
        <w:t>وأخرج ابن أبي حاتم عن محمد بن كعب القرظ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ان الرجل إذا إعتكف لم يدخل منزله من باب البيت،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ليس الب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عطاء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أهل يثرب إذا رجعوا من عيدهم دخلوا البيوت من ظهورها، ويرون أن ذلك أدنى إلى البر، فأنزل الله 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عن الحسن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الرجل في الجاهلية يهم بالشيء يصنعه فيحبس عن ذلك، فكان لا يأتي بيته من قبل بابه حتى يأتي الذي كان هم به وأراد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تلوا في سبيل الله الذين يقاتلونكم ولا تعتدوا إن الله لا يحب المعتدين</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أخرج آدم بن أبي إياس في تفسيره وابن أبي حاتم عن أبي العالي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قاتلوا في سبيل الله الذين يقاتلون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أصحاب محمد أمروا بقتال الكفا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وابن أبي حاتم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تعتد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تقتلوا النساء والصبيان، ولا الشيخ الكبير، ولا من ألقى السلم وكف يده، فإن فعلتم فقد اعتديت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البخاري ومسلم عن ابن عمر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وجدت امرأة مقتولة في بعض مغازي رسول الله صلى الله عليه وسلم، فنهى رسول الله صلى الله عليه وسلم عن قتل النساء والصبيا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عن أنس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كنا إذا استنفرنا نزلنا بظهر المدينة حتى يخرج إلينا رسول الله صلى الله عليه وسلم، فيقول انطلقوا بسم الله وفي سبيل الله تقاتلون أعداء الله، لا تقتلوا شيخا فانيا، ولا طفلا صغيرا، ولا امرأة، ولا تغلو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وكيع وابن أبي شيبة عن يحيى بن يحيى الغسان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تبت إلى عمر بن عبد العزيز أسأله عن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وقاتلوا في سبيل الله الذين يقاتلونكم ولا تعتدوا إن الله لا يحب المعتد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كتب إلي أن ذلك في النساء والذرية من لم ينصب لك الحرب من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اقتلوهم حيث ثقفتموهم وأخرجوهم من حيث أخرجوكم والفتنة أشد من القتل ولا تقاتلوهم عند المسجد الحرام حتى يقاتلوكم فيه فإن قاتلوكم فاقتلوهم كذلك جزاء الكافرين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 انتهوا فإن الله غفور رحيم</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أخرج ابن أبي حاتم عن الحسن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اقتلوهم حيث ثقفتمو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ى الله بهذا المشرك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ستي عن 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 نافع بن الأزرق سأله عن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ثقفتمو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جدتمو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ل تعرف العرب ذل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سمعت قول حسا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فإما يثقفن بني لؤي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ذيمة إن قتلهم دواء</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أبي العالي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الفتنة أشد من القت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شرك أش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أبي العالي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الفتنة أشد من القت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فتنة التي أنتم مقيمون عليها أكبر من القت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الفتنة أشد من القت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رتداد المؤمن إلى الوثن أشد عليه من أن يقتل محق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من طريق أبي بكر بن عياش عن عاصم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تقاتلوهم عند المسجد الحرام حتى يقاتلوكم فيه فإن قاتلو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لها بالألف </w:t>
      </w:r>
      <w:r>
        <w:rPr>
          <w:rFonts w:cs="Times New Roman" w:ascii="Times New Roman" w:hAnsi="Times New Roman"/>
          <w:sz w:val="36"/>
          <w:szCs w:val="36"/>
          <w:rtl w:val="true"/>
        </w:rPr>
        <w:t>{</w:t>
      </w:r>
      <w:r>
        <w:rPr>
          <w:rFonts w:ascii="Times New Roman" w:hAnsi="Times New Roman" w:cs="Times New Roman"/>
          <w:sz w:val="36"/>
          <w:sz w:val="36"/>
          <w:szCs w:val="36"/>
          <w:rtl w:val="true"/>
        </w:rPr>
        <w:t>فاقتلو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آخرهن بغير ألف</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عن أبي الأحوص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شمعت أبا اسحق يقرؤهن كلهن بغير ألف</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عن الأعمش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أصحاب عبد الله يقرؤونها كلهن بغير ألف</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أبو داود في ناسخه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تقاتلوهم عند المسجد الحرام حتى يقاتلوكم ف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تى يبدؤوا بالقتال، ثم نسخ بعد ذلك 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وقاتلوهم حتى لا تكون فتنة</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بقرة الآية </w:t>
      </w:r>
      <w:r>
        <w:rPr>
          <w:rFonts w:cs="Times New Roman" w:ascii="Times New Roman" w:hAnsi="Times New Roman"/>
          <w:sz w:val="36"/>
          <w:szCs w:val="36"/>
        </w:rPr>
        <w:t>193</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عبد بن حميد وأبو داود والنحاس معا في الناسخ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تقاتلوهم عند المسجد الحر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يسألونك عن الشهر الحرام قتال فيه قل قتال فيه كبير</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بقرة الآية </w:t>
      </w:r>
      <w:r>
        <w:rPr>
          <w:rFonts w:cs="Times New Roman" w:ascii="Times New Roman" w:hAnsi="Times New Roman"/>
          <w:sz w:val="36"/>
          <w:szCs w:val="36"/>
        </w:rPr>
        <w:t>217</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كان كذلك حتى نسخ هاتين الآيتين جميعا في براءة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اقتلوا المشركين حيث وجدتموهم</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توبة الآية </w:t>
      </w:r>
      <w:r>
        <w:rPr>
          <w:rFonts w:cs="Times New Roman" w:ascii="Times New Roman" w:hAnsi="Times New Roman"/>
          <w:sz w:val="36"/>
          <w:szCs w:val="36"/>
        </w:rPr>
        <w:t>5</w:t>
      </w:r>
      <w:r>
        <w:rPr>
          <w:rFonts w:cs="Times New Roman" w:ascii="Times New Roman" w:hAnsi="Times New Roman"/>
          <w:sz w:val="36"/>
          <w:szCs w:val="36"/>
          <w:rtl w:val="true"/>
        </w:rPr>
        <w:t>). (</w:t>
      </w:r>
      <w:r>
        <w:rPr>
          <w:rFonts w:ascii="Times New Roman" w:hAnsi="Times New Roman" w:cs="Times New Roman"/>
          <w:sz w:val="36"/>
          <w:sz w:val="36"/>
          <w:szCs w:val="36"/>
          <w:rtl w:val="true"/>
        </w:rPr>
        <w:t>وقاتلوا المشركين كافة كما يقاتلونكم كافة</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توبة الآية </w:t>
      </w:r>
      <w:r>
        <w:rPr>
          <w:rFonts w:cs="Times New Roman" w:ascii="Times New Roman" w:hAnsi="Times New Roman"/>
          <w:sz w:val="36"/>
          <w:szCs w:val="36"/>
        </w:rPr>
        <w:t>36</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إن انته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 تابو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قتلوهم حتى لا تكون فتنة ويكون الدين لله فإن انتهوا فلا عدوان إلا على الظالمين</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أخرج ابن جرير وابن أبي حاتم والبيهقي في الدلائل من طرق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قاتلوهم حتى لا تكون فت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شرك ب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يكون الد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خلص التوحيد 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عن مجاهد </w:t>
      </w:r>
      <w:r>
        <w:rPr>
          <w:rFonts w:cs="Times New Roman" w:ascii="Times New Roman" w:hAnsi="Times New Roman"/>
          <w:sz w:val="36"/>
          <w:szCs w:val="36"/>
          <w:rtl w:val="true"/>
        </w:rPr>
        <w:t>{</w:t>
      </w:r>
      <w:r>
        <w:rPr>
          <w:rFonts w:ascii="Times New Roman" w:hAnsi="Times New Roman" w:cs="Times New Roman"/>
          <w:sz w:val="36"/>
          <w:sz w:val="36"/>
          <w:szCs w:val="36"/>
          <w:rtl w:val="true"/>
        </w:rPr>
        <w:t>وقاتلوهم حتى لا تكون فت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تقاتلوا إلا من قاتلك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وابن أبي حاتم والنحاس في ناسخه وأبو الشيخ عن قتادة ولا تقاتلوهم عند المسجد الحرام حتى يقاتلوكم فيه، فكان هذا كذا حتى نسخ،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قاتلوهم حتى لا تكون فت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ي شرك </w:t>
      </w:r>
      <w:r>
        <w:rPr>
          <w:rFonts w:cs="Times New Roman" w:ascii="Times New Roman" w:hAnsi="Times New Roman"/>
          <w:sz w:val="36"/>
          <w:szCs w:val="36"/>
          <w:rtl w:val="true"/>
        </w:rPr>
        <w:t>{</w:t>
      </w:r>
      <w:r>
        <w:rPr>
          <w:rFonts w:ascii="Times New Roman" w:hAnsi="Times New Roman" w:cs="Times New Roman"/>
          <w:sz w:val="36"/>
          <w:sz w:val="36"/>
          <w:szCs w:val="36"/>
          <w:rtl w:val="true"/>
        </w:rPr>
        <w:t>ويكون الدين 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تى ي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إله إلا الله، عليها قاتل رسول الله صلى الله عليه وسلم وإليها دع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ذكر لنا أن النبي صلى الله عليه وسلم كان يقول</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له أمرني أن أقاتل الناس حتى يقو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ا إلأه إلا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فإن انتهوا فلا عدوان إلا على الظالم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ن الظالم الذي أبى أن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إله إلا الله، يقاتل حتى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إله إلا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لربيع </w:t>
      </w:r>
      <w:r>
        <w:rPr>
          <w:rFonts w:cs="Times New Roman" w:ascii="Times New Roman" w:hAnsi="Times New Roman"/>
          <w:sz w:val="36"/>
          <w:szCs w:val="36"/>
          <w:rtl w:val="true"/>
        </w:rPr>
        <w:t>{</w:t>
      </w:r>
      <w:r>
        <w:rPr>
          <w:rFonts w:ascii="Times New Roman" w:hAnsi="Times New Roman" w:cs="Times New Roman"/>
          <w:sz w:val="36"/>
          <w:sz w:val="36"/>
          <w:szCs w:val="36"/>
          <w:rtl w:val="true"/>
        </w:rPr>
        <w:t>ويكون الدين 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تى لا يعبد إلا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عكرمة </w:t>
      </w:r>
      <w:r>
        <w:rPr>
          <w:rFonts w:cs="Times New Roman" w:ascii="Times New Roman" w:hAnsi="Times New Roman"/>
          <w:sz w:val="36"/>
          <w:szCs w:val="36"/>
          <w:rtl w:val="true"/>
        </w:rPr>
        <w:t>{</w:t>
      </w:r>
      <w:r>
        <w:rPr>
          <w:rFonts w:ascii="Times New Roman" w:hAnsi="Times New Roman" w:cs="Times New Roman"/>
          <w:sz w:val="36"/>
          <w:sz w:val="36"/>
          <w:szCs w:val="36"/>
          <w:rtl w:val="true"/>
        </w:rPr>
        <w:t>فلا عدوان إلا على الظالم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م من أبى أن يقول لا إله إلا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خاري وأبو الشيخ وابن مردويه عن ابن عمر أنه أتاه رجلان في فتنة ابن الزبير ف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ناس صنعوا، وأنت ابن عمر وصاحب النبي صلى الله عليه وسلم، فما يمنعك أن تخرج؟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منعني إن الله حرم دم أخ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لم يق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قاتلوهم حتى لا تكون فت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تلنا حتى لم تكن فتنة وكان الدين لله، وأنتم تريدون أن تقاتلوا حتى تكون فتنة ويكون الدين لغير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شهر الحرام بالشهر الحرام والحرمات قصاص فمن اعتدى عليكم فاعتدوا عليه بمثل ما اعتدى عليكم واتقوا الله واعلموا أن الله مع المتقين</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أخرج البخاري عن ناف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رجلا أتى ابن عمر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حملك على أن تحج عاما وتعتمر عاما وتترك الجهاد في سبيل الله، وقد علمت ما رغب الله في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ابن أخ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ني الإسلام على خم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يمان بالله ورسوله، والصلاة الخمس، وصيام رمضان، وأداء الزكاة، وحج البي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ا تسمع ما ذكر الله في كتابه؟</w:t>
      </w:r>
      <w:r>
        <w:rPr>
          <w:rFonts w:cs="Times New Roman" w:ascii="Times New Roman" w:hAnsi="Times New Roman"/>
          <w:sz w:val="36"/>
          <w:szCs w:val="36"/>
          <w:rtl w:val="true"/>
        </w:rPr>
        <w:t>: (</w:t>
      </w:r>
      <w:r>
        <w:rPr>
          <w:rFonts w:ascii="Times New Roman" w:hAnsi="Times New Roman" w:cs="Times New Roman"/>
          <w:sz w:val="36"/>
          <w:sz w:val="36"/>
          <w:szCs w:val="36"/>
          <w:rtl w:val="true"/>
        </w:rPr>
        <w:t>وإن طائفتان من المؤمنين اقتتلوا فأصلحوا بينهما</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حجرات الآية </w:t>
      </w:r>
      <w:r>
        <w:rPr>
          <w:rFonts w:cs="Times New Roman" w:ascii="Times New Roman" w:hAnsi="Times New Roman"/>
          <w:sz w:val="36"/>
          <w:szCs w:val="36"/>
        </w:rPr>
        <w:t>9</w:t>
      </w:r>
      <w:r>
        <w:rPr>
          <w:rFonts w:cs="Times New Roman" w:ascii="Times New Roman" w:hAnsi="Times New Roman"/>
          <w:sz w:val="36"/>
          <w:szCs w:val="36"/>
          <w:rtl w:val="true"/>
        </w:rPr>
        <w:t>) {</w:t>
      </w:r>
      <w:r>
        <w:rPr>
          <w:rFonts w:ascii="Times New Roman" w:hAnsi="Times New Roman" w:cs="Times New Roman"/>
          <w:sz w:val="36"/>
          <w:sz w:val="36"/>
          <w:szCs w:val="36"/>
          <w:rtl w:val="true"/>
        </w:rPr>
        <w:t>وقاتلوهم حتى لا تكون فت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علنا على عهد رسول الله صلى الله عليه وسلم وكان الإسلام قليلا، وكان الرجل يفتن في دينه، إما قتلوه وإما عذبوه حتى كثر الإسلام، فلم تكن فتن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أبي ظبيا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اء رجل إلى سعد فقا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ا تخرج تقاتل مع الناس حتى لا تكون فتنة؟ فقال سع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قاتلت مع رسول الله صلى الله عليه وسلم حتى لم تكن فتنة، فأما أنت وذا البطين تريدون أن أقاتل حتى تكون فتن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بن عباس قال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لما سار رسول الله صلى الله عليه وسلم معتمرا في سنة ست من الهجرة، وحبسه المشركون عن الدخول والوصول إلى البيت، وصدوه بمن معه من المسلمين في ذي القعدة وهو شهر حرام حتى قاضاهم على الدخول من قابل، فدخلها في السنة الآتية هو ومن كان معه من المسلمين وأقصه الله منهم، نزلت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الشهر الحرام بالشهر الحرام والحرمات قصاص</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واحدي من طريق الكلبي عن أبي صالح عن ابن عباس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نزلت هذه الآية في صلح الحديبية، وذلك أن رسول الله صلى الله عليه وسلم لما صد عن البيت ثم صالحه المشركون على أن يرجع عامه القابل، فلما كان العام القابل تجهز وأصحابه لعمرة القضاء، وخافوا أن لا تفي قريش بذلك، وأن يصدوهم عن المسجد الحرام ويقاتلوهم، وكره أصحابه قتالهم في الشهر الحرام، فأنزل الله ذل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عن أبي العالية قال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أقبل رسول الله صلى الله عليه وسلم وأصحابه فأحرموا بالعمرة في ذي القعدة ومعهم الهدي، حتى إذا كانوا بالحديبية صدهم المشركون فصالحهم رسول الله صلى الله عليه وسلم أن يرجع، ثم يقدم عاما قابلا فيقيم بمكة ثلاثة أيام ولا يخرج معه بأحد من أهل مكة، فنحر رسول الله صلى الله عليه وسلم أصحابه بالهدي بالحديبية، وحلقوا أو قصروا، فلما كان عام قابل أقبلوا حتى دخلوا مكة في ذي القعدة، فاعتمروا وأقاموا بها ثلاثة أيام، وكان المشركون قد فخروا عليه حين صدوه يوم الحديبية، فقص الله له منهم فأدخله مكة في ذلك الشهر الذي ردوه فيه،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الشهر الحرام بالشهر الحرام والحرمات قصاص</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الشهر الحرام بالشهر الحرام والحرمات قصاص</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w:t>
      </w:r>
      <w:r>
        <w:rPr>
          <w:rFonts w:cs="Times New Roman" w:ascii="Times New Roman" w:hAnsi="Times New Roman"/>
          <w:sz w:val="36"/>
          <w:szCs w:val="36"/>
          <w:rtl w:val="true"/>
        </w:rPr>
        <w:t>"</w:t>
      </w:r>
      <w:r>
        <w:rPr>
          <w:rFonts w:ascii="Times New Roman" w:hAnsi="Times New Roman" w:cs="Times New Roman"/>
          <w:sz w:val="36"/>
          <w:sz w:val="36"/>
          <w:szCs w:val="36"/>
          <w:rtl w:val="true"/>
        </w:rPr>
        <w:t>فخرت قريش بردها رسول الله صلى الله عليه وسلم يوم الحديبية محرما في ذي القعدة عن البلد الحرام، فأدخله الله مكة من العام المقبل، فقضى عمرته وأقصه ما حيل بينه وبين يوم الحديب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عن قتادة قال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أقبل نبي الله صلى الله عليه وسلم وأصحابه معتمرين في ذي القعدة ومعهم الهدي، حتى إذا كانوا بالحديبية فصدهم المشركون، فصالحهم نبي الله أن يرجع عامه ذلك حتى يرجع من العام المقبل، فيكون بمكة ثلاث ليال ولا يدخلوها إلا بسلاح الراكب، ولا يخرج بأحد من أهل مكة، فنحروا الهدي بالحديبية وحلقوا وقصروا حتى إذا كان من العام المقبل، أقبل نبي الله وأصحابه معتمرين في ذي القعدة حتى دخلوا فأقام بها ثلاث ليال، وكان المشركون قد فخروا عليه حين ردوه يوم الحديبية، فأقصه الله منهم وأدخله مكة في ذلك الشهر الذي كانوا ردوه فيه في ذي القعدة، فقا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الشهر الحرام بالشهر الحرام والحرمات قصاص</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لنحاس في ناسخه عن ابن جريج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قلت لعط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ول الله عز وجل </w:t>
      </w:r>
      <w:r>
        <w:rPr>
          <w:rFonts w:cs="Times New Roman" w:ascii="Times New Roman" w:hAnsi="Times New Roman"/>
          <w:sz w:val="36"/>
          <w:szCs w:val="36"/>
          <w:rtl w:val="true"/>
        </w:rPr>
        <w:t>{</w:t>
      </w:r>
      <w:r>
        <w:rPr>
          <w:rFonts w:ascii="Times New Roman" w:hAnsi="Times New Roman" w:cs="Times New Roman"/>
          <w:sz w:val="36"/>
          <w:sz w:val="36"/>
          <w:szCs w:val="36"/>
          <w:rtl w:val="true"/>
        </w:rPr>
        <w:t>الشهر الحرام بالشهر الحرام والحرمات قصاص</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يوم الحديبية صدوا رسول الله صلى اللهعليه وسلم عن البيت الحرام وكان معتمرا، فدخل رسول الله صلى الله عليه وسلم في السنة التي بعدها معتمرا مكة، فعمرة في الشهر الحرام بعمره في الشهر الحرا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في الدلائل عن عروة وابن شهاب قالا</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خرج رسول الله صلى الله عليه وسلم من العام القابل من عام الحديبية معتمرا في ذي القعدة سنة سبع، وهو الشهر الذي صده فيه المشركون عن المسجد الحرام، وأنزل الله في تلك العمرة </w:t>
      </w:r>
      <w:r>
        <w:rPr>
          <w:rFonts w:cs="Times New Roman" w:ascii="Times New Roman" w:hAnsi="Times New Roman"/>
          <w:sz w:val="36"/>
          <w:szCs w:val="36"/>
          <w:rtl w:val="true"/>
        </w:rPr>
        <w:t>{</w:t>
      </w:r>
      <w:r>
        <w:rPr>
          <w:rFonts w:ascii="Times New Roman" w:hAnsi="Times New Roman" w:cs="Times New Roman"/>
          <w:sz w:val="36"/>
          <w:sz w:val="36"/>
          <w:szCs w:val="36"/>
          <w:rtl w:val="true"/>
        </w:rPr>
        <w:t>الشهر الحرام بالشهر الحرام والحرمات قصاص</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عتمر رسول الله صلى الله عليه وسلم في الشهر الحرام الذي صد في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داود في ناسخه وابن جرير وابن المنذر وابن أبي حاتم والبيهقي في سننه عن ابن عباس</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من اعتدى عليكم فاعتدوا عليه بمثل ما اعتدى علي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جزاء سيئة سيئة مثلها</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شورى الآية </w:t>
      </w:r>
      <w:r>
        <w:rPr>
          <w:rFonts w:cs="Times New Roman" w:ascii="Times New Roman" w:hAnsi="Times New Roman"/>
          <w:sz w:val="36"/>
          <w:szCs w:val="36"/>
        </w:rPr>
        <w:t>40</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من انتصر بعد ظلمه فأولئك ما عليهم من سبيل</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شورى الآية </w:t>
      </w:r>
      <w:r>
        <w:rPr>
          <w:rFonts w:cs="Times New Roman" w:ascii="Times New Roman" w:hAnsi="Times New Roman"/>
          <w:sz w:val="36"/>
          <w:szCs w:val="36"/>
        </w:rPr>
        <w:t>41</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إن عاقبتم فعاقبوا بمثل ما عوقبتم به</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نحل الآية </w:t>
      </w:r>
      <w:r>
        <w:rPr>
          <w:rFonts w:cs="Times New Roman" w:ascii="Times New Roman" w:hAnsi="Times New Roman"/>
          <w:sz w:val="36"/>
          <w:szCs w:val="36"/>
        </w:rPr>
        <w:t>126</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هذا ونحوه نزل بمكة، والمسلمون يومئذ قليل فليس لهم سلطان يقهر المشركين، فكان المشركون يتعاطونهم بالشتم والأذى، فأمر الله المسلمين من يتجازى منهم أن يتجازى بمثل ما أوتي إليه أو يصبر أو يعفو، فلما هاجر رسول الله صلى الله عليه وسلم إلى المدينة وأعز الله سلطانه أمر الله المسلمين أن ينتهوا في مظالهم إلى سلطانهم، ولا يعدو بعضهم على بعض كأهل الجاهلية،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ومن قتل مظلوما فقد جعلنا لوليه سلطانا</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إسراء الآية </w:t>
      </w:r>
      <w:r>
        <w:rPr>
          <w:rFonts w:cs="Times New Roman" w:ascii="Times New Roman" w:hAnsi="Times New Roman"/>
          <w:sz w:val="36"/>
          <w:szCs w:val="36"/>
        </w:rPr>
        <w:t>33</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نصره السلطان حتى ينصفه من ظالمه، ومن انتصر لنفسه دون السلطان فهو عاص مسرف، قد عمل بحمية الجاهلية ولم يرض بحكم الله تعالى</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من اعتدى عليكم فاعتدوا ع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تلوهم فيه كما قاتلوكم</w:t>
      </w:r>
      <w:r>
        <w:rPr>
          <w:rFonts w:cs="Times New Roman" w:ascii="Times New Roman" w:hAnsi="Times New Roman"/>
          <w:sz w:val="36"/>
          <w:szCs w:val="36"/>
          <w:rtl w:val="true"/>
        </w:rPr>
        <w:t>.</w:t>
      </w:r>
      <w:r>
        <w:rPr>
          <w:rFonts w:ascii="Times New Roman" w:hAnsi="Times New Roman" w:cs="Times New Roman"/>
          <w:sz w:val="36"/>
          <w:sz w:val="36"/>
          <w:szCs w:val="36"/>
          <w:rtl w:val="true"/>
        </w:rPr>
        <w:t>وأخرج أحمد وابن جرير والنحاس في ناسخه عن جابر بن عبد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 يكن رسول الله صلى الله عليه وسلم يغزو في الشهر الحرام إلا أن يغزى ويغزو، فإذا حضره أقام حتى ينسلخ</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نفقوا في سبيل الله ولا تلقوا بأيديكم إلى التهلكة وأحسنوا إن الله يحب المحسنين</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أخرج وكيع وسفيان بن عينية وسعيد بن منصور وعبد بن حميد وابن جرير وابن المنذر وابن أبي حاتم عن حذيف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تلقوا بأيديكم إلى التهلك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ترك النفقة في سبيل الله مخافة العيل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وكيع وعبد بن حميد والبيهقي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تلقوا بأيديكم إلى التهلك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رك النفقة في سبيل الله، أنفق ولو مشقص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فريابي وابن جرير وابن المنذر عن ابن عباس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يس التهلكة أن يقتل الرجل في سبيل الله ولكن الإمساك عن النفقة في سبيل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عن عكرم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تلقوا بأيديكم إلى التهلك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زلت في النفقات في سبيل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وكيع وعبد بن حميد عن مجاه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ما أنزلت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تلقوا بأيديكم إلى التهلك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النفقة في سبيل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أبي حاتم عن محمد بن كعب القرظ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ان القوم في سبيل الله فيتزود الرجل، فكان أفضل زادا من الآخر، أنفق اليابس من زاده حتى لا يبقى من زاده شيء أحب أن يواسي صاحبه،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أنفقوا في سبيل الله ولا تلقوا بأيديكم إلى التهلك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الحسن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وا يسافرون ويقترون ولا ينفقون من أموالهم، فأمرهم أن ينفقوا في مغازيهم في سبيل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لبيهقي في الشعب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تلقوا بأيديكم إلى التهلك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البخ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أبي حاتم عن زيد بن الأسلم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ان رجال يخرجون في بعوث يبعثها رسول الله صلى الله عليه وسلم بغير نفقة، فإما يقطع بهم وإما كانوا عيالا، فأمرهم الله أن يستنفقوا مما رزقهم الله ولا يلقوا بأيديهم إلى التهلكة، والتهلكة أن يهلك رجال من الجوع والعطش ومن المشي، وقال لمن بيده فضل </w:t>
      </w:r>
      <w:r>
        <w:rPr>
          <w:rFonts w:cs="Times New Roman" w:ascii="Times New Roman" w:hAnsi="Times New Roman"/>
          <w:sz w:val="36"/>
          <w:szCs w:val="36"/>
          <w:rtl w:val="true"/>
        </w:rPr>
        <w:t>{</w:t>
      </w:r>
      <w:r>
        <w:rPr>
          <w:rFonts w:ascii="Times New Roman" w:hAnsi="Times New Roman" w:cs="Times New Roman"/>
          <w:sz w:val="36"/>
          <w:sz w:val="36"/>
          <w:szCs w:val="36"/>
          <w:rtl w:val="true"/>
        </w:rPr>
        <w:t>وأحسنوا إن الله يحب المحسن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أبو يعلى وابن جرير والبغوي في معجمه وابن المنذر وابن أبي حاتم وابن حبان وابن قانع والطبراني عن الضحاك بن أبي جبيرة أن الأنصار كانوا ينفقون في سبيل الله ويتصدقون، فأصابتهم سنة فساء ظنهم وأمسكوا عن ذلك،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أنفقوا في سبيل الله ولا تلقوا بأيديكم إلى التهلك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سفيان بن عينية وعبد بن حميد عن مجاهد </w:t>
      </w:r>
      <w:r>
        <w:rPr>
          <w:rFonts w:cs="Times New Roman" w:ascii="Times New Roman" w:hAnsi="Times New Roman"/>
          <w:sz w:val="36"/>
          <w:szCs w:val="36"/>
          <w:rtl w:val="true"/>
        </w:rPr>
        <w:t>{</w:t>
      </w:r>
      <w:r>
        <w:rPr>
          <w:rFonts w:ascii="Times New Roman" w:hAnsi="Times New Roman" w:cs="Times New Roman"/>
          <w:sz w:val="36"/>
          <w:sz w:val="36"/>
          <w:szCs w:val="36"/>
          <w:rtl w:val="true"/>
        </w:rPr>
        <w:t>وأنفقوا في سبيل الله ولا تلقوا بأيديكم إلى التهلك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منعنكم النفقة في حق خيفة العيل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أبو داود والترمذي وصححه والنسائي وأبو يعلى وابن جرير وابن المنذر وابن أبي حاتم وابن حبان والحاكم وصححه والطبراني وابن مردويه والبيهقي في سننه عن أسلم أبي عمرا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ا بالقسطنطينية وعلى أهل مصر عقبة بن عامر، وعلى أهل الشام فضالة بن عبيد، فخرج صف عظيم من الروم، فصففنا لهم فحمل رجل من المسلمين على صف الروم حتى دخل فيهم، فصاح الناس و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بحان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لقي بيديه إلى التهلكة، فقام أبو أيوب صاحب رسول الله صلى الله عليه وسل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يها الناس إنكم تتأولون هذه الآية هذا التأويل، وإنما نزلت هذه الآية فينا معشر الأنصار، إنا لما أعز الله دينه وكثر ناصروه قال بعضنا لبعض سرا دون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 أموالنا قد ضاعت، وإن الله قد أعز الإسلام وكثر ناصروه، فلو أقمنا في أموالنا فأصلحنا ما ضاع فيها، فأنزل الله على نبيه يرد علينا ما قلنا </w:t>
      </w:r>
      <w:r>
        <w:rPr>
          <w:rFonts w:cs="Times New Roman" w:ascii="Times New Roman" w:hAnsi="Times New Roman"/>
          <w:sz w:val="36"/>
          <w:szCs w:val="36"/>
          <w:rtl w:val="true"/>
        </w:rPr>
        <w:t>{</w:t>
      </w:r>
      <w:r>
        <w:rPr>
          <w:rFonts w:ascii="Times New Roman" w:hAnsi="Times New Roman" w:cs="Times New Roman"/>
          <w:sz w:val="36"/>
          <w:sz w:val="36"/>
          <w:szCs w:val="36"/>
          <w:rtl w:val="true"/>
        </w:rPr>
        <w:t>وأنفقوا في سبيل الله ولا تلقوا بأيديكم إلى التهلك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كانت التهلكة الإقامة في الأموال وإصلاحها وتركنا الغزو</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وكيع وسفيان بن عينية والفريابي وعبد بن حميد وابن جرير وابن المنذر وابن أبي حاتم والحاكم وصححه والبيهقي عن البراء بن عازب أنه قيل له </w:t>
      </w:r>
      <w:r>
        <w:rPr>
          <w:rFonts w:cs="Times New Roman" w:ascii="Times New Roman" w:hAnsi="Times New Roman"/>
          <w:sz w:val="36"/>
          <w:szCs w:val="36"/>
          <w:rtl w:val="true"/>
        </w:rPr>
        <w:t>{</w:t>
      </w:r>
      <w:r>
        <w:rPr>
          <w:rFonts w:ascii="Times New Roman" w:hAnsi="Times New Roman" w:cs="Times New Roman"/>
          <w:sz w:val="36"/>
          <w:sz w:val="36"/>
          <w:szCs w:val="36"/>
          <w:rtl w:val="true"/>
        </w:rPr>
        <w:t>وأنفقوا في سبيل الله ولا تلقوا بأيديكم إلى التهلك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الرجل يلقى العدو فيقاتل حتى يقت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ولكن هو الرجل يذنب فيلقي بيديه 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غفر الله لي أبد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المنذر وابن مردويه والطبراني والبيهقي في الشعب عن النعمان بن بشي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الرجل يذنب 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غفر الله 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تلقوا بأيديكم إلى التهلك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وكيع وعبد بن حميد وابن جرير عن عبيدة السلماني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تلقوا بأيديكم إلى التهلك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قنوط</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المنذر وابن أبي حاتم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تهلكة عذاب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عبد الرحمن بن الأسود بن عبد يغوث أنهم حاصروا دمشق، فأسرع رجل إلى العدو وحده، فعاب ذلك عليه المسلمون ورفعوا حديثه إلى عمرو بن العاص، فأرسل إليه فرد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تلقوا بأيديكم إلى التهلك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رجل من الصحاب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أحسن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دوا الفرائض</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عن أبي اسح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ث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عن عكرم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أحسنوا إن الله يحب المحسن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حسنوا الظن ب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تموا الحج والعمرة لله فإن أحصرتم فما استيسر من الهدى ولا تحلقوا رؤوسكم حتى يبلغ الهدى محله فمن كان منكم مريضا أو به أذى من رأسه ففدية من صيام أو صدقة أو نسك فإذا أمنتم فمن تمتع بالعمرة إلى الحج فما استيسر من الهدى فمن لم يجد فصيام ثلاثة أيام في الحج وسبعة إذا رجعتم تلك عشرة كاملة ذلك لمن لم يكن أهله حاضري المسجد الحرام واتقوا الله واعلموا أن الله شديد العقاب</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أخرج ابن أبي حاتم وأبو نعيم في الدلائل وابن عبد البر في التمهيد عن يعلى بن أمية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جاء رجل إلى النبي صلى الله عليه وسلم وهو بالجعرانة وعليه جبة وعليه أثر خلوق،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يف تأمرني يا رسول الله أن أصنع في عمرتي؟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أتموا الحج والعمرة 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ن السائل عن العمرة؟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أناذ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خلع الجبة واغسل عنك أثر الخلوق، ثم ما كنت صانعا في حجك فاصنعه في عمرت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شافعي وأحمد وابن أبي شيبة والبخاري ومسلم وأبو داود والترمذي والنسائي عن يعلى بن أمية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جاء رجل إلى النبي صلى الله عليه وسلم وهو بالجعرانة عليه جبة وعليها خلوق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يف تأمرني أن أصنع في عمرت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نزل على النبي صلى الله عليه وسلم فتستر بثوب، وكان يعلى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ددت أني أرى النبي صلى الله عليه وسلم وقد أنزل عليه الوح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سرك أن تنظر النبي صلى الله عليه وسلم وقد أنزل عليه الوحي؟ فرفع طرف الثوب فنظرت إليه له غطيط كغطيط البكر، فلما سري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ن السائل عن العمرة؟ اغسل عنك أثر الخلوق، واخلع عنك جبتك، واصنع في عمرتك ما أنت صانع في حج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وكيع وابن أبي شيبة وعبد بن حميد وابن جرير وابن المنذر وابن أبي حاتم والنحاس في ناسخه والحاكم وصححه والبيهقي في سننه عن علي </w:t>
      </w:r>
      <w:r>
        <w:rPr>
          <w:rFonts w:cs="Times New Roman" w:ascii="Times New Roman" w:hAnsi="Times New Roman"/>
          <w:sz w:val="36"/>
          <w:szCs w:val="36"/>
          <w:rtl w:val="true"/>
        </w:rPr>
        <w:t>{</w:t>
      </w:r>
      <w:r>
        <w:rPr>
          <w:rFonts w:ascii="Times New Roman" w:hAnsi="Times New Roman" w:cs="Times New Roman"/>
          <w:sz w:val="36"/>
          <w:sz w:val="36"/>
          <w:szCs w:val="36"/>
          <w:rtl w:val="true"/>
        </w:rPr>
        <w:t>وأتموا الحج والعمرة 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تحرم من دويرة أهل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عدي والبيهقي عن أبي هريرة عن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في قوله تعالى </w:t>
      </w:r>
      <w:r>
        <w:rPr>
          <w:rFonts w:cs="Times New Roman" w:ascii="Times New Roman" w:hAnsi="Times New Roman"/>
          <w:sz w:val="36"/>
          <w:szCs w:val="36"/>
          <w:rtl w:val="true"/>
        </w:rPr>
        <w:t>{</w:t>
      </w:r>
      <w:r>
        <w:rPr>
          <w:rFonts w:ascii="Times New Roman" w:hAnsi="Times New Roman" w:cs="Times New Roman"/>
          <w:sz w:val="36"/>
          <w:sz w:val="36"/>
          <w:szCs w:val="36"/>
          <w:rtl w:val="true"/>
        </w:rPr>
        <w:t>وأتموا الحج والعمرة 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تمام الحج أن تحرم من دويرة أهل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وابن أبي حاتم عن ابن عمر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 أتموا الحج والعمرة 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تمامهما أن يفرد كل واحد منهما عن الآخر، وأن يعتمر في غير أشهر الحج</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المنذر عن ابن عباس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أحرم بحج أو عمرة فليس له أن يحل حتى يتمها تمام الحج يوم النحر إذا رمى يوم النحر إذا رمى جمرة العقبة وزار البيت فقد حل، وتمام العمرة إذا طاف بالبيت وبالصفا والمروة إذا ح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عن مجاه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مامهما ما أمر الله فيهم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عبيد في فضائله وسعيد بن منصور وعبد بن حميد وابن جرير وابن المنذر وابن أبي حاتم وابن الأنباري عن علقمة وإبراهيم 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راءة ابن مسعود </w:t>
      </w:r>
      <w:r>
        <w:rPr>
          <w:rFonts w:cs="Times New Roman" w:ascii="Times New Roman" w:hAnsi="Times New Roman"/>
          <w:sz w:val="36"/>
          <w:szCs w:val="36"/>
          <w:rtl w:val="true"/>
        </w:rPr>
        <w:t>{</w:t>
      </w:r>
      <w:r>
        <w:rPr>
          <w:rFonts w:ascii="Times New Roman" w:hAnsi="Times New Roman" w:cs="Times New Roman"/>
          <w:sz w:val="36"/>
          <w:sz w:val="36"/>
          <w:szCs w:val="36"/>
          <w:rtl w:val="true"/>
        </w:rPr>
        <w:t>وأقيموا الحج والعمرة إلى البي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جاوز بالعمرة البيت، الحج المناسك، والعمرة البيت والصفا والمرو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عن علي أنه قرأ </w:t>
      </w:r>
      <w:r>
        <w:rPr>
          <w:rFonts w:cs="Times New Roman" w:ascii="Times New Roman" w:hAnsi="Times New Roman"/>
          <w:sz w:val="36"/>
          <w:szCs w:val="36"/>
          <w:rtl w:val="true"/>
        </w:rPr>
        <w:t>{</w:t>
      </w:r>
      <w:r>
        <w:rPr>
          <w:rFonts w:ascii="Times New Roman" w:hAnsi="Times New Roman" w:cs="Times New Roman"/>
          <w:sz w:val="36"/>
          <w:sz w:val="36"/>
          <w:szCs w:val="36"/>
          <w:rtl w:val="true"/>
        </w:rPr>
        <w:t>وأقيموا الحج والعمرة للبي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واجبة مثل الحج</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مردويه والبيهقي في سننه والأصبهاني في الترغيب عن ابن مسعو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رتم بأقامة أرب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قيموا الصلاة، وآتوا الزكاة، وأقيموا الحج، والعمرة إلى البي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حج الحج الأكبر، والعمرة الحج الأصغ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داود في المصاحف عن يزيد بن معاو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لفي المسجد زمن الوليد بن عقبة حلقة فيها حذيفة وليس إذ ذاك حجزة ولا جلاوزة، إذ هتف هات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ن كان يقرأ على قراءة أبي موسى فليأت الزاويه التي عند أبواب كنده ومن كان يقرأ على قراءة عبد الله بن مسعود فليأت هذه الزاوية التي عند دار عبد الله، واختلفا في آية في سورة البقرة قرأ هذا </w:t>
      </w:r>
      <w:r>
        <w:rPr>
          <w:rFonts w:cs="Times New Roman" w:ascii="Times New Roman" w:hAnsi="Times New Roman"/>
          <w:sz w:val="36"/>
          <w:szCs w:val="36"/>
          <w:rtl w:val="true"/>
        </w:rPr>
        <w:t>(</w:t>
      </w:r>
      <w:r>
        <w:rPr>
          <w:rFonts w:ascii="Times New Roman" w:hAnsi="Times New Roman" w:cs="Times New Roman"/>
          <w:sz w:val="36"/>
          <w:sz w:val="36"/>
          <w:szCs w:val="36"/>
          <w:rtl w:val="true"/>
        </w:rPr>
        <w:t>وأتموا الحج والعمرة للبي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قرأ هذا </w:t>
      </w:r>
      <w:r>
        <w:rPr>
          <w:rFonts w:cs="Times New Roman" w:ascii="Times New Roman" w:hAnsi="Times New Roman"/>
          <w:sz w:val="36"/>
          <w:szCs w:val="36"/>
          <w:rtl w:val="true"/>
        </w:rPr>
        <w:t>{</w:t>
      </w:r>
      <w:r>
        <w:rPr>
          <w:rFonts w:ascii="Times New Roman" w:hAnsi="Times New Roman" w:cs="Times New Roman"/>
          <w:sz w:val="36"/>
          <w:sz w:val="36"/>
          <w:szCs w:val="36"/>
          <w:rtl w:val="true"/>
        </w:rPr>
        <w:t>وأتموا الحج والعمرة 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غضب حذيفة واحمرت عيناه، ثم قام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ذلك في زمن عثمان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ما أن تركب إلى أمير المؤمنين وإما أن أركب، فهكذا كان من قبلكم، ثم أقبل فجلس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له بعث محمدا فقاتل بمن أقبل من أدبر حتى أظهر الله دينه، ثم إن الله قبضه فطعن الناس في الإسلام طعنة جواد، ثم إن الله استخلف أبا بكر وكان ما شاء الله، ثم إن الله قبضه فطعن الناس في الإسلام طعنة جواد، ثم إن الله استخلف عمر فنزل وسط الإسلام، ثم إن الله قبضه فطعن الناس في الإسلام طعنة جواد، ثم إن الله استخلف عثم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يم الله ليوشكن أن تطعنوا فيه طعنة تحلقونه ك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سعيد بن منصور وابن أبي شيبة وعبد بن حميد وابن أبي حاتم والبيهقي عن الشعبي أنه قرأها </w:t>
      </w:r>
      <w:r>
        <w:rPr>
          <w:rFonts w:cs="Times New Roman" w:ascii="Times New Roman" w:hAnsi="Times New Roman"/>
          <w:sz w:val="36"/>
          <w:szCs w:val="36"/>
          <w:rtl w:val="true"/>
        </w:rPr>
        <w:t>{</w:t>
      </w:r>
      <w:r>
        <w:rPr>
          <w:rFonts w:ascii="Times New Roman" w:hAnsi="Times New Roman" w:cs="Times New Roman"/>
          <w:sz w:val="36"/>
          <w:sz w:val="36"/>
          <w:szCs w:val="36"/>
          <w:rtl w:val="true"/>
        </w:rPr>
        <w:t>وأتموا الح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ثم قطع، ث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والعمرة 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برفع التاء،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تطوع</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سفيان بن عينية والشافعي والبيهقي في سننه عن طاو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يل لابن عباس أتأمر بالعمرة قبل الحج والله تعالى يقول </w:t>
      </w:r>
      <w:r>
        <w:rPr>
          <w:rFonts w:cs="Times New Roman" w:ascii="Times New Roman" w:hAnsi="Times New Roman"/>
          <w:sz w:val="36"/>
          <w:szCs w:val="36"/>
          <w:rtl w:val="true"/>
        </w:rPr>
        <w:t>{</w:t>
      </w:r>
      <w:r>
        <w:rPr>
          <w:rFonts w:ascii="Times New Roman" w:hAnsi="Times New Roman" w:cs="Times New Roman"/>
          <w:sz w:val="36"/>
          <w:sz w:val="36"/>
          <w:szCs w:val="36"/>
          <w:rtl w:val="true"/>
        </w:rPr>
        <w:t>وأتموا الحج ةالعمرة لله</w:t>
      </w:r>
      <w:r>
        <w:rPr>
          <w:rFonts w:cs="Times New Roman" w:ascii="Times New Roman" w:hAnsi="Times New Roman"/>
          <w:sz w:val="36"/>
          <w:szCs w:val="36"/>
          <w:rtl w:val="true"/>
        </w:rPr>
        <w:t>}</w:t>
      </w:r>
      <w:r>
        <w:rPr>
          <w:rFonts w:ascii="Times New Roman" w:hAnsi="Times New Roman" w:cs="Times New Roman"/>
          <w:sz w:val="36"/>
          <w:sz w:val="36"/>
          <w:szCs w:val="36"/>
          <w:rtl w:val="true"/>
        </w:rPr>
        <w:t>؟ فقال 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يف تقرؤون </w:t>
      </w:r>
      <w:r>
        <w:rPr>
          <w:rFonts w:cs="Times New Roman" w:ascii="Times New Roman" w:hAnsi="Times New Roman"/>
          <w:sz w:val="36"/>
          <w:szCs w:val="36"/>
          <w:rtl w:val="true"/>
        </w:rPr>
        <w:t>(</w:t>
      </w:r>
      <w:r>
        <w:rPr>
          <w:rFonts w:ascii="Times New Roman" w:hAnsi="Times New Roman" w:cs="Times New Roman"/>
          <w:sz w:val="36"/>
          <w:sz w:val="36"/>
          <w:szCs w:val="36"/>
          <w:rtl w:val="true"/>
        </w:rPr>
        <w:t>من بعد وصية يوصى بها أو دين</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نساء الآية </w:t>
      </w:r>
      <w:r>
        <w:rPr>
          <w:rFonts w:cs="Times New Roman" w:ascii="Times New Roman" w:hAnsi="Times New Roman"/>
          <w:sz w:val="36"/>
          <w:szCs w:val="36"/>
        </w:rPr>
        <w:t>11</w:t>
      </w:r>
      <w:r>
        <w:rPr>
          <w:rFonts w:cs="Times New Roman" w:ascii="Times New Roman" w:hAnsi="Times New Roman"/>
          <w:sz w:val="36"/>
          <w:szCs w:val="36"/>
          <w:rtl w:val="true"/>
        </w:rPr>
        <w:t>)</w:t>
      </w:r>
      <w:r>
        <w:rPr>
          <w:rFonts w:ascii="Times New Roman" w:hAnsi="Times New Roman" w:cs="Times New Roman"/>
          <w:sz w:val="36"/>
          <w:sz w:val="36"/>
          <w:szCs w:val="36"/>
          <w:rtl w:val="true"/>
        </w:rPr>
        <w:t>؟ فبأيهما تبدؤون؟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لد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هو ذل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عبد بن حميد والدارقطني والحاكم والبيهقي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عمرة واجبة كوجوب الحج من استطاع إليه سبيل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سفيان بن عينية والشافعي في الأم والبيهقي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الله إنها لقرينتها في كتاب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أتموا الحج والعمرة 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ابن أبي شيبة كلاهما في المصنف وعبد بن حميد عن مسروق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رتم في القرآن بإقامة أرب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قيموا الصلاة، وآتوا الزكاة، وأقيموا الحج، والعمر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ابن أبي حاتم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عمرة الحجة الصغرى</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أبي داود في المصاحف عن ابن مسعود أنه قرأ </w:t>
      </w:r>
      <w:r>
        <w:rPr>
          <w:rFonts w:cs="Times New Roman" w:ascii="Times New Roman" w:hAnsi="Times New Roman"/>
          <w:sz w:val="36"/>
          <w:szCs w:val="36"/>
          <w:rtl w:val="true"/>
        </w:rPr>
        <w:t>(</w:t>
      </w:r>
      <w:r>
        <w:rPr>
          <w:rFonts w:ascii="Times New Roman" w:hAnsi="Times New Roman" w:cs="Times New Roman"/>
          <w:sz w:val="36"/>
          <w:sz w:val="36"/>
          <w:szCs w:val="36"/>
          <w:rtl w:val="true"/>
        </w:rPr>
        <w:t>وأقيموا الحج والعمرة للبي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لولا التحرج أني لم أسمع فيها من رسول الله صلى الله عليه وسلم شيئا لقلنا أن العمرة واجبة مثل الحج</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ابن أبي شيبة وعبد بن حميد والحاكم وصححه عن ابن ع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عمرة واجبة ليس أحد من خلق الله إلا عليه حجة وعمرة، واجبتان من استطاع إلى ذلك سبيل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ابن أبي شيبة وعبد بن حميد عن طاو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عمرة على الناس كلهم إلا على أهل مكة فإنها ليست عليهم عمرة، إلا أن يقدم أحد منهم من أفق من الآفاق</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عبد بن حميد عن عطاء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يس أحد من خلق الله إلا عليه حجة وعمرة، واجبتان من استطاع إلى ذلك سبيلا كما قال الله حتى أهل بوادينا، إلا أهل مكة فإن عليهم حجة وليست عليهم عمرة من أجل أنهم أهل البيت، وإنما العمرة من أجل الطواف</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الحاكم من طريق عطاء بن أبي رباح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حج والعمرة فريضتان على الناس كلهم إلا أهل مكة فإن عمرتهم طوافهم، فمن جعل بينه وبين الحرم بطن واد فلا يدخل مكة إلا بالإحرا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عطاء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يس على أهل مكة عمرة إنما يعتمر من زار البيت ليطوف به، وأهل مكة يطوفون متى شاؤو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عبد بن حميد عن ابن مسعو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حج فريضة والعمرة تطوع</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شافعي في الأم وعبد الرزاق وابن أبي شيبة وعبد بن حميد عن أبي صالح ماهان الحنف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الحج جهاد والعمرة تطوع</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ماجة عن طلحة بن عبيد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أنه سمع رسول الله صلى الله عليه وسلم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حج جهاد، والعمرة تطوع</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عبد بن حميد والترمذي وصححه عن جابر بن عبد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جلا سأل رسول الله صلى الله عليه وسلم عن العمرة أواجبة ه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وأن تعتمروا خير لك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حاكم عن زيد بن ثابت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حج والعمرة فريضتان لا يضرك بأيهما بدأ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الحاكم عن ابن سيرين </w:t>
      </w:r>
      <w:r>
        <w:rPr>
          <w:rFonts w:cs="Times New Roman" w:ascii="Times New Roman" w:hAnsi="Times New Roman"/>
          <w:sz w:val="36"/>
          <w:szCs w:val="36"/>
          <w:rtl w:val="true"/>
        </w:rPr>
        <w:t>"</w:t>
      </w:r>
      <w:r>
        <w:rPr>
          <w:rFonts w:ascii="Times New Roman" w:hAnsi="Times New Roman" w:cs="Times New Roman"/>
          <w:sz w:val="36"/>
          <w:sz w:val="36"/>
          <w:szCs w:val="36"/>
          <w:rtl w:val="true"/>
        </w:rPr>
        <w:t>أن زيد بن ثابت سئل عن العمرة قبل الحج،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لات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لفظ</w:t>
      </w:r>
      <w:r>
        <w:rPr>
          <w:rFonts w:cs="Times New Roman" w:ascii="Times New Roman" w:hAnsi="Times New Roman"/>
          <w:sz w:val="36"/>
          <w:szCs w:val="36"/>
          <w:rtl w:val="true"/>
        </w:rPr>
        <w:t>"</w:t>
      </w:r>
      <w:r>
        <w:rPr>
          <w:rFonts w:ascii="Times New Roman" w:hAnsi="Times New Roman" w:cs="Times New Roman"/>
          <w:sz w:val="36"/>
          <w:sz w:val="36"/>
          <w:szCs w:val="36"/>
          <w:rtl w:val="true"/>
        </w:rPr>
        <w:t>نسكان لله عليك لا يضرك بأيهما بدأ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شافعي في الأم عن عبد الله بن أبي بكر أن في الكتاب الذي كتبه رسول الله صلى الله عليه وسلم لعمرو بن حزم</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عمرة هي الحج الأصغ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بيهقي في الشعب عن ابن عمر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جاء رجل إلى النبي صلى الله عليه وسل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صن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عبد الله ولا تشرك به شيئا، وتقيم الصلاة، وتؤتي الزكاة، وتصوم شهر رمضان، وتحج، وتعتمر، وتسمع، وتطيع، وعليك بالعلانية، وإياك والس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خزيمة وابن حبان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أفضل الأعمال عند الله إيمان لا شك فيه، وغزو لا غلول فيه، وحج مبرو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مالك في الموطأ وابن أبي شيبة والبخاري ومسلم والترمذي والنسائي وابن كاجة والبيهقي عن أبي هريرة أن رسول الله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العمرة إلى العمرة كفارة لما بينهما، والحج المبرور ليس له جزاء إلا الجن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عن عامر بن ربيعة مرفوع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ث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في الشعب والأصبهاني في الترغيب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ما سبح الحاج من تسبيحة، ولا هلل من تهليلة، ولا كبر من تكبيرة، إلا بشر بها تبشير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مسلم وابن خزيمة عن عمرو بن العاص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إسلام يهدم ما قبله، وإن الهجرة تهدم ما كان قبلها، وإن الحج يهدم ما كان قب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طبراني عن الحسن بن علي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جاء رجل إلى النبي صلى الله عليه وسل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جبان وضعي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لم إلى جهاد لا شوكة ف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حج</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في المصنف عن علي بن حسين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سأل رجل النبي صلى الله عليه وسلم عن الجهاد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ا أدلك على جهاد لا شوكة فيه؟ الحج</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عن عبد الكريم الجزري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جاء رجل إلى النبي صلى الله عليه وسل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رجل جبان ولا أطيق لقاء العدو</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ا أدلك على جهاد لا قتال في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ى يا رسو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ليك بالحج والعمر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خاري عن عائشة قالت</w:t>
      </w:r>
      <w:r>
        <w:rPr>
          <w:rFonts w:cs="Times New Roman" w:ascii="Times New Roman" w:hAnsi="Times New Roman"/>
          <w:sz w:val="36"/>
          <w:szCs w:val="36"/>
          <w:rtl w:val="true"/>
        </w:rPr>
        <w:t>"</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نرى الجهاد أفضل العمل، أفلا نجاهد؟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كن أفضل الجهاد حج مبرو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ابن أبي داود في المصاحف وابن خزيمة عن عائشة قالت</w:t>
      </w:r>
      <w:r>
        <w:rPr>
          <w:rFonts w:cs="Times New Roman" w:ascii="Times New Roman" w:hAnsi="Times New Roman"/>
          <w:sz w:val="36"/>
          <w:szCs w:val="36"/>
          <w:rtl w:val="true"/>
        </w:rPr>
        <w:t>"</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ل على النساء من جها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ليهن جهاد لا قتال ف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حج والعمر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نسائي عن أبي هريرة عن رسول الله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جهاد الكبير والضعيف والمرأ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حج والعمر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خزيمة عن ابن عمر عن النبي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الإسلام أن تشهد أن لا إله إلا الهه وأن محمدا رسول الله، وأن تقيم الصلاة وتؤتي الزكاة، وتحج وتعتمر، وتغتسل من الجنابة، وأن تتم الوضوء، وتصوم رمضا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ابن ماجه عن أم سلمة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w:t>
      </w:r>
      <w:r>
        <w:rPr>
          <w:rFonts w:ascii="Times New Roman" w:hAnsi="Times New Roman" w:cs="Times New Roman"/>
          <w:sz w:val="36"/>
          <w:sz w:val="36"/>
          <w:szCs w:val="36"/>
          <w:rtl w:val="true"/>
        </w:rPr>
        <w:t>الحج جهاد كل ضعيف</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والطبراني عن عمرو بن عبس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أفضل الأعمال حجة مبرورة أو عمرة مبرور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حمد والطبراني عن ماعز عن النبي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أنه سئل أي الأعمال أفض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يمان بالله وحده، ثم الجهاد، ثم حجة برة تفضل سائر الأعمال، كما بين مطلع الشمس ومغرب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وابن خزيمة والطبراني في الأوسط والحاكم والبيهقي عن جابر عن النبي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حج المبرور ليس له جزاء إلا الج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ا بر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طعام الطعام، وطيب الكلام</w:t>
      </w:r>
      <w:r>
        <w:rPr>
          <w:rFonts w:cs="Times New Roman" w:ascii="Times New Roman" w:hAnsi="Times New Roman"/>
          <w:sz w:val="36"/>
          <w:szCs w:val="36"/>
          <w:rtl w:val="true"/>
        </w:rPr>
        <w:t>"</w:t>
      </w:r>
      <w:r>
        <w:rPr>
          <w:rFonts w:ascii="Times New Roman" w:hAnsi="Times New Roman" w:cs="Times New Roman"/>
          <w:sz w:val="36"/>
          <w:sz w:val="36"/>
          <w:szCs w:val="36"/>
          <w:rtl w:val="true"/>
        </w:rPr>
        <w:t>وفي لفظ</w:t>
      </w:r>
      <w:r>
        <w:rPr>
          <w:rFonts w:cs="Times New Roman" w:ascii="Times New Roman" w:hAnsi="Times New Roman"/>
          <w:sz w:val="36"/>
          <w:szCs w:val="36"/>
          <w:rtl w:val="true"/>
        </w:rPr>
        <w:t>"</w:t>
      </w:r>
      <w:r>
        <w:rPr>
          <w:rFonts w:ascii="Times New Roman" w:hAnsi="Times New Roman" w:cs="Times New Roman"/>
          <w:sz w:val="36"/>
          <w:sz w:val="36"/>
          <w:szCs w:val="36"/>
          <w:rtl w:val="true"/>
        </w:rPr>
        <w:t>وإفشاء السلا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في الأوسط عن عبد الله بن جرا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حجوا فإن الحج يغسل الذنوب كما يغسل الماء الدر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بزار عن أبي موسى رفعه إلى النبي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الحاج يشفع في أربعمائة من أهل بيته، ويخرج من ذنوبه كما ولدته أم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في الشعب عن أبي هريرة</w:t>
      </w:r>
      <w:r>
        <w:rPr>
          <w:rFonts w:cs="Times New Roman" w:ascii="Times New Roman" w:hAnsi="Times New Roman"/>
          <w:sz w:val="36"/>
          <w:szCs w:val="36"/>
          <w:rtl w:val="true"/>
        </w:rPr>
        <w:t>"</w:t>
      </w:r>
      <w:r>
        <w:rPr>
          <w:rFonts w:ascii="Times New Roman" w:hAnsi="Times New Roman" w:cs="Times New Roman"/>
          <w:sz w:val="36"/>
          <w:sz w:val="36"/>
          <w:szCs w:val="36"/>
          <w:rtl w:val="true"/>
        </w:rPr>
        <w:t>سمعت أبا القاسم صلى الله عليه وسلم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جاء يؤم البيت الحرام، فركب بعيره فما يرفع خفا ولا يضع خفا إلا كتب الله له بها حسنة، وحط عنه بها خطيئة، ورفع له بها درجة، حتى إذا انتهى إلى البيت فطاف وطاف بين الصفا والمروة، ثم حلق أو قصر، خرج من ذنوبه كيوم ولدته أمه فليستأنف العم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حاكم والبيهقي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وفد الله ثلاث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غازي، والحاج، المعتم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زار عن جاب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الحجاج والعمار وفد الله دعاهم فأجابوه، وسألوه فأعطا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ماجة وابن حبان والبيهقي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الحجاج والعمار وفد الله، إن دعوه أجابهم، وإن استغفروه غفر ل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و يعلم المقيمون ما للحجاج عليهم من الحق لأتوهم حين يقدمون حتى يقبلوا رواحلهم، لأنهم وفد الله من جميع الناس</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زار وابن خزيمة والطبراني في الصغير والحاكم وصححه والبيهقي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يغفر للحجاج ولمن استغفر له الحا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لفظ</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 اغفر للحجاج ولمن استغفر له الحاج</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مسدد في مسنده عن ع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غفر للحاج ولمن استغفر له الحاج بقية ذي الحجة والمحرم وصفر وعشرا من ربيع الأو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عمر، أنه خطب عند باب الكعبة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من أحد يجيء إلى هذا البيت لا ينهزه غير صلاة فيه حتى يستلم الحجر إلا كفر عنه ما كان قبل ذل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ع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حج هذا البيت لا يريد غيره خرج من ذنوبه كيوم ولدته أم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حاكم وصححه عن أم معقل </w:t>
      </w:r>
      <w:r>
        <w:rPr>
          <w:rFonts w:cs="Times New Roman" w:ascii="Times New Roman" w:hAnsi="Times New Roman"/>
          <w:sz w:val="36"/>
          <w:szCs w:val="36"/>
          <w:rtl w:val="true"/>
        </w:rPr>
        <w:t>"</w:t>
      </w:r>
      <w:r>
        <w:rPr>
          <w:rFonts w:ascii="Times New Roman" w:hAnsi="Times New Roman" w:cs="Times New Roman"/>
          <w:sz w:val="36"/>
          <w:sz w:val="36"/>
          <w:szCs w:val="36"/>
          <w:rtl w:val="true"/>
        </w:rPr>
        <w:t>أن زوجها جعل بكرا في سبيل الله وأنها أرادت العمرة، فسألت زوجها البكر فأبى عليها، فأتت رسول الله صلى الله عليه وسلم فذكرت ذلك له، فأمره رسول الله صلى الله عليه وسلم أن يعطيها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حج والعمرة لمن سبيل الله، وإن عمرة في رمضان تعدل حجة أو تجزئ بحج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يتبع</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تابع</w:t>
      </w:r>
      <w:r>
        <w:rPr>
          <w:rFonts w:cs="Times New Roman" w:ascii="Times New Roman" w:hAnsi="Times New Roman"/>
          <w:sz w:val="36"/>
          <w:szCs w:val="36"/>
          <w:rtl w:val="true"/>
        </w:rPr>
        <w:t xml:space="preserve">... </w:t>
      </w:r>
      <w:r>
        <w:rPr>
          <w:rFonts w:cs="Times New Roman" w:ascii="Times New Roman" w:hAnsi="Times New Roman"/>
          <w:sz w:val="36"/>
          <w:szCs w:val="36"/>
        </w:rPr>
        <w:t>1</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تموا الحج والعمرة لله فإن أحصرتم فما استيسر من الهدى</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حاكم وصححه عن ابن عباس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أراد رسول الله صلى الله عليه وسلم الحج فقالت امرأة لزوج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ج 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عندي ما أحج بك ع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حج بي على ناضح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ذاك نعتقبه أنا وولد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حج بي على جملك فل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ذاك احتبس في سبيل الله،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بع تمر رف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ذلك قوتي وقوت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رجع النبي صلى الله عليه وسلم من مكة أرسلت إليه زوجها ف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قرئ رسول الله صلى الله عليه وسلم مني السلام وسله ما يعدل حجة معك، فأتى زوجها النبي صلى الله عليه وسلم فأخبر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أنك لو كنت حججت بها على الجمل الحبيس كان في سبيل الله، وضحك رسول الله صلى الله عليه وسلم تعجبا من حرصها على الحج،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قرءها مني السلام ورحمة الله وأخبرها أنها تعدل حجة معي عمرة في رمضا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الحاكم وصححه عن عائشة أن النبي صلى الله عليه وسلم قال لها في عمرتها</w:t>
      </w:r>
      <w:r>
        <w:rPr>
          <w:rFonts w:cs="Times New Roman" w:ascii="Times New Roman" w:hAnsi="Times New Roman"/>
          <w:sz w:val="36"/>
          <w:szCs w:val="36"/>
          <w:rtl w:val="true"/>
        </w:rPr>
        <w:t>: "</w:t>
      </w:r>
      <w:r>
        <w:rPr>
          <w:rFonts w:ascii="Times New Roman" w:hAnsi="Times New Roman" w:cs="Times New Roman"/>
          <w:sz w:val="36"/>
          <w:sz w:val="36"/>
          <w:szCs w:val="36"/>
          <w:rtl w:val="true"/>
        </w:rPr>
        <w:t>إن لك من الأجر على قدر نصبك ونفقت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حب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قوما مروا بأبي ذر بالربذة فقا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أنصبكم إلا الحج، استأنفوا العم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إبراه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ابن مسعود قال لقوم ذل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حبيب بن الزبي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 لعط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بلغك أن رسول الله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ستقبلوا العمل بعد الحج،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ولكن عثمان وأبو ذ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كعب أنه رأى قوما من الحجاج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و يعلم هؤلاء ما لهم بعد المغفرة لقرت عيون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كع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كبر الحاج والمعتمر والغازي كبر المرتفع الذي يليه، ثم الي يليه حتى ينقطع في الأفق</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والحاكم وصححه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من أراد الحج فليتعجل، فإنه قد تضل الضالة ويمرض المريض وتكون الحاج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أصبهاني في الترغيب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تعجلوا إلى الحج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الفريض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 أحدكم لا يدري ما يعرض 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أصبهاني عن أبي جعفر محمد بن علي عن أبيه عن جد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ما من عبد يدع الحج لحاجة من حوائج الدنيا إلا رأى المخلفين قبل أن يقضي تلك الحاجة، وما من عبد يدع المشي في حاجة أخيه قضيت أو لم تقض إلا ابتلى بعونه من يأثم عليه ولا يؤجر في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طبراني في الأوسط عن أبي ذر </w:t>
      </w:r>
      <w:r>
        <w:rPr>
          <w:rFonts w:cs="Times New Roman" w:ascii="Times New Roman" w:hAnsi="Times New Roman"/>
          <w:sz w:val="36"/>
          <w:szCs w:val="36"/>
          <w:rtl w:val="true"/>
        </w:rPr>
        <w:t>"</w:t>
      </w:r>
      <w:r>
        <w:rPr>
          <w:rFonts w:ascii="Times New Roman" w:hAnsi="Times New Roman" w:cs="Times New Roman"/>
          <w:sz w:val="36"/>
          <w:sz w:val="36"/>
          <w:szCs w:val="36"/>
          <w:rtl w:val="true"/>
        </w:rPr>
        <w:t>أن النبي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داود عليه السلا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هي ما لعبادك إذا هم زوارك في بيت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كل زائر حق على المزور، يا داود إن لهم أن أعافيهم في الدنيا، وأغفر لهم إذا لقيت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في الأوسط عن سهل بن سع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ما راح مسلم في سبيل الله مجاهدا أو حاجا، مهلا أو ملبيا إلا غربت الشمس بذنوبه وخرج من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في الشعب عن عمرو بن شعيب عن أبيه عن جد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 رسول الله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الحجاج والعمار وفد الله سألوا أعطوا، وإن دعوا أجيبوا، وإن أنفقوا أخلف لهم، والذي نفس أبي القاسم بيده ما كبر مكبر على نشز، ولا أهل مهل على شرف، إلا أهل ما بين يديه وكبر حتى ينقطع منه منقطع الترا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عن أنس بن مال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الحجاج والعمار وفد الله يعطيهم ما سألوا، ويستجيب لهم ما دعوا، ويخلف عليهم ما أنفقوا الدرهم بألف ألف</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زار والطبراني في الأوسط والبيهقي عن جابر بن عبد الله يرفعه</w:t>
      </w:r>
      <w:r>
        <w:rPr>
          <w:rFonts w:cs="Times New Roman" w:ascii="Times New Roman" w:hAnsi="Times New Roman"/>
          <w:sz w:val="36"/>
          <w:szCs w:val="36"/>
          <w:rtl w:val="true"/>
        </w:rPr>
        <w:t>"</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أمعر حاج قط</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يل لجاب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ا الأمعا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افتق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الترمذي وصححه والنسائي وابن جرير وابن خزيمة وابن حبان عن ابن مسعو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تابعوا بين الحج والعمرة فإنهما ينفيان الفقر والذنوب كما ينفي الكير خبث الحديد والذهب والفضة، وليس للحجة المبرورة ثواب دون الجنة، وما من مؤمن يظل يومه محرما إلا غابت الشمس بذنوبه</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وأخرج ابن أبي شيبة وابن ماجة وابن جرير والبيهقي عن عمر عن النبي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تابعوا بين الحج والعمرة، فإن المتابعة بينهما تنفي الفقر والذنوب كما ينفي الكير خبث الحدي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زار عن جابر مرفوع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ث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حرث بن أبي أسامة في مسنده عن ابن عمر مرفوع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ث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أحمد عن عامر بن ربيع مرفوع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ث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طبراني في الأوسط عن أبي هريرة عن النبي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ما أهل مهل قط ولا كبر مكبر قط إلا بش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بالجن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في الشعب عن أبي هري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ما أهل مهل قط إلا آبت الشمس بذنوب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سعيد بن جبي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أتى هذا البيت طالب حاجة لدين أو دنيا إلا رجع بحاجت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يعلى والدارقطني والبيهقي عن عائشة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من خرج في هذا الوجه لحج أو عمرة فمات فيه لم يعرض ولم يحاسب، وقيل له ادخل الج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له يباهي بالطائف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حرث بن أبي أسامة في مسنده والأصبهاني في الترغيب عن جابر بن عبد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من مات في طريق مكة ذاهبا أو راجعا لم يعرض ولم يحاس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البيهقي في الشعب عن أم سل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 رسول الله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من أهل بالحج والعمرة من المسجد الأقصى إلى المسجد الحرام غفر له ما تقدم وما تأخر، ووجبت له الجن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بيهقي وضعفه عن أبي ذر عن رسول الله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إذا خرج الحاج من أهله فسار ثلاثة أيام أو ثلاث ليال خرج من ذنوبه كيوم ولدته أمه وكان سائر أيامه درجات، ومن كفن ميتا كساه الله من ثياب الجنة، ومن غسل ميتا خرج من ذنوبه، ومن حثى عليه التراب في قبره كانت له بكل هباة أثقل من ميزانه من جبل من الجبا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عن ابن عمر سمعت النبي صلى الله عليه وسلم يقول</w:t>
      </w:r>
      <w:r>
        <w:rPr>
          <w:rFonts w:cs="Times New Roman" w:ascii="Times New Roman" w:hAnsi="Times New Roman"/>
          <w:sz w:val="36"/>
          <w:szCs w:val="36"/>
          <w:rtl w:val="true"/>
        </w:rPr>
        <w:t>"</w:t>
      </w:r>
      <w:r>
        <w:rPr>
          <w:rFonts w:ascii="Times New Roman" w:hAnsi="Times New Roman" w:cs="Times New Roman"/>
          <w:sz w:val="36"/>
          <w:sz w:val="36"/>
          <w:szCs w:val="36"/>
          <w:rtl w:val="true"/>
        </w:rPr>
        <w:t>ما ترفع إبل الحاج رجلا ولا تضع يدا إلا كتب له الله بها حسنة، أو محا عنه سيئة، أو رفعه بها درج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عن حبيب بن الزبير الأصبهان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 لعطاء بن أبي ربا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بلغك أن رسول الله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ستأنفون العمل، يعني الحجاج؟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ولكن بلغني عن عثمان بن عفان وأبي ذر الغفاري أنهما 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ستقبلون العم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من طريق الزهري عن سعيد بن المسيب عن أبي هري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رجلا مر بعمر بن الخطاب وقد قضى نسكه فقال له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حججت؟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جتنبت ما نهيت عن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ألو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ستقبل عمل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عن جاب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له عز وجل ليدخل بالحجة الواحدة ثلاثة نفر الج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يت، والحاج عنه، والمنفذ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الوص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في المصنف وابن أبي شيبة في مسنده وأبو يعلى والبيهقي عن أبي سعيد الخدر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يقول تبارك و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عبدا صححت له جسمه، وأوسعت له في رزقه، يأتي عليه خمسين سنين لا يفد إلي لمحرو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يعلى عن خباب بن الأرت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له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عبدا أصححت له جسمه، وأوسعت له في الرزق، يأتي عليه خمس حجج لم يأت إلي فيهن لمحرو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شافعي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كل شهر عمر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عن ع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وضعتم السروج فشدوا الرحال إلى الحج والعمره، فإنهما أحد الجهاد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خرج ابن أبي شيبه عن جابر بن زي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صوم والصلاة يجهدان البدن ولا يجهدان المال، والصدقة تجهد المال ولا تجهد البدن، وإني لا أعلم شيئا أجهد للمال والبدن من الحج</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فإت أحصرت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ن أحرم بحج أو عمرة ثم حبس عن البيت بمرض يجهده أو عدو يحبسه فعليه ذبح ما استيسر من الهدي شاة فما فوقها، فإن كانت حجة الإسلام فعليه قضاؤها، وإن كانت بعد حجة الفريضه فلا قضاء عليه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تحلقوا رؤوسكم حتى يبلغ الهدي مح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ذا كان أحرم بالحج فمحله يوم النحر، وإن كان أحرم بعمرة فمحل هدبه إذا أتى البي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إن أحصرت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الرجل من أصحاب محمد كان يحبس عن البيت فيهدي إلى البيت ويمكث على إحرامه حتى يبلغ الهدي محله، فإن بلغ الهدي محله حلق رأس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سعيد بن منصور وعبد بن حميد وابن جرير وابن أبي حاتم من طريق إبراهيم عن علقمة عن ابن مسعو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إن أحصرت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ذا أهل الرجل بالحج فأحصر بعث بما استيسر من الهدي، فإن هو عجل قبل أن يبلغ الهدي محله فحلق رأسه، أو مس طيبا، أو تداوى بدواء، كان عليه فدية من صيام أو صدقة أو نسك، والصيام ثلاثة أيام، والصدقة ثلاثة أصوع على ستة مساكين لكل مسكين نصف صاع، والنسك </w:t>
      </w:r>
      <w:r>
        <w:rPr>
          <w:rFonts w:cs="Times New Roman" w:ascii="Times New Roman" w:hAnsi="Times New Roman"/>
          <w:sz w:val="36"/>
          <w:szCs w:val="36"/>
          <w:rtl w:val="true"/>
        </w:rPr>
        <w:t>{</w:t>
      </w:r>
      <w:r>
        <w:rPr>
          <w:rFonts w:ascii="Times New Roman" w:hAnsi="Times New Roman" w:cs="Times New Roman"/>
          <w:sz w:val="36"/>
          <w:sz w:val="36"/>
          <w:szCs w:val="36"/>
          <w:rtl w:val="true"/>
        </w:rPr>
        <w:t>فإن أمنت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ذا برئ فمضى من وجهه ذلك البيت كان عليه حجة وعمرة، فإن رجع متمتعا في أشهر الحج كان عليه ما استيسر من الهدي شاة، فإن هو لم يجد فصيام ثلاثة أيام في الحج وسبعة إذا رجعت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إبراه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ذكرت هذا الحديث لسعيد بن جبير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قال ابن عباس في هذا الحديث ك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مجاه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حصر حبس ك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مالك وسعيد بن منصور وابن أبي شيبة وعبد بن حميد وابن جرير وابن المنذر وابن أبي حاتم والبيهقي في سننه عن علي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ما استيسر من اله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شا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وكيع وسفيان بن عينية وسعيد بن منصور وابن أبي شيبة وعبد بن حميد وابن جرير وابن المنذر وابن أبي حاتم من طرق عن ابن عمر </w:t>
      </w:r>
      <w:r>
        <w:rPr>
          <w:rFonts w:cs="Times New Roman" w:ascii="Times New Roman" w:hAnsi="Times New Roman"/>
          <w:sz w:val="36"/>
          <w:szCs w:val="36"/>
          <w:rtl w:val="true"/>
        </w:rPr>
        <w:t>{</w:t>
      </w:r>
      <w:r>
        <w:rPr>
          <w:rFonts w:ascii="Times New Roman" w:hAnsi="Times New Roman" w:cs="Times New Roman"/>
          <w:sz w:val="36"/>
          <w:sz w:val="36"/>
          <w:szCs w:val="36"/>
          <w:rtl w:val="true"/>
        </w:rPr>
        <w:t>فما استيسر من اله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قرة أو جزو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 ما يكفيه شا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وكيع وسفيان بن عينية وعبد الرزاق والفريابي وسعيد بن منصور وعبد بن حميد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فما استيسر من اله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يجد، قد يستيسر على الرجل والجزور والجزورا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وكيع وسعيد بن منصور وعبد بن حميد وابن جرير وابن أبي حاتم وأبو الشيخ عن ابن عباس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الأزواج الثمانية من الإبل والبقر والضأن والمعز على قدر الميسرة، وما عظمت فهو أفض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فما استيسر من اله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ليه هدي إن كان موسرا فمن الإبل، وإلا فمن البقر، وإلا فمن الغن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وكيع وابن أبي شيبة وعبد بن حميد وابن المنذر وابن أبي حاتم من طريق القاسم عن عائشة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استيسر من الهدي الشا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سفيان بن عينية والشافعي في الأم وعبد الرزاق وابن أبي شيبة وعبد بن حميد وابن جرير وابن المنذر وابن أبي حاتم من طرق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حصر إلا حصر العدو، فأما من أصابه مرض، أو وجع، أو ضلال، فليس عليه شي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ما قا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فإذا أمنت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ا يكون الأمن إلا من الخوف</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ابن ع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إحصار إلا من عدو</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الزهر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إحصار إلا من الحر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عطاء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إحصار إلا من مرض، أو عدو، أو أمر حابس</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عرو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 شيء حبس المحرم فهو إحصا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خاري والنسائي عن ناف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عبيد الله بن عبد الله، وسلام بن عبد الله، أخبرا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ما كلما عبد الله بن عمر ليالي نزل الجيش بابن الزبير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ضرك ان لا تحج العام، إنا نخاف أن يحال بينك وبين البي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رجنا مع رسول الله صلى الله عليه وسلم معتمرين فحال كفار قريش دون البيت، فنحر النبي صلى الله عليه وسلم هديه، وحلق رأس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بخاري عن ابن عباس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قد أحصر رسول الله صلى الله عليه وسلم فحلق رأسه، وجامع نساءه، ونحر هديه، حتى اعتمر علما قابل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أما 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ولا تحلقوا رؤوسكم حتى يبلغ الهدي مح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خرج البخاري عن المسور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نحر قبل أن يحلق، وأمر أصحابه بذل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خاري تعليقا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البدل على من نقص حجة بالتذاذ، وأما من حبسه عذر أو غير ذلك فإنه لا يحل ولا يرجع، وإن كان معه هدي وهو محصر نحره إن كان لا يستطيع أن يبعث به، وإن استطاع أن يبعث به لم يحل حتى يبلغ الهدي مح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حاكم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أهل الحديبية أمروا بإبدال الهدي في العام الذي حلوا فيه فأبدلوا، وعزت الإبل فرخص لهم فيمن لا يجد بدنة في اشتراء بقر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حاكم وصححه عن أبي حاصر الحمير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رجت معتمرا عام حوصر ابن الزبير ومعي هدي، فمنعنا أن ندخل الحرم فنحرت الهدي مكاني وأحللت، فلما كان العام المقبل خرجت لأقضي عمرتي، أتيت ابن عباس فسألت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بدل الهدي فإن رسول الله صلى الله عليه وسلم أمر أصحابه أن يبدلوا الهدي الذي نحروا عام الديبية في عمرة القض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إبراهي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ذا حلق قبل أن يذبح أهرق لذلك دما، ثم قرأ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تحلقوا رؤوسكم حتى يبلغ الهدي مح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لأعرج أنه قرأ </w:t>
      </w:r>
      <w:r>
        <w:rPr>
          <w:rFonts w:cs="Times New Roman" w:ascii="Times New Roman" w:hAnsi="Times New Roman"/>
          <w:sz w:val="36"/>
          <w:szCs w:val="36"/>
          <w:rtl w:val="true"/>
        </w:rPr>
        <w:t>{</w:t>
      </w:r>
      <w:r>
        <w:rPr>
          <w:rFonts w:ascii="Times New Roman" w:hAnsi="Times New Roman" w:cs="Times New Roman"/>
          <w:sz w:val="36"/>
          <w:sz w:val="36"/>
          <w:szCs w:val="36"/>
          <w:rtl w:val="true"/>
        </w:rPr>
        <w:t>حتى يبلغ الهدي محله</w:t>
      </w:r>
      <w:r>
        <w:rPr>
          <w:rFonts w:cs="Times New Roman" w:ascii="Times New Roman" w:hAnsi="Times New Roman"/>
          <w:sz w:val="36"/>
          <w:szCs w:val="36"/>
          <w:rtl w:val="true"/>
        </w:rPr>
        <w:t>} (</w:t>
      </w:r>
      <w:r>
        <w:rPr>
          <w:rFonts w:ascii="Times New Roman" w:hAnsi="Times New Roman" w:cs="Times New Roman"/>
          <w:sz w:val="36"/>
          <w:sz w:val="36"/>
          <w:szCs w:val="36"/>
          <w:rtl w:val="true"/>
        </w:rPr>
        <w:t>وهديا بالغ الكعبة</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المائدة الآية </w:t>
      </w:r>
      <w:r>
        <w:rPr>
          <w:rFonts w:cs="Times New Roman" w:ascii="Times New Roman" w:hAnsi="Times New Roman"/>
          <w:sz w:val="36"/>
          <w:szCs w:val="36"/>
        </w:rPr>
        <w:t>95</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كسر الدال مثقل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أما 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فمن كان منكم مريضا أو به أذى من رأسه ففدية من صيام أو صدقة أو نس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خرج أحمد وعبد بن حميد والبخاري ومسلم والترمذي وابن جرير والطبراني والبيهقي في سننه عن كعب بن عجرة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كنا مع رسول الله صلى الله عليه وسلم بالحديبية ونحن محرمون وقد حصرنا المشركون، وكانت لي وفرة فجعلت الهوام تساقط على وجهي، فمر بي النبي صلى الله عليه وسل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ؤذيك هوام رأسك؟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مرني أن أحلق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نزلت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فمن كان منكم مريضا أو به أذى من رأسه ففدية من صيام أو صدقة أو نس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م ثلاثة أيام، أو تصدق بفرق بين ستة، أو انسك مما تيس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يتبع</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تابع</w:t>
      </w:r>
      <w:r>
        <w:rPr>
          <w:rFonts w:cs="Times New Roman" w:ascii="Times New Roman" w:hAnsi="Times New Roman"/>
          <w:sz w:val="36"/>
          <w:szCs w:val="36"/>
          <w:rtl w:val="true"/>
        </w:rPr>
        <w:t xml:space="preserve">... </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تموا الحج والعمرة لله فإن أحصرتم فما استيسر من الهدى</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داود في ناسخه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تحلقوا رؤؤوسكم حتى يبلغ الهدي مح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ثم استثنى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فمن كان منكم مريضا أو به أذى من رأسه ففدية من صيام أو صدقة أو نس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وكيع وسعيد بن منصور وابن أبي شيبة وعبد بن حميد والبخاري ومسلم والترمذي والنسائي وابن ماجة وابن جرير وابن أبي حاتم وابن حبان والبيهقي عن عبد الله بن مغف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عدت إلى كعب بن عجره فسألته عن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ففدية من صيام أو صدقة أو نس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زلت في، كان بي أذى من رأسي، فحملت إلى النبي صلى الله عليه وسلم والقمل يتناثر على وجهي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كنت أرى أن الجهد بلغ بك هذ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تجد شاة؟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م ثلاثة أيام أو أطعم ستة مساكين لكل مسكين نصف صاع من طعام، واحلق رأس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نزلت في خاصة، وهي لكم عام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ترمذي وابن جرير عن كعب بن عجرة قال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لفي نزلت وإياي عنى بها </w:t>
      </w:r>
      <w:r>
        <w:rPr>
          <w:rFonts w:cs="Times New Roman" w:ascii="Times New Roman" w:hAnsi="Times New Roman"/>
          <w:sz w:val="36"/>
          <w:szCs w:val="36"/>
          <w:rtl w:val="true"/>
        </w:rPr>
        <w:t>{</w:t>
      </w:r>
      <w:r>
        <w:rPr>
          <w:rFonts w:ascii="Times New Roman" w:hAnsi="Times New Roman" w:cs="Times New Roman"/>
          <w:sz w:val="36"/>
          <w:sz w:val="36"/>
          <w:szCs w:val="36"/>
          <w:rtl w:val="true"/>
        </w:rPr>
        <w:t>فمن كان منكم مريضا أو به أذى من رأس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لي النبي صلى الله عليه وسلم وهو بالحديبية وهو عند الشج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ؤذيك هوامك؟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نزل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مردويه والواحدي عن ابن عباس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لما نزلنا الحديبية جاء كعب بن عجرة ينتر هوام رأسه على وجه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ا رسول الله هذا القمل قد أكلني؟ فأنزل الله في ذلك الموقف </w:t>
      </w:r>
      <w:r>
        <w:rPr>
          <w:rFonts w:cs="Times New Roman" w:ascii="Times New Roman" w:hAnsi="Times New Roman"/>
          <w:sz w:val="36"/>
          <w:szCs w:val="36"/>
          <w:rtl w:val="true"/>
        </w:rPr>
        <w:t>{</w:t>
      </w:r>
      <w:r>
        <w:rPr>
          <w:rFonts w:ascii="Times New Roman" w:hAnsi="Times New Roman" w:cs="Times New Roman"/>
          <w:sz w:val="36"/>
          <w:sz w:val="36"/>
          <w:szCs w:val="36"/>
          <w:rtl w:val="true"/>
        </w:rPr>
        <w:t>فمن كان منكم مريض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نسك شاة، والصيام ثلاثة أيام، والطعام فرق بين ستة مساك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من كان منكم مريض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من اشتد مرض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وابن أبي حاتم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فمن كان منكم مريض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بالمرض أن يكون برأسه أذى أو قروح، أو به أذى من رأس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أذى هو القم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وكيع وعبد بن حميد وابن جرير عن ابن جريج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 لعط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أذى من رأس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قمل وغيره الصداع، وما كان في رأس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نشك أن يذبح شا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ابن عمرو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 لكعب بن عجرة</w:t>
      </w:r>
      <w:r>
        <w:rPr>
          <w:rFonts w:cs="Times New Roman" w:ascii="Times New Roman" w:hAnsi="Times New Roman"/>
          <w:sz w:val="36"/>
          <w:szCs w:val="36"/>
          <w:rtl w:val="true"/>
        </w:rPr>
        <w:t>: "</w:t>
      </w:r>
      <w:r>
        <w:rPr>
          <w:rFonts w:ascii="Times New Roman" w:hAnsi="Times New Roman" w:cs="Times New Roman"/>
          <w:sz w:val="36"/>
          <w:sz w:val="36"/>
          <w:szCs w:val="36"/>
          <w:rtl w:val="true"/>
        </w:rPr>
        <w:t>أيؤذيك هوام رأس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حلقه وافتد إما صوم ثلاثة أيام، وإما أن تطعم ستة مساكين، أو نسك شا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علي أنه سئل عن هذه الآية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صيام ثلاثة أيام، والصدقة ثلاثة أصوع على ستة مساكين، والنسك شا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ث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عبد بن حميد وابن جرير وابن المنذر وابن أبي حاتم وأبو الشيخ والبيهقي في سننه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ل شيء في القرآن </w:t>
      </w:r>
      <w:r>
        <w:rPr>
          <w:rFonts w:cs="Times New Roman" w:ascii="Times New Roman" w:hAnsi="Times New Roman"/>
          <w:sz w:val="36"/>
          <w:szCs w:val="36"/>
          <w:rtl w:val="true"/>
        </w:rPr>
        <w:t>(</w:t>
      </w:r>
      <w:r>
        <w:rPr>
          <w:rFonts w:ascii="Times New Roman" w:hAnsi="Times New Roman" w:cs="Times New Roman"/>
          <w:sz w:val="36"/>
          <w:sz w:val="36"/>
          <w:szCs w:val="36"/>
          <w:rtl w:val="true"/>
        </w:rPr>
        <w:t>أو أو</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صاحبه مخير، فإذا ان </w:t>
      </w:r>
      <w:r>
        <w:rPr>
          <w:rFonts w:cs="Times New Roman" w:ascii="Times New Roman" w:hAnsi="Times New Roman"/>
          <w:sz w:val="36"/>
          <w:szCs w:val="36"/>
          <w:rtl w:val="true"/>
        </w:rPr>
        <w:t>{</w:t>
      </w:r>
      <w:r>
        <w:rPr>
          <w:rFonts w:ascii="Times New Roman" w:hAnsi="Times New Roman" w:cs="Times New Roman"/>
          <w:sz w:val="36"/>
          <w:sz w:val="36"/>
          <w:szCs w:val="36"/>
          <w:rtl w:val="true"/>
        </w:rPr>
        <w:t>فمن لم يج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هو الأول فالأو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نذر عن ابن جريج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ل شيء في القرآن </w:t>
      </w:r>
      <w:r>
        <w:rPr>
          <w:rFonts w:cs="Times New Roman" w:ascii="Times New Roman" w:hAnsi="Times New Roman"/>
          <w:sz w:val="36"/>
          <w:szCs w:val="36"/>
          <w:rtl w:val="true"/>
        </w:rPr>
        <w:t>(</w:t>
      </w:r>
      <w:r>
        <w:rPr>
          <w:rFonts w:ascii="Times New Roman" w:hAnsi="Times New Roman" w:cs="Times New Roman"/>
          <w:sz w:val="36"/>
          <w:sz w:val="36"/>
          <w:szCs w:val="36"/>
          <w:rtl w:val="true"/>
        </w:rPr>
        <w:t>أو أو</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هو خيا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شافعي في الأم عن ابن جريج عن عمرو بن دينا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ل شيء في القرآن </w:t>
      </w:r>
      <w:r>
        <w:rPr>
          <w:rFonts w:cs="Times New Roman" w:ascii="Times New Roman" w:hAnsi="Times New Roman"/>
          <w:sz w:val="36"/>
          <w:szCs w:val="36"/>
          <w:rtl w:val="true"/>
        </w:rPr>
        <w:t>(</w:t>
      </w:r>
      <w:r>
        <w:rPr>
          <w:rFonts w:ascii="Times New Roman" w:hAnsi="Times New Roman" w:cs="Times New Roman"/>
          <w:sz w:val="36"/>
          <w:sz w:val="36"/>
          <w:szCs w:val="36"/>
          <w:rtl w:val="true"/>
        </w:rPr>
        <w:t>أو أو</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ه أية ش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بن جري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ا قوله تعالى </w:t>
      </w:r>
      <w:r>
        <w:rPr>
          <w:rFonts w:cs="Times New Roman" w:ascii="Times New Roman" w:hAnsi="Times New Roman"/>
          <w:sz w:val="36"/>
          <w:szCs w:val="36"/>
          <w:rtl w:val="true"/>
        </w:rPr>
        <w:t>(</w:t>
      </w:r>
      <w:r>
        <w:rPr>
          <w:rFonts w:ascii="Times New Roman" w:hAnsi="Times New Roman" w:cs="Times New Roman"/>
          <w:sz w:val="36"/>
          <w:sz w:val="36"/>
          <w:szCs w:val="36"/>
          <w:rtl w:val="true"/>
        </w:rPr>
        <w:t>إنما جزاء الذين يحاربون الله ورسوله</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مائدة الآية </w:t>
      </w:r>
      <w:r>
        <w:rPr>
          <w:rFonts w:cs="Times New Roman" w:ascii="Times New Roman" w:hAnsi="Times New Roman"/>
          <w:sz w:val="36"/>
          <w:szCs w:val="36"/>
        </w:rPr>
        <w:t>33</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يس بمخير في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شافعي وعبد بن حميد عن عطاء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ل شيء في القرآن </w:t>
      </w:r>
      <w:r>
        <w:rPr>
          <w:rFonts w:cs="Times New Roman" w:ascii="Times New Roman" w:hAnsi="Times New Roman"/>
          <w:sz w:val="36"/>
          <w:szCs w:val="36"/>
          <w:rtl w:val="true"/>
        </w:rPr>
        <w:t>(</w:t>
      </w:r>
      <w:r>
        <w:rPr>
          <w:rFonts w:ascii="Times New Roman" w:hAnsi="Times New Roman" w:cs="Times New Roman"/>
          <w:sz w:val="36"/>
          <w:sz w:val="36"/>
          <w:szCs w:val="36"/>
          <w:rtl w:val="true"/>
        </w:rPr>
        <w:t>أو أو</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ختار منه صاحبه ما ش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عكرمة وإبراه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ث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عن مجاهد والضحا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ث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وابن أبي حاتم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من تمتع بالعمرة إلى الح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أحرم بالعمرة في أشهر الحج</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عن الضحا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تمتع الاعتمار في أشهر الحج</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ابن جرير وابن المنذر عن ابن الزبير أنه خطب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يها الناس والله ما التمتع بالعمرة إلى الحج كما تصنعون، إنما التمتع أن يهل الرجل بالحج فيحصره عدو أو مرض أو كسر، أو يحبسه أمر حتى يذهب أيام الحج فيقدم فيجعلها عمرة، فيتمتع تحلة إلى العام المقبل، ثم يحج ويهدي هديا، فهذا التمتع بالعمرة إلى الحج</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المنذر وابن أبي حاتم عن عطاء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ابن الزبير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المتعة لمن أحصر وليست لمن خلي سبي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ي لمن أحصر وليست لمن خلي سبي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ي لمن أحصر ومن خليت سبي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علي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إذا أمنتم فمن تمتع بالعمرة إلى الح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 أخر العمرة حتى يجمعها مع الحج فعليه الهد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ابن المنذر عن عطاء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سميت المتعة لأنهم كانوا يتمتعون بالنساء والثي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لفظ</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تمتع بأهله وثياب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عن مجاه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أهل اجاهلية إذا حجوا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عفا الوبر، وتولى الدبر، ودخل صفر، حلت العمرة لمن اعت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نزل الله التمتع بالعمرة تغييرا لما كان أهل الجاهلية يصنعون وترخيصا للناس</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نذر عن أبي جم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رجلا قال ل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متعت بالعمرة إلى الحج ولي أربعون درهما، فيها كذا وفيها كذا وفيها نفق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وابن أبي شيبة وعبد بن حميد وابن جرير وابن أبي حاتم والبيهقي عن علي بن أبي طالب </w:t>
      </w:r>
      <w:r>
        <w:rPr>
          <w:rFonts w:cs="Times New Roman" w:ascii="Times New Roman" w:hAnsi="Times New Roman"/>
          <w:sz w:val="36"/>
          <w:szCs w:val="36"/>
          <w:rtl w:val="true"/>
        </w:rPr>
        <w:t>{</w:t>
      </w:r>
      <w:r>
        <w:rPr>
          <w:rFonts w:ascii="Times New Roman" w:hAnsi="Times New Roman" w:cs="Times New Roman"/>
          <w:sz w:val="36"/>
          <w:sz w:val="36"/>
          <w:szCs w:val="36"/>
          <w:rtl w:val="true"/>
        </w:rPr>
        <w:t>فصيام ثلاثة أيام في الح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بل التروية يوم، ويوم التروية، ويوم عرفة، فإن فاتته صامهن أيام التشريق</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وكيع وعبد الراق وابن أبي شيبة وعبد بن حميد وابن جرير وابن المنذر عن ابن عمر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صيام ثلاثة أيام في الح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بل التروية يوم، ويوم التروية، ويوم عرفة، فإن فاته صيامها صامها أيام منى، فإنهن من الحج</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علقمة ومجاهد وسعيد بن جب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ث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صيام للمتمتع ما بين إحرامه إلى يوم عرف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ابن عباس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لم يجد المتمتع بالعمرة هديا فعليه صيام ثلاثة أيام في الحج قبل يوم عرفة، وإن كان يوم عرفة الثالث فقد تم صومه، وسبعة إذا رجع إلى أه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مالك والشافعي عن عائشة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صيام لمن يتمتع بالعمرة إلى الحج لمن لم يجد هديا ما بين أن يهل بالحج إلى يوم عرفة، فإن لم يصم صام أيام منى</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مالك والشافعي عن ابن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ث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البخاري وابن جرير والدارقطني والبيهقي عن ابن عمر وعائشة 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 يرخص في أيام التشريق أن يصمن إلا لمتمتع لم يجد هدي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لدارقطني والبيهقي عن ابن عمر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رخص النبي صلى الله عليه وسلم للمتمتع إذا لم يجد الهدي ولم يصم حتى فاتته أيام العشر أن يصوم أيام التشريق مكان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دارقطني عن عائشة</w:t>
      </w:r>
      <w:r>
        <w:rPr>
          <w:rFonts w:cs="Times New Roman" w:ascii="Times New Roman" w:hAnsi="Times New Roman"/>
          <w:sz w:val="36"/>
          <w:szCs w:val="36"/>
          <w:rtl w:val="true"/>
        </w:rPr>
        <w:t>"</w:t>
      </w:r>
      <w:r>
        <w:rPr>
          <w:rFonts w:ascii="Times New Roman" w:hAnsi="Times New Roman" w:cs="Times New Roman"/>
          <w:sz w:val="36"/>
          <w:sz w:val="36"/>
          <w:szCs w:val="36"/>
          <w:rtl w:val="true"/>
        </w:rPr>
        <w:t>سمعت رسول الله صلى الله عليه وسلم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لم يكن معه هدي فليصم ثلاثة أيام قبل يوم النحر، ومن لم يكن صام تلك الثلاثة أيام فليصم أيام التشريق أيام منى</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مالك وابن جرير عن الزهري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بعث رسول الله صلى الله عليه وسلم عبد الله بن حذاقة بن قيس، فنادى في أيام التشريق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هذه أيام أكل وشرب وذكر الله، إلا من كان عليه صوم من هد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دارقطني من طريق الزهري عن سعيد بن المسيب عن عبد الله بن حذاقة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أمره في رهط أن يطوفوا في منى في حجة الوداع، فينادوا أن هذه أيام أكل وشرب وذكر الله، فلا صوم فيهن إلا صوما في هد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ابن أبي شيبة وعبد بن حميد وابن جرير وابن المنذر والبيهقي عن ابن ع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جزئه صوم ثلاثة أيام وهو متمتع إلا أن يحر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عكرم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صوم متمتع إلا في العش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ابن أبي نجيح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مجاهد يصوم المتمتع إن شاء يوما من شوال وإن شاء يوما من ذي القعد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طاوس وعط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صوم الثلاثة إلا في العش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مجاه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بأس أن يصومهن في أشهر الحج</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خاري والبيهقي عن 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ه سئل عن متعة الحاج فقال أهل المهاجرون والأنصار وأزواج النبي صلى الله عليه وسلم في حجة الوداع وأهللنا، فلما قدمنا مكة 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اجعلوا إهلالكم بالحج عمرة إلا من قلد الهدي، فطفنا بالبيت، وبالصفا والمروة، وأتينا النساء، ولبسنا الثي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قلد الهدي فإنه لا يحل حتى يبلغ الهدي محله، ثم أمرنا عشية التروية أن نهل بالحج، فإذا فرغنا من المناسك جئنا فطفنا بالبيت وبالصفا والمروة، وأتينا النساء ولبسنا الثي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ن قلد الهدي فإنه لا يحل حتى يبلغ الهدي محله، ثم أمرنا عشية الترويه أن نهل بالحج، فإذا فرغنا من المناسك جئنا فطفنا بالبيت وبالصفا والمروه، وقد تم حجنا وعلينا الهدي كما قا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فما استيسر من الهدي فمن لم يجد فصيام ثلاثة أيام في الحج وسبعة إذا رجعت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ى أمصاركم والشاة تجزئ، فجمعوا نسكين في عام بين الحج والعمرة، فإن الله أنزله في كتابه وسنة نبيه، وأباحه للناس غير أهل مك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الله تعالى </w:t>
      </w:r>
      <w:r>
        <w:rPr>
          <w:rFonts w:cs="Times New Roman" w:ascii="Times New Roman" w:hAnsi="Times New Roman"/>
          <w:sz w:val="36"/>
          <w:szCs w:val="36"/>
          <w:rtl w:val="true"/>
        </w:rPr>
        <w:t>{</w:t>
      </w:r>
      <w:r>
        <w:rPr>
          <w:rFonts w:ascii="Times New Roman" w:hAnsi="Times New Roman" w:cs="Times New Roman"/>
          <w:sz w:val="36"/>
          <w:sz w:val="36"/>
          <w:szCs w:val="36"/>
          <w:rtl w:val="true"/>
        </w:rPr>
        <w:t>ذلك لمن لم يكن أهله حاضري المسجد الحر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شهر الحج التي ذكر الله شوال، وذو القعدة، وذو الحجة، فمن تمتع في هذه الأشهر فعليه دم أو صوم والرفث الجماع، والفسوق المعاصي، والجدال المر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مالك وعبد بن حميد والبيهقي عن ابن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اعتمر في أشهر الحج في شوال أو ذي القعدة أو ذي الحجة فقد استمتع ووجب عليه الهدي، أو الصيام إن لم يجد هدي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سعيد بن المسي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اعتمر في شوال أو في ذي القعدة، ثم قام حتى يحج فهو متمتع عليه ما استيسر من الهدي، فمن لم يجد فصيام ثلاثة أيام وسبعة إذا رجع إلى أهله، ومن اعتمر في أشهر الحج ثم رجع فليس بمتمتع، ذاك من أقام ولم يرجع</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سعيد بن المسي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أصحاب النبي صلى الله عليه وسلم إذا اعتمروا في أشهر الحج ثم لم يحجوا من عامهم ذلك لم يهدو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ابن ع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اعتمر في أشهر الحج ثم أقام فهو متمتع، فإن رجع فليس بمتمتع</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عطاء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اعتمر في أشهر الحج ثم أقام فهو متمتع، فإن رجع فليس بمتمتع</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عطاء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اعتمر في أشهر الحج ثم رجع إلى بلده ثم حج من عامه فليس بمتمتع، ذاك من أقام ولم يرجع</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 الحاكم عن أبي أنه كان يقرؤها </w:t>
      </w:r>
      <w:r>
        <w:rPr>
          <w:rFonts w:cs="Times New Roman" w:ascii="Times New Roman" w:hAnsi="Times New Roman"/>
          <w:sz w:val="36"/>
          <w:szCs w:val="36"/>
          <w:rtl w:val="true"/>
        </w:rPr>
        <w:t>(</w:t>
      </w:r>
      <w:r>
        <w:rPr>
          <w:rFonts w:ascii="Times New Roman" w:hAnsi="Times New Roman" w:cs="Times New Roman"/>
          <w:sz w:val="36"/>
          <w:sz w:val="36"/>
          <w:szCs w:val="36"/>
          <w:rtl w:val="true"/>
        </w:rPr>
        <w:t>فصيام ثلاثة أيام متتابعا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بخاري في تاريخه وابن المنذر وابن أبي حاتم والبيهقي في سننه عن ابن عمر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سبعة إذا رجعت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ى أهليك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عن قتادة </w:t>
      </w:r>
      <w:r>
        <w:rPr>
          <w:rFonts w:cs="Times New Roman" w:ascii="Times New Roman" w:hAnsi="Times New Roman"/>
          <w:sz w:val="36"/>
          <w:szCs w:val="36"/>
          <w:rtl w:val="true"/>
        </w:rPr>
        <w:t>{</w:t>
      </w:r>
      <w:r>
        <w:rPr>
          <w:rFonts w:ascii="Times New Roman" w:hAnsi="Times New Roman" w:cs="Times New Roman"/>
          <w:sz w:val="36"/>
          <w:sz w:val="36"/>
          <w:szCs w:val="36"/>
          <w:rtl w:val="true"/>
        </w:rPr>
        <w:t>وسبعة إذا رجعت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رجعتم إلى أمصارك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عن مجاهد </w:t>
      </w:r>
      <w:r>
        <w:rPr>
          <w:rFonts w:cs="Times New Roman" w:ascii="Times New Roman" w:hAnsi="Times New Roman"/>
          <w:sz w:val="36"/>
          <w:szCs w:val="36"/>
          <w:rtl w:val="true"/>
        </w:rPr>
        <w:t>{</w:t>
      </w:r>
      <w:r>
        <w:rPr>
          <w:rFonts w:ascii="Times New Roman" w:hAnsi="Times New Roman" w:cs="Times New Roman"/>
          <w:sz w:val="36"/>
          <w:sz w:val="36"/>
          <w:szCs w:val="36"/>
          <w:rtl w:val="true"/>
        </w:rPr>
        <w:t>وسبعة إذا رجعت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ى بلادكم حيث كان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وكيع وابن أبي شيبة وابن جرير عن مجاهد </w:t>
      </w:r>
      <w:r>
        <w:rPr>
          <w:rFonts w:cs="Times New Roman" w:ascii="Times New Roman" w:hAnsi="Times New Roman"/>
          <w:sz w:val="36"/>
          <w:szCs w:val="36"/>
          <w:rtl w:val="true"/>
        </w:rPr>
        <w:t>{</w:t>
      </w:r>
      <w:r>
        <w:rPr>
          <w:rFonts w:ascii="Times New Roman" w:hAnsi="Times New Roman" w:cs="Times New Roman"/>
          <w:sz w:val="36"/>
          <w:sz w:val="36"/>
          <w:szCs w:val="36"/>
          <w:rtl w:val="true"/>
        </w:rPr>
        <w:t>وسبعة إذا رجعت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هي رخصة إن شاء صامهن في الطريق، وإن شاء صامها بعد ما رجع إلى أهله، ولا يفرق بينه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عن عطاء والحسن </w:t>
      </w:r>
      <w:r>
        <w:rPr>
          <w:rFonts w:cs="Times New Roman" w:ascii="Times New Roman" w:hAnsi="Times New Roman"/>
          <w:sz w:val="36"/>
          <w:szCs w:val="36"/>
          <w:rtl w:val="true"/>
        </w:rPr>
        <w:t>{</w:t>
      </w:r>
      <w:r>
        <w:rPr>
          <w:rFonts w:ascii="Times New Roman" w:hAnsi="Times New Roman" w:cs="Times New Roman"/>
          <w:sz w:val="36"/>
          <w:sz w:val="36"/>
          <w:szCs w:val="36"/>
          <w:rtl w:val="true"/>
        </w:rPr>
        <w:t>وسبعة إذا رجعت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عط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الطريق إن ش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لحس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رجع إلى مصر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عبد بن حميد عن سعيد بن جبي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أقام صامهن بمكة إن ش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وكيع عن عطاء </w:t>
      </w:r>
      <w:r>
        <w:rPr>
          <w:rFonts w:cs="Times New Roman" w:ascii="Times New Roman" w:hAnsi="Times New Roman"/>
          <w:sz w:val="36"/>
          <w:szCs w:val="36"/>
          <w:rtl w:val="true"/>
        </w:rPr>
        <w:t>{</w:t>
      </w:r>
      <w:r>
        <w:rPr>
          <w:rFonts w:ascii="Times New Roman" w:hAnsi="Times New Roman" w:cs="Times New Roman"/>
          <w:sz w:val="36"/>
          <w:sz w:val="36"/>
          <w:szCs w:val="36"/>
          <w:rtl w:val="true"/>
        </w:rPr>
        <w:t>وسبعة إذا رجعت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قضيتم حجكم، وإذا رجع إلى أهله أحب إل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وكيع وابن أبي شيبة عن طاوس </w:t>
      </w:r>
      <w:r>
        <w:rPr>
          <w:rFonts w:cs="Times New Roman" w:ascii="Times New Roman" w:hAnsi="Times New Roman"/>
          <w:sz w:val="36"/>
          <w:szCs w:val="36"/>
          <w:rtl w:val="true"/>
        </w:rPr>
        <w:t>{</w:t>
      </w:r>
      <w:r>
        <w:rPr>
          <w:rFonts w:ascii="Times New Roman" w:hAnsi="Times New Roman" w:cs="Times New Roman"/>
          <w:sz w:val="36"/>
          <w:sz w:val="36"/>
          <w:szCs w:val="36"/>
          <w:rtl w:val="true"/>
        </w:rPr>
        <w:t>وسبعة إذا رجعت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شاء فرق</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لحسن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تلك عشرة كام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ملة من الهد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بخاري ومسلم عن ابن عمر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تمتع رسول الله صلى الله عليه وسلم في حجة الوادع بالعمرة إلى الحج وأهدى فساق معه الهدي من ذي الحليفة، وبدأ رسول الله صلى الله عليه وسلم فأهل بالعمرة ثم أهل بالحج، فتمتع الناس مع النبي صلى الله عليه وسلم بالعمرة إلى الحج، فكان من الناس من أهدى فساق الهدي ومنهم من لم يهد، فلما قدم النبي صلى الله عليه وسلم مكة قال ل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منكم أهدى فإنه لا يحل لشيء حرم منه حتى يقضي حجه، ومن لم يكن أهدى فليطف بالبيت وبالصفا والمروة وليقصر وليحلل ثم ليهل بالحج، فمن لم يجد هديا فليصم ثلاثة أيام في الحج وسبعة إذا رجع إلى أه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البخاري ومسلم عن عمران بن حصين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نزلت آية المتعة في كتاب الله وفعلناها مع رسول الله صلى الله عليه وسلم، ثم لم ينزل آية تنسخ آية متعة الحج ولم ينه عنها حتى م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جل برأيه ما ش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مسلم عن أبي نض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ابن عباس يأمر بالمتعة، وكان ابن الزبير ينهى عن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ذكر ذلك لجابر بن عبد الل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لى يدي دار الحديث تمتعنا مع رسول الله صلى الله عليه وسلم، فلما قام ع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له كان يحل لرسول الله ما شاء مما شاء، وإن القرآن قد نزل منازله، فأتموا الحج والعمرة كما أمركم الله، وافصلوا حجكم عن عمرتكم، فإنه أتم لحجكم وأتم لعمرتك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بخاري ومسلم والنسائي عن أبي موسى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قدمت على رسول الله صلى الله عليه وسلم وهو بالبطحاء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م أهللت؟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هللت بإهلال النبي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ل سقت من هدي؟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طف بالبيت وبالصفا والمروة ثم ح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طفت بالبيت وبالصفا والمروة، ثم أتيت امرأة من قومي فمشطتني وغسلت رأسي، فكنت أفتي الناس بذلك في إمارة أبي بكر وإمارة عمر، فإني لقائم بالموسم إذا جاءني رجل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ك لا تدري ما أحدث أمير المؤمنين في شأن النس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ها الناس من كنا أفتيناه بشيء فليتئد فهذا أمير المؤمنين قادم عليكم فبه فائتموا، فلما قدم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مير المؤمنين ما هذا الذي أحدثت في شأن النس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 نأخذ بكتاب الله، فإن الله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وأتموا الحج والعمرة 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ن نأخذ بسنة نبينا صلى الله عليه وسلم لم يحل حتى نحر الهد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سحق بن راهويه في مسنده وأحمد عن الحس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عمر بن الخطاب هم أن ينهى عن متعة الحج فقام إليه أبي بن كعب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يس ذلك لك، قد نزل بها كتاب الله واعتمرناها مع رسول الله صلى الله عليه وسلم، فنزل عم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مسلم عن عبد الله بن شقيق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عثمان ينهى عن المتعة وكا علي يأمر ب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عثمان لعلي كلمة فقال ع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قد علمت أنا قد تمتعنا مع رسول الله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جل ولكنا كنا خائف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يتبع</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تابع</w:t>
      </w:r>
      <w:r>
        <w:rPr>
          <w:rFonts w:cs="Times New Roman" w:ascii="Times New Roman" w:hAnsi="Times New Roman"/>
          <w:sz w:val="36"/>
          <w:szCs w:val="36"/>
          <w:rtl w:val="true"/>
        </w:rPr>
        <w:t xml:space="preserve">... </w:t>
      </w:r>
      <w:r>
        <w:rPr>
          <w:rFonts w:cs="Times New Roman" w:ascii="Times New Roman" w:hAnsi="Times New Roman"/>
          <w:sz w:val="36"/>
          <w:szCs w:val="36"/>
        </w:rPr>
        <w:t>3</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تموا الحج والعمرة لله فإن أحصرتم فما استيسر من الهدى</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سحق بن راهويه عثمان بن عفان، أنه سئل عن المتعة في الحج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ت لنا ليست لك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مسلم عن أبي ذ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ت المتعة في الحج لأصحاب محمد صلى الله عليه وسلم خاص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مسلم عن أبي ذ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تصلح المتعتان إلا لنا خاصة، يعني متعة النساء ومتعة الحج</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خاري ومسلم والنسائي عن سعيد بن المسي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ختلف علي وعثمان وهما بسعفان في المتعة، فقال ع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تريد إلا أن تهنى عن أمر فعله رسول الله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رأى ذلك علي أهل بهما جميع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خاري ومسلم عن أبي جم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ألت ابن عباس عن المتعة فأمرني بها، وسألته عن الهدي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ا جزور، أو بقرة، أو شاة، أو شرك في د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ان ناس كرهوها فنمت فرأيت في المنام كأن إنسانا ينادي حج مبرور ومتعة متقبلة، فأتيت ابن عباس فحدثت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 أكبر سنة أبي القاسم صلى الله عليه وسل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حاكم وصححه من طريق مجاهد وعطاء عن جاب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ثرت القالة من الناس، فخرجنا حجاجا حتى إذا لم يكن بيننا وبين أن نحل إلا ليال قلائل أمرنا بالإحلال، فقل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يروح أحدنا إلى عرفة وفرجه يقطر منيا؟ فبلغ ذلك رسول الله صلى الله عليه وسلم فقام خطيبا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أبالله تعلموني أيها الناس، فأنا والله أعلمكم بالله وأتقاكم له، ولو استقبلت من أمري ما استدبرت ما سقت هديا ولحللت كما أحلوا، فمن لم يكن معه هدي فليصم ثلاثة أيام في الحج وسبعة إذا رجع إلى أهله، ومن وجد هديا فلينحر، فكنا ننحر الجزور عن سبعة، قال عط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رسول الله صلى الله عليه وسلم قسم يومئذ في أصحابه غنما، فاصاب سعد بن أبي وقاص تيس، فذبحه عن نفس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مالك عن ابن ع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أن أعتمر قبل الحج وأهدى أحب إلي من أنا أعتمر بعد الحج في ذي الحج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أما 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ذلك لمن لم يكن أهله حاضري المسجد الحرا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خرج وكيع وابن أبي شيبة وعبد بن حميد عن عطاء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ذلك لمن لم يكن أهله حاضري المسجد الحر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ت قرب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رفة، وعرنة، والرجيع، والنخلتان، ومر الظهران، وضجن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مجاه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م أهل الحر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حاضري المسجد الحر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م أهل الحر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المنذر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حرم كله هو المسجد الحرا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نذر عن ابن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ث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المنذر والأزرقي عن عطاء بن أبي رباح أنه سئل عن المسجد الحرا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الحرم أجمع</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أزرقي عن عطاء بن أبي رباح أنه سئل عن المسجد الحرا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الحرم أجمع</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أزرقي عن عبد الله بن عمرو بن العاص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ساس المسجد الحرام الذي وضعه إبراهيم عليه السلام من الحزوة إلى المسعى إلى مخرج سيل جيا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أزرقي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ا لنجد في كتاب الله أن حد المسجد الحرام من الحزور إلى المسعى</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عبد بن حميد عن الزهر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يس لأحد حاضري المسجد الحرام رخصة في الإحصار، لأن الرجل إذا مرض حمل ووقف به بعرفة، ويطاف به محمول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عبد بن حميد عن عروة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ذلك لمن لم يكن أهله حاضري المسجد الحر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ى بذلك أهل مكة، ليست لهم متعة وليس عليهم احصار لقربهم من المشع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أزرقي عن ابن جريج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 لعط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له المتعة؟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ذلك لمن لم يكن أهله حاضري المسجد الحر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ما القرى الحاضرة المسجد الحرام التي لا تتمتع أهلها، فالمطمئنة بمكة المطلة عليها نخلتان، ومر الظهران، وعرفة، وضجنان، والرجيع، وأما القرى التي ليست بحاضرة المسجد الحرام التي يتمتع أهلها إن شاؤوا فالسفر، والسفر ما يقصر إليه الصلاة عسفان وجدة ورهاط وأشباه ذل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عبد بن حميد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متعة للناس إلا لأهل مكة هي لمن لم يكن أهله في الحرم، وذلك قو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ذلك لمن لم يكن أهله حاضري المسجد الحرا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جرير وابن المنذر عن 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كان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ا أهل مكة إنه لا متعة لكم أحلت لأهل الآفاق وحرمت عليكم، إنما يقطع أحدكم واديا ثم يهل بعمرة </w:t>
      </w:r>
      <w:r>
        <w:rPr>
          <w:rFonts w:cs="Times New Roman" w:ascii="Times New Roman" w:hAnsi="Times New Roman"/>
          <w:sz w:val="36"/>
          <w:szCs w:val="36"/>
          <w:rtl w:val="true"/>
        </w:rPr>
        <w:t>{</w:t>
      </w:r>
      <w:r>
        <w:rPr>
          <w:rFonts w:ascii="Times New Roman" w:hAnsi="Times New Roman" w:cs="Times New Roman"/>
          <w:sz w:val="36"/>
          <w:sz w:val="36"/>
          <w:szCs w:val="36"/>
          <w:rtl w:val="true"/>
        </w:rPr>
        <w:t>ذلك لمن لم يكن أهله حاضري المسجد الحرا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نذر وابن أبي حاتم عن ابن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سئل عن امرأة صرورة أتعتمر في حجته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 إن الله جعلها رخصة إن لم يكن أهله حاضري المسجد الحرا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نذر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يس على أهل مكة هدي في متعة، ثم قرأ </w:t>
      </w:r>
      <w:r>
        <w:rPr>
          <w:rFonts w:cs="Times New Roman" w:ascii="Times New Roman" w:hAnsi="Times New Roman"/>
          <w:sz w:val="36"/>
          <w:szCs w:val="36"/>
          <w:rtl w:val="true"/>
        </w:rPr>
        <w:t>{</w:t>
      </w:r>
      <w:r>
        <w:rPr>
          <w:rFonts w:ascii="Times New Roman" w:hAnsi="Times New Roman" w:cs="Times New Roman"/>
          <w:sz w:val="36"/>
          <w:sz w:val="36"/>
          <w:szCs w:val="36"/>
          <w:rtl w:val="true"/>
        </w:rPr>
        <w:t>ذلك لمن لم يكن أهله حاضري المسجد الحرا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طاو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يس على أهل مكة هدي في متعة، ثم قرأ </w:t>
      </w:r>
      <w:r>
        <w:rPr>
          <w:rFonts w:cs="Times New Roman" w:ascii="Times New Roman" w:hAnsi="Times New Roman"/>
          <w:sz w:val="36"/>
          <w:szCs w:val="36"/>
          <w:rtl w:val="true"/>
        </w:rPr>
        <w:t>{</w:t>
      </w:r>
      <w:r>
        <w:rPr>
          <w:rFonts w:ascii="Times New Roman" w:hAnsi="Times New Roman" w:cs="Times New Roman"/>
          <w:sz w:val="36"/>
          <w:sz w:val="36"/>
          <w:szCs w:val="36"/>
          <w:rtl w:val="true"/>
        </w:rPr>
        <w:t>ذلك لمن لم يكن أهله حاضري المسجد الحرا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مجاه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يس على أهل مكة متع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ميمون بن مهرا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يس لأهل مكة، ولا من توطن مكة متع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طاو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تعة للناس أجمعين إلا أهل مك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الزهر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يس على أهل مكة متعة ولا إحصار، إنما يغشون حتى يقضوا حج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ما 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واتقوا الله واعلموا إن الله شديد العقا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خرج ابن أبي حاتم عن مطرف أنه تلا قوله تعالى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له شديد العق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و يعلم الناس قدر عقوبة الله، ونقمة الله، وبأس الله، ونكال الله، لما رقأ لهم دمع، وما قرت أعينهم بشي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حج أشهر معلومات فمن فرض فيهن الحج فلا رفث ولا فسوق ولا جدال في الحج وما تفعلوا من خير يعلمه الله وتزودوا فإن خير الزاد التقوى واتقون يا أولي الألباب</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أخرج الطبراني في الأوسط وابن مردويه عن أبي أمام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الحج أشهر معلوم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شوال، وذو القعدة، وذو الحج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أخرج الطبراني في الأوسط عن ابن ع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الحج أشهر معلومات شوال، وذو القعدة، وذو الحج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خطيب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في قوله تعالى </w:t>
      </w:r>
      <w:r>
        <w:rPr>
          <w:rFonts w:cs="Times New Roman" w:ascii="Times New Roman" w:hAnsi="Times New Roman"/>
          <w:sz w:val="36"/>
          <w:szCs w:val="36"/>
          <w:rtl w:val="true"/>
        </w:rPr>
        <w:t>{</w:t>
      </w:r>
      <w:r>
        <w:rPr>
          <w:rFonts w:ascii="Times New Roman" w:hAnsi="Times New Roman" w:cs="Times New Roman"/>
          <w:sz w:val="36"/>
          <w:sz w:val="36"/>
          <w:szCs w:val="36"/>
          <w:rtl w:val="true"/>
        </w:rPr>
        <w:t>الحج أشهر معلوم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شوال، وذو القعدة، وذو الحج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سعيد بن منصور وابن المنذر عن عمر بن الخطاب </w:t>
      </w:r>
      <w:r>
        <w:rPr>
          <w:rFonts w:cs="Times New Roman" w:ascii="Times New Roman" w:hAnsi="Times New Roman"/>
          <w:sz w:val="36"/>
          <w:szCs w:val="36"/>
          <w:rtl w:val="true"/>
        </w:rPr>
        <w:t>{</w:t>
      </w:r>
      <w:r>
        <w:rPr>
          <w:rFonts w:ascii="Times New Roman" w:hAnsi="Times New Roman" w:cs="Times New Roman"/>
          <w:sz w:val="36"/>
          <w:sz w:val="36"/>
          <w:szCs w:val="36"/>
          <w:rtl w:val="true"/>
        </w:rPr>
        <w:t>الحج أشهر معلوم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شوال، وذو القعدة، وذو الحج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شافعي في الأم وسعيد بن منصور وابن أبي شيبة وعبد بن حميد وابن جرير وابن المنذر وابن أبي حاتم عن ناف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سئل أسمعت عبد الله بن عمر يسمي شهور الحج؟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 كان يسمي شوالا، وذا القعدة، وذا الحج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ابن عباس وعطاء والضحا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ث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وكيع وسعيد بن منصور وابن أبي شيبة وعبد بن حميد وابن جرير وابن المنذر والحاكم وصححه والبيهقي في سننه من طرق عن ابن عمر </w:t>
      </w:r>
      <w:r>
        <w:rPr>
          <w:rFonts w:cs="Times New Roman" w:ascii="Times New Roman" w:hAnsi="Times New Roman"/>
          <w:sz w:val="36"/>
          <w:szCs w:val="36"/>
          <w:rtl w:val="true"/>
        </w:rPr>
        <w:t>{</w:t>
      </w:r>
      <w:r>
        <w:rPr>
          <w:rFonts w:ascii="Times New Roman" w:hAnsi="Times New Roman" w:cs="Times New Roman"/>
          <w:sz w:val="36"/>
          <w:sz w:val="36"/>
          <w:szCs w:val="36"/>
          <w:rtl w:val="true"/>
        </w:rPr>
        <w:t>الحج أشهر معلوم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شوال، وذو القعدة، وعشر ليال من ذي الحج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وكيع وسعيد بن منصور وابن أبي شيبة وعبد بن حميد وابن جرير وابن المنذر وابن أبي حاتم والبيهقي عن ابن مسعود </w:t>
      </w:r>
      <w:r>
        <w:rPr>
          <w:rFonts w:cs="Times New Roman" w:ascii="Times New Roman" w:hAnsi="Times New Roman"/>
          <w:sz w:val="36"/>
          <w:szCs w:val="36"/>
          <w:rtl w:val="true"/>
        </w:rPr>
        <w:t>{</w:t>
      </w:r>
      <w:r>
        <w:rPr>
          <w:rFonts w:ascii="Times New Roman" w:hAnsi="Times New Roman" w:cs="Times New Roman"/>
          <w:sz w:val="36"/>
          <w:sz w:val="36"/>
          <w:szCs w:val="36"/>
          <w:rtl w:val="true"/>
        </w:rPr>
        <w:t>الحج أشهر معلوم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شوال، وذو القعدة، وعشر ليال من ذي الحج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وابن المنذر والطبراني والبيهقي من طرق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الحج أشهر معلوم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شوال، وذو القعدة، وعشر من ذي الحجة، لا يفرض الحج إلا فيه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والدارقطني والطبراني والبيهقي عن عبد الله بن الزبير </w:t>
      </w:r>
      <w:r>
        <w:rPr>
          <w:rFonts w:cs="Times New Roman" w:ascii="Times New Roman" w:hAnsi="Times New Roman"/>
          <w:sz w:val="36"/>
          <w:szCs w:val="36"/>
          <w:rtl w:val="true"/>
        </w:rPr>
        <w:t>{</w:t>
      </w:r>
      <w:r>
        <w:rPr>
          <w:rFonts w:ascii="Times New Roman" w:hAnsi="Times New Roman" w:cs="Times New Roman"/>
          <w:sz w:val="36"/>
          <w:sz w:val="36"/>
          <w:szCs w:val="36"/>
          <w:rtl w:val="true"/>
        </w:rPr>
        <w:t>الحج أشهر معلوم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شوال، وذو القعدة، وعشر من ذي الحج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الحسن ومحمد وإبراه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ث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ابن جرير وابن أبي حاتم والطبراني عن ابن مسعو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سئل عن العمرة في أشهر الحج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حج أشهر معلومات، ليس فيهن عمر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ابن جرير عن محمد بن سيري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أحد من أهل العلم شك أن عمرة في غير أشهر الحج أفضل من عمرة في أشهر الحج</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ابن ع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فصلوا بين حجكم وعمرتكم، اجعلوا الحج في أشهر واجعلوا العمرة في غير أشهر الحج، أتم لحجكم ولعمرتك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ابن عو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ئل القاسم عن العمرة في أشهر الحج؟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وا لا يرونها تام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المنذر وابن أبي حاتم والبيهقي عن ابن عمر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من فرض فيهن الح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أهل فيهن الحج</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المنذر والبيهقي عن ابن مسعو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فرض الإحرا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الضحا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ث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عن ابن الزبير </w:t>
      </w:r>
      <w:r>
        <w:rPr>
          <w:rFonts w:cs="Times New Roman" w:ascii="Times New Roman" w:hAnsi="Times New Roman"/>
          <w:sz w:val="36"/>
          <w:szCs w:val="36"/>
          <w:rtl w:val="true"/>
        </w:rPr>
        <w:t>{</w:t>
      </w:r>
      <w:r>
        <w:rPr>
          <w:rFonts w:ascii="Times New Roman" w:hAnsi="Times New Roman" w:cs="Times New Roman"/>
          <w:sz w:val="36"/>
          <w:sz w:val="36"/>
          <w:szCs w:val="36"/>
          <w:rtl w:val="true"/>
        </w:rPr>
        <w:t>فمن فرض فيهن الح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إهلا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ح ابن المنذر والدارقطني والبيهقي عن ابن الزبي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رض الحج الإحرا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ح ابن المنذر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فرض الإهلا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الزهر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إهلال فريضة الحج</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فمن فرض فيهن الح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أحرم بحج أو عمر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شافعي في الأم وابن أبي حاتم وابن مردويه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ا ينبغي لأحد أن يحرم بالحج إلا في أشهر الحج من أجل قو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الحج أشهر معلوما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ابن خزيمة والحاكم وصححه والبيهقي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حرم بالحج إلا في أشهر الحج، فإن من سنة الحج أن يحرم بالحج في أشهر الحج</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مردويه عن جابر عن النبي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لا ينبغي لأحد أن يحرم بالحج إلا في أشهر الحج</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شافعي في الأم وابن أبي شيبة والبيهقي عن جابر موقوف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ث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عطاء أنه قال لرجل قد أحرم بالحج في غير أشهر الح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جعلها عمرة فإنه ليس لك حج، فإن الله يقول </w:t>
      </w:r>
      <w:r>
        <w:rPr>
          <w:rFonts w:cs="Times New Roman" w:ascii="Times New Roman" w:hAnsi="Times New Roman"/>
          <w:sz w:val="36"/>
          <w:szCs w:val="36"/>
          <w:rtl w:val="true"/>
        </w:rPr>
        <w:t>{</w:t>
      </w:r>
      <w:r>
        <w:rPr>
          <w:rFonts w:ascii="Times New Roman" w:hAnsi="Times New Roman" w:cs="Times New Roman"/>
          <w:sz w:val="36"/>
          <w:sz w:val="36"/>
          <w:szCs w:val="36"/>
          <w:rtl w:val="true"/>
        </w:rPr>
        <w:t>الحج أشهر معلومات فمن فرض فيهن الحج</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ن فرض فيهن الحج فلا ينبغي أن يلبي بالحج ثم يقيم بأرض</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طبراني في الأوسط عن الن عمر </w:t>
      </w:r>
      <w:r>
        <w:rPr>
          <w:rFonts w:cs="Times New Roman" w:ascii="Times New Roman" w:hAnsi="Times New Roman"/>
          <w:sz w:val="36"/>
          <w:szCs w:val="36"/>
          <w:rtl w:val="true"/>
        </w:rPr>
        <w:t>{</w:t>
      </w:r>
      <w:r>
        <w:rPr>
          <w:rFonts w:ascii="Times New Roman" w:hAnsi="Times New Roman" w:cs="Times New Roman"/>
          <w:sz w:val="36"/>
          <w:sz w:val="36"/>
          <w:szCs w:val="36"/>
          <w:rtl w:val="true"/>
        </w:rPr>
        <w:t>فمن فرض فيهن الح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تلبية والإحرا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عن ابن مسعود </w:t>
      </w:r>
      <w:r>
        <w:rPr>
          <w:rFonts w:cs="Times New Roman" w:ascii="Times New Roman" w:hAnsi="Times New Roman"/>
          <w:sz w:val="36"/>
          <w:szCs w:val="36"/>
          <w:rtl w:val="true"/>
        </w:rPr>
        <w:t>{</w:t>
      </w:r>
      <w:r>
        <w:rPr>
          <w:rFonts w:ascii="Times New Roman" w:hAnsi="Times New Roman" w:cs="Times New Roman"/>
          <w:sz w:val="36"/>
          <w:sz w:val="36"/>
          <w:szCs w:val="36"/>
          <w:rtl w:val="true"/>
        </w:rPr>
        <w:t>فمن فرض فيهن الح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تلب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عن طاوس </w:t>
      </w:r>
      <w:r>
        <w:rPr>
          <w:rFonts w:cs="Times New Roman" w:ascii="Times New Roman" w:hAnsi="Times New Roman"/>
          <w:sz w:val="36"/>
          <w:szCs w:val="36"/>
          <w:rtl w:val="true"/>
        </w:rPr>
        <w:t>{</w:t>
      </w:r>
      <w:r>
        <w:rPr>
          <w:rFonts w:ascii="Times New Roman" w:hAnsi="Times New Roman" w:cs="Times New Roman"/>
          <w:sz w:val="36"/>
          <w:sz w:val="36"/>
          <w:szCs w:val="36"/>
          <w:rtl w:val="true"/>
        </w:rPr>
        <w:t>فمن فرض فيهن الح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تلب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عطاء وإبراه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ث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مالك والشافعي وابن أبي شيبة وأحمد وأبو داود والترمذي وصححه والنسائي وابن ماجة وابن خزيمة والحاكم وصححه عن خلاد بن السائب عن أبي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أتاني جبريل فأمرني أن آمر أصحابي أن يرفعوا أصواتهم بالإهلال والتلبية فإنها شعار الحج</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ابن ماجة وابن خزيمة وابن حبان والحاكم وصححه عن زيد بن علي الجه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 رسول الله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جاءني جبريل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ر أصحابك فليرفعوا أصواتهم بالتلبية، فإنها من شعار الحج</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ابن الزبي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تلبية زينة الحج</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وأخرج الترمذي وابن ماجة وابن خزيمة والحاكم وصححه عن أبي بكر الصديق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سئل أي الأعمال أفض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عج والثج</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ترمذي وابن ماجة وابن خزيمة والحاكم وصححه والبيهقي عن سهل بن سعد عن رسول الله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ما من ملب يلبي إلا لبى ما عن يمينه وشماله من حجر أو شجر أو مدر حتى تنقطع الأرض من ههنا وههنا عن يمينه وشما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وابن ماجة عن جابر بن عبد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ما من محرم يضحي لله يومه، يلبي حتى تغيب الشمس إلا غابت بذنوبه فعاد كما ولدته أم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مالك والشافعي وابن أبي شيبة والبخاري ومسلم وأبو داود والنسائي عن ابن عمر </w:t>
      </w:r>
      <w:r>
        <w:rPr>
          <w:rFonts w:cs="Times New Roman" w:ascii="Times New Roman" w:hAnsi="Times New Roman"/>
          <w:sz w:val="36"/>
          <w:szCs w:val="36"/>
          <w:rtl w:val="true"/>
        </w:rPr>
        <w:t>"</w:t>
      </w:r>
      <w:r>
        <w:rPr>
          <w:rFonts w:ascii="Times New Roman" w:hAnsi="Times New Roman" w:cs="Times New Roman"/>
          <w:sz w:val="36"/>
          <w:sz w:val="36"/>
          <w:szCs w:val="36"/>
          <w:rtl w:val="true"/>
        </w:rPr>
        <w:t>أن تلبية رسول الله صلى الله عليه وسلم لبيك اللهم لبيك، لبيك لا شريك لك لبيك، لبيك إن الحمد والنعمة لك، والملك لا شريك 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ان ابن عمر يزيد فيها لبيك لبيك وسعديك، والخير بيديك لبيك والرغباء إليك والعم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والبخاري ومسلم عن 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 رجلا أوقصته راحلته وهو محلام فمات، ف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اغسلوه بماء وسدر وكفنوه في ثوبيه ولا تخمروا رأسه ولا وجهه، فإنه يبعث يوم القيامة ملبي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شافعي عن جابر بن عبد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سمى رسول الله صلى الله عليه وسلم في تلبيته حجا قط ولا عمر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شافعي وابن أبي شيبة والحاكم وصححه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ان من تلبية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لبيك إله الخلق لبي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شافعي وابن أبي شيبة عن سعد بن أبي وقاص</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سمع بعض بني أخيه وهو يل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ذا المعار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سع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ه لذو المعارج، وما هكذا كنا نلبي على عهد رسول الله صلى الله عليه وسل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شافعي عن خزيمة بن ثابت عن النبي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أنه كان إذا فرغ من تلبية سأل الله رضوانه والجنة، واستعاذه برحمته من النا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شافعي عن محمد بن المنكدر أن النبي صلى الله عليه وسلم كان يكثر من التلب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أما 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فلا رفث ولا فسوق ولا جدال في الحج</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أخرج الطبراني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لا رفث ولا فسوق ولا جدال في الح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رفث الإعرابة والتعريض للنساء بالجماع، والفسوق المعاصي كلها، والجدال جدال الرجل لصاحب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مرديوه والأصبهاني في الترغيب عن أبي أمامة قال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فمن فرض فيهن الحج فلا رف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جماع ولا فسو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عاصي والكذ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وكيع وسفيان بن عينية والفريابي وسعيد بن منصور وابن أبي شيبة وعبد بن حميد وأبو يعلى وابن جرير وابن أبي حاتم والبيهقي في سننه من طرق عن ابن عباس في 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رفث الجماع، والفسوق المعاصي، والجدال المر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لفظ</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تماري صاحبك حتى يغضبك أو تغضب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المنذر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رفث غشيان النساء والقبل والغمز وأن يعرض لها بالفحش من الكلام، والفسوق معاصي الله كلها، والجدال المراء والملاحا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سفيان بن عينية وعبد الرزاق والفريابي وسعيد بن منصور وعبد بن حميد وابن جرير وابن أبي حاتم عن طاو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سألت ابن عباس عن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لا رف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رفث الذي ذكر هنا ليس الرفث الذي ذكر في </w:t>
      </w:r>
      <w:r>
        <w:rPr>
          <w:rFonts w:cs="Times New Roman" w:ascii="Times New Roman" w:hAnsi="Times New Roman"/>
          <w:sz w:val="36"/>
          <w:szCs w:val="36"/>
          <w:rtl w:val="true"/>
        </w:rPr>
        <w:t>(</w:t>
      </w:r>
      <w:r>
        <w:rPr>
          <w:rFonts w:ascii="Times New Roman" w:hAnsi="Times New Roman" w:cs="Times New Roman"/>
          <w:sz w:val="36"/>
          <w:sz w:val="36"/>
          <w:szCs w:val="36"/>
          <w:rtl w:val="true"/>
        </w:rPr>
        <w:t>أحل لكم ليلة الصيام الرفث</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بقرة الآية </w:t>
      </w:r>
      <w:r>
        <w:rPr>
          <w:rFonts w:cs="Times New Roman" w:ascii="Times New Roman" w:hAnsi="Times New Roman"/>
          <w:sz w:val="36"/>
          <w:szCs w:val="36"/>
        </w:rPr>
        <w:t>187</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ذاك الجماع، هذا العراب بكلام العرب، والتعريض بذكر النكاح</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سعيد بن منصور وابن أبي شيبة وابن جرير وابن المنذر والحاكم وصححه والبيهقي عن أبي العال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ت أمشي مع ابن عباس وهو محرم يرتجز بالإبل ويقو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هن يمشين بنا هميس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صدق الطير ننك لميسا</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ترفث وأنت محر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الرفث ما روجع به النس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سعيد بن منصور وعبد بن حميد وابن جرير والحاكم وصححه والبيهقي عن ابن عمر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رفث الجماع، والفسوق المعاصي، والجدال السباب والمنازع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الطبراني في الأوسط عن ابن عمر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لا رف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غشيان النساء </w:t>
      </w:r>
      <w:r>
        <w:rPr>
          <w:rFonts w:cs="Times New Roman" w:ascii="Times New Roman" w:hAnsi="Times New Roman"/>
          <w:sz w:val="36"/>
          <w:szCs w:val="36"/>
          <w:rtl w:val="true"/>
        </w:rPr>
        <w:t>{</w:t>
      </w:r>
      <w:r>
        <w:rPr>
          <w:rFonts w:ascii="Times New Roman" w:hAnsi="Times New Roman" w:cs="Times New Roman"/>
          <w:sz w:val="36"/>
          <w:sz w:val="36"/>
          <w:szCs w:val="36"/>
          <w:rtl w:val="true"/>
        </w:rPr>
        <w:t>ولا فسو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سباب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جد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ر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أبي حاتم عن ابن عمر في الآية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رفث إتيان النساء والتكلم بذلك للرجال والنساء إذا ذكروا ذلك بأفواههم، والفسوق إتيان معاصي الله في الحرم، والجدال السباب، والمراء الخصوما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مجاه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ابن عمر يقول للحا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تعرض بذكر النس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طاوس أن عبد الله بن الزبي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ياكم والنساء فإن الإعراب من الرف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طاو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خبرت بذلك ابن عباس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دث ابن الزبي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طاو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كره الإعراب للمحرم 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ا الإعرا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يقول لو أحللت قد أصبت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ابن مسعود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رفث إتيان النساء، والجدال تماري صاحبك حتى تغضب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أبي حاتم والشيرازي في الألقاب عن ابن عباس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رفث الجماع، والفسوق والمنابزة بالألقاب تقول لأخي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ظالم يا فاسق، والجدال أن تجادل صاحبك حتى تغضب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مجاهد وعكرمة 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رفث الجماع، والفسوق المعاصي، والجدال المر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الضحاك وعط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ث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إبراهي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رفث إتيان النساء، والفسوق السباب، والجدال الممارا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الحس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رفث الغشيان، والفسوق السباب، والجدال الإختلاف في الحج</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طبراني عن عبد الله بن الزبير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لا رف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ا جماع </w:t>
      </w:r>
      <w:r>
        <w:rPr>
          <w:rFonts w:cs="Times New Roman" w:ascii="Times New Roman" w:hAnsi="Times New Roman"/>
          <w:sz w:val="36"/>
          <w:szCs w:val="36"/>
          <w:rtl w:val="true"/>
        </w:rPr>
        <w:t>{</w:t>
      </w:r>
      <w:r>
        <w:rPr>
          <w:rFonts w:ascii="Times New Roman" w:hAnsi="Times New Roman" w:cs="Times New Roman"/>
          <w:sz w:val="36"/>
          <w:sz w:val="36"/>
          <w:szCs w:val="36"/>
          <w:rtl w:val="true"/>
        </w:rPr>
        <w:t>ولا فسو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ا سباب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جد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مر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محمد بن كعب القرظي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جدال في الح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جدال كانت قريش إذا اجتمعت بمنى قال هؤل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جنا أتم من حج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هؤل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جنا أتم من حجك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بن زي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جدال في الح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وا يقفون مواقف مختلفة يتجادلون كلهم يدعي أن موقفه موقف إبراهيم، فقطعه الله حين أعلم نبيه بمناسك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وابن أبي شيبة وعبد بن حميد وابن جرير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جدال في الح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w:t>
      </w:r>
      <w:r>
        <w:rPr>
          <w:rFonts w:ascii="Times New Roman" w:hAnsi="Times New Roman" w:cs="Times New Roman"/>
          <w:sz w:val="36"/>
          <w:sz w:val="36"/>
          <w:szCs w:val="36"/>
          <w:rtl w:val="true"/>
        </w:rPr>
        <w:t>لا شبهة في الحج ولا شك في الحج قد بين وعلم وقته، كانوا يحجون في ذي الحجة عامين وفي المحرم عامين، ثم حجوا في صفر من أجل النسيء الذي نسأ لهم أبو يمامة حين وفقت حجة أبي بكر في ذي القعدة قبل حجة النبي صلى الله عليه وسلم، ثم حج النبي صلى الله عليه وسلم من قابل في ذي الحجة، فذلك حين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زمان قد استدار كهيئته يوم خلق السموات والأرض</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سفيان بن عينية وابن أبي شيبة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جدال في الح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ار الحج في ذي الحجة فلا شهر ينسئ</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سفيان وابن أبي شيبة والبخاري ومسلم والترمذي والنسائي وابن ماجة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من حج هذا البيت فلم يرفث ولم يفسق خرج من ذنوبه كيوم ولدته أم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البخاري ومسلم عن ابن مسعو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سباب المسلم فسوق، وقتاله كف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من حديث أبي هري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ث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في مسنده عن جابر بن عبد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من قضى نسكه وقد سلم المسلمون من لسانه ويده غفر له ما تقدم من ذنب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نعيم في الحلية عن ابن ع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ما عمل أحب إلى الله من جهاد في سبيله، وحجة مبرورة متقبلة لا رفث ولا فسوق ولا جدا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أصبهاني في الترغيب عن سعيد بن المسي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ما من عمل بين السماء والأرض بعد الجهاد في سبيل الله أفضل من حجة مبرورة، لا رفث فيها ولا فسوق ولا جدا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حاكم وصححه عن أسماء بنت أبي بكر قالت</w:t>
      </w:r>
      <w:r>
        <w:rPr>
          <w:rFonts w:cs="Times New Roman" w:ascii="Times New Roman" w:hAnsi="Times New Roman"/>
          <w:sz w:val="36"/>
          <w:szCs w:val="36"/>
          <w:rtl w:val="true"/>
        </w:rPr>
        <w:t>"</w:t>
      </w:r>
      <w:r>
        <w:rPr>
          <w:rFonts w:ascii="Times New Roman" w:hAnsi="Times New Roman" w:cs="Times New Roman"/>
          <w:sz w:val="36"/>
          <w:sz w:val="36"/>
          <w:szCs w:val="36"/>
          <w:rtl w:val="true"/>
        </w:rPr>
        <w:t>خرجنا مع رسول الله صلى الله عليه وسلم حجاجا، وكانت زاملتنا مع غلام أبي بكر، فجلسنا ننتظر حتى تأتينا، فاطلع الغلام ما معه بعيره فقال أبو بك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ن بعير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ضلني الليلة، فقام أبو بكر يضربه، بعير واحد أضلك وأنت رجل؟ فما يزيد رسول الله صلى الله عليه وسلم على أن تبسم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نظروا إلى هذا المحرم ما يصنع</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طاو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نظر المحرم في المرآة ولا يدعو على أحد، وإن ظلم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ما 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وتزودوا فإن خير الزاد التقوى واتقون يا أولي الألبا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يتبع</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تابع</w:t>
      </w:r>
      <w:r>
        <w:rPr>
          <w:rFonts w:cs="Times New Roman" w:ascii="Times New Roman" w:hAnsi="Times New Roman"/>
          <w:sz w:val="36"/>
          <w:szCs w:val="36"/>
          <w:rtl w:val="true"/>
        </w:rPr>
        <w:t xml:space="preserve">... </w:t>
      </w:r>
      <w:r>
        <w:rPr>
          <w:rFonts w:cs="Times New Roman" w:ascii="Times New Roman" w:hAnsi="Times New Roman"/>
          <w:sz w:val="36"/>
          <w:szCs w:val="36"/>
        </w:rPr>
        <w:t>1</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حج أشهر معلومات فمن فرض فيهن الحج فلا رفث ولا فسوق ولا</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أخرج عبد بن حميد والبخاري وأبو داود والنسائي وابن المنذر وابن حبان والبيهقي في سننه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أهل اليمن يحجون ولا يتزودون، يقو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نحن متوكلون، ثم يقدمون فيسألون الناس،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تزودوا فإن خير الزاد التقو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خرج ابن جرير وابن أبي حاتم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ناس يخرجون من أهلهم ليست معهم أزوده يقو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حج بيت الله ولا يطعم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قا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تزودوا فإن خير الزاد التقو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يكف وجوهكم عن الناس</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مردويه عن ابن ع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انوا إذا أحرموا ومعهم أزوادهم رموا بها واستأنفوا زادا آخرا،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تزودوا فإن خير الزاد التقو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نهوا عن ذلك، وأمروا أن يتزودوا الكعك والدقيق والسويق</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عن الزبي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ان الناس يتوكل بعضهم على بعض في الزاد، فأمرهم الله أن يتزودوا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وتزودوا فإن خير الزاد التقوى</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إبراهيم النخع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الناس من الأعراب يحجون بغير زاد ويقو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نتوكل على الله،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تزود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عن قتادة </w:t>
      </w:r>
      <w:r>
        <w:rPr>
          <w:rFonts w:cs="Times New Roman" w:ascii="Times New Roman" w:hAnsi="Times New Roman"/>
          <w:sz w:val="36"/>
          <w:szCs w:val="36"/>
          <w:rtl w:val="true"/>
        </w:rPr>
        <w:t>{</w:t>
      </w:r>
      <w:r>
        <w:rPr>
          <w:rFonts w:ascii="Times New Roman" w:hAnsi="Times New Roman" w:cs="Times New Roman"/>
          <w:sz w:val="36"/>
          <w:sz w:val="36"/>
          <w:szCs w:val="36"/>
          <w:rtl w:val="true"/>
        </w:rPr>
        <w:t>وتزودوا فإن خير الزاد التقو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أناس من أهل اليمن يحجون ولا يتزودون، فأمرهم الله بالزاد والنفقة في سبيل الله، وأخبرهم أن خير الزاد التقوى</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سفيان بن عينية وابن أبي شيبة عن عكرم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تزودوا فإن خير الزاد التقو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أناس يقدمون مكة بغير زاد في أيام الحج، فأمروا بالزا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عن سعيد بن جبير </w:t>
      </w:r>
      <w:r>
        <w:rPr>
          <w:rFonts w:cs="Times New Roman" w:ascii="Times New Roman" w:hAnsi="Times New Roman"/>
          <w:sz w:val="36"/>
          <w:szCs w:val="36"/>
          <w:rtl w:val="true"/>
        </w:rPr>
        <w:t>{</w:t>
      </w:r>
      <w:r>
        <w:rPr>
          <w:rFonts w:ascii="Times New Roman" w:hAnsi="Times New Roman" w:cs="Times New Roman"/>
          <w:sz w:val="36"/>
          <w:sz w:val="36"/>
          <w:szCs w:val="36"/>
          <w:rtl w:val="true"/>
        </w:rPr>
        <w:t>وتزود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سويق والدقيق والكع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وكيع وابن أبي شيبة عن سعيد بن جبير </w:t>
      </w:r>
      <w:r>
        <w:rPr>
          <w:rFonts w:cs="Times New Roman" w:ascii="Times New Roman" w:hAnsi="Times New Roman"/>
          <w:sz w:val="36"/>
          <w:szCs w:val="36"/>
          <w:rtl w:val="true"/>
        </w:rPr>
        <w:t>{</w:t>
      </w:r>
      <w:r>
        <w:rPr>
          <w:rFonts w:ascii="Times New Roman" w:hAnsi="Times New Roman" w:cs="Times New Roman"/>
          <w:sz w:val="36"/>
          <w:sz w:val="36"/>
          <w:szCs w:val="36"/>
          <w:rtl w:val="true"/>
        </w:rPr>
        <w:t>وتزود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خشكناتج والسويق</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سفيان بن عينية عن سعيد بن جبير </w:t>
      </w:r>
      <w:r>
        <w:rPr>
          <w:rFonts w:cs="Times New Roman" w:ascii="Times New Roman" w:hAnsi="Times New Roman"/>
          <w:sz w:val="36"/>
          <w:szCs w:val="36"/>
          <w:rtl w:val="true"/>
        </w:rPr>
        <w:t>{</w:t>
      </w:r>
      <w:r>
        <w:rPr>
          <w:rFonts w:ascii="Times New Roman" w:hAnsi="Times New Roman" w:cs="Times New Roman"/>
          <w:sz w:val="36"/>
          <w:sz w:val="36"/>
          <w:szCs w:val="36"/>
          <w:rtl w:val="true"/>
        </w:rPr>
        <w:t>وتزود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الكعك والزي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وكيع وسفيان بن عينية وابن أبي شيبة وعبد بن حميد عن الشعبي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وتزود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طعام التمر والسويق</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مقاتل بن حبان قال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لما نزلت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وتزود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م رجل من فقراء المسلمين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ما نجد زادا نتزود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زود ما تكف به وجهك عن الناس، وخير ما تزودتم به التقوى</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داود في المصاحف عن سفيا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راءة عبد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تزودوا وخير الزاد التقوى</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طبراني عن جرير بن عبد الله عن النبي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من يتزود في الدنيا ينفعه في الآخر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أصبهاني في الترغيب عن الزبير بن العوام</w:t>
      </w:r>
      <w:r>
        <w:rPr>
          <w:rFonts w:cs="Times New Roman" w:ascii="Times New Roman" w:hAnsi="Times New Roman"/>
          <w:sz w:val="36"/>
          <w:szCs w:val="36"/>
          <w:rtl w:val="true"/>
        </w:rPr>
        <w:t>"</w:t>
      </w:r>
      <w:r>
        <w:rPr>
          <w:rFonts w:ascii="Times New Roman" w:hAnsi="Times New Roman" w:cs="Times New Roman"/>
          <w:sz w:val="36"/>
          <w:sz w:val="36"/>
          <w:szCs w:val="36"/>
          <w:rtl w:val="true"/>
        </w:rPr>
        <w:t>سمعت رسول الله صلى الله عليه وسلم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عباد عباد الله والبلاد بلاد الله، فحيث وجدت خيرا فأقم واتق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حمد والبغوي في معجمه والبيهقي في سننه والأصبهاني عن رجل من أهل البادية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أخذ بيدي رسول الله صلى الله عليه وسلم فجعل يعلمني مما علمه الله، فكان فيما حفظت عنه أ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ك لن تدع شيئا اتقاء الله إلا أعطاك الله خيرا من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حمد والبخاري في الأدب والترمذي وصححه وابن ماجه وابن حبان والحاكم والبيهقي في شعب الإيمان والأصبهاني في الترغيب عن أبي هريرة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سئل رسول الله صلى الله عليه وسلم ما أكثر ما يدخل الناس الجن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قوى الله وحسن الخلق، وسئل ما أكثر ما يدخل الناس النا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أجوف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فم والفرج</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الدنيا في كتاب التقوى عن رجل من بني سليط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أتيت رسول الله صلى الله عليه وسلم وهو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سلم أخو المسلم لا يخذله ولا يظلمه، التقوى ههنا التقوى ههنا وأومأ بيده إلى صدر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أصبهاني عن قتادة بن عياش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لما عقد لي رسول الله صلى الله عليه وسلم على قومي أتيته مودعا ل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عل الله التقوى زادك، وغفر ذنبك، ووجهك للخير حيث تك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ترمذي والحاكم عن أنس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جاء رجل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إني أريد سفرا فزودني،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زودك الله التقوى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زد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غفر ذنب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زدني بأبي أنت وأم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سر لك الخير حيثما كن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ترمذي وحسنه والنسائي وابن ماجة والحاكم وصححه عن أبي هريرة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جاء رجل إلى رسول الله صلى الله عليه وسلم يريد سفرا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ص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صيك بتقوى الله والتكبير على كل شرف، فلما مضى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 ازْوِ له الأرض، وهون عليه السف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أصبهاني في الترغيب عن أبي بك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قال في خطب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صدق أمانة، والكذب خيانة، أكيس الكيس التقى، وأنوك النوك الفجو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الدنيا في كتاب التقوى عن عمر بن الخط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كتب إلى ابنه عبد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بعد فإني أوصيك بتقوى الله، فإنه من اتقاه وفاه، ومن أقرضه جزاه، ومن شكره زاده، واجعل التقوى نصب عينيك، وجلاء قلبك، واعلم أنه لا عمل لمن لا نية له، ولا أجر لمن لا حسنة له، ولا مال لمن لا رفق له، ولا جديد لمن لا خلق 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الدنيا عن مالك بن دينا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ألت الحسن ما زين القرآ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تقوى</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الدنيا عن قتاد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كتوب في التور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بن آدم اتق الله ونم حيث شئ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الدنيا عن وهب بن منب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إيمان عريان ولباسه التقوى، وزينته الحياء، وماله العف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الدنيا عن داود بن هلا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ي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ذي يقيم به العبد وجهه عند الله التقوى، ثم يتبعه الورع</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الدنيا عن عرو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تبت عائشة إلى معاو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بعد فاتق الله فإنك إذا اتقيت الله كفاك الناس، وإذا اتقيت الناس لم يغنوا عنك من الله شيئ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الدنيا عن أبي حاز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رصدني أربعة عشر عدوا، أما أربعة منها فشيطان يضلني، ومؤمن يحسدني، وكافر يقتلني، ومنافق يبغض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العشرة منها فالجوع، والعطش، والحر، والبرد، والعري، والهرم، والمرض، والفقر، والموت، والنار، ولا أطيقهن إلا بسلاح تام، ولا أجد لهم سلاحا أفضل من التقوى</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أصبهاني في الترغيب عن ابن أبي نجيح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سليمان بن داود عليهما الس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تينا مما أوتي الناس ومما لم يؤتوا، وعلمنا مما علم الناس وما لم يعلموا، فلم نجد شيئا هو أفضل من تقوى الله في السر والعلانية، والعدل في الرضا والغضب، والقصد في الغنى والفق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أصبهاني عن زيد بن أ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ي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اتقى الله أحبه الناس وإن كرهو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يس عليكم جناح أن تبتغوا فضلا من ربكم فإذا أفضتم من عرفات فأذكروا الله عند المشعر الحرام واذكروه كما هداكم وإن كنتم من قبله لمن الضالين</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أخرج سفيان وسعيد بن منصور والبخاري وابن جرير وابن المنذر وابن أبي حاتم والبيهقي في سننه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انت عكاظ ومجنة وذو المجاز أسواقا في الجاهلية، فتأثموا أن يتجروا في الموسم، فسألوا رسول الله صلى الله عليه وسلم عن ذلك، ف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ليس عليكم جناح أن تبتغوا فضلا من رب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مواسم الحج</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وكيع وسعيد بن منصور وابن أبي شيبة وعبد بن حميد وأبو داود وابن جرير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وا يتقون البيوع والتجارة في الموسم والحج، ويقو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يام ذكر الله، ف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ليس عليكم جنا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داود والحاكم وصححه والبيهقي من طريق عبيد بن عمير عن 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أول الحج كانوا يتبايعون بمنى وعرفة وسوق ذي المجاز ومواسم الحج، فخافوا وهم حرم،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ليس عليكم جناح أن تبتغوا فضلا من ربكم في مواسم الح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حدث عبيد بن عمير أنه كان يقرؤها في المصحف</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وسعيد بن منصور وابن أبي شيبة وأحمد وعبد بن حميد وأبو داود وابن جرير وابن المنذر وابن أبي حاتم والحاكم وصححه والبيهقي عن أبي أمامة التميمي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قلت لابن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ا ناس نكتري فهل لنا من حج؟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يس تطوفون بالبيت، وبين الصفا والمروة، وتأتون المعروف، وترمون الجمار، وتحلقون رؤوسكم؟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ابن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جاء رجل إلى النبي صلى الله عليه وسلم فسأله عن الذي سألتني عنه، فلم يجبه حتى نزل عليه جبريل ب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ليس عليكم جناح أن تبتغوا فضلا من رب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دعاه النبي صلى الله عليه وسلم فقرأ عليه الآية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تم حجاج</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أخرج عبد الرزاق وابن أبي شيبة وعبد بن حميد وابن جرير وابن المنذر عن أبي الزب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ه قرأ </w:t>
      </w:r>
      <w:r>
        <w:rPr>
          <w:rFonts w:cs="Times New Roman" w:ascii="Times New Roman" w:hAnsi="Times New Roman"/>
          <w:sz w:val="36"/>
          <w:szCs w:val="36"/>
          <w:rtl w:val="true"/>
        </w:rPr>
        <w:t>( (</w:t>
      </w:r>
      <w:r>
        <w:rPr>
          <w:rFonts w:ascii="Times New Roman" w:hAnsi="Times New Roman" w:cs="Times New Roman"/>
          <w:sz w:val="36"/>
          <w:sz w:val="36"/>
          <w:szCs w:val="36"/>
          <w:rtl w:val="true"/>
        </w:rPr>
        <w:t>ليس عليكم جناح أن تبتغوا فضلا من ربكم في مواسم الحج</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وكيع وأبو عبيد في فضائله وابن أبي شيبة والبخاري وعبد بن حميد وابن جرير و ابن المنذر عن 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ه كان يقرأ </w:t>
      </w:r>
      <w:r>
        <w:rPr>
          <w:rFonts w:cs="Times New Roman" w:ascii="Times New Roman" w:hAnsi="Times New Roman"/>
          <w:sz w:val="36"/>
          <w:szCs w:val="36"/>
          <w:rtl w:val="true"/>
        </w:rPr>
        <w:t>{</w:t>
      </w:r>
      <w:r>
        <w:rPr>
          <w:rFonts w:ascii="Times New Roman" w:hAnsi="Times New Roman" w:cs="Times New Roman"/>
          <w:sz w:val="36"/>
          <w:sz w:val="36"/>
          <w:szCs w:val="36"/>
          <w:rtl w:val="true"/>
        </w:rPr>
        <w:t>ليس عليكم جناح أن تبتغوا فضلا من ربكم في مواسم الحج</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داود في المصاحف عن عطاء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نزلت </w:t>
      </w:r>
      <w:r>
        <w:rPr>
          <w:rFonts w:cs="Times New Roman" w:ascii="Times New Roman" w:hAnsi="Times New Roman"/>
          <w:sz w:val="36"/>
          <w:szCs w:val="36"/>
          <w:rtl w:val="true"/>
        </w:rPr>
        <w:t>( (</w:t>
      </w:r>
      <w:r>
        <w:rPr>
          <w:rFonts w:ascii="Times New Roman" w:hAnsi="Times New Roman" w:cs="Times New Roman"/>
          <w:sz w:val="36"/>
          <w:sz w:val="36"/>
          <w:szCs w:val="36"/>
          <w:rtl w:val="true"/>
        </w:rPr>
        <w:t>ليس عليكم جناح أن تبتغوا فضلا من ربكم في مواسم الحج</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وفي قراءة ابن مسعود </w:t>
      </w:r>
      <w:r>
        <w:rPr>
          <w:rFonts w:cs="Times New Roman" w:ascii="Times New Roman" w:hAnsi="Times New Roman"/>
          <w:sz w:val="36"/>
          <w:szCs w:val="36"/>
          <w:rtl w:val="true"/>
        </w:rPr>
        <w:t>( (</w:t>
      </w:r>
      <w:r>
        <w:rPr>
          <w:rFonts w:ascii="Times New Roman" w:hAnsi="Times New Roman" w:cs="Times New Roman"/>
          <w:sz w:val="36"/>
          <w:sz w:val="36"/>
          <w:szCs w:val="36"/>
          <w:rtl w:val="true"/>
        </w:rPr>
        <w:t>في مواسم الحج فابتغوا جينئذ</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يس عليكم جنا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حرج عليكم في الشراء والبيع قبل الإحرام وبعد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ابن جرير عن مجاه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ان ناس لا يتجرون أيام الحج، فنزلت فيهم </w:t>
      </w:r>
      <w:r>
        <w:rPr>
          <w:rFonts w:cs="Times New Roman" w:ascii="Times New Roman" w:hAnsi="Times New Roman"/>
          <w:sz w:val="36"/>
          <w:szCs w:val="36"/>
          <w:rtl w:val="true"/>
        </w:rPr>
        <w:t>{</w:t>
      </w:r>
      <w:r>
        <w:rPr>
          <w:rFonts w:ascii="Times New Roman" w:hAnsi="Times New Roman" w:cs="Times New Roman"/>
          <w:sz w:val="36"/>
          <w:sz w:val="36"/>
          <w:szCs w:val="36"/>
          <w:rtl w:val="true"/>
        </w:rPr>
        <w:t>ليس عليكم جناح أن تبتغوا فضلا من ربك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داود عن مجاهد، أن ابن عباس قرأ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ليس عليكم جناح أن تبتغوا فضلا من رب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وا لا يتجرون بمنى، فأمروا بالتجارة إذا أفاضوا من عرفا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سفيان بن عينية وابن جرير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يس عليكم جناح أن تبتغوا فضلا من رب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تجارة في الدنيا والأجر في الآخر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عن قتادة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ناس من أهل الجاهلية يسمون ليلة النفر ليلة الصدر، وكانوا لا يعرجون على كسير ولا ضالة ولا لحاجة ولا يتبغون فيها تجارة، فأحل الله ذلك كله للمؤمنين أن يعرجوا على حاجاتهم ويبتغوا من فضل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أما 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فإذا أفضتم من عرفا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أخرج وكيع وابن جرير وابن المنذر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تسمى عرفات لأن جبريل كان يقول لإبراهيم عليهما الس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موضع كذا، وهذا موضع كذ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عرفت قد عرفت، فلذلك سميت عرفا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عبد الله بن عمرو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سميت عرفات لأنه قيل لإبراهيم حين أري المناسك عرف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ابن جرير عن ع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ث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حاكم وابن مردويه والبيهقي في سننه عن المسور بن مخرمة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خطبنا رسول الله صلى الله عليه وسلم بعرفة، فحمد الله وأثنى عليه، 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ما بعد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كان إذا خطب قال أما بعد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 هذا اليوم الحج الأكبر، ألا وإن أهل الشرك والأوثان كانوا يدفعون من ههنا قبل أن تغيب الشمس إذا كانت الشمس في رؤوس الجبال كأنها عمائم الرجال في وجوهها، وإنا ندفع بعد أن تغيب الشمس، وكانوا يدفعون من المشعر الحرام بعد أن تطلع الشمس إذا كانت الشمس في رؤوس الجبال كأنها عمائم الرجال في وجوهها، وإنا ندفع قبل أن تطلع الشمس مخالفا هدينا لهدي أهل الشر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عن 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 رسول الله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من أفاض من عرفات قبل الصبح فقد تم حجه، ومن فاته فقد فاته الحج</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خاري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طوف الرجل بالبيت ما كان حلالا حتى يهل بالحج، فإذا ركب إلى عرفة فمن تيسر له هديه من الإبل أو البقر أو الغنم ما تيسر له من ذلك أي ذلك شاء، وإن لم يتيسر له فعليه صيام ثلاثة أيام في الحج وذلك قبل يوم عرفة، فإذا كان آخر يوم من أيام الثلاثة يوم عرفة فلا جناح عليه، ثم لينطلق حتى يقف بعرفات من صلاة العصر إلى أن يكون الظلام، ثم ليدفعوا من عرفات إذا أفاضوا منها حتى يبلغوا جمعا للذي يبيتون به، ثم ليذكروا الله كثيرا وأكثروا التكبير والتهاليل قبل أن تصبحوا، ثم أفيضوا فإن الناس كان يفيضون وقا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ثم أفيضوا من حيث أفاض الناس واستغفروا الله إن الله غفور رحيم</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بقرة الآية </w:t>
      </w:r>
      <w:r>
        <w:rPr>
          <w:rFonts w:cs="Times New Roman" w:ascii="Times New Roman" w:hAnsi="Times New Roman"/>
          <w:sz w:val="36"/>
          <w:szCs w:val="36"/>
        </w:rPr>
        <w:t>199</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تى ترموا الجمر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أزرقي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 عرفة من الجبل المشرف على بطن عرفة إلى جبال عرفة إلى ملتقى وصيق ووادي عرف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داود عن جابر بن عبد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 عرفة موقف، وكل منى نحر، وكل المزدلفة موقف، وكل فجاج مكة طريق ومنح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مسلم عن جابر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حرت ههنا ومنى كلها منحر فانحروا في رحالكم، ووقفت ههنا وعرفة كلها موقف، ووقفت هنهنا وجمع كلها موقف</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حمد عن جبير بن مطعم عن النبي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كل عرفات موقف وارفعوا عن عرفة وكل جمع موقف، وارفعوا عن محسر وكل فجاج مكة منحر، وكل أيام التشريق ذبح</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داود والترمذي واللفظ له وصححه وابن ماجة عن عل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ف رسول الله صلى الله عليه وسلم بعرفة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ه عرفة وهو الموقف وعرفة كلها موقف، ثم أفاض حين غربت الشمس وأردف أسامة بن زيد، وجعل يشير بيده على هينته والناس يضربون يمينا وشمالا، يلتفت إليهم و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يها الناس عليكم السكي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أتى جمعا فصلى بهم الصلاتين جميعا، فلما أصبح أتى قزح وقف عليه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قزح وهو الموقف وجمع كلها موقف، ثم أفاض حتى انتهى إلى وادي محسر ففزع ناقته فخبب حتى جازوا الوادي فوقف وأردف الفضل، ثم أتى الجمرة فرماها ثم أتى المنحر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المنحر ومنى كلها منح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أبو داود والترمذي وحسنه والنسائي وابن ماجة والحاكم وصححه عن يزيد بن شيبا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تانا ابن مربع الأنصاري ونحن وقوف بالموقف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رسول رسول الله إلي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ونوا على مشاعركم فإنكم على إرث من إرث إبراهي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داود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فاض رسول الله صلى الله عليه وسلم من عرفة وعليه السكينة ورديفه أسامة،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يها الناس عليكم بالسكينة فإن البر ليس بإيجاف الخيل والإب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ا رأيتها رافعة يديها عادية حتى أتى جمعا، ثم أردف الفضل ابن العباس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ها الناس إن البر ليس بإيجاف الخيل والإبل فعليكم بالسكي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ا رأيتها رافعة يديها حتى أتى منى</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بخاري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أنه دفع مع النبي صلى الله عليه وسلم يوم عرفة فسمع النبي صلى الله عليه وسلم وراءه زجرا شديدا وضربا للإبل، فأشار بسوطه إليهم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يها الناس عليكم بالسكينة، فإن البر ليس بالإيضاع</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حاكم وصححه عن ابن عباس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إنما كان بدء الإيضاع من أهل البادية، كانوا يقفون حافتي الناس قد علقوا العقاب والعصي، فإذا أفاضوا تقعقعوا، فأنفرت الناس فلقد رأيت رسول الله صلى الله عليه وسلم، وإن ظفري ناقته لا يمس الأرض حاركها، وهو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يها الناس عليكم بالسكين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بخاري ومسلم وأبو داود والنسائي وابن ماجة عن أسامة بن زيد </w:t>
      </w:r>
      <w:r>
        <w:rPr>
          <w:rFonts w:cs="Times New Roman" w:ascii="Times New Roman" w:hAnsi="Times New Roman"/>
          <w:sz w:val="36"/>
          <w:szCs w:val="36"/>
          <w:rtl w:val="true"/>
        </w:rPr>
        <w:t>"</w:t>
      </w:r>
      <w:r>
        <w:rPr>
          <w:rFonts w:ascii="Times New Roman" w:hAnsi="Times New Roman" w:cs="Times New Roman"/>
          <w:sz w:val="36"/>
          <w:sz w:val="36"/>
          <w:szCs w:val="36"/>
          <w:rtl w:val="true"/>
        </w:rPr>
        <w:t>أنه سأل كيف كان رسول الله صلى الله عليه وسلم يسير حين أفاض من عرفة؟ وكان رسول الله صلى الله عليه وسلم أردفه من عرفات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يسير العنق، فإذا وجد فجوة نص</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خزيمة عن ابن عمر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وقف حتى غربت الشمس، فأقبل يكبر الله ويهلله ويعظمه ويمجده حتى انتهى إلى المزدلف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طبراني في الأوسط عن ابن عمر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أفاض من عرفات وهو يقو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إليك تعدو قلقا وضينه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خالفا دين النصارى دينها</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شافعي في الأم وعبد الرزاق في المصنف وسعيد بن منصور عن عروة بن الزبير، أن عمر بن الخطاب حين دفع من عرفة قا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إليك تعدو قلقا وضينه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خالفا دين النصارى دينها</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عن عبد الملك بن أبي بك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أيت أبا بكر بن عبد الرحمن بن الحرث بن هشام، وأبا سلمة بن سفيان، واقفين على طرف بطن عرفة فوقفت معهما، فلما دفع الإمام دفعا وقال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إليك تعدو قلقا وضينه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خالفا دين النصارى دينها</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يكثران من ذلك، وزعم أنه سمع أبا بكر عبد الرحمن يذكر أن رسول الله صلى الله عليه وسلم كان يقولها إذا دفع</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بخاري ومسلم والنسائي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أن أسامة بن زيد كان ردف رسول الله صلى الله عليه وسلم من عرفة إلى مزدلفة، ثم أردف الفضل من المزدلفة إلى منى، فكلاهم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 يزل النبي صلى الله عليه وسلم يلبي حتى رمى جمرة العقب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مسلم عن أسامة بن زيد </w:t>
      </w:r>
      <w:r>
        <w:rPr>
          <w:rFonts w:cs="Times New Roman" w:ascii="Times New Roman" w:hAnsi="Times New Roman"/>
          <w:sz w:val="36"/>
          <w:szCs w:val="36"/>
          <w:rtl w:val="true"/>
        </w:rPr>
        <w:t>"</w:t>
      </w:r>
      <w:r>
        <w:rPr>
          <w:rFonts w:ascii="Times New Roman" w:hAnsi="Times New Roman" w:cs="Times New Roman"/>
          <w:sz w:val="36"/>
          <w:sz w:val="36"/>
          <w:szCs w:val="36"/>
          <w:rtl w:val="true"/>
        </w:rPr>
        <w:t>أنه كان رديف رسول الله صلى الله عليه وسلم حين أفاض من عرفة، فلما جاء الشعب أناخ راحلته ثم ذهب إلى الغائط، فلما رجع جئت إليه بالأداوه فتوضأ، ثم ركب حتى أتى المزدلفة فجمع بها بين المغرب والعش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داود والترمذي والنسائي عن ابن ع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مع رسول الله صلى الله عليه وسلم بين المغرب والعشاء بجمع صلى المغرب ثلاثا، والعشاء ركعتين، بإقامة واحد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أما 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فاذكروا الله عند المشعر الحرا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أخرج وكيع وسفيان بن عينية وابن أبي شيبة وعبد بن حميد وابن جرير وابن أبي حاتم والأزرقي في تاريخ مكة والبيهقي في سننه عن عبد الله بن عمرو</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سئل عن المشعر الحرام، فسكت حتى إذا هبطت أيدي الرواحل بالمزدلف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المشعر الحرا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عبد بن حميد وابن جرير وابن أبي حاتم والحاكم وصححه عن ابن ع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شعر الحرام مزدلفة كل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عبد بن حميد وابن جرير عن ابن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رأى الناس يزدحمون على قزح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لام يزدحمون هؤلاء؟ كل ما ههنا مشع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سعيد بن منصور وابن جرير وابن المنذر والبيهقي عن ابن عمر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اذكروا الله عند المشعر الحر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الجبل وما حو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ث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جرير وابن المنذر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بين الجبلين اللذين بجمع مشع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سعيد بن جبي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بين جبلي مزدلفة فهو المشعر الحرا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عبد الرحمن بن الأسو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 أجد أحدا يخبرني عن المشعر الحرا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مالك وابن جرير عن عبد الله بن الزبي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رفة كلها موقف إلا بطن عرفة والمزدلفة كلها موقف إلا بطن محس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أزرقي والحاكم وصححه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ارفعوا عن بطن عرفة، وارفعوا عن بطن محس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أزرقي عن ابن جريج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 لعط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ن المزدلف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زدلفة إذا أفضت من مأزمي فذلك إلى محسر، وليس المأزمان مأزما عرفة من المزدلفة ولكن مفضاهم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ف بأيهما شئت وأحب إلي أن تقف دون قزح</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حاكم وصححه عن جاب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رسول الله صلى الله عليه وسلم قال حين وقف بعرفة</w:t>
      </w:r>
      <w:r>
        <w:rPr>
          <w:rFonts w:cs="Times New Roman" w:ascii="Times New Roman" w:hAnsi="Times New Roman"/>
          <w:sz w:val="36"/>
          <w:szCs w:val="36"/>
          <w:rtl w:val="true"/>
        </w:rPr>
        <w:t>"</w:t>
      </w:r>
      <w:r>
        <w:rPr>
          <w:rFonts w:ascii="Times New Roman" w:hAnsi="Times New Roman" w:cs="Times New Roman"/>
          <w:sz w:val="36"/>
          <w:sz w:val="36"/>
          <w:szCs w:val="36"/>
          <w:rtl w:val="true"/>
        </w:rPr>
        <w:t>هذا الموقف وكل عرفة موقف وقال حين وقف على قز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الموقف وكل المزدلفة موقف</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خزيمة عن ابن عمر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كان يقف عند المشعر الحرام، ويقف الناس يدعون الله، ويكبرونه، ويهللونه، ويمجدونه، ويعظمونه، حتى يدفع إلى منى</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أزرقي عن نافع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ابن عمر يقف بجمع كلما حج على قزح نفسه لا ينتهي حتى يتخلص عنه، فيقف عليه الإمام كلما حج</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خاري ومسلم عن عبد الله بن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كان يقدم ضعفة أهله فيقفون عند المشعر الحرام بالمزدلفة بليل، فيذكرون الله ما بدا لهم، ثم يدفعون قبل أن يقف الإمام وقبل أن يدفع، فمنهم من يقدم منى لصلاة الفجر ومنهم من يقدم بعد ذلك، فإذا قدموا رموا الجمرة، وكان ابن عمر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خص في اولئك رسول الله صلى الله عليه وسل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داود والطيالسي وأحمد والبخاري ومسلم والترمذي والنسائي وابن ماجة عن عمرو بن ميمو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عمر بن الخطاب بجمع بعدما صلى الصبح، وقف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مشركين كانوا لا يفيضون حتى تطلع الشمس، ويقو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شرق ثب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ن رسول الله صلى الله عليه وسلم خالفهم فأفاض قبل طلوع الشمس</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أزرقي عن كليب الجهني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رأيت النبي صلى الله عليه وسلم في حجته وقد دفع من عرفة إلى جمع، والنار توقد بالمزدلفة وهو يؤمها حتى نزل قريبا من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أزرقي عن ابن ع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ت النار توقد على عهد رسول الله صلى الله عليه وسلم وأبي بكر وعمر وعثما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يتبع</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تابع</w:t>
      </w:r>
      <w:r>
        <w:rPr>
          <w:rFonts w:cs="Times New Roman" w:ascii="Times New Roman" w:hAnsi="Times New Roman"/>
          <w:sz w:val="36"/>
          <w:szCs w:val="36"/>
          <w:rtl w:val="true"/>
        </w:rPr>
        <w:t xml:space="preserve">... </w:t>
      </w:r>
      <w:r>
        <w:rPr>
          <w:rFonts w:cs="Times New Roman" w:ascii="Times New Roman" w:hAnsi="Times New Roman"/>
          <w:sz w:val="36"/>
          <w:szCs w:val="36"/>
        </w:rPr>
        <w:t>1</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يس عليكم جناح أن تبتغوا فضلا من ربكم فإذا أفضتم من</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أزرقي عن اسحق بن عبد الله بن خارجة عن أبي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أفاض سليمان بن عبد الملك بن مروان من المأزمين نظر إلى النار التي على قزح فقال لخارجة بن ز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با زيد من أول من صنع النار ههنا؟ قال خارج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ت في الجاهلية وضعها قريش، وكانت لا تخرج من الحرم إلى عرفة وت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حن أهل الله قال خارج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خبرني رجال من قومي أنهم رأوها في الجاهلية وكانوا يحجون، منهم حسان بن ثابت في عدة من قومي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قصي بن كلاب قد أوقد بالمزدلفة نارا حيث وقف بها حتى يراها من دفع من عرفا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خاري واللفظ له ومسلم وأبو داود والنسائي عن عبد الرحمن بن يزي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رجت مع عبد الله إلى مكة، ثم قدمنا جمعا فصلى الصلاتين كل صلاة وحدها بأذان وإقامة العشاء بينهما، ثم صلى الفجر حين طلوع الفجر وقائل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طلع الفجر، وقائل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 يطلع الفجر، 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 رسول الله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إن هاتين الصلاتين حولتا عن وقتهما في هذا المكان المغرب والعشاء، فلا يقدم الناس جمعا حتى يعتموا، وصلاة الفجر هذه الساعة</w:t>
      </w:r>
      <w:r>
        <w:rPr>
          <w:rFonts w:cs="Times New Roman" w:ascii="Times New Roman" w:hAnsi="Times New Roman"/>
          <w:sz w:val="36"/>
          <w:szCs w:val="36"/>
          <w:rtl w:val="true"/>
        </w:rPr>
        <w:t>"</w:t>
      </w:r>
      <w:r>
        <w:rPr>
          <w:rFonts w:ascii="Times New Roman" w:hAnsi="Times New Roman" w:cs="Times New Roman"/>
          <w:sz w:val="36"/>
          <w:sz w:val="36"/>
          <w:szCs w:val="36"/>
          <w:rtl w:val="true"/>
        </w:rPr>
        <w:t>ثم وقف حتى أسفر، 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و أن أمير المؤمنين أفاض الآن أصاب السنة، فما أدري أقوله كان أسرع أم دفع عثمان، فلم يزل يلبي حتى رمى جمرة العقبة يوم النح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والحاكم وصححه عن ابن الزبي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سنة الحج أن يصلي الإمام الظهر والعصر والمغرب والعشاء والصبح بمنى، ثم يغدو إلى عرفة فيقيل حيث قضى له، حتى إذا زالت الشمس خطب الناس ثم صلى الظهر والعصر جميعا، ثم وقف بعرفات حتى تغيب الشمس ثم يفيض، فإذا رمى الجمرة الكبرى حل له كل شيء حرم عليه إلا النساء والطيب حتى يزور البي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أحمد وأبو داود والترمذي وصححه والنسائي وابن ماجة والحاكم وصححه عن عروة بن مضرس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أتيت رسول الله صلى الله عليه وسلم وهو بجمع 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ئتك من جبل طيئ وقد أكلت مطيتي وأتعبت نفسي، والله ما تركت من جبل إلى وقفت عليه فهل لي من حج؟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صلى معنا هذه الصلاة في هذا المكان، ثم وقف هذه الموقف حتى يفيض الإمام، وكان وقف قبل ذلك في عرفات ليلا ونهارا فقد تم حجه وقضى تفث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شافعي عن ابن ع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أدرك ليلة النحر من الحاج فوقف يجبل عرفة قبل أن يطلع الفجر فقد أدرك الحج، ومن لم يدرك عرفة فيقف بها قبل أن يطلع الفجر فقد فاته الحج، فليأت البيت فليطف به سبعا، ويطوف بين الصفا والمروة سبعا، ثم ليحلق أو يقصر إن شاء، وإن كان معه هديه فلينحره قبل أن يحلق، فإذا فرغ من طوافه وسعيه فليحلق أو يقصر ثم ليرجع إلى أهله، فإن أدركه الحج قابلا فليحج إن استطاع وليهد بدنة، فإن لم يجد هديا فليصم عنه ثلاثة أيام في الحج وسبعة إذا رجع إلى أه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مسلم والنسائي عن عبد الرحمن بن يز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عبد الله بن مسعود لبى حين أفاض من جمع فقال أعرا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هذا؟ قال عبد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سي الناس أم ضلوا؟ سمعت الذي أنزلت عليه سورة البقرة يقول في هذا المكان</w:t>
      </w:r>
      <w:r>
        <w:rPr>
          <w:rFonts w:cs="Times New Roman" w:ascii="Times New Roman" w:hAnsi="Times New Roman"/>
          <w:sz w:val="36"/>
          <w:szCs w:val="36"/>
          <w:rtl w:val="true"/>
        </w:rPr>
        <w:t>"</w:t>
      </w:r>
      <w:r>
        <w:rPr>
          <w:rFonts w:ascii="Times New Roman" w:hAnsi="Times New Roman" w:cs="Times New Roman"/>
          <w:sz w:val="36"/>
          <w:sz w:val="36"/>
          <w:szCs w:val="36"/>
          <w:rtl w:val="true"/>
        </w:rPr>
        <w:t>لبيك اللهم لبي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والطبراني عن ابن الزبير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اذكروه كما هدا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يس هذا بعام هذا لأهل البلد كانوا يفيضون من جمع، ويفيض الناس من عرفات، فأبى الله لهم ذلك،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ثم أفيضوا من حيث أفاض الناس</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عن سفيان </w:t>
      </w:r>
      <w:r>
        <w:rPr>
          <w:rFonts w:cs="Times New Roman" w:ascii="Times New Roman" w:hAnsi="Times New Roman"/>
          <w:sz w:val="36"/>
          <w:szCs w:val="36"/>
          <w:rtl w:val="true"/>
        </w:rPr>
        <w:t>{</w:t>
      </w:r>
      <w:r>
        <w:rPr>
          <w:rFonts w:ascii="Times New Roman" w:hAnsi="Times New Roman" w:cs="Times New Roman"/>
          <w:sz w:val="36"/>
          <w:sz w:val="36"/>
          <w:szCs w:val="36"/>
          <w:rtl w:val="true"/>
        </w:rPr>
        <w:t>وإن كنتم من قب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قبل القرآ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مجاهد </w:t>
      </w:r>
      <w:r>
        <w:rPr>
          <w:rFonts w:cs="Times New Roman" w:ascii="Times New Roman" w:hAnsi="Times New Roman"/>
          <w:sz w:val="36"/>
          <w:szCs w:val="36"/>
          <w:rtl w:val="true"/>
        </w:rPr>
        <w:t>{</w:t>
      </w:r>
      <w:r>
        <w:rPr>
          <w:rFonts w:ascii="Times New Roman" w:hAnsi="Times New Roman" w:cs="Times New Roman"/>
          <w:sz w:val="36"/>
          <w:sz w:val="36"/>
          <w:szCs w:val="36"/>
          <w:rtl w:val="true"/>
        </w:rPr>
        <w:t>وإن كنتم من قبله لمن الضال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ن الجاهل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مسلم وأبو داود والنسائي عن جابر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رأيت رسول الله صلى الله عليه وسلم يرمي على راحلته يوم النحر و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تأخذوا مناسككم، فإني لا أدري لعلي لا أحج بعد حجتي هذ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أبو داود والنسائي وابن ماجة عن جعفر بن محمد عن أبيه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دخلنا على جابر بن عبد الله 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عن حجة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رسول الله صلى الله عليه وسلم مكث تسع سنين لم يحج، ثم أذن في الناس في العاشرة أن رسول الله صلى الله عليه وسلم حاج، فقدم المدينة بشر كثير كلهم يلتمس أن يأتم برسول الله صلى الله عليه وسلم ويعمل بمثل عمله، فخرج رسول الله صلى الله عليه وسلم وخرجنا معه حتى إذا أتينا ذا الحليفة، فصلى رسول الله صلى الله عليه وسلم في المسجد، ثم ركب القصواء حتى استوت به ناقته على البيداء ورسول الله صلى الله عليه وسلم بين أظهرنا وعليه ينزل القرآن وهو يعلم تأويله، فما عمل به من شيء عملنا به، فأهل التوحيد لبيك اللهم لبيك لبيك لا شريك لك لبيك إن الحمد والنعمة لك والملك لا شريك لك، وأهل الناس بهذا الذي تهلون به، فلم يرد عليهم رسول الله صلى الله عليه وسلم شيئا منه</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ولزم رسول الله صلى الله عليه وسلم تلبيته حتى أتينا البيت معه، استلم الركن فرمل ثلاثا ومشى أربعا، ثم تقدم إلى مقام إبراهيم فقرأ </w:t>
      </w:r>
      <w:r>
        <w:rPr>
          <w:rFonts w:cs="Times New Roman" w:ascii="Times New Roman" w:hAnsi="Times New Roman"/>
          <w:sz w:val="36"/>
          <w:szCs w:val="36"/>
          <w:rtl w:val="true"/>
        </w:rPr>
        <w:t>{</w:t>
      </w:r>
      <w:r>
        <w:rPr>
          <w:rFonts w:ascii="Times New Roman" w:hAnsi="Times New Roman" w:cs="Times New Roman"/>
          <w:sz w:val="36"/>
          <w:sz w:val="36"/>
          <w:szCs w:val="36"/>
          <w:rtl w:val="true"/>
        </w:rPr>
        <w:t>واتخذوا من مقام إبراهيم مص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جعل المقام بينه وبين البيت، فصلى ركعتين يقرأ فيهما بقل هو الله أحد وبقل يا أيها الكافرون، ثم رجع إلى البيت فاستلم الركن، ثم خرج من الباب إلى الصفا، فلما دنا من الصفا قرأ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صفا والمروة من شعائر الله</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بقرة الآية </w:t>
      </w:r>
      <w:r>
        <w:rPr>
          <w:rFonts w:cs="Times New Roman" w:ascii="Times New Roman" w:hAnsi="Times New Roman"/>
          <w:sz w:val="36"/>
          <w:szCs w:val="36"/>
        </w:rPr>
        <w:t>158</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بدأ بما بدأ الله به، فبدأ بالصفا فرقى عليه حتى رأى البيت فكبر الله وحده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إله إلا الله وحده لا شريك له له الملك وله الحمد يحي ويميت وهو على كل شيء قدير، لا إله إلا الله وحده أنجز وعده، ونصر عبده، وهزم الأحزاب وحده، ثم دعا بين ذلك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ثل هذا ثلاث مرا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ثم نزل إلى المروة حتى انصبت قدماه رمل في بطن الوادي حتى إذا صعد مشى حتى أتى المروة، فصنع على المروة مثل ما صنع على الصفا حتى إذا كان آخر الطواف على المرو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لو استقبلت من أمري ما استدبرت لم أسق الهدي ولجعلتها عمرة، فمن كان منكم ليس معه هدي فليحلل وليجعلها عمرة، فحل الناس كلهم وقصروا إلا النبي صلى الله عليه وسلم ومن كان معه هدي، فلما كان يوم التروية وجهوا إلى منى أهلوا بالحج، فركب رسول الله صلى الله عليه وسلم فصلى بمنى الظهر والعصر والمغرب والعشاء والصبح، ثم مكث قليلا حتى طلعت الشمس وأمر بقبة له من شعر فضربت بنمر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فسار رسول الله صلى الله عليه وسلم ولا تشك قريش أن رسول الله صلى الله عليه وسلم واقف عند المشعر الحرام بالمزدلفة كما كانت قريش تصنع في الجاهلية، فأجاز رسول الله صلى الله عليه وسلم حتى أتى عرفة، فوجد القبة قد ضربت له بنمرة، فنزل بها حتى إذا غربت الشمس أمر بالقصواء فرحلت، فركب حتى أتى بطن الوادي فخطب الناس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دماءكم وأموالكم عليكم حرام كحرمة يومكم هذا في شهركم هذا في بلدكم هذا، ألا إن كل شيء من أمر الجاهلية تحت قدمي موضوع، ودماء الجاهلية موضوعة وأول دم أضعه دم عثمان بن ربيع بن الحرث بن المطلب، وربا الجاهلية موضوع وأول ربا أضعه ربا عباس بن عبد المطلب فإنه موضوع كله، اتقوا الله في النساء فإنكم أخذتموهن بأمانة الله، واستحللتم فروجهن بكلمة الله، وإن لكم عليهن أن لا يوطئن فرشكم أحدا تكرهونه فإن فعلن فأضربوهن ضربا غير مبرح، ولهن عليكم رزقهن وكسوتهن بالمعروف</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إني قد تركت فيكم ما لن تضلوا بعده إن اعتصتم به كتاب الله، وأنتم مسؤولون عني فما أنتم قائلون؟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شهد أنك قد بلغت وأديت ونصحت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 اشهد، ثم أذن بلال، ثم أقام فصلى الظهر، ثم أقام فصلى العصر ولم يصل بينهما شيئا، ثم ركب القصواء حتى أتى الموقف فجعل بطن ناقته القصواء إلى الصخرات، وجعل جبل المشاة بين يديه، فاستقبل القبلة فلم يزل واقفا حتى غربت الشمس وذهبت الصفرة قليلا حين غاب القرص، وأردف أسامة خلفه فدفع رسول الله صلى الله عليه وسلم، وقد شنق للقصواء الزمام حتى أن رأسها ليصيب مورك رحله وهو يقول بيده اليم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سكينة أيها الناس كلما أتى جبلا من الجبال أرخى لها قليلا حتى صعد أتى المزدلفة، فجمع بين المغرب والعشاء بأذان واحد وإقامتين ولم يسبح بينهما شيئا، ثم اضطجع رسول الله صلى الله عليه وسلم حتى طلع الفجر، فصلى الفجر حين تبين له الصبح</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ثم ركب القصواء حتى أتى المشعر الحرام، فرقى عليه فاستقبل الكعبة فحمد الله وكبره ووحده، فلم يزل واقفا حتى أسفر جدا، ثم دفع قبل أن تطلع الشمس حتى أتى محسرا، فحرك قليلا ثم سلك الطريق الوسطى الذي تخرجك إلى الجمرة الكبرى حتى أتى الجمرة عند الشجرة، فرماها بسبع حصيات يكبر مع كل حصاة منها، فرمى بطن الوادي ثم انصرف رسول الله صلى الله عليه وسلم إلى المنحر، فنحر بيده ثلاثا وستين، وأمر عليا ما غبر وأشركه في هديه، ثم أمر من كل بدنة ببضعة فجعلت في قدر فطبخت، فأكلا من لحمها وشربا من مرقتها ثم ركب، ثم أفاض رسول الله صلى الله عليه وسلم إلى البيت فصلى بمكة الظهر، ثم أتى بني عبد المطلب وهم يسقون على زمز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نزعوا بني عبد المطلب فلولا أن يغلبكم الناس على سقايتكم لنزعت معكم، فأدلوه دلوا فشرب من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أفيضوا من حيث أفاض الناس واستغفروا الله إن الله غفور رحيم</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أخرج البخاري ومسلم وأبو داود والترمذي والنسائي وابن جرير وابن المنذر وابن أبي حاتم وأبو نعيم في الدلائل والبيهقي في سننه عن عائشة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انت قريش ومن دان دينها يقفون بالمزدلفة، وكانوا يسمون الحمس وكانت سائر العرب يقفون بعرفات، فلما جاء الإسلام أمر نبيه أن يأتي عرفات ثم يقف بها ثم يفيض منها، فذلك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ثم أفيضوا من حيث أفاض الناس</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خاري ومسلم عن هشام بن عروة عن أبي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ت العرب تطوف بالبيت عراة إلا الحمس والحمس قريش وما ولدت، كانوا يطوفون عراة إلا أن تعطيهم الحمس ثيابا، فيعطون الرجال الرجال والنساء النساء، وكانت الحمس لا يخرجون من المزدلفة، وكان الناس كلهم يبلغون عرفات قال هش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حدثني أبي عن عائش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انت الحمس الذين أنزل الله فيهم </w:t>
      </w:r>
      <w:r>
        <w:rPr>
          <w:rFonts w:cs="Times New Roman" w:ascii="Times New Roman" w:hAnsi="Times New Roman"/>
          <w:sz w:val="36"/>
          <w:szCs w:val="36"/>
          <w:rtl w:val="true"/>
        </w:rPr>
        <w:t>{</w:t>
      </w:r>
      <w:r>
        <w:rPr>
          <w:rFonts w:ascii="Times New Roman" w:hAnsi="Times New Roman" w:cs="Times New Roman"/>
          <w:sz w:val="36"/>
          <w:sz w:val="36"/>
          <w:szCs w:val="36"/>
          <w:rtl w:val="true"/>
        </w:rPr>
        <w:t>ثم أفيضوا من حيث أفاض ا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الناس يفيضون من عرفات وكان الحمس يفيضون من المزدلفة، يقو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نفيض إلا من الحر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لما 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أفيضوا من حيث أفاض ا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جعوا إلى عرفا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ماجة والبيهقي عن عائشة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 قريش</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نحن قواطن البيت لا نجاوز الحرم فقا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ثم أفيضوا من حيث أفاض الناس</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خاري ومسلم والنسائي والطبراني عن جبير بن مطع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ضللت بعيرا لي فذهبت أطلبه يوم عرفة، فرأيت رسول الله صلى الله عليه وسلم واقفا مع الناس بعرفة، فقلت والله إن هذا لمن الحمس فما شأنه ههنا؟ وكانت قريش تعد من الحم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زاد الطبراني وكان الشيطان قد استهواهم فقال 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عظمتم غير حرمكم استخف الناس حرمكم، وكانوا لا يخرجون من الحر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والحاكم وصححه عن جبير بن مطع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ت قريش إنما تدفع من المزدلفة ويقو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حن الحمس فلا نخرج من الحرم وقد تركوا الموقف على عرفة، فرأيت رسول الله صلى الله عليه وسلم في الجاهلية يقف مع الناس بعرفة على جمل له، ثم يصبح مع قومه بالمزدلفة فيقف معهم، ثم يدفع إذا دفعو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والحاكم وصححه عن جبير بن مطع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لقد رأيت رسول الله صلى الله عليه وسلم قبل أن ينزل عليه وأنه لواقف على بعير به بعرفات مع الناس يدفع معهم منها، وما ذاك إلا توفيق من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انت العرب تقف بعرفة وكانت قريش دون ذلك بالمزدلفة،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ثم أفيضوا من حيث أفاض الناس</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نذر عن أسماء بنت أبي بكر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انت قريش يقفون بالمزدلفة ويقف الناس بعرفة إلا شيبة بن ربيعة،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ثم أفيضوا من حيث أفاض الناس</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عن قتاد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ت قريش وكل ابن اخت لهم وحليف لا يفيضون مع الناس من عرفات إنما يفيضون من المغمس، كانوا يقو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نحن أهل الله فلا نخرج من حرمه، فأمرهم الله أن يفيضوا من حيث أفاض الناس، وكانت سنة إبراهيم وإسماعيل الإفاضة من عرفا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من حيث أفاض ا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براهي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عن مجاهد </w:t>
      </w:r>
      <w:r>
        <w:rPr>
          <w:rFonts w:cs="Times New Roman" w:ascii="Times New Roman" w:hAnsi="Times New Roman"/>
          <w:sz w:val="36"/>
          <w:szCs w:val="36"/>
          <w:rtl w:val="true"/>
        </w:rPr>
        <w:t>{</w:t>
      </w:r>
      <w:r>
        <w:rPr>
          <w:rFonts w:ascii="Times New Roman" w:hAnsi="Times New Roman" w:cs="Times New Roman"/>
          <w:sz w:val="36"/>
          <w:sz w:val="36"/>
          <w:szCs w:val="36"/>
          <w:rtl w:val="true"/>
        </w:rPr>
        <w:t>ثم أفيضوا من حيث أفاض ا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عرفة، كانت قريش ت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نحن حمس أهل الحرم لا يخلف الحرم المزدلفة، أمروا أن يبلغوا عرف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عبد بن حميد عن الزهر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الناس يقفون بعرفة إلا قريشا وأحلافها وهي الحمس، فقال بعض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تعظموا إلا الحرم فإنكم إن عظمتم غير الحرم أوشك أن تتهاونوا بحرمكم، فقصروا عن مواقف الحق فوقفوا بجمع، فأمرهم الله أن يفيضوا من حيث أفاض الناس من عرفا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أما 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واستغفروا الله إن الله غفور رحي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أخرج ابن جرير عن مجاه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كان يوم عرفة هبط الله إلى السماء الدنيا في الملائكة، فيقول 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بادي آمنوا بوعدي وصدقوا رسلي ما جزاؤهم؟ في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يغفر 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ذلك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ثم أفيضوا من حيث أفاض الناس واستغفروا الله إن الله غفور رحي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مسلم والنسائي وابن ماجة وابن أبي الدنيا في كتاب الأضاحي والحاكم عن عائشة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من يوم أكثر من أن يعتق الله فيه عبدا من النار من يوم عرفة، وإنه ليدنو ثم يباهي بهم الملاءكة 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أراده هؤل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وابن حبان والحاكم وصححه والبيهقي في الأسماء والصفات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له يباهي بأهل عرفات أهل السماء فيقول 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نظروا عبادي جاؤوني شعثا غبر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بزار وأبو يعلى وابن خزيمة وابن حبان والبيهقي عن جابر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فضل الأيام أيام العشر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عشر ذي الحج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ا مثلهن في سبيل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ا مثلهن في سبيل الله إلا رجل عفر وجهه بالتراب، وما من يوم أفضل عند الله من يوم عرفة، ينزل الله تبارك وتعالى إلى سماء الدنيا فيباهي بأهل الأضر أهل السماء، 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نظروا عبادي جاؤوني شعثا غبرا ضاحين، جاؤوا من كل فج عميق يرجون رحمتي ويستعيذون من عذابي ولم يروه، فلم ير يوما أكثر عتقا وعتيقة من النار من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حمد والطبراني عن عبد الله بن عمرو بن العاص </w:t>
      </w:r>
      <w:r>
        <w:rPr>
          <w:rFonts w:cs="Times New Roman" w:ascii="Times New Roman" w:hAnsi="Times New Roman"/>
          <w:sz w:val="36"/>
          <w:szCs w:val="36"/>
          <w:rtl w:val="true"/>
        </w:rPr>
        <w:t>"</w:t>
      </w:r>
      <w:r>
        <w:rPr>
          <w:rFonts w:ascii="Times New Roman" w:hAnsi="Times New Roman" w:cs="Times New Roman"/>
          <w:sz w:val="36"/>
          <w:sz w:val="36"/>
          <w:szCs w:val="36"/>
          <w:rtl w:val="true"/>
        </w:rPr>
        <w:t>أن النبي صلى الله عليه وسلم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له يباهي ملائكته عشية عرفة بأهل عرفة 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نظروا عبادي أتوني شعثا غبرا ضاحين من كل فج عميق، أشهدكم أني قد غفرت 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ا من يوم أكثر عتقا من النار من يوم عرف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مالك والبيهقي والأصبهاني في الترغيب عن طلحة بن عبيد الله بن كريز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رؤي الشيطان يوما هو فيه أصغر ولا أحقر ولا أدحر ولا أغيظ منه من يوم عرفة، وما ذاك إلا مما يرى فيه من تنزل الرحمة وتجاوز الله عن الذنوب العظام إلا ما رأى يوم بد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وما الذي رأى يوم بد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أى جبريل يزع الملائك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بيهقي عن الفضيل 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أنه كان رديف النبي صلى الله عليه وسلم بعرفة، وكان الفتى يلاحظ النساء، فقال النبي صلى الله عليه وسلم ببصره هكذا وصرفه، وقال يا ابن أخ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يوم من ملك فيه بصره إلا من حق، وسمعه إلا من حق، ولسان إلا من حق، غفر 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أفضل الدعاء دعاء يوم عرفة، وأفضل قولي وقول الأنبياء قبلي لا إله إلا الله وحده لا شريك له له الملك وله الحمد يحيي ويميت وهو على كل شيء قدي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بيهقي عن عمرو بن شعيب عن أبيه عن جده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كان أكثر دعاء رسول الله صلى الله عليه وسلم يوم عرفة لا إله إلا الله وحده لا شريك له له الملك وله الحمد بيده الخير وهو على كل شيء قدي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ترمذي وابن خزيمة والبيهقي عن علي بن أبي طالب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كان أكثر دعاء رسول الله صلى الله عليه وسلم عشية يوم عرفة اللهم لك الحمد كالذي نقول وخيرا مما ن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 لك صلاتي ونسكي ومحياي ومماتي وإليك مآبي ولك رب تدآبي، اللهم إني أعوذ بك من عذاب القبر ووسوسة الصدر وشتات الأمر، اللهم إني أسألك من خير ما تجيء به الريح وأعوذ بك من شر ما تجيء به الريح</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في الشعب عن جابر بن عبد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ما من مسلم يقف عشية عرفة بالوقف يستقبل القبلة يوجهه، ثم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ا إله إلا الله وحده لا شريك له له الملك وله الحمد بيده الخير وهو على كل شيء قدير مائة مرة، ثم يقرأ </w:t>
      </w:r>
      <w:r>
        <w:rPr>
          <w:rFonts w:cs="Times New Roman" w:ascii="Times New Roman" w:hAnsi="Times New Roman"/>
          <w:sz w:val="36"/>
          <w:szCs w:val="36"/>
          <w:rtl w:val="true"/>
        </w:rPr>
        <w:t>(</w:t>
      </w:r>
      <w:r>
        <w:rPr>
          <w:rFonts w:ascii="Times New Roman" w:hAnsi="Times New Roman" w:cs="Times New Roman"/>
          <w:sz w:val="36"/>
          <w:sz w:val="36"/>
          <w:szCs w:val="36"/>
          <w:rtl w:val="true"/>
        </w:rPr>
        <w:t>قل هو الله أحد</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إخلاص الآية </w:t>
      </w:r>
      <w:r>
        <w:rPr>
          <w:rFonts w:cs="Times New Roman" w:ascii="Times New Roman" w:hAnsi="Times New Roman"/>
          <w:sz w:val="36"/>
          <w:szCs w:val="36"/>
        </w:rPr>
        <w:t>1</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ئة مرة، ثم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 صل على محمد كما صليت على إبراهيم وعلى آل إبراهيم إنك حميد مجيد وعلينا معهم مائة مرة إلا قال ا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ملائكتي ما جزاء عبدي هذا سبحني وهللني وكبرني وعظمني وعرفني وأثنى علي وصلى على نبيي، اشهدوا يا ملائكتي أني قد غفرت له وشفعته في نفسه، ولو سألني عبدي هذا لشفعته في أهل الموقف ك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بيهق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متن غريب، وليس إسناده من ينسب إلى الوضع</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عن بكير بن عتيق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ججت فتوسمت رجلا أقتدي به إذا سالم بن عبد الله في الموقف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إله إلا الله وحده لا شريك له له الملك وله الحمد بيده الخير وهو على كل شيء قدير، لا إله إلا الله إلها واحدا ونحن له مسلمون، لا إله إلا الله ولو كره المشركون، لا إله إلا الله ربنا ورب آبائنا الأول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 يزل يقول هذا حتى غابت الشمس، ثم نظر إلي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ي أبي عن جدي عمر بن الخطاب عن النبي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يقول الله تبارك و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شغله ذكري عن مسألتي أعطيته أفضل ما أعطي السائل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الجندي في فضائل مكة عن علي بن أبي طال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أكثر دعائي ودعاء الأنبياء قبلي بعرفة لا إله إلا الله وحده لا شريك له له الملك وله الحمد يحيي ويميت وهو على كل شيء قدير، اللهم اجعل في سمعي نورا، في بصري نورا، وفي قلبي نورا، اللهم اشرح لي صدري، ويسر لي أمري، وأعوذ بك من وسواس الصدور، وتشتت الأمور، وعذاب القبر، اللهم إني أعوذ بك من شر ما يلج في الليل، وشر ما يلج في النهار، وشر ما تهب به الرياح، شر بوائق الده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جندي عن ابن جريج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غني أنه كان يؤمر أن يكون أكثر دعاء المسلم في الوق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بنا آتنا في الدنيا حسنة وفي الآخرة حسنة وقنا عذاب النا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الدنيا في كتاب الأضاحي وابن أبي عاصم والطبراني معا في الدعاء والبيهقي في الدعوات عن عبد الله بن مسعود قال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ما من عبد ولا أمة دعا الله ليلة عرفة بهذه الدعوات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هي عشر كلمات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ف مرة إلا ولم يسأل الله شيئا إلا أعطاه إياه إلا قطيعة رحم أوإث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بحان الله الذي في السماء عرشه، سبحان الذي في النار سلطانه، سبحان الذي في الجنة رحمته، سبحان الذي في القبور قضاؤه، سبحان الذي في الهواء روحه، سبحان الذي رفع السماء، سبحان الذي وضع الأرض، سبحان الذي لا ملجأ ولا منجى منه إلا إ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ي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ت سمعت هذا من رسول الله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صدقة بن يسا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ألت مجاهدا عن قراءة القرآن أفضل يوم عرفة أم الذك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بل قراءة القرآ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الدنيا في كتاب الأضاحي عن علي بن أبي طالب أنه قال وهو بعرف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أدع هذا الموقف ما وجدت إليه سبيلا، لأنه ليس في الأرض يوم أكثر عتقا للرقاب فيه من يوم عرفة، فأكثروا في ذلك اليوم من 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 أعتق رقبتي من النار، وأوسع لي في الرزق، واصرف عني فسقة الجن والإنس، فإنه عامة ما أدعوك ب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في الدعاء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من دعاء رسول الله صلى الله عليه وسلم عشية عرفة</w:t>
      </w:r>
      <w:r>
        <w:rPr>
          <w:rFonts w:cs="Times New Roman" w:ascii="Times New Roman" w:hAnsi="Times New Roman"/>
          <w:sz w:val="36"/>
          <w:szCs w:val="36"/>
          <w:rtl w:val="true"/>
        </w:rPr>
        <w:t>"</w:t>
      </w:r>
      <w:r>
        <w:rPr>
          <w:rFonts w:ascii="Times New Roman" w:hAnsi="Times New Roman" w:cs="Times New Roman"/>
          <w:sz w:val="36"/>
          <w:sz w:val="36"/>
          <w:szCs w:val="36"/>
          <w:rtl w:val="true"/>
        </w:rPr>
        <w:t>اللهم إنك ترى مكاني، وتسمع كلامي، وتعلم سري وعلانيتي، ولا يخفى عليك شيء من أمري، أنا البائس الفقير المستغيث المستجير الوجل المشفق المقر المعترف بذنوبه، أسألك مسألة المساكين، وأبتهل إليك إبتهال المذنب الذليل، وأدعوك دعاء الخائف المضرور من خضعت لك رقبته، وفاضت لك عيناه، ونحل لك جسده ورغم أنفه، اللهم لا تجعلني بدعائك شقيا، وكن بي رؤوفا رحيما يا خير المسؤولين ويا خير المعط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في الدعاء عن ابن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كان يرفع صوته عشية عرفة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 اهدنا بالهدي، وزينا بالتقوى، واغفر لنا في الآخرة والأولى، ثم يخفصض صوته ب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 إني أسألك من فضلك رزقا طيبا مباركا، اللهم إني أمرت بالدعاء وقضيت على نفسك بالإجابة، وإنك لا تخلف وعدك ولا تنكث عهدك، اللهم ما أحببت من خير فحببه إلينا ويسره لنا، وما كرهت من شر فكرهه إلينا وجنبناه، ولا تنزع منا الإسلام بعد إذ أعطيتنا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في المصنف وسعيد بن منصور وابن أبي شيبة وأبو ذر الهروي في المناسك عن أبي مجلز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شهدت ابن عمر بالوقف بعرفات، فسمعته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 أكبر ولله الحمد ثلاث مرات، ثم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إله إلا الله وحده لا شريك له له الملك وله الحمد وهو على كل شيء قدير مرة واحدة، ثم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 اجعله حجا مبرورا وذنبا مغفورا ويسكت قدر ما يقرأ فاتحة الكتاب، ثم يعود فيقول مثل ذلك حتى أفاض</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في الشعب عن أبي سليمان الداراني عن عبد الله بن أحمد بن عط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ئل علي بن أبي طالب عن الوقوف بالجبل ولم لم يكن في الحر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أن الكعبة بيت الله والحرم باب الله، فلما قصدوه وافدين وقفهم بالباب يتضرع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مير المؤمنين فالوقوف بالمشع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أنه لما أذن لهم بالدخول وقفهم بالحجاب الثاني وهو المزدلفة، فلما أن طال تضرعهم أذن لهم بتقريب قربانهم بمنى، فلما أن قضوا تفثهم وقربوا قربانهم فتطهروا بها من الذنوب التي كانت لهم أذن لهم بالوفادة إليه على الطها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مير المؤمنين فمن أين حرم صيام أيام التشريق؟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أن القوم زاروا الله وهم في ضيافته، ولا يجوز للضيف أن يصوم دون إذن من أضاف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مير المؤمنين فتعلق الرجل بأستار الكعبة لأي معنى هو؟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ثل الرجل بينه وبين سيده جناية فتعلق بثوبه وتنصل إليه وتحدى له ليهب له جنايت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زنجويه والأزرقي والجندي ومسدد والبزار في مسنديهما وابن مردويه والأصبهاني في الترغيب عن أنس بن مال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ت قاعدا مع رسول الله صلى الله عليه وسلم في مسجد الخيف أتاه رجل من الأنصار ورجل من ثقيف، فسلما عليه ثم 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جئنا نسأ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شئتما أخبرتكما بما جئتما تسألاني عنه، وإن شئتما سألتما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يا رسول الله نزداد إيمانا ويقي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للأنصا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ئت تسأل عن مخرجك من بيتك تؤم البيت الحرام وما لك فيه، وعن طوافك وما لك فيه، وعن ركعتيك بعد الطواف وما لك فيهما، وعن طوافك بين الصفا والمروة وما لك فيه، وعن وقوفك بعرفة وما لك فيه، وعن رميك الجمار وما لك فيه، وعن طوافك بالبيت وما لك فيه، يعني الإفاض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ذي بعثك بالحق ما جئت إلا لأسألك عن ذل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يتبع</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تابع</w:t>
      </w:r>
      <w:r>
        <w:rPr>
          <w:rFonts w:cs="Times New Roman" w:ascii="Times New Roman" w:hAnsi="Times New Roman"/>
          <w:sz w:val="36"/>
          <w:szCs w:val="36"/>
          <w:rtl w:val="true"/>
        </w:rPr>
        <w:t xml:space="preserve">... </w:t>
      </w:r>
      <w:r>
        <w:rPr>
          <w:rFonts w:cs="Times New Roman" w:ascii="Times New Roman" w:hAnsi="Times New Roman"/>
          <w:sz w:val="36"/>
          <w:szCs w:val="36"/>
        </w:rPr>
        <w:t>1</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أفيضوا من حيث أفاض الناس واستغفروا الله إن الله غفور</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مخرجك من بيتك تؤم البيت الحرام فإن ناقتك لا ترفع خفا ولا تضعه إلا كتب الله لك به حسنة ومحا به عنك خطيئة، وأما طوافك بالبيت فإنك لا ترفع قدما ولا تضعها إلا كتب الله لك بها حسنة ومحا عنك بها خطيئة ورفع لك بها درجة، وأما ركعتاك بعد طوافك فكعتق رقبة من بني إسماعيل، وأما طوافك بين الصفا والمروة فكعتق سبعين رقبة، وأما وقوفك عشية عرفة فإن الله تعالى يهبط إلى سماء الدنيا فيباهي بكم الملائكة، و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نظروا إلى عبادي جاؤوني من كل فج عميق شعثا غبرا يرجون رحمتي ومغفرتي، فلو كانت ذنوبهم مثل الرمل، وعدد القطر، ومثل زبد البحر، ومثل نجوم السماء، لغفرتها لهم و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فيضوا عبادي مغفورا لكم ولم شفعتم فيه، وأما رميك الجمار فإن الله يغفر لك بكل حصاة رميتها كبيرة من الكبائر الموبقات الموجبات، وأما نحرك فمدخور لك عند ربك، وأما طوافك بالبيت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الإفاض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ك تطوف ولا ذنب عليك، ويأتيك ملك فيضع يده بين كتفيك و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عمل لما بقي فقد كفيت ما مضى</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بزار والطبراني وابن حبان عن ابن عمر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كنت جالسا مع النبي صلى الله عليه وسلم في مسجد منى، فأتاه رجل من الأنصار ورجل من ثقيف، فسلما عليه ثم 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جئنا نسألك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شئتما أخبرتكما بما جئتما تسألاني عنه فعلت، وإن شئتما أن أمسك وتسألاني فع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يا رسو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الثقفي للأنصا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يا رسو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ئتن تسألني عن مخرجك من بيتك تؤم البيت الحرام وما لك فيه، وعن طوافك وما لك فيهما، وعن ركعتيك بعد الطواف وما لك فيهما، وعن طوافك بين الصفا والمروة وما لك فيه، وعن وقوفك عشية عرفة وما لك فيه، وعن رميك الجمار وما لك فيه، وعن نحرك وما لك فيه مع الإفاض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ذي بعثك بالحق لعن هذا جئت أسأل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ك إذا خرجت من بيتك تؤم البيت الحرام لا تضع ناقتك خفا ولا ترفعه إلا كتب الله لك به حسنة ومحى عنك خطيئة، وأما ركعتاك بعد الطواف فكعتق رقبة من بني إسماعيل، وأما طوافك بالصفا والمروة كعتق سبعين رقبة، وأما وقوفك عشية عرفة فإن الله يهبط إلى سماء الدنيا فيباهي بكم الملائكة، 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بادي جاؤوني شعثا غبرا من كل فج عميق يرجون جنتي، فلو كانت ذنوبكم كعدد الرمل، أو كقطر المطر، أو كزبد البحر لغفرتها، أفيضوا عبادي مغفورا لكم ولمن شفعتم له، وأما رميك الجمار فلك بكل حصاة رميتها تكفير كبيرة من الموبقات، وأما نحرك فمدخور لك عند ربك وأما حلاقك رأسك فلك بكل شعرة حلقتها حسنة ويمحي عنك بها خطيئة، وأما طوافك بالبيت بعد ذلك فإنك تطوف ولا ذنب لك، يأتي ملك حتى يضع يديه بين كتفيك 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عمل فيما يستقبل فقد غفر لك ما مضى</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أبو نعيم في الحلية عن ابن ع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طبنا رسول الله صلى الله عليه وسلم عشية عرفة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ها الناس إن الله تطول عليكم في مقامكم هذا، فقبل من محسنكم وأعطى محسنكم ما سأل، ووهب مسيئكم لمحسنكم إلا التبعات فيما بينكم، أفيضوا على اسم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فلما كان غداة جمع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ها الناس إن الله قد تطول عليكم في مقامكم هذا فقبل من محسنكم، ووهب مسيئكم لمحسنكم، والتبعات بينكم عوضها من عنده أفيضوا على اسم الله فقال أصحا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أفضت بنا الأمس كئيبا حزينا، وأفضت بنا اليوم فرحا مسرورا؟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سألت ربي بالأمس شيئا لم يجد لي به سألته التبعات فأبى علي، فلما كان اليوم أتاني جبريل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ربك يقرئك السلام ويقول ضمنت التبعات وعوضتها من عند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عن عبادة بن الصامت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 يوم عرفة</w:t>
      </w:r>
      <w:r>
        <w:rPr>
          <w:rFonts w:cs="Times New Roman" w:ascii="Times New Roman" w:hAnsi="Times New Roman"/>
          <w:sz w:val="36"/>
          <w:szCs w:val="36"/>
          <w:rtl w:val="true"/>
        </w:rPr>
        <w:t>"</w:t>
      </w:r>
      <w:r>
        <w:rPr>
          <w:rFonts w:ascii="Times New Roman" w:hAnsi="Times New Roman" w:cs="Times New Roman"/>
          <w:sz w:val="36"/>
          <w:sz w:val="36"/>
          <w:szCs w:val="36"/>
          <w:rtl w:val="true"/>
        </w:rPr>
        <w:t>أيها الناس إن الله تطول عليكم في هذا اليوم فغفر لكم إلا التبعات فيما بينكم، ووهب مسيئكم لمحسنكم، وأعطى محسنكم ما سأل فادفعوا باسم الله، فلما كان بجمع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له قد غفر لصالحيكم، وشفع لصالحيكم في طالحيكم، تنزل الرحمة فتعمهم، ثم يفرق المغفرة في الأرض فيقع على كل تائب ممن حفظ لسانه ويده، وإبليس وجنوده بالويل والثبو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ماجة والحكيم الترمذي في نوادر الأصول وعبد الله بن أحمد في زوائد المسند وابن جرير والطبراني والبيهقي في سننه والضياء المقدسي في المختارة عن العباس بن مرداس السلمي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دعا عشية عرفة لأمته بالمغفرة والرحمة فأكثر الدعاء، فأوحى الله إ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ي قد فعلت إلا ظلم بعضهم بعضا، وأما ذنوبهم فيما بيني وبينهم فقد غفرت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ب إنك قادر على أن تثيب هذا المظلوم خيرا من مظلمته وتغفر لهذا الظا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 يجبه تلك العشية، فلما كان غداة المزدلفة أعاد الدعاء، فأجابه الله أني قد غفرت 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تبسم رسول الله صلى الله عليه وسلم فسأله أصحاب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بسمت من عدو الله إبليس، أنه لما علم أن الله قد استجاب لي في أمتي أهوى يدعو بالويل والثبور، ويحثو التراب على رأس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الدنيا في الأضاحي وأبو يعلى عن أنس</w:t>
      </w:r>
      <w:r>
        <w:rPr>
          <w:rFonts w:cs="Times New Roman" w:ascii="Times New Roman" w:hAnsi="Times New Roman"/>
          <w:sz w:val="36"/>
          <w:szCs w:val="36"/>
          <w:rtl w:val="true"/>
        </w:rPr>
        <w:t>"</w:t>
      </w:r>
      <w:r>
        <w:rPr>
          <w:rFonts w:ascii="Times New Roman" w:hAnsi="Times New Roman" w:cs="Times New Roman"/>
          <w:sz w:val="36"/>
          <w:sz w:val="36"/>
          <w:szCs w:val="36"/>
          <w:rtl w:val="true"/>
        </w:rPr>
        <w:t>سمعت رسول الله صلى الله عليه وسلم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له تطول على أهل عرفات يباهي بهم الملائكة، 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ملائكتي انظروا إلى عبادي شعثا غبرا أقبلوا يضربون إلي من كل فج عميق، فأشهدكم أني قد أجبت دعاءهم، وشفعت رغبتهم، ووهبت مسيئهم لمحسنهم، وأعطيت لمحسنهم جميع ما سألوني غير التبعات التي بينهم، فإذا أفاض القوم إلى جمع ووقفوا وعادوا في الرغبة والطلب إلى الله، 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ملائكتي عبادي وقفوا فعادوا في الرغبة والطلب، فأشهدكم أني قد أجبت دعاءهم، وشفعت رغبتهم، ووهبت مسيئهم لمحسنهم، وأعطيت محسنيهم جميع ما سألوني، وكفلت عنهم التبعات التي بين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بارك عن أنس بن مالك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وقف النبي صلى الله عليه وسلم بعرفات وقد كادت الشمس أن تؤوب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بلال أنصت لي ا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م بلال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نصتوا ل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نصت الناس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معاشر الناس أتاني جبريل آنفا فأقرأني من ربي السلام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له عز وجل غفر لأهل عرفات، وأهل المشعر، وضمن عنهم التبع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م عمر بن الخطاب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هذا لنا خاص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لكم ولمن أتى من بعدكم إلى يوم القيا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عمر بن الخط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ثر خير الله وطا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ماجة عن بلال بن رباح </w:t>
      </w:r>
      <w:r>
        <w:rPr>
          <w:rFonts w:cs="Times New Roman" w:ascii="Times New Roman" w:hAnsi="Times New Roman"/>
          <w:sz w:val="36"/>
          <w:szCs w:val="36"/>
          <w:rtl w:val="true"/>
        </w:rPr>
        <w:t>"</w:t>
      </w:r>
      <w:r>
        <w:rPr>
          <w:rFonts w:ascii="Times New Roman" w:hAnsi="Times New Roman" w:cs="Times New Roman"/>
          <w:sz w:val="36"/>
          <w:sz w:val="36"/>
          <w:szCs w:val="36"/>
          <w:rtl w:val="true"/>
        </w:rPr>
        <w:t>أن النبي صلى الله عليه وسلم قال له غداة جم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صت ا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له تطاول عليكم في جمعكم هذا، فوهب مسيئكم لمحسنكم، وأعطى محسنكم ما سأل، ادفعوا باسم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مالك وابن أبي شيبة والبخاري ومسلم والنسائي وابن ماجة عن محمد بن أبي بكر الثقفي أنه سأل أنس بن مالك وهما عاديان من منى إلى عرفة كيف كنتم تصنعون في هذا اليوم مع رسول الله صلى الله عليه وسل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يهل منا المهل فلا ينكر عليه، ويكبر منا المكبر فلا ينكر علي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بخاري ومسلم وأبو داود عن أم الفضل بنت الحرث </w:t>
      </w:r>
      <w:r>
        <w:rPr>
          <w:rFonts w:cs="Times New Roman" w:ascii="Times New Roman" w:hAnsi="Times New Roman"/>
          <w:sz w:val="36"/>
          <w:szCs w:val="36"/>
          <w:rtl w:val="true"/>
        </w:rPr>
        <w:t>"</w:t>
      </w:r>
      <w:r>
        <w:rPr>
          <w:rFonts w:ascii="Times New Roman" w:hAnsi="Times New Roman" w:cs="Times New Roman"/>
          <w:sz w:val="36"/>
          <w:sz w:val="36"/>
          <w:szCs w:val="36"/>
          <w:rtl w:val="true"/>
        </w:rPr>
        <w:t>أن ناسا اختلفوا عندها يوم عرفة في صوم النبي صلى الله عليه وسلم فقال بعض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صائ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بعض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يس بصائ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رسلت إليه بقدح لبن وهو واقف على بعيره فشرب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داود والنسائي وابن ماجة وابن أبي الدنيا في الأضاحي والحاكم وصححه عن أبي هريرة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نهى عن صوم يوم عرفة بعرف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ترمذي وحسنه عن أبي نجيح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ئل ابن عمر عن صوم يوم عرفة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ججت مع النبي صلى الله عليه وسلم فلم يصمه، ومع عمر فلم يصمه، ومع عثمان فلم يصمه، وأنا لا أصومه، ولا آمر به، ولا أنهى عن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مسلم وأبو داود والترمذي والنسائي وابن ماجة والبيهقي عن أبي قتادة </w:t>
      </w:r>
      <w:r>
        <w:rPr>
          <w:rFonts w:cs="Times New Roman" w:ascii="Times New Roman" w:hAnsi="Times New Roman"/>
          <w:sz w:val="36"/>
          <w:szCs w:val="36"/>
          <w:rtl w:val="true"/>
        </w:rPr>
        <w:t>"</w:t>
      </w:r>
      <w:r>
        <w:rPr>
          <w:rFonts w:ascii="Times New Roman" w:hAnsi="Times New Roman" w:cs="Times New Roman"/>
          <w:sz w:val="36"/>
          <w:sz w:val="36"/>
          <w:szCs w:val="36"/>
          <w:rtl w:val="true"/>
        </w:rPr>
        <w:t>أن النبي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يام يوم عرفة أني أحتسب على الله أن يكفر السنة التي قبله والسنة التي بعد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مالك في الموطأ من طريق القاسم بن محمد عن عائش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ا كانت تصوم يوم عرفة قال القاس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قد رأيتها عشية عرفة يدفع الإمام وتقف حتى يبيض ما بينها وبين الناس من الأرض، ثم تدعو بالشراب فتفط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عائشة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من يوم من السنة أصومه أحب إلي من يوم عرف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عن عائشة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رسول الله صلى الله عليه وسلم يقول</w:t>
      </w:r>
      <w:r>
        <w:rPr>
          <w:rFonts w:cs="Times New Roman" w:ascii="Times New Roman" w:hAnsi="Times New Roman"/>
          <w:sz w:val="36"/>
          <w:szCs w:val="36"/>
          <w:rtl w:val="true"/>
        </w:rPr>
        <w:t>"</w:t>
      </w:r>
      <w:r>
        <w:rPr>
          <w:rFonts w:ascii="Times New Roman" w:hAnsi="Times New Roman" w:cs="Times New Roman"/>
          <w:sz w:val="36"/>
          <w:sz w:val="36"/>
          <w:szCs w:val="36"/>
          <w:rtl w:val="true"/>
        </w:rPr>
        <w:t>صيام يوم عرفة كصيام ألف يو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عن عائشة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رسول الله صلى الله عليه وسلم يقول</w:t>
      </w:r>
      <w:r>
        <w:rPr>
          <w:rFonts w:cs="Times New Roman" w:ascii="Times New Roman" w:hAnsi="Times New Roman"/>
          <w:sz w:val="36"/>
          <w:szCs w:val="36"/>
          <w:rtl w:val="true"/>
        </w:rPr>
        <w:t>"</w:t>
      </w:r>
      <w:r>
        <w:rPr>
          <w:rFonts w:ascii="Times New Roman" w:hAnsi="Times New Roman" w:cs="Times New Roman"/>
          <w:sz w:val="36"/>
          <w:sz w:val="36"/>
          <w:szCs w:val="36"/>
          <w:rtl w:val="true"/>
        </w:rPr>
        <w:t>صيام يوم عرفة كصيام ألف عا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عن مسروق أنه دخل على عائشة يوم عرفة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سقو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ت عائشة</w:t>
      </w:r>
      <w:r>
        <w:rPr>
          <w:rFonts w:cs="Times New Roman" w:ascii="Times New Roman" w:hAnsi="Times New Roman"/>
          <w:sz w:val="36"/>
          <w:szCs w:val="36"/>
          <w:rtl w:val="true"/>
        </w:rPr>
        <w:t>"</w:t>
      </w:r>
      <w:r>
        <w:rPr>
          <w:rFonts w:ascii="Times New Roman" w:hAnsi="Times New Roman" w:cs="Times New Roman"/>
          <w:sz w:val="36"/>
          <w:sz w:val="36"/>
          <w:szCs w:val="36"/>
          <w:rtl w:val="true"/>
        </w:rPr>
        <w:t>وما أنت يا مسروق بصائ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إني أتخوف أن يكون أضح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ت عائش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يس كذلك يوم عرفة، يوم يعرف الإمام، ويوم النحر يوم ينحر الإمام، أو ما سمعت يا مسروق أن رسول الله صلى الله عليه وسلم كان يعدله بصوم ألف يو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الدنيا في كتاب الأضاحي والبيهقي عن أنس بن مال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يقال في أيام العش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كل يوم ألف يوم، ويوم عرفة عشرة الآف يوم، يعني في الفض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بيهقي عن الفضل بن عباس عن النبي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من حفظ لسانه وسمعه وبصره يوم عرفة غفر له من عرفة إلى عرف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سعد عن ابن عباس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كان الفضل بن عباس رديف رسول الله صلى الله عليه وسلم يوم عرفة، فجعل الفتى يلاحظ النساء وينظر إليهن، ف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بن أخي إن هذا يوم من ملك فيه سمعه وبصره ولسانه غفر 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مروزي في كتاب العيدين عن محمد بن عباد المخزوم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ستشهد مؤمن حتى يكتب اسمه عشية عرفة فيمن يستشه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ابن أبي الدنيا في الأضاحي والمرزوي عن إبراه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سئل عن التعريف بالأمصار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التعريف بعرفا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الدنيا عن أبي عوان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أيت الحسن البصري يوم عرفة بعد العصر جلس، فذكر الله ودعا واجتمع إليه الناس</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مروزي عن مبار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أيت الحسن، وبكر بن عبد الله، وثابتا البناني ومحمد بن واسع، وغيلان بن جرير، يشهدون عرفة بالبصر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المروزي عن موسى بن أبي عائش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أيت عمرو بن حريث في المسجد يوم عرفة والناس مجتمعون إلي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ابن أبي الدنيا والمروزي عن الحس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أول من عرف البصرة ابن عباس</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مروزي عن الحك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ل من فعل ذلك بالكوفة مصعب بن الزبي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أبو داود والترمذي وصححه والنسائي وابن أبي الدنيا في الأضاحي والحاكم وصححه عن عقبة بن عا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يوم عرفة ويوم النحر وأيام التشريق عيدنا أهل الإسلام، وهن أيام أكل وشر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الدنيا عن جابر بن عبد الله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كان رسول الله صلى الله عليه وسلم إذا صلى صلاة الغداة يوم عرفة وسلم جثا على ركبتي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 أكبر لا إله إلا الله، الله أكبر الله أكبر ولله الحمد، إلى آخر أيام التشريق يكبر في العص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حاكم وصححه وضعفه الذهبي من طريق أبي الطفيل عن علي وعمار </w:t>
      </w:r>
      <w:r>
        <w:rPr>
          <w:rFonts w:cs="Times New Roman" w:ascii="Times New Roman" w:hAnsi="Times New Roman"/>
          <w:sz w:val="36"/>
          <w:szCs w:val="36"/>
          <w:rtl w:val="true"/>
        </w:rPr>
        <w:t>"</w:t>
      </w:r>
      <w:r>
        <w:rPr>
          <w:rFonts w:ascii="Times New Roman" w:hAnsi="Times New Roman" w:cs="Times New Roman"/>
          <w:sz w:val="36"/>
          <w:sz w:val="36"/>
          <w:szCs w:val="36"/>
          <w:rtl w:val="true"/>
        </w:rPr>
        <w:t>أن النبي صلى الله عليه وسلم كان يجهر في المكتوبات ببسم الله الرحمن الرحيم ويقنت في الفجر، وكان يكبر من يوم عرفة صلاة الغداة، ويقطعها صلاة العصر آخر أيام التشريق</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ابن أبي الدنيا والمروزي في العيدين والحاكم عن عبيد بن عمي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عمر يكبر بعد صلاة الفجر يوم عرفة إلى صلاة الظهر أو العصر من آخر أيام التشريق</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الحاكم عن شقيق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يكبر بعد الفجر غداة عرفة، ثم لا يقطع حتى يصلي العصر من آخر أيام التشريق</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المروزي والحاكم عن 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كان يكبر من غداة عرفة إلى صلاة العصر من آخر أيام التشريق</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ابن أبي الدنيا والحاكم عن عمير بن سع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م علينا ابن مسعود، فكان يكبر من صلاة الصبح يوم عرفة إلى العصر من آخر أيام التشريق</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الدنيا عن ابن عباس أنه كان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يصحبني منكم من ذكر أو أنثى فلا يصومن يوم عرفة، فإنه يوم أكل وشرب وتكبي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إذا قضيتم مناسككم فاذكروا الله كذكركم آباءكم أو أشد ذكرا فمن الناس من يقول ربنا آتنا في الدنيا وما له في الآخرة من خلاق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منهم من يقول ربنا آتنا في الدنيا حسنة وفي الآخرة حسنة وقنا عذاب النار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لئك لهم نصيب مما كسبوا والله سريع الحساب</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أخرج ابن أبي حاتم عن عطاء </w:t>
      </w:r>
      <w:r>
        <w:rPr>
          <w:rFonts w:cs="Times New Roman" w:ascii="Times New Roman" w:hAnsi="Times New Roman"/>
          <w:sz w:val="36"/>
          <w:szCs w:val="36"/>
          <w:rtl w:val="true"/>
        </w:rPr>
        <w:t>{</w:t>
      </w:r>
      <w:r>
        <w:rPr>
          <w:rFonts w:ascii="Times New Roman" w:hAnsi="Times New Roman" w:cs="Times New Roman"/>
          <w:sz w:val="36"/>
          <w:sz w:val="36"/>
          <w:szCs w:val="36"/>
          <w:rtl w:val="true"/>
        </w:rPr>
        <w:t>فإذا قضيتم مناسك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جك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إذا قضيتم مناسك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جك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إذا قضيتم مناسك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هراقه الدماء </w:t>
      </w:r>
      <w:r>
        <w:rPr>
          <w:rFonts w:cs="Times New Roman" w:ascii="Times New Roman" w:hAnsi="Times New Roman"/>
          <w:sz w:val="36"/>
          <w:szCs w:val="36"/>
          <w:rtl w:val="true"/>
        </w:rPr>
        <w:t>{</w:t>
      </w:r>
      <w:r>
        <w:rPr>
          <w:rFonts w:ascii="Times New Roman" w:hAnsi="Times New Roman" w:cs="Times New Roman"/>
          <w:sz w:val="36"/>
          <w:sz w:val="36"/>
          <w:szCs w:val="36"/>
          <w:rtl w:val="true"/>
        </w:rPr>
        <w:t>فاذكروا الله كذكركم آباء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فاخر العرب بينها بفعال آبائها يوم النحر حين يفزعون، فأمروا بذكر الله مكان ذل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في الشعب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ان المشركون يجلسون في الحج فيذكرون فيه أيام آبائهم وما يعدون من أنسابهم يومهم أجمع، فأنزل الله على رسوله في الإسلام </w:t>
      </w:r>
      <w:r>
        <w:rPr>
          <w:rFonts w:cs="Times New Roman" w:ascii="Times New Roman" w:hAnsi="Times New Roman"/>
          <w:sz w:val="36"/>
          <w:szCs w:val="36"/>
          <w:rtl w:val="true"/>
        </w:rPr>
        <w:t>{</w:t>
      </w:r>
      <w:r>
        <w:rPr>
          <w:rFonts w:ascii="Times New Roman" w:hAnsi="Times New Roman" w:cs="Times New Roman"/>
          <w:sz w:val="36"/>
          <w:sz w:val="36"/>
          <w:szCs w:val="36"/>
          <w:rtl w:val="true"/>
        </w:rPr>
        <w:t>فاذكروا الله كذكركم آباءكم أو أشد ذكر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وابن مردويه والضياء في المختارة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أهل الجاهلية يقفون في الموسم يقول الرجل من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ان أبي يطعم ويحمل الحملات ويحمل الديات ليس لهم ذكر غير فعال آبائهم،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فاذكروا الله كذكركم آباءكم أو أشد ذكر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والطبراني عن عبد اله بن الزبي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انوا إذا فزعوا من حجهم تفاخروا بالآباء،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فاذكروا الله كذكركم آباءك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المنذر عن مجاه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وا إذا قضوا مناسكهم وقفوا عند الجمرة فذكروا آباءهم وذكروا أيامهم في الجاهلية وفعال آبائهم، فنزلت هذه 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فاكهي عن أن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وا في الجاهلية يذكرون آباءهم فيقول أحد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أبي يطعم الطع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قول الآخ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أبي يضرب بالسي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قول الآخ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أبي يجز بالنواص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فاذكروا الله كذكركم آباءك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وكيع وابن جرير عن سعيد بن جبير وعكرمة 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انوا يذكرون فعل آبائهم في الجاهلية إذا وقفوا بعرفة، ف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فاذكروا الله كذكركم آباءك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وكيع وعبد بن حميد عن عطاء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أهل الجاهلية إذا نزلوا منى تفاخروا بآبائهم ومجالسهم، فقال هذ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عل أبي كذا وكذ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هذ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عل أبي كذا وكذ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ذلك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اذكروا الله كذكركم آباءكم وأشد ذكر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عطاء بن أبي رباح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اذكروا الله كذكركم آباءكم أو أشد ذك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قول الصبي أول ما يفصح في الكلام أباه وأمه</w:t>
      </w:r>
      <w:r>
        <w:rPr>
          <w:rFonts w:cs="Times New Roman" w:ascii="Times New Roman" w:hAnsi="Times New Roman"/>
          <w:sz w:val="36"/>
          <w:szCs w:val="36"/>
          <w:rtl w:val="true"/>
        </w:rPr>
        <w:t>.</w:t>
      </w:r>
      <w:r>
        <w:rPr>
          <w:rFonts w:ascii="Times New Roman" w:hAnsi="Times New Roman" w:cs="Times New Roman"/>
          <w:sz w:val="36"/>
          <w:sz w:val="36"/>
          <w:szCs w:val="36"/>
          <w:rtl w:val="true"/>
        </w:rPr>
        <w:t>وأخرج ابن المنذر وابن أبي حاتم عن 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قي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و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كذكركم آبائ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رجل ليأتي عليه اليوم وما يذكر أبا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ه ليس بذاك ولكن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غضب لله إذا عصي أشد من غضبك إذا ذكر والديك بسو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أما 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فمن الناس من يقول ربنا آتنا في الدني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ا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أخرج ابن أبي حاتم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قوم من الأعراب يجيئون إلى الموقف فيقو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لهم اجعله عام غيث، وعام خصب، وعام ولاد حسن ولا يذكرون من أمر الآخرة شيئا، فأنزل فيهم </w:t>
      </w:r>
      <w:r>
        <w:rPr>
          <w:rFonts w:cs="Times New Roman" w:ascii="Times New Roman" w:hAnsi="Times New Roman"/>
          <w:sz w:val="36"/>
          <w:szCs w:val="36"/>
          <w:rtl w:val="true"/>
        </w:rPr>
        <w:t>{</w:t>
      </w:r>
      <w:r>
        <w:rPr>
          <w:rFonts w:ascii="Times New Roman" w:hAnsi="Times New Roman" w:cs="Times New Roman"/>
          <w:sz w:val="36"/>
          <w:sz w:val="36"/>
          <w:szCs w:val="36"/>
          <w:rtl w:val="true"/>
        </w:rPr>
        <w:t>فمن الناس من يقول ربنا آتنا في الدنيا وما له في الآخرة من خلا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يجيء بعدهم آخرون من المؤمنين </w:t>
      </w:r>
      <w:r>
        <w:rPr>
          <w:rFonts w:cs="Times New Roman" w:ascii="Times New Roman" w:hAnsi="Times New Roman"/>
          <w:sz w:val="36"/>
          <w:szCs w:val="36"/>
          <w:rtl w:val="true"/>
        </w:rPr>
        <w:t>{</w:t>
      </w:r>
      <w:r>
        <w:rPr>
          <w:rFonts w:ascii="Times New Roman" w:hAnsi="Times New Roman" w:cs="Times New Roman"/>
          <w:sz w:val="36"/>
          <w:sz w:val="36"/>
          <w:szCs w:val="36"/>
          <w:rtl w:val="true"/>
        </w:rPr>
        <w:t>ربنا آتنا في الدنيا حسنة وفي الآخرة حسنة وقنا عذاب الن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نزل الله فيهم </w:t>
      </w:r>
      <w:r>
        <w:rPr>
          <w:rFonts w:cs="Times New Roman" w:ascii="Times New Roman" w:hAnsi="Times New Roman"/>
          <w:sz w:val="36"/>
          <w:szCs w:val="36"/>
          <w:rtl w:val="true"/>
        </w:rPr>
        <w:t>{</w:t>
      </w:r>
      <w:r>
        <w:rPr>
          <w:rFonts w:ascii="Times New Roman" w:hAnsi="Times New Roman" w:cs="Times New Roman"/>
          <w:sz w:val="36"/>
          <w:sz w:val="36"/>
          <w:szCs w:val="36"/>
          <w:rtl w:val="true"/>
        </w:rPr>
        <w:t>أولئك لهم نصيب مما كسبوا والله سريع الحسا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عن عبد الله بن الزبي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الناس في الجاهلية إذا وقفوا عند المشعر الحرام دعوا فقال أحد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 ارزقني إب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لآخ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لهم ارزقني غنما،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فمن الناس من يقول ربنا آتنا في الدني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سريع الحسا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أنس بن مالك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من الناس من يقول ربنا آتنا في الدني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وا يطوفون بالبيت عراة فيدع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 اسقنا المطر، وأعطنا على عدونا الظفر، وردنا صالحين إلى صالح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جرير عن مجاه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وا يقو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بنا آتنا رزقا ونصرا، ولا يسألون لآخرتهم شيئا فنزل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البخاري ومسلم وأبو داود والنسائي وأبو يعلى عن أن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أكثر دعوة يدعو بها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اللهم ربنا آتنا في الدنيا حسنة وفي الآخرة حسنة وقنا عذاب النا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أحمد وعبد بن حميد والبخاري ومسلم والترمذي والنسائي وأبو يعلى وابن حبان وابن أبي حاتم والبيهقي في الشعب عن أنس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غادر رجلا من المسلمين قد صار مثل الفرخ المنتوف، فقال له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ل كنت تدعو الله بشيء؟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 كنت أ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 ما كنت معاقبني به في الآخرة فعجله لي في الدنيا، ف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بحان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ن لا تطيق ذلك ولا تستطيعه، فهلا قلت ربنا آتنا في الدنيا حسنة وفي الآخرة حسنة وقنا عذاب النار؟ ودعا له فشفاه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البخاري في الأدب وابن أبي حاتم عن أن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ثابتا قا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إخوانك يحبون أن تدعو 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 ربنا آتنا في الدنيا حسنة وفي الآخرة حسنة وقنا عذاب الن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عاد علي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ريدون أن أشقق لكم الأمور إذا أتاكم الله في الدنيا حسنة وفي الآخرة حسنة ووقاكم عذاب النار، فقد آتاكم الخير ك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شافعي وابن سعد وابن أبي شيبة والبخاري في تاريخه وأبو داود والنسائي وابن خزيمة وابن الجارود وابن حبان والطبراني والحاكم وصححه والبيهقي في الشعب عن عبد الله بن السائ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سمع النبي صلى الله عليه وسلم يقول فيما بين الركن اليماني والحجر</w:t>
      </w:r>
      <w:r>
        <w:rPr>
          <w:rFonts w:cs="Times New Roman" w:ascii="Times New Roman" w:hAnsi="Times New Roman"/>
          <w:sz w:val="36"/>
          <w:szCs w:val="36"/>
          <w:rtl w:val="true"/>
        </w:rPr>
        <w:t>"</w:t>
      </w:r>
      <w:r>
        <w:rPr>
          <w:rFonts w:ascii="Times New Roman" w:hAnsi="Times New Roman" w:cs="Times New Roman"/>
          <w:sz w:val="36"/>
          <w:sz w:val="36"/>
          <w:szCs w:val="36"/>
          <w:rtl w:val="true"/>
        </w:rPr>
        <w:t>ربنا آتنا في الدنيا حسنة وفي الآخرة حسنة وقنا عذاب النا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مردويه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ما مررت على الركن إلا رأيت عليه ملكا يقول آمين، فإذا مررتم عليه فقو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بنا آتنا في الدنيا حسنة وفي الآخرة حسنة وقنا عذاب النا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البيهقي في الشعب عن 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ملكا موكلا بالركن اليماني منذ خلق الله السموات والأرض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آمين آم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و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بنا آتنا في الدنيا حسنة وفي الآخرة حسنة وقنا عذاب النا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ماجة والجندي في فضائل مكة عن عطاء بن أبي رباح أنه سئل عن الركن اليماني وهو في الطواف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ي أبو هريرة </w:t>
      </w:r>
      <w:r>
        <w:rPr>
          <w:rFonts w:cs="Times New Roman" w:ascii="Times New Roman" w:hAnsi="Times New Roman"/>
          <w:sz w:val="36"/>
          <w:szCs w:val="36"/>
          <w:rtl w:val="true"/>
        </w:rPr>
        <w:t>"</w:t>
      </w:r>
      <w:r>
        <w:rPr>
          <w:rFonts w:ascii="Times New Roman" w:hAnsi="Times New Roman" w:cs="Times New Roman"/>
          <w:sz w:val="36"/>
          <w:sz w:val="36"/>
          <w:szCs w:val="36"/>
          <w:rtl w:val="true"/>
        </w:rPr>
        <w:t>أن النبي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ل به سبعون ملكا فم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 إني أسألك العفو والعافية في الدنيا والآخرة، ربنا آتنا في الدنيا حسنة وفي الآخرة حسنة وقنا عذاب الن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آم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أزرقي عن ابن أبي نجيح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أكثر كلام عمر وعبد الرحمن بن عوف في الطوا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بنا آتنا في الدنيا حسنة وفي الآخرة حسنة وقنا عذاب النا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عبد الله بن أحمد في زوائد الزهد عن حبيب بن صهبان الكاهل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ت أطوف بالبيت وعمر بن الخطاب يطوف ما له إلا 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بنا آتنا في الدنيا حسنة وفي الآخرة حسنة وقنا عذاب النار، ما له هجيرى غير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عن عكر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كان يستحب أن يقال في أيام التشري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بنا آتنا في الدنيا حسنة وفي الآخرة حسنة وقنا عذاب النا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عن عطاء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نبغي لكل من نفر أن يقول حين ينفر متوجها إلى أه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بنا آتنا في الدنيا حسنة وفي الآخرة حسنة وقنا عذاب النا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ابن زي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وا أصنافا ثلاثة في تلك المواطن يومئذ</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سول الله صلى الله عليه وسلم، والمؤمنون، وأهل الكفر، وأهل النفاق </w:t>
      </w:r>
      <w:r>
        <w:rPr>
          <w:rFonts w:cs="Times New Roman" w:ascii="Times New Roman" w:hAnsi="Times New Roman"/>
          <w:sz w:val="36"/>
          <w:szCs w:val="36"/>
          <w:rtl w:val="true"/>
        </w:rPr>
        <w:t>{</w:t>
      </w:r>
      <w:r>
        <w:rPr>
          <w:rFonts w:ascii="Times New Roman" w:hAnsi="Times New Roman" w:cs="Times New Roman"/>
          <w:sz w:val="36"/>
          <w:sz w:val="36"/>
          <w:szCs w:val="36"/>
          <w:rtl w:val="true"/>
        </w:rPr>
        <w:t>فمن الناس من يقول ربنا آتنا في الدنيا وما له في الآخرة من خلا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ما حجوا للدنيا والمسألة لا يريدون الآخرة ولا يؤمنون بها </w:t>
      </w:r>
      <w:r>
        <w:rPr>
          <w:rFonts w:cs="Times New Roman" w:ascii="Times New Roman" w:hAnsi="Times New Roman"/>
          <w:sz w:val="36"/>
          <w:szCs w:val="36"/>
          <w:rtl w:val="true"/>
        </w:rPr>
        <w:t>{</w:t>
      </w:r>
      <w:r>
        <w:rPr>
          <w:rFonts w:ascii="Times New Roman" w:hAnsi="Times New Roman" w:cs="Times New Roman"/>
          <w:sz w:val="36"/>
          <w:sz w:val="36"/>
          <w:szCs w:val="36"/>
          <w:rtl w:val="true"/>
        </w:rPr>
        <w:t>ومنهم من يقول ربنا آتنا في الدنيا حسنة وفي الآخرة حسنة وقنا عذاب الن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الصنف الثالث </w:t>
      </w:r>
      <w:r>
        <w:rPr>
          <w:rFonts w:cs="Times New Roman" w:ascii="Times New Roman" w:hAnsi="Times New Roman"/>
          <w:sz w:val="36"/>
          <w:szCs w:val="36"/>
          <w:rtl w:val="true"/>
        </w:rPr>
        <w:t>(</w:t>
      </w:r>
      <w:r>
        <w:rPr>
          <w:rFonts w:ascii="Times New Roman" w:hAnsi="Times New Roman" w:cs="Times New Roman"/>
          <w:sz w:val="36"/>
          <w:sz w:val="36"/>
          <w:szCs w:val="36"/>
          <w:rtl w:val="true"/>
        </w:rPr>
        <w:t>ومن الناس من يعجبك قوله في الحياة الدنيا</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بقرة الآية </w:t>
      </w:r>
      <w:r>
        <w:rPr>
          <w:rFonts w:cs="Times New Roman" w:ascii="Times New Roman" w:hAnsi="Times New Roman"/>
          <w:sz w:val="36"/>
          <w:szCs w:val="36"/>
        </w:rPr>
        <w:t>204</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حمد والترمذي وحسنه عن أنس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جاء رجل إلى رسول الله صلى الله عليه وسل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أي الدعاء أفض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سأل ربك العفو والعافية في الدنيا والآخرة، ثم أتاه من الغد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أي الدعاء أفض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سأل ربك العفو والعافية في الدين والدنيا والآخرة، ثم أتاه من الغد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أي الدعاء أفض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سأل ربك العفو والعافية في الدنيا والآخرة، ثم أتاه من اليوم الرابع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أي الدعاء أفض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سأل ربك العفو والعافية في الدنيا والآخرة، فإنك إذا أعطيتهما في الدنيا ثم أعطيتهما في الآخرة فقد أفلح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ربنا آتنا في الدنيا حس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عافية </w:t>
      </w:r>
      <w:r>
        <w:rPr>
          <w:rFonts w:cs="Times New Roman" w:ascii="Times New Roman" w:hAnsi="Times New Roman"/>
          <w:sz w:val="36"/>
          <w:szCs w:val="36"/>
          <w:rtl w:val="true"/>
        </w:rPr>
        <w:t>{</w:t>
      </w:r>
      <w:r>
        <w:rPr>
          <w:rFonts w:ascii="Times New Roman" w:hAnsi="Times New Roman" w:cs="Times New Roman"/>
          <w:sz w:val="36"/>
          <w:sz w:val="36"/>
          <w:szCs w:val="36"/>
          <w:rtl w:val="true"/>
        </w:rPr>
        <w:t>وفي الآخرة حس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اف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عبد بن حميد وابن جرير والذهبي في فضل العلم والبيهقي في شعب الإيمان عن الحسن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ربنا آتنا في الدنيا حسنة وفي الآخرة حس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حسنة في الدنيا العلم والعبادة، وفي الآخرة الجن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السد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سنة الدنيا المال، وحسنة الآخرة الجن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الحسن </w:t>
      </w:r>
      <w:r>
        <w:rPr>
          <w:rFonts w:cs="Times New Roman" w:ascii="Times New Roman" w:hAnsi="Times New Roman"/>
          <w:sz w:val="36"/>
          <w:szCs w:val="36"/>
          <w:rtl w:val="true"/>
        </w:rPr>
        <w:t>{</w:t>
      </w:r>
      <w:r>
        <w:rPr>
          <w:rFonts w:ascii="Times New Roman" w:hAnsi="Times New Roman" w:cs="Times New Roman"/>
          <w:sz w:val="36"/>
          <w:sz w:val="36"/>
          <w:szCs w:val="36"/>
          <w:rtl w:val="true"/>
        </w:rPr>
        <w:t>ربنا آتنا في الدنيا حس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رزق الطيب، والعلم النافع</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محمد بن كعب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رأة الصالحة من الحسنا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عن سالم بن عبد الله بن عمر </w:t>
      </w:r>
      <w:r>
        <w:rPr>
          <w:rFonts w:cs="Times New Roman" w:ascii="Times New Roman" w:hAnsi="Times New Roman"/>
          <w:sz w:val="36"/>
          <w:szCs w:val="36"/>
          <w:rtl w:val="true"/>
        </w:rPr>
        <w:t>{</w:t>
      </w:r>
      <w:r>
        <w:rPr>
          <w:rFonts w:ascii="Times New Roman" w:hAnsi="Times New Roman" w:cs="Times New Roman"/>
          <w:sz w:val="36"/>
          <w:sz w:val="36"/>
          <w:szCs w:val="36"/>
          <w:rtl w:val="true"/>
        </w:rPr>
        <w:t>ربنا آتنا في الدنيا حس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ثن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عطاء </w:t>
      </w:r>
      <w:r>
        <w:rPr>
          <w:rFonts w:cs="Times New Roman" w:ascii="Times New Roman" w:hAnsi="Times New Roman"/>
          <w:sz w:val="36"/>
          <w:szCs w:val="36"/>
          <w:rtl w:val="true"/>
        </w:rPr>
        <w:t>{</w:t>
      </w:r>
      <w:r>
        <w:rPr>
          <w:rFonts w:ascii="Times New Roman" w:hAnsi="Times New Roman" w:cs="Times New Roman"/>
          <w:sz w:val="36"/>
          <w:sz w:val="36"/>
          <w:szCs w:val="36"/>
          <w:rtl w:val="true"/>
        </w:rPr>
        <w:t>أولئك لهم نصيب مما كسب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ما عملوا من الخي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مجاهد </w:t>
      </w:r>
      <w:r>
        <w:rPr>
          <w:rFonts w:cs="Times New Roman" w:ascii="Times New Roman" w:hAnsi="Times New Roman"/>
          <w:sz w:val="36"/>
          <w:szCs w:val="36"/>
          <w:rtl w:val="true"/>
        </w:rPr>
        <w:t>{</w:t>
      </w:r>
      <w:r>
        <w:rPr>
          <w:rFonts w:ascii="Times New Roman" w:hAnsi="Times New Roman" w:cs="Times New Roman"/>
          <w:sz w:val="36"/>
          <w:sz w:val="36"/>
          <w:szCs w:val="36"/>
          <w:rtl w:val="true"/>
        </w:rPr>
        <w:t>والله سريع الحس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ريع الإحص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شافعي في الأم وعبد الرزاق وابن أبي شيبة في المصنف وعبد بن حميد وابن المنذر والحاكم وصححه والبيهقي في سننه عن ابن عباس، أن رجلا قا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أجرت نفسي من قومي على أن يحملوني، ووضعت لهم من أجرتي على أن يدعوني أحج معهم، أفيجزئ ذلك عن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ت من الذين قا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أولئك لهم نصيب مما كسبوا والله سريع الحسا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داود في المصاحف عن سفيا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صحاب عبد الله يقرؤونها </w:t>
      </w:r>
      <w:r>
        <w:rPr>
          <w:rFonts w:cs="Times New Roman" w:ascii="Times New Roman" w:hAnsi="Times New Roman"/>
          <w:sz w:val="36"/>
          <w:szCs w:val="36"/>
          <w:rtl w:val="true"/>
        </w:rPr>
        <w:t>( (</w:t>
      </w:r>
      <w:r>
        <w:rPr>
          <w:rFonts w:ascii="Times New Roman" w:hAnsi="Times New Roman" w:cs="Times New Roman"/>
          <w:sz w:val="36"/>
          <w:sz w:val="36"/>
          <w:szCs w:val="36"/>
          <w:rtl w:val="true"/>
        </w:rPr>
        <w:t>أولئك لهم نصيب مما اكتسبوا</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ذكروا الله في أيا معدودات فمن تعجل في يومين فلا إثم عليه ومن تأخر فلا إثم عليه لمن اتقى واتقوا الله واعلموا أنكم إليه تحشرون</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أخرج عبد بن حميد وابن أبي الدنيا وابن أبي حاتم عن علي بن أبي طال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أيام المعدودات ثلاثة أي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وم الأضحى، ويومان بعده، اذبح في أيها شئت، وأفضلها أول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فريابي وابن أبي الدنيا وابن المنذر عن ابن عمر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اذكروا الله في أيام معدود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لاثة أيام، أيام التشري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لفظ</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الثلاثة الأيام بعد يوم النح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فريابي وعبد بن حميد والمروزي في العيدين وابن جرير وابن المنذر وابن أبي حاتم وابن مردويه والبيهقي في الشعب والضياء في المختارة من طرق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أيام المعلومات أيام العشر، والأيام المعدودات أيام التشريق</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طبراني عن عبد الله بن الزبير </w:t>
      </w:r>
      <w:r>
        <w:rPr>
          <w:rFonts w:cs="Times New Roman" w:ascii="Times New Roman" w:hAnsi="Times New Roman"/>
          <w:sz w:val="36"/>
          <w:szCs w:val="36"/>
          <w:rtl w:val="true"/>
        </w:rPr>
        <w:t>{</w:t>
      </w:r>
      <w:r>
        <w:rPr>
          <w:rFonts w:ascii="Times New Roman" w:hAnsi="Times New Roman" w:cs="Times New Roman"/>
          <w:sz w:val="36"/>
          <w:sz w:val="36"/>
          <w:szCs w:val="36"/>
          <w:rtl w:val="true"/>
        </w:rPr>
        <w:t>واذكروا الله في أيام معدود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ن أيام التشريق يذكر الله فيهن بتسبيح وتهليل وتكبير وتحمي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الدنيا والمحاملي في أماليه والبيهقي عن مجاه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أيام المعلومات العشر، والأيام المعدودات أيام التشريق</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أيام المعدودات أربعة أي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وم النحر، وثلاثة أيام بعد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مروزي عن يحيى بن كثير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اذكروا الله في أيام معدود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التكبير في أيام التشريق دبر الصلوا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ابن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كان يكبر تلك الأيام بمنى و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تكبير واجب، ويتأول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واذكروا الله في أيام معدودا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مروزي وابن جرير وابن أبي حاتم والبيهقي في سننه وعمرو بن دينا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أيت ابن عباس يكبر يوم النحر ويتلو </w:t>
      </w:r>
      <w:r>
        <w:rPr>
          <w:rFonts w:cs="Times New Roman" w:ascii="Times New Roman" w:hAnsi="Times New Roman"/>
          <w:sz w:val="36"/>
          <w:szCs w:val="36"/>
          <w:rtl w:val="true"/>
        </w:rPr>
        <w:t>{</w:t>
      </w:r>
      <w:r>
        <w:rPr>
          <w:rFonts w:ascii="Times New Roman" w:hAnsi="Times New Roman" w:cs="Times New Roman"/>
          <w:sz w:val="36"/>
          <w:sz w:val="36"/>
          <w:szCs w:val="36"/>
          <w:rtl w:val="true"/>
        </w:rPr>
        <w:t>واذكروا الله في أيام معدودا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عكرم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اذكروا الله في أيام معدود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تكبير أيام التشريق، يقول في دبر كل صل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 أكبر الله أكبر الله أكب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نذر عن ابن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كان يكبر ثلاثا ثلاثا وراء الصلوات بم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إله إلا الله وحده لا شريك له، له الملك وله الحمد وهو على كل شيء قدي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مروزي عن الزهر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رسول الله صلى الله عليه وسلم يكبر أيام التشريق كل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سفيان بن عينية عن عمرو بن دينا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سمعت ابن عباس يكبر يوم الصدر ويأمر من حوله أن يكبر، فلا أدري تأول قوله تعالى </w:t>
      </w:r>
      <w:r>
        <w:rPr>
          <w:rFonts w:cs="Times New Roman" w:ascii="Times New Roman" w:hAnsi="Times New Roman"/>
          <w:sz w:val="36"/>
          <w:szCs w:val="36"/>
          <w:rtl w:val="true"/>
        </w:rPr>
        <w:t>{</w:t>
      </w:r>
      <w:r>
        <w:rPr>
          <w:rFonts w:ascii="Times New Roman" w:hAnsi="Times New Roman" w:cs="Times New Roman"/>
          <w:sz w:val="36"/>
          <w:sz w:val="36"/>
          <w:szCs w:val="36"/>
          <w:rtl w:val="true"/>
        </w:rPr>
        <w:t>واذكروا الله في أيام معدود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و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إذا قضيتم مناسك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مالك عن يحيى بن سعيد، أنه بلغه أن عمر بن الخطاب خرج الغد من يوم النحر بمنى حتى ارتفع النهار شيئا، فكبر وكبر الناس بتكبيره حتى بلغ تكبيرهم البيت، ثم خرج الثالثة من يومه ذلك حين زاغت الشمس، فكبر وكبر الناس بتكبيره، فعرف أن عمر قد خرج يرم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بيهقي في سننه عن سالم بن عبد الله بن عمر </w:t>
      </w:r>
      <w:r>
        <w:rPr>
          <w:rFonts w:cs="Times New Roman" w:ascii="Times New Roman" w:hAnsi="Times New Roman"/>
          <w:sz w:val="36"/>
          <w:szCs w:val="36"/>
          <w:rtl w:val="true"/>
        </w:rPr>
        <w:t>"</w:t>
      </w:r>
      <w:r>
        <w:rPr>
          <w:rFonts w:ascii="Times New Roman" w:hAnsi="Times New Roman" w:cs="Times New Roman"/>
          <w:sz w:val="36"/>
          <w:sz w:val="36"/>
          <w:szCs w:val="36"/>
          <w:rtl w:val="true"/>
        </w:rPr>
        <w:t>أنه رمى الجمرة بسبع حصيات يكبر مع كل حصاة الله أكبر الله أكبر، اللهم اجعله حجا مبرورا، وذنبا مغفورا، وعملا مشكورا،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أبي أن النبي صلى الله عليه وسلم كان كلما رمى بحصاة يقول مثل ما قل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بخاري والنسائي وابن ماجة عن ابن عمر </w:t>
      </w:r>
      <w:r>
        <w:rPr>
          <w:rFonts w:cs="Times New Roman" w:ascii="Times New Roman" w:hAnsi="Times New Roman"/>
          <w:sz w:val="36"/>
          <w:szCs w:val="36"/>
          <w:rtl w:val="true"/>
        </w:rPr>
        <w:t>"</w:t>
      </w:r>
      <w:r>
        <w:rPr>
          <w:rFonts w:ascii="Times New Roman" w:hAnsi="Times New Roman" w:cs="Times New Roman"/>
          <w:sz w:val="36"/>
          <w:sz w:val="36"/>
          <w:szCs w:val="36"/>
          <w:rtl w:val="true"/>
        </w:rPr>
        <w:t>أنه كان يرمي الجمرة الدنيا بسبع حصيات يكبر على كل حصاة ثم يتقدم حتى يسهل، فيقوم مستقبل القبلة فيقوم طويلا ويدعو، ويرفع يديه يقوم طويلا، ثم يرمي جمرة ذات العقبة من بطن الوادي، ولا يقف عندها، ثم ينصرف و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رأيت رسول الله صلى الله عليه وسلم يفع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حاكم وصححه عن عائشة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أفاض رسول الله صلى الله عليه وسلم من آخر يومه حين صلى الظهر، ثم رجع فمكث بمنى ليالي أيام التشريق يرمي الجمرة إذا زالت الشمس، كل جمرة بسبع حصيات يكبر مع كل حصاة، ويقف عند الأولى وعند الثانية، فيطيل القيام ويتضرع، ثم يرمي الثالثة ولا يقف عند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والنسائي والحاكم وصححه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لي رسول الله صلى الله عليه وسلم غداة العقبة</w:t>
      </w:r>
      <w:r>
        <w:rPr>
          <w:rFonts w:cs="Times New Roman" w:ascii="Times New Roman" w:hAnsi="Times New Roman"/>
          <w:sz w:val="36"/>
          <w:szCs w:val="36"/>
          <w:rtl w:val="true"/>
        </w:rPr>
        <w:t>"</w:t>
      </w:r>
      <w:r>
        <w:rPr>
          <w:rFonts w:ascii="Times New Roman" w:hAnsi="Times New Roman" w:cs="Times New Roman"/>
          <w:sz w:val="36"/>
          <w:sz w:val="36"/>
          <w:szCs w:val="36"/>
          <w:rtl w:val="true"/>
        </w:rPr>
        <w:t>هات القط لي حصيات من حصى الخذف، فلما وضعن في يد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أمثال هؤلاء وإياكم والغلو في الدين، فإنما هلك من كان قبلكم بالغلو في الد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حاكم عن أبي البداح بن عاصم بن عدي عن أبيه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رخص للرعاء أن يرموا يوما ويدعوا يوم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أزرقي عن ابن الكلب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سميت الجمار جمار لأن آدم كان يرمي إبليس فيتجمر بين يديه، والإجمار الإسراع</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أبي سعيد الخدر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يقبل من حصى الجمار رفع</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أبي الطفي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 ل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مى الناس في الجاهلية والإس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تقبل منه رفع، ولولا ذلك كان أعظم من ثبي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أزرقي عن ابن عباس أنه سئل هذه الجمار ترمى في الجاهلية والإسلام، كيف لا تكون هضابا تسد الطريق؟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له وكل بها، ملكا فما يقبل منه رفع ولم يقبل منه تر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أزرقي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ما قبل الله من امرئ حجه إلا رفع حصا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أزرقي عن ابن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قي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كنا نتراءى في الجاهلية من الحصى والمسلمون اليوم أكثر، إنه لضحضاح؟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الل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قبل الله من امرئ حجه إلا رفع حصا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أزرقي عن سعيد بن جبي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الحصى قربان فما يقبل منه رفع، وما لم يتقبل منه فهو الذي يبقى</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طبراني في الأوسط والدارقطني والحاكم وصححه عن أبي سعيد الخدري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قل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هذه الأحجار التي يرمى بها كل سنة فنحسب أنها تنقص</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يقبل منها يرفع، ولولا ذلك لرأيتموها مثل الجبا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عن ابن عمر أن رجلا سأل النبي صلى الله عليه وسلم عن رمي الجمار وما لنا فيه؟ فسمعته يقول</w:t>
      </w:r>
      <w:r>
        <w:rPr>
          <w:rFonts w:cs="Times New Roman" w:ascii="Times New Roman" w:hAnsi="Times New Roman"/>
          <w:sz w:val="36"/>
          <w:szCs w:val="36"/>
          <w:rtl w:val="true"/>
        </w:rPr>
        <w:t>: "</w:t>
      </w:r>
      <w:r>
        <w:rPr>
          <w:rFonts w:ascii="Times New Roman" w:hAnsi="Times New Roman" w:cs="Times New Roman"/>
          <w:sz w:val="36"/>
          <w:sz w:val="36"/>
          <w:szCs w:val="36"/>
          <w:rtl w:val="true"/>
        </w:rPr>
        <w:t>تجد ذلك عند ربك أحوج ما تكون إلي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أزرقي عن 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سئل عن منى وضيقه في غير الحج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منى تتسع بأهلها كما يتسع الرحم للول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في الأوسط عن أبي الدرداء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مثل منى كالرحم هي ضيقة، فإذا حملت وسعها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أزرقي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سميت منى منى لأن جبريل حين أراد أن يفارق آدم قا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م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تمنى الجنة، فسميت منى لأنها منية آد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أزرقي عن عمر بن مطرف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سميت منى لما يمنى بها من الدم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حاكم وصححهعن عائشة قالت</w:t>
      </w:r>
      <w:r>
        <w:rPr>
          <w:rFonts w:cs="Times New Roman" w:ascii="Times New Roman" w:hAnsi="Times New Roman"/>
          <w:sz w:val="36"/>
          <w:szCs w:val="36"/>
          <w:rtl w:val="true"/>
        </w:rPr>
        <w:t>"</w:t>
      </w:r>
      <w:r>
        <w:rPr>
          <w:rFonts w:ascii="Times New Roman" w:hAnsi="Times New Roman" w:cs="Times New Roman"/>
          <w:sz w:val="36"/>
          <w:sz w:val="36"/>
          <w:szCs w:val="36"/>
          <w:rtl w:val="true"/>
        </w:rPr>
        <w:t>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ألا نبني لك بناء يظلل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منى مناخ من سبق</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في الشعب عن ابن عباس، سمعت النبي صلى الله عليه وسلم يقول ونحن بمنى</w:t>
      </w:r>
      <w:r>
        <w:rPr>
          <w:rFonts w:cs="Times New Roman" w:ascii="Times New Roman" w:hAnsi="Times New Roman"/>
          <w:sz w:val="36"/>
          <w:szCs w:val="36"/>
          <w:rtl w:val="true"/>
        </w:rPr>
        <w:t>: "</w:t>
      </w:r>
      <w:r>
        <w:rPr>
          <w:rFonts w:ascii="Times New Roman" w:hAnsi="Times New Roman" w:cs="Times New Roman"/>
          <w:sz w:val="36"/>
          <w:sz w:val="36"/>
          <w:szCs w:val="36"/>
          <w:rtl w:val="true"/>
        </w:rPr>
        <w:t>لو يعلم أهل الجمع بمن حلوا لأستبشروا بالفضل بعد المغفر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مسلم والنسائي عن نبيشة الهدبي قال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أيام التشريق أيام أكل وشرب وذكر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أبي هريرة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بعث عبد الله بن حذافة يطوف في منى، لا تصوموا هذه الأيام فإنها أيام أكل وشرب وذكر الله تعالى</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عائشة قالت</w:t>
      </w:r>
      <w:r>
        <w:rPr>
          <w:rFonts w:cs="Times New Roman" w:ascii="Times New Roman" w:hAnsi="Times New Roman"/>
          <w:sz w:val="36"/>
          <w:szCs w:val="36"/>
          <w:rtl w:val="true"/>
        </w:rPr>
        <w:t>"</w:t>
      </w:r>
      <w:r>
        <w:rPr>
          <w:rFonts w:ascii="Times New Roman" w:hAnsi="Times New Roman" w:cs="Times New Roman"/>
          <w:sz w:val="36"/>
          <w:sz w:val="36"/>
          <w:szCs w:val="36"/>
          <w:rtl w:val="true"/>
        </w:rPr>
        <w:t>نهى رسول الله صلى الله عليه وسلم عن صوم أيام التشريق،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أيام أكل وشرب وذكر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الدنيا عن أبي الشعثاء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دخلنا على ابن عمر في اليوم الأوسط من أيام التشريق، فأتى بطعام فتنحى ابن ل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دن فأطع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صائ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ما علمت أن رسول الله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هذه أيام طعم وذكر</w:t>
      </w:r>
      <w:r>
        <w:rPr>
          <w:rFonts w:cs="Times New Roman" w:ascii="Times New Roman" w:hAnsi="Times New Roman"/>
          <w:sz w:val="36"/>
          <w:szCs w:val="36"/>
          <w:rtl w:val="true"/>
        </w:rPr>
        <w:t>"</w:t>
      </w:r>
      <w:r>
        <w:rPr>
          <w:rFonts w:ascii="Times New Roman" w:hAnsi="Times New Roman" w:cs="Times New Roman"/>
          <w:sz w:val="36"/>
          <w:sz w:val="36"/>
          <w:szCs w:val="36"/>
          <w:rtl w:val="true"/>
        </w:rPr>
        <w:t>؟</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حاكم وصححه عن مسعود بن الحكم الزرقي عن أمه أنها حدثته قالت</w:t>
      </w:r>
      <w:r>
        <w:rPr>
          <w:rFonts w:cs="Times New Roman" w:ascii="Times New Roman" w:hAnsi="Times New Roman"/>
          <w:sz w:val="36"/>
          <w:szCs w:val="36"/>
          <w:rtl w:val="true"/>
        </w:rPr>
        <w:t>"</w:t>
      </w:r>
      <w:r>
        <w:rPr>
          <w:rFonts w:ascii="Times New Roman" w:hAnsi="Times New Roman" w:cs="Times New Roman"/>
          <w:sz w:val="36"/>
          <w:sz w:val="36"/>
          <w:szCs w:val="36"/>
          <w:rtl w:val="true"/>
        </w:rPr>
        <w:t>كأني أنظر إلى علي على بغلة رسول الله صلى الله عليه وسلم البيضاء في شعب الأنصار، وهو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ها الناس إن رسول الله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ها ليست أيام صيام، إنها أيام أكل وشرب وذك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عمر بن خلدة الأنصاري عن أمه قالت</w:t>
      </w:r>
      <w:r>
        <w:rPr>
          <w:rFonts w:cs="Times New Roman" w:ascii="Times New Roman" w:hAnsi="Times New Roman"/>
          <w:sz w:val="36"/>
          <w:szCs w:val="36"/>
          <w:rtl w:val="true"/>
        </w:rPr>
        <w:t>"</w:t>
      </w:r>
      <w:r>
        <w:rPr>
          <w:rFonts w:ascii="Times New Roman" w:hAnsi="Times New Roman" w:cs="Times New Roman"/>
          <w:sz w:val="36"/>
          <w:sz w:val="36"/>
          <w:szCs w:val="36"/>
          <w:rtl w:val="true"/>
        </w:rPr>
        <w:t>بعث رسول الله صلى الله عليه وسلم عليا أيام التشريق ينا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ها أيام أكل وشرب وبعا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النسائي وابن ماجة عن بشر بن شحيم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خطب أيام التشريق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دخل الجنة إلا نفس مسلمة، وإن هذه الأيام أيام أكل وشر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مسلم عن كعب بن مالك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بعثه وأوس بن الحدثان أيام التشريق، فناد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ه لا يدخل الجنة إلا مؤمن، وأيام منى أيام أكل وشر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ابن ماجة وابن أبي الدنيا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أيام منى أيام أكل وشر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داود وابن أبي الدنيا والحاكم وصححه عن أبي مرة مولى أم هانئ، أنه دخل مع عبد الله على أبيه عمرو بن العاص، فقرب إليهما ظعاما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صائ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عمرو</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 فهذه الأيام التي كان رسول الله صلى الله عليه وسلم يأمرنا بإفطارها وينهانا عن صيام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ما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ن أيام التشريق</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الدنيا والبزار عن أبي هريرة </w:t>
      </w:r>
      <w:r>
        <w:rPr>
          <w:rFonts w:cs="Times New Roman" w:ascii="Times New Roman" w:hAnsi="Times New Roman"/>
          <w:sz w:val="36"/>
          <w:szCs w:val="36"/>
          <w:rtl w:val="true"/>
        </w:rPr>
        <w:t>"</w:t>
      </w:r>
      <w:r>
        <w:rPr>
          <w:rFonts w:ascii="Times New Roman" w:hAnsi="Times New Roman" w:cs="Times New Roman"/>
          <w:sz w:val="36"/>
          <w:sz w:val="36"/>
          <w:szCs w:val="36"/>
          <w:rtl w:val="true"/>
        </w:rPr>
        <w:t>أن النبي صلى الله عليه وسلم نهى عن صيام ستة أيام من الس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وم الفطر، ويوم الأضحى، وأيام التشريق، واليوم الذي يشك فيه من رمضا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الدنيا عن عبد الله بن عمر </w:t>
      </w:r>
      <w:r>
        <w:rPr>
          <w:rFonts w:cs="Times New Roman" w:ascii="Times New Roman" w:hAnsi="Times New Roman"/>
          <w:sz w:val="36"/>
          <w:szCs w:val="36"/>
          <w:rtl w:val="true"/>
        </w:rPr>
        <w:t>"</w:t>
      </w:r>
      <w:r>
        <w:rPr>
          <w:rFonts w:ascii="Times New Roman" w:hAnsi="Times New Roman" w:cs="Times New Roman"/>
          <w:sz w:val="36"/>
          <w:sz w:val="36"/>
          <w:szCs w:val="36"/>
          <w:rtl w:val="true"/>
        </w:rPr>
        <w:t>أن النبي صلى الله عليه وسلم نهى عن صيام أيام التشريق،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ها أيام أكل وشر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الدنيا عن قتادة أنه سئل عن أيام التشريق، لأي شيء سميت التشريق؟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وا يشرقون لحوم ضحاياهم وبدنهم، يشرقون القدي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أما 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فمن تعجل في يوم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خرج وكيع وابن أبي شيبة وابن جرير وابن المنذر وابن أبي حاتم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من تعجل في يومين فلا إثم ع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تعجي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ن تأخر فلا إثم ع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تأخير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وابن أبي حاتم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فمن تعجل في يومين فلا إثم ع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لا ذنب عليه </w:t>
      </w:r>
      <w:r>
        <w:rPr>
          <w:rFonts w:cs="Times New Roman" w:ascii="Times New Roman" w:hAnsi="Times New Roman"/>
          <w:sz w:val="36"/>
          <w:szCs w:val="36"/>
          <w:rtl w:val="true"/>
        </w:rPr>
        <w:t>{</w:t>
      </w:r>
      <w:r>
        <w:rPr>
          <w:rFonts w:ascii="Times New Roman" w:hAnsi="Times New Roman" w:cs="Times New Roman"/>
          <w:sz w:val="36"/>
          <w:sz w:val="36"/>
          <w:szCs w:val="36"/>
          <w:rtl w:val="true"/>
        </w:rPr>
        <w:t>ومن تأخر فلا إثم ع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ا حرج عليه لمن اتق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تقى معاصي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فريابي وابن جرير عن ابن ع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حل النفر في يومين لمن اتقى</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عبد بن حميد وابن أبي حاتم عن ابن ع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ن غابت له الشمس في اليوم الذي قال الله فيه </w:t>
      </w:r>
      <w:r>
        <w:rPr>
          <w:rFonts w:cs="Times New Roman" w:ascii="Times New Roman" w:hAnsi="Times New Roman"/>
          <w:sz w:val="36"/>
          <w:szCs w:val="36"/>
          <w:rtl w:val="true"/>
        </w:rPr>
        <w:t>{</w:t>
      </w:r>
      <w:r>
        <w:rPr>
          <w:rFonts w:ascii="Times New Roman" w:hAnsi="Times New Roman" w:cs="Times New Roman"/>
          <w:sz w:val="36"/>
          <w:sz w:val="36"/>
          <w:szCs w:val="36"/>
          <w:rtl w:val="true"/>
        </w:rPr>
        <w:t>فمن تعجل في يومين فلا إثم ع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و منى، فلا ينفرن حتى يرمى الجمار من الغ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سفيان بن عينية وابن المنذر وابن أبي حاتم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من اتق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ن اتقى الصيد وهو محر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المنذر عن ابن جريج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هي في مصحف عبد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لمن اتقى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أحمد وأبو داود والترمذي والنسائي وابن ماجة والحاكم وصحه والبيهقي في سننه عن عبد الله بن يعمر الديلمي</w:t>
      </w:r>
      <w:r>
        <w:rPr>
          <w:rFonts w:cs="Times New Roman" w:ascii="Times New Roman" w:hAnsi="Times New Roman"/>
          <w:sz w:val="36"/>
          <w:szCs w:val="36"/>
          <w:rtl w:val="true"/>
        </w:rPr>
        <w:t>"</w:t>
      </w:r>
      <w:r>
        <w:rPr>
          <w:rFonts w:ascii="Times New Roman" w:hAnsi="Times New Roman" w:cs="Times New Roman"/>
          <w:sz w:val="36"/>
          <w:sz w:val="36"/>
          <w:szCs w:val="36"/>
          <w:rtl w:val="true"/>
        </w:rPr>
        <w:t>سمعت رسول الله صلى الله عليه وسلم يقول وهو واقف بعرفة وأتاه أناس من أهل مكة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كيف الحج؟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حج عرفات، الحج عرفات، فمن أدرك ليلة جمع قبل أن يطلع الفجر فقد أدرك أيام منى ثلاثة أيام </w:t>
      </w:r>
      <w:r>
        <w:rPr>
          <w:rFonts w:cs="Times New Roman" w:ascii="Times New Roman" w:hAnsi="Times New Roman"/>
          <w:sz w:val="36"/>
          <w:szCs w:val="36"/>
          <w:rtl w:val="true"/>
        </w:rPr>
        <w:t>{</w:t>
      </w:r>
      <w:r>
        <w:rPr>
          <w:rFonts w:ascii="Times New Roman" w:hAnsi="Times New Roman" w:cs="Times New Roman"/>
          <w:sz w:val="36"/>
          <w:sz w:val="36"/>
          <w:szCs w:val="36"/>
          <w:rtl w:val="true"/>
        </w:rPr>
        <w:t>فمن تعجل في يومين فلا إثم عليه ومن تأخر فلا إثم ع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أردف رجلا خلفه ينادي به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علي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من تعجل في يومين فلا إثم ع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غفر 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ن تأخر فلا إثم ع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غفر 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وكيع والفريابي وابن أبي شيبة وعبد بن حميد وابن جرير وابن المنذر وابن أبي حاتم والطبراني عن ابن مسعود </w:t>
      </w:r>
      <w:r>
        <w:rPr>
          <w:rFonts w:cs="Times New Roman" w:ascii="Times New Roman" w:hAnsi="Times New Roman"/>
          <w:sz w:val="36"/>
          <w:szCs w:val="36"/>
          <w:rtl w:val="true"/>
        </w:rPr>
        <w:t>{</w:t>
      </w:r>
      <w:r>
        <w:rPr>
          <w:rFonts w:ascii="Times New Roman" w:hAnsi="Times New Roman" w:cs="Times New Roman"/>
          <w:sz w:val="36"/>
          <w:sz w:val="36"/>
          <w:szCs w:val="36"/>
          <w:rtl w:val="true"/>
        </w:rPr>
        <w:t>فمن تعجل في يومين فلا إثم ع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غفور 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ن تأخر فلا إثم ع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غفور 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في سننه عن ابن عباس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تعجل في يومين غفر له، ومن تأخر إلى ثلاثة أيام غفر 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وابن المنذر والبيهقي عن ابن عمر </w:t>
      </w:r>
      <w:r>
        <w:rPr>
          <w:rFonts w:cs="Times New Roman" w:ascii="Times New Roman" w:hAnsi="Times New Roman"/>
          <w:sz w:val="36"/>
          <w:szCs w:val="36"/>
          <w:rtl w:val="true"/>
        </w:rPr>
        <w:t>{</w:t>
      </w:r>
      <w:r>
        <w:rPr>
          <w:rFonts w:ascii="Times New Roman" w:hAnsi="Times New Roman" w:cs="Times New Roman"/>
          <w:sz w:val="36"/>
          <w:sz w:val="36"/>
          <w:szCs w:val="36"/>
          <w:rtl w:val="true"/>
        </w:rPr>
        <w:t>فمن تعجل في يومين فلا إثم ع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جع مغفورا 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عبد بن حميد عن قتادة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خص الله أن ينفروا في يومين منها إن شاؤوا، ومن تأخر إلى اليوم الثالث فلا إثم عليه لمن اتق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قتا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رون أنها مغفورة 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وكيع وابن أبي شيبة عن مجاهد </w:t>
      </w:r>
      <w:r>
        <w:rPr>
          <w:rFonts w:cs="Times New Roman" w:ascii="Times New Roman" w:hAnsi="Times New Roman"/>
          <w:sz w:val="36"/>
          <w:szCs w:val="36"/>
          <w:rtl w:val="true"/>
        </w:rPr>
        <w:t>{</w:t>
      </w:r>
      <w:r>
        <w:rPr>
          <w:rFonts w:ascii="Times New Roman" w:hAnsi="Times New Roman" w:cs="Times New Roman"/>
          <w:sz w:val="36"/>
          <w:sz w:val="36"/>
          <w:szCs w:val="36"/>
          <w:rtl w:val="true"/>
        </w:rPr>
        <w:t>فمن تعجل في يومين فلا إثم ع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قابل </w:t>
      </w:r>
      <w:r>
        <w:rPr>
          <w:rFonts w:cs="Times New Roman" w:ascii="Times New Roman" w:hAnsi="Times New Roman"/>
          <w:sz w:val="36"/>
          <w:szCs w:val="36"/>
          <w:rtl w:val="true"/>
        </w:rPr>
        <w:t>{</w:t>
      </w:r>
      <w:r>
        <w:rPr>
          <w:rFonts w:ascii="Times New Roman" w:hAnsi="Times New Roman" w:cs="Times New Roman"/>
          <w:sz w:val="36"/>
          <w:sz w:val="36"/>
          <w:szCs w:val="36"/>
          <w:rtl w:val="true"/>
        </w:rPr>
        <w:t>ومن تأخر فلا إثم ع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ى قاب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عن الضحا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ا والذي نفس الضحاك بيده إن نزلت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فمن تعجل في يومين فلا إثم ع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الإقامة والظعن، ولكنه برئ من الذنو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سفيان بن عينية وعبد بن حميد وابن جرير عن ابن مسعود </w:t>
      </w:r>
      <w:r>
        <w:rPr>
          <w:rFonts w:cs="Times New Roman" w:ascii="Times New Roman" w:hAnsi="Times New Roman"/>
          <w:sz w:val="36"/>
          <w:szCs w:val="36"/>
          <w:rtl w:val="true"/>
        </w:rPr>
        <w:t>{</w:t>
      </w:r>
      <w:r>
        <w:rPr>
          <w:rFonts w:ascii="Times New Roman" w:hAnsi="Times New Roman" w:cs="Times New Roman"/>
          <w:sz w:val="36"/>
          <w:sz w:val="36"/>
          <w:szCs w:val="36"/>
          <w:rtl w:val="true"/>
        </w:rPr>
        <w:t>فمن تعجل في يومين فلا إثم ع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خرج من الإثم ك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ن تأخر فلا إثم ع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رئ من الإثم ك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من اتق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ن اتقى في حج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قتا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ذكر لنا أن ابن مسعود كان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اتقى في حجه غفر له ما تقدم من ذنب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أبي صالح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ت امرأة من المهاجرات تحج، فإذا رجعت مرت على عمر فيقول 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تقيت؟ فت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قول 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ستأنفي العم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مجاه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عمرا قال لقوم حجا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زكم إليه غيره؟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تقيتم؟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لا فأستأنفوا العم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فمن تعجل في يومين فلا إثم ع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غفر له أنهم يتأولونها على غير تأويلها، إن العمرة لتكفر ما معها من الذنروب، فكيف بالحج؟</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وكيع وابن أبي شيبة وابن جرير وابن المنذر عن معاوية بن مرة المزني </w:t>
      </w:r>
      <w:r>
        <w:rPr>
          <w:rFonts w:cs="Times New Roman" w:ascii="Times New Roman" w:hAnsi="Times New Roman"/>
          <w:sz w:val="36"/>
          <w:szCs w:val="36"/>
          <w:rtl w:val="true"/>
        </w:rPr>
        <w:t>{</w:t>
      </w:r>
      <w:r>
        <w:rPr>
          <w:rFonts w:ascii="Times New Roman" w:hAnsi="Times New Roman" w:cs="Times New Roman"/>
          <w:sz w:val="36"/>
          <w:sz w:val="36"/>
          <w:szCs w:val="36"/>
          <w:rtl w:val="true"/>
        </w:rPr>
        <w:t>فلا إثم ع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رج من ذنوبه كيوم ولدته أم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الشعب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جعل الله هذه المناسك ليكفر بها خطايا بني آد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عن أبي العالي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لا إثم عليه لمن اتق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ذهب إثمه كله إن اتقى فيما بقى من عمر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في الشعب عن الحس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قي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ناس يقو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حاج مغفور 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ه ذلك أن يدع سيء ما كان علي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عن خيثمة بن عبد الرحم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قضيت حجك فسل الله الجنة فلع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أصبهاني في الترغيب عن إبراهي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ي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افحوا الحجاج قبل أن يتلطخوا بالذنو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ع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لقوا الحجاج والعمار والغزاة، فليدعوا لكم قبل أن يتدنسو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يتبع</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تابع</w:t>
      </w:r>
      <w:r>
        <w:rPr>
          <w:rFonts w:cs="Times New Roman" w:ascii="Times New Roman" w:hAnsi="Times New Roman"/>
          <w:sz w:val="36"/>
          <w:szCs w:val="36"/>
          <w:rtl w:val="true"/>
        </w:rPr>
        <w:t xml:space="preserve">... </w:t>
      </w:r>
      <w:r>
        <w:rPr>
          <w:rFonts w:cs="Times New Roman" w:ascii="Times New Roman" w:hAnsi="Times New Roman"/>
          <w:sz w:val="36"/>
          <w:szCs w:val="36"/>
        </w:rPr>
        <w:t>1</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ذكروا الله في أيا معدودات فمن تعجل في يومين فلا إثم</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حبيب بن أبي ثابت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ا نلتقي الحجاج فنصافحهم قبل أن يقارفو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أصبهاني عن الحس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قيل له ما الحج المبرو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يرجع زاهدا في الدنيا راغبا في الآخر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حاكم وصححه عن عائشة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قضى أحدكم حجه فليعجل الرحلة إلى أهله، فإنه أعظم لأجر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مالك والبخاري ومسلم وأبو داود والنسائي عن ابن عمر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كان إذا قفل من غزوة أو حج أو عمرة يكبر على كل شرف من الأرض ثلاث تكبيرات، ثم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إله إلا الله وحده لا شريك له، له الملك وله الحمد وهو على كل شيء قدير، آيبون تائبون عابدون ساجدون لربنا حامدون، صدق الله وعده، ونصر عبده، وهزم الأحزاب وحد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حبان في الضعفاء وابن عدي في الكامل والدارقطني في العلل عن ابن عمر عن النبي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من حج ولم يزرني فقد جفان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سعيد بن منصور وأبو يعلى والطبراني وابن عدي والدارقطني والبيهقي في الشعب وابن عساكر عن ابن ع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من حج فزار قبري بعد وفاتي كان كم زارني في حيات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حكيم الترمذي والبزار وابن خزيمة وابن عدي والدارقطني والبيهقي عن ابن ع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من زار قبري وجبت له شفاعت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عن ابن ع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من جاءني زائرا لم تنزعه حاجة إلا زيارتي كان حقا على أن أكون له شفيعا يوم القيام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يالسي والبيهقي في الشعب عن ع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رسول الله صلى الله عليه وسلم يقول</w:t>
      </w:r>
      <w:r>
        <w:rPr>
          <w:rFonts w:cs="Times New Roman" w:ascii="Times New Roman" w:hAnsi="Times New Roman"/>
          <w:sz w:val="36"/>
          <w:szCs w:val="36"/>
          <w:rtl w:val="true"/>
        </w:rPr>
        <w:t>: "</w:t>
      </w:r>
      <w:r>
        <w:rPr>
          <w:rFonts w:ascii="Times New Roman" w:hAnsi="Times New Roman" w:cs="Times New Roman"/>
          <w:sz w:val="36"/>
          <w:sz w:val="36"/>
          <w:szCs w:val="36"/>
          <w:rtl w:val="true"/>
        </w:rPr>
        <w:t>من زار قبري كنت له شفيعا أو شهيدا، ومن مات في أحد الحرمين بعثه الله في الآمنين يوم القيام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عن حاط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من زارني بعد موتي فكأنما زارني في حياتي، ومن مات بأحد الحرمين بعث من الآمنين يوم القيام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عقيلي في الضعفاء والبيهقي في الشعب عن رجل من آل الخطاب عن النبي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من زارني متعمدا كان في جواري يوم القيامة، ومن سكن المدينة وصبر على بلائها كنت له شهيدا وشفيعا يوم القيامة، ومن مات في أحد الحرمين بعثه الله من الآمنين يوم القيام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الدنيا والبيهقي عن أنس بن مالك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زارني بالمدينة محتسبا كنت له شهيدا وشفيعا يوم القيام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ما من عبد يسلم علي عند قبري إلا وكل الله به ملكا يبلغني، وكفي أمر آخرته ودنياه، وكنت له شهيدا وشفيعا يوم القيام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ما من مسلم يسلم علي إلا رد الله علي روحي حتى أرد عليه السلا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بيهقي عن ابن عمر </w:t>
      </w:r>
      <w:r>
        <w:rPr>
          <w:rFonts w:cs="Times New Roman" w:ascii="Times New Roman" w:hAnsi="Times New Roman"/>
          <w:sz w:val="36"/>
          <w:szCs w:val="36"/>
          <w:rtl w:val="true"/>
        </w:rPr>
        <w:t>"</w:t>
      </w:r>
      <w:r>
        <w:rPr>
          <w:rFonts w:ascii="Times New Roman" w:hAnsi="Times New Roman" w:cs="Times New Roman"/>
          <w:sz w:val="36"/>
          <w:sz w:val="36"/>
          <w:szCs w:val="36"/>
          <w:rtl w:val="true"/>
        </w:rPr>
        <w:t>أنه كان يأتي القبر فيسلم على رسول الله صلى الله عليه وسلم ولا يمس القبر، ثم يسلم على أبي بكر ثم على عم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عن محمد بن المنكد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أيت جابرا وهو يبكي عند قبر رسول الله صلى الله عليه وسلم وهو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هنا تسكب العبرات، سمعت رسول الله صلى الله عليه وسلم يقول</w:t>
      </w:r>
      <w:r>
        <w:rPr>
          <w:rFonts w:cs="Times New Roman" w:ascii="Times New Roman" w:hAnsi="Times New Roman"/>
          <w:sz w:val="36"/>
          <w:szCs w:val="36"/>
          <w:rtl w:val="true"/>
        </w:rPr>
        <w:t>"</w:t>
      </w:r>
      <w:r>
        <w:rPr>
          <w:rFonts w:ascii="Times New Roman" w:hAnsi="Times New Roman" w:cs="Times New Roman"/>
          <w:sz w:val="36"/>
          <w:sz w:val="36"/>
          <w:szCs w:val="36"/>
          <w:rtl w:val="true"/>
        </w:rPr>
        <w:t>ما بين قبري ومنبري روضة من رياض الجن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الدنيا والبيهقي عن منيب بن عبد الله بن أبي أمام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أيت أنس بن مالك أتى قبر النبي صلى الله عليه وسلم فوقف، فرفع يديه حتى ظننت أنه افتتح الصلاة، فسلم على النبي صلى الله عليه وسلم ثم انصرف</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الدنيا والبيهقي عن سليمان بن سحي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أيت النبي صلى الله عليه وسلم في النوم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هؤلاء الذين يأتونك فيسلمون عليك أتفقه سلامه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 وأرد علي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عن حاتم بن مروا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عمر بن عبد العزيز يوجه بالبريد قاصدا إلى المدينة ليقرئ عنه النبي صلى الله عليه وسلم السلا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الدنيا والبيهقي عن أبي فدي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بعض من أدركت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بلغنا أنه من وقف عند قبر النبي صلى الله عليه وسلم، فتلا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له وملائكته يصلون على النبي يا أيها الذين آمنوا صلوا عليه وسلموا تسليما</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أحزاب الآية </w:t>
      </w:r>
      <w:r>
        <w:rPr>
          <w:rFonts w:cs="Times New Roman" w:ascii="Times New Roman" w:hAnsi="Times New Roman"/>
          <w:sz w:val="36"/>
          <w:szCs w:val="36"/>
        </w:rPr>
        <w:t>56</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لى الله عليك يا محمد حتى يقولها سبعين مرة، فأجابه م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لى الله عليك يا فلان لم تسقط لك حاج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عن أبي حرب الهلال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ج أعرابي إلى باب مسجد رسول الله صلى الله عليه وسلم أناخ راحلته، فعقلها ثم دخل المسجد حتى أتى القبر، ووقف بحذاء وجه رسول الله صلى الله عليه وسل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بأبي أنت وأمي يا رسول الله، جئتك مثقلا بالذنوب والخطايا، مستشفعا بك على ربك لأنه قال في محكم تنزي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و أنهم إذ ظلموا أنفسهم جاؤوك فاستغفروا الله واستغفر لهم الرسول لوجدوا الله توابا رحيما</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نساء الآية </w:t>
      </w:r>
      <w:r>
        <w:rPr>
          <w:rFonts w:cs="Times New Roman" w:ascii="Times New Roman" w:hAnsi="Times New Roman"/>
          <w:sz w:val="36"/>
          <w:szCs w:val="36"/>
        </w:rPr>
        <w:t>64</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جئتك بأبي أنت وأمي مثقلا بالذنوب والخطايا، استشفع بك على ربك أن يغفر لي ذنوبي وأن تشفع في، ثم أقبل في عرض الناس وهو يقو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يا خير من دفنت في الترب أعظم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طاب من طيبهن القاع والأكم</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نفسي الفداء لقبر أنت ساك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العفاف وفيه الجود والكرم</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ابن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كان يقول للحاج إذا قد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قبل نسكك، وأعظم أجرك، وأخلف نفقت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عن عائشة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إذا قدم أحدكم على أهله من سفر فليهد لأهله، فليطرفهم ولو كان حجار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 الناس من يعجبك قوله في الحياة الدنيا ويشهد الله على ما في قلبه وهو ألد الخصام</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أخرج ابن اسحق وابن جرير وابن المنذر وابن أبي حاتم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أصيبت السرية التي فيها عاصم ومرثد قال رجال من المنافق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ويح هؤلاء المقتولين الذين هلكوا هكذا، لا هم قعدوا في أهلهم ولا هم أدوا رسالة صاحب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ن الناس من يعجبك قوله في الحياة الدني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ي لما يظهر من الإسلام بلسانه </w:t>
      </w:r>
      <w:r>
        <w:rPr>
          <w:rFonts w:cs="Times New Roman" w:ascii="Times New Roman" w:hAnsi="Times New Roman"/>
          <w:sz w:val="36"/>
          <w:szCs w:val="36"/>
          <w:rtl w:val="true"/>
        </w:rPr>
        <w:t>{</w:t>
      </w:r>
      <w:r>
        <w:rPr>
          <w:rFonts w:ascii="Times New Roman" w:hAnsi="Times New Roman" w:cs="Times New Roman"/>
          <w:sz w:val="36"/>
          <w:sz w:val="36"/>
          <w:szCs w:val="36"/>
          <w:rtl w:val="true"/>
        </w:rPr>
        <w:t>ويشهد الله على ما في قل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ه مخالف لما يقوله بلسانه </w:t>
      </w:r>
      <w:r>
        <w:rPr>
          <w:rFonts w:cs="Times New Roman" w:ascii="Times New Roman" w:hAnsi="Times New Roman"/>
          <w:sz w:val="36"/>
          <w:szCs w:val="36"/>
          <w:rtl w:val="true"/>
        </w:rPr>
        <w:t>{</w:t>
      </w:r>
      <w:r>
        <w:rPr>
          <w:rFonts w:ascii="Times New Roman" w:hAnsi="Times New Roman" w:cs="Times New Roman"/>
          <w:sz w:val="36"/>
          <w:sz w:val="36"/>
          <w:szCs w:val="36"/>
          <w:rtl w:val="true"/>
        </w:rPr>
        <w:t>وهو ألد الخص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ي ذو جدال إذا كلمك راجعك </w:t>
      </w:r>
      <w:r>
        <w:rPr>
          <w:rFonts w:cs="Times New Roman" w:ascii="Times New Roman" w:hAnsi="Times New Roman"/>
          <w:sz w:val="36"/>
          <w:szCs w:val="36"/>
          <w:rtl w:val="true"/>
        </w:rPr>
        <w:t>(</w:t>
      </w:r>
      <w:r>
        <w:rPr>
          <w:rFonts w:ascii="Times New Roman" w:hAnsi="Times New Roman" w:cs="Times New Roman"/>
          <w:sz w:val="36"/>
          <w:sz w:val="36"/>
          <w:szCs w:val="36"/>
          <w:rtl w:val="true"/>
        </w:rPr>
        <w:t>وإذا تو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خرج من عندك </w:t>
      </w:r>
      <w:r>
        <w:rPr>
          <w:rFonts w:cs="Times New Roman" w:ascii="Times New Roman" w:hAnsi="Times New Roman"/>
          <w:sz w:val="36"/>
          <w:szCs w:val="36"/>
          <w:rtl w:val="true"/>
        </w:rPr>
        <w:t>(</w:t>
      </w:r>
      <w:r>
        <w:rPr>
          <w:rFonts w:ascii="Times New Roman" w:hAnsi="Times New Roman" w:cs="Times New Roman"/>
          <w:sz w:val="36"/>
          <w:sz w:val="36"/>
          <w:szCs w:val="36"/>
          <w:rtl w:val="true"/>
        </w:rPr>
        <w:t>سعى في الأرض ليفسد فيها ويهلك الحرث والنسل والله لا يحب الفساد</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بقرة الآية </w:t>
      </w:r>
      <w:r>
        <w:rPr>
          <w:rFonts w:cs="Times New Roman" w:ascii="Times New Roman" w:hAnsi="Times New Roman"/>
          <w:sz w:val="36"/>
          <w:szCs w:val="36"/>
        </w:rPr>
        <w:t>205</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ي لا يحب عمله ولا يرضى به </w:t>
      </w:r>
      <w:r>
        <w:rPr>
          <w:rFonts w:cs="Times New Roman" w:ascii="Times New Roman" w:hAnsi="Times New Roman"/>
          <w:sz w:val="36"/>
          <w:szCs w:val="36"/>
          <w:rtl w:val="true"/>
        </w:rPr>
        <w:t>(</w:t>
      </w:r>
      <w:r>
        <w:rPr>
          <w:rFonts w:ascii="Times New Roman" w:hAnsi="Times New Roman" w:cs="Times New Roman"/>
          <w:sz w:val="36"/>
          <w:sz w:val="36"/>
          <w:szCs w:val="36"/>
          <w:rtl w:val="true"/>
        </w:rPr>
        <w:t>ومن الناس من يشري نفسه</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بقرة الآية </w:t>
      </w:r>
      <w:r>
        <w:rPr>
          <w:rFonts w:cs="Times New Roman" w:ascii="Times New Roman" w:hAnsi="Times New Roman"/>
          <w:sz w:val="36"/>
          <w:szCs w:val="36"/>
        </w:rPr>
        <w:t>207</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ذين شروا أنفسهم من الله بالجهاد في سبيله والقيام بحقه حتى هلكوا في ذلك، يعني بهذه السر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نذر عن أبي اسحق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الذين اجلبوا على خبيب في قتله نفر من قريش عكرمة بن أبي جهل، وسعيد بن عبد الله بن أبي قيس بن عبد ود، والأخنس بن شريق الثقفي حليف بني زهرة، وعبيدة بن حكيم بن أمية بن عبد شمس، وأمية ابن أبي عتب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وابن أبي حاتم عن السدي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ن الناس من يعجب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w:t>
      </w:r>
      <w:r>
        <w:rPr>
          <w:rFonts w:cs="Times New Roman" w:ascii="Times New Roman" w:hAnsi="Times New Roman"/>
          <w:sz w:val="36"/>
          <w:szCs w:val="36"/>
          <w:rtl w:val="true"/>
        </w:rPr>
        <w:t>"</w:t>
      </w:r>
      <w:r>
        <w:rPr>
          <w:rFonts w:ascii="Times New Roman" w:hAnsi="Times New Roman" w:cs="Times New Roman"/>
          <w:sz w:val="36"/>
          <w:sz w:val="36"/>
          <w:szCs w:val="36"/>
          <w:rtl w:val="true"/>
        </w:rPr>
        <w:t>نزلت في الأخنس بن شريق الثقفي حليف لبني زهرة، أقبل إلى النبي صلى الله عليه وسلم المدينة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ئت أريد الإسلام، ويعلم الله أني لصاد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عجب النبي صلى الله عليه وسلم ذلك منه فذلك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يشهد الله على ما في قل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ثم خرج من عند النبي صلى الله عليه وسلم، فمر بزرع لقوم من المسلمين وحمر، فأحرق الزرع وعقر الحمر،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إذا تولى سعى في الأرض</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بقرة </w:t>
      </w:r>
      <w:r>
        <w:rPr>
          <w:rFonts w:cs="Times New Roman" w:ascii="Times New Roman" w:hAnsi="Times New Roman"/>
          <w:sz w:val="36"/>
          <w:szCs w:val="36"/>
        </w:rPr>
        <w:t>205</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المنذر عن الكلب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نت جالسا بمكة فسألوني عن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ومن الناس من يعجبك 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الأخنس بن شريق ومعنا فتى من ولده، فلما قمت أتبعني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قرآن إنما نزل في أهل مكة، فإن رأيت أن لا تسمى أحدا حتى تخرج منها فافع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سعيد بن منصور وابن جرير والبيهقي في الشعب عن أبي سعيد المقب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ذاكر محمد بن كعب القرظي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في بعض كتب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لله عبادا ألسنتهم أحلى من العسل، وقلوبهم أمر من الصبر، لبسوا لباس مسوك الضأن من اللين، يجترون الدنيا بالد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علي يجترئون؟ وبي يغترون؟ وعزتي لأبعثن عليهم فتنة تترك الحليم منهم حير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محمد بن كعب القرظ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هذا في كتاب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ن الناس من يعجبك قوله في الحياة الدني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س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عرفت فيمن أنز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محمد بن كع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آية تنزل في الرجل تكون عامة بع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في الزهد عن الربيع بن أن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حى الله إلى نبي من الأنبي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بال قومك يلبسون جلود الضأن، ويتشبهون بالرهبان، كلامهم أحلى من العسل، وقلوبهم أمر من الصبر؟ أبي يغترون أم لي يخادعون؟ وعزتي لأتركن العالم منهم حيرانا، ليس مني من تكهن أو تكهن له، أو سحر أو سحر له، ومن آمن بي فليتوكل علي، ومن لم يؤمن فليتبع غير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في الزهد عن وهب</w:t>
      </w:r>
      <w:r>
        <w:rPr>
          <w:rFonts w:cs="Times New Roman" w:ascii="Times New Roman" w:hAnsi="Times New Roman"/>
          <w:sz w:val="36"/>
          <w:szCs w:val="36"/>
          <w:rtl w:val="true"/>
        </w:rPr>
        <w:t>. "</w:t>
      </w:r>
      <w:r>
        <w:rPr>
          <w:rFonts w:ascii="Times New Roman" w:hAnsi="Times New Roman" w:cs="Times New Roman"/>
          <w:sz w:val="36"/>
          <w:sz w:val="36"/>
          <w:szCs w:val="36"/>
          <w:rtl w:val="true"/>
        </w:rPr>
        <w:t>أن الرب تبارك وتعالى قال لعلماء بني إسرائ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فقهون لغير الدين، ويعملون لغير العمل، ويبتغون الدنيا بعمل الآخرة، يلبسون مسوك الضأن ويخفون أنفس الذباب، ويتقوى القذى من شرابكم، ويبتلعون أمثال الجبال من المحارم، ويثقلون الدين على الناس أمثال الجبال ولا يعينونهم برفع الخناصر، يبيضون الثياب ويطيلون الصلاة، ينتقصون بذلك مال اليتيم والأرملة، فبعزتي حلفت لأضربنكم بفتنة يضل فيها رأي ذي الرأي، وحكمة الحكي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ما 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وهو ألد الخصا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خرج ابن أبي حاتم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هو ألد الخص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شديد الخصوم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ستي عن 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 نافع بن الأزرق سأله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هو أشد الخص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جدل المخاصم في الباط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ل تعرف العرب ذل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 أما سمعت قول مهله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إن تحت الأحجار حزما وجود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خصيما ألد ذا مغلاق</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عن مجاهد </w:t>
      </w:r>
      <w:r>
        <w:rPr>
          <w:rFonts w:cs="Times New Roman" w:ascii="Times New Roman" w:hAnsi="Times New Roman"/>
          <w:sz w:val="36"/>
          <w:szCs w:val="36"/>
          <w:rtl w:val="true"/>
        </w:rPr>
        <w:t>{</w:t>
      </w:r>
      <w:r>
        <w:rPr>
          <w:rFonts w:ascii="Times New Roman" w:hAnsi="Times New Roman" w:cs="Times New Roman"/>
          <w:sz w:val="36"/>
          <w:sz w:val="36"/>
          <w:szCs w:val="36"/>
          <w:rtl w:val="true"/>
        </w:rPr>
        <w:t>وهو ألد الخص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ظالم لا يستقي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وكيع وأحمد والبخاري وعبد بن حميد ومسلم والترمذي والنسائي وابن مردويه والبيهقي في الشعب عن عائشة عن النبي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أبغض الرجال إلى الله الألد الخص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بخاري ومسلم وأبو داود والترمذي والنسائي عن عبد الله بن عمرو </w:t>
      </w:r>
      <w:r>
        <w:rPr>
          <w:rFonts w:cs="Times New Roman" w:ascii="Times New Roman" w:hAnsi="Times New Roman"/>
          <w:sz w:val="36"/>
          <w:szCs w:val="36"/>
          <w:rtl w:val="true"/>
        </w:rPr>
        <w:t>"</w:t>
      </w:r>
      <w:r>
        <w:rPr>
          <w:rFonts w:ascii="Times New Roman" w:hAnsi="Times New Roman" w:cs="Times New Roman"/>
          <w:sz w:val="36"/>
          <w:sz w:val="36"/>
          <w:szCs w:val="36"/>
          <w:rtl w:val="true"/>
        </w:rPr>
        <w:t>أن النبي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ربع من كن فيه كان منافقا خالصا، ومن كانت فيه خصلة منهن كانت فيه خصلة من النفاق حتى يدعها، إذا ائتمن خان، وإذا حدث كذب، وإذا عاهد غدر، وإذا خاصم فج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ترمذي والبيهقي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كفى بك إثما أن لا تزال مخاصم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في الزهد عن أبي الدرداء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فى بك آثما أن لا تزال مماريا، وكفى بك ظالما أن لا تزال مخاصما، وكفى بك كاذبا أن لا تزال محدثا الأحاديث في ذات الله عز وج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عن أبي الدرداء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كثر كلامه كثر كذبه، ومن كثر حلفه كثر إثمه، ومن كثرت خصومته لم يسلم دين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في الشعب عن عبد الكريم الجزر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خاصم ورع قط</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عن ابن شبرم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بالغ في الخصومة أثم، ومن قصر فيها خصم، ولا يطيق الحق من تألى على من به دار الأمر، وفضل الصبر التصبر، ومن لزم العفاف هانت عليه الملوك والسوق</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عن الأحنف بن قي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لاثة لا ينتصفون من ثلاث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ليم من أحمق، وبر من فاجر </w:t>
      </w:r>
      <w:r>
        <w:rPr>
          <w:rFonts w:cs="Times New Roman" w:ascii="Times New Roman" w:hAnsi="Times New Roman"/>
          <w:sz w:val="36"/>
          <w:szCs w:val="36"/>
          <w:rtl w:val="true"/>
        </w:rPr>
        <w:t>[</w:t>
      </w:r>
      <w:r>
        <w:rPr>
          <w:rFonts w:ascii="Times New Roman" w:hAnsi="Times New Roman" w:cs="Times New Roman"/>
          <w:sz w:val="36"/>
          <w:sz w:val="36"/>
          <w:szCs w:val="36"/>
          <w:rtl w:val="true"/>
        </w:rPr>
        <w:t>؟؟</w:t>
      </w:r>
      <w:r>
        <w:rPr>
          <w:rFonts w:cs="Times New Roman" w:ascii="Times New Roman" w:hAnsi="Times New Roman"/>
          <w:sz w:val="36"/>
          <w:szCs w:val="36"/>
          <w:rtl w:val="true"/>
        </w:rPr>
        <w:t>].</w:t>
      </w:r>
      <w:r>
        <w:rPr>
          <w:rFonts w:ascii="Times New Roman" w:hAnsi="Times New Roman" w:cs="Times New Roman"/>
          <w:sz w:val="36"/>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عن ابن عمرو بن العلاء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تشاتم رجلان قط إلا غلب ألأمهم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ذا تولى سعى في الأرض ليفسد بها ويهلك الحرث والنسل الله لا يحب الفساد</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أخرج عبد بن حميد عن مجاهد </w:t>
      </w:r>
      <w:r>
        <w:rPr>
          <w:rFonts w:cs="Times New Roman" w:ascii="Times New Roman" w:hAnsi="Times New Roman"/>
          <w:sz w:val="36"/>
          <w:szCs w:val="36"/>
          <w:rtl w:val="true"/>
        </w:rPr>
        <w:t>{</w:t>
      </w:r>
      <w:r>
        <w:rPr>
          <w:rFonts w:ascii="Times New Roman" w:hAnsi="Times New Roman" w:cs="Times New Roman"/>
          <w:sz w:val="36"/>
          <w:sz w:val="36"/>
          <w:szCs w:val="36"/>
          <w:rtl w:val="true"/>
        </w:rPr>
        <w:t>وإذا تولى سعى في الأر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عمل في الأرض </w:t>
      </w:r>
      <w:r>
        <w:rPr>
          <w:rFonts w:cs="Times New Roman" w:ascii="Times New Roman" w:hAnsi="Times New Roman"/>
          <w:sz w:val="36"/>
          <w:szCs w:val="36"/>
          <w:rtl w:val="true"/>
        </w:rPr>
        <w:t>{</w:t>
      </w:r>
      <w:r>
        <w:rPr>
          <w:rFonts w:ascii="Times New Roman" w:hAnsi="Times New Roman" w:cs="Times New Roman"/>
          <w:sz w:val="36"/>
          <w:sz w:val="36"/>
          <w:szCs w:val="36"/>
          <w:rtl w:val="true"/>
        </w:rPr>
        <w:t>ويهلك الحر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نبات الأرض </w:t>
      </w:r>
      <w:r>
        <w:rPr>
          <w:rFonts w:cs="Times New Roman" w:ascii="Times New Roman" w:hAnsi="Times New Roman"/>
          <w:sz w:val="36"/>
          <w:szCs w:val="36"/>
          <w:rtl w:val="true"/>
        </w:rPr>
        <w:t>{</w:t>
      </w:r>
      <w:r>
        <w:rPr>
          <w:rFonts w:ascii="Times New Roman" w:hAnsi="Times New Roman" w:cs="Times New Roman"/>
          <w:sz w:val="36"/>
          <w:sz w:val="36"/>
          <w:szCs w:val="36"/>
          <w:rtl w:val="true"/>
        </w:rPr>
        <w:t>والنس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سل كل شيء من الحيو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ناس والدوا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أبي حاتم عن مجاه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ه سئل عن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إذا تولى سعى في الأر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لي في الأرض فيعمل فيها بالعدوان والظلم، فيحبس الله بذلك القطر من السماء، فهلك بحبس القطر الحرث والنسل </w:t>
      </w:r>
      <w:r>
        <w:rPr>
          <w:rFonts w:cs="Times New Roman" w:ascii="Times New Roman" w:hAnsi="Times New Roman"/>
          <w:sz w:val="36"/>
          <w:szCs w:val="36"/>
          <w:rtl w:val="true"/>
        </w:rPr>
        <w:t>{</w:t>
      </w:r>
      <w:r>
        <w:rPr>
          <w:rFonts w:ascii="Times New Roman" w:hAnsi="Times New Roman" w:cs="Times New Roman"/>
          <w:sz w:val="36"/>
          <w:sz w:val="36"/>
          <w:szCs w:val="36"/>
          <w:rtl w:val="true"/>
        </w:rPr>
        <w:t>والله لا يحب الفس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ثم قرأ مجاهد </w:t>
      </w:r>
      <w:r>
        <w:rPr>
          <w:rFonts w:cs="Times New Roman" w:ascii="Times New Roman" w:hAnsi="Times New Roman"/>
          <w:sz w:val="36"/>
          <w:szCs w:val="36"/>
          <w:rtl w:val="true"/>
        </w:rPr>
        <w:t>(</w:t>
      </w:r>
      <w:r>
        <w:rPr>
          <w:rFonts w:ascii="Times New Roman" w:hAnsi="Times New Roman" w:cs="Times New Roman"/>
          <w:sz w:val="36"/>
          <w:sz w:val="36"/>
          <w:szCs w:val="36"/>
          <w:rtl w:val="true"/>
        </w:rPr>
        <w:t>ظهر الفساد في البر والبحر بما كسبت أيدي الناس</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روم الآية </w:t>
      </w:r>
      <w:r>
        <w:rPr>
          <w:rFonts w:cs="Times New Roman" w:ascii="Times New Roman" w:hAnsi="Times New Roman"/>
          <w:sz w:val="36"/>
          <w:szCs w:val="36"/>
        </w:rPr>
        <w:t>41</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وكيع والفريابي وعبد بن حميد وابن جرير وابن المنذر وابن أبي حاتم عن ابن عباس أنه سئل عن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يهلك الحرث والنس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حرث الزرع، والنسل نسل كل داب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أبي حاتم عن ابن عباس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نسل نسل كل دابة الناس أيض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ستي عن 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نافع بن الأزرق قا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خبرني عن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الحرث والنس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نسل الطائر والدو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ل تعرف العرب ذل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سمعت الشاعر يقو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كهواهم خير الكهول ونسلهم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سل الملوك لا ثبور ولا تخزى</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عكرم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تخفف المحرم إذا لم يجد نعل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يل أشقهم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له لا يحب الفسا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ذا قيل له اتق الله أخذته العزة بالإثم فحسبه جهنم ولبئس المها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أخرج وكيع وابن المنذر والطبراني والبيهقي في الشعب عن ابن مسعو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من أكبر الذنب عند الله أن يقول الرجل لأخ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تق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ليك بنفسك، أنت تأمرن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نذر والبيهقي في الشعب عن سفيا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جل لمالك بن مغ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تق الله فقط، فوضع خده على الأرض تواضعا 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في الزهد عن الحس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رجلا قال لعمر بن الخطاب رضي الله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تق الله، فذهب الرجل فقال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ا فينا خير إن لم يقل لنا، وما فيهم خير إن لم يقولوها لن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وابن أبي حاتم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بئس المه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ئس ما مهدوا لأنفس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 الناس من يشري نفسه ابتغاء مرضات الله والله رؤوف بالعباد</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أخرج ابن مردويه عن صهيب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لما أردت الهجرة من مكة إلى النبي صلى الله عليه وسلم قالت لي قريش</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صهيب قدمت إلينا ولا مال لك، وتخرج أنت ومالك والله لا يكون ذلك أبدا، فقلت 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رأيتم إن دفعت لكم مالي تخلون عني؟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دفعت إليهم مالي فخلوا عني، فخرجت حتى قدمت المدينة، فبلغ ذلك النبي صلى الله عليه وسل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بح البيع صهيب مرت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سعد والحرث بن أبي أسامة في مسنده وابن المنذر وابن أبي حاتم وأبو نعيم في الحلية وابن عساكر عن سعيد بن المسيب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أقبل صهيب مهاجرا نحو النبي صلى الله عليه وسلم، فاتبعه نفر من قريش، فنزل عن راحلته وانتثل ما في كنانته 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معشر قريش قد علمتم أني من أرماكم رجلا، وأيم الله لا تصلون إلي حتى أرمي بكل سهم في كنانتي، ثم أضرب بسيفي ما بقي في يدي فيه شيء، ثم افعلوا ما شئتم، وإن شئتم دللتكم على مالي وقنيتي بمكة وخليتم سبي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قدم على النبي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بح البيع، ربح البي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ومن الناس من يشري نفسه ابتغاء مرضات الله والله رؤوف بالعباد</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طبراني وابن عساكر عن ابن جريج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ن الناس من يشري نفس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زلت في صهيب بن سنان وأبي ذ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لطبراني عن عكرم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ن الناس من يشري نفس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w:t>
      </w:r>
      <w:r>
        <w:rPr>
          <w:rFonts w:cs="Times New Roman" w:ascii="Times New Roman" w:hAnsi="Times New Roman"/>
          <w:sz w:val="36"/>
          <w:szCs w:val="36"/>
          <w:rtl w:val="true"/>
        </w:rPr>
        <w:t>"</w:t>
      </w:r>
      <w:r>
        <w:rPr>
          <w:rFonts w:ascii="Times New Roman" w:hAnsi="Times New Roman" w:cs="Times New Roman"/>
          <w:sz w:val="36"/>
          <w:sz w:val="36"/>
          <w:szCs w:val="36"/>
          <w:rtl w:val="true"/>
        </w:rPr>
        <w:t>نزلت في صهيب بن سنان، وأبي ذر الغفاري، وجندب بن السكن أحد أهل أبي ذر، أما أبو ذر فانفلت منهم، فقدم على النبي صلى الله عليه وسلم، فلما رجع مهاجرا عرضوا له وكانوا بمر الظهران، فانفلت أيضا حتى قدم على النبي صلى الله عليه وسلم، وأما صهيب فأخذه أهله فافتدى منهم بماله، ثم خرج مهاجرا فأدركه قنفذ بن عمير بن جدعان، فخرج مما بقي من ماله وخلى سبي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والحاكم والبيهقي في الدلائل وابن عساكر عن صهي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خرج النبي صلى الله عليه وسلم إلى المدينة هممت بالخروج، فصدني فتيان من قريش ثم خرجت، فلحقني منهم أناس بعد ما سرت ليردوني، فقلت 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ل لكم إن أعطيتكم أواقي من ذهب وتخلوا سبيلي؟ ففع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حفروا تحت أسكفة الباب فإن تحتها الأواقي، وخرجت حتى قدمت على رسول الله صلى الله عليه وسلم قباء قبل أن يتحول منها، فلما رآن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با يحيى ربح البيع، ثم تلا هذه 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ن الناس من يشري نفس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م المهاجرون والأنصا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وكيع والفريابي وعبد بن حميد وابن جرير وابن أبي حاتم عن المغيرة بن شعب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ا في غزاة فتقدم رجل فقاتل حتى قتل،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قى بيده إلى التهلك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كتب فيه إلى عمر، فكتب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يس كما قالوا، هو من الذين قال الله فيهم </w:t>
      </w:r>
      <w:r>
        <w:rPr>
          <w:rFonts w:cs="Times New Roman" w:ascii="Times New Roman" w:hAnsi="Times New Roman"/>
          <w:sz w:val="36"/>
          <w:szCs w:val="36"/>
          <w:rtl w:val="true"/>
        </w:rPr>
        <w:t>{</w:t>
      </w:r>
      <w:r>
        <w:rPr>
          <w:rFonts w:ascii="Times New Roman" w:hAnsi="Times New Roman" w:cs="Times New Roman"/>
          <w:sz w:val="36"/>
          <w:sz w:val="36"/>
          <w:szCs w:val="36"/>
          <w:rtl w:val="true"/>
        </w:rPr>
        <w:t>ومن الناس من يشري نفسه ابتغاء مرضاة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جرير عن محمد بن سيري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مل هشام بن عامر على الصف حتى خرقه،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قى بيد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قال أبو هريرة </w:t>
      </w:r>
      <w:r>
        <w:rPr>
          <w:rFonts w:cs="Times New Roman" w:ascii="Times New Roman" w:hAnsi="Times New Roman"/>
          <w:sz w:val="36"/>
          <w:szCs w:val="36"/>
          <w:rtl w:val="true"/>
        </w:rPr>
        <w:t>{</w:t>
      </w:r>
      <w:r>
        <w:rPr>
          <w:rFonts w:ascii="Times New Roman" w:hAnsi="Times New Roman" w:cs="Times New Roman"/>
          <w:sz w:val="36"/>
          <w:sz w:val="36"/>
          <w:szCs w:val="36"/>
          <w:rtl w:val="true"/>
        </w:rPr>
        <w:t>ومن الناس من يشري نفسه ابتغاء مرضاة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في سننه عن مدركة بن عوف الأحمس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كان جالسا عند عمر فذكروا رجلا شرى نفسه يوم نهاوند،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ذاك خالي زعم الناس أنه ألقى نفسه إلى التهلك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ذب أولئك، بل هو من الذين اشتروا الآخرة بالدني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عساكر من طريق الكلبي عن أبي صالح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ن الناس من يشري نفسه ابتغاء مرضاة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زلت في صهيب، وفي نفر من أصحابه، أخذهم أهل مكة فعذبوهم ليردوهم إلى الشرك بالله منهم عمار، وأمية، وسمية، وأبو ياسر، وبلال، وخباب، وعباس مولى حويطب بن عبد العزى</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طبراني وأبو نعيم في الحلية وابن عساكر عن صهيب </w:t>
      </w:r>
      <w:r>
        <w:rPr>
          <w:rFonts w:cs="Times New Roman" w:ascii="Times New Roman" w:hAnsi="Times New Roman"/>
          <w:sz w:val="36"/>
          <w:szCs w:val="36"/>
          <w:rtl w:val="true"/>
        </w:rPr>
        <w:t>"</w:t>
      </w:r>
      <w:r>
        <w:rPr>
          <w:rFonts w:ascii="Times New Roman" w:hAnsi="Times New Roman" w:cs="Times New Roman"/>
          <w:sz w:val="36"/>
          <w:sz w:val="36"/>
          <w:szCs w:val="36"/>
          <w:rtl w:val="true"/>
        </w:rPr>
        <w:t>أن المشركين لما أطافوا برسول الله صلى الله عليه وسلم فأقبلوا على الغار وأدبرو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صهيباه ولا صهيب 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رأى رسول الله صلى الله عليه وسلم الخروج بعث أبا بكر مرتين أو ثلاثا إلى صهيب، فوجده يصلي فقال أبو بكر ل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جدته يصلي، فكرهت أن أقطع عليه صلا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صبت وخرجا من ليلتهما، فلما أصبح خرج حتى أتى أم رومان زوجة أبي بكر، ف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ا أراك ههنا وقد خرج أخواك ووضعا لك شيئا من زادهما؟ قال صه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خرجت حتى دخلت على زوجتي أم عمرو، فأخذت سيفي وجعبتي وقوسي حتى أقدم على رسول الله صلى الله عليه وسلم المدينة فأجده وأبا بكر جالسين، فلما رآني أبو بكر قام إلي فبشرني بالآية التي نزلت في، وأخذ بيدي فلمته بعض اللائمة، فاعتذر وربحني رسول الله صلى الله عليه وسل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بح البيع أبا يحيى</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خيثمة وابن عساكر عن مصعب بن عبد الله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هرب صهيب من الروم ومعه مال كثير، فنزل بمكة فعاقد عبد الله بن جدعان وحالفه، وإنما أخذت الروم صهيبا بن رضوى، فلما هاجر النبي صلى الله عليه وسلم إلى المدينة لحقه صهيب، فقالت له قريش</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تلحقه بأهلك ومالك فدفع إليهم ماله، فقال له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بح البي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أنزل الله في أمره </w:t>
      </w:r>
      <w:r>
        <w:rPr>
          <w:rFonts w:cs="Times New Roman" w:ascii="Times New Roman" w:hAnsi="Times New Roman"/>
          <w:sz w:val="36"/>
          <w:szCs w:val="36"/>
          <w:rtl w:val="true"/>
        </w:rPr>
        <w:t>{</w:t>
      </w:r>
      <w:r>
        <w:rPr>
          <w:rFonts w:ascii="Times New Roman" w:hAnsi="Times New Roman" w:cs="Times New Roman"/>
          <w:sz w:val="36"/>
          <w:sz w:val="36"/>
          <w:szCs w:val="36"/>
          <w:rtl w:val="true"/>
        </w:rPr>
        <w:t>ومن الناس من يشري نفسه ابتغاء مرضاة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خوه مالك بن سنا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حاكم وصححه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ت قاعدا عند عمر إذ جاءه كت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أهل الكوفة قد قرأ منهم القرآن كذا وكذا فكبر، 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ختلف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أي شيء عرفت؟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رأت </w:t>
      </w:r>
      <w:r>
        <w:rPr>
          <w:rFonts w:cs="Times New Roman" w:ascii="Times New Roman" w:hAnsi="Times New Roman"/>
          <w:sz w:val="36"/>
          <w:szCs w:val="36"/>
          <w:rtl w:val="true"/>
        </w:rPr>
        <w:t>{</w:t>
      </w:r>
      <w:r>
        <w:rPr>
          <w:rFonts w:ascii="Times New Roman" w:hAnsi="Times New Roman" w:cs="Times New Roman"/>
          <w:sz w:val="36"/>
          <w:sz w:val="36"/>
          <w:szCs w:val="36"/>
          <w:rtl w:val="true"/>
        </w:rPr>
        <w:t>ومن الناس من يعجبك قوله في الحياة الدني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تين فإذا فعلوا ذلك لم يصبر صاحب القرآن، ثم قرأت </w:t>
      </w:r>
      <w:r>
        <w:rPr>
          <w:rFonts w:cs="Times New Roman" w:ascii="Times New Roman" w:hAnsi="Times New Roman"/>
          <w:sz w:val="36"/>
          <w:szCs w:val="36"/>
          <w:rtl w:val="true"/>
        </w:rPr>
        <w:t>(</w:t>
      </w:r>
      <w:r>
        <w:rPr>
          <w:rFonts w:ascii="Times New Roman" w:hAnsi="Times New Roman" w:cs="Times New Roman"/>
          <w:sz w:val="36"/>
          <w:sz w:val="36"/>
          <w:szCs w:val="36"/>
          <w:rtl w:val="true"/>
        </w:rPr>
        <w:t>وإذا قيل له اتق الله أخذته العزة بالإثم فحسبه جهنم ولبئس المهاد</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بقرة الآية </w:t>
      </w:r>
      <w:r>
        <w:rPr>
          <w:rFonts w:cs="Times New Roman" w:ascii="Times New Roman" w:hAnsi="Times New Roman"/>
          <w:sz w:val="36"/>
          <w:szCs w:val="36"/>
        </w:rPr>
        <w:t>206</w:t>
      </w:r>
      <w:r>
        <w:rPr>
          <w:rFonts w:cs="Times New Roman" w:ascii="Times New Roman" w:hAnsi="Times New Roman"/>
          <w:sz w:val="36"/>
          <w:szCs w:val="36"/>
          <w:rtl w:val="true"/>
        </w:rPr>
        <w:t>) {</w:t>
      </w:r>
      <w:r>
        <w:rPr>
          <w:rFonts w:ascii="Times New Roman" w:hAnsi="Times New Roman" w:cs="Times New Roman"/>
          <w:sz w:val="36"/>
          <w:sz w:val="36"/>
          <w:szCs w:val="36"/>
          <w:rtl w:val="true"/>
        </w:rPr>
        <w:t>ومن الناس من يشري نفسه ابتغاء مرضاة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دقت والذي نفسي بيد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حاكم عن عبد الله بن عبيد بن عمي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ينما ابن عباس مع عمر وهو آخذ بيده فقال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رى القرآن قد ظهر في الناس؟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أحب ذلك يا أمير المؤمن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أنهم متى يقرؤوا ينفروا، ومتى نفروا يختلفوا، ومتى ما يختلفوا يضرب بعضهم رقاب بع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كنت لأكتمها الناس</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ابن زيد أن ابن عباس قرأ هذه الآية عند عمر بن الخطاب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قتتل الرجلان فقال له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ذ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مير المؤمنين أرى ههنا من إذا أمر بتقوى الله أخذته العزة بالإثم، وأرى من يشري نفسه ابتغاء مرضاة الله، يقوم هذا فيأمر هذا بتقوى الله، فإذا لم يقبل منه وأخذته العزة بالإثم قال لهذ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نا أشري نفسي فقاتله، فاققتل الرجلان فقال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له درك يا ابن عباس</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عن عكر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 عمر بن الخطاب كان إذا تلا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ومن الناس من يعجبك 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ن الناس من يشري نفس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قتتل الرجلا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وكيع وعبد بن حميد والبخاري في تاريخه وابن جرير وابن أبي حاتم والخطيب عن علي بن أبي طال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قرأ هذه الآية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قتتلا ورب الكعب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وكيع وعبد بن حميد وابن جرير عن صالح أبي خلي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سمع عمر إنسانا يقرأ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وإذا قيل له اتق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ن الناس من يشري نفسه ابتغاء مرضاة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سترجع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ا لله وإنا إليه راجعون، قام الرجل يأمر بالمعروف وينهى عن المنكر فقت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المنذر عن الحس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زلت هذه الآية في المسلم الذي لقي كافرا فقا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 لا إله إلا الله، فإذا قلتها عصمت مني دمك ومالك إلا بحقهما، فأبى أن يقولها، فقال الم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لأشرين نفسي لله فتقدم، فقاتل حتى قت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يها الذين آمنوا ادخلوا في السلم كافة ولا تتبعوا خطوات الشيطان إنه لكم عدو مبين فإن زللتم من بعد ما جاءتكم البينات فأعلموا أن الله عزيز حكيم</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أخرج ابن أبي حاتم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يا أيها الذين آمنوا ادخلوا في السلم كاف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ذا قرأها بالنصب يعني مؤمني أهل الكتاب، فإنهم كانوا مع الإيمان بالله مستمسكين ببعض أمر التوراة والشرائع التي أنزلت فيهم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دخلوا في شرائع دين محمد ولا تدعوا منها شيئا، وحسبكم بالإيمان بالتوراة وما في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عكرم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يا أيها الذين آمنوا ادخلوا في السلم كاف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زلت في ثعلبة وعبد الله بن سلام، وابن يامين، وأسد وأسيد إبني كعب، وسعيد بن عمرو، وقيس بن زيد، كلهم من يهود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يوم السبت يوم كنا نعظمه فدعنا فلنسبت فيه، وإن التوراة كتاب الله، فدعنا فلنقم بها بالليل، فنزل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من طريق ابن جريج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ادخلوا في ال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أهل الكتاب، و </w:t>
      </w:r>
      <w:r>
        <w:rPr>
          <w:rFonts w:cs="Times New Roman" w:ascii="Times New Roman" w:hAnsi="Times New Roman"/>
          <w:sz w:val="36"/>
          <w:szCs w:val="36"/>
          <w:rtl w:val="true"/>
        </w:rPr>
        <w:t>{</w:t>
      </w:r>
      <w:r>
        <w:rPr>
          <w:rFonts w:ascii="Times New Roman" w:hAnsi="Times New Roman" w:cs="Times New Roman"/>
          <w:sz w:val="36"/>
          <w:sz w:val="36"/>
          <w:szCs w:val="36"/>
          <w:rtl w:val="true"/>
        </w:rPr>
        <w:t>كاف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ميع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سلم الطاعة، وكافة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ميع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أبي حاتم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سلم الإسلام، والزلل ترك الإسلا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لسدي </w:t>
      </w:r>
      <w:r>
        <w:rPr>
          <w:rFonts w:cs="Times New Roman" w:ascii="Times New Roman" w:hAnsi="Times New Roman"/>
          <w:sz w:val="36"/>
          <w:szCs w:val="36"/>
          <w:rtl w:val="true"/>
        </w:rPr>
        <w:t>{</w:t>
      </w:r>
      <w:r>
        <w:rPr>
          <w:rFonts w:ascii="Times New Roman" w:hAnsi="Times New Roman" w:cs="Times New Roman"/>
          <w:sz w:val="36"/>
          <w:sz w:val="36"/>
          <w:szCs w:val="36"/>
          <w:rtl w:val="true"/>
        </w:rPr>
        <w:t>فإن زللتم من بعد ما جاءتكم البين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 ضللتم من بعد ما جاءكم محمد صلى الله عليه وسل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أبي العالية </w:t>
      </w:r>
      <w:r>
        <w:rPr>
          <w:rFonts w:cs="Times New Roman" w:ascii="Times New Roman" w:hAnsi="Times New Roman"/>
          <w:sz w:val="36"/>
          <w:szCs w:val="36"/>
          <w:rtl w:val="true"/>
        </w:rPr>
        <w:t>{</w:t>
      </w:r>
      <w:r>
        <w:rPr>
          <w:rFonts w:ascii="Times New Roman" w:hAnsi="Times New Roman" w:cs="Times New Roman"/>
          <w:sz w:val="36"/>
          <w:sz w:val="36"/>
          <w:szCs w:val="36"/>
          <w:rtl w:val="true"/>
        </w:rPr>
        <w:t>فأعلموا أن الله عزيز حك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زيز في نقمته إذا انتقم، حكيم في أمر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ل ينظرون إلا أن يأتيهم الله في ظلل من الغمام والملائكة وقضي الأمر وإلى الله ترجع الأمور</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أخرج ابن مردويه عن ابن مسعود عن النبي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يجمع الله الأولين والآخرين لميقات يوم معلوم قياما، شاخصة أبصارهم إلى السماء ينظرون فصل القضاء، وينزل الله في ظلل من الغمام من العرش إلى الكرس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المنذر وابن أبي حاتم وأبو الشيخ في العظمة عن عبد الله بن عمرو في هذه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هبط وبينه وبين خلقه سبعون ألف حجاب، منها النور والظلمة والماء، فيصوت الماء في تلك الظلمة صوتا تنخلع له القلو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أبو يعلى وابن المنذر وابن أبي حاتم عن ابن عباس في هذه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أتي الله يوم القيامة في ظلل من السحاب قد قطعت طاقا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وابن المنذر وابمن أبي حاتم عن مجاهد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ي ظلل من الغم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غير السحاب ولم يكن قط إلا لبني إسرائيل في تيههم، وهو الذي يأتي الله فيه يوم القيامة، وهو الذي جاءت فيه الملائك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لديلمي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أن النبي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 من الغمام طاقات يأتي الله فيها محفوفا بالملائكة، وذلك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هل ينظرون إلا أن يأتيهم الله في ظلل من الغمام</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عبيد وابن جرير وابن المنذر وابن أبي حاتم والبيهقي في الأسماء والصفات عن أبي العال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راءة أبي بن كعب </w:t>
      </w:r>
      <w:r>
        <w:rPr>
          <w:rFonts w:cs="Times New Roman" w:ascii="Times New Roman" w:hAnsi="Times New Roman"/>
          <w:sz w:val="36"/>
          <w:szCs w:val="36"/>
          <w:rtl w:val="true"/>
        </w:rPr>
        <w:t>(</w:t>
      </w:r>
      <w:r>
        <w:rPr>
          <w:rFonts w:ascii="Times New Roman" w:hAnsi="Times New Roman" w:cs="Times New Roman"/>
          <w:sz w:val="36"/>
          <w:sz w:val="36"/>
          <w:szCs w:val="36"/>
          <w:rtl w:val="true"/>
        </w:rPr>
        <w:t>هل ينظرون إلا أن يأتيهم الله والملائكة في ظلل من الغم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أتي الملائكة في ظلل من الغمام، وهو ك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يوم تشقق السماء ونزل الملائكة تنزيلا</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فرقان الآية </w:t>
      </w:r>
      <w:r>
        <w:rPr>
          <w:rFonts w:cs="Times New Roman" w:ascii="Times New Roman" w:hAnsi="Times New Roman"/>
          <w:sz w:val="36"/>
          <w:szCs w:val="36"/>
        </w:rPr>
        <w:t>25</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عن عكرمة </w:t>
      </w:r>
      <w:r>
        <w:rPr>
          <w:rFonts w:cs="Times New Roman" w:ascii="Times New Roman" w:hAnsi="Times New Roman"/>
          <w:sz w:val="36"/>
          <w:szCs w:val="36"/>
          <w:rtl w:val="true"/>
        </w:rPr>
        <w:t>{</w:t>
      </w:r>
      <w:r>
        <w:rPr>
          <w:rFonts w:ascii="Times New Roman" w:hAnsi="Times New Roman" w:cs="Times New Roman"/>
          <w:sz w:val="36"/>
          <w:sz w:val="36"/>
          <w:szCs w:val="36"/>
          <w:rtl w:val="true"/>
        </w:rPr>
        <w:t>في ظلل من الغم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طاقات </w:t>
      </w:r>
      <w:r>
        <w:rPr>
          <w:rFonts w:cs="Times New Roman" w:ascii="Times New Roman" w:hAnsi="Times New Roman"/>
          <w:sz w:val="36"/>
          <w:szCs w:val="36"/>
          <w:rtl w:val="true"/>
        </w:rPr>
        <w:t>{</w:t>
      </w:r>
      <w:r>
        <w:rPr>
          <w:rFonts w:ascii="Times New Roman" w:hAnsi="Times New Roman" w:cs="Times New Roman"/>
          <w:sz w:val="36"/>
          <w:sz w:val="36"/>
          <w:szCs w:val="36"/>
          <w:rtl w:val="true"/>
        </w:rPr>
        <w:t>والملائك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لائكة حو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قتادة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أتيهم الله في ظلل من الغمام، وتأتهم الملائكة عند المو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ن عكرمة </w:t>
      </w:r>
      <w:r>
        <w:rPr>
          <w:rFonts w:cs="Times New Roman" w:ascii="Times New Roman" w:hAnsi="Times New Roman"/>
          <w:sz w:val="36"/>
          <w:szCs w:val="36"/>
          <w:rtl w:val="true"/>
        </w:rPr>
        <w:t>{</w:t>
      </w:r>
      <w:r>
        <w:rPr>
          <w:rFonts w:ascii="Times New Roman" w:hAnsi="Times New Roman" w:cs="Times New Roman"/>
          <w:sz w:val="36"/>
          <w:sz w:val="36"/>
          <w:szCs w:val="36"/>
          <w:rtl w:val="true"/>
        </w:rPr>
        <w:t>وقضي الأ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مت الساع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ل بني إسرائيل كم آتيناهم من آية بينة ومن يبدل نعمة الله من بعد ما جاءته فإن الله شديد العقاب</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خرج عبد بن حميد وابن جرير عن مجاهد </w:t>
      </w:r>
      <w:r>
        <w:rPr>
          <w:rFonts w:cs="Times New Roman" w:ascii="Times New Roman" w:hAnsi="Times New Roman"/>
          <w:sz w:val="36"/>
          <w:szCs w:val="36"/>
          <w:rtl w:val="true"/>
        </w:rPr>
        <w:t>{</w:t>
      </w:r>
      <w:r>
        <w:rPr>
          <w:rFonts w:ascii="Times New Roman" w:hAnsi="Times New Roman" w:cs="Times New Roman"/>
          <w:sz w:val="36"/>
          <w:sz w:val="36"/>
          <w:szCs w:val="36"/>
          <w:rtl w:val="true"/>
        </w:rPr>
        <w:t>سل بني إسرائ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هم اليهود </w:t>
      </w:r>
      <w:r>
        <w:rPr>
          <w:rFonts w:cs="Times New Roman" w:ascii="Times New Roman" w:hAnsi="Times New Roman"/>
          <w:sz w:val="36"/>
          <w:szCs w:val="36"/>
          <w:rtl w:val="true"/>
        </w:rPr>
        <w:t>{</w:t>
      </w:r>
      <w:r>
        <w:rPr>
          <w:rFonts w:ascii="Times New Roman" w:hAnsi="Times New Roman" w:cs="Times New Roman"/>
          <w:sz w:val="36"/>
          <w:sz w:val="36"/>
          <w:szCs w:val="36"/>
          <w:rtl w:val="true"/>
        </w:rPr>
        <w:t>كم آتيناهم من آية بي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ا ذكر الله في القرآن وما لم يذكر </w:t>
      </w:r>
      <w:r>
        <w:rPr>
          <w:rFonts w:cs="Times New Roman" w:ascii="Times New Roman" w:hAnsi="Times New Roman"/>
          <w:sz w:val="36"/>
          <w:szCs w:val="36"/>
          <w:rtl w:val="true"/>
        </w:rPr>
        <w:t>{</w:t>
      </w:r>
      <w:r>
        <w:rPr>
          <w:rFonts w:ascii="Times New Roman" w:hAnsi="Times New Roman" w:cs="Times New Roman"/>
          <w:sz w:val="36"/>
          <w:sz w:val="36"/>
          <w:szCs w:val="36"/>
          <w:rtl w:val="true"/>
        </w:rPr>
        <w:t>ومن يبدل نعمة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كفر ب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أبي العالية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آتاهم الله آيات بينات عصا موسى، ويده، وأقطعهم البحر، وأغرق عدوهم وهم ينظرون، وظلل عليهم الغمام، وأنزل عليهم المن والسلوى </w:t>
      </w:r>
      <w:r>
        <w:rPr>
          <w:rFonts w:cs="Times New Roman" w:ascii="Times New Roman" w:hAnsi="Times New Roman"/>
          <w:sz w:val="36"/>
          <w:szCs w:val="36"/>
          <w:rtl w:val="true"/>
        </w:rPr>
        <w:t>{</w:t>
      </w:r>
      <w:r>
        <w:rPr>
          <w:rFonts w:ascii="Times New Roman" w:hAnsi="Times New Roman" w:cs="Times New Roman"/>
          <w:sz w:val="36"/>
          <w:sz w:val="36"/>
          <w:szCs w:val="36"/>
          <w:rtl w:val="true"/>
        </w:rPr>
        <w:t>ومن يبدل نعمة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يكفر بنعمة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زين للذين كفروا الحياة الدنيا ويسخرون من الذين آمنوا والذين اتقوا فوقهم يوم القيامة والله يرزق من يشاء بغير حساب</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أخرج ابن جرير وابن المنذر وابن أبي حاتم عن ابن جريج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زين للذين كفروا الحياة الدني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كفار يبتغون الدنيا ويطلبونها </w:t>
      </w:r>
      <w:r>
        <w:rPr>
          <w:rFonts w:cs="Times New Roman" w:ascii="Times New Roman" w:hAnsi="Times New Roman"/>
          <w:sz w:val="36"/>
          <w:szCs w:val="36"/>
          <w:rtl w:val="true"/>
        </w:rPr>
        <w:t>{</w:t>
      </w:r>
      <w:r>
        <w:rPr>
          <w:rFonts w:ascii="Times New Roman" w:hAnsi="Times New Roman" w:cs="Times New Roman"/>
          <w:sz w:val="36"/>
          <w:sz w:val="36"/>
          <w:szCs w:val="36"/>
          <w:rtl w:val="true"/>
        </w:rPr>
        <w:t>ويسخرون من الذين آمن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طلبهم الآخ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بن جرير لا أحسبه إلا عن عكرم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و كان محمدا نبيا لأتبعه ساداتنا وأشرافنا، والله ما اتبعه إلا أهل الحاجة مثل ابن مسعود وأصحاب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قتادة </w:t>
      </w:r>
      <w:r>
        <w:rPr>
          <w:rFonts w:cs="Times New Roman" w:ascii="Times New Roman" w:hAnsi="Times New Roman"/>
          <w:sz w:val="36"/>
          <w:szCs w:val="36"/>
          <w:rtl w:val="true"/>
        </w:rPr>
        <w:t>{</w:t>
      </w:r>
      <w:r>
        <w:rPr>
          <w:rFonts w:ascii="Times New Roman" w:hAnsi="Times New Roman" w:cs="Times New Roman"/>
          <w:sz w:val="36"/>
          <w:sz w:val="36"/>
          <w:szCs w:val="36"/>
          <w:rtl w:val="true"/>
        </w:rPr>
        <w:t>زين للذين كفروا الحياة الدني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هي همهم وسدمهم وطلبهم ونيتهم </w:t>
      </w:r>
      <w:r>
        <w:rPr>
          <w:rFonts w:cs="Times New Roman" w:ascii="Times New Roman" w:hAnsi="Times New Roman"/>
          <w:sz w:val="36"/>
          <w:szCs w:val="36"/>
          <w:rtl w:val="true"/>
        </w:rPr>
        <w:t>{</w:t>
      </w:r>
      <w:r>
        <w:rPr>
          <w:rFonts w:ascii="Times New Roman" w:hAnsi="Times New Roman" w:cs="Times New Roman"/>
          <w:sz w:val="36"/>
          <w:sz w:val="36"/>
          <w:szCs w:val="36"/>
          <w:rtl w:val="true"/>
        </w:rPr>
        <w:t>ويسخرون من الذين آمن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قو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ا هم على شيء، استهزاء وسخرية </w:t>
      </w:r>
      <w:r>
        <w:rPr>
          <w:rFonts w:cs="Times New Roman" w:ascii="Times New Roman" w:hAnsi="Times New Roman"/>
          <w:sz w:val="36"/>
          <w:szCs w:val="36"/>
          <w:rtl w:val="true"/>
        </w:rPr>
        <w:t>{</w:t>
      </w:r>
      <w:r>
        <w:rPr>
          <w:rFonts w:ascii="Times New Roman" w:hAnsi="Times New Roman" w:cs="Times New Roman"/>
          <w:sz w:val="36"/>
          <w:sz w:val="36"/>
          <w:szCs w:val="36"/>
          <w:rtl w:val="true"/>
        </w:rPr>
        <w:t>والذين اتقوا فوقهم يوم القيا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ناكم التفاض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عن قتادة </w:t>
      </w:r>
      <w:r>
        <w:rPr>
          <w:rFonts w:cs="Times New Roman" w:ascii="Times New Roman" w:hAnsi="Times New Roman"/>
          <w:sz w:val="36"/>
          <w:szCs w:val="36"/>
          <w:rtl w:val="true"/>
        </w:rPr>
        <w:t>{</w:t>
      </w:r>
      <w:r>
        <w:rPr>
          <w:rFonts w:ascii="Times New Roman" w:hAnsi="Times New Roman" w:cs="Times New Roman"/>
          <w:sz w:val="36"/>
          <w:sz w:val="36"/>
          <w:szCs w:val="36"/>
          <w:rtl w:val="true"/>
        </w:rPr>
        <w:t>والذين اتقوا فوق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وقهم في الجن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عطاء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سألت ابن عباس عن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والله يرزق من يشاء بغير حس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فسيرها ليس على الله رقيب ولا من يحاسب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سعيد بن جبير </w:t>
      </w:r>
      <w:r>
        <w:rPr>
          <w:rFonts w:cs="Times New Roman" w:ascii="Times New Roman" w:hAnsi="Times New Roman"/>
          <w:sz w:val="36"/>
          <w:szCs w:val="36"/>
          <w:rtl w:val="true"/>
        </w:rPr>
        <w:t>{</w:t>
      </w:r>
      <w:r>
        <w:rPr>
          <w:rFonts w:ascii="Times New Roman" w:hAnsi="Times New Roman" w:cs="Times New Roman"/>
          <w:sz w:val="36"/>
          <w:sz w:val="36"/>
          <w:szCs w:val="36"/>
          <w:rtl w:val="true"/>
        </w:rPr>
        <w:t>بغير حس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حاسب الر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ميمون بن مهران بغير حسا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غدق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ن الربيع بن أنس بغير حسا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خرجه بحساب يخاف أن ينقص ما عنده، إن الله لا ينقص ما عند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الناس أمة واحدة فبعث الله النبيين مبشرين ومنذرين وأنزل معهم الكتاب بالحق ليحكم بين الناس فيما اختلفوا فيه وما اختلف فيه إلا الذين أوتوه من بعد ما جاءتهم البينات بغيا بينهم فهدى الله الذين آمنوا لما اختلفوا فيه من الحق بإذنه والله يهدي من يشاء إلى صراط مستقيم</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أخرج ابن المنذر وابن أبي حاتم وأبو يعلى والطبراني بسند صحيح عن ابن عباس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كان الناس أمة واح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لى الإسلام كل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زار وابن جرير وابن المنذر وابن أبي حاتم والحاكم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بين آدم ونوح عشرة قرون كلهم على شريعة من الحق، فاختلفوا فبعث الله النبيي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كذلك في قراءة عبد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كان الناس أمة واحدة فاختلفو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أبي حاتم عن أبي بن كع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وا أمة واحدة حيث عرضوا على آدم، ففطرهم الله على الإسلام وأقروا له بالعبودية، فكانوا أمة واحدة مسلمين، ثم اختلفوا من بعد آد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وكيع وعبد بن حميد وابن جرير وابن أبي حاتم عن مجاهد </w:t>
      </w:r>
      <w:r>
        <w:rPr>
          <w:rFonts w:cs="Times New Roman" w:ascii="Times New Roman" w:hAnsi="Times New Roman"/>
          <w:sz w:val="36"/>
          <w:szCs w:val="36"/>
          <w:rtl w:val="true"/>
        </w:rPr>
        <w:t>{</w:t>
      </w:r>
      <w:r>
        <w:rPr>
          <w:rFonts w:ascii="Times New Roman" w:hAnsi="Times New Roman" w:cs="Times New Roman"/>
          <w:sz w:val="36"/>
          <w:sz w:val="36"/>
          <w:szCs w:val="36"/>
          <w:rtl w:val="true"/>
        </w:rPr>
        <w:t>وكان الناس أمة واح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آد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عن أبي أنه كان يقرؤها </w:t>
      </w:r>
      <w:r>
        <w:rPr>
          <w:rFonts w:cs="Times New Roman" w:ascii="Times New Roman" w:hAnsi="Times New Roman"/>
          <w:sz w:val="36"/>
          <w:szCs w:val="36"/>
          <w:rtl w:val="true"/>
        </w:rPr>
        <w:t>{</w:t>
      </w:r>
      <w:r>
        <w:rPr>
          <w:rFonts w:ascii="Times New Roman" w:hAnsi="Times New Roman" w:cs="Times New Roman"/>
          <w:sz w:val="36"/>
          <w:sz w:val="36"/>
          <w:szCs w:val="36"/>
          <w:rtl w:val="true"/>
        </w:rPr>
        <w:t>كان الناس أمة واحدة فاختلفوا فبعث الله النبي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إن الله إنما بعث الرسل، وأنزل الكتاب، بعد الاختلاف </w:t>
      </w:r>
      <w:r>
        <w:rPr>
          <w:rFonts w:cs="Times New Roman" w:ascii="Times New Roman" w:hAnsi="Times New Roman"/>
          <w:sz w:val="36"/>
          <w:szCs w:val="36"/>
          <w:rtl w:val="true"/>
        </w:rPr>
        <w:t>{</w:t>
      </w:r>
      <w:r>
        <w:rPr>
          <w:rFonts w:ascii="Times New Roman" w:hAnsi="Times New Roman" w:cs="Times New Roman"/>
          <w:sz w:val="36"/>
          <w:sz w:val="36"/>
          <w:szCs w:val="36"/>
          <w:rtl w:val="true"/>
        </w:rPr>
        <w:t>وما اختلف فيه إلا الذين أوتو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بني إسرائيل أوتوا الكتاب والعلم </w:t>
      </w:r>
      <w:r>
        <w:rPr>
          <w:rFonts w:cs="Times New Roman" w:ascii="Times New Roman" w:hAnsi="Times New Roman"/>
          <w:sz w:val="36"/>
          <w:szCs w:val="36"/>
          <w:rtl w:val="true"/>
        </w:rPr>
        <w:t>{</w:t>
      </w:r>
      <w:r>
        <w:rPr>
          <w:rFonts w:ascii="Times New Roman" w:hAnsi="Times New Roman" w:cs="Times New Roman"/>
          <w:sz w:val="36"/>
          <w:sz w:val="36"/>
          <w:szCs w:val="36"/>
          <w:rtl w:val="true"/>
        </w:rPr>
        <w:t>بغيا بين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بغيا على الدنيا وطلب ملكها وزخرفها أيهم يكون له الملك والمهابة في الناس، فبغى بعضهم على بعض، فضرب بعضهم رقاب بعض، </w:t>
      </w:r>
      <w:r>
        <w:rPr>
          <w:rFonts w:cs="Times New Roman" w:ascii="Times New Roman" w:hAnsi="Times New Roman"/>
          <w:sz w:val="36"/>
          <w:szCs w:val="36"/>
          <w:rtl w:val="true"/>
        </w:rPr>
        <w:t>{</w:t>
      </w:r>
      <w:r>
        <w:rPr>
          <w:rFonts w:ascii="Times New Roman" w:hAnsi="Times New Roman" w:cs="Times New Roman"/>
          <w:sz w:val="36"/>
          <w:sz w:val="36"/>
          <w:szCs w:val="36"/>
          <w:rtl w:val="true"/>
        </w:rPr>
        <w:t>فهدى الله الذين آمن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هداهم الله عند الاختلاف أنهم أقاموا على ما جاءت به الرسل قبل الاختلاف، أقاموا على الإخلاص لله وحده وعبادته لا شريك له، وإقام الصلاة، وإيتاء الزكاة، واعتزلوا الاختلاف، فكانوا شهداء على الناس يوم القيامة، على قوم نوح، وقوم هود، وقوم صالح، وقوم شعيب، وآل فرعون، وأن رسلهم بلغتهم، وأنهم كذبوا رسل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من طريق العوفي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كان الناس أمة واح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فار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وابن جرير وابن المنذر وابن أبي حاتم عن أبي هرير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هدى الله الذين آمنوا لما اختلفوا فيه من الحق بإذ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نبي صلى الله عليه وسلم</w:t>
      </w:r>
      <w:r>
        <w:rPr>
          <w:rFonts w:cs="Times New Roman" w:ascii="Times New Roman" w:hAnsi="Times New Roman"/>
          <w:sz w:val="36"/>
          <w:szCs w:val="36"/>
          <w:rtl w:val="true"/>
        </w:rPr>
        <w:t>"</w:t>
      </w:r>
      <w:r>
        <w:rPr>
          <w:rFonts w:ascii="Times New Roman" w:hAnsi="Times New Roman" w:cs="Times New Roman"/>
          <w:sz w:val="36"/>
          <w:sz w:val="36"/>
          <w:szCs w:val="36"/>
          <w:rtl w:val="true"/>
        </w:rPr>
        <w:t>نحن الأولون والآخرون، الأولون يوم القيامة، وأول الناس دخولا الجنة بيد أنهم أوتوا الكتاب من قبلنا وأوتيناه من بعدهم، فهدانا الله لما اختلفوا فيه من الحق، فهذا اليوم الذي اختلفوا فيه فهدانا الله، فالناس لنا فيه تبع، فغدا لليهود، وبعد غد للنصارى، هو في الصحيح بدون 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ابن جريج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بين آدم ونوح عشرة أنبياء، ونشر من آدم الناس فبعث فيهم النبيين مبشرين ومنذر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أبي حاتم عن قتاد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ذكر لنا أنه كان بين آدم ونوح عشرة قرون كلهم على الهدى وعلى شريعة من الحق، ثم اختلفوا بعد ذلك فبعث الله نوحا، وكان أول رسول أرسله الله إلى الأرض، وبعث عند الاختلاف من الناس وترك الحق، فبعث الله رسله وأنزل كتابه يحتج به على خلق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زيد بن أسلم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هدى الله الذين آمنوا لما اختلفوا فيه من الحق بإذ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ختلفوا في يوم الجمعة فأخذ اليهود يوم السبت والنصارى يوم الأحد، فهدى الله أمة محمد بيوم الجمعة، واختلفوا في القبلة، فاستقبلت النصارى المشرق، واليهود بيت المقدس، وهدى الله أمة محمد للقبلة، واختلفوا في الصلاة، فمنهم من يركع ولا يسجد، ومنهم من يسجد ولا يركع، ومنهم من يصلي وهو يتكلم، ومنهم من يصلي وهو يمشي، فهدى الله أمة محمد للحق من ذلك، واختلفوا في الصيام، فمنهم من يصوم النهار، ومنهم من يصوم عن بعض الطعام، فهدى الله أمة محمد للحق من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ختلفوا في إبراهيم، فقالت اليهو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يهوديا، وقالت النصار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نصراني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جعله الله حنيفا مسلما، فهدى الله أمة محمد للحق من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ختلفوا في عيسى، فكذبت به اليهود وقالوا لأمه بهتانا عظيما، وجعلته النصارى إلها وولدا، وجعله الله روحه وكلمته، فهدى الله أمة محمد للحق من ذل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المنذر عن السدي قال في قراءة ابن مسعود</w:t>
      </w:r>
      <w:r>
        <w:rPr>
          <w:rFonts w:cs="Times New Roman" w:ascii="Times New Roman" w:hAnsi="Times New Roman"/>
          <w:sz w:val="36"/>
          <w:szCs w:val="36"/>
          <w:rtl w:val="true"/>
        </w:rPr>
        <w:t>: {</w:t>
      </w:r>
      <w:r>
        <w:rPr>
          <w:rFonts w:ascii="Times New Roman" w:hAnsi="Times New Roman" w:cs="Times New Roman"/>
          <w:sz w:val="36"/>
          <w:sz w:val="36"/>
          <w:szCs w:val="36"/>
          <w:rtl w:val="true"/>
        </w:rPr>
        <w:t>فهدى الله الذين آمنوا لما اختلفوا ف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ختلفوا عن الإسلا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الربيع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راءة أبي بن كعب </w:t>
      </w:r>
      <w:r>
        <w:rPr>
          <w:rFonts w:cs="Times New Roman" w:ascii="Times New Roman" w:hAnsi="Times New Roman"/>
          <w:sz w:val="36"/>
          <w:szCs w:val="36"/>
          <w:rtl w:val="true"/>
        </w:rPr>
        <w:t>{</w:t>
      </w:r>
      <w:r>
        <w:rPr>
          <w:rFonts w:ascii="Times New Roman" w:hAnsi="Times New Roman" w:cs="Times New Roman"/>
          <w:sz w:val="36"/>
          <w:sz w:val="36"/>
          <w:szCs w:val="36"/>
          <w:rtl w:val="true"/>
        </w:rPr>
        <w:t>فهدى الله الذين آمنوا لما اختلفوا من الحق فيه بإذنه ليكونوا شهداء على الناس يوم القيامة والله يهدي من يشاء إلى صراط مستق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كان أبو العالية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هذه الآية يهديهم للمخرج من الشبهات والضلالات والفت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 حسبتم أن تدخلوا الجنة ولما يأتيكم مثل الذين خلوا من قبلكم مستهم البأساء والضراء وزلزاوا حتى يقول الرسول والذين آمنوا معه متى نصر الله ألا إن نصر الله قريب</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أخرج عبد الرزاق وابن جرير وابن المنذر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أم حسبت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زلت في يوم الأحزاب، أصاب النبي صلى الله عليه وسلم يومئذ وأصحابه بلاء وحص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وابن المنذر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خبر الله المؤمن أن الدنيا دار بلاء، وأنه مبتليهم فيها، وأخبرهم أنه هكذا فعل بأنبيائه وصفوته اتطيب أنفسهم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مستهم البأساء والضر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البأساء الفتن، والضراء السقم </w:t>
      </w:r>
      <w:r>
        <w:rPr>
          <w:rFonts w:cs="Times New Roman" w:ascii="Times New Roman" w:hAnsi="Times New Roman"/>
          <w:sz w:val="36"/>
          <w:szCs w:val="36"/>
          <w:rtl w:val="true"/>
        </w:rPr>
        <w:t>{</w:t>
      </w:r>
      <w:r>
        <w:rPr>
          <w:rFonts w:ascii="Times New Roman" w:hAnsi="Times New Roman" w:cs="Times New Roman"/>
          <w:sz w:val="36"/>
          <w:sz w:val="36"/>
          <w:szCs w:val="36"/>
          <w:rtl w:val="true"/>
        </w:rPr>
        <w:t>وزلز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لفتن وأذى الناس إيا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حمد والبخاري وأبو داود والنسائي عن خباب بن الأرت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قلنا يا رسول الله ألا تستنصر لنا، ألا تدعو الله لنا؟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من كان قبلكم كان أحدهم يوضع المنشار على مفرق رأسه فيخلص إلى قدميه لا يصرفه ذلك عن دينه، ويمشط بأمشاط الحديد ما بين لحمه وعظمه لا يصرفه ذلك عن دينه، 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ليتمن هذا الأمر حتى يسير الراكب من صنعاء إلى حضرموت لا يخاف إلا الله والذئب على غنمه ولكنكم تستعجل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عن السدي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ما يأتيكم مثل الذين خ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صابهم هذا يوم الأحزاب حتى قال قائلهم </w:t>
      </w:r>
      <w:r>
        <w:rPr>
          <w:rFonts w:cs="Times New Roman" w:ascii="Times New Roman" w:hAnsi="Times New Roman"/>
          <w:sz w:val="36"/>
          <w:szCs w:val="36"/>
          <w:rtl w:val="true"/>
        </w:rPr>
        <w:t>(</w:t>
      </w:r>
      <w:r>
        <w:rPr>
          <w:rFonts w:ascii="Times New Roman" w:hAnsi="Times New Roman" w:cs="Times New Roman"/>
          <w:sz w:val="36"/>
          <w:sz w:val="36"/>
          <w:szCs w:val="36"/>
          <w:rtl w:val="true"/>
        </w:rPr>
        <w:t>ما وعدنا الله ورسوله إلا غرورا</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أحزاب الآية </w:t>
      </w:r>
      <w:r>
        <w:rPr>
          <w:rFonts w:cs="Times New Roman" w:ascii="Times New Roman" w:hAnsi="Times New Roman"/>
          <w:sz w:val="36"/>
          <w:szCs w:val="36"/>
        </w:rPr>
        <w:t>12</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المنذر وابن أبي حاتم عن قتادة </w:t>
      </w:r>
      <w:r>
        <w:rPr>
          <w:rFonts w:cs="Times New Roman" w:ascii="Times New Roman" w:hAnsi="Times New Roman"/>
          <w:sz w:val="36"/>
          <w:szCs w:val="36"/>
          <w:rtl w:val="true"/>
        </w:rPr>
        <w:t>{</w:t>
      </w:r>
      <w:r>
        <w:rPr>
          <w:rFonts w:ascii="Times New Roman" w:hAnsi="Times New Roman" w:cs="Times New Roman"/>
          <w:sz w:val="36"/>
          <w:sz w:val="36"/>
          <w:szCs w:val="36"/>
          <w:rtl w:val="true"/>
        </w:rPr>
        <w:t>مثل الذين خ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سنن الذين خلوا من قبلكم </w:t>
      </w:r>
      <w:r>
        <w:rPr>
          <w:rFonts w:cs="Times New Roman" w:ascii="Times New Roman" w:hAnsi="Times New Roman"/>
          <w:sz w:val="36"/>
          <w:szCs w:val="36"/>
          <w:rtl w:val="true"/>
        </w:rPr>
        <w:t>{</w:t>
      </w:r>
      <w:r>
        <w:rPr>
          <w:rFonts w:ascii="Times New Roman" w:hAnsi="Times New Roman" w:cs="Times New Roman"/>
          <w:sz w:val="36"/>
          <w:sz w:val="36"/>
          <w:szCs w:val="36"/>
          <w:rtl w:val="true"/>
        </w:rPr>
        <w:t>مستهم البأساء والضراء وزلزلوا حتى يقول الرس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خيرهم وأصبرهم وأعلمهم ب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متى نصر الله ألا إن نصر الله قر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هذا هو البلاء والنغص الشديد، ابتلى الله به الأنبياء والمؤمنين قبلكم ليعلم أهل طاعته من أهل معصيت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حاكم وصححه عن أبي مال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له ليجرب أحدكم بالبلاء وهو أعلم به كما يجرب أحدكم ذهبه بالنار، فمنهم من يخرج كالذهب الإبريز فذلك الذي نجاه الله من السيئات، ومنهم من يخرج كالذهب الأسود فذلك الذي افتت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سألونك ماذا ينفقون قل ما أنفقتم من خير فللوالدين والأقربين واليتامى والمساكين وابن السبيل وما تفعلوا من خير فإن الله به عليم</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أخرج ابن جرير وابن أبي حاتم عن السدي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يسألونك ماذا ينفق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وم نزلت هذه الآية لم يكن زكاة، وهي النفقة ينفقها الرجل على أهله، والصدقة يتصدق بها فنسختها الزكا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المنذر عن ابن جريج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سأل المؤمنون رسول الله صلى الله عليه وسلم أين يضعون أموالهم؟ ف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يسألونك ماذا ينفقون قل ما أنفقتم من خ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ذلك النفقة في التطوع، والزكاة سوى ذلك ك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عن ابن حبان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أن عمرو بن الجموح سأل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اذا ننفق من أموالنا وأين نضعها؟ ف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يسألونك ماذا ينفق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هذا مواضع نفقة أموالك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المنذرعن قتادة قال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همتهم النفقة فسألوا النبي صلى الله عليه وسلم،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ما أنفقتم من خ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عن مجاهد </w:t>
      </w:r>
      <w:r>
        <w:rPr>
          <w:rFonts w:cs="Times New Roman" w:ascii="Times New Roman" w:hAnsi="Times New Roman"/>
          <w:sz w:val="36"/>
          <w:szCs w:val="36"/>
          <w:rtl w:val="true"/>
        </w:rPr>
        <w:t>{</w:t>
      </w:r>
      <w:r>
        <w:rPr>
          <w:rFonts w:ascii="Times New Roman" w:hAnsi="Times New Roman" w:cs="Times New Roman"/>
          <w:sz w:val="36"/>
          <w:sz w:val="36"/>
          <w:szCs w:val="36"/>
          <w:rtl w:val="true"/>
        </w:rPr>
        <w:t>يسألونك ماذا ينفق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سألوه ما لهم في ذلك؟ </w:t>
      </w:r>
      <w:r>
        <w:rPr>
          <w:rFonts w:cs="Times New Roman" w:ascii="Times New Roman" w:hAnsi="Times New Roman"/>
          <w:sz w:val="36"/>
          <w:szCs w:val="36"/>
          <w:rtl w:val="true"/>
        </w:rPr>
        <w:t>{</w:t>
      </w:r>
      <w:r>
        <w:rPr>
          <w:rFonts w:ascii="Times New Roman" w:hAnsi="Times New Roman" w:cs="Times New Roman"/>
          <w:sz w:val="36"/>
          <w:sz w:val="36"/>
          <w:szCs w:val="36"/>
          <w:rtl w:val="true"/>
        </w:rPr>
        <w:t>قل ما أنفقتم من خير فللوالدين والأقرب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هنا يا ابن آدم فضع كدحك وسعيك ولا تنفح بها وذاك وتدع ذوي قرابتك وذوي رحم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دارمي والبزار وابن المنذر والطبراني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ا رأيت قوما كانوا خيرا من أصحاب رسول الله صلى الله عليه وسلم، ما سألوه إلا عن ثلاث عشرة مسألة حتى قبض، كلهن في القرآن، منهن </w:t>
      </w:r>
      <w:r>
        <w:rPr>
          <w:rFonts w:cs="Times New Roman" w:ascii="Times New Roman" w:hAnsi="Times New Roman"/>
          <w:sz w:val="36"/>
          <w:szCs w:val="36"/>
          <w:rtl w:val="true"/>
        </w:rPr>
        <w:t>(</w:t>
      </w:r>
      <w:r>
        <w:rPr>
          <w:rFonts w:ascii="Times New Roman" w:hAnsi="Times New Roman" w:cs="Times New Roman"/>
          <w:sz w:val="36"/>
          <w:sz w:val="36"/>
          <w:szCs w:val="36"/>
          <w:rtl w:val="true"/>
        </w:rPr>
        <w:t>يسألونك عن الخمر والميسر</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بقرة الآية </w:t>
      </w:r>
      <w:r>
        <w:rPr>
          <w:rFonts w:cs="Times New Roman" w:ascii="Times New Roman" w:hAnsi="Times New Roman"/>
          <w:sz w:val="36"/>
          <w:szCs w:val="36"/>
        </w:rPr>
        <w:t>219</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 </w:t>
      </w:r>
      <w:r>
        <w:rPr>
          <w:rFonts w:cs="Times New Roman" w:ascii="Times New Roman" w:hAnsi="Times New Roman"/>
          <w:sz w:val="36"/>
          <w:szCs w:val="36"/>
          <w:rtl w:val="true"/>
        </w:rPr>
        <w:t>(</w:t>
      </w:r>
      <w:r>
        <w:rPr>
          <w:rFonts w:ascii="Times New Roman" w:hAnsi="Times New Roman" w:cs="Times New Roman"/>
          <w:sz w:val="36"/>
          <w:sz w:val="36"/>
          <w:szCs w:val="36"/>
          <w:rtl w:val="true"/>
        </w:rPr>
        <w:t>يسألونك عن الشهر الحرام</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بقرة الآية </w:t>
      </w:r>
      <w:r>
        <w:rPr>
          <w:rFonts w:cs="Times New Roman" w:ascii="Times New Roman" w:hAnsi="Times New Roman"/>
          <w:sz w:val="36"/>
          <w:szCs w:val="36"/>
        </w:rPr>
        <w:t>217</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 </w:t>
      </w:r>
      <w:r>
        <w:rPr>
          <w:rFonts w:cs="Times New Roman" w:ascii="Times New Roman" w:hAnsi="Times New Roman"/>
          <w:sz w:val="36"/>
          <w:szCs w:val="36"/>
          <w:rtl w:val="true"/>
        </w:rPr>
        <w:t>(</w:t>
      </w:r>
      <w:r>
        <w:rPr>
          <w:rFonts w:ascii="Times New Roman" w:hAnsi="Times New Roman" w:cs="Times New Roman"/>
          <w:sz w:val="36"/>
          <w:sz w:val="36"/>
          <w:szCs w:val="36"/>
          <w:rtl w:val="true"/>
        </w:rPr>
        <w:t>يسالونك عن اليتامى</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بقرة الآية </w:t>
      </w:r>
      <w:r>
        <w:rPr>
          <w:rFonts w:cs="Times New Roman" w:ascii="Times New Roman" w:hAnsi="Times New Roman"/>
          <w:sz w:val="36"/>
          <w:szCs w:val="36"/>
        </w:rPr>
        <w:t>220</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 </w:t>
      </w:r>
      <w:r>
        <w:rPr>
          <w:rFonts w:cs="Times New Roman" w:ascii="Times New Roman" w:hAnsi="Times New Roman"/>
          <w:sz w:val="36"/>
          <w:szCs w:val="36"/>
          <w:rtl w:val="true"/>
        </w:rPr>
        <w:t>(</w:t>
      </w:r>
      <w:r>
        <w:rPr>
          <w:rFonts w:ascii="Times New Roman" w:hAnsi="Times New Roman" w:cs="Times New Roman"/>
          <w:sz w:val="36"/>
          <w:sz w:val="36"/>
          <w:szCs w:val="36"/>
          <w:rtl w:val="true"/>
        </w:rPr>
        <w:t>يسألونك عن المحيض</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بقرة الآية </w:t>
      </w:r>
      <w:r>
        <w:rPr>
          <w:rFonts w:cs="Times New Roman" w:ascii="Times New Roman" w:hAnsi="Times New Roman"/>
          <w:sz w:val="36"/>
          <w:szCs w:val="36"/>
        </w:rPr>
        <w:t>22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 </w:t>
      </w:r>
      <w:r>
        <w:rPr>
          <w:rFonts w:cs="Times New Roman" w:ascii="Times New Roman" w:hAnsi="Times New Roman"/>
          <w:sz w:val="36"/>
          <w:szCs w:val="36"/>
          <w:rtl w:val="true"/>
        </w:rPr>
        <w:t>(</w:t>
      </w:r>
      <w:r>
        <w:rPr>
          <w:rFonts w:ascii="Times New Roman" w:hAnsi="Times New Roman" w:cs="Times New Roman"/>
          <w:sz w:val="36"/>
          <w:sz w:val="36"/>
          <w:szCs w:val="36"/>
          <w:rtl w:val="true"/>
        </w:rPr>
        <w:t>يسألونك عن الأنفال</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أنفال الآية </w:t>
      </w:r>
      <w:r>
        <w:rPr>
          <w:rFonts w:cs="Times New Roman" w:ascii="Times New Roman" w:hAnsi="Times New Roman"/>
          <w:sz w:val="36"/>
          <w:szCs w:val="36"/>
        </w:rPr>
        <w:t>1</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 </w:t>
      </w:r>
      <w:r>
        <w:rPr>
          <w:rFonts w:cs="Times New Roman" w:ascii="Times New Roman" w:hAnsi="Times New Roman"/>
          <w:sz w:val="36"/>
          <w:szCs w:val="36"/>
          <w:rtl w:val="true"/>
        </w:rPr>
        <w:t>{</w:t>
      </w:r>
      <w:r>
        <w:rPr>
          <w:rFonts w:ascii="Times New Roman" w:hAnsi="Times New Roman" w:cs="Times New Roman"/>
          <w:sz w:val="36"/>
          <w:sz w:val="36"/>
          <w:szCs w:val="36"/>
          <w:rtl w:val="true"/>
        </w:rPr>
        <w:t>يسألونك ماذا ينفق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كانوا يسألونك إلا عما كان ينفع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تب عليكم القتال وهو كره لكم وعسى أن تكرهوا شيئا وهو خير لكم وعسى أن تحبوا شيئا وهو شر لكم والله يعلم وأنتم لا تعلمون</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أخرج ابن أبي حاتم عن سعيد بن جبير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 الله أمر النبي صلى الله عليه وسلم والمؤمنين بمكة بالتوحيد، وإقام الصلاة، وإيتاء الزكاة، وأن يكفوا أيديهم عن القتال، فلما هاجر إلى المدينة نزلت سائر الفرائض وأذن لهم في القتال، ف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كتب عليكم القت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فرض عليكم، وأذن لهم بعد ما كان نهاهم عنه </w:t>
      </w:r>
      <w:r>
        <w:rPr>
          <w:rFonts w:cs="Times New Roman" w:ascii="Times New Roman" w:hAnsi="Times New Roman"/>
          <w:sz w:val="36"/>
          <w:szCs w:val="36"/>
          <w:rtl w:val="true"/>
        </w:rPr>
        <w:t>{</w:t>
      </w:r>
      <w:r>
        <w:rPr>
          <w:rFonts w:ascii="Times New Roman" w:hAnsi="Times New Roman" w:cs="Times New Roman"/>
          <w:sz w:val="36"/>
          <w:sz w:val="36"/>
          <w:szCs w:val="36"/>
          <w:rtl w:val="true"/>
        </w:rPr>
        <w:t>وهو كره ل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القتال وهو مشقة لكم </w:t>
      </w:r>
      <w:r>
        <w:rPr>
          <w:rFonts w:cs="Times New Roman" w:ascii="Times New Roman" w:hAnsi="Times New Roman"/>
          <w:sz w:val="36"/>
          <w:szCs w:val="36"/>
          <w:rtl w:val="true"/>
        </w:rPr>
        <w:t>{</w:t>
      </w:r>
      <w:r>
        <w:rPr>
          <w:rFonts w:ascii="Times New Roman" w:hAnsi="Times New Roman" w:cs="Times New Roman"/>
          <w:sz w:val="36"/>
          <w:sz w:val="36"/>
          <w:szCs w:val="36"/>
          <w:rtl w:val="true"/>
        </w:rPr>
        <w:t>وعسى أن تكرهوا شيئ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الجهاد قتال المشركين </w:t>
      </w:r>
      <w:r>
        <w:rPr>
          <w:rFonts w:cs="Times New Roman" w:ascii="Times New Roman" w:hAnsi="Times New Roman"/>
          <w:sz w:val="36"/>
          <w:szCs w:val="36"/>
          <w:rtl w:val="true"/>
        </w:rPr>
        <w:t>{</w:t>
      </w:r>
      <w:r>
        <w:rPr>
          <w:rFonts w:ascii="Times New Roman" w:hAnsi="Times New Roman" w:cs="Times New Roman"/>
          <w:sz w:val="36"/>
          <w:sz w:val="36"/>
          <w:szCs w:val="36"/>
          <w:rtl w:val="true"/>
        </w:rPr>
        <w:t>وهو خير ل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يجعل الله عاقبته فتحا وغنيمة وشهادة </w:t>
      </w:r>
      <w:r>
        <w:rPr>
          <w:rFonts w:cs="Times New Roman" w:ascii="Times New Roman" w:hAnsi="Times New Roman"/>
          <w:sz w:val="36"/>
          <w:szCs w:val="36"/>
          <w:rtl w:val="true"/>
        </w:rPr>
        <w:t>{</w:t>
      </w:r>
      <w:r>
        <w:rPr>
          <w:rFonts w:ascii="Times New Roman" w:hAnsi="Times New Roman" w:cs="Times New Roman"/>
          <w:sz w:val="36"/>
          <w:sz w:val="36"/>
          <w:szCs w:val="36"/>
          <w:rtl w:val="true"/>
        </w:rPr>
        <w:t>وعسى أن تحبوا شيئ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القعود عن الجهاد </w:t>
      </w:r>
      <w:r>
        <w:rPr>
          <w:rFonts w:cs="Times New Roman" w:ascii="Times New Roman" w:hAnsi="Times New Roman"/>
          <w:sz w:val="36"/>
          <w:szCs w:val="36"/>
          <w:rtl w:val="true"/>
        </w:rPr>
        <w:t>{</w:t>
      </w:r>
      <w:r>
        <w:rPr>
          <w:rFonts w:ascii="Times New Roman" w:hAnsi="Times New Roman" w:cs="Times New Roman"/>
          <w:sz w:val="36"/>
          <w:sz w:val="36"/>
          <w:szCs w:val="36"/>
          <w:rtl w:val="true"/>
        </w:rPr>
        <w:t>وهو شر ل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جعل الله عاقبته شرا فلا تصيبوا ظفرا ولا غنيم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المنذر وابن أبي حاتم عن ابن جريج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 لعط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ا تقول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كتب عليكم القت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اجب الغزوعلى الناس من أجله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كتب على أولئك حينئذ</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نذر وابن أبي حاتم عن ابن شهاب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جهاد مكتوب على كل أحد غزا أو قعد، فالقاعد إن استعين به أعان، وإن استغيث به أغاث، وإن استغني عنه قع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وابن أبي حاتم عن عكرم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هو كره ل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نسختها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وقالوا سمعنا وأطعنا</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بقرة الآية </w:t>
      </w:r>
      <w:r>
        <w:rPr>
          <w:rFonts w:cs="Times New Roman" w:ascii="Times New Roman" w:hAnsi="Times New Roman"/>
          <w:sz w:val="36"/>
          <w:szCs w:val="36"/>
        </w:rPr>
        <w:t>285</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خرجه ابن جرير موصولا عن عكرمة عن ابن عباس</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نذر والبيهقي في سننه من طريق علي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سى من الله واج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نذر عن مجاه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 شيء في القرآن عسى، فإن عسى من الله واج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من طريق السدي عن أبي مال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 شيء من القرآن عسى فهو واجب، إلا حرف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رف التحريم </w:t>
      </w:r>
      <w:r>
        <w:rPr>
          <w:rFonts w:cs="Times New Roman" w:ascii="Times New Roman" w:hAnsi="Times New Roman"/>
          <w:sz w:val="36"/>
          <w:szCs w:val="36"/>
          <w:rtl w:val="true"/>
        </w:rPr>
        <w:t>(</w:t>
      </w:r>
      <w:r>
        <w:rPr>
          <w:rFonts w:ascii="Times New Roman" w:hAnsi="Times New Roman" w:cs="Times New Roman"/>
          <w:sz w:val="36"/>
          <w:sz w:val="36"/>
          <w:szCs w:val="36"/>
          <w:rtl w:val="true"/>
        </w:rPr>
        <w:t>عسى ربه إن طلقكن</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تحريم الآية </w:t>
      </w:r>
      <w:r>
        <w:rPr>
          <w:rFonts w:cs="Times New Roman" w:ascii="Times New Roman" w:hAnsi="Times New Roman"/>
          <w:sz w:val="36"/>
          <w:szCs w:val="36"/>
        </w:rPr>
        <w:t>5</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في بني إسرائيل </w:t>
      </w:r>
      <w:r>
        <w:rPr>
          <w:rFonts w:cs="Times New Roman" w:ascii="Times New Roman" w:hAnsi="Times New Roman"/>
          <w:sz w:val="36"/>
          <w:szCs w:val="36"/>
          <w:rtl w:val="true"/>
        </w:rPr>
        <w:t>(</w:t>
      </w:r>
      <w:r>
        <w:rPr>
          <w:rFonts w:ascii="Times New Roman" w:hAnsi="Times New Roman" w:cs="Times New Roman"/>
          <w:sz w:val="36"/>
          <w:sz w:val="36"/>
          <w:szCs w:val="36"/>
          <w:rtl w:val="true"/>
        </w:rPr>
        <w:t>عسى ربكم أن يرحمكم</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إسراء الآية </w:t>
      </w:r>
      <w:r>
        <w:rPr>
          <w:rFonts w:cs="Times New Roman" w:ascii="Times New Roman" w:hAnsi="Times New Roman"/>
          <w:sz w:val="36"/>
          <w:szCs w:val="36"/>
        </w:rPr>
        <w:t>8</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نذر عن سعيد بن جبي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سى على نحو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حدهما في أمر واجب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عسى أن يكون من المفلحين</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قصص الآية </w:t>
      </w:r>
      <w:r>
        <w:rPr>
          <w:rFonts w:cs="Times New Roman" w:ascii="Times New Roman" w:hAnsi="Times New Roman"/>
          <w:sz w:val="36"/>
          <w:szCs w:val="36"/>
        </w:rPr>
        <w:t>67</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أما الآخر فهو أمر ليس واجب كله قا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عسى أن تكرهوا شيئا وهو خير ل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يس كل ما يكره المؤمن من شيء هو خير له، وليس كل ما أحب هو شر 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نت رديف رسول الله صلى الله عليه وسلم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يا 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رض عن الله بما قدر وإن كان خلاف هواك، فإنه مثبت في كتاب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ا رسول الله فأين وقد قرأت القرآن؟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وعسى أن تكرهوا شيئا وهو خير لكم وعسى أن تحبوا شيئا وهو شر لكم والله يعلم وأنتم لا تعلمون</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والبخاري ومسلم والنسائي وابن ماجة والبيهقي في الشعب عن أبي ذ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أي الأعمال أفض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يمان بالله، وجهاد في سبيل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ي العتاقة أفضل؟ أنفس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فرأيت إن لم أج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تعين الصانع وتصنع لا خرق </w:t>
      </w:r>
      <w:r>
        <w:rPr>
          <w:rFonts w:cs="Times New Roman" w:ascii="Times New Roman" w:hAnsi="Times New Roman"/>
          <w:sz w:val="36"/>
          <w:szCs w:val="36"/>
          <w:rtl w:val="true"/>
        </w:rPr>
        <w:t>(</w:t>
      </w:r>
      <w:r>
        <w:rPr>
          <w:rFonts w:ascii="Times New Roman" w:hAnsi="Times New Roman" w:cs="Times New Roman"/>
          <w:sz w:val="36"/>
          <w:sz w:val="36"/>
          <w:szCs w:val="36"/>
          <w:rtl w:val="true"/>
        </w:rPr>
        <w:t>الخرق بضم الخاء وسكون الراء أو فتح الخاء والراء وهو الحمق أو سوء التصرف أو ما لا يحسن عم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فرأيت إن لم أستطع؟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دع الناس من شرك، فإنها صدقة تصدق بها على نفس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حمد والبخاري ومسلم والترمذي والنسائي والبيهقي في الشعب عن أبي هريرة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سئل رسول الله صلى الله عليه وسلم أي الأعمال أفض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إيمان بالله ورس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ماذ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جهاد في سبي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ماذ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حج مبرو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في الشعب عن عبد الله بن مسعو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أفضل الأعمال الصلاة لوقتها، والجهاد في سبيل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مالك وعبد الرزاق في المصنف والبخاري ومسلم والنسائي والبيهقي عن أبي هريرة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سمعت رسول الله صلى الله عليه وسلم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ثل المجاهد في سبيل الل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الله أعلم بمن يجاهد في سبيل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مثل الصائم القائم الخاشع الراكع الساجد، وتكفل الله للمجاهد في سبيله أن يتوفاه فيدخله الجنة، أو يرجعه سالما بما نال من أجر وغنيم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بخاري والبيهقي في الشعب عن أبي هريرة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جاء رجل إلى النبي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لمني عملا يعدل الجها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أجده حتى تستطيع إذا خرج المجاهد أن تدخل مسجدا فتقوم ولا تفتر، وتصوم ولا تفط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أستطيع ذاك؟ قال أبو هري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فرس المجاهد ليستن في طوله فيكتب له حسنا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مسلم والترمذي والنسائي والبيهقي في الشعب عن أبي هريرة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أخبرنا، بما يعدل الجهاد في سبيل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تستطيعو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ى يا رسو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ثل المجاهد في سبيل الله كمثل القائم الصائم البائت بآيات الله، لا يفتر من صيام وصلاة حتى يرجع المجاهد إلى أه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ترمذي وحسنه والبزار والحاكم وصححه والبيهقي في الشعب عن أبي هريرة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جلا من أصحاب رسول الله صلى الله عليه وسلم مر بشعب فيه عيينة ماء عذب، فأعجبه طيب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و أقمت في هذا الشعب واعتزلت الناس لن أفعل حتى أستأمر رسول الله صلى الله عليه وسلم، فذكر ذلك للنبي صلى الله عليه وسل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تفعل فإن مقام أحدكم في سبيل الله أفضل من صلاته في أهله ستين عاما، ألا تحبون أن يغفر الله لكم ويدخلكم الجنة؟ اغزوا في سبيل الله، من قاتل في سبيل الله فواق ناقة وجبت له الجن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حمد والبخاري ومسلم وأبو داود والترمذي والنسائي والحاكم والبيهقي عن أبي سعيد الخدري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أتى رجل إلى رسول الله صلى الله عليه وسل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الناس أفضل؟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ؤمن مجاهد بنفسه وماله في سبي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م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ؤمن في شعب من الشعاب يعبد الله ويدع الناس من شر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ترمذي وحسنه والنسائي وابن حبان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ا أخبركم بخير الناس منزلا؟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ى يا رسول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جل أخذ برأس فرسه في سبيل الله حتى يموت أو يقتل، ألا أخبركم بالذي يليه؟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مرؤ معتزل في شعب يقيم الصلاة ويؤتي الزكاة ويعتزل شرور الناس، ألا أخبركم بشر الناس؟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ذي يسأل بالله ولا يعط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عن فضالة بن عبيد</w:t>
      </w:r>
      <w:r>
        <w:rPr>
          <w:rFonts w:cs="Times New Roman" w:ascii="Times New Roman" w:hAnsi="Times New Roman"/>
          <w:sz w:val="36"/>
          <w:szCs w:val="36"/>
          <w:rtl w:val="true"/>
        </w:rPr>
        <w:t>"</w:t>
      </w:r>
      <w:r>
        <w:rPr>
          <w:rFonts w:ascii="Times New Roman" w:hAnsi="Times New Roman" w:cs="Times New Roman"/>
          <w:sz w:val="36"/>
          <w:sz w:val="36"/>
          <w:szCs w:val="36"/>
          <w:rtl w:val="true"/>
        </w:rPr>
        <w:t>سمعت رسول الله صلى الله عليه وسلم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إسلام ثلاث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فلى، وعليا، وغرفة، فأما السفلى فالإسلام دخل فيه عامة المسلمين، فلا تسأل أحد منهم إل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ا م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العليا فتفاضل أعمالهم بعض المسلمين أفضل من بعض، وأما الغرفة العليا فالجهاد في سبيل الله لا ينالها إلا أفضل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زار عن حذيف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الإسلام ثمانية أس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إسلام سهم، والصلاة سهم، والزكاة سهم، والصوم سهم، وحج البيت سهم، والأمر بالمعروف سهم، والنهي عن المنكر سهم، والجهاد في سبيل الله سهم، وقد خاب من لا سهم 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أصبهاني في الترغيب عن علي مرفوع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ث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حمد والطبراني عن عبادة بن الصامت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جل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أي الأعمال أفض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يمان بالله، وجهاد في سبيله، وحج مبرور، فلما ولى الرج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هون عليك من ذلك إطعام الطعام، ولين الكلام، وحسن الخلق، فلما ولى الرج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هون عليك من ذلك لا تتهم الله على شيء قضاه علي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والطبراني والحاكم وصححه عن عبادة بن الصامت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جاهدوا في سبيل الله فإن الجهاد في سبيل الله باب من أبواب الجنة، ينجي الله به من الهم والغ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في المصنف عن أبي أمامة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ليكم بالجهاد في سبيل الله فإنه باب من أبواب الجنة، يذهب الله به الهم والغ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والبزار والطبراني عن النعمان بن بشي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مثل الجهاد في سبيل الله كمثل الصائم نهاره القائم ليله حتى يرجع متى رجع</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مسلم وأبو داود والنسائي والحاكم والبيهقي عن أبي هريرة عن النبي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من مات ولم يغز ولم يحدث نفسه بالغزو، مات على شعبة من النفاق</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نسائي والحاكم وصححه والبيهقي عن عثمان بن عفان </w:t>
      </w:r>
      <w:r>
        <w:rPr>
          <w:rFonts w:cs="Times New Roman" w:ascii="Times New Roman" w:hAnsi="Times New Roman"/>
          <w:sz w:val="36"/>
          <w:szCs w:val="36"/>
          <w:rtl w:val="true"/>
        </w:rPr>
        <w:t>"</w:t>
      </w:r>
      <w:r>
        <w:rPr>
          <w:rFonts w:ascii="Times New Roman" w:hAnsi="Times New Roman" w:cs="Times New Roman"/>
          <w:sz w:val="36"/>
          <w:sz w:val="36"/>
          <w:szCs w:val="36"/>
          <w:rtl w:val="true"/>
        </w:rPr>
        <w:t>أنه سمع رسول الله صلى الله عليه وسلم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وم في سبيل الله خير من ألف يوم فيما سوا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حمد والطبراني والحاكم وصححه عن معاذ بن أنس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بعث سرية فأتته امرأة ف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إنك بعثت هذه السرية، وإن زوجي خرج فيها وقد كنت أصوم بصيامه، وأصلي بصلاته، وأتعبد بعبادته، فدلني على عمل أبلغ به عم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صلين فلا تقعدين، وتصومين فلا تفطرين، وتذكرين فلا تفتر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طيق ذلك يا رسول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لو طوقت ذلك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الذي نفسي بيد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بلغت من العشير من عم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طبراني عن أبي هريرة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سمعت رسول الله صلى الله عليه وسلم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خرج الغازي في سبيل الله جعلت ذنوبه جسرا على باب بيته، فإذا خلف ذنوبه كلها فلم يبق عليه منها مثل جناح بعوضة، وتكفل الله له بأرب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أن يخلفه فيما يخلف من أهل ومال، وأي ميتة مات بها أدخله الجنة، فإن رده سالما بما ناله من أجر أو غنيمة، ولا تغرب الشمس إلا غربت ذنوب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عن أبي الدرداء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لا يجمع الله في جوف رجل غبارا في سبيل الله ودخان جهنم، ومن اغبرت قدماه في سبيل الله حرم الله سائر جسده على النار، ومن صام يوما في سبيل الله ختم له بخاتم الشهداء، يعرفه بها الأولون والآخرون يقو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ان عليه طابع الشهد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 قاتل في سبيل الله فواق ناقة وجبت له الجن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داود والحاكم وصححه والبيهقي عن أبي مالك الأشعري</w:t>
      </w:r>
      <w:r>
        <w:rPr>
          <w:rFonts w:cs="Times New Roman" w:ascii="Times New Roman" w:hAnsi="Times New Roman"/>
          <w:sz w:val="36"/>
          <w:szCs w:val="36"/>
          <w:rtl w:val="true"/>
        </w:rPr>
        <w:t>"</w:t>
      </w:r>
      <w:r>
        <w:rPr>
          <w:rFonts w:ascii="Times New Roman" w:hAnsi="Times New Roman" w:cs="Times New Roman"/>
          <w:sz w:val="36"/>
          <w:sz w:val="36"/>
          <w:szCs w:val="36"/>
          <w:rtl w:val="true"/>
        </w:rPr>
        <w:t>سمعت رسول الله صلى الله عليه وسلم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نصل في سبيل الله فمات أو قتل فهو شهيد، أو رفصه فرسه أو بعيره، أو لدغته هامة، أو مات على فراشه بأي حتف شاء الله فإنه شهيد، وإن له الجنة</w:t>
      </w:r>
      <w:r>
        <w:rPr>
          <w:rFonts w:cs="Times New Roman" w:ascii="Times New Roman" w:hAnsi="Times New Roman"/>
          <w:sz w:val="36"/>
          <w:szCs w:val="36"/>
          <w:rtl w:val="true"/>
        </w:rPr>
        <w:t>".</w:t>
      </w:r>
      <w:r>
        <w:rPr>
          <w:rFonts w:ascii="Times New Roman" w:hAnsi="Times New Roman" w:cs="Times New Roman"/>
          <w:sz w:val="36"/>
          <w:sz w:val="36"/>
          <w:szCs w:val="36"/>
          <w:rtl w:val="true"/>
        </w:rPr>
        <w:t>وأخرج البزار عن أبي هند، رجل من أصحاب رسول الله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مثل المجاهد في سبيل الله مثل الصائم القائم القانت، لا يفتر من صيام ولا صلاة ولا صدق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حمد والبخاري والترمذي والنسائي عن أبي عبس عبد الرحمن بن جبر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اغبرت قدماه في سبيل الله حرمهما الله على النا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بزار عن أبي بكر الصديق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اغبرت قدماه في سبيل الله حرمهما الله على النا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زار عن عثما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اغبرت قدماه في سبيل الله حرم الله عليه النا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من حديث مالك بن عبد الله النخع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ث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حاكم وصححه عن أبي هريرة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ا أخبركم بخير الناس منزلة؟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جل أخذ بعنان فرسه في سبيل الله حتى يقتل أو يموت، ألا أخبركم بالذي يليه؟ رجل معتزل في شعب يقيم الصلاة، ويؤتي الزكاة، ويشهد أن لا إله إلا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سعد عن أم بشر بنت البراء بن معرور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رسول الله صلى الله عليه وسلم يقول</w:t>
      </w:r>
      <w:r>
        <w:rPr>
          <w:rFonts w:cs="Times New Roman" w:ascii="Times New Roman" w:hAnsi="Times New Roman"/>
          <w:sz w:val="36"/>
          <w:szCs w:val="36"/>
          <w:rtl w:val="true"/>
        </w:rPr>
        <w:t>"</w:t>
      </w:r>
      <w:r>
        <w:rPr>
          <w:rFonts w:ascii="Times New Roman" w:hAnsi="Times New Roman" w:cs="Times New Roman"/>
          <w:sz w:val="36"/>
          <w:sz w:val="36"/>
          <w:szCs w:val="36"/>
          <w:rtl w:val="true"/>
        </w:rPr>
        <w:t>ألا أنبئكم بخير الناس بعده؟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جل في غنمه يقيم الصلاة، ويؤتي الزكاة، يعلم حق الله في ماله، قد اعتزل شرور الناس</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نسائي والحاكم وصححه والبيهقي عن أبي سعيد الخدري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خطب الناس عام تبوك وهو مضيف ظهره إلى نخلة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ا أخبركم بخير الناس؟ إن من خير الناس رجلا عمل في سبيل الله على ظهر فرسه، أو على ظهر بعيره، أو على قدميه حتى يأتيه الموت، وإن من شر الناس رجلا فاجرا جريئا يقرأ كتاب الله ولا يرعوي إلى شيء من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داود والحاكم وصححه عن أبي أمامة عن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ثلاثة كلهم ضامن على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جل خرج غازيا في سبيل الله فهو ضامن على الله حتى يتوفاه فيدخله الجنة، أو يرده بما نال من أجر أو غنيمة، ورجل دخل بيته بالسلام فهو ضامن على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حاكم وصححه عن ابن الخصاصية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أتيت رسول الله صلى الله عليه وسلم لأبايعه على الإسلام، فاشترط ع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شهد أن لا إله إلا الله وأن محمدا عبده ورسوله، وتصلي الخمس، وتصوم رمضان، وتؤدي الزكاة، وتحج، وتجاهد في سبي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أما اثنتان فلا أطيقهما، أما الزكاة فما لي إلا عشر ذودهن رسل أهلي وحمولتهم، وأما الجهاد فيزعمون أن من ولى فقد باء بغضب من الله، فأخاف إذا حضرتني قتال كرهت الموت وخشعت نفس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بض رسول الله صلى الله عليه وسلم يده، ثم حركها 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صدقة ولا جهاد، فبم تدخل الج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أبايعك فبايعني عليهن كله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حاكم وصححه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ثلاثة أعين لا تمسها الن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ين فقئت في سبيل الله، وعين حرست في سبيل الله، وعين بكت من خشية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والنسائي والطبراني والحاكم وصححه عن أبي ريحان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حرمت النار على عين دمعت من خشية الله، حرمت النار على عين سهرت في سبيل الله، وعين غضت عن محارم الله، وعين فقئت في سبيل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حاكم وصححه عن أبي هريرة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سمعت رسول الله صلى الله عليه وسلم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ظلتكم فتن كقطع الليل المظلم، أنجى الناس منها صاحب شاهقة يأكل من رسل غنمه، أو رجل من وراء الدروب آخذ بعنان فرسه يأكل من فيء سيف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ماجة عن أبي سعيد الخدري عن النبي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المجاهد في سبيل الله مضمون على الله إما أن يلقيه إلى مغفرته ورحمته، وإما أن يرجعه بأجر وغني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ثل المجاهد في سبيل الله كمثل الصائم القائم الذي لا يفتر حتى يرجع</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يتبع</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تابع</w:t>
      </w:r>
      <w:r>
        <w:rPr>
          <w:rFonts w:cs="Times New Roman" w:ascii="Times New Roman" w:hAnsi="Times New Roman"/>
          <w:sz w:val="36"/>
          <w:szCs w:val="36"/>
          <w:rtl w:val="true"/>
        </w:rPr>
        <w:t xml:space="preserve">... </w:t>
      </w:r>
      <w:r>
        <w:rPr>
          <w:rFonts w:cs="Times New Roman" w:ascii="Times New Roman" w:hAnsi="Times New Roman"/>
          <w:sz w:val="36"/>
          <w:szCs w:val="36"/>
        </w:rPr>
        <w:t>1</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تب عليكم القتال وهو كره لكم وعسى أن تكرهوا شيئا وهو خير</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ماجة والحاكم وصححه والبيهقي في الشعب عن عثمان بن عفان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سمعت رسول الله صلى الله عليه وسلم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ينان لا تمسهما الن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ين بكت من خشية الله، وعين باتت تحرس في سبيل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يعلى والطبراني في الأوسط عن أن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عينان لا تمسهما النار أبد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ين باتت تكلأ في سبيل الله، وعين بكت من خشية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عن معاوية بن حيد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ثلاثة لا ترى أعينهم الن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ين حرست في سبيل الله، وعين بكت من خشية الله، وعين غضت عن محارم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حاكم وصححه والبيهقي عن ابن عمر أن النبي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ألا أنبئكم بليلة القدر؟ حارس حرس في أرض خوف لعله أن لا يرجع إلى أه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حاكم والبيهقي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كل عين باكية يوم القيامة إلا عينا غضت عن محارم الله، وعينا سهرت في سبيل الله، وعينا خرج منها مثل راس الذباب من خشية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ماجة عن أنس</w:t>
      </w:r>
      <w:r>
        <w:rPr>
          <w:rFonts w:cs="Times New Roman" w:ascii="Times New Roman" w:hAnsi="Times New Roman"/>
          <w:sz w:val="36"/>
          <w:szCs w:val="36"/>
          <w:rtl w:val="true"/>
        </w:rPr>
        <w:t>"</w:t>
      </w:r>
      <w:r>
        <w:rPr>
          <w:rFonts w:ascii="Times New Roman" w:hAnsi="Times New Roman" w:cs="Times New Roman"/>
          <w:sz w:val="36"/>
          <w:sz w:val="36"/>
          <w:szCs w:val="36"/>
          <w:rtl w:val="true"/>
        </w:rPr>
        <w:t>سمعت رسول الله صلى الله عليه وسلم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رس ليلة في سبيل الله أفضل من صيام رجل وقيامه في أهله ألف سنة، السنة ثلثمائة يوم، اليوم كألف سن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ماجة عن أن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من راح روحة في سبيل الله كان له بمثل ما أصابه من الغبار مسك يوم القيام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عن مكحو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بعض الصحابة أن رسول الله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من قاتل في سبيل الله فواق ناقة قتل أو مات دخل الجنة، ومن رمى بسهم بلغ العدو أو قصر كان عدل رقبة، ومن شاب شيبة في سبيل الله كانت له نورا يوم القيامة، ومن كلم كلمة جاءت يوم القيامة ريحها مثل المسك ولونها مثل الزعفرا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عن أكيدر بن حما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رجل من أصحاب النبي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لسنا يوما في مسجد رسول الله صلى الله عليه وسلم، فقلنا لفتى في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ذهب إلى رسول الله صلى الله عليه وسلم فاسأله ما يعدل الجهاد؟ فأتاه فسأله، ف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لا شيء، ثم أرسلناه الثانية، فقال مثلها، ثم قلنا إنها من رسول الله صلى الله عليه وسلم ثلاث، فإ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شيء فق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يقرب منه؟ فأتاه، ف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شي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يقرب منه يا رسول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طيب الكلام، وإدامة الصيام، والحج كل عام، ولا يقرب منه شيء بع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نسائي وابن حبان والحاكم وصححه عن فضالة بن عبيد</w:t>
      </w:r>
      <w:r>
        <w:rPr>
          <w:rFonts w:cs="Times New Roman" w:ascii="Times New Roman" w:hAnsi="Times New Roman"/>
          <w:sz w:val="36"/>
          <w:szCs w:val="36"/>
          <w:rtl w:val="true"/>
        </w:rPr>
        <w:t>"</w:t>
      </w:r>
      <w:r>
        <w:rPr>
          <w:rFonts w:ascii="Times New Roman" w:hAnsi="Times New Roman" w:cs="Times New Roman"/>
          <w:sz w:val="36"/>
          <w:sz w:val="36"/>
          <w:szCs w:val="36"/>
          <w:rtl w:val="true"/>
        </w:rPr>
        <w:t>سمعت رسول الله صلى الله عليه وسلم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ا زعيم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الزعيم الجميل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ن آمن بي وأسلم، وجاهد في سبيل الله ببيت في ربض الجنة، وبيت في وسط الجنة، وبيت في أعلى غرف الجنة، فمن فعل ذلك لم يدع للخير مطلبا، ولا من الشر مهربا، يموت حيث شاء أن يمو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حاكم وصححه والبيهقي عن عمران بن حصين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قام الرجل في الصف في سبيل الله أفضل عند الله من عبادة الرجل ستين سن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والبزار عن معاذ بن جبل أ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نبي الله حدثني بعمل يدخلني الجن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خ بخ لقد سألت لعظيم، لقد سألت لعظيم، لقد سألت لعظيم، وإنه ليسير على من أراد الله به الخير، تؤمن بالله، وباليوم الآخر، وتقيم الصلاة، تؤتي الزكاة، وتعبد الله وحده لا تشرك به شيئا حتى تموت وأنت على ذلك، 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شئت يا معاذ حدثتك برأس هذا الأمر، وقوام هذا الأمر وذروة السن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معاذ</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ى يا رسو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رأس هذا الأمر أن تشهد أن لا إله إلا الله وحده لا شريك له وأن محمدا عبده ورسوله، وإن قوام هذا الأمر الصلاة والزكاة، وإن ذروة السنام منه الجهاد في سبيل الله، إنما أمرت أن أقاتل الناس حتى يقيموا الصلاة، ويؤتوا الزكاة، ويشهدوا أن لا إله إلا الله وحده لا شريك له وأن محمدا عبده ورسوله، فإذا فعلوا ذلك فقد اعتصموا وعصموا دماءهم وأموالهم إلا بحقها وحسابهم على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ذي نفس محمد بيده ما شجت وجه ولا اغبرت قدم في عمل يبتغى به درجات الآخرة بعد الصلاة المفروضة كجهاد في سبيل الله، ولا ثقل ميزان عبد كدابة ينفق عليها في سبيل الله، أو يحمل عليها في سبيل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طبراني عن أبي أمامة عن النبي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ذروة الإسلام الجهاد لا يناله إلا أفضل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داود وابن ماجة عن أبي أمامة </w:t>
      </w:r>
      <w:r>
        <w:rPr>
          <w:rFonts w:cs="Times New Roman" w:ascii="Times New Roman" w:hAnsi="Times New Roman"/>
          <w:sz w:val="36"/>
          <w:szCs w:val="36"/>
          <w:rtl w:val="true"/>
        </w:rPr>
        <w:t>"</w:t>
      </w:r>
      <w:r>
        <w:rPr>
          <w:rFonts w:ascii="Times New Roman" w:hAnsi="Times New Roman" w:cs="Times New Roman"/>
          <w:sz w:val="36"/>
          <w:sz w:val="36"/>
          <w:szCs w:val="36"/>
          <w:rtl w:val="true"/>
        </w:rPr>
        <w:t>أن النبي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لم يغز ولم يجهز غازيا أو يخلف غازيا في أهله بخير أصابه الله بقارعة قبل يوم القيام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في المصنف عن مكحو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ما من أهل بيت لا يخرج منهم غاز، أو يجهزون غازيا، أو يخلفونه في أهله، إلا أصابهم الله بقارعة قبل المو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وأحمد وأبو داود والترمذي وصححه والنسائي وابن ماجة وابن حبان والحاكم وصححه والبيهقي عن معاذ بن جبل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قاتل فواق ناقة فقد وجبت له الجنة، ومن سأل الله القتل من نفسه صادقا ثم مات أو قتل فإن له أجر شهيد، ومن جرح جرحا في سبيل الله أو نكب نكبة فإنها تجيء يوم القيامة كأغزر ما كانت، لونها لون الزعفران، وريحها ريح المسك، ومن جرح في سبيل الله فإن عليه طابع الشهد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نسائي عن ابن عمر أن النبي صلى الله عليه وسلم فيما يحكي عن ربه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أيما عبد من عبادي خرج مجاهدا في سبيل الله ابتغاء مرضاتي ضمنت له إن رجعته أرجعته بما أصاب من أجر أو غنيمة، وإن قبضته غفرت 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طبراني والبيهقي عن أبي أمامة </w:t>
      </w:r>
      <w:r>
        <w:rPr>
          <w:rFonts w:cs="Times New Roman" w:ascii="Times New Roman" w:hAnsi="Times New Roman"/>
          <w:sz w:val="36"/>
          <w:szCs w:val="36"/>
          <w:rtl w:val="true"/>
        </w:rPr>
        <w:t>"</w:t>
      </w:r>
      <w:r>
        <w:rPr>
          <w:rFonts w:ascii="Times New Roman" w:hAnsi="Times New Roman" w:cs="Times New Roman"/>
          <w:sz w:val="36"/>
          <w:sz w:val="36"/>
          <w:szCs w:val="36"/>
          <w:rtl w:val="true"/>
        </w:rPr>
        <w:t>أن النبي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من رجل يغبر وجهه في سبيل الله إلا آمنه الله دخان النار يوم القيامة، وما من رجل تغبر قدماه في سبيل الله إلا أمن الله قدميه من النا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داود في مراسيله عن ربيع بن زياد</w:t>
      </w:r>
      <w:r>
        <w:rPr>
          <w:rFonts w:cs="Times New Roman" w:ascii="Times New Roman" w:hAnsi="Times New Roman"/>
          <w:sz w:val="36"/>
          <w:szCs w:val="36"/>
          <w:rtl w:val="true"/>
        </w:rPr>
        <w:t>"</w:t>
      </w:r>
      <w:r>
        <w:rPr>
          <w:rFonts w:ascii="Times New Roman" w:hAnsi="Times New Roman" w:cs="Times New Roman"/>
          <w:sz w:val="36"/>
          <w:sz w:val="36"/>
          <w:szCs w:val="36"/>
          <w:rtl w:val="true"/>
        </w:rPr>
        <w:t>بينما رسول الله صلى الله عليه وسلم يسير إذ هو بغلام من قريش معتزل عن الطريق يسير ف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يس ذاك فلانا؟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دعوه، فدعو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بالك اعتزلت الطري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كرهت الغب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ا تعتزله، فوالذي نفس محمد بيده إته لذريرة الجن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يعلى وابن حبان والبيهقي عن جابر بن عبد الله</w:t>
      </w:r>
      <w:r>
        <w:rPr>
          <w:rFonts w:cs="Times New Roman" w:ascii="Times New Roman" w:hAnsi="Times New Roman"/>
          <w:sz w:val="36"/>
          <w:szCs w:val="36"/>
          <w:rtl w:val="true"/>
        </w:rPr>
        <w:t>"</w:t>
      </w:r>
      <w:r>
        <w:rPr>
          <w:rFonts w:ascii="Times New Roman" w:hAnsi="Times New Roman" w:cs="Times New Roman"/>
          <w:sz w:val="36"/>
          <w:sz w:val="36"/>
          <w:szCs w:val="36"/>
          <w:rtl w:val="true"/>
        </w:rPr>
        <w:t>سمعت رسول الله صلى الله عليه وسلم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اغبرت قدماه في سبيل الله حرمه الله على النا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ترمذي عن أم مالك البهزية قالت</w:t>
      </w:r>
      <w:r>
        <w:rPr>
          <w:rFonts w:cs="Times New Roman" w:ascii="Times New Roman" w:hAnsi="Times New Roman"/>
          <w:sz w:val="36"/>
          <w:szCs w:val="36"/>
          <w:rtl w:val="true"/>
        </w:rPr>
        <w:t>"</w:t>
      </w:r>
      <w:r>
        <w:rPr>
          <w:rFonts w:ascii="Times New Roman" w:hAnsi="Times New Roman" w:cs="Times New Roman"/>
          <w:sz w:val="36"/>
          <w:sz w:val="36"/>
          <w:szCs w:val="36"/>
          <w:rtl w:val="true"/>
        </w:rPr>
        <w:t>ذكر رسول الله صلى الله عليه وسلم فتنة فقر بها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خير الناس فيه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جل في ماشية يؤدي حقها ويعبد ربه، ورجل أخذ برأس فرسه يخيف العدو ويخيفون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ترمذي وصححه والنسائي والحاكم والبيهقي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لا يلج النار رجل بكى من خشية الله حتى يعود اللبن في الضرع، ولا يجتمع غبار في سبيل الله ودخان جهنم في منخري مسلم أبد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ترمذي وحسنه عن أبي أمامة عن النبي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ليس شيء أحب إلى الله من قطرتين أو أثرين، قطرة دمع من خشية الله، وقطرة دم تهراق في سبيل الله، وأما الأثر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ثر في سبيل الله، وأثر في فريضة من فرائض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وأبو داود والنسائي والحاكم وصححه والبيهقي عن معاذ بن جب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الغزو غزو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ما من ابتغى به وجه الله، وأطاع الإمام، وأنفق الكريمة، وياسر الشريك، واجتنب الفساد، فإن نومه ونبهه أجر ك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من غزا فخرا، ورياء، وسمعة، وعصى الإمام، وأفسد في الأرض، فإنه لن يرجع بالكفاف</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مسلم وأبو داود والنسائي وابن ماجة والحاكم والبيهقي عن عبد الله بن عمرو بن العاص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ما من سرية تغزو في سبيل الله فيسلمون ويصيبون الغنيمة إلا أن تعجلوا ثلثي أجرهم في الآخرة ويبقى لهم الثلث، وما من سرية تخفق وتخوف وتصاب إلا تم لهم أجر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داود عن ابن ع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إذا تبايعتم بالعينة، وأخذتم أذناب البقر، ورضيتم بالزرع، وتركتم الجهاد، سلط الله عليكم ذلا لا ينزعه حتى ترجعوا إلى دينك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حاكم وصححه والبيهقي عن أبي هريرة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أمر رسول الله صلى الله عليه وسلم بسرية أن تخرج،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أنخرج الليلة أم نمكث حتى تصبح؟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فلا تحبون أن تبيتوا هكذا في خريف من خراف الجنة، والخريف الحديق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عن سلما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إذا رجف قلب المؤمن في سبيل الله تحات عنه الخطايا كما يتحات عذق النخل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د البزار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حجة خير من أربعين غزوة، وغزوة خير من أربعين حجة،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حج الرجل حجة الإسلام فغزوة خير له من أربعين حجة، وحجة الإسلام خير من أربعين غزو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والحاكم وصححه والبيهقي عن عبد الله بن عمرو بن العاص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حجة لمن لم يحج خير من عشر غزوات، وغزوة لمن قد حج خير من عشر حجج، وغزوة في البحر خير من عشر غزوات في البر، ومن أجاز البحر فكأنما أجاز الأودية كلها، والمائد فيه كالمتشحط في دم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بيهقي عن أبي هريرة عن رسول الله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لحجة أفضل من عشر غزوات، ولغزوة أفضل من عشر حجا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داود في المراسيل عن مكحول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كثر المستأذنون على رسول الله صلى الله عليه وسلم إلى الحج في غزوة تبوك، فقال رسول الله صلى الله عليه وسلم</w:t>
      </w:r>
      <w:r>
        <w:rPr>
          <w:rFonts w:cs="Times New Roman" w:ascii="Times New Roman" w:hAnsi="Times New Roman"/>
          <w:sz w:val="36"/>
          <w:szCs w:val="36"/>
          <w:rtl w:val="true"/>
        </w:rPr>
        <w:t>"</w:t>
      </w:r>
      <w:r>
        <w:rPr>
          <w:rFonts w:ascii="Times New Roman" w:hAnsi="Times New Roman" w:cs="Times New Roman"/>
          <w:sz w:val="36"/>
          <w:sz w:val="36"/>
          <w:szCs w:val="36"/>
          <w:rtl w:val="true"/>
        </w:rPr>
        <w:t>غزوة لمن قد حج أفضل من أربعين حج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عن ابن ع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سفرة في سبيل الله أفضل من خمسين حج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مسلم والترمذي والحاكم عن أبي موسى الأشعر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رسول الله صلى الله عليه وسلم يقول</w:t>
      </w:r>
      <w:r>
        <w:rPr>
          <w:rFonts w:cs="Times New Roman" w:ascii="Times New Roman" w:hAnsi="Times New Roman"/>
          <w:sz w:val="36"/>
          <w:szCs w:val="36"/>
          <w:rtl w:val="true"/>
        </w:rPr>
        <w:t>: "</w:t>
      </w:r>
      <w:r>
        <w:rPr>
          <w:rFonts w:ascii="Times New Roman" w:hAnsi="Times New Roman" w:cs="Times New Roman"/>
          <w:sz w:val="36"/>
          <w:sz w:val="36"/>
          <w:szCs w:val="36"/>
          <w:rtl w:val="true"/>
        </w:rPr>
        <w:t>إن أبواب الجنة تحت ظلال السيوف</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ترمذي وصححه عن أنس بن مال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يقو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جاهد في سبيلي هو علي ضامن إن قبضته أورثته الجنة، وإن رجعته رجعته بأجر أو غنيم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حمد وأبو يعلى وابن خزيمة وابن حبان والطبراني والحاكم وصححه عن معاذ بن جبل عن رسول الله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من جاهد في سبيل الله كان ضامنا على الله ومن عاد مريضا كان ضامنا على الله، ومن غدا إلى مسجد أو راح كان ضامنا على الله، ومن دخل على إمام بغزوة كان ضامنا على الله، ومن جلس في بيته لم يغتب إنسانا كان ضامنا على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حمد وأبو داود والنسائي عن عبد الله بن حبشي الخثعمي </w:t>
      </w:r>
      <w:r>
        <w:rPr>
          <w:rFonts w:cs="Times New Roman" w:ascii="Times New Roman" w:hAnsi="Times New Roman"/>
          <w:sz w:val="36"/>
          <w:szCs w:val="36"/>
          <w:rtl w:val="true"/>
        </w:rPr>
        <w:t>"</w:t>
      </w:r>
      <w:r>
        <w:rPr>
          <w:rFonts w:ascii="Times New Roman" w:hAnsi="Times New Roman" w:cs="Times New Roman"/>
          <w:sz w:val="36"/>
          <w:sz w:val="36"/>
          <w:szCs w:val="36"/>
          <w:rtl w:val="true"/>
        </w:rPr>
        <w:t>أن النبي صلى الله عليه وسلم سئل أي الأعمال أفض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يمان لا شك فيه، وجهاد لا غلول فيه، وحجة مبرو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ي الصدقة أفض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هد المق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ي الهجرة أفض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هجر ما حرم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ي الجهاد أفض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جاهد المشركين بنفسه وما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ي القتل أشرف؟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أهرق دمه وعقر جواد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مالك والبخاري ومسلم والترمذي والنسائي عن أبي هري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 النبي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من أنفق زوجين في سبيل الله نودي من أبواب الجنة يا عبد الله هذا خير، فمن كان من أهل الصلاة دعي من باب الصلاة، ومن كان من أهل الجهاد دعي من أبواب الجهاد، ومن كان من أهل الصدقة دعي من باب الصدق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أبو بك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أبي أنت وأمي يا رسول الله ما على من دعي من تلك الأبواب من ضرورة، فهل يدعى أحد من تلك الأبواب كله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 وأرجو أن تكون من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مالك وعبد الرزاق في المصنف والبخاري ومسلم والترمذي والنسائي وابن ماجة والبيهقي عن أبي هريرة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ضمن الله لمن خرج في سبيله لا يخرجه إلا جهاد في سبيلي، وإيمان بي، وتصديق برسلي، فهو ضامن أن أدخلته الجنة أو أرجعه إلى منزله الذي خرج منه نائلا ما نال من أجر أو غنيمة، والذي نفس محمد بيده ما كلم بكلم في سبيل الله إلا جاء يوم القيامة كهيئته يوم كلم، لونه لون دم وريحه ريح مسك، والذي نفس محمد بيده لولا أن أشق على المسلمين ما قعدت خلف سرية تغزو في سبيل الله أبدا، ولكن لأجد ما أحملهم عليه ولا يجدون ما يتحملون عليه فيخرجون، ويشق عليهم أن يتخلفوا بعدي، والذي نفس محمد بيده لوددت أني أغزو في سبيل الله فأقتل، ثم أحيا فأقتل، ثم أحيا فأقت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سعد عن سهيل بن عمر</w:t>
      </w:r>
      <w:r>
        <w:rPr>
          <w:rFonts w:cs="Times New Roman" w:ascii="Times New Roman" w:hAnsi="Times New Roman"/>
          <w:sz w:val="36"/>
          <w:szCs w:val="36"/>
          <w:rtl w:val="true"/>
        </w:rPr>
        <w:t>"</w:t>
      </w:r>
      <w:r>
        <w:rPr>
          <w:rFonts w:ascii="Times New Roman" w:hAnsi="Times New Roman" w:cs="Times New Roman"/>
          <w:sz w:val="36"/>
          <w:sz w:val="36"/>
          <w:szCs w:val="36"/>
          <w:rtl w:val="true"/>
        </w:rPr>
        <w:t>سمعت رسول الله صلى الله عليه وسلم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قام أحدكم في سبيل الله ساعة خير من عمله عمره في أه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حمد عن أبي أمامة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خرجنا مع رسول الله صلى الله عليه وسلم في سرية من سراياه، فمر جل بغار فيه شيء من ماء، فحدث نفسه بأن يقيم في ذلك الماء فيتقوت مما كان فيه من ماء، ويصيب مما حوله من البقل، ويتخلى من الدنيا، فذكر ذلك للنبي صلى الله عليه وسل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لم أبعث باليهودية ولا بالنصرانية ولكني بعثت بالحنيفية السمحة، والذي نفس محمد بيده لغدوة أو روحة في سبيل الله خير من الدنيا وما فيها، ولمقام أحدكم في الصف خير من صلاته ستين سن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حمد عن عمرو بن العاص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قال رج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أي العمل أفض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يمان بالله، وتصديق، وجهاد في سبيله، وحج مبرو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رج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كثرت يا رسو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ين الكلام، وبذل الطعام، وسماح، وحسن الخلق، قال الرج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ريد كلمة واح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ذهب فلا تتهم الله على نفس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حمد عن الشفاء بنت عبد الله وكانت من المهاجرات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سئل عن أفضل الإيمان،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يمان بالله، وجهاد في سبيل الله، وحج مبرو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يتبع</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تابع</w:t>
      </w:r>
      <w:r>
        <w:rPr>
          <w:rFonts w:cs="Times New Roman" w:ascii="Times New Roman" w:hAnsi="Times New Roman"/>
          <w:sz w:val="36"/>
          <w:szCs w:val="36"/>
          <w:rtl w:val="true"/>
        </w:rPr>
        <w:t xml:space="preserve">... </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تب عليكم القتال وهو كره لكم وعسى أن تكرهوا شيئا وهو خير</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حكيم الترمذي في نوادر الأصول عن الحس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ني الإسلام على عشرة أرك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إخلاص لله وهي الفطرة، والصلاة وهي الملة، والزكاة والطهرة، والصيام وهو الجنة، والحج وهو الشريعة، والجهاد وهو العزة، والأمر بالمعروف وهو الحجة، والنهي عن المنكر وهو الواقية، والطاعة وهي العصمة، والجماعة وهي الألف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حمد عن عمرو بن عبسة عن النبي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من قاتل في سبيل الله فواق ناقة حرم الله وجهه على النا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عن أبي المنذ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من جاهد في سبيل الله وجبت له الجن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والطبراني عن عائشة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رسول الله صلى الله عليه وسلم يقول</w:t>
      </w:r>
      <w:r>
        <w:rPr>
          <w:rFonts w:cs="Times New Roman" w:ascii="Times New Roman" w:hAnsi="Times New Roman"/>
          <w:sz w:val="36"/>
          <w:szCs w:val="36"/>
          <w:rtl w:val="true"/>
        </w:rPr>
        <w:t>"</w:t>
      </w:r>
      <w:r>
        <w:rPr>
          <w:rFonts w:ascii="Times New Roman" w:hAnsi="Times New Roman" w:cs="Times New Roman"/>
          <w:sz w:val="36"/>
          <w:sz w:val="36"/>
          <w:szCs w:val="36"/>
          <w:rtl w:val="true"/>
        </w:rPr>
        <w:t>ما خالط قلب امرئ رهج في سبيل الله إلا حرم الله عليه النا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ترمذي وابن ماجة والحاكم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من لقي الله بغير أثر من جهاد لقيه وفيه ثلم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عن أبي بكر الصديق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ما ترك قوم الجهاد إلا عمهم الله بالعذا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عن ابن ع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رسول الله صلى الله عليه وسلم يقول</w:t>
      </w:r>
      <w:r>
        <w:rPr>
          <w:rFonts w:cs="Times New Roman" w:ascii="Times New Roman" w:hAnsi="Times New Roman"/>
          <w:sz w:val="36"/>
          <w:szCs w:val="36"/>
          <w:rtl w:val="true"/>
        </w:rPr>
        <w:t>"</w:t>
      </w:r>
      <w:r>
        <w:rPr>
          <w:rFonts w:ascii="Times New Roman" w:hAnsi="Times New Roman" w:cs="Times New Roman"/>
          <w:sz w:val="36"/>
          <w:sz w:val="36"/>
          <w:szCs w:val="36"/>
          <w:rtl w:val="true"/>
        </w:rPr>
        <w:t>إذا ضن الناس بالدينار والدرهم، وابتغوا أذناب البقر، وتركوا الجهاد في سبيل الله، وتبايعوا بالعين، أنزل الله عليهم البلاء فلا يرفعه حتى يراجعوا دين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حمد والبخاري ومسلم والترمذي وابن ماجة والبيهقي عن أنس عن النبي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لغدوة في سبيل الله أو روحة خير من الدنيا وما في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حمد والبخاري ومسلم والترمذي وابن ماجة عن سهل بن سعد عن النبي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الروحة والغدوة في سبيل الله أفضل من الدنيا وما في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مسلم والنسائي عن أبي أيو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غدوة في سبيل الله أو روحة خير مما طلعت عليه الشمس وغرب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زار عن عمران بن حصين، أن رسول الله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غدوة في سبيل الله أو روحة خير من الدنيا وما في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ترمذي وحسنه عن ابن عباس عن النبي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غدوة في سبيل الله أو روحة خير من الدنيا وما في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من حديث معاوية بن جري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ث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عن اسحق بن رافع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غني عن المقداد أن الغازي إذا خرج من بيته عدد ما خلف وراءه من أهل القبلة وأهل الذمة والبهائم، يجري عليه بعدد كل واحد منهم قيراط، قيراط كل ليلة مثل الجبل، أو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ثل أح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عن الحي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على النساء ما على الرجال إلا الجمعة، والجنائز، والجها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سألونك عن الشهر الحرام قتال فيه قل قتال فيه كبير وصد عن سبيل الله وكفر به والمسجد الحرام وإخراج أهله منه أكبر عند الله والفتنة أشد من القتل ولا يزالون يقاتلونكم حتى يردكم عن دينكم إن استطاعوا ومن يرتدد منكم عن دينه فيمت وهو كافر فأولئك حبطت أعمالهم في الدنيا والآخره وأولئك أصحاب النار هم فيها خالدون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ذين آمنوا والذين هاجروا وجاهدوا في سبيل الله أولئك يرجون رحمة الله والله غفور رحيم</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أخرج ابن جرير وابن المنذر وابن أبي حاتم والطبراني والبيهقي في سننه بسند صحيح عن جندب بن عبد الله عن النبي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أنه بعث رهطا وبعث عليهم أبا عبيدة بن الجراح، أو عبيدة بن الحرث، فلما ذهب لينطلق بكى صبابة إلى رسول الله صلى الله عليه وسلم، فجلس وبعث مكانه عبد الله بن جحش، وكتب له كتابا وأمره أن لا يقرأ الكتاب حتى يبلغ مكان كذا وكذا،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تكرهن أحدا على السير معك من أصحابك، فلما قرأ الكتاب استرجع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ا وطاعة لله ولرسوله، فخبرهم الخبر وقرأ عليهم الكتاب، فرجع رجلان ومضى بقيتهم، فلقوا ابن الحضرمي فقتلوه، ولم يدروا أن ذلك اليوم من رجب أو جمادى، فقال المشركون للمسلم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تلتم في الشهر الحرام،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يسألونك عن الشهر الحرام قتال ف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قال بعضهم إن لم يكونوا أصابوا وزرا فليس لهم أجر،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ذين آمنوا والذين هاجروا وجاهدوا في سبيل الله أولئك يرجون رحمة الله والله غفور رحيم</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بزار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يسألونك عن الشهر الحرام قتال ف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عث رسول الله صلى الله عليه وسلم عبد الله بن فلان في سرية، فلقوا عمرو بن الحضرمي ببطن نخلة، فذكر الحديث</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عن ابن عباس قال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إن المشركين صدوا رسول الله صلى الله عليه وسلم وردوه عن المسجد الحرام في شهر حرام، ففتح الله على نبيه في شهر حرام من العام المقبل، فعاب المشركون على رسول الله صلى الله عليه وسلم القتال في شهر حرام، فقا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قل قتال فيه كبير وصد عن سبيل الله وكفر به والمسجد الحرام وإخراج أهله منه أكبر عند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ن القتال فيه، وأن محمدا صلى الله عليه وسلم بعث سرية، فلقوا عمرو بن الحضرمي وهو مقبل من الطائف في آخر ليلة من جمادى وأول ليلة من رجب، وأن أصحاب محمد كانوا يظنون أن تلك الليلة من جمادى، وكانت أول رجب ولم يشعروا، فقتله رجل منهم وأخذوا ما كان معه، وأن المشركين أرسلوا يعيرونه بذلك، فقا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يسألونك عن الشهر الحرام قتال فيه قل قتال فيه كب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غيره أكبر منه </w:t>
      </w:r>
      <w:r>
        <w:rPr>
          <w:rFonts w:cs="Times New Roman" w:ascii="Times New Roman" w:hAnsi="Times New Roman"/>
          <w:sz w:val="36"/>
          <w:szCs w:val="36"/>
          <w:rtl w:val="true"/>
        </w:rPr>
        <w:t>{</w:t>
      </w:r>
      <w:r>
        <w:rPr>
          <w:rFonts w:ascii="Times New Roman" w:hAnsi="Times New Roman" w:cs="Times New Roman"/>
          <w:sz w:val="36"/>
          <w:sz w:val="36"/>
          <w:szCs w:val="36"/>
          <w:rtl w:val="true"/>
        </w:rPr>
        <w:t>وصد عن سبيل الله وكفر به والمسجد الحر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خراج أهل المسجد الحرام منه أكبر من الذي أصاب أصحاب محمد صلى الله عليه وسلم، والشرك أشد من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سحق حدثني الكلبي عن أبي صالح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نزل فيما كان من مصاب عمرو بن الحضرمي </w:t>
      </w:r>
      <w:r>
        <w:rPr>
          <w:rFonts w:cs="Times New Roman" w:ascii="Times New Roman" w:hAnsi="Times New Roman"/>
          <w:sz w:val="36"/>
          <w:szCs w:val="36"/>
          <w:rtl w:val="true"/>
        </w:rPr>
        <w:t>{</w:t>
      </w:r>
      <w:r>
        <w:rPr>
          <w:rFonts w:ascii="Times New Roman" w:hAnsi="Times New Roman" w:cs="Times New Roman"/>
          <w:sz w:val="36"/>
          <w:sz w:val="36"/>
          <w:szCs w:val="36"/>
          <w:rtl w:val="true"/>
        </w:rPr>
        <w:t>يسألونك عن الشهر الحرام قتال ف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ى آخر 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منده وابن عساكر من طريق عكرمة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أن النبي صلى الله عليه وسلم بعث صفوان بن بيضاء في سرية عبد الله بن جحش قبل الأبواء، فغنموا وفيهم 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يسألونك عن الشهر الحرام قتال ف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من طريق السدي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بعث سرية وكانوا سبعة نفر عليهم عبد الله بن جحش الأسدي، وفيهم عمار بن ياسر، وأبو حذيفة بن عتبة بن ربيعة، وسعد بن أبي وقاص، وعتبة بن غزوان السلمي حليف لبني نوفل، أو سهيل بن بيضاء، وعامر بن فهيرة، وواقد بن عبد الله اليربوعي حليف لعمر بن الخطاب، وكتب مع ابن جحش كتابا أمره أن لا يقرأه حتى ينزل ملل، فلما نزل ببطن ملل فتح الكتاب، فإذا فيه أن سر حتى تنزل بطن نخل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لأصحا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كان يريد الموت فليمض وليوص فإني موص وماض لأمر رسول الله صلى الله عليه وسلم، فسار وتخلف عنه سعد بن أبي وقاص، وعتبة بن غزوان، أضلا راحلة لهما وسار ابن جحش إلى بطن نخلة، فإذا هم بالحكم بن كيسان، وعبد الله بن المغيرة بن عثمان، وعمرو الحضرمي، فاقتتلوا فأسروا الحكم بن كيسان، وعبد الله بن المغيرة، وانقلب المغيرة وقتل عمرو الحضرمي قتله واقد بن عبد الله، فكانت أول غنيمة غنمها أصحاب محمد صلى الله عليه وسلم، فلما رجعوا إلى المدينة بالأسيرين وما غنموا من الأموال قال المشرك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حمد يزعم أنه يتبع طاعة الله وهو أول من استحل الشهر الحرام،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يسألونك عن الشهر الحرام قتال فيه قل قتال فيه كب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ا يحل وما صنعتم أنتم يا معشر المشركين أكبر من القتل في الشهر الحرام حين كفرتم بالله وصددتم عنه محمدا </w:t>
      </w:r>
      <w:r>
        <w:rPr>
          <w:rFonts w:cs="Times New Roman" w:ascii="Times New Roman" w:hAnsi="Times New Roman"/>
          <w:sz w:val="36"/>
          <w:szCs w:val="36"/>
          <w:rtl w:val="true"/>
        </w:rPr>
        <w:t>{</w:t>
      </w:r>
      <w:r>
        <w:rPr>
          <w:rFonts w:ascii="Times New Roman" w:hAnsi="Times New Roman" w:cs="Times New Roman"/>
          <w:sz w:val="36"/>
          <w:sz w:val="36"/>
          <w:szCs w:val="36"/>
          <w:rtl w:val="true"/>
        </w:rPr>
        <w:t>والفت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هي الشرك أعظم عند الله من القتل في الشهر الحرام، فذلك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صد عن سبيل الله وكفر 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فريابي وعبد بن حميد وابن جرير وابن المنذر عن مجاهد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جلا من بني تميم أرسله النبي صلى الله عليه وسلم في سرية، فمر بابن الحضرمي يحمل خمرا من الطائف إلى مكة فرماه بسهم فقتله، وكان بين قريش ومحمد فقتله في آخر يوم من جمادى الآخرة وأول يوم من رج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ت قريش</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الشهر الحرام ولنا عهد؟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قل قتال فيه كب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فر به وعبادة الأوثان أكبر من قتل ابن الحضرم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عن أبي مالك الغفاري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بعث رسول الله صلى الله عليه وسلم عبد الله بن جحش، فلقي ناسا من المشركين ببطن نخلة والمسلمون يحسبون أنه آخر يوم من جمادى وهو أول يوم من رجب، فقتل المسلمون ابن الحضرم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المشرك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لستم تزعمون أنكم تحرمون الشهر الحرام والبلد الحرام، وقد قتلتم في الشهر الحرام؟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يسألونك عن الشهر الحرام قتال ف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أكبر عند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ن الذي استكبرتم من قتل ابن الحضرمي </w:t>
      </w:r>
      <w:r>
        <w:rPr>
          <w:rFonts w:cs="Times New Roman" w:ascii="Times New Roman" w:hAnsi="Times New Roman"/>
          <w:sz w:val="36"/>
          <w:szCs w:val="36"/>
          <w:rtl w:val="true"/>
        </w:rPr>
        <w:t>{</w:t>
      </w:r>
      <w:r>
        <w:rPr>
          <w:rFonts w:ascii="Times New Roman" w:hAnsi="Times New Roman" w:cs="Times New Roman"/>
          <w:sz w:val="36"/>
          <w:sz w:val="36"/>
          <w:szCs w:val="36"/>
          <w:rtl w:val="true"/>
        </w:rPr>
        <w:t>والفت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تي أنتم عليها مقيمون يعني الشرك </w:t>
      </w:r>
      <w:r>
        <w:rPr>
          <w:rFonts w:cs="Times New Roman" w:ascii="Times New Roman" w:hAnsi="Times New Roman"/>
          <w:sz w:val="36"/>
          <w:szCs w:val="36"/>
          <w:rtl w:val="true"/>
        </w:rPr>
        <w:t>{</w:t>
      </w:r>
      <w:r>
        <w:rPr>
          <w:rFonts w:ascii="Times New Roman" w:hAnsi="Times New Roman" w:cs="Times New Roman"/>
          <w:sz w:val="36"/>
          <w:sz w:val="36"/>
          <w:szCs w:val="36"/>
          <w:rtl w:val="true"/>
        </w:rPr>
        <w:t>أكبر من القت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بيهقي في الدلائل من طريق الزهري عن عروة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بعث سرية من المسلمين، وأمر عليهم عبد الله بن جحش الأسدي، فانطلقوا حتى هبطوا نخلة، فوجدوا عمرو بن الحضرمي في عير تجارة لقريش في يوم بقي من الشهر الحرام، فاختصم المسلمون فقال قائل من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ه غرة من عدو وغنم رزقتموه، ولا ندري أمن الشهر الحرام هذا اليوم أم 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قائ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نعلم اليوم إلا من الشهر الحرام ولا نرى أن تستحلوه لطمع أشفقتم عليه، فغلب على الأمر الذين يريدون عرض الدنيا فشدوا على ابن الحضرمي فقتلوه وغنموا عي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بلغ ذلك كفار قريش وكان ابن الحضرمي أول قتيل قتل بين المسلمين والمشركين، فركب وفد كفار قريش حتى قدموا على النبي صلى الله عليه وسلم بالمدينة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تحل القتال في الشهر الحرام؟ فأنزل الله عز وجل </w:t>
      </w:r>
      <w:r>
        <w:rPr>
          <w:rFonts w:cs="Times New Roman" w:ascii="Times New Roman" w:hAnsi="Times New Roman"/>
          <w:sz w:val="36"/>
          <w:szCs w:val="36"/>
          <w:rtl w:val="true"/>
        </w:rPr>
        <w:t>{</w:t>
      </w:r>
      <w:r>
        <w:rPr>
          <w:rFonts w:ascii="Times New Roman" w:hAnsi="Times New Roman" w:cs="Times New Roman"/>
          <w:sz w:val="36"/>
          <w:sz w:val="36"/>
          <w:szCs w:val="36"/>
          <w:rtl w:val="true"/>
        </w:rPr>
        <w:t>يسألونك عن الشهر الحرام قتال فيه قل قتال فيه كبير وصد عن سبي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ى آخر 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حدثهم الله في كتا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 القتال في الشهر الحرام حرام كما كان، وإن الذين يستحلون من المؤمنين هو أكبر من ذلك، فمن صدهم عن سبيل الله حين يسخمونهم ويعذبونهم ويحبسونهم أن يهاجروا إلى رسول الله صلى الله عليه وسلم، وكفرهم بالله وصدهم للمسلمين عن المسجد الحرام في الحج والعمرة والصلاة فيه، وإخراجهم أهل المسجد الحرام وهم سكانه من المسلمين وفتنهم إياهم عن الدين، فبلغنا أن النبي صلى الله عليه وسلم عقل ابن الحضرمي وحرم الشهر الحرام كما كان يحرمه، حتى أنزل الله عز وجل </w:t>
      </w:r>
      <w:r>
        <w:rPr>
          <w:rFonts w:cs="Times New Roman" w:ascii="Times New Roman" w:hAnsi="Times New Roman"/>
          <w:sz w:val="36"/>
          <w:szCs w:val="36"/>
          <w:rtl w:val="true"/>
        </w:rPr>
        <w:t>(</w:t>
      </w:r>
      <w:r>
        <w:rPr>
          <w:rFonts w:ascii="Times New Roman" w:hAnsi="Times New Roman" w:cs="Times New Roman"/>
          <w:sz w:val="36"/>
          <w:sz w:val="36"/>
          <w:szCs w:val="36"/>
          <w:rtl w:val="true"/>
        </w:rPr>
        <w:t>براءة من الله ورسوله</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توبة الآية </w:t>
      </w:r>
      <w:r>
        <w:rPr>
          <w:rFonts w:cs="Times New Roman" w:ascii="Times New Roman" w:hAnsi="Times New Roman"/>
          <w:sz w:val="36"/>
          <w:szCs w:val="36"/>
        </w:rPr>
        <w:t>1</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أبو داود في ناسخه وابن جرير وابن أبي حاتم عن الزهري ومقسم قالا</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لقي واقد بن عبد الله عمرو بن الحضرمي أول ليلة من رجب وهو يرى أنه من جمادى فقتله،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يسألونك عن الشهر الحرام قتال ف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زه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كان النبي صلى الله عليه وسلم فيما بلغنا يحرم القتال في الشهر الحرام، ثم أحل بع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سحق وابن جرير وابن أبي حاتم والبيهقي من طريق يزيد بن رومان عن عروة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بعث رسول الله صلى الله عليه وسلم عبد الله بن جحش إلى نخلة فقا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 بها حتى تأتينا بخبر من أخبار قريش ولم يأمره بقتال وذلك في الشهر الحرام، وكتب له كتابا قبل أن يعلمه أنه يسير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خرج أنت وأصحابك حتى إذا سرت يومين فافتح كتابك وانظر فيه، فما أمرتك به فامض له ولا تستكرهن أحدا من أصحابك على الذهاب معك، فلما سار يومين فتح الكتاب فإذا ف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امض حتى تنزل نخلة فتأتينا من أخبار قريش بما تصل إليك من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لأصحابه حين قرأ الكت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ا وطاعة من كان منكم له رغبة في الشهادة فلينطلق معي فإني ماض لأمر رسول الله صلى الله عليه وسلم، ومن كره ذلك منكم فليرجع فإن رسول الله صلى الله عليه وسلم قد نهاني أن أستكره منكم أحدا، فمضى معه القوم حتى إذا كانوا بنجران أضل سعد بن أبي وقاص، وعتبة بن غزوان، بعيرا لهما كانا يتعقبانه، فتخلفا عليه يطلبان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مضى القوم حتى نزلوا نخلة فمر بهم عمرو بن الحضرمي، والحكم بن كيسان، وعثمان، والمغيرة بن عبد الله، معهم تجارة قد مروا بها من الطائف إلى مكة؟؟ أدم وزيت، فلما رآهم القوم أشرف لهم واقد بن عبد الله وكان قد حلق رأسه، فلما رأوه حليقا قال عم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يس عليكم منهم بأس وائتمر القوم بهم أصحاب رسول الله صلى الله عليه وسلم وهو آخر يوم من جمادى،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ئن قتلتوهم إنكم لتقتلونهم في الشهر الحرام، ولئن تركتموهم ليدخلن في هذه الليلة حرم مكة فيمتنعن من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جمع القوم على قتلهم، فرمى واقد بن عبد الله التميمي عمرو بن الحضرمي فقتله، واستأسر عثمان بن عبد الله، والحكم بن كيسان، وهرب المغيرة فأعجز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استاقوا العير فقدموا بها على رسول الله صلى الله عليه وسلم فقال 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ما أمرتكم بقتال في الشهر الحرام، فأوقف رسول الله صلى الله عليه وسلم الأسيرين والعير فلم يأخذ منها شيئا، فلما قال لهم رسول الله صلى الله عليه وسلم ما قد سقط في أيديهم، وظنوا أن قد هلكوا وعنفهم إخوانهم من المسلمين، وقالت قريش حين بلغهم أمر هؤل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د سفك محمد الدم الحرام، وأخذ المال، وأسر الرجال، واستحل الشهر الحرام،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يسألونك عن الشهر الحرام قتال ف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نزل ذلك أخذ رسول الله صلى الله عليه وسلم العير، وفدى الأسير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فقال المسلم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ا رسول الله أتطمع أن يكون لنا غزوة؟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ذين آمنوا والذين هاجروا وجاهدوا في سبيل الله أولئك يرجون رحمة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انوا ثمانية وأميرهم التاسع عبد الله بن جحش</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لربيع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يسألونك عن الشهر الحرام قتال ف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سألونك عن قتال في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كذلك كان يقرؤها </w:t>
      </w:r>
      <w:r>
        <w:rPr>
          <w:rFonts w:cs="Times New Roman" w:ascii="Times New Roman" w:hAnsi="Times New Roman"/>
          <w:sz w:val="36"/>
          <w:szCs w:val="36"/>
          <w:rtl w:val="true"/>
        </w:rPr>
        <w:t>{</w:t>
      </w:r>
      <w:r>
        <w:rPr>
          <w:rFonts w:ascii="Times New Roman" w:hAnsi="Times New Roman" w:cs="Times New Roman"/>
          <w:sz w:val="36"/>
          <w:sz w:val="36"/>
          <w:szCs w:val="36"/>
          <w:rtl w:val="true"/>
        </w:rPr>
        <w:t>عن قتال في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داود في المصاحف عن الأعمش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راءة عبد الله </w:t>
      </w:r>
      <w:r>
        <w:rPr>
          <w:rFonts w:cs="Times New Roman" w:ascii="Times New Roman" w:hAnsi="Times New Roman"/>
          <w:sz w:val="36"/>
          <w:szCs w:val="36"/>
          <w:rtl w:val="true"/>
        </w:rPr>
        <w:t>( (</w:t>
      </w:r>
      <w:r>
        <w:rPr>
          <w:rFonts w:ascii="Times New Roman" w:hAnsi="Times New Roman" w:cs="Times New Roman"/>
          <w:sz w:val="36"/>
          <w:sz w:val="36"/>
          <w:szCs w:val="36"/>
          <w:rtl w:val="true"/>
        </w:rPr>
        <w:t>يسألونك عن الشهر الحرام عن قتال فيه</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داود عن عكر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ه كان يقرأ هذا الحرف </w:t>
      </w:r>
      <w:r>
        <w:rPr>
          <w:rFonts w:cs="Times New Roman" w:ascii="Times New Roman" w:hAnsi="Times New Roman"/>
          <w:sz w:val="36"/>
          <w:szCs w:val="36"/>
          <w:rtl w:val="true"/>
        </w:rPr>
        <w:t>{</w:t>
      </w:r>
      <w:r>
        <w:rPr>
          <w:rFonts w:ascii="Times New Roman" w:hAnsi="Times New Roman" w:cs="Times New Roman"/>
          <w:sz w:val="36"/>
          <w:sz w:val="36"/>
          <w:szCs w:val="36"/>
          <w:rtl w:val="true"/>
        </w:rPr>
        <w:t>قتل في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ن عطاء بن ميس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حل القتال في الشهر الحرام في براء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لا تظلموا فيهن أنفسكم وقاتلوا المشركين كافة</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توبة الآية </w:t>
      </w:r>
      <w:r>
        <w:rPr>
          <w:rFonts w:cs="Times New Roman" w:ascii="Times New Roman" w:hAnsi="Times New Roman"/>
          <w:sz w:val="36"/>
          <w:szCs w:val="36"/>
        </w:rPr>
        <w:t>36</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سفيان الثو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سئل عن هذه الآية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شيء منسوخ، ولا بأس بالقتال في الشهر الحرا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نحاس في ناسخه من طريق جويبر عن الضحاك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يسألونك عن الشهر الحرام قتال ف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في الشهر الحر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w:t>
      </w:r>
      <w:r>
        <w:rPr>
          <w:rFonts w:cs="Times New Roman" w:ascii="Times New Roman" w:hAnsi="Times New Roman"/>
          <w:sz w:val="36"/>
          <w:szCs w:val="36"/>
          <w:rtl w:val="true"/>
        </w:rPr>
        <w:t>{</w:t>
      </w:r>
      <w:r>
        <w:rPr>
          <w:rFonts w:ascii="Times New Roman" w:hAnsi="Times New Roman" w:cs="Times New Roman"/>
          <w:sz w:val="36"/>
          <w:sz w:val="36"/>
          <w:szCs w:val="36"/>
          <w:rtl w:val="true"/>
        </w:rPr>
        <w:t>قتال فيه كب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ي عظيم، فكان القتال محظورا حتى نسخه آية السيف في براءة </w:t>
      </w:r>
      <w:r>
        <w:rPr>
          <w:rFonts w:cs="Times New Roman" w:ascii="Times New Roman" w:hAnsi="Times New Roman"/>
          <w:sz w:val="36"/>
          <w:szCs w:val="36"/>
          <w:rtl w:val="true"/>
        </w:rPr>
        <w:t>(</w:t>
      </w:r>
      <w:r>
        <w:rPr>
          <w:rFonts w:ascii="Times New Roman" w:hAnsi="Times New Roman" w:cs="Times New Roman"/>
          <w:sz w:val="36"/>
          <w:sz w:val="36"/>
          <w:szCs w:val="36"/>
          <w:rtl w:val="true"/>
        </w:rPr>
        <w:t>فاقتلوا المشركين حيث وجدتموهم</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توبة الآية </w:t>
      </w:r>
      <w:r>
        <w:rPr>
          <w:rFonts w:cs="Times New Roman" w:ascii="Times New Roman" w:hAnsi="Times New Roman"/>
          <w:sz w:val="36"/>
          <w:szCs w:val="36"/>
        </w:rPr>
        <w:t>5</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بيح القتال في الأشهر الحرام وفي غير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عن ابن عمر </w:t>
      </w:r>
      <w:r>
        <w:rPr>
          <w:rFonts w:cs="Times New Roman" w:ascii="Times New Roman" w:hAnsi="Times New Roman"/>
          <w:sz w:val="36"/>
          <w:szCs w:val="36"/>
          <w:rtl w:val="true"/>
        </w:rPr>
        <w:t>{</w:t>
      </w:r>
      <w:r>
        <w:rPr>
          <w:rFonts w:ascii="Times New Roman" w:hAnsi="Times New Roman" w:cs="Times New Roman"/>
          <w:sz w:val="36"/>
          <w:sz w:val="36"/>
          <w:szCs w:val="36"/>
          <w:rtl w:val="true"/>
        </w:rPr>
        <w:t>والفتنة أشد من القت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شر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عن مجاهد </w:t>
      </w:r>
      <w:r>
        <w:rPr>
          <w:rFonts w:cs="Times New Roman" w:ascii="Times New Roman" w:hAnsi="Times New Roman"/>
          <w:sz w:val="36"/>
          <w:szCs w:val="36"/>
          <w:rtl w:val="true"/>
        </w:rPr>
        <w:t>{</w:t>
      </w:r>
      <w:r>
        <w:rPr>
          <w:rFonts w:ascii="Times New Roman" w:hAnsi="Times New Roman" w:cs="Times New Roman"/>
          <w:sz w:val="36"/>
          <w:sz w:val="36"/>
          <w:szCs w:val="36"/>
          <w:rtl w:val="true"/>
        </w:rPr>
        <w:t>ولا يزالون يقاتلون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فار قريش</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الربيع بن أن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أولئك يرجون رحمة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ؤلاء خيار هذه الأمة، ثم جعلهم الله أهل رج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ه من رجا طلب، ومن خاف هر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عن قتادة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ؤلاء خيار هذه الأمة، جعلهم الله أهل رجاء كما تسمع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سألونك عن الخمر والميسر قل فيهما إثم كبير ومنافع للناس وإثمهما أكبر من نفعهما ويسألونك ماذا ينفقون قل العفو كذلك يبين الله لكم الآيات لعلكم تتفكرون</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أخرج ابن أبي شيبة وأحمد وعبد بن حميد وأبو داود والترمذي وصححه والنسائي وأبو يعلى وابن جرير وابن المنذر وابن أبي حاتم والنحاس في ناسخه وأبو الشيخ وابن مردويه والحاكم وصححه والبيهقي والضياء المقدسي في المختارة عن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لهم بين لنا في الخمر بيانا شافيا فإنها تذهب المال والعقل، ف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يسألونك عن الخمر والميس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تي في سورة البقرة، فدعي عمر فقرئت علي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لهم بين لنا في الخمر بيانا شافيا، فنزلت الآية التي سورة النساء </w:t>
      </w:r>
      <w:r>
        <w:rPr>
          <w:rFonts w:cs="Times New Roman" w:ascii="Times New Roman" w:hAnsi="Times New Roman"/>
          <w:sz w:val="36"/>
          <w:szCs w:val="36"/>
          <w:rtl w:val="true"/>
        </w:rPr>
        <w:t>(</w:t>
      </w:r>
      <w:r>
        <w:rPr>
          <w:rFonts w:ascii="Times New Roman" w:hAnsi="Times New Roman" w:cs="Times New Roman"/>
          <w:sz w:val="36"/>
          <w:sz w:val="36"/>
          <w:szCs w:val="36"/>
          <w:rtl w:val="true"/>
        </w:rPr>
        <w:t>يا أيها الذين آمنوا لا تقربوا الصلاة وأنتم سكارى</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نساء الآية </w:t>
      </w:r>
      <w:r>
        <w:rPr>
          <w:rFonts w:cs="Times New Roman" w:ascii="Times New Roman" w:hAnsi="Times New Roman"/>
          <w:sz w:val="36"/>
          <w:szCs w:val="36"/>
        </w:rPr>
        <w:t>43</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كان منادي رسول الله صلى الله عليه وسلم إذا أقام الصلاة نادى أن لا يقربن الصلاة سكران، فدعي عمر فقرئت علي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لهم بين لنا في الخمر بيانا شافيا، فنزلت الآية التي في المائدة، فدعي عمر فقرئت عليه، فلما بلغ </w:t>
      </w:r>
      <w:r>
        <w:rPr>
          <w:rFonts w:cs="Times New Roman" w:ascii="Times New Roman" w:hAnsi="Times New Roman"/>
          <w:sz w:val="36"/>
          <w:szCs w:val="36"/>
          <w:rtl w:val="true"/>
        </w:rPr>
        <w:t>(</w:t>
      </w:r>
      <w:r>
        <w:rPr>
          <w:rFonts w:ascii="Times New Roman" w:hAnsi="Times New Roman" w:cs="Times New Roman"/>
          <w:sz w:val="36"/>
          <w:sz w:val="36"/>
          <w:szCs w:val="36"/>
          <w:rtl w:val="true"/>
        </w:rPr>
        <w:t>فهل لأنتم منتهون</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مائدة الآية </w:t>
      </w:r>
      <w:r>
        <w:rPr>
          <w:rFonts w:cs="Times New Roman" w:ascii="Times New Roman" w:hAnsi="Times New Roman"/>
          <w:sz w:val="36"/>
          <w:szCs w:val="36"/>
        </w:rPr>
        <w:t>91</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نتهينا انتهينا</w:t>
      </w:r>
      <w:r>
        <w:rPr>
          <w:rFonts w:cs="Times New Roman" w:ascii="Times New Roman" w:hAnsi="Times New Roman"/>
          <w:sz w:val="36"/>
          <w:szCs w:val="36"/>
          <w:rtl w:val="true"/>
        </w:rPr>
        <w:t>.</w:t>
      </w:r>
      <w:r>
        <w:rPr>
          <w:rFonts w:ascii="Times New Roman" w:hAnsi="Times New Roman" w:cs="Times New Roman"/>
          <w:sz w:val="36"/>
          <w:sz w:val="36"/>
          <w:szCs w:val="36"/>
          <w:rtl w:val="true"/>
        </w:rPr>
        <w:t>وأخرج ابن أبي حاتم عن أن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نا نشرب الخمر، فأ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يسألونك عن الخمر والميس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ل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شرب منها ما ينفع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نزلت في المائدة </w:t>
      </w:r>
      <w:r>
        <w:rPr>
          <w:rFonts w:cs="Times New Roman" w:ascii="Times New Roman" w:hAnsi="Times New Roman"/>
          <w:sz w:val="36"/>
          <w:szCs w:val="36"/>
          <w:rtl w:val="true"/>
        </w:rPr>
        <w:t>(</w:t>
      </w:r>
      <w:r>
        <w:rPr>
          <w:rFonts w:ascii="Times New Roman" w:hAnsi="Times New Roman" w:cs="Times New Roman"/>
          <w:sz w:val="36"/>
          <w:sz w:val="36"/>
          <w:szCs w:val="36"/>
          <w:rtl w:val="true"/>
        </w:rPr>
        <w:t>إنما الخمر والميسر</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مائدة الآية </w:t>
      </w:r>
      <w:r>
        <w:rPr>
          <w:rFonts w:cs="Times New Roman" w:ascii="Times New Roman" w:hAnsi="Times New Roman"/>
          <w:sz w:val="36"/>
          <w:szCs w:val="36"/>
        </w:rPr>
        <w:t>90</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 قد انتهين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خطيب في تاريخه عن عائشة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لما نزلت سورة البقرة، نزل فيها تحريم الخمر فنهى رسول الله صلى الله عليه وسلم عن ذل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سعيد بن المسي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سميت الخمر لأنها صفاء صفوها وسفل كدر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عبيد والبخاري في الأدب المفرد وابن جرير وابن المنذر وابن أبي حاتم عن ابن ع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يسر القما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جرير وابن أبي حاتم عن مجاه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يسر القمار، وإنما سمي الميسر لقولهم أيسر جزورا، كقولك ضع كذا وكذ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وابن أبي حاتم والنحاس في ناسخه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يسألونك عن الخمر والميس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يسر القمار، كان الرجل في الجاهلية يخاطر عن أهله وماله، فأيهما قهر صاحبه ذهب بأهله وما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قل فيهما إثم كب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ما ينقص من الدين عند شربها </w:t>
      </w:r>
      <w:r>
        <w:rPr>
          <w:rFonts w:cs="Times New Roman" w:ascii="Times New Roman" w:hAnsi="Times New Roman"/>
          <w:sz w:val="36"/>
          <w:szCs w:val="36"/>
          <w:rtl w:val="true"/>
        </w:rPr>
        <w:t>{</w:t>
      </w:r>
      <w:r>
        <w:rPr>
          <w:rFonts w:ascii="Times New Roman" w:hAnsi="Times New Roman" w:cs="Times New Roman"/>
          <w:sz w:val="36"/>
          <w:sz w:val="36"/>
          <w:szCs w:val="36"/>
          <w:rtl w:val="true"/>
        </w:rPr>
        <w:t>ومنافع ل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ما يصيبون من لذتها وفرحها إذا شربوها </w:t>
      </w:r>
      <w:r>
        <w:rPr>
          <w:rFonts w:cs="Times New Roman" w:ascii="Times New Roman" w:hAnsi="Times New Roman"/>
          <w:sz w:val="36"/>
          <w:szCs w:val="36"/>
          <w:rtl w:val="true"/>
        </w:rPr>
        <w:t>{</w:t>
      </w:r>
      <w:r>
        <w:rPr>
          <w:rFonts w:ascii="Times New Roman" w:hAnsi="Times New Roman" w:cs="Times New Roman"/>
          <w:sz w:val="36"/>
          <w:sz w:val="36"/>
          <w:szCs w:val="36"/>
          <w:rtl w:val="true"/>
        </w:rPr>
        <w:t>وإثمهما أكبر من نفع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ا يذهب من الدين والإثم فيه أكبر مما يصيبون من لذتها وفرحها إذا شربوها، فأنزل الله بعد ذلك </w:t>
      </w:r>
      <w:r>
        <w:rPr>
          <w:rFonts w:cs="Times New Roman" w:ascii="Times New Roman" w:hAnsi="Times New Roman"/>
          <w:sz w:val="36"/>
          <w:szCs w:val="36"/>
          <w:rtl w:val="true"/>
        </w:rPr>
        <w:t>(</w:t>
      </w:r>
      <w:r>
        <w:rPr>
          <w:rFonts w:ascii="Times New Roman" w:hAnsi="Times New Roman" w:cs="Times New Roman"/>
          <w:sz w:val="36"/>
          <w:sz w:val="36"/>
          <w:szCs w:val="36"/>
          <w:rtl w:val="true"/>
        </w:rPr>
        <w:t>لا تقربوا الصلاة وأنتم سكارى</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نساء الآية </w:t>
      </w:r>
      <w:r>
        <w:rPr>
          <w:rFonts w:cs="Times New Roman" w:ascii="Times New Roman" w:hAnsi="Times New Roman"/>
          <w:sz w:val="36"/>
          <w:szCs w:val="36"/>
        </w:rPr>
        <w:t>43</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كانوا لا يشربونها عند الصلاة فإذا صلوا العشاء شربوها، فما يأتي الظهر حتى يذهب عنهم السكر، ثم إن ناسا من المسلمين شربوها فقاتل بعضهم بعضا، وتكلموا بما لا يرضي الله من ال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إنما الخمر والميسر والأنصاب</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مائدة الآية </w:t>
      </w:r>
      <w:r>
        <w:rPr>
          <w:rFonts w:cs="Times New Roman" w:ascii="Times New Roman" w:hAnsi="Times New Roman"/>
          <w:sz w:val="36"/>
          <w:szCs w:val="36"/>
        </w:rPr>
        <w:t>90</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حرم الخمر ونهى عن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والبيهقي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يسألونك عن الخ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نسخها </w:t>
      </w:r>
      <w:r>
        <w:rPr>
          <w:rFonts w:cs="Times New Roman" w:ascii="Times New Roman" w:hAnsi="Times New Roman"/>
          <w:sz w:val="36"/>
          <w:szCs w:val="36"/>
          <w:rtl w:val="true"/>
        </w:rPr>
        <w:t>(</w:t>
      </w:r>
      <w:r>
        <w:rPr>
          <w:rFonts w:ascii="Times New Roman" w:hAnsi="Times New Roman" w:cs="Times New Roman"/>
          <w:sz w:val="36"/>
          <w:sz w:val="36"/>
          <w:szCs w:val="36"/>
          <w:rtl w:val="true"/>
        </w:rPr>
        <w:t>إنما الخمر والميسر</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مائده الآيه </w:t>
      </w:r>
      <w:r>
        <w:rPr>
          <w:rFonts w:cs="Times New Roman" w:ascii="Times New Roman" w:hAnsi="Times New Roman"/>
          <w:sz w:val="36"/>
          <w:szCs w:val="36"/>
        </w:rPr>
        <w:t>90</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قل فيهما إثم كب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هذا أول ما عيبت به الخمر </w:t>
      </w:r>
      <w:r>
        <w:rPr>
          <w:rFonts w:cs="Times New Roman" w:ascii="Times New Roman" w:hAnsi="Times New Roman"/>
          <w:sz w:val="36"/>
          <w:szCs w:val="36"/>
          <w:rtl w:val="true"/>
        </w:rPr>
        <w:t>{</w:t>
      </w:r>
      <w:r>
        <w:rPr>
          <w:rFonts w:ascii="Times New Roman" w:hAnsi="Times New Roman" w:cs="Times New Roman"/>
          <w:sz w:val="36"/>
          <w:sz w:val="36"/>
          <w:szCs w:val="36"/>
          <w:rtl w:val="true"/>
        </w:rPr>
        <w:t>ومنافع ل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نها وما يصيبون من السرو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قل فيهما إثم كبير ومنافع ل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افعهما قبل التحريم، وإثمهما بعدما حرم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ما 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ويسألونك ماذا ينفقون قل العفو</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خرج ابن اسحق وابن أبي حاتم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أن نفرا من الصحابة حين أمروا بالنفقة في سبيل الله أتوا النبي صلى الله عليه وسلم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ا لا ندري ما هذه النفقة التي أمرنا بها في أموالنا، فما ننفق منها؟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يسألونك ماذا ينفقون قل العفو</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ان قبل ذلك ينفق ماله حتى لا يجد ما يتصدق به، ولا ما لا يأكل حتى يتصدق علي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من طريق أبان عن يحيى </w:t>
      </w:r>
      <w:r>
        <w:rPr>
          <w:rFonts w:cs="Times New Roman" w:ascii="Times New Roman" w:hAnsi="Times New Roman"/>
          <w:sz w:val="36"/>
          <w:szCs w:val="36"/>
          <w:rtl w:val="true"/>
        </w:rPr>
        <w:t>"</w:t>
      </w:r>
      <w:r>
        <w:rPr>
          <w:rFonts w:ascii="Times New Roman" w:hAnsi="Times New Roman" w:cs="Times New Roman"/>
          <w:sz w:val="36"/>
          <w:sz w:val="36"/>
          <w:szCs w:val="36"/>
          <w:rtl w:val="true"/>
        </w:rPr>
        <w:t>أنه بلغه أن معاذ بن جبل، وثعلبة، أتيا رسول الله ف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ا رسول الله إن لنا أرقاء وأهلين، فما ننفق من أموالنا؟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يسألونك ماذا ينفقون قل العفو</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وابن أبي حاتم والنحاس في ناسخه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يسألونك ماذا ينفقون قل العفو</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ما لا يتبين في أموالكم، وكان هذا قبل أن تفرض الصدق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وكيع وسعيد بن منصور وعبد بن حميد وابن جرير وابن المنذر وابن أبي حاتم والنحاس في ناسخه والطبراني والبيهقي في شعب الإيمان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يسألونك ماذا ينفقون قل العفو</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يفضل عن أهلك، وفي لفظ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فضل من العيا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نذر عن عطاء بن دينار الهذ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عبد الملك بن مروان كتب إلى سعيد بن جبير يسأله عن العفو</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عفو على ثلاثة أنح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نحو تجاوز عن الذنب، ونحو في القصد في النفقة </w:t>
      </w:r>
      <w:r>
        <w:rPr>
          <w:rFonts w:cs="Times New Roman" w:ascii="Times New Roman" w:hAnsi="Times New Roman"/>
          <w:sz w:val="36"/>
          <w:szCs w:val="36"/>
          <w:rtl w:val="true"/>
        </w:rPr>
        <w:t>{</w:t>
      </w:r>
      <w:r>
        <w:rPr>
          <w:rFonts w:ascii="Times New Roman" w:hAnsi="Times New Roman" w:cs="Times New Roman"/>
          <w:sz w:val="36"/>
          <w:sz w:val="36"/>
          <w:szCs w:val="36"/>
          <w:rtl w:val="true"/>
        </w:rPr>
        <w:t>ويسألونك ماذا ينفقون قل العفو</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 ونحو في الإحسان فيما بين الناس </w:t>
      </w:r>
      <w:r>
        <w:rPr>
          <w:rFonts w:cs="Times New Roman" w:ascii="Times New Roman" w:hAnsi="Times New Roman"/>
          <w:sz w:val="36"/>
          <w:szCs w:val="36"/>
          <w:rtl w:val="true"/>
        </w:rPr>
        <w:t>(</w:t>
      </w:r>
      <w:r>
        <w:rPr>
          <w:rFonts w:ascii="Times New Roman" w:hAnsi="Times New Roman" w:cs="Times New Roman"/>
          <w:sz w:val="36"/>
          <w:sz w:val="36"/>
          <w:szCs w:val="36"/>
          <w:rtl w:val="true"/>
        </w:rPr>
        <w:t>إلا أن يعفون أو يعفو الذي بيده عقدة النكاح</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بقرة الآية </w:t>
      </w:r>
      <w:r>
        <w:rPr>
          <w:rFonts w:cs="Times New Roman" w:ascii="Times New Roman" w:hAnsi="Times New Roman"/>
          <w:sz w:val="36"/>
          <w:szCs w:val="36"/>
        </w:rPr>
        <w:t>237</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عن الحسن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قل العفو</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ذلك أن لا تجد مالك ثم تقعد تسأل الناس</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عن عطاء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قل العفو</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فض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من طريق بن أبي نجيح عن طاو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عفو اليسر من كل شيء،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كان مجاهد يقول </w:t>
      </w:r>
      <w:r>
        <w:rPr>
          <w:rFonts w:cs="Times New Roman" w:ascii="Times New Roman" w:hAnsi="Times New Roman"/>
          <w:sz w:val="36"/>
          <w:szCs w:val="36"/>
          <w:rtl w:val="true"/>
        </w:rPr>
        <w:t>{</w:t>
      </w:r>
      <w:r>
        <w:rPr>
          <w:rFonts w:ascii="Times New Roman" w:hAnsi="Times New Roman" w:cs="Times New Roman"/>
          <w:sz w:val="36"/>
          <w:sz w:val="36"/>
          <w:szCs w:val="36"/>
          <w:rtl w:val="true"/>
        </w:rPr>
        <w:t>العفو</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صدقة المفروض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قل العفو</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م تفرض فيه فريضة معلومة، ث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خذ العفو وأمر بالعرف</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أعراف الآية </w:t>
      </w:r>
      <w:r>
        <w:rPr>
          <w:rFonts w:cs="Times New Roman" w:ascii="Times New Roman" w:hAnsi="Times New Roman"/>
          <w:sz w:val="36"/>
          <w:szCs w:val="36"/>
        </w:rPr>
        <w:t>199</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نزلت الفرائض بعد ذلك مسما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لسدي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قل العفو</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نسخته الزكا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خاري والنسائي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أفضل الصدقة ما ترك غني، واليد العليا خير من اليد السفلى، وأبدأ بمن تعول تقول المرأ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ما أن تطعمني وأما أن تطلقني، ويقول العبد، أطعمني واستعملني، ويقول الاب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طعمني إلى من تدعن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خزيمة عن أبي هريرة عن النبي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خير الصدقة ما أبقت غنى، واليد العليا خير من اليد السفلى، وأبدأ بمن تعول تقول المرأ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فق علي أو طلقني، ويقول مملوك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فق علي أو بع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قول ولد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ى من تكلن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بخاري ومسلم وأبو داود والنسائي عن أبي هريرة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ير الصدقة ما كان عن ظهر غنى، وأبدا بمن تعو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داود والنسائي وابن جرير وابن حبان والحاكم وصححه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ر رسول الله صلى الله عليه وسلم بالصدقة فقال رج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عندي دين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صدق به على نفس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دي آخ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صدق به على ولد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دي آخ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صدق به على زوجت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دي آخ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صدق به على خادم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دي آخ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ت أبص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سعد وأبو داود والحاكم وصححه عن جابر بن عبد الله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كنا عند رسول الله صلى الله عليه وسلم إذ جاء رجل، وفي لفظ</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م أبو حصين السلمي بمثل بيضة من الحمامة من ذهب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أصبت هذه من معدن فخذها فهي صدقة ما أملك غيرها، فأعرض عنه رسول الله صلى الله عليه وسلم، ثم أتاه من خلفه، فأخذها رسول الله صلى الله عليه وسلم فحذفه بها، فلو أصابته لأوجعته أو لعقر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أتي أحدكم بما يملك فيقول هذه صدقة ثم يقعد يستكف الناس، خير الصدقة ما كان عن ظهر غنى وأبدا بمن تعو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بخاري ومسلم عن حكيم بن حزام عن النبي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اليد العليا خير من اليد السفلى، وأبدأ بمن تعول وخير الصدقة ما كان على ظهر غنى، ومن يستعف يعفه الله، ومن يستغن يغنه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مسلم والنسائي عن جابر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قال لرج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بدأ بنفسك فتصدق عليها، فإن فضل شيء فلأهلك، فإن فضل شيء عن أهلك فلذي قرابتك، فإن فضل عن ذي قرابتك شيء، فهكذا وهكذ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يعلى والحاكم وصححه عن عبد الله بن مسعو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الأيدي ثلا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د الله العليا، ويد المعطي التي تليها، ويد السائل السفلى إلى يوم القيامة، فاستعفف عن السؤال وعن المسألة ما استطعت، فإن أعطيت خيرا فلير عليك، وأبدأ بمن تعول، وارضخ من الفضل، ولا تلام على الكفاف</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داود وابن حبان والحاكم عن مالك بن نضل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الأيدي ثلا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د الله العليا، ويد المعطي التي تليها، ويد السائل السفلى، فأعط الفضل ولا تعجز عن نفس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حمد وأبو داود والنسائي والحاكم وصححه عن أبي سعيد الخدري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دخل رجل المسجد، فأمر النبي صلى الله عليه وسلم الناس أن يطرحوا أثوابا فطرحوا فأمر له منها بثوبين، ثم حث على الصدقة فجاء فطرح أحد الثوبين، فصاح به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ذ ثوب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داود والنسائي والحاكم وصححه عن عبد الله بن عمرو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كفى بالمرء إثما أن يضيع من يقو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زار عن سعد بن أبي وقاص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اليد العليا خير من اليد السفلى، وأبدأ بمن تعو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حمد ومسلم والترمذي عن أبي أمامة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ابن آدم إنك إن تبدل الفضل خير لك، وإن تمسكه شر لك، ولا تلام على كفاف، وأبدأ بمن تعول، واليد العليا خير من اليد السفلى</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عدي والبيهقي في الشعب عن عبد الرحمن بن عوف عن رسول الله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يا ابن عوف إنك من الأغنياء ولن تدخل الجنة إلا زحفا، فأقرض الله يطلق لك قدمي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ا الذي أقرض يا رسول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برأ مما أمسيت ف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ن كله أجمع يا رسول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خرج وهو يهم بذلك، فأتاه جبريل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ر ابن عوف فليضف الضيف، وليطعم المساكين، وليعط السائل، وليبدأ بمن يعول، فإنه إذا فعل ذلك كان تزكية مما هو في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في الشعب عن ركب المصر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طوبى لمن تواضع من غير منقصة، وذل في نفسه من غير مسكنة، وأنفق مالا جمعه في غير معصية، ورحم أهل الذلة والمسكنة، وخالط أهل العفة والحكمة، طوبى لمن ذل في نفسه، وطاب كسبه، وصلحت سريرته، وكرمت علانيته، وعزل عن الناس شره، وأنفق الفضل من ماله، وأمسك الفضل من قو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زار عن أبي ذ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 يا رسول الله</w:t>
      </w:r>
      <w:r>
        <w:rPr>
          <w:rFonts w:cs="Times New Roman" w:ascii="Times New Roman" w:hAnsi="Times New Roman"/>
          <w:sz w:val="36"/>
          <w:szCs w:val="36"/>
          <w:rtl w:val="true"/>
        </w:rPr>
        <w:t>"</w:t>
      </w:r>
      <w:r>
        <w:rPr>
          <w:rFonts w:ascii="Times New Roman" w:hAnsi="Times New Roman" w:cs="Times New Roman"/>
          <w:sz w:val="36"/>
          <w:sz w:val="36"/>
          <w:szCs w:val="36"/>
          <w:rtl w:val="true"/>
        </w:rPr>
        <w:t>ما تقول في الصلا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مام العم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أسألك عن الصدق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شيء عجيب،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تركت أفضل عمل في نفسي أو خير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هو؟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صو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ير وليس هنا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وأي الصدق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م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 لم أفع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كلمة ط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 لم أفع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ريد أن لا تدع فيك من الخير شيئ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ومسلم والترمذي والنسائي وابن ماجة من طريق أبي قلابة عن أبي أسماء عن ثوبا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أفضل دينار ينفقه الرجل على أصحابه في سبيل الله، قال أبو قلا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بدأ بالعيال، ثم قال أبو قلا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أي رجل أعظم أجرا من رجل ينفق على عيال صغار يعفهم أو ينفعهم الله به ويعينهم؟ </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مسلم والنسائي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دينار أنفقته في سبيل الله، ودينار أنفقته في رقبة، ودينار تصدقت به على مسكين، ودينار أنفقته على أهلك، أعظمها أجرا الذي أنفقته على أهل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في شعب الإيمان عن كدير الضبي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أتى أعرابي على النبي صلى الله عليه وسل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بئني بعمل يدخلني الجنة ويباعدني عن الن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قول العدل، وتعطي الفض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شديد لا أستطيع أن أقول العدل كل ساعة، ولا أن أعطي فضل ما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طعم الطعام، وأفش السلا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شديد و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ل لك من إب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نظر بعيرا من إبلك وسقاء فاسق أهل بيت لا يشربون إلا غبا فلعلك أن لا يهلك بعيرك، ولا ينخرق سقاؤك، حتى تجب لك الج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نطلق يكبر، ثم إنه استشهد بع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سعد عن طارق بن عبد الله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أتيت النبي صلى الله عليه وسلم وهو يخطب، فسمعت من 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صدقوا فإن الصدقة خير لكم، واليد العليا خير من اليد السفلى، وأبدأ بمن تعول، أمك وأباك وأختك وأخاك، ثم أدناك فأدنا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مسلم عن خيثم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ا جلوسا مع عبد الله بن عمرو إذ جاءه قهرمان له، فدخل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عطيت الرقيق قوته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نطلق فأعطهم،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كفى بالمرء إثما أن يحبس عمن يملك قوت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أما 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كذلك يبين الله لكم الآي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خرج ابن جرير وابن المنذر وابن أبي حاتم وأبو الشيخ في العظمة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كذلك يبين الله لكم الآيات لعلكم تتفكر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الدنيا والآخرة، يعني في زوال الدنيا وفنائها، وإقبال الآخرة وبقائ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علكم تتفكر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الدنيا والآخ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تعلموا فضل الآخرة على الدني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أبي حاتم عن الصعق بن حزن التميم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شهدت الحسن وقرأ هذه الآية من البقرة </w:t>
      </w:r>
      <w:r>
        <w:rPr>
          <w:rFonts w:cs="Times New Roman" w:ascii="Times New Roman" w:hAnsi="Times New Roman"/>
          <w:sz w:val="36"/>
          <w:szCs w:val="36"/>
          <w:rtl w:val="true"/>
        </w:rPr>
        <w:t>{</w:t>
      </w:r>
      <w:r>
        <w:rPr>
          <w:rFonts w:ascii="Times New Roman" w:hAnsi="Times New Roman" w:cs="Times New Roman"/>
          <w:sz w:val="36"/>
          <w:sz w:val="36"/>
          <w:szCs w:val="36"/>
          <w:rtl w:val="true"/>
        </w:rPr>
        <w:t>لعلكم تتفكر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الدنيا والآخ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والله لمن تفكرها، ليعلمن أن الدنيا دار بلاء، ثم دار فناء، وليعلمن أن الآخرة دار جزاء، ثم دار بق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عن قتادة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تفكر في الدنيا عرف فضل إحداهما على الأخرى، عرف أن الدنيا دار بلاء، ثم دار فناء، وأن الآخرة دار بقاء، ثم دار جزاء، فكونوا ممن يصرم حاجة الدنيا لحاجة الآخر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الدنيا والآخرة ويسألونك عن اليتامى قل إصلاح لهم خير وإن تخالطوهم فإخوانكم والله يعلم المفسد من المصلح ولو شاء الله لأعنتكم إن الله عزيز حكيم</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أخرج أبو داود والنسائي وابن جرير وابن المنذر وابن أبي حاتم وأبو الشيخ وابن مردويه والحاكم وصححه والبيهقي في سننه عن ابن عباس قال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لما 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تقربوا مال اليتيم إلا بالتي هي أحسن</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إسراء الآية </w:t>
      </w:r>
      <w:r>
        <w:rPr>
          <w:rFonts w:cs="Times New Roman" w:ascii="Times New Roman" w:hAnsi="Times New Roman"/>
          <w:sz w:val="36"/>
          <w:szCs w:val="36"/>
        </w:rPr>
        <w:t>34</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ذين يأكلون أموال اليتامى</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نساء الآية </w:t>
      </w:r>
      <w:r>
        <w:rPr>
          <w:rFonts w:cs="Times New Roman" w:ascii="Times New Roman" w:hAnsi="Times New Roman"/>
          <w:sz w:val="36"/>
          <w:szCs w:val="36"/>
        </w:rPr>
        <w:t>10</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تين انطلق من كان عنده يتيم، فعزل طعامه من طعامه وشرابه من شرابه، فجعل يفضل له الشيء من طعامه فيجلس له حتى يأكله أو يفسد فيرمى به، فاشتد عليهم فذكروا ذلك لرسول الله صلى الله عليه وسلم،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يسألونك عن اليتامى قل إصلاح لهم خير وإن تخالطوهم فإخوان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خلطوا طعامهم بطعامهم وشرابهم بشراب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عن عطاء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ما نزل في اليتيم ما نزل اجتنبهم الناس فلم يؤاكلوهم ولم يشاربوهم ولم يخالطوهم،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يسألونك عن اليتام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خالطهم الناس في الطعام وفيما سوى ذل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الأنبياري والنحاس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يسألونك عن اليتام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ان أنزل قبل ذلك في سورة بني إسرائيل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تقربوا مال اليتيم إلا بالتي هي أحسن</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إسراء الآية </w:t>
      </w:r>
      <w:r>
        <w:rPr>
          <w:rFonts w:cs="Times New Roman" w:ascii="Times New Roman" w:hAnsi="Times New Roman"/>
          <w:sz w:val="36"/>
          <w:szCs w:val="36"/>
        </w:rPr>
        <w:t>34</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كانوا لا يخالطونهم في مطعم ولا غيره، فاشتد ذلك عليهم، فأنزل الله الرخصة </w:t>
      </w:r>
      <w:r>
        <w:rPr>
          <w:rFonts w:cs="Times New Roman" w:ascii="Times New Roman" w:hAnsi="Times New Roman"/>
          <w:sz w:val="36"/>
          <w:szCs w:val="36"/>
          <w:rtl w:val="true"/>
        </w:rPr>
        <w:t>{</w:t>
      </w:r>
      <w:r>
        <w:rPr>
          <w:rFonts w:ascii="Times New Roman" w:hAnsi="Times New Roman" w:cs="Times New Roman"/>
          <w:sz w:val="36"/>
          <w:sz w:val="36"/>
          <w:szCs w:val="36"/>
          <w:rtl w:val="true"/>
        </w:rPr>
        <w:t>وإن تخالطوهم فإخوانك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عن سعيد بن جبي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ما 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ذين يأكلون أموال اليتامى ظلما</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نساء الاية </w:t>
      </w:r>
      <w:r>
        <w:rPr>
          <w:rFonts w:cs="Times New Roman" w:ascii="Times New Roman" w:hAnsi="Times New Roman"/>
          <w:sz w:val="36"/>
          <w:szCs w:val="36"/>
        </w:rPr>
        <w:t>10</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مسك الناس ولم يخالطوا الأيتام في الطعام والأموال حتى 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ويسألونك عن اليتامى قل إصلاح لهم خ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عن سعيد بن جبير قال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كان أهل البيت يكون عندهم الأيتام في حجورهم، فيكون لليتيم الصرمة من الغنم ويكون الخادم لأهل البيت، فيبعثون خادمهم فيرعى غنم الأيتام، أو يكون لأهل اليتيم الصرمة من الغنم ويكون الخادم للأيتام، فيبعثون خادم الأيتام فيرعى غنهم، فإذا كان الرسل وضعوا أيديهم جميعا أو يكون الطعام للأيتام ويكون الخادم لأهل البيت، فيأمرون خادمهم فيصنع الطعام ويكون الطعام لأهل البيت، ويكون الخادم للأيتام فيأمرون خادم الأيتام أن يصنع الطعام فيضعون أيديهم جميعا، فلما نزلت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ذين يأكلون أموال اليتامى ظلما</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نساء الآية </w:t>
      </w:r>
      <w:r>
        <w:rPr>
          <w:rFonts w:cs="Times New Roman" w:ascii="Times New Roman" w:hAnsi="Times New Roman"/>
          <w:sz w:val="36"/>
          <w:szCs w:val="36"/>
        </w:rPr>
        <w:t>10</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ه موجبة فاعتزلوهم وفرقوا ما كان من خلطتهم، فشق عليهم ذلك، فشكوا ذلك إلى رسول الله صلى الله عليه وسلم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غنم قد بقيت ليس لها راع، والطعام ليس له من يصنع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سمع الله قولكم فإن شاء أجاب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نزلت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ويسألونك عن اليتام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نزل أيضا </w:t>
      </w:r>
      <w:r>
        <w:rPr>
          <w:rFonts w:cs="Times New Roman" w:ascii="Times New Roman" w:hAnsi="Times New Roman"/>
          <w:sz w:val="36"/>
          <w:szCs w:val="36"/>
          <w:rtl w:val="true"/>
        </w:rPr>
        <w:t>(</w:t>
      </w:r>
      <w:r>
        <w:rPr>
          <w:rFonts w:ascii="Times New Roman" w:hAnsi="Times New Roman" w:cs="Times New Roman"/>
          <w:sz w:val="36"/>
          <w:sz w:val="36"/>
          <w:szCs w:val="36"/>
          <w:rtl w:val="true"/>
        </w:rPr>
        <w:t>وإن خفتم ألا تقسطوا في اليتامى</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نساء الآية </w:t>
      </w:r>
      <w:r>
        <w:rPr>
          <w:rFonts w:cs="Times New Roman" w:ascii="Times New Roman" w:hAnsi="Times New Roman"/>
          <w:sz w:val="36"/>
          <w:szCs w:val="36"/>
        </w:rPr>
        <w:t>3</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صروا على أربع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ما خشيتم أن لا تقسطوا في اليتامى وتحرجتم من مخالطتهم حتى سألتم عنها، فهلا سألتم عن العدل في جمع النس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أبي حاتم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وإن تخالطو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مخالطة أن يشرب من لبنك وتشرب من لبنه، ويأكل في قصعتك وتأكل في قصعته وتأكل من ثمرته </w:t>
      </w:r>
      <w:r>
        <w:rPr>
          <w:rFonts w:cs="Times New Roman" w:ascii="Times New Roman" w:hAnsi="Times New Roman"/>
          <w:sz w:val="36"/>
          <w:szCs w:val="36"/>
          <w:rtl w:val="true"/>
        </w:rPr>
        <w:t>{</w:t>
      </w:r>
      <w:r>
        <w:rPr>
          <w:rFonts w:ascii="Times New Roman" w:hAnsi="Times New Roman" w:cs="Times New Roman"/>
          <w:sz w:val="36"/>
          <w:sz w:val="36"/>
          <w:szCs w:val="36"/>
          <w:rtl w:val="true"/>
        </w:rPr>
        <w:t>والله يعلم المفسد من المصل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لم من يتعمد أكل مال اليتيم ومن يتحرج منه ولا يألو عن إصلاحه </w:t>
      </w:r>
      <w:r>
        <w:rPr>
          <w:rFonts w:cs="Times New Roman" w:ascii="Times New Roman" w:hAnsi="Times New Roman"/>
          <w:sz w:val="36"/>
          <w:szCs w:val="36"/>
          <w:rtl w:val="true"/>
        </w:rPr>
        <w:t>{</w:t>
      </w:r>
      <w:r>
        <w:rPr>
          <w:rFonts w:ascii="Times New Roman" w:hAnsi="Times New Roman" w:cs="Times New Roman"/>
          <w:sz w:val="36"/>
          <w:sz w:val="36"/>
          <w:szCs w:val="36"/>
          <w:rtl w:val="true"/>
        </w:rPr>
        <w:t>ولو شاء لأعنت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و شاء ما أحل لكم ما أصبتم مما لا تتعمد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المنذر وابن أبي حاتم عن ابن عباس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 الله لما أنزل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ذين يأكلوا أموال اليتامى ظل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ره المسلمون أن يضمنوا اليتامى وتحرجوا أن يخالطوهم في شيء، فسألوا رسول الله صلى الله عليه وسلم،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قل إصلاح لهم خير وإن تخالطوهم فإخوانكم والله يعلم المفسد من المصلح ولو شاء الله لأعنت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أحرجكم وضيق عليكم، ولكنه وسع ويس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ابن عباس أنه قرأ </w:t>
      </w:r>
      <w:r>
        <w:rPr>
          <w:rFonts w:cs="Times New Roman" w:ascii="Times New Roman" w:hAnsi="Times New Roman"/>
          <w:sz w:val="36"/>
          <w:szCs w:val="36"/>
          <w:rtl w:val="true"/>
        </w:rPr>
        <w:t>{</w:t>
      </w:r>
      <w:r>
        <w:rPr>
          <w:rFonts w:ascii="Times New Roman" w:hAnsi="Times New Roman" w:cs="Times New Roman"/>
          <w:sz w:val="36"/>
          <w:sz w:val="36"/>
          <w:szCs w:val="36"/>
          <w:rtl w:val="true"/>
        </w:rPr>
        <w:t>وإن تخالطوهم فإخوانكم في الد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بن زي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الله يعلم المفسد من المصل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 يعلم حين تخلط مالك بماله أتريد أن تصلح ماله أو تفسده فتأكله بغير حق</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وابن المنذر وابن أبي حاتم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و شاء لأعنت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و شاء الله لجعل ما أصبتم من أموال اليتامى موبق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عن قتادة </w:t>
      </w:r>
      <w:r>
        <w:rPr>
          <w:rFonts w:cs="Times New Roman" w:ascii="Times New Roman" w:hAnsi="Times New Roman"/>
          <w:sz w:val="36"/>
          <w:szCs w:val="36"/>
          <w:rtl w:val="true"/>
        </w:rPr>
        <w:t>{</w:t>
      </w:r>
      <w:r>
        <w:rPr>
          <w:rFonts w:ascii="Times New Roman" w:hAnsi="Times New Roman" w:cs="Times New Roman"/>
          <w:sz w:val="36"/>
          <w:sz w:val="36"/>
          <w:szCs w:val="36"/>
          <w:rtl w:val="true"/>
        </w:rPr>
        <w:t>ولو شاء الله لأعنت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و شاء الله لأعنتكم فلم تؤدوا فريضة، ولم تقوموا بحق</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وكيع وعبد بن حميد عن الأسو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 عائش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خلط طعامه بطعامي وشرابه بشرابي، فإني أكره أن يكون مال اليتيم عندي كالعير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ا تنكحوا المشركات حتى يؤمن ولأمة مؤمنة خير من مشركة ولو أعجبتكم ولا تنحكوا المشركين حتى يؤمنوا ولعبد مؤمن خير من مشرك ولو أعجبكم أولئك يدعون إلى النار والله يدعو إلى الجنة والمغفرة بإذنه ويبين الله آياته للناس لعلهم يتذكرون</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أخرج ابن أبي حاتم وابن المنذر عن مقاتل بن حبان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نزلت هذ الآية في أبي مرثد الغنوي، استأذن النبي صلى الله عليه وسلم في عناق أن يتزوجها وكانت ذا حظ من جمال، وهي مشركة وأبو مرثد يؤمئذ م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إنها تعجب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تنكحوا المشركات حتى يؤمن ولأمة مؤمنة خير من مشركة ولو أعجبتك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وابن أبي حاتم والنحاس في ناسخه والبيهقي في سننه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تنكحوا المشركات حتى يؤم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ستثنى الله من ذلك نساء أهل الكتاب،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والمحصنات من الذين أوتوا الكتاب</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مائدة الآية </w:t>
      </w:r>
      <w:r>
        <w:rPr>
          <w:rFonts w:cs="Times New Roman" w:ascii="Times New Roman" w:hAnsi="Times New Roman"/>
          <w:sz w:val="36"/>
          <w:szCs w:val="36"/>
        </w:rPr>
        <w:t>5</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داود في ناسخه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تنكحوا المشركات حتى يؤم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سخ من ذلك نكاح نساء أهل الكتاب أحلهن للمسلمين وحرم المسلمات على رجال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بيهقي في سننه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تنكحوا المشركات حتى يؤم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سخت وأحل من المشركات نساء أهل الكتا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والطبراني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نزلت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تنكحوا المشرك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حجز الناس عنهن حتى نزلت الآية التي بعدها </w:t>
      </w:r>
      <w:r>
        <w:rPr>
          <w:rFonts w:cs="Times New Roman" w:ascii="Times New Roman" w:hAnsi="Times New Roman"/>
          <w:sz w:val="36"/>
          <w:szCs w:val="36"/>
          <w:rtl w:val="true"/>
        </w:rPr>
        <w:t>(</w:t>
      </w:r>
      <w:r>
        <w:rPr>
          <w:rFonts w:ascii="Times New Roman" w:hAnsi="Times New Roman" w:cs="Times New Roman"/>
          <w:sz w:val="36"/>
          <w:sz w:val="36"/>
          <w:szCs w:val="36"/>
          <w:rtl w:val="true"/>
        </w:rPr>
        <w:t>والمحصنات من الذين أوتوا الكتاب من قبلكم</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مائدة الآية </w:t>
      </w:r>
      <w:r>
        <w:rPr>
          <w:rFonts w:cs="Times New Roman" w:ascii="Times New Roman" w:hAnsi="Times New Roman"/>
          <w:sz w:val="36"/>
          <w:szCs w:val="36"/>
        </w:rPr>
        <w:t>5</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نكح الناس نساء أهل الكتا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وكيع وابن جرير وابن أبي حاتم والنحاس في ناسخه والبيهقي في سننه عن سعيد بن جبير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تنكحوا المشركات حتى يؤم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أهل الأوثا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آدم وعبد بن حميد والبيهقي عن مجاهد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تنكحوا المشركات حتى يؤم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ساء أهل مكة من المشركين، ثم أحل منهم نساء أهل الكتا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وعبد بن حميد عن قتادة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تنكحوا المشركات حتى يؤم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شركات العرب اللاتي ليس لهن كتا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عن حما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ألت إبراهيم عن تزويج اليهودية والنصرانية،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بأس 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ليس الله يقول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تنكحوا المشركات حتى يؤمن</w:t>
      </w:r>
      <w:r>
        <w:rPr>
          <w:rFonts w:cs="Times New Roman" w:ascii="Times New Roman" w:hAnsi="Times New Roman"/>
          <w:sz w:val="36"/>
          <w:szCs w:val="36"/>
          <w:rtl w:val="true"/>
        </w:rPr>
        <w:t>}</w:t>
      </w:r>
      <w:r>
        <w:rPr>
          <w:rFonts w:ascii="Times New Roman" w:hAnsi="Times New Roman" w:cs="Times New Roman"/>
          <w:sz w:val="36"/>
          <w:sz w:val="36"/>
          <w:szCs w:val="36"/>
          <w:rtl w:val="true"/>
        </w:rPr>
        <w:t>؟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ذاك المجوسيات وأهل الأوثا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ابن جرير والبيهقي عن شقيق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زوج حذيفة بيهودية فكتب إليه عمر أن خل سبيلها، فكتب إليه أتزعم أنها حرام فأخلي سبيلها؟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أزعم أنها حرام ولكن أخاف أن تعاطوا المومسات منه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ابن أبي حاتم عن ابن عمر أنه كره نكاح نساء أهل الكتاب، وتأول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تنكحوا المشركات حتى يؤم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خاري والنحاس في ناسخه عن نافع عن عبد الله بن عمر كان إذا سأل عن نكاح الرجل النصرانية أو اليهود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رم الله المشركات على المسلمين، ولا أعرف شيئا من الإشراك أعظم من أن تقول المرأ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بها عيسى أو عبد من عباد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ما 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ولأمة مؤمنة خير من مشركة ولو أعجبتك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خرج الواحدي وابن عباس من طريق السدي عن أبي مالك عن ابن عباس في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ولأمة مؤمنة خير من مشرك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w:t>
      </w:r>
      <w:r>
        <w:rPr>
          <w:rFonts w:cs="Times New Roman" w:ascii="Times New Roman" w:hAnsi="Times New Roman"/>
          <w:sz w:val="36"/>
          <w:szCs w:val="36"/>
          <w:rtl w:val="true"/>
        </w:rPr>
        <w:t>"</w:t>
      </w:r>
      <w:r>
        <w:rPr>
          <w:rFonts w:ascii="Times New Roman" w:hAnsi="Times New Roman" w:cs="Times New Roman"/>
          <w:sz w:val="36"/>
          <w:sz w:val="36"/>
          <w:szCs w:val="36"/>
          <w:rtl w:val="true"/>
        </w:rPr>
        <w:t>نزلت في عبد الله بن رواحة وكانت له أمة سوداء وأنه غضب عليها فلطمها، ثم إنه فزع فأتى النبي صلى الله عليه وسلم فأخبره خبر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له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هي يا عبد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صوم، وتصلي، وتحسن الوضوء، وتشهد أن لا إله إلا الله وأنك رس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عبد الله هذه مؤم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عبد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والذي بعثك بالحق لأعتقها ولأتزوجها ففعل، فطعن عليه ناس من المسلمين و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نكح أمة، وكانوا يريدون أن ينكحوا إلى المشركين وينكحوهم رغبة في أحسابهم،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أمة مؤمنة خير من مشركة</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المنذر وابن أبي حاتم عن السدي مثله سواء معضل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مقاتل بن حيان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أمة مؤم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غنا أنها كانت أمة الحذيفة سوداء، فأعتقها وتزوجها حذيف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سعيد بن منصور وعبد بن حميد في مسنده وابن ماجة والبيهقي في سننه عن عبد الله بن عمرو عن النبي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لا تنكحوا النساء لحسنهن، فعسى حسنهن أن يرديهن، ولا تنكحوهن على أموالهن فعسى أموالهن أن تطغيهن، وانكحوهن على الدين، فلأمة سوداء خرماء ذات دين أفض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بخاري ومسلم وأبو داود والنسائي وابن ماجة والبيهقي في سننه عن أبي هريرة عن النبي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تنكح المرأة لأرب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لها، ولحسبها، ولجمالها، ولدينها، فاظفر بذات الدين تربت يدا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مسلم والترمذي والنسائي والبيهقي عن جابر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قا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مرأة تنكح على دينها، ومالها، وجمالها، فعليك بذات الدين تربت يدا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والبزار وأبو يعلى وابن حبان والحاكم وصححه عن أبي سعيد الخدر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تنكح المرأة على إحدى خص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جمالها، ومالها، ودينها، فعليك بذات الدين والخلق تربت يمين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طبراني في الأوسط عن أنس عن النبي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من تزوج امرأة لعزها لم يزده الله إلا ذلا، ومن تزوجها لمالها لم يزده الله إلا فقرا، ومن تزوجها لحسبها لم يزده الله إلا دناءة، ومن تزوج امرأة لم يرد بها إلا أن يغض بصره ويحصن فرجه أو يصل رحمه بارك الله له فيها وبارك لها في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زار عن عوف بن مالك الأشجع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عودوا المريض، واتبعوا الجنازة، ولا عليكم أن تأتوا العرس، ولا عليكم أن لا تنكحوا المرأة من أجل حسنها فعل أن لا يأتي بخير، ولا عليكم أن لا تنكحوا المرأة لكثرة مالها فعل مالها أن لا يأتي بخير، ولكن ذوات الدين والأمان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ما 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ولا تنكحوا المشركين حتى يؤمنو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أخرج ابن جرير عن أبي جعفر محمد بن عل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نكاح بولي في كتاب الله، ثم قرأ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تنكحوا المشركين حتى يؤمنو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داود والترمذي وابن ماجة والحاكم وصححه والبيهقي في سننه عن أبي موسى </w:t>
      </w:r>
      <w:r>
        <w:rPr>
          <w:rFonts w:cs="Times New Roman" w:ascii="Times New Roman" w:hAnsi="Times New Roman"/>
          <w:sz w:val="36"/>
          <w:szCs w:val="36"/>
          <w:rtl w:val="true"/>
        </w:rPr>
        <w:t>"</w:t>
      </w:r>
      <w:r>
        <w:rPr>
          <w:rFonts w:ascii="Times New Roman" w:hAnsi="Times New Roman" w:cs="Times New Roman"/>
          <w:sz w:val="36"/>
          <w:sz w:val="36"/>
          <w:szCs w:val="36"/>
          <w:rtl w:val="true"/>
        </w:rPr>
        <w:t>أن النبي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نكاح إلا بول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ماجة والبيهقي عن عائشة وابن عباس 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لا نكاح إلا بولي، وفي حديث عائش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سلطان ولي من لا ولي 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شافعي وأبو داود والترمذي وحسنه والنسائي وابن ماجة والحاكم وصححه والبيهقي في سننه عن عائشة عن النبي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أيما امرأة نكحت بغير إذن وليها فنكاحها باطل ثلاثا، فإن أصابها فلها المهر بما استحل من فرجها، وإن استجرأوا فالسلطان ولي من لا ولي 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ماجة والبيهقي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لا تزوج المرأة المرأة ولا تزوج المرأة نفسها، فإن الزانية هي التي تزوج نفس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عن عائشة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لا نكاح إلا بولي وشاهدي عد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عن عمران بن حصي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لا يجوز نكاح إلا بولي وشاهدي عد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مالك والبيهقي عن عمر بن الخطا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تنكح المرأة إلا بإذن وليها، أو ذي الرأي من أهلها، أو السلطا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شافعي والبيهقي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نكاح إلا بولي مرشد وشاهدي عد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ما 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ولعبد مؤمن خير من مشرك ولو أعجبك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خرج البخاري وابن ماجة عن سهل بن سعد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مر رجل على رسول الله صلى الله عليه وسل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تقولون في هذا؟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ري إن خطب أن ينكح، وإن شفع أن يشفع، وإن قال أن يستم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سكت، فمر رجل من فقراء المسلمين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تقولون في هذا؟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ري إن خطب أن لا ينكح، وإن شفع أن لا يشفع، وإن قال لا يسم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خير من ملء الأرض مثل هذ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ترمذي وابن ماجة والحاكم وصححه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w:t>
      </w:r>
      <w:r>
        <w:rPr>
          <w:rFonts w:ascii="Times New Roman" w:hAnsi="Times New Roman" w:cs="Times New Roman"/>
          <w:sz w:val="36"/>
          <w:sz w:val="36"/>
          <w:szCs w:val="36"/>
          <w:rtl w:val="true"/>
        </w:rPr>
        <w:t>إذا خطب إليكم من ترضون دينه وخلقه فزوجوه، إن لا تفعلوا تكن فتنة في الأرض وفساد عريض</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ترمذي والبيهقي في سننه عن أبي حاتم المزن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إذا جاءكم من ترضون دينه وخلقه فانكحوه، إن لا تفعلوا تكن فتنة في الأرض وفساد عري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وإن كان في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جاءكم من ترضون دينه وخلقه فانكحوه ثلاث مرا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حاكم وصححه عن معاذ الجهني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أعطى لله، ومنع لله، وأحب لله، وأبغض لله، فقد استكمل إيمان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سألونك عن المحيض قل هو أذى فاعتزلوا النساء في المحيض ولا تقربوهن حتى يطهرن فإذا تطهرن فأتوهن من حيث أمركم الله إن الله يحب التوابين ويحب المتطهرين</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أخرج أحمد وعبد بن حميد والدارمي ومسلم وأبو داود والترمذي والنسائي وابن ماجة وأبو يعلى وابن المنذر وابن أبي حاتم والنحاس في ناسخه وابن حبان والبيهقي في سننه عن أنس </w:t>
      </w:r>
      <w:r>
        <w:rPr>
          <w:rFonts w:cs="Times New Roman" w:ascii="Times New Roman" w:hAnsi="Times New Roman"/>
          <w:sz w:val="36"/>
          <w:szCs w:val="36"/>
          <w:rtl w:val="true"/>
        </w:rPr>
        <w:t>"</w:t>
      </w:r>
      <w:r>
        <w:rPr>
          <w:rFonts w:ascii="Times New Roman" w:hAnsi="Times New Roman" w:cs="Times New Roman"/>
          <w:sz w:val="36"/>
          <w:sz w:val="36"/>
          <w:szCs w:val="36"/>
          <w:rtl w:val="true"/>
        </w:rPr>
        <w:t>أن اليهود كانوا إذا حاضت المرأة منهم أخرجوها من البيت، ولم يؤاكلوها، ولم يشاربوها، ولم يجامعوها في البيو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سأل رسول الله صلى الله عليه وسلم عن ذلك،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يسألونك عن المحيض قل هو أذى فاعتزلوا النساء في المحي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جامعوهن في البيوت، واصنعوا كل شيء إلا النكا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بلغ ذلك اليهود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يريد هذا الرجل أن يدع من أمرنا شيئا إلا خالفنا ف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جاء أسيد بن حضير، وعباد بن بشر، ف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إن اليهود قالت كذا وكذا أفلا نجامعهن؟ فتغير وجه رسول الله صلى الله عليه وسلم حتى ظننا أن قد وجد عليهما، فخرجا فاستقبلهما هدية من لبن إلى رسول الله صلى الله عليه وسلم، فأرسل في أثرهما فسقاهما، فعرفا أنه لم يجد عليهم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نسائي والبزار واللفظ له عن جابر عن رسول الله صلى الله عليه وسلم في قوله تعالى </w:t>
      </w:r>
      <w:r>
        <w:rPr>
          <w:rFonts w:cs="Times New Roman" w:ascii="Times New Roman" w:hAnsi="Times New Roman"/>
          <w:sz w:val="36"/>
          <w:szCs w:val="36"/>
          <w:rtl w:val="true"/>
        </w:rPr>
        <w:t>{</w:t>
      </w:r>
      <w:r>
        <w:rPr>
          <w:rFonts w:ascii="Times New Roman" w:hAnsi="Times New Roman" w:cs="Times New Roman"/>
          <w:sz w:val="36"/>
          <w:sz w:val="36"/>
          <w:szCs w:val="36"/>
          <w:rtl w:val="true"/>
        </w:rPr>
        <w:t>ويسألونك عن المحي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w:t>
      </w:r>
      <w:r>
        <w:rPr>
          <w:rFonts w:cs="Times New Roman" w:ascii="Times New Roman" w:hAnsi="Times New Roman"/>
          <w:sz w:val="36"/>
          <w:szCs w:val="36"/>
          <w:rtl w:val="true"/>
        </w:rPr>
        <w:t>"</w:t>
      </w:r>
      <w:r>
        <w:rPr>
          <w:rFonts w:ascii="Times New Roman" w:hAnsi="Times New Roman" w:cs="Times New Roman"/>
          <w:sz w:val="36"/>
          <w:sz w:val="36"/>
          <w:szCs w:val="36"/>
          <w:rtl w:val="true"/>
        </w:rPr>
        <w:t>أن اليهود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ن أتى المرأة من دبرها كان ولده أحول، وكان نساء الأنصار لا يدعن أزواجهن يأتونهن من أدبارهن، فجاؤوا إلى رسول الله صلى الله عليه وسلم فسألوه عن إتيان الرجل امرأته وهي حائض؟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يسألونك عن المحيض قل هو أذى فاعتزلوا النساء في المحيض ولا تقربوهن حتى يطهرن فإذا تطهر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بالإغتسال </w:t>
      </w:r>
      <w:r>
        <w:rPr>
          <w:rFonts w:cs="Times New Roman" w:ascii="Times New Roman" w:hAnsi="Times New Roman"/>
          <w:sz w:val="36"/>
          <w:szCs w:val="36"/>
          <w:rtl w:val="true"/>
        </w:rPr>
        <w:t>{</w:t>
      </w:r>
      <w:r>
        <w:rPr>
          <w:rFonts w:ascii="Times New Roman" w:hAnsi="Times New Roman" w:cs="Times New Roman"/>
          <w:sz w:val="36"/>
          <w:sz w:val="36"/>
          <w:szCs w:val="36"/>
          <w:rtl w:val="true"/>
        </w:rPr>
        <w:t>فأتوهن من حيث أمركم الله</w:t>
      </w:r>
      <w:r>
        <w:rPr>
          <w:rFonts w:cs="Times New Roman" w:ascii="Times New Roman" w:hAnsi="Times New Roman"/>
          <w:sz w:val="36"/>
          <w:szCs w:val="36"/>
          <w:rtl w:val="true"/>
        </w:rPr>
        <w:t>}. (</w:t>
      </w:r>
      <w:r>
        <w:rPr>
          <w:rFonts w:ascii="Times New Roman" w:hAnsi="Times New Roman" w:cs="Times New Roman"/>
          <w:sz w:val="36"/>
          <w:sz w:val="36"/>
          <w:szCs w:val="36"/>
          <w:rtl w:val="true"/>
        </w:rPr>
        <w:t>نساؤكم حرث ل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الحرث موضع الول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 القرآن نزل في شأن الحائض، والمسلمون يخرجونهن من بيوتهن كفعل العجم، فاستفتوا رسول الله صلى الله عليه وسلم في ذلك،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يسألونك عن المحيض قل هو أذى فاعتزلوا النساء في المحي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ظن المؤمنون أن الإعتزال كما كانوا يفعلون بخروجهن من بيوتهن حتى قرأ آخر الآية ففهم المؤمنون ما الإعتزال، إذ قا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تقربوهن حتى يطهر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لسدي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يسألونك عن المحي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ذي سأل عن ذلك ثابت بن الدحداح</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وابن أبي حاتم عن مقاتل بن حيان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يسألونك عن المحي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زل في ثابت بن الدحداح</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جرير عن قتاد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أهل الجاهلية لا تساكنهم حائض في بيت ولم يؤاكلوهم في إناء، فأنزل الله الآية في ذلك، فحرم فرجها ما دامت حائضا، وأحل ما سوى ذل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خاري ومسلم عن عائشة، أن النبي صلى الله عليه وسلم قال لها وقد حاضت</w:t>
      </w:r>
      <w:r>
        <w:rPr>
          <w:rFonts w:cs="Times New Roman" w:ascii="Times New Roman" w:hAnsi="Times New Roman"/>
          <w:sz w:val="36"/>
          <w:szCs w:val="36"/>
          <w:rtl w:val="true"/>
        </w:rPr>
        <w:t>: "</w:t>
      </w:r>
      <w:r>
        <w:rPr>
          <w:rFonts w:ascii="Times New Roman" w:hAnsi="Times New Roman" w:cs="Times New Roman"/>
          <w:sz w:val="36"/>
          <w:sz w:val="36"/>
          <w:szCs w:val="36"/>
          <w:rtl w:val="true"/>
        </w:rPr>
        <w:t>إن هذا أمر كتبه الله على بنات آد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في المصنف وسعيد بن منصور ومسدد في مسنده عن ابن مسعو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نساء بني إسرائيل يصلين مع الرجال في الصف، فاتخذن قوالب يتطاولن بها لتنظر إحداها إلى صديقها، فألقى الله عليهن الحيض ومنعهن المساجد، وفي لفظ</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لقى عليهن الحيض فأخرن قال ابن مسعو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خروهن من حيث أخرهن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عن عائشة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نساء بني إسرائيل يتخذن أرجلا من خشب يتشوفن للرجال في المساجد، فحرم الله عليهن المساجد وسلطت عليهن الحيض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والبيهقي في سننه عن يزيد بن بابنو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 لعائش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تقولين في العراك؟ قالت الحيض تعنون؟ قل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وه كما سماه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طبراني والداقطني عن أبي أمامة عن النبي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أقل الحيض ثلاث، وأكثره عش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في الأوسط عن عبد الله بن عمرو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الحائض تنتظر ما بينها وبين عشر، فإن رأت الطهر فهي طاهرة، وإن جاوزت العشر فهي مستحاض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يعلى والدارقطني عن أنس بن مال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تنتظر الحائض خمسا، سبعا، ثمانيا، تسعا، عشرا، فإذا مضت العشر فهي مستحاض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دارقطني عن أن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حيض ثلاث وأربع وخمس وست وسبع وثمان وتسع وعش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دارقطني عن ابن مسعو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حيض ثلاث وأربع وخمس وست وسبع وثمان وتسع وعشر، فإن زاد فهي استحاض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دارقطني عن أن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دنى الحيض ثلاث وأقصاه عش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دارقطني عن واثلة بن الأسقع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أقل الحيض ثلاث وأكثره عشرة أيا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دارقطني عن أن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كون الحيض أكثر من عشر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دارقطني عن عطاء بن أبي رباح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دنى وقت الحائض يو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دارقطني عن عطاء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كثر الحيض خمسة عش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دارقطني عن شريك، وحسين بن صالح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كثر الحيض خمسة عش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عن شري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دنا امرأة تحيض خمسة عشر من الشهر حيضا مستقيما صحيح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دارقطني عن الأوزاع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دنا امرأة تحيض غدوة وتطهر عش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ما 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قل هو أذى فاعتزلوا النساء في المحيض</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خرج ابن جرير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قل هو أذ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أذى الد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وابن جرير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قل هو أذ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قذ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عن أبي اسحق الطالقاني عن محمد بن حمير عن فلان بن السرى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تقوا النساء في المحيض فإن الجذام يكون من أولاد الحيض</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عباس السراج في مسنده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من أتى امرأته وهي حائض، فجاءه ولد أجذم فلا يلومن إلا نفس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وابن أبي حاتم والنحاس في ناسخه والبيهقي في سننه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اعتزلوا النس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عتزلوا نكاح فروجه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داود والبيهقي عن بعض أزواج النبي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أن النبي صلى الله عليه وسلم كان إذا أراد من الحائض شيئا ألقى على فرجها ثوبا ثم صنع ما أرا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ابن جرير والنحاس في ناسخه والبيهقي عن عائشة أنها سئلت ما للرجل من امرأته وهي حائض؟ ف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 شيء إلا فرج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البخاري ومسلم وأبو داود وابن ماجة عن عائشة قالت</w:t>
      </w:r>
      <w:r>
        <w:rPr>
          <w:rFonts w:cs="Times New Roman" w:ascii="Times New Roman" w:hAnsi="Times New Roman"/>
          <w:sz w:val="36"/>
          <w:szCs w:val="36"/>
          <w:rtl w:val="true"/>
        </w:rPr>
        <w:t>"</w:t>
      </w:r>
      <w:r>
        <w:rPr>
          <w:rFonts w:ascii="Times New Roman" w:hAnsi="Times New Roman" w:cs="Times New Roman"/>
          <w:sz w:val="36"/>
          <w:sz w:val="36"/>
          <w:szCs w:val="36"/>
          <w:rtl w:val="true"/>
        </w:rPr>
        <w:t>كانت إحدانا إذا كانت حائضا فأراد النبي صلى الله عليه وسلم أن يباشرها أمرها أن تتزر في فور حيضتها ثم يباشر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أيكم يملك أربه كما كان رسول الله يملك إربه؟ </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البخاري ومسلم وأبو داود والبيهقي عن ميمونة قالت</w:t>
      </w:r>
      <w:r>
        <w:rPr>
          <w:rFonts w:cs="Times New Roman" w:ascii="Times New Roman" w:hAnsi="Times New Roman"/>
          <w:sz w:val="36"/>
          <w:szCs w:val="36"/>
          <w:rtl w:val="true"/>
        </w:rPr>
        <w:t>"</w:t>
      </w:r>
      <w:r>
        <w:rPr>
          <w:rFonts w:ascii="Times New Roman" w:hAnsi="Times New Roman" w:cs="Times New Roman"/>
          <w:sz w:val="36"/>
          <w:sz w:val="36"/>
          <w:szCs w:val="36"/>
          <w:rtl w:val="true"/>
        </w:rPr>
        <w:t>كان رسول الله صلى الله عليه وسلم إذا أراد أن يباشر امرأة من نسائه أمرها فاتزرت وهي حائض</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أبو داود والنسائي عن ميمونة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كان يباشر المرأة من نسائه وهي حائض، إذا كان عليها إزار إلى أنصاف الفخذين أو الركبتين محتجزة ب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داود والنسائي والبيهقي عن عائشة قالت</w:t>
      </w:r>
      <w:r>
        <w:rPr>
          <w:rFonts w:cs="Times New Roman" w:ascii="Times New Roman" w:hAnsi="Times New Roman"/>
          <w:sz w:val="36"/>
          <w:szCs w:val="36"/>
          <w:rtl w:val="true"/>
        </w:rPr>
        <w:t>"</w:t>
      </w:r>
      <w:r>
        <w:rPr>
          <w:rFonts w:ascii="Times New Roman" w:hAnsi="Times New Roman" w:cs="Times New Roman"/>
          <w:sz w:val="36"/>
          <w:sz w:val="36"/>
          <w:szCs w:val="36"/>
          <w:rtl w:val="true"/>
        </w:rPr>
        <w:t>كنت أنا ورسول الله صلى الله عليه وسلم نبيت في الشعار الواحد وأنا حائض طامث، فإن أصابه مني شيء غسل مكانه لم يعده، وإن أصاب ثوبه مني شيء غسل مكانه لم يعده وصلى في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داود عن عمارة بن غراب </w:t>
      </w:r>
      <w:r>
        <w:rPr>
          <w:rFonts w:cs="Times New Roman" w:ascii="Times New Roman" w:hAnsi="Times New Roman"/>
          <w:sz w:val="36"/>
          <w:szCs w:val="36"/>
          <w:rtl w:val="true"/>
        </w:rPr>
        <w:t>"</w:t>
      </w:r>
      <w:r>
        <w:rPr>
          <w:rFonts w:ascii="Times New Roman" w:hAnsi="Times New Roman" w:cs="Times New Roman"/>
          <w:sz w:val="36"/>
          <w:sz w:val="36"/>
          <w:szCs w:val="36"/>
          <w:rtl w:val="true"/>
        </w:rPr>
        <w:t>أن عمة له حدثته أنها سألت عائشة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حدانا تحيض وليس لها ولزوجها إلا فراش واحد؟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ك ما صنع رسول الله صلى الله عليه وسلم، دخل فمضى إلى مسجده فلم ينصرف حتى غلبتني عيني وأوجعه البرد،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دني م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حائ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ن اكشفي عن فخذيك، فكشفت عن فخذي، فوضع خده وصدره على فخذي وحنيت عليه حتى دفئ ونا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خاري ومسلم وأبو داود والترمذي والنسائي وابن ماجة عن عائشة قالت</w:t>
      </w:r>
      <w:r>
        <w:rPr>
          <w:rFonts w:cs="Times New Roman" w:ascii="Times New Roman" w:hAnsi="Times New Roman"/>
          <w:sz w:val="36"/>
          <w:szCs w:val="36"/>
          <w:rtl w:val="true"/>
        </w:rPr>
        <w:t>"</w:t>
      </w:r>
      <w:r>
        <w:rPr>
          <w:rFonts w:ascii="Times New Roman" w:hAnsi="Times New Roman" w:cs="Times New Roman"/>
          <w:sz w:val="36"/>
          <w:sz w:val="36"/>
          <w:szCs w:val="36"/>
          <w:rtl w:val="true"/>
        </w:rPr>
        <w:t>كان رسول الله صلى الله عليه وسلم إذا حضت يأمرني أن أتزر ثم يباشرني</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وأخرج مالك عن ربيعة بن أبي عبد الرحمن </w:t>
      </w:r>
      <w:r>
        <w:rPr>
          <w:rFonts w:cs="Times New Roman" w:ascii="Times New Roman" w:hAnsi="Times New Roman"/>
          <w:sz w:val="36"/>
          <w:szCs w:val="36"/>
          <w:rtl w:val="true"/>
        </w:rPr>
        <w:t>"</w:t>
      </w:r>
      <w:r>
        <w:rPr>
          <w:rFonts w:ascii="Times New Roman" w:hAnsi="Times New Roman" w:cs="Times New Roman"/>
          <w:sz w:val="36"/>
          <w:sz w:val="36"/>
          <w:szCs w:val="36"/>
          <w:rtl w:val="true"/>
        </w:rPr>
        <w:t>أن عائشة رضي الله عنها كانت مع رسول الله صلى الله عليه وسلم مضطجعة في ثوب واحد، وأنها وثبت وثبة شديدة فقال لها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الك لعلك نفست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الحيض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شدي عليك إزارك ثم عودي إلى مضجع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خاري ومسلم والنسائي عن أم سلمة قالت</w:t>
      </w:r>
      <w:r>
        <w:rPr>
          <w:rFonts w:cs="Times New Roman" w:ascii="Times New Roman" w:hAnsi="Times New Roman"/>
          <w:sz w:val="36"/>
          <w:szCs w:val="36"/>
          <w:rtl w:val="true"/>
        </w:rPr>
        <w:t>"</w:t>
      </w:r>
      <w:r>
        <w:rPr>
          <w:rFonts w:ascii="Times New Roman" w:hAnsi="Times New Roman" w:cs="Times New Roman"/>
          <w:sz w:val="36"/>
          <w:sz w:val="36"/>
          <w:szCs w:val="36"/>
          <w:rtl w:val="true"/>
        </w:rPr>
        <w:t>بينا أنا مع النبي صلى الله عليه وسلم مضطجعة في خميصة إذ حضت، فانسللت فأخذت ثياب حيضتي،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فست؟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دعاني فاضطجعت معه في الخميل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ماجة عن أم سلمة قالت</w:t>
      </w:r>
      <w:r>
        <w:rPr>
          <w:rFonts w:cs="Times New Roman" w:ascii="Times New Roman" w:hAnsi="Times New Roman"/>
          <w:sz w:val="36"/>
          <w:szCs w:val="36"/>
          <w:rtl w:val="true"/>
        </w:rPr>
        <w:t>"</w:t>
      </w:r>
      <w:r>
        <w:rPr>
          <w:rFonts w:ascii="Times New Roman" w:hAnsi="Times New Roman" w:cs="Times New Roman"/>
          <w:sz w:val="36"/>
          <w:sz w:val="36"/>
          <w:szCs w:val="36"/>
          <w:rtl w:val="true"/>
        </w:rPr>
        <w:t>كنت مع رسول الله صلى الله عليه وسلم في لحافه فوجدت ما تجد النساء من الحيضة، فانسللت من اللحاف ف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فست؟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جدت ما تجد النساء من الحيض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ذاك ما كتب على بنات آد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نسللت فأصلحت من شأني ثم رجعت، ف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عالي فادخلي معي في اللحا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دخلت مع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ماجة عن معاوية بن أبي سفيان أنه سأل أم حب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يف كنت تصنعين مع رسول الله صلى الله عليه وسلم في الحيض؟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ت إحدانا في فورها أول ما تحيض تشد عليها إزار إلى أنصاف فخذيها، ثم تضطجع مع رسول الله صلى الله عليه وسل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داود وابن ماجة عن عبد الله بن سعد الأنصاري </w:t>
      </w:r>
      <w:r>
        <w:rPr>
          <w:rFonts w:cs="Times New Roman" w:ascii="Times New Roman" w:hAnsi="Times New Roman"/>
          <w:sz w:val="36"/>
          <w:szCs w:val="36"/>
          <w:rtl w:val="true"/>
        </w:rPr>
        <w:t>"</w:t>
      </w:r>
      <w:r>
        <w:rPr>
          <w:rFonts w:ascii="Times New Roman" w:hAnsi="Times New Roman" w:cs="Times New Roman"/>
          <w:sz w:val="36"/>
          <w:sz w:val="36"/>
          <w:szCs w:val="36"/>
          <w:rtl w:val="true"/>
        </w:rPr>
        <w:t>أنه سأل رسول الله صلى الله عليه وسلم ما يحل لي من امرأتي وهي حائض؟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ك ما فوق الإزا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ترمذي وصححه عن عبد الله بن سعد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سألت النبي صلى الله عليه وسلم عن مؤاكلة الحائض؟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كل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حمد وأبو داود عن معاذ بن جبل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سألت رسول الله صلى الله عليه وسلم عما يحل للرجل من امرأته وهي حائض؟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فوق الإزار، والتعفف عن ذلك أفض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مالك والبيهقي عن زيد بن أسلم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جلا سأل رسول الله صلى الله عليه وسل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ذا يحل لي من امرأتي وهي حائض؟ فقال له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تشد عليها إزارها، ثم شأنك بأعلا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مالك والشافعي والبيهقي عن نافع عن عبد الله بن عمر أرسل إلى عائشة يسألها هل يباشر الرجل امرأته وهي حائض؟ ف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تشد إزارها على أسفلها، ثم ليباشرها إن ش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بيهقي عن عائشة </w:t>
      </w:r>
      <w:r>
        <w:rPr>
          <w:rFonts w:cs="Times New Roman" w:ascii="Times New Roman" w:hAnsi="Times New Roman"/>
          <w:sz w:val="36"/>
          <w:szCs w:val="36"/>
          <w:rtl w:val="true"/>
        </w:rPr>
        <w:t>"</w:t>
      </w:r>
      <w:r>
        <w:rPr>
          <w:rFonts w:ascii="Times New Roman" w:hAnsi="Times New Roman" w:cs="Times New Roman"/>
          <w:sz w:val="36"/>
          <w:sz w:val="36"/>
          <w:szCs w:val="36"/>
          <w:rtl w:val="true"/>
        </w:rPr>
        <w:t>أن النبي صلى الله عليه وسلم سئل ما يحل للرجل من المرأة الحائض؟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فوق الإزا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أبو يعلى عن عمر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سألت رسول الله صلى الله عليه وسلم ما يحل للرجل من امرأته وهي حائض؟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فوق الإزا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طبراني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جل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ما لي من امرأتي وهي حائض؟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شد إزارها ثم شأنك ب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طبراني عن عبادة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سئل ما يحل للرجل من امرأته وهي حائض؟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فوق الإزار، وما تحت الأزرار منها حرا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في الأوسط عن أم سلمة قالت</w:t>
      </w:r>
      <w:r>
        <w:rPr>
          <w:rFonts w:cs="Times New Roman" w:ascii="Times New Roman" w:hAnsi="Times New Roman"/>
          <w:sz w:val="36"/>
          <w:szCs w:val="36"/>
          <w:rtl w:val="true"/>
        </w:rPr>
        <w:t>"</w:t>
      </w:r>
      <w:r>
        <w:rPr>
          <w:rFonts w:ascii="Times New Roman" w:hAnsi="Times New Roman" w:cs="Times New Roman"/>
          <w:sz w:val="36"/>
          <w:sz w:val="36"/>
          <w:szCs w:val="36"/>
          <w:rtl w:val="true"/>
        </w:rPr>
        <w:t>كان رسول الله صلى الله عليه وسلم يتقي سورة الدم ثلاثا، ثم يباشر بعد ذل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مسروق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 لعائش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يحل للرجل من امرأته إذا كانت حائض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 شيء إلا الجماع</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الحس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بأس أن يلعب على بطنها وبين فخذي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ما قوله تعالى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تقربوهن حتى يطهر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خرج ابن جرير وابن المنذر وابن أبي حاتم والنحاس في ناسخه والبيهقي في سننه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تقربوهن حتى يطهر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الد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في المصنف وعبد بن حميد وابن جرير وابن المنذر والنحاس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تقربوهن حتى يطهر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تى ينقطع الد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أحمد وعبد بن حميد والترمذي والنسائي وابن ماجة والبيهقي في سننه عن أبي هريرة عن رسول الله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من أتى حائضا أو امرأة في دبرها أو كاهنا، فقد كفر بما أنزل على محمد صلى الله عليه وسل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أحمد وأبو داود والترمذي والنسائي وابن ماجة والحاكم وصححه عن ابن عباس عن النبي صلى الله عليه وسلم في الذي يأتي امرأته وهي حائض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يتصدق بدينار أو بنصف دينا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داود والحاكم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أصابها في الدم فدينار، وإذا أصابها في انقطاع الدم فنصف دينا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ترمذي عن ابن عباس عن النبي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إذا كان دما أحمر فدينار، وإذا كان دما أصفر فنصف دينا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داود عن ابن عباس عن النبي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أمره أن يتصدق بخمسي دينا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طبراني عن ابن عباس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جاء رجل إلى النبي صلى الله عليه وسل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أصبت امرأتي وهي حائض، فأمره رسول الله صلى الله عليه وسلم أن يعتق نسمة، وقيمة النسمة يومئذ دينا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أما 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فإذا تطهر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خرج ابن جرير وابن المنذر وابن أبي حاتم والنحاس في ناسخه والبيهقي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إذا تطهر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لم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سفيان بن عينية وعبد الرزاق في المصنف وابن جرير وابن المنذر والنحاس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إذا تطهر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اغتسلن، ولا تحل لزوجها حتى تغتس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عكر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ث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من وجه آخر عن طاوس ومجاهد 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طهرت أمرها بالوضوء، وأصاب من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نذر من وجه آخر عن مجاهد وعطاء 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رأت الطهر فلا بأس ان تستطيب بالماء، ويأتيها قبل أن تغتس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في سننه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اء أعرابي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إنا نكون بالرمل أربعة أشهر فيكون فينا النفساء والحائض والجنب، فما ترى؟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عليكم بالصعي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بخاري ومسلم والنسائي عن عائشة </w:t>
      </w:r>
      <w:r>
        <w:rPr>
          <w:rFonts w:cs="Times New Roman" w:ascii="Times New Roman" w:hAnsi="Times New Roman"/>
          <w:sz w:val="36"/>
          <w:szCs w:val="36"/>
          <w:rtl w:val="true"/>
        </w:rPr>
        <w:t>"</w:t>
      </w:r>
      <w:r>
        <w:rPr>
          <w:rFonts w:ascii="Times New Roman" w:hAnsi="Times New Roman" w:cs="Times New Roman"/>
          <w:sz w:val="36"/>
          <w:sz w:val="36"/>
          <w:szCs w:val="36"/>
          <w:rtl w:val="true"/>
        </w:rPr>
        <w:t>أن امرأة سألت النبي صلى الله عليه وسلم عن غسلها من المحيض، فأمرها كيف أن تغتس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ذي فرصة من مسك فتطهري ب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يف أتطهر به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طهري ب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يف؟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بحان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طهري ب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جتذبها 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تبعي أثر الد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أما 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فأتوهن من حيث أمركم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أتوهن من حيث أمركم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أن يأتيها طاهرا غير حائض</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يتبع</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تابع</w:t>
      </w:r>
      <w:r>
        <w:rPr>
          <w:rFonts w:cs="Times New Roman" w:ascii="Times New Roman" w:hAnsi="Times New Roman"/>
          <w:sz w:val="36"/>
          <w:szCs w:val="36"/>
          <w:rtl w:val="true"/>
        </w:rPr>
        <w:t xml:space="preserve">... </w:t>
      </w:r>
      <w:r>
        <w:rPr>
          <w:rFonts w:cs="Times New Roman" w:ascii="Times New Roman" w:hAnsi="Times New Roman"/>
          <w:sz w:val="36"/>
          <w:szCs w:val="36"/>
        </w:rPr>
        <w:t>1</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سألونك عن المحيض قل هو أذى فاعتزلوا النساء في المحيض</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عن قتادة </w:t>
      </w:r>
      <w:r>
        <w:rPr>
          <w:rFonts w:cs="Times New Roman" w:ascii="Times New Roman" w:hAnsi="Times New Roman"/>
          <w:sz w:val="36"/>
          <w:szCs w:val="36"/>
          <w:rtl w:val="true"/>
        </w:rPr>
        <w:t>{</w:t>
      </w:r>
      <w:r>
        <w:rPr>
          <w:rFonts w:ascii="Times New Roman" w:hAnsi="Times New Roman" w:cs="Times New Roman"/>
          <w:sz w:val="36"/>
          <w:sz w:val="36"/>
          <w:szCs w:val="36"/>
          <w:rtl w:val="true"/>
        </w:rPr>
        <w:t>فأتوهن من حيث أمركم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طواهر غير حيض</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دارمي وابن جرير وابن المنذر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أتوهن من حيث أمركم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حيث أمركم أن تعتزلوه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عكر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ث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والبيهقي في سننه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فأتوهن من حيث أمركم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الفرج ولا تعدوه إلى غير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وكيع وابن أبي شيبة عن مجاهد </w:t>
      </w:r>
      <w:r>
        <w:rPr>
          <w:rFonts w:cs="Times New Roman" w:ascii="Times New Roman" w:hAnsi="Times New Roman"/>
          <w:sz w:val="36"/>
          <w:szCs w:val="36"/>
          <w:rtl w:val="true"/>
        </w:rPr>
        <w:t>{</w:t>
      </w:r>
      <w:r>
        <w:rPr>
          <w:rFonts w:ascii="Times New Roman" w:hAnsi="Times New Roman" w:cs="Times New Roman"/>
          <w:sz w:val="36"/>
          <w:sz w:val="36"/>
          <w:szCs w:val="36"/>
          <w:rtl w:val="true"/>
        </w:rPr>
        <w:t>فأتوهن من حيث أمركم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يث نهاكم الله أن تأتوهن وهن حيض، يعني من قبل الفرج</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عن أبي رزين </w:t>
      </w:r>
      <w:r>
        <w:rPr>
          <w:rFonts w:cs="Times New Roman" w:ascii="Times New Roman" w:hAnsi="Times New Roman"/>
          <w:sz w:val="36"/>
          <w:szCs w:val="36"/>
          <w:rtl w:val="true"/>
        </w:rPr>
        <w:t>{</w:t>
      </w:r>
      <w:r>
        <w:rPr>
          <w:rFonts w:ascii="Times New Roman" w:hAnsi="Times New Roman" w:cs="Times New Roman"/>
          <w:sz w:val="36"/>
          <w:sz w:val="36"/>
          <w:szCs w:val="36"/>
          <w:rtl w:val="true"/>
        </w:rPr>
        <w:t>فأتوهن من حيث أمركم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قبل الطهر، ولا تأتوهن من قبل الحيض</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عن ابن الحنفية </w:t>
      </w:r>
      <w:r>
        <w:rPr>
          <w:rFonts w:cs="Times New Roman" w:ascii="Times New Roman" w:hAnsi="Times New Roman"/>
          <w:sz w:val="36"/>
          <w:szCs w:val="36"/>
          <w:rtl w:val="true"/>
        </w:rPr>
        <w:t>{</w:t>
      </w:r>
      <w:r>
        <w:rPr>
          <w:rFonts w:ascii="Times New Roman" w:hAnsi="Times New Roman" w:cs="Times New Roman"/>
          <w:sz w:val="36"/>
          <w:sz w:val="36"/>
          <w:szCs w:val="36"/>
          <w:rtl w:val="true"/>
        </w:rPr>
        <w:t>فأتوهن من حيث أمركم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قبل التزويج، من قبل الحلا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في المصنف عن مجاهد </w:t>
      </w:r>
      <w:r>
        <w:rPr>
          <w:rFonts w:cs="Times New Roman" w:ascii="Times New Roman" w:hAnsi="Times New Roman"/>
          <w:sz w:val="36"/>
          <w:szCs w:val="36"/>
          <w:rtl w:val="true"/>
        </w:rPr>
        <w:t>{</w:t>
      </w:r>
      <w:r>
        <w:rPr>
          <w:rFonts w:ascii="Times New Roman" w:hAnsi="Times New Roman" w:cs="Times New Roman"/>
          <w:sz w:val="36"/>
          <w:sz w:val="36"/>
          <w:szCs w:val="36"/>
          <w:rtl w:val="true"/>
        </w:rPr>
        <w:t>فأتوهن من حيث أمركم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حيث خرج الدم، فإن لم يأتها من حيث أمر فليس من التوابين ولا من المتطهر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أما 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إن الله يحب التوابين ويحب المتطهر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خرج وكيع وعبد بن حميد وابن أبي حاتم عن عطاء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له يحب التواب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ن الذنوب </w:t>
      </w:r>
      <w:r>
        <w:rPr>
          <w:rFonts w:cs="Times New Roman" w:ascii="Times New Roman" w:hAnsi="Times New Roman"/>
          <w:sz w:val="36"/>
          <w:szCs w:val="36"/>
          <w:rtl w:val="true"/>
        </w:rPr>
        <w:t>{</w:t>
      </w:r>
      <w:r>
        <w:rPr>
          <w:rFonts w:ascii="Times New Roman" w:hAnsi="Times New Roman" w:cs="Times New Roman"/>
          <w:sz w:val="36"/>
          <w:sz w:val="36"/>
          <w:szCs w:val="36"/>
          <w:rtl w:val="true"/>
        </w:rPr>
        <w:t>ويحب المتطهر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لم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الأعمش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له يحب التوابين ويحب المتطهر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توبة من الذنوب، والتطهر من الشر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مجاه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أتى امرأته في دبرها فليس من المتطهر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وكيع وابن أبي شيبة وعبد بن حميد وابن أبي حاتم عن أبي العال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رأى رجلا يتوضأ، فلما فرغ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 اجعلني من التوابين واجعلني من المتطهر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طهور بالماء حسن، ولكنهم المتطهرون من الذنو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ترمذي عن ع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من توضأ فأحسن الوضوء، 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شهد أن لا إله إلا الله وحده لا شريك له وأن محمدا عبده ورسوله، اللهم اجعلني من التوابين واجعلني من المتطهرين، فتحت له ثمانية أبواب الجنة يدخل من أيها ش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ب شيبة عن علي بن أبي طال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كان إذا فرغ من وضوئ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شهد أن لا إله إلا الله وأشهد أن محمدا عبده ورسوله، رب اجعلني من التوابين واجعلني من المتطهر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الضحا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حذيفة إذا تطه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شهد أن لا إله إلا الله وأشهد أن محمدا عبده ورسوله، اللهم اجعلني من التوابين واجعلني من المتطهر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قشيري في الرسالة وابن النجار عن أنس</w:t>
      </w:r>
      <w:r>
        <w:rPr>
          <w:rFonts w:cs="Times New Roman" w:ascii="Times New Roman" w:hAnsi="Times New Roman"/>
          <w:sz w:val="36"/>
          <w:szCs w:val="36"/>
          <w:rtl w:val="true"/>
        </w:rPr>
        <w:t>"</w:t>
      </w:r>
      <w:r>
        <w:rPr>
          <w:rFonts w:ascii="Times New Roman" w:hAnsi="Times New Roman" w:cs="Times New Roman"/>
          <w:sz w:val="36"/>
          <w:sz w:val="36"/>
          <w:szCs w:val="36"/>
          <w:rtl w:val="true"/>
        </w:rPr>
        <w:t>سمعت رسول الله صلى الله عليه وسلم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تائب من الذنب كمن لا ذنب له، وإذا أحب الله عبده لم يضره ذنب، ثم تلا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له يحب التوابين ويحب المتطهر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وما علامة التوبة؟ قال الندام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وكيع وعبد بن حميد وابن أبي حاتم والبيهقي في الشعب عن الشعب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تائب من الذنب كمن لا ذنب له، ثم قرأ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له يحب التوابين ويحب المتطهر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الترمذي وابن المنذر والبيهقي في الشعب عن أن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كل بني آدم خطاء وخير الخطائين التواب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في الزهد عن قتاد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حى الله إلى نبي من أنبياء بني إسرائيل أن كان بني آدم خطاء وخير الخطائين التواب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ابن أبي حاتم عن 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قيل له أصب الماء على رأسي وأنا محر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ا بأس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له يحب التوابين ويحب المتطهر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ساؤكم حرث لكم فأتوا حرثكم أنى شئتم وقدموا لأنفسكم واتقوا الله واعلموا أنكم ملاقوه وبشر المؤمنين</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أخرج وكيع وابن أبي شيبة وعبد بن حميد والبخاري وأبو داود والترمذي والنسائي وابن ماجة وابن جرير وأبو نعيم في الحلية والبيهقي في سن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ت اليهود ت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أتى الرجل امرأته من خلفها في قبلها ثم حملت جاء الولد أح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نساؤكم حرث لكم فأتوا حرثكم أنى شئت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محنية، وإن شاء غير محنية غير أن ذلك في صمام واح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سعيد بن منصور والدارمي وابن المنذر وابن أبي حاتم عن جاب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اليهود قالوا للمسلم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أتى امرأته وهي مدبرة جاء الولد أح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نساؤكم حرث لكم فأتوا حرثكم أنى شئت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مقبلة ومدبرة إذا كان ذلك في الفرج</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في المصنف وعبد بن حميد وابن جرير عن مرة الهمذلني </w:t>
      </w:r>
      <w:r>
        <w:rPr>
          <w:rFonts w:cs="Times New Roman" w:ascii="Times New Roman" w:hAnsi="Times New Roman"/>
          <w:sz w:val="36"/>
          <w:szCs w:val="36"/>
          <w:rtl w:val="true"/>
        </w:rPr>
        <w:t>"</w:t>
      </w:r>
      <w:r>
        <w:rPr>
          <w:rFonts w:ascii="Times New Roman" w:hAnsi="Times New Roman" w:cs="Times New Roman"/>
          <w:sz w:val="36"/>
          <w:sz w:val="36"/>
          <w:szCs w:val="36"/>
          <w:rtl w:val="true"/>
        </w:rPr>
        <w:t>أن بعض اليهود لقي بعض المسلمين فقا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تأتون النساء وراءهن كأنه كره الأبراك، فذكروا ذلك لرسول الله صلى الله عليه وسلم، ف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نساؤكم حرث ل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رخص الله للمسلمين أن يأتوا النساء في الفروج كيف شاؤوا وأنى شاؤوا، من بين أيديهن ومن خلفه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م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انت اليهود يسخرون من المسلمين في إتيانهم النساء،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نساؤكم حرث ل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عساكر عن جابر بن عبد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ت الأنصار تأتي نساءها مضاجعة، وكانت قريش تشرح شرحا كثيرا، فتزوج رجل من قريش امرأة من الأنصار، فأراد أن يأتيها ف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إلا كما يفع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خبر بذلك رسول الله، فأنزل </w:t>
      </w:r>
      <w:r>
        <w:rPr>
          <w:rFonts w:cs="Times New Roman" w:ascii="Times New Roman" w:hAnsi="Times New Roman"/>
          <w:sz w:val="36"/>
          <w:szCs w:val="36"/>
          <w:rtl w:val="true"/>
        </w:rPr>
        <w:t>{</w:t>
      </w:r>
      <w:r>
        <w:rPr>
          <w:rFonts w:ascii="Times New Roman" w:hAnsi="Times New Roman" w:cs="Times New Roman"/>
          <w:sz w:val="36"/>
          <w:sz w:val="36"/>
          <w:szCs w:val="36"/>
          <w:rtl w:val="true"/>
        </w:rPr>
        <w:t>فأتوا حرثكم أنى شئت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قائما، وقاعدا، ومضطجعا، بعد أن يكون في صمام واح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من طريق سعيد بن أبي هلال </w:t>
      </w:r>
      <w:r>
        <w:rPr>
          <w:rFonts w:cs="Times New Roman" w:ascii="Times New Roman" w:hAnsi="Times New Roman"/>
          <w:sz w:val="36"/>
          <w:szCs w:val="36"/>
          <w:rtl w:val="true"/>
        </w:rPr>
        <w:t>"</w:t>
      </w:r>
      <w:r>
        <w:rPr>
          <w:rFonts w:ascii="Times New Roman" w:hAnsi="Times New Roman" w:cs="Times New Roman"/>
          <w:sz w:val="36"/>
          <w:sz w:val="36"/>
          <w:szCs w:val="36"/>
          <w:rtl w:val="true"/>
        </w:rPr>
        <w:t>أن عبد الله بن علي حدث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بلغه أن ناسا من أصحاب النبي صلى الله عليه وسلم جلسوا يوما ورجل من اليهود قريب منهم، فجعل بعضهم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لآتي امرأتي وهي مضطج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قول الآخ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لآتيها وهي قائمة، ويقول الآخ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لآتيها وهي بارك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اليهو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أنتم إلا أمثال البهائم، ولكنا إنما نأتيها على هيئة واح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نساؤكم حرث ل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وكيع وابن أبي شيبة والدارمي عن الحس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ت اليهود لا يألون ما شدد على المسلمين، كانوا يقو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ا أصحاب محمد إ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الل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ا يحل لكم أن تأتوا نساءكم إلا من وجه واحد،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نساؤكم حرث لكم فأتوا حرثكم أنى شئت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خلى الله بين المؤمنين وبين حاجت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عن الحس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اليهود كانوا قوما حسدا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ا أصحاب محمد إ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الل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ا لكم أن تأتوا النساء إلا من وجه واحد، فكذبهم الله،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نساؤكم حرث لكم فأتوا حرثكم أنى شئت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خلى بين الرجال وبين نسائهم يتفكه الرجل من امرأته، يأتيها إن شاء من قبلها وإن شاء من قبل دبرها، غير أن المسلك واح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عن الحس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 اليهود للمسلم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كم تأتون نساءكم كما تأتي البهائم بعضها بعضا يبركوهن،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نساؤكم حرث لكم فأتوا حرثكم أنى شئت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ا بأس أن يغشى الرجل المرأة كيف شاء إذا أتاها في الفرج</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عن قتادة </w:t>
      </w:r>
      <w:r>
        <w:rPr>
          <w:rFonts w:cs="Times New Roman" w:ascii="Times New Roman" w:hAnsi="Times New Roman"/>
          <w:sz w:val="36"/>
          <w:szCs w:val="36"/>
          <w:rtl w:val="true"/>
        </w:rPr>
        <w:t>{</w:t>
      </w:r>
      <w:r>
        <w:rPr>
          <w:rFonts w:ascii="Times New Roman" w:hAnsi="Times New Roman" w:cs="Times New Roman"/>
          <w:sz w:val="36"/>
          <w:sz w:val="36"/>
          <w:szCs w:val="36"/>
          <w:rtl w:val="true"/>
        </w:rPr>
        <w:t>نساؤكم حرث لكم فأتوا حرثكم أنى شئت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ذلك أن اليهود عرضوا بالمؤمنين في نسائهم وعيروهم، فأنزل الله في ذلك وأكذب اليهود، وخلى بين المؤمنين وبين حوائجهم في نسائ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عساكر من طريق محمد بن عبد الله بن عمرو بن عثما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عبد الله بن عمر يحدث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النساء كن يؤتين في أقبالهن وهي مولي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ت اليهو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جاء امرأته وهي مولية جاء ولده أح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نساؤكم حرث لكم فأتوا حرثكم أنى شئت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عبد بن حميد والبيهقي في الشعب من طريق صفية بنت شيبة عن أم سلمة قالت</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لما قدم المهاجرون المدينة أرادوا أن يأتوا النساء من أدبارهن في فروجهن فأنكرن ذلك، فجئن أم سلمة فذكرن ذلك لها، فسألت النبي صلى الله عليه وسلم عن ذلك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نساؤكم حرث لكم فأتوا حرثكم أنى شئت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ماما واحد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أحمد الدارمي وعبد بن حميد والترمذي وحسنه وابن جرير وابن أبي حاتم والبيهقي في سننه عن عبد الرحمن بن سابط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سألت حفصة بنت عبد الرحمن فقلت 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أريد أن أسألك عن شيء، وأنا أستحي أن أسألك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ل ابن أخي عما بدا 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سألك عن إتيان النساء في أدبارهن؟ ف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تني أم سلمة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ت الأنصار لا تجبي، وكانت المهاجرون تجبي، وكانت اليهود ت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ه من جبى امرأته كان الولد أحول، فلما قدم المهاجرون المدينة نكحوا في نساء الأنصاء فجبوهن، فأبت امرأة أن تطيع زوجها و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ن تفعل ذلك حتى نسأل رسول الله صلى الله عليه وسلم، فأتت أم سلمة فذكرت لها ذلك، ف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جلسي حتى يأتي رسول الله صلى الله عليه وسلم، فلما جاء رسول الله صلى الله عليه وسلم استحيت الأنصارية أن تسأله، فخرجت فذكرت ذلك أم سلمة للنبي صلى الله عليه وسل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دعوها 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دعيت، فتلا عليها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نساؤكم حرث لكم فأتوا حرثكم أنى شئت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ماما واحد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صمام السبيل الواح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في مسند أبي حنيفة عن حفصة أم المؤمنين </w:t>
      </w:r>
      <w:r>
        <w:rPr>
          <w:rFonts w:cs="Times New Roman" w:ascii="Times New Roman" w:hAnsi="Times New Roman"/>
          <w:sz w:val="36"/>
          <w:szCs w:val="36"/>
          <w:rtl w:val="true"/>
        </w:rPr>
        <w:t>"</w:t>
      </w:r>
      <w:r>
        <w:rPr>
          <w:rFonts w:ascii="Times New Roman" w:hAnsi="Times New Roman" w:cs="Times New Roman"/>
          <w:sz w:val="36"/>
          <w:sz w:val="36"/>
          <w:szCs w:val="36"/>
          <w:rtl w:val="true"/>
        </w:rPr>
        <w:t>أن امرأة أتتها ف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زوجي يأتيني مجباة ومستقبلة فكرهته، فبلغ ذلك النبي صلى الله عليه وسل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بأس إذا كان في صمام واحد</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وأخرج أحمد وعبد بن حميد والترمذي وحسنه والنسائي وأبو يعلى وابن جرير وابن المنذر وابن أبي حاتم وابن حبان والطبراني والخرائطي في مساوئ الأخلاق والبيهقي في سننه والضياء في المختارة عن ابن عباس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جاء عمر إلى رسول الله صلى الله عليه وسل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هلك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ا أهلك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ولت رحلي الليل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لم يرد عليه شيئا، فأوحى الله إلى رسوله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نساؤكم حرث لكم فأتوا حرثكم أنى شئت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قبل وأدبر واتق الدبر والحيض</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حمد عن ابن عباس قال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نزلت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نساؤكم حرث ل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أناس من الأنصار، أتوا النبي صلى الله عليه وسلم فسألوه، ف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ئتها على كل حال إذا كان في الفرج</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والطبراني والخرائطي عن ابن عباس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أتى ناس من حمير إلى رسول الله صلى الله عليه وسلم فسألوه عن أشياء فقال له رج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ي أحب النساء وأحب أن آتي امرأتي مجباة فكيف ترى في ذلك؟ فأنزل الله في سورة البقرة بيان ما سألوا عنه، وأنزل فيما سأل عنه الرجل </w:t>
      </w:r>
      <w:r>
        <w:rPr>
          <w:rFonts w:cs="Times New Roman" w:ascii="Times New Roman" w:hAnsi="Times New Roman"/>
          <w:sz w:val="36"/>
          <w:szCs w:val="36"/>
          <w:rtl w:val="true"/>
        </w:rPr>
        <w:t>{</w:t>
      </w:r>
      <w:r>
        <w:rPr>
          <w:rFonts w:ascii="Times New Roman" w:hAnsi="Times New Roman" w:cs="Times New Roman"/>
          <w:sz w:val="36"/>
          <w:sz w:val="36"/>
          <w:szCs w:val="36"/>
          <w:rtl w:val="true"/>
        </w:rPr>
        <w:t>نساؤكم حرث ل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ئتها مقبلة ومدبرة إذا كان ذلك في الفرج</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راهويه والدارمي وأبو داود وابن جرير وابن المنذر والطبراني والحاكم وصححه والبيهقي في سننه من طريق مجاهد عن ابن عباس قال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أن ابن عمر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الله يغفر ل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 هم إنما كان هذا الحي من الأنصار، وهم أهل وثن مع هذا الحي من اليهود، وهم أهل كتاب كانوا يرون لهم فضلا عليهم في العلم، فكانوا يقتدون بكثير من فعلهم، فكان من أمر أهل الكتاب لا يأتون النساء إلا على حرف وذلك استر ما تكون المرأة، فكان هذا الحي من الأنصار قد أخذوا بذلك من فعلهم، وكان هذا الحي من قريش يشرحون النساء شرحا ويتلذذون منهن مقبلات مدبرات ومستلقيات، فلما قدم المهاجرون المدينة تزوج رجل منهم امرأة من الأنصار، فذهب يصنع بها ذلك، فأنكرته عليه و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ما كنا نؤتى على حرف واحد فاصنع ذلك وإلا فاجتنبني، فسرى أمرهما فبلغ رسول الله صلى الله عليه وسلم،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نساؤكم حرث لكم فأتوا حرثكم أنى شئت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قبلات ومدبرات بعد أن يكون في الفرج، وإنما كانت من قبل دبرها في قب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زاد الطبراني قال 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بن عمرو</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دبرها فأوهم ابن عمر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الله يغفر ل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نما كان الحديث على هذ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لدارمي عن مجاه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انوا يجتنبون النساء في المحيض ويأتوهن في أدبارهن، فسألوا رسول الله صلى الله عليه وسلم عن ذلك،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يسألونك عن المحيض قل هو أذ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من حيث أمركم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الفرج، ولا تعدو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أبي حاتم عن سعيد بن جبي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ينا أنا ومجاهد جالسان عند ابن عباس إذ أتاه رجل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ا تشفيني من آية المحيض؟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بلى، فأقرأ </w:t>
      </w:r>
      <w:r>
        <w:rPr>
          <w:rFonts w:cs="Times New Roman" w:ascii="Times New Roman" w:hAnsi="Times New Roman"/>
          <w:sz w:val="36"/>
          <w:szCs w:val="36"/>
          <w:rtl w:val="true"/>
        </w:rPr>
        <w:t>{</w:t>
      </w:r>
      <w:r>
        <w:rPr>
          <w:rFonts w:ascii="Times New Roman" w:hAnsi="Times New Roman" w:cs="Times New Roman"/>
          <w:sz w:val="36"/>
          <w:sz w:val="36"/>
          <w:szCs w:val="36"/>
          <w:rtl w:val="true"/>
        </w:rPr>
        <w:t>ويسألونك عن المحي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أتوهن من حيث أمركم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حيث جاء الدم من ثم أمرت أن تأتي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يف ب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نساؤكم حرث لكم فأتوا حرثكم أنى شئت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ويحك وفي الدبر من حر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و كان ما تقول حقا لكان المحيض منسوخا إذا شغل من ههنا جئت من ههنا، ولكن </w:t>
      </w:r>
      <w:r>
        <w:rPr>
          <w:rFonts w:cs="Times New Roman" w:ascii="Times New Roman" w:hAnsi="Times New Roman"/>
          <w:sz w:val="36"/>
          <w:szCs w:val="36"/>
          <w:rtl w:val="true"/>
        </w:rPr>
        <w:t>{</w:t>
      </w:r>
      <w:r>
        <w:rPr>
          <w:rFonts w:ascii="Times New Roman" w:hAnsi="Times New Roman" w:cs="Times New Roman"/>
          <w:sz w:val="36"/>
          <w:sz w:val="36"/>
          <w:szCs w:val="36"/>
          <w:rtl w:val="true"/>
        </w:rPr>
        <w:t>أنى شئت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الليل والنها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عن مجاهد </w:t>
      </w:r>
      <w:r>
        <w:rPr>
          <w:rFonts w:cs="Times New Roman" w:ascii="Times New Roman" w:hAnsi="Times New Roman"/>
          <w:sz w:val="36"/>
          <w:szCs w:val="36"/>
          <w:rtl w:val="true"/>
        </w:rPr>
        <w:t>{</w:t>
      </w:r>
      <w:r>
        <w:rPr>
          <w:rFonts w:ascii="Times New Roman" w:hAnsi="Times New Roman" w:cs="Times New Roman"/>
          <w:sz w:val="36"/>
          <w:sz w:val="36"/>
          <w:szCs w:val="36"/>
          <w:rtl w:val="true"/>
        </w:rPr>
        <w:t>فأتوا حرثكم أنى شئت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ظهر البطن كيف شئت إلا في دبر والحيض</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عن أبي صالح </w:t>
      </w:r>
      <w:r>
        <w:rPr>
          <w:rFonts w:cs="Times New Roman" w:ascii="Times New Roman" w:hAnsi="Times New Roman"/>
          <w:sz w:val="36"/>
          <w:szCs w:val="36"/>
          <w:rtl w:val="true"/>
        </w:rPr>
        <w:t>{</w:t>
      </w:r>
      <w:r>
        <w:rPr>
          <w:rFonts w:ascii="Times New Roman" w:hAnsi="Times New Roman" w:cs="Times New Roman"/>
          <w:sz w:val="36"/>
          <w:sz w:val="36"/>
          <w:szCs w:val="36"/>
          <w:rtl w:val="true"/>
        </w:rPr>
        <w:t>فأتوا حرثكم أنى شئت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شئت فأتها مستلقية، وإن شئت فمحرفة، وإن شئت فبارك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عن سعيد بن جبير </w:t>
      </w:r>
      <w:r>
        <w:rPr>
          <w:rFonts w:cs="Times New Roman" w:ascii="Times New Roman" w:hAnsi="Times New Roman"/>
          <w:sz w:val="36"/>
          <w:szCs w:val="36"/>
          <w:rtl w:val="true"/>
        </w:rPr>
        <w:t>{</w:t>
      </w:r>
      <w:r>
        <w:rPr>
          <w:rFonts w:ascii="Times New Roman" w:hAnsi="Times New Roman" w:cs="Times New Roman"/>
          <w:sz w:val="36"/>
          <w:sz w:val="36"/>
          <w:szCs w:val="36"/>
          <w:rtl w:val="true"/>
        </w:rPr>
        <w:t>فأتوا حرثكم أنى شئت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أتيها من بين يديها ومن خلفها ما لم يكن في الدب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عن مجاهد </w:t>
      </w:r>
      <w:r>
        <w:rPr>
          <w:rFonts w:cs="Times New Roman" w:ascii="Times New Roman" w:hAnsi="Times New Roman"/>
          <w:sz w:val="36"/>
          <w:szCs w:val="36"/>
          <w:rtl w:val="true"/>
        </w:rPr>
        <w:t>{</w:t>
      </w:r>
      <w:r>
        <w:rPr>
          <w:rFonts w:ascii="Times New Roman" w:hAnsi="Times New Roman" w:cs="Times New Roman"/>
          <w:sz w:val="36"/>
          <w:sz w:val="36"/>
          <w:szCs w:val="36"/>
          <w:rtl w:val="true"/>
        </w:rPr>
        <w:t>فأتوا حرثكم أنى شئت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ئتوا النساء في إقبالهن على كل نحو</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عن عكرم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اء رجل إلى ابن عباس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نت آتي أهلي في دبرها، وسمعت قو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نساؤكم حرث لكم فأتوا حرثكم أنى شئت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ظننت أن ذلك لي حل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ا لكع، إنما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أنى شئت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ئمة، وقاعدة، ومقبلة، ومدبرة، في إقبالهن لا تعد ذلك إلى غير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فأتوا حرث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بت الول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سعيد بن منصور والبيهقي في سننه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ئت حرثك من حيث نبات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فأتوا حرثكم أنى شئت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أتيها كيف شاء ما لم يأتيها في دبرها، أو في الحيض</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لبيهقي في سننه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فأتوا حرثكم أنى شئت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بالحرث الفر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تأتيه كيف شئت مستقبلة، ومستدبرة، وعلى أي ذلك أردت بعد أن لا تجاوز الفرج إلى غيره، وهو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من حيث أمركم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ابن عباس أنه كان يكره أن تؤتى المرأة في دبرها، و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الحرث من القبل الذي يكون منه النسل والحيض، و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ما أنزلت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نساؤكم حرث لكم فأتوا حرثكم أنى شئت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أي وجه شئت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دارمي والخرائطي في مساوئ الأخلاق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فأتوا حرثكم أنى شئت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أتيها قائمة، وقاعدة، ومن بين يديها، ومن خلفها، وكيف يشاء بعد أن يكون في المأتى</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في سننه عن مجاه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سألت ابن عباس عن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نساؤكم حرث لكم فأتوا حرثكم أنى شئت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ئتها من حيث يكون الحيض والول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عن ابن عباس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ؤتى مقبلة ومدبرة في الفرج</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الخرائطي في مساوئ الأخلاق عن عكرم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أتيها كيف شاء قائما، وقاعدا، وعلى كل حال، ما لم يكن في دبر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سعيد بن منصور وعبد بن حميد والدارمي والبيهقي عن أبي القعقاع الحرم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اء رجل إلى عبد الله بن مسعود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آتي امرأتي كيف شئت؟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حيث شئت؟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نى شئت؟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فطن له رجل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ه يريد أن يأتيها في مقعدت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ا، محاش </w:t>
      </w:r>
      <w:r>
        <w:rPr>
          <w:rFonts w:cs="Times New Roman" w:ascii="Times New Roman" w:hAnsi="Times New Roman"/>
          <w:sz w:val="36"/>
          <w:szCs w:val="36"/>
          <w:rtl w:val="true"/>
        </w:rPr>
        <w:t>(</w:t>
      </w:r>
      <w:r>
        <w:rPr>
          <w:rFonts w:ascii="Times New Roman" w:hAnsi="Times New Roman" w:cs="Times New Roman"/>
          <w:sz w:val="36"/>
          <w:sz w:val="36"/>
          <w:szCs w:val="36"/>
          <w:rtl w:val="true"/>
        </w:rPr>
        <w:t>محاش</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سفل مواطن الطعام في البطن المؤدي إلى المخر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نساء عليكم حرا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وعبد بن حميد وأبو داود والنسائي عن بهز بن حكيم عن أبيه عن جد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 يا نبي الله نساؤنا ما نأتي منهن وما نذ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رثكم ائت حرثك أنى شئت، غير أن لا تضرب الوجه ولا تقبح، ولا تهجر إلا في البيت، وأطعم إذا طعمت، واكس إذا اكتسيت، كيف وقد أفضى بعضكم إلى بعض إلا بما حل علي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شافعي في الأم وابن أبي شيبة وأحمد والنسائي وابن ماجة وابن المنذر والبيهقي في سننه من طرف عن خزيمة بن ثابت </w:t>
      </w:r>
      <w:r>
        <w:rPr>
          <w:rFonts w:cs="Times New Roman" w:ascii="Times New Roman" w:hAnsi="Times New Roman"/>
          <w:sz w:val="36"/>
          <w:szCs w:val="36"/>
          <w:rtl w:val="true"/>
        </w:rPr>
        <w:t>"</w:t>
      </w:r>
      <w:r>
        <w:rPr>
          <w:rFonts w:ascii="Times New Roman" w:hAnsi="Times New Roman" w:cs="Times New Roman"/>
          <w:sz w:val="36"/>
          <w:sz w:val="36"/>
          <w:szCs w:val="36"/>
          <w:rtl w:val="true"/>
        </w:rPr>
        <w:t>أن سائلا سأل رسول الله صلى الله عليه وسلم عن إتيان النساء في أدبارهن،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ل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بأ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ولى دعا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يف قلت من دبرها في قبلها فنعم، وأما من دبرها في دبرها فلا إن الله لا يستحي من الحق، لا تأتوا النساء في أدباره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حسن بن عرفة في جزئه وابن عدي والدارقطني عن جابر بن عبد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استحيوا إن الله لا يستحي من الحق، لا يحل مأتى النساء في حشوشه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عدي عن جاب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اتقوا محاشي النس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الترمذي وحسنه والنسائي وابن حبان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لا ينظر الله إلى رجل أتى رجلا أو امرأة في الدب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داود والطيالسي وأحمد والبيهقي في سننه عن عمرو بن شعيب عن أبيه عن جده </w:t>
      </w:r>
      <w:r>
        <w:rPr>
          <w:rFonts w:cs="Times New Roman" w:ascii="Times New Roman" w:hAnsi="Times New Roman"/>
          <w:sz w:val="36"/>
          <w:szCs w:val="36"/>
          <w:rtl w:val="true"/>
        </w:rPr>
        <w:t>"</w:t>
      </w:r>
      <w:r>
        <w:rPr>
          <w:rFonts w:ascii="Times New Roman" w:hAnsi="Times New Roman" w:cs="Times New Roman"/>
          <w:sz w:val="36"/>
          <w:sz w:val="36"/>
          <w:szCs w:val="36"/>
          <w:rtl w:val="true"/>
        </w:rPr>
        <w:t>أن النبي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ذي يأتي امرأته في دبرها هي اللوطية الصغرى</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نسائي عن أبي هريرة عن النبي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استحيوا من الله حق الحياء، لا تأتوا النساء في أدباره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وأبو داود والنسائي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ملعون من أتى امرأة في دبر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عدي عن أبي هريرة عن النبي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من أتى شيئا من الرجال أو النساء في الأدبار فقد كف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وابن أبي شيبة وعبد بن حميد والنسائي والبيهقي عن أبي هريرة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إتيان الرجال والنساء في أدبارهن ك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حافظ بن كث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الموقوف أصح</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وكيع في مصنفه والبزار عن عمر بن الخطا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له لا يستحي من الحق، لا تأتوا النساء في أدباره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يتبع</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تابع</w:t>
      </w:r>
      <w:r>
        <w:rPr>
          <w:rFonts w:cs="Times New Roman" w:ascii="Times New Roman" w:hAnsi="Times New Roman"/>
          <w:sz w:val="36"/>
          <w:szCs w:val="36"/>
          <w:rtl w:val="true"/>
        </w:rPr>
        <w:t xml:space="preserve">... </w:t>
      </w:r>
      <w:r>
        <w:rPr>
          <w:rFonts w:cs="Times New Roman" w:ascii="Times New Roman" w:hAnsi="Times New Roman"/>
          <w:sz w:val="36"/>
          <w:szCs w:val="36"/>
        </w:rPr>
        <w:t>1</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ساؤكم حرث لكم فأتوا حرثكم أنى شئتم وقدموا لأنفسكم</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نسائي عن عمر بن الخطا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ستحيوا من الله، فإن الله لا يستحي من الحق، لا تأتوا النساء في أدباره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حافظ بن كث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الموقوف أصح</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عدي في الكامل عن ابن مسعو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لا تأتوا النساء في أعجازه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وهب وابن عدي عن عقبه بن عامر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لعون من أتى النساء في محاشيه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عن طلق بن يزيد أو يزيد بن طلق عن النبي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إن الله لا يستحي من الحق، لا تأتوا النساء في أستاهه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ين أبي شيبة عن عطاء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نهى رسول الله صلى الله عليه وسلم أن تؤتى النساء في أعجازه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له لا يستحي من الحق</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أحمد والترمذي وحسنه والبيهقي عن علي بن طلق، سمعت رسول الله صلى الله عليه وسلم يقول</w:t>
      </w:r>
      <w:r>
        <w:rPr>
          <w:rFonts w:cs="Times New Roman" w:ascii="Times New Roman" w:hAnsi="Times New Roman"/>
          <w:sz w:val="36"/>
          <w:szCs w:val="36"/>
          <w:rtl w:val="true"/>
        </w:rPr>
        <w:t>: "</w:t>
      </w:r>
      <w:r>
        <w:rPr>
          <w:rFonts w:ascii="Times New Roman" w:hAnsi="Times New Roman" w:cs="Times New Roman"/>
          <w:sz w:val="36"/>
          <w:sz w:val="36"/>
          <w:szCs w:val="36"/>
          <w:rtl w:val="true"/>
        </w:rPr>
        <w:t>لا تأتوا النساء في أستاههن، فإن الله لا يستحي من الحق</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في المصنف وابن أبي شيبة وأحمد وعبد بن حميد وأبو داود والنسائي وابن ماجة والبيهقي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ذي يأتي امرأته في دبرها لا ينظر الله إليه يوم القيام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عبد بن حميد والنسائي والبيهقي في الشعب عن طاو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ئل ابن عباس عن الذي يأتي امرأته في دبرها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يسألني عن الكف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البيهقي في الشعب عن عكر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عمر بن الخطاب ضرب رجلا في مثل ذل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ابن أبي شيبة وعبد بن حميد والبيهقي عن أبي الدرد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سئل عن إتيان النساء في أدبارهن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ل يفعل ذلك إلا كاف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ابن أبي شيبة وعبد بن حميد والبيهقي عن عبد الله بن عمرو في الذي يأتي المرأة في دبره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اللوطية الصغرى</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عبد بن حميد والبيهقي عن الزهر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ألت ابن المسيب وأبا سلمة بن عبد الرحمن عن ذلك، فكرهاه ونهياني عن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له بن أحمد والبيهقي عن قتادة في الذي يأتي امرأته في دبره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عقبة بن وشاح أن أبا الدرداء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فعل ذلك إلا كا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حدثني عمرو بن شعيب عن أبيه عن جده أن رسول الله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تلك اللوطية الصغرى</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في الشعب وضعفه عن أبي بن كع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شياء تكون في آخر هذه الأمة عند اقتراب الساعة، فمنها نكاح الرجل امرأته أو أمته في دبرها، فذلك مما حرم الله ورسوله ويمقت الله عليه ورسوله، ومنها نكاح المرأة للمرأة وذلك مما حرم الله ورسوله، وليس لهؤلاء صلاة ما أقاموا على هذا حتى يتوبوا إلى الله توبة نصوح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ز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 لأبي بن كعب وما التوبة النصوح؟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سألت عن ذلك رسول الله صلى الله عليه وسلم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هو الندم على الذنب حين يفرط منك، فستغفر الله بندامتك عند الحافر، ثم لا تعود إليه أبد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عن مجاه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ن أتى امرأته في دبرها فهو من المرأة مثله من الرجل، ثم تلا </w:t>
      </w:r>
      <w:r>
        <w:rPr>
          <w:rFonts w:cs="Times New Roman" w:ascii="Times New Roman" w:hAnsi="Times New Roman"/>
          <w:sz w:val="36"/>
          <w:szCs w:val="36"/>
          <w:rtl w:val="true"/>
        </w:rPr>
        <w:t>(</w:t>
      </w:r>
      <w:r>
        <w:rPr>
          <w:rFonts w:ascii="Times New Roman" w:hAnsi="Times New Roman" w:cs="Times New Roman"/>
          <w:sz w:val="36"/>
          <w:sz w:val="36"/>
          <w:szCs w:val="36"/>
          <w:rtl w:val="true"/>
        </w:rPr>
        <w:t>ويسألونك عن المحيض</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بقرة الآية </w:t>
      </w:r>
      <w:r>
        <w:rPr>
          <w:rFonts w:cs="Times New Roman" w:ascii="Times New Roman" w:hAnsi="Times New Roman"/>
          <w:sz w:val="36"/>
          <w:szCs w:val="36"/>
        </w:rPr>
        <w:t>24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أتوهن من حيث أمركم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 تعتزلوهن في المحيض في الفروج، ثم تلا </w:t>
      </w:r>
      <w:r>
        <w:rPr>
          <w:rFonts w:cs="Times New Roman" w:ascii="Times New Roman" w:hAnsi="Times New Roman"/>
          <w:sz w:val="36"/>
          <w:szCs w:val="36"/>
          <w:rtl w:val="true"/>
        </w:rPr>
        <w:t>{</w:t>
      </w:r>
      <w:r>
        <w:rPr>
          <w:rFonts w:ascii="Times New Roman" w:hAnsi="Times New Roman" w:cs="Times New Roman"/>
          <w:sz w:val="36"/>
          <w:sz w:val="36"/>
          <w:szCs w:val="36"/>
          <w:rtl w:val="true"/>
        </w:rPr>
        <w:t>نساؤكم حرث لكم فأتوا حرثكم أنى شئت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شئت قائمة، وقاعدة، ومقبلة، ومدبرة، في الفرج</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عن قتاد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ئل طاوس عن إتيان النساء في أدبارهن،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ذلك كفر ما بدأ قوم لوط إلا ذاك، أتوا النساء في أدبارهن، وأتى الرجال الرجا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بكر الأشرم في سننه، وأبو بشر الدولابي في الكنى، عن ابن مسعو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النبي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محاشي النساء عليكم حرا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الدارمي والبيهقي في سننه عن ابن مسعود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محاشي النساء عليكم حر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بن كث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الموقوف أص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حافظ</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جميع الأحاديث المرفوعة في هذا الباب وعدتها نحو عشرين حديثا كلها ضعيفة لا يصح منها شيء، والموقوف منها هو الصحي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لحافظ ابن حجر في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كر لا يصح من وجه، كما صرح بذلك البخاري، والبزار، والنسائي، وغير واح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نسائي والطبراني وابن مردويه عن أبي النض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قال لنافع مولى ابن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قد أكثر عليك القول أنك تقول عن ابن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أفتى أن يؤتى النساء في أدباره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ذبوا علي، ولكن سأحدثك كيف كان الأ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 ابن عمر عرض المصحف يوما وأنا عنده حتى بلغ </w:t>
      </w:r>
      <w:r>
        <w:rPr>
          <w:rFonts w:cs="Times New Roman" w:ascii="Times New Roman" w:hAnsi="Times New Roman"/>
          <w:sz w:val="36"/>
          <w:szCs w:val="36"/>
          <w:rtl w:val="true"/>
        </w:rPr>
        <w:t>{</w:t>
      </w:r>
      <w:r>
        <w:rPr>
          <w:rFonts w:ascii="Times New Roman" w:hAnsi="Times New Roman" w:cs="Times New Roman"/>
          <w:sz w:val="36"/>
          <w:sz w:val="36"/>
          <w:szCs w:val="36"/>
          <w:rtl w:val="true"/>
        </w:rPr>
        <w:t>نساؤكم حرث لكم فأتوا حرثكم أنى شئت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نافع هل تعلم من أمر هذه الآية؟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ا كنا معشر قريش نجبي النساء، فلما دخلنا المدينة ونكحنا نساء الأنصار أردنا منهن ما كنا نريد، فإذا هن قد كرهن ذلك وأعظمنه، وكانت نساء الأنصار قد أخذت بحال اليهود إنما يؤتين على جنوبهن،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نساؤكم حرث لكم فأتوا حرثكم أنى شئت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دارمي عن سعيد بن يسار أبي الحبا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 لابن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تقول في الجواري نحمض له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ا التحميض؟ فذكر الدب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ل يفعل ذلك أحد من المسلمين؟</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في سننه من طريق عكرمة عن 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كان يعيب النكاح في الدبر عيبا شديد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واحدي من طريق الكلبي عن أبي صالح عن ابن عباس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نزلت هذه الآية في المهاجرين لما قدموا المدينة، ذكروا إتيان النساء فيما بينهم وبين الأنصار، واليهود من بين أيديهن ومن خلفهن إذا كان المأتى واحدا في الفرج، فعابت اليهود ذلك إلا من بين أيديهن خاصة، و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ا نجد في كتاب الله أن كل إتيان النساء غير مستلقيات دنس عند الله، ومنه يكون الحول والخبل، فذكر المسلمون ذلك لرسول الله صلى الله عليه وسلم و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ا كنا في الجاهلية وبعدما أسلمنا نأتي النساء كيف شئنا، وإن اليهود عابت علينا، فأكذب الله اليهود و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نساؤكم حرث لكم فأتوا حرثكم أنى شئت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فرج مزرعة الولد، فأتوا حرثكم أتى شئتم، من بين يديها ومن خلفها في الفرج</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ذكر القول الثاني في الآية</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خرج اسحق ابن راهويه في مسنده وتفسيره والبخاري وابن جرير عن نافع قال قرأت ذات يوم </w:t>
      </w:r>
      <w:r>
        <w:rPr>
          <w:rFonts w:cs="Times New Roman" w:ascii="Times New Roman" w:hAnsi="Times New Roman"/>
          <w:sz w:val="36"/>
          <w:szCs w:val="36"/>
          <w:rtl w:val="true"/>
        </w:rPr>
        <w:t>{</w:t>
      </w:r>
      <w:r>
        <w:rPr>
          <w:rFonts w:ascii="Times New Roman" w:hAnsi="Times New Roman" w:cs="Times New Roman"/>
          <w:sz w:val="36"/>
          <w:sz w:val="36"/>
          <w:szCs w:val="36"/>
          <w:rtl w:val="true"/>
        </w:rPr>
        <w:t>نساؤكم حرث لكم فأتوا حرثكم أنى شئت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بن عمر أتدري فيم أنزلت هذه الآية؟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زلت في إتيان النساء في أدباره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بخاري وابن جرير عن ابن عمر </w:t>
      </w:r>
      <w:r>
        <w:rPr>
          <w:rFonts w:cs="Times New Roman" w:ascii="Times New Roman" w:hAnsi="Times New Roman"/>
          <w:sz w:val="36"/>
          <w:szCs w:val="36"/>
          <w:rtl w:val="true"/>
        </w:rPr>
        <w:t>{</w:t>
      </w:r>
      <w:r>
        <w:rPr>
          <w:rFonts w:ascii="Times New Roman" w:hAnsi="Times New Roman" w:cs="Times New Roman"/>
          <w:sz w:val="36"/>
          <w:sz w:val="36"/>
          <w:szCs w:val="36"/>
          <w:rtl w:val="true"/>
        </w:rPr>
        <w:t>فأتوا حرثكم أنى شئت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الدب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خطيب في رواة مالك من طريق النضر بن عبد الله الأزدي عن مالك عن نافع عن ابن عمر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نساؤكم حرث لكم فأتوا حرثكم أنى شئت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شاء في قبلها وإن شاء في دبر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حسن بن سفيان في مسنده والطبراني في الأوسط والحاكم وأبو نعيم في المستخرج بسند حسن عن ابن ع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ما نزلت على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نساؤكم حرث ل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خصة في إتيان الدب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لطبراني في الأوسط وابن مردويه وابن النجار بسند حسن عن ابن عمر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جلا أصاب امرأته في دبرها زمن رسول الله صلى الله عليه وسلم، فأنكر ذلك الناس و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ثفرو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نساؤكم حرث ل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خطيب في رواة مالك من طريق أحمد بن الحكم العبدي عن مالك عن نافع عن ابن عمر قال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جاءت امرأة من الأنصار إلى النبي صلى الله عليه وسلم تشكو زوجها،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نساؤكم حرث ل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نسائي وابن جرير من طريق زيد بن أسلم عن ابن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 رجلا أتى امرأته في دبرها، فوجد في نفسه من ذلك وجدا شديدا،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نساؤكم حرث لكم فأتوا حرثكم أنى شئت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دارقطني في غرائب مالك من طريق أبي بشر الدولابي، نبأنا أبو الحرث أحمد بن سعيد، نبأنا أبو ثابت محمد بن عبيد الله المدني، حدثني عبد العزيز محمد الدراوردي، عن عبد الله بن عمر بن حفص، وابن أبي ذئب، ومالك بن أنس، فرقهم كلهم عن نافع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لي ابن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مسك على المصحف يا نافع، فقرأ حتى أتى على </w:t>
      </w:r>
      <w:r>
        <w:rPr>
          <w:rFonts w:cs="Times New Roman" w:ascii="Times New Roman" w:hAnsi="Times New Roman"/>
          <w:sz w:val="36"/>
          <w:szCs w:val="36"/>
          <w:rtl w:val="true"/>
        </w:rPr>
        <w:t>{</w:t>
      </w:r>
      <w:r>
        <w:rPr>
          <w:rFonts w:ascii="Times New Roman" w:hAnsi="Times New Roman" w:cs="Times New Roman"/>
          <w:sz w:val="36"/>
          <w:sz w:val="36"/>
          <w:szCs w:val="36"/>
          <w:rtl w:val="true"/>
        </w:rPr>
        <w:t>نساؤكم حرث لكم فأتوا حرثكم أنى شئت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تدري يا نافع فيم نزلت هذه الآية؟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نزلت في رجل من الأنصلر أصاب امرأته في دبرها، فأعظم الناس ذلك،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نساؤكم حرث لكم فأتوا حرثكم أنى شئت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دبرها في قبله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إلا في دبر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لرفا في فوائده تخريج الدارقطني، نبأنا أبو أحمد بن عبدوس، نبأنا علي بن الجعد، نبأنا ابن أبي ذئب، عن نلفع، عن ابن ع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قع رجل على امرأته في دبرها،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نساؤكم حرث لكم فأتوا حرثكم أنى شئت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لت لابن أبي ذئب ما تقول أنت في هذ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أقول فيه بعد هذ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وابن مردويه وأحمد بن أسامة التجيبي في فوائده عن نافع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رأ ابن عمر هذه السور، فمر ب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نساؤكم حرث ل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دري فيم أنزلت هذه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رجال كانوا يأتون النساء في أدباره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دارقطني ودعلج كلاهما في غرائب مالك من طريق أبي مصعب واسحق بن محمد القروي كلاهما عن نافع عن ابن عمر </w:t>
      </w:r>
      <w:r>
        <w:rPr>
          <w:rFonts w:cs="Times New Roman" w:ascii="Times New Roman" w:hAnsi="Times New Roman"/>
          <w:sz w:val="36"/>
          <w:szCs w:val="36"/>
          <w:rtl w:val="true"/>
        </w:rPr>
        <w:t>"</w:t>
      </w:r>
      <w:r>
        <w:rPr>
          <w:rFonts w:ascii="Times New Roman" w:hAnsi="Times New Roman" w:cs="Times New Roman"/>
          <w:sz w:val="36"/>
          <w:sz w:val="36"/>
          <w:szCs w:val="36"/>
          <w:rtl w:val="true"/>
        </w:rPr>
        <w:t>أ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ا نافع أمسك على المصحف، فقرأ حتى بلغ </w:t>
      </w:r>
      <w:r>
        <w:rPr>
          <w:rFonts w:cs="Times New Roman" w:ascii="Times New Roman" w:hAnsi="Times New Roman"/>
          <w:sz w:val="36"/>
          <w:szCs w:val="36"/>
          <w:rtl w:val="true"/>
        </w:rPr>
        <w:t>{</w:t>
      </w:r>
      <w:r>
        <w:rPr>
          <w:rFonts w:ascii="Times New Roman" w:hAnsi="Times New Roman" w:cs="Times New Roman"/>
          <w:sz w:val="36"/>
          <w:sz w:val="36"/>
          <w:szCs w:val="36"/>
          <w:rtl w:val="true"/>
        </w:rPr>
        <w:t>نساؤكم حرث ل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نافع أتدري فيم أنزلت هذه الآية؟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زلت في رجل من الأنصار، أصاب امرأته في دبرها فوجد في نفسه من ذلك، فسأل النبي صلى الله عليه وسلم، فأنزل الله الآية، قال الدارقط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ثابت عن مالك، وقال ابن عبد الب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رواية عن ابن عمر بهذا المعنى صحيحة معروفة عنه مشهور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راهويه وأبو يعلى وابن جرير والطحاوي في مشكل الآثار وابن مردويه بسند حسن عن أبي سعيد الخدري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أن رجلا أصاب امرأته في دبرها فأنكر الناس عليه ذلك، فأ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نساؤكم حرث لكم فأتوا حرثكم أنى شئت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نسائي والطحاوي وابن جرير والدارقطني من طريق عبد الرحمن بن القاسم عن مالك بن أن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قي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با عبد الله إن الناس يروون عن سالم بن عبد الله أ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ذب العبد أو العلج على أ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ما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شهد على يزيد بن رومان أنه أخبرني عن سالم بن عبد الله عن ابن عمر مثل ما قال لناف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ي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 الحارث بن يعقوب يروي عن أبي الحباب سعيد بن يسار أنه سأل ابن عمر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با عبد الرحمن إنا نشتري الجواري أفنحمض له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ا التحميض؟ فذكر له الدب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ابن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ف أف أيفعل ذلك مؤم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ما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شهد على ربيعة أخبرني عن أبي الحباب عن ابن عمر مثل ما قال ناف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دارقط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محفوظ عن مالك صحيح</w:t>
      </w:r>
      <w:r>
        <w:rPr>
          <w:rFonts w:cs="Times New Roman" w:ascii="Times New Roman" w:hAnsi="Times New Roman"/>
          <w:sz w:val="36"/>
          <w:szCs w:val="36"/>
          <w:rtl w:val="true"/>
        </w:rPr>
        <w:t>.</w:t>
      </w:r>
      <w:r>
        <w:rPr>
          <w:rFonts w:ascii="Times New Roman" w:hAnsi="Times New Roman" w:cs="Times New Roman"/>
          <w:sz w:val="36"/>
          <w:sz w:val="36"/>
          <w:szCs w:val="36"/>
          <w:rtl w:val="true"/>
        </w:rPr>
        <w:t>وأخرج النسائي من طريق يزيد بن رومان عن عبيد الله بن عبد الله بن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عبد الله بن عمر كان لا يرى بأسا أن يأتي الرجل المرأة في دبر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في سننه عن محمد بن عل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ت عند محمد بن كعب القرظي فجاءه رجل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تقول في إتيان المرأة في دبرها؟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شيخ من قريش فسله يعني عبد الله بن علي بن السائ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ذر، ولو كان حلال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الدراورد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يل لزيد بن أ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محمد بن المنكدر نهى عن إتيان النساء في أدباره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ز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شهد على محمد لأخبرني أنه يفع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ابن أبي مليك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سأل عن إتيان المرأة في دبرها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أردته من جارية البارحة، فاعتاصت علي فاستعنت بده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خطيب في رواة مالك عن أبي سليمان الجرجان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ألت مالك بن أنس عن وطء الحلائل في الدبر فقال 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ساعة غسلت رأسي من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في كتاب النكاح من طريق ابن وهب عن ما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مباح</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حاوي من طريق أصبغ بن الفرج عن عبد الله بن القاس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ا أدركت أحدا اقتدى به في ديني يشك في أنه حلال، يعني وطء المرأة في دبرها، ثم قرأ </w:t>
      </w:r>
      <w:r>
        <w:rPr>
          <w:rFonts w:cs="Times New Roman" w:ascii="Times New Roman" w:hAnsi="Times New Roman"/>
          <w:sz w:val="36"/>
          <w:szCs w:val="36"/>
          <w:rtl w:val="true"/>
        </w:rPr>
        <w:t>{</w:t>
      </w:r>
      <w:r>
        <w:rPr>
          <w:rFonts w:ascii="Times New Roman" w:hAnsi="Times New Roman" w:cs="Times New Roman"/>
          <w:sz w:val="36"/>
          <w:sz w:val="36"/>
          <w:szCs w:val="36"/>
          <w:rtl w:val="true"/>
        </w:rPr>
        <w:t>نساؤكم حرث ل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ي شيء أبين من هذ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حاوي والحاكم في مناقب الشافعي والخطيب عن محمد بن عبد الله بن عبد الحكم أن الشافعي سأل عن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صح عن النبي صلى الله عليه وسلم في تحليله ولا تحريمه شيء، والقياس أنه حلا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حاكم عن ابن عبد الح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الشافعي ناظر محمد بن الحسن في ذلك، فاحتج عليه ابن الحسن بأن الحرث إنما يكون في الفرج، فقال له فيكون ما سوى الفرج محرما، فالتزم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رأيت لو وطئها بين ساقيها أو في أعكانها أفي ذلك حرث؟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فيحر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كيف تحتج بما لا تقول به؟ قال الحا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عل الشافعي كان يقول ذلك في القديم، وأما في الجديد فصرح بالتحري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ذكر القول الثالث في الآية</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أخرج وكيع وابن أبي شيبة وابن منيع وعبد بن حميد وابن جرير وابن المنذر وابن أبي حاتم والطبراني والحاكم وابن مردويه والضياء في المختارة عن زائدة بن عمي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ألت ابن عباس عن العزل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كم قد أكثرتم، فإن كان قال فيه رسول الله صلى الله عليه وسلم شيئا فهو كما قال، وإن لم يكن قال فيه شيئ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ا أقول </w:t>
      </w:r>
      <w:r>
        <w:rPr>
          <w:rFonts w:cs="Times New Roman" w:ascii="Times New Roman" w:hAnsi="Times New Roman"/>
          <w:sz w:val="36"/>
          <w:szCs w:val="36"/>
          <w:rtl w:val="true"/>
        </w:rPr>
        <w:t>{</w:t>
      </w:r>
      <w:r>
        <w:rPr>
          <w:rFonts w:ascii="Times New Roman" w:hAnsi="Times New Roman" w:cs="Times New Roman"/>
          <w:sz w:val="36"/>
          <w:sz w:val="36"/>
          <w:szCs w:val="36"/>
          <w:rtl w:val="true"/>
        </w:rPr>
        <w:t>نساؤكم حرث لكم فأتوا حرثكم أنى شئت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 شئتم فاعزلوا، وإن شئتم فلا تفعلو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وكيع وابن أبي شيبة عن أبي ذراع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سألت ابن عمر عن قو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فأتوا حرثكم أنى شئت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شاء عزل، وإن شاء غير العز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ابن جرير هن سعيد بن المسيب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نساؤكم حرث لكم فأتوا حرثكم أنى شئت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شئت فاعزل، وإن شئت فلا تعز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ابن أبي شيبة والبخاري ومسلم والترمذي والنسائي وابن ماجة والبيهقي عن جاب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ا نعزل والقرآن ينزل، فبلغ ذلك رسول الله صلى الله عليه وسلم، فلم ينهنا عن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وابن أبي شيبة ومسلم وأبو داود والبيهقي عن جابر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جلا أتى النبي صلى الله عليه وسل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لي جارية وأنا أطوف عليها، وأنا أكره أن تحمل،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عزل عنها إن شئت فإنها سيأتيها ما قدر لها، فذهب الرجل فلم يلبث يسيرا، ثم جاء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الجارية قد حم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أخبرتك أنه سيأتيها ما قدر ل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يتبع</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تابع</w:t>
      </w:r>
      <w:r>
        <w:rPr>
          <w:rFonts w:cs="Times New Roman" w:ascii="Times New Roman" w:hAnsi="Times New Roman"/>
          <w:sz w:val="36"/>
          <w:szCs w:val="36"/>
          <w:rtl w:val="true"/>
        </w:rPr>
        <w:t xml:space="preserve">... </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ساؤكم حرث لكم فأتوا حرثكم أنى شئتم وقدموا لأنفسكم</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مالك وعبد الرزاق وابن أبي شيبة والبخاري ومسلم وأبو داود والنسائي وابن ماجة والبيهقي عن أبي سعيد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سئل النبي صلى الله عليه وسلم عن العزل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 تفعلون</w:t>
      </w:r>
      <w:r>
        <w:rPr>
          <w:rFonts w:cs="Times New Roman" w:ascii="Times New Roman" w:hAnsi="Times New Roman"/>
          <w:sz w:val="36"/>
          <w:szCs w:val="36"/>
          <w:rtl w:val="true"/>
        </w:rPr>
        <w:t>...</w:t>
      </w:r>
      <w:r>
        <w:rPr>
          <w:rFonts w:ascii="Times New Roman" w:hAnsi="Times New Roman" w:cs="Times New Roman"/>
          <w:sz w:val="36"/>
          <w:sz w:val="36"/>
          <w:szCs w:val="36"/>
          <w:rtl w:val="true"/>
        </w:rPr>
        <w:t>؟ لا عليكم أن لا تفعلوا فإنما هو القدر، ما نسمة كائنة إلى يوم القيامة إلا وهي كائن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مسلم والبيهقي عن أبي سعيد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سئل رسول الله صلى الله عليه وسلم عن العزل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من كل الماء يكون الولد، وإذا أراد الله خلق شيء لم يمنعه شي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والترمذي وصححه والنسائي عن جابر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قلنا يا رسو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ا كنا نعزل، فزعمت اليهود أنها الموءودة الصغر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ذبت اليهود إن الله إذا أراد أن يخلقه لم يمنع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وابن أبي شيبة وأبو داود عن أبي سعيد الخدري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جل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إن لي جارية، وأنا أعزل عنها، وأنا أكره أن تحمل، وأنا أريد ما أراد الرجال، وإن اليهود تحدث أن العزل هو الموءودة الصغر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ذبت يهود، لو أراد الله أن يخلقه ما استطعت أن تصرف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بزار والبيهقي عن أبي هريرة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سئل رسول الله صلى الله عليه وسلم عن العزل، قال إن اليهود تزعم أن العزل هي الموءودة الصغر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ذبت يهو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مالك وعبد الرزاق والبيهقي عن زيد بن ثابت أنه سئل عن العزل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حرثك إن شئت سقيته وإن شئت أعطشت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البيهقي عن 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سئل عن العزل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كان ابن آدم ليقتل نفسا قضى الله خلقها، هو حرثك إن شئت عطشته وإن شئت سقيت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ماجة والبيهقي عن ابن عمر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نهى رسول الله صلى الله عليه وسلم أن يعزل عن الحرة إلا بإذن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عن ابن ع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عزل عن الأمة، وتستأمر الحر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البيهقي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ستأمر الحرة في العزل، ولا تستأمر الأم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وأبو داود والنسائي والبيهقي عن ابن مسعود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كان رسول الله صلى الله عليه وسلم يكره عشر خل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تختم بالذهب، وجر الإزار، والصفرة يعني الخلوق، وتغيير الشيب، والرقى إلا بالمعوذات، وعقد التمائم، والضرب بالكعاب، والتبرج بالزينة لغير محلها، وعزل الماء عن محله، وإفساد الصبي عشر محرم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ذكر القول الرابع في الآية</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خرج عبد بن حميد عن ابن الحنفي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أتوا حرثكم أنى شئت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شئت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عكرم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قدموا لأنفس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ول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وقدموا لأنفس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تسمية عند الجماع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سم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في المصنف وابن أبي شيبة وأحمد والبخاري ومسلم وأبو داود والترمذي والنسائي وابن ماجة والبيهقي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لو أن أحدكم إذا أتى أه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سم الله، اللهم جنبنا الشيطان وجنب الشيطان ما رزقتنا، فقضى بينهما ولد لم يضره الشيطان أبد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والعقيلي في الضعفاء عن سلمان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أمرنا خليلي أبو القاسم صلى الله عليه وسلم أن لا نتخذ من المتاع إلا أثاثا كأثاث المسافر، ولا نتخذ من السباء إلا ما ينكح أو ينكح، وأمرنا إذا دخل أحدنا على أهله أن يصلي ويأمر أهله أن تصلي خلفه ويدعو، يأمرها تؤم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ابن أبي شيبة عن أبي وائ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اء رجل إلى عبد الله بن مسعود فقا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تزوجت جارية بكرا، وإن قد خشيت أن تعرك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عبد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ألف من الله، وإن العرك من الشيطان، ليكره إليه ما أحل الله له، فإذا أدخلت عليك فمرها أن تصلي خلفك ركعتين، وق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 بارك في أهلي وبارك لهم في وارزقني منهم وارزقهم مني، واللهم اجمع بيننا ما جمعت، وفرق بيننا ما فرقت إلى خي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ابن أبي شيبة عن أبي سعيد مولى بني أسد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تزوجت امرأة، فدعوت أصحاب النبي صلى الله عليه وسلم فيهم أبو ذر، وابن مسعود، فعلموني و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دخل عليك أهلك فصل ركعتين ومرها فلتصل خلفك، وخذ بناصيتها وسل الله خيرها وتعوذ به من شرها، ثم شأنك وشأن أهل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عن الحس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ال إذا آتى الرجل أهله فليق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سم الله، اللهم بارك لنا فيما رزقتنا ولا تجعل للشياطين نصيبا فيما رزقت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كان يرجى إن حملت أن يكون ولدا صالح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أبي وائ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ثنتان لا يذكر الله العبد في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أتى الرجل أهله يبدأ فيسمي الله، وإذا كان في الخل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الخرائطي في مساوئ الأخلاق عن علق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ابن مسعود كان إذا غشي امرأته، فأنز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 لا تجعل للشيطان فيما رزقتنا نصيب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خرائطي عن عطاء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قدموا لأنفس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تسمية عند الجماع</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ا تجعلوا الله عرضة لأيمانكم أن تبروا وتتقوا وتصلحوا بين الناس والله سميع عليم</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أخرج ابن جرير وابن المنذر وابن أبي حاتم والبيهقي في مسنده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تجعلوا الله عرضة لأيمان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تجعلني في عرضة ليمينك أن لا تضع الخير، ولكن كفر عن يمينك واصنع الخي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جرير عن ابن عباس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أن يحلف الرجل أن لا يكلم قرابته، أو لا يتصدق، أو يكون بين رجلين مغاضبة فيحلف لا يصلح بينهما، ويقول قد حلف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كفر عن يمين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الرجل يحلف على الشيء من البر والتقوى لا يفعله، فنهى الله عن ذل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أخرج ابن المنذر عن ابن عباس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هو الرجل يحلف لا يصل رحمه، ولا يصلح بين الناس،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تجعلوا الله عرضة لأيمانك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عطاء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اء رجل إلى عائشة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نذرت إن كلمت فلانا فإن كل مملوك لي عتيق، وكل مال لي ستر للبي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ا تجعل مملوكيك عتقاء، ولا تجعل مالك سترا للبيت، فإن الله يقول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تجعلوا الله عرضة لأيمانكم أن تبروا وتتق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كفر عن يمين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عائشة في الآية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تحلفوا بالله وإن نذرت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عن طاو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تجعلوا الله عرضة لأيمان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هو الرجل يحلف على الأمر الذي لا يصلح ثم يعتل بيمينه، يقو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أن تبروا وتتق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خير من أن تمضي على ما لا يصلح</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سعيد بن جبي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الرجل يريد الصلح بين اثنين فيغضبه أحدهما أو يتهمه، فيحلف أن لا يتكلم بينهما في الصلح، فنزلت 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ابن جريج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ت أن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تجعلوا الله عرضة لأيمان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 نزلت في أبي بكر في شأن مسطح</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سعيد بن جبير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الله سمي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اليمين التي حلفوا عليها </w:t>
      </w:r>
      <w:r>
        <w:rPr>
          <w:rFonts w:cs="Times New Roman" w:ascii="Times New Roman" w:hAnsi="Times New Roman"/>
          <w:sz w:val="36"/>
          <w:szCs w:val="36"/>
          <w:rtl w:val="true"/>
        </w:rPr>
        <w:t>{</w:t>
      </w:r>
      <w:r>
        <w:rPr>
          <w:rFonts w:ascii="Times New Roman" w:hAnsi="Times New Roman" w:cs="Times New Roman"/>
          <w:sz w:val="36"/>
          <w:sz w:val="36"/>
          <w:szCs w:val="36"/>
          <w:rtl w:val="true"/>
        </w:rPr>
        <w:t>عل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عالم بها، كان هذا قبل أن تنزل كفارة اليم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حمد والبخاري ومسلم وابن ماجة عن أبي هريرة عن النبي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لأن يلج أحدكم في يمينه في أهله، أتم له عند الله من أن يعطى كفارته التي افترض علي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وأبو داود وابن ماجة عن عمرو بن شعيب عن أبيه عن جد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w:t>
      </w:r>
      <w:r>
        <w:rPr>
          <w:rFonts w:ascii="Times New Roman" w:hAnsi="Times New Roman" w:cs="Times New Roman"/>
          <w:sz w:val="36"/>
          <w:sz w:val="36"/>
          <w:szCs w:val="36"/>
          <w:rtl w:val="true"/>
        </w:rPr>
        <w:t>لا نذر ولا يمين فيما لا يملك ابن آدم، ولا في معصية الله، ولا في قطيعة الرحم، ومن حلف على يمين فرأى غيرها خيرا منها فليدعها وليأت الذي هو خير، فإن تركها كفارت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ماجة وابن جرير عن عائشة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من حلف على يمين قطيعة رحم أو معصية، فبره أن يحنث فيها ويرجع عن يمين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مالك ومسلم والترمذي والنسائي عن أبي هريرة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حلف على يمين فرأى غيرها خيرا منها، فليكفر عن يمينه وليفعل الذي هو خي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خاري ومسلم وأبو داود والنسائي وابن ماجة عن أبي موسى الأشعر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إني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الله إن شاء الل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أحلف على يمين فأرى غيرها خيرا منها إلا أتيت الذي هو خير، وتحللت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مسلم والنسائي وابن ماجة عن عدي بن حات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من حلف على يمين فرأى غيرها خيرا منها، فليأت الذي هو خير فليكفر عن يمين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خاري ومسلم وأبو داود والترمذي والنسائي عن عبد الرحمن بن سم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لا تسأل الإمارة، فإنك إن أعطيتها عن غير مسألة أعنت عليها، وإن أعطيتها عن مسألة وكلت إليها، وإذا حلفت على يمين فرأيت غيرها خيرا منها فأت الذي هو خير وكفر عن يمين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داود والحاكم وصححه عن سعيد بن المس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أخوين من الأنصار كان بينهما ميراث، فسأل أحدهما صاحب القسمة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عدت تسألني القسمة لم أكلمك أبدا، وكل ما لي في رتاج الكع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له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كعبة لغنية عن مالك، كفر عن يمينك وكلم أخاك، فإني سمعت رسول الله صلى الله عليه وسلم يقول</w:t>
      </w:r>
      <w:r>
        <w:rPr>
          <w:rFonts w:cs="Times New Roman" w:ascii="Times New Roman" w:hAnsi="Times New Roman"/>
          <w:sz w:val="36"/>
          <w:szCs w:val="36"/>
          <w:rtl w:val="true"/>
        </w:rPr>
        <w:t>"</w:t>
      </w:r>
      <w:r>
        <w:rPr>
          <w:rFonts w:ascii="Times New Roman" w:hAnsi="Times New Roman" w:cs="Times New Roman"/>
          <w:sz w:val="36"/>
          <w:sz w:val="36"/>
          <w:szCs w:val="36"/>
          <w:rtl w:val="true"/>
        </w:rPr>
        <w:t>لا يمين ولا نذر في معصية الرب، ولا في قطعية الرحم، وفيما لا تمل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نسائي وابن ماجة عن مالك الجشمي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يأتيني ابن عمي فأحلف أن لا أعطيه ولا أص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فر عن يمين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ؤاخذكم الله باللغو في أيمانكم ولكن يؤاخذكم بما كسبت قلوبكم والله غفور حليم</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أخرج مالك في الموطأ ووكيع والشافعي في الأم وعبد الرزاق والبخاري ومسلم وعبد بن حميد وابن المنذر وابن أبي حاتم وابن مردويه والبيهقي في سننه من طرق عن عائشة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زلت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لا يؤاخذكم الله باللغو في أيمان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قول الرج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والله، وبلى والله، وكلا والله، زاد ابن جر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صل بها كلام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داود وابن جرير وابن حبان وابن مردويه والبيهقي من طريق عطاء بن أبي رباح </w:t>
      </w:r>
      <w:r>
        <w:rPr>
          <w:rFonts w:cs="Times New Roman" w:ascii="Times New Roman" w:hAnsi="Times New Roman"/>
          <w:sz w:val="36"/>
          <w:szCs w:val="36"/>
          <w:rtl w:val="true"/>
        </w:rPr>
        <w:t>"</w:t>
      </w:r>
      <w:r>
        <w:rPr>
          <w:rFonts w:ascii="Times New Roman" w:hAnsi="Times New Roman" w:cs="Times New Roman"/>
          <w:sz w:val="36"/>
          <w:sz w:val="36"/>
          <w:szCs w:val="36"/>
          <w:rtl w:val="true"/>
        </w:rPr>
        <w:t>أنه سئل عن اللغو في اليمين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 عائش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رسول الله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كلام الرجل في يمينه، كلا والله، وبلى و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وعبد بن حميد وابن جرير وابن المنذر عن عائشة </w:t>
      </w:r>
      <w:r>
        <w:rPr>
          <w:rFonts w:cs="Times New Roman" w:ascii="Times New Roman" w:hAnsi="Times New Roman"/>
          <w:sz w:val="36"/>
          <w:szCs w:val="36"/>
          <w:rtl w:val="true"/>
        </w:rPr>
        <w:t>{</w:t>
      </w:r>
      <w:r>
        <w:rPr>
          <w:rFonts w:ascii="Times New Roman" w:hAnsi="Times New Roman" w:cs="Times New Roman"/>
          <w:sz w:val="36"/>
          <w:sz w:val="36"/>
          <w:szCs w:val="36"/>
          <w:rtl w:val="true"/>
        </w:rPr>
        <w:t>لا يؤاخذكم الله باللغو في أيمان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القوم يتدارؤون في الأمر، يقول هذ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والله، ويقول هذ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ا والله، يتدارؤون في الأمر لا تعقد عليه قلوب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أبي حاتم عن عائشة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اللغو في المزاحة والهزل، وهو قول الرج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والله، وبلى والله، فذاك لا كفارة فيه، إن الكفارة فيما عقد عليه قلبه أن يفعله ثم لا يفع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لحسن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مر رسول الله صلى الله عليه وسلم بقوم ينتضلون، ومع النبي صلى الله عليه وسلم رجل من أصحابه، فرمى رجل من القو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صبت والله، أخطأت والله، فقال الذي مع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نث الرجل يا رسو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ا، أيمان الرماة لغو لا كفارة فيها ولا عقوب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من طريق عطاء عن عائشة وابن عباس وابن عمرو</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م كانوا يقو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غو لا والله، وبلى و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سعيد بن منصور وابن جرير وابن المنذر والبيهقي من طريق عكرمة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غو اليمين لا والله، وبلى و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سعيد بن منصور وعبد بن حميد وابن المنذر والبيهقي من طريق طاوس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غو اليمين أن تحلف وأنت غضبا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والبيهقي عن عائش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ها كانت تتأول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لا يؤاخذكم الله باللغو في أيمان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ت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الشيء يحلف عليه أحدكم لا يريد منه إلا الصدق فيكون على غير ما حلف علي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غو اليمين حلف الإنسان على الشيء يظن أنه الذي حلف عليه فإذا هو غير ذل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من طريق عطية العوفي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غو أن يحلف الرجل على الشيء يراه حقا وليس بحق</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من طريق علي بن أبي طلحة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ا يؤاخذكم الله باللغو في أيمان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في الرجل يحلف على أمر أضرار أن يفعله أو لا يفعله فيرى الذي خير منه، فأمر الله أن يكفر عن يمينه ويأتي الذي هو خ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 اللغو أن يحلف الرجل على أمر لا يرى فيه الصدق وقد أخطأ في ظنه، فهذا الذي عليه الكفارة ولا إثم في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من طريق سعيد بن جبير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لا يؤاخذكم الله باللغو في أيمان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غو اليمين أن تحرم ما أحل الله لك، فذلك ما ليس عليك فيه كفارة </w:t>
      </w:r>
      <w:r>
        <w:rPr>
          <w:rFonts w:cs="Times New Roman" w:ascii="Times New Roman" w:hAnsi="Times New Roman"/>
          <w:sz w:val="36"/>
          <w:szCs w:val="36"/>
          <w:rtl w:val="true"/>
        </w:rPr>
        <w:t>{</w:t>
      </w:r>
      <w:r>
        <w:rPr>
          <w:rFonts w:ascii="Times New Roman" w:hAnsi="Times New Roman" w:cs="Times New Roman"/>
          <w:sz w:val="36"/>
          <w:sz w:val="36"/>
          <w:szCs w:val="36"/>
          <w:rtl w:val="true"/>
        </w:rPr>
        <w:t>ولكن يؤاخذكم بما كسبت قلوب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تعمدت قلوبكم فيه المأثم، فهذا عليك فيه الكفار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وكيع وعبد الرزاق وابن أبي حاتم عن سعيد بن جبير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ا يؤاخذكم الله باللغو في أيمان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الرجل يحلف على المعصية يعني أن لا يصلي ولا يصنع الخي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وعبد بن حميد وابن أبي حاتم عن إبراهيم النخعي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ا يؤاخذكم الله باللغو في أيمان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الرجل يحلف على الشيء ثم ينسى، فلا يؤاخذه الله به ولكن يكف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أبو الشيخ من طريق قتادة عن سليمان بن يسار </w:t>
      </w:r>
      <w:r>
        <w:rPr>
          <w:rFonts w:cs="Times New Roman" w:ascii="Times New Roman" w:hAnsi="Times New Roman"/>
          <w:sz w:val="36"/>
          <w:szCs w:val="36"/>
          <w:rtl w:val="true"/>
        </w:rPr>
        <w:t>{</w:t>
      </w:r>
      <w:r>
        <w:rPr>
          <w:rFonts w:ascii="Times New Roman" w:hAnsi="Times New Roman" w:cs="Times New Roman"/>
          <w:sz w:val="36"/>
          <w:sz w:val="36"/>
          <w:szCs w:val="36"/>
          <w:rtl w:val="true"/>
        </w:rPr>
        <w:t>لا يؤاخذكم الله باللغو في أيمان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خطأ غير المتعم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عن أبي قلابة في قول الرج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والله، وبلى و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ها لمن لغة العرب، ليست بيم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عن إبراهيم </w:t>
      </w:r>
      <w:r>
        <w:rPr>
          <w:rFonts w:cs="Times New Roman" w:ascii="Times New Roman" w:hAnsi="Times New Roman"/>
          <w:sz w:val="36"/>
          <w:szCs w:val="36"/>
          <w:rtl w:val="true"/>
        </w:rPr>
        <w:t>{</w:t>
      </w:r>
      <w:r>
        <w:rPr>
          <w:rFonts w:ascii="Times New Roman" w:hAnsi="Times New Roman" w:cs="Times New Roman"/>
          <w:sz w:val="36"/>
          <w:sz w:val="36"/>
          <w:szCs w:val="36"/>
          <w:rtl w:val="true"/>
        </w:rPr>
        <w:t>لا يؤاخذكم الله باللغو في أيمان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هو الرجل يحلف على الشيء يرى أنه صادق وهو كاذب، فذاك اللغو لا يؤاخذكم به </w:t>
      </w:r>
      <w:r>
        <w:rPr>
          <w:rFonts w:cs="Times New Roman" w:ascii="Times New Roman" w:hAnsi="Times New Roman"/>
          <w:sz w:val="36"/>
          <w:szCs w:val="36"/>
          <w:rtl w:val="true"/>
        </w:rPr>
        <w:t>{</w:t>
      </w:r>
      <w:r>
        <w:rPr>
          <w:rFonts w:ascii="Times New Roman" w:hAnsi="Times New Roman" w:cs="Times New Roman"/>
          <w:sz w:val="36"/>
          <w:sz w:val="36"/>
          <w:szCs w:val="36"/>
          <w:rtl w:val="true"/>
        </w:rPr>
        <w:t>ولكن يؤاخذكم بما كسبت قلوب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حلف على الشيء وهو يعلم أنه كاذب، فذاك الذي لا يؤاخذ ب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نذر عن الضحا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قوم حلفوا على تحريم الحلال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إذ حلفنا وحرمنا على أنفسنا فإنه ينبغي لنا أن نب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قال اله </w:t>
      </w:r>
      <w:r>
        <w:rPr>
          <w:rFonts w:cs="Times New Roman" w:ascii="Times New Roman" w:hAnsi="Times New Roman"/>
          <w:sz w:val="36"/>
          <w:szCs w:val="36"/>
          <w:rtl w:val="true"/>
        </w:rPr>
        <w:t>(</w:t>
      </w:r>
      <w:r>
        <w:rPr>
          <w:rFonts w:ascii="Times New Roman" w:hAnsi="Times New Roman" w:cs="Times New Roman"/>
          <w:sz w:val="36"/>
          <w:sz w:val="36"/>
          <w:szCs w:val="36"/>
          <w:rtl w:val="true"/>
        </w:rPr>
        <w:t>أن تبروا وتتقوا وتصلحوا بين الناس</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بقرة الآية </w:t>
      </w:r>
      <w:r>
        <w:rPr>
          <w:rFonts w:cs="Times New Roman" w:ascii="Times New Roman" w:hAnsi="Times New Roman"/>
          <w:sz w:val="36"/>
          <w:szCs w:val="36"/>
        </w:rPr>
        <w:t>224</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لم يجعل لها كفارة،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يا أيها النبي لم تحرم ما أحل الله 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فرض الله لكم تحلة أيمانكم</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تحريم الآيتان </w:t>
      </w:r>
      <w:r>
        <w:rPr>
          <w:rFonts w:cs="Times New Roman" w:ascii="Times New Roman" w:hAnsi="Times New Roman"/>
          <w:sz w:val="36"/>
          <w:szCs w:val="36"/>
        </w:rPr>
        <w:t>1</w:t>
      </w:r>
      <w:r>
        <w:rPr>
          <w:rFonts w:cs="Times New Roman" w:ascii="Times New Roman" w:hAnsi="Times New Roman"/>
          <w:sz w:val="36"/>
          <w:szCs w:val="36"/>
          <w:rtl w:val="true"/>
        </w:rPr>
        <w:t xml:space="preserve"> - </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مر النبي عليه السلام بالكفارة لتحريم ما حرم على نفسه الجارية التي كان حرمها على نفسه، أمره أن يكفر يمينه ويعاود جاريته، ثم 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لا يؤاخذكم الله باللغو في أيمانك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سعيد بن جبير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الله غفو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إذا جاوز اليمين التي حلف عليها </w:t>
      </w:r>
      <w:r>
        <w:rPr>
          <w:rFonts w:cs="Times New Roman" w:ascii="Times New Roman" w:hAnsi="Times New Roman"/>
          <w:sz w:val="36"/>
          <w:szCs w:val="36"/>
          <w:rtl w:val="true"/>
        </w:rPr>
        <w:t>{</w:t>
      </w:r>
      <w:r>
        <w:rPr>
          <w:rFonts w:ascii="Times New Roman" w:hAnsi="Times New Roman" w:cs="Times New Roman"/>
          <w:sz w:val="36"/>
          <w:sz w:val="36"/>
          <w:szCs w:val="36"/>
          <w:rtl w:val="true"/>
        </w:rPr>
        <w:t>حل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 لم يجعل فيها الكفارة، ثم نزلت الكفار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لذين يؤلون من نسائهم تربص أربعة أشهر فإن فاؤوا فإن الله غفور رحيم</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أخرج عبد الرزاق وأبو عبيد في فضائله وسعيد بن منصور وعبد بن حميد وابن المنذر وابن الأنباري في المصاحف عن ابن عباس أنه كان يقرؤوها </w:t>
      </w:r>
      <w:r>
        <w:rPr>
          <w:rFonts w:cs="Times New Roman" w:ascii="Times New Roman" w:hAnsi="Times New Roman"/>
          <w:sz w:val="36"/>
          <w:szCs w:val="36"/>
          <w:rtl w:val="true"/>
        </w:rPr>
        <w:t>( (</w:t>
      </w:r>
      <w:r>
        <w:rPr>
          <w:rFonts w:ascii="Times New Roman" w:hAnsi="Times New Roman" w:cs="Times New Roman"/>
          <w:sz w:val="36"/>
          <w:sz w:val="36"/>
          <w:szCs w:val="36"/>
          <w:rtl w:val="true"/>
        </w:rPr>
        <w:t>للذين يقسمون من نسائهم</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و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إيلاء القسم، والقسم الإيل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نذر عن أبي بن كع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ث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ن أبي داود في المصاحف عن حما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رأت في مصحف أبي </w:t>
      </w:r>
      <w:r>
        <w:rPr>
          <w:rFonts w:cs="Times New Roman" w:ascii="Times New Roman" w:hAnsi="Times New Roman"/>
          <w:sz w:val="36"/>
          <w:szCs w:val="36"/>
          <w:rtl w:val="true"/>
        </w:rPr>
        <w:t>(</w:t>
      </w:r>
      <w:r>
        <w:rPr>
          <w:rFonts w:ascii="Times New Roman" w:hAnsi="Times New Roman" w:cs="Times New Roman"/>
          <w:sz w:val="36"/>
          <w:sz w:val="36"/>
          <w:szCs w:val="36"/>
          <w:rtl w:val="true"/>
        </w:rPr>
        <w:t>للذين يقسم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شتفعي وعبد الرزاق وعبد بن حميد وابن المنذر والبيهقي في سننه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إيلاء أن يحلف بالله أن لا يجامعها أبد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والبيهقي في سننه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لذين يؤلون من نسائ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الرجل يحلف لأمرأته بالله لا ينكحها فيتربص أربعة أشهر فإن هو نكحها كفر يمينه، فإن مضت أربعة أشهر قبل أن ينكحها خيره السلطان أما أن يفيء فيراجع، وإما أن يعزم فيطلق، كما قال الله سبحانه وتعالى</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سعيد بن منصور وعبد بن حميد والطبراني والبيهقي والخطيب في تالي التلخيص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إيلاء أهل الجاهلية السنة والسنتين وأكثر من ذلك فوقت الله أربعة أشهر، فإن كان إيلاؤه أقل من أربعة أشهر فليس بإيل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لذين يؤلون من نسائهم تربص أربعة أشه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في الرجل يؤلي من امرأته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لا يجتمع رأسي ورأسك ولا أقربك ولا أغشا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ان أهل الجاهلية يعدونه طلاقا فحد لهم أربعة أشهر، فإن فاء فيها كفر عن يمينه وكانت امرأته، وإن مضت الأربعة أشهر ولم يفئ فيها فهي طالقة، وهي أحق بنفسها وهو أحد الخطاب ويخطبها زوجها في عدتها ولا يخطبها غيره في عدتها، فإن تزوجها فهي عنده على تطليقت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لبيهقي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 يمين منعت جماعا فهي إيل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عن إبراهيم والشع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ث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إيلاء إلا بحلف</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سعيد بن المسيب وسليمان بن يسار أن خالد بن سعيد بن العاص المخزومي هجر امرأته سنة ولم يكن حلف، فقالت له عائش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تقرأ آية الإيلاء؟ أنه لا ينبغي أن تهجر أكثر من أربعة أشه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عن القاسم بن محمد بن أبي بك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سمع عائشة وهي تعظ خالد بن العاص المخزومي في طول الهجرة لامرأته، ت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خالد إياك وطول الهجرة، فإنك قد سمعت ما جعل الله للموتى من الأجل، إنما جعل الله له تربص أربعة أشهر فأخذ طول الهج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محمد بن م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م يبلغنا أنه مضى في طول الهجرة طلاق لأحد ولكن عائشة حذرته ذلك، فأرادت أن تعطفه على امرأته، وحذرت عليه أن تشبهه بالإيل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إيلاء إلا بغض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عن علي بن أبي طال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إيلاء إيلاء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يلاء الغضب، وإيلاء في الرضا، أما الإيلاء في الغضب فإذا مضت أربعة أشهر فقد بانت منه، وأما ما كان في الرضا فلا يؤخذ ب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عبد بن حميد والبيهقي عن عطية بن جبي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تت أم صبي بيني وبينه قرابة، فحلف أبي أن لا يطأ أمي حتى تفطمه، فمضى أربعة أشهر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بانت من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تى عليا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كنت إنما حلفت على تضرة فقد بانت منك وإلا فل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عن أم عطية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د لنا غلام فكان أجدر شيء وأسم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القوم لأب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كم لتحسنون غذاء هذا الغ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حلفت أن لا أقرب أمه حتى تفطم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قال القوم قد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الل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ذهبت عنك امرأت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رتفعا إلى علي فقال ع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ت أمن نفسك أم من غضب غضبته عليها فحلفت؟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بل أريد أن أصلح إلى ول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 ليس في الإصلاح إيل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عبد بن حميد عن سعيد بن جبي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تى رجل عليا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حلفت أن لا آتي امرأتي سنت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أراك إلا قد آلي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حلفت من أجل أنها ترضع ولد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ا إذ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عن الحس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سئل عن رجل قال لامرأ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لا أقربك حتى تفطمي ولد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ما هذا بإيل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عن حما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ألت إبراهيم عن الرجل يحلف أن لا يقرب امرأته وهي ترضع شفقة على ولدها؟ فقال إبراه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ا أعلم الإيلاءفي الغضب، قا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فإن فاؤوا فإن الله غفور رح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ما الفيء من الغض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إبراه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أقول فيها شيئ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حماد لا أقول فيها شيئ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عبد بن حميد عن يزيد بن الأص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زوجت امرأة، فلقيت ابن عباس 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زوجت بهلل بنت يزيد، وقد بلغني أن في خلقها شيئا، 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لقد خرجت وما أكلم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ليك بها قبل أن تنقضي أربعة أشه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عبد بن حميد عن منصو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ألت إبراهيم عن رجل حلف لا يكلم امرأته، فمضت أربعة أشهر قبل أن يجامعه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كان الإيلاء في الجماع، وأنا أخشى أن يكون إيل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آلى على شهر أو شهرين أو ثلاثة دون الحد برت يمينه لا يدخل عليه إيل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شافعي وعبد بن حميد والبيهقي عن طاو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 شيء دون الأربعة فليس بإيل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عن عطاء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و آلى منها شهرا كان إيل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عن الح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رجلا آلى من امرأته شهرا، فتركها حتى مضت أربعة أشهر قال النخع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إيلاء وقد بانت من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عن وب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رجلا آلى عشرة أيام فمضت أربعة أشهر، فجاء إلى عبد الله فجعله إيل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عن ابن أبي ليلى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آلى منها يوما أو ليلة فهو إيل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عن الحسن في الرجل يقول لامرأ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لا أطئوك الليلة فتركها من أجل ذل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تركها حتى تمضي أربعة أشهر فهو إيل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عبيد في فضائله وابن المنذر عن أبي بن كعب أنه قرأ </w:t>
      </w:r>
      <w:r>
        <w:rPr>
          <w:rFonts w:cs="Times New Roman" w:ascii="Times New Roman" w:hAnsi="Times New Roman"/>
          <w:sz w:val="36"/>
          <w:szCs w:val="36"/>
          <w:rtl w:val="true"/>
        </w:rPr>
        <w:t>( (</w:t>
      </w:r>
      <w:r>
        <w:rPr>
          <w:rFonts w:ascii="Times New Roman" w:hAnsi="Times New Roman" w:cs="Times New Roman"/>
          <w:sz w:val="36"/>
          <w:sz w:val="36"/>
          <w:szCs w:val="36"/>
          <w:rtl w:val="true"/>
        </w:rPr>
        <w:t>فإن فاؤا فيهن فإن الله غفور رحيم</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عن علي بن أبي طال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فيء الجماع</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الفريابي وسعيد بن منصور وعبد بن حميد وابن جرير وابن المنذر وابن أبي حاتم والبيهقي في سننه من طرق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فيء الجماع</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نذر عن ابن مسعو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فيء الجماع</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نذر عن عل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فيء الرض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ابن مسعو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فيء الرض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عن الشعب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مسرو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فيء الجما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ا سألته عمن روا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الرجل في عيني من ذل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عن الحس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فيء الإشها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في المصنف وعبد بن حميد عن الحس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فيء الجماع، فإن كان له عذر من مرض أو سجن أجزأه أن يفيء بلسان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ابن مسعو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حال بينه وبينها مرض، أو سفر، أو حبس، أو شيء يعذر به، فإشهاده في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عن أبي الشعث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سأل علقمة عن الرجل يولي من امرأته، فيكون بها نفاس أو شيء فلا يستطيع أن يطأه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فاء بقلبه ولسانه ورضي بذلك فهو في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عبد بن حميد عن أبي الشعثاء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جزئه حتى يتكلم بلسان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عبد بن حميد عن أبي قلاب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فاء في نفسه أجزأ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عبد بن حميد وابن جرير عن الحس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ذا آلى الرجل من امرأته ثم وقع عليها قبل الأربعة أشهر فليس عليه كفارة، لأن الله تعالى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فإن فاؤوا فإن الله غفور رح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لتلك اليم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عبد بن حميد وابن جرير عن إبراهي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انوا يرجون في قو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فإن فاؤوا فإن الله غفور رح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كفارته فيئ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عن زيد بن ثابت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ليه كفار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فاء كفر وإن لم يفعل فهي واحدة، وهي أحق بنفس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ن عزموا الطلاق فإن الله سميع عليم</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أخرج عبد الرزاق وسعيد بن منصور وابن المنذر وابن مردويه عن ابن عباس أنه كان يقرأ وإن عزموا السراح</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عمر بن الخطاب أنه قال في الإيلاء إذا مضت أربعة أشهر لا شيء عليه حتى توقف فيطلق أو يمس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شافعي وابن جرير والبيهقي عن طاوس أن عثمان كان يوقف المولي وفي لفظ كان لا يرى إلا إيلاء شيئا وإن مضت الأربعة أشهر حتى يوقف</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مالك والشافعي وعبد بن حميد وابن جرير والبيهقي عن علي بن أبي طالب أنه كان يقول إذا آلى الرجل من امرأته لم يقع عليها طلاق وإن مضت أربعة أشهر حتى يوقف فإما أن يطلق وإما أن يفي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مالك والشافعي وعبد بن حميد والبخاري وابن جرير والبيهقي عن ابن عمر قال أيما رجل آلى من امرأته فإن إذا مضى الأربعة أشهر وقف حتى يطلق أو يفيء ولا يقع عليه الطلاق إذا مضت الأربعة أشهر حتى يوقف</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خاري وعبد بن حميد عن ابن عمر قال الإيلاء الذي سمى الله لا يحل لأحد بعد الأجل إلا أن يمسك بالمعروف أو يعزم الطلاق كما أمره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جرير والبيهقي عن أبي الدرداء في رجل آلى من امرأته قال يوقف عند انقضاء الأربعة أشهر فإما أن يطلق وإما أن يفئ</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شافعي وابن جرير والبيهقي عن عائشة أنها كانت إذا ذكر لها الرجل يحلف أن لا يأتي امرأته فيدعها خمسة أشهر لا ترى ذلك شيئا حتى يوقف وتقول كيف قال الله إمساك بمعروف أو تسريح بإحسا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في المصنف عن قتادة أن أبا ذر وعائشة قالا يوقف المولي بعد إنقضاء المدة فإما أن يفئ وإما أن يطلق</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شافعي والبيهقي عن سليمان بن يسار قال أدركت بضعة عشر من أصحاب رسول الله صلى الله عليه وسلم كلهم يقول يوقف المول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لدارقطني والبيهقي من طريق سهيل بن أبي صالح عن أبيه قال سألت اثني عشر رجلا من الصحابة عن الرجل يولي من امرأته فكلهم يقول ليس عليه شيء حتى تمضي الأربعة أشهر فيوقف فإن فاء وإلا طلق</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عن ثابت بن عبيدة مولى زيد بن ثابت عن اثني عشر رجلا من أصحاب النبي صلى الله عليه وسلم الإيلاء لا يطون طلاقا حتى يوقف</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ابن جرير وابن أبي حاتم والبيهقي عن عمر بن الخطاب وعثمان بن عفان وعلي بن أبي طالب وزيد بن ثابت وابن مسعود وابن عمر وابن عباس قالوا الإيلاء تطليقة بأئنة إذا مرت أربعة أشهر قبل أن يفيء فهي أملك بنفس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الفريابي وسعيد بن منصور وعبد بن حميد وابن جرير وابن المنذر وابن أبي حاتم والبيهقي عن ابن عباس قال عزيمة الطلاق إنقضاء أربعة أشه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عن أيوب قال قلت لابن جبير أكان ابن عباس يقول في الإيلاء إذا مضت أربعة أشهر فهي تطليقة بائنة وتزوج ولا عدة عليه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عبد بن حميد والبيهقي عن ابن مسعود قال إذا آلى الرجل من امرأته فمضت أربعة أشهر فهي تطليقة بائنة وتعتد بعد ذلك ثلاثة قروء ويخطبها زوجها في عدتها ولا يخطبها غيره فإذا انقضت عدتها خطبها زوجها وغير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عن علي في الإيلاء قال إذا مضت أربعة أشهر فقد بانت منه بتطليقة ولا يخطبها هو ولا غيره إلا من بعد إنقضاء العد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عن الحسن في رجل قال لامرأته إن قربتك سنة فأنت طالق ثلاثا إن قربها قبل السنة فهي طالق ثلاثا وإن تركها حتى تمضي الأربعة أشهر فقد بانت منه بتطليقة فإن تزوجها قبل إنقضاء السنة فإنه يمسك عن غشيانها حتى تنقضي السنة ولا يدخل عليه إيل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عن إبراهيم النخعي في رجل قال لامرأته إن قربتك إلى سنة فأنت طالق قال إن قربها بانت منه وإن تركها حتى تمضي الأربعة أشهر فقد بانت منه بتطليقة فإن تزوجها فغشيها قبل إنقضاء السنة بانت منه وإن لم يقربها حتى تمضي الأربعة أشهر، فإنه يدخل عليه إيلاء آخ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مالك عن سعيد بن المسيب وأبي بكر بن عبد الرحم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ما كانا يقولان في الرجل يولي من امرأ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ا إذا مضت أربعة أشهر فهي تطليقة واحدة، ولزوجها عليها رجعة ما كانت في العد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مالك عن ابن شها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يلاء العبد نحو إيلاء الحر وهو واجب، وإيلاء العبد شهرا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عن عمر بن الخطا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يلاء العبد شهرا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عن معمر عن الزهري قال إيلاء العبد من الأمة أربعة أشه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معمر عن قتاد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يلاء العبد من الحرة أربعة أشه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مالك عن عبد الله بن دينا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رج عمر بن الخطاب من الليل يسمع امرأة تقو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تطاول هذا الليل واسود جانب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رقني أن لا خليل ألاعبه</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فوالله لولا الله أني أراقب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حرك من هذا السرير جوانبه</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فسأل عمر ابنته حفصة كم أكثر ما تصبر المرأة عن زوجها؟ ف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تة أشهر، أو أربعة أشه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أحبس أحدا من الجيوش أكثر من ذل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سحق وابن أبي الدنيا في كتاب الأشراف عن السائب بن جبير مولى ابن عباس وكان قد أدرك أصحاب النبي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زلت أسمع حديث عمر أنه خرج ذات ليلة يطوف بالمدينة، وكان يفعل ذلك كثيرا إذ مر بامرأة من نساء العرب مغلقة بابها وهي تقو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تطاول هذا الليل تسري كواكب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رقني أن لا ضجيع ألاعبه</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فوالله لولا الله لا شيء غير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حرك من هذا السرير جوانبه</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بت ألاهي غير بدع ملعن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طيف الحشا لا يحتويه مضاجعه</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يلاعبني طورا وطورا كأنم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دا قمرا في ظلمة الليل حاجبه</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يسر به من كان يلهو بقرب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اتبني في حبه وأعاتبه</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لكنني أخشى رقيبا موكل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أنفسنا لا يفتر الدهر كاتبه</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ثم تنفست الصعداء، و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شكو عمر بن الخطاب وحشتي في بيتي، وغيبة زوجي علي، وقلة نفقت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ان لها عمر يرحمه الله، فلما أصبح بعث إليها بنفقة وكسوة، وكتب إلى عامله يسرح إليها زوج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الدنيا عن الحس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أل عمر ابنته حفصة كم تصبر المرأة عن الرجل؟ 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تة أشهر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جرم، لا أحبس رجلا أكثر من ستة أشه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زبير بن بكار في الموفقيات عن محمد بن مع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تت امرأة إلى عمر بن الخطاب ف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مير المؤمنين إن زوجي يصوم النهار ويقوم الليل، وأنا أكره أن أشكوه إليك وهو يقوم بطاعة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زاك الله خيرا من مثنية على زوج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جعلت تكرر عليه القول وهو يكرر عليها الجواب، وكان كعب بن سوار الأسدي حاضرا فقا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قض يا أمير المؤمنين بينها وبين زوج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ل فيما ذكرت قضاء،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ها تشكو مباعدة زوجها لها عن فراشها وتطلب حقها في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له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لأن فهمت ذلك فأقض بين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كع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لي بزوجها، فأحضر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مرأتك تشكو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صرت في شيء من نفقته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ت المرأ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يا أيها القاضي الحكيم برشد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هى خليلي عن فراشي مسجده</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نهاره وليله ما يرقد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ست في حكم النساء أحمده</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زهده في مضجعي تعبد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قض القضا يا كعب لا تردده</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فقال زوج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زهدني في فرشها وفي الحجل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ي امرؤ أزهد فيما قد نزل</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في سورة النحل وفي السبع الطول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كتاب الله تخويف جلل</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فقال كع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إن خير القاضيين من عدل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ضى بالحق جهرا وفصل</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إن لها حقا عليك يا رجل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صيبها في أربع لمن عقل</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قضية من ربها عز وجل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عطها ذاك ودع عنك العلل</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له قد أباح لك النساء أربعا، فلك ثلاثة أيام ولياليها تعبد فيها ربك، ولها يوم وليل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ما أدري من أي أمريك أعج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ن فهمك أمرها أم من حكمك بين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ذهب فقد وليتك قضاء البصر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بيهقي في الدلائل عن عمر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خرج وعمر بن الخطاب معه، فعرضت امرأة فقال لها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دعي زوجك فدعته وكان ضرارا، فقال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تقول امرأتك يا عبد الله؟ فقال الرج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ذي أكرمك ما جف رأسي من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ت امرأ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مرة واحدة في الشه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لها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تبغضيه؟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دنيا رأسيكما فوضع جبهتها على جبهة زوجها، 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 ألف بينهما وحبب أحدهما إلى صاحبه، ثم مر رسول الله بسوق النمط ومعه عمر بن الخطاب، فطلعت امرأة تحمل إدما على رأسها، فلما رأت النبي طرحته وأقبلت فقبلت رجليه، فقال رسو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يف أنت وزوجك؟ ف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ذي أكرمك ما طارف، ولا تالد، ولا ولد، بأحب إلي م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شهد أني رسو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نا أشهد أنك رسول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يعلى وأبو نعيم في الدلائل من حديث جابر بن عبد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ث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مسلم وأبو داود والنسائي عن أبي ذر عن النبي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صبح على كل سلامى من ابن آدم صدق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سليمه على من لقي صدقة، وأمره بالمعروف صدقه، ونهيه عن النمكر صدقة، وإماطته الأذى عن الطريق صدقة، وبضعه أهله صدق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أحدنا يقضي شهوته وتكون له صدق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رأيت لو ضعها في غير حلها ألم يكن يأث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في الشعب عن أبي ذ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ذهب الأغنياء بالأج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ستم تصلون، وتصومون، وتجاهدون،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ى، وهم يفعلون كما نفعل يصلون، ويصومون، ويجاهدون، ويتصدقون ولا نتصدق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فيك صدقة، وفي فضل سمعك صدقة على الذي لا يسمع تعبر عن حاجته صدقة، وفي فضل بصرك على الضرير تهديه إلى الطريق صدقة، وفي فضل قوتك على الضعيف تعينه صدقة، وفي إماطتك الأذى عن الطريق صدقة، وفي مباضتعك أهلك صدقة،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أيأتي أحدنا شهوته ويؤج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رأيت لو جعلته في غير حله أكان عليك وزر؟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تحتسبون بالشر ولا تحتسبون بالخي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في الشعب عن أبي ذ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ولك في جماعك زوجتك أجر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يف يكون لي أجر في شهوت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رأيت لو كان لك ولد فأدرك ورجوت خيره ثم مات أكنت تحتسبه؟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نت خلقته؟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فأنت هديته؟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 الله هدا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فأنت كنت ترزقه؟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 الله يرزق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كذلك فضعه في حلاله وجنبه حرامه، فإن شاء الله أحياه وإن شاء أماته ولك أج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سنى وأبو نعيم معا في الطب النبوي والبيهقي في شعب الإيمان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 أيعجز أحدكم أن يجامع أهله في كل يوم جمعة فإن له أجرين اثنين غسله وأجر غسل امرأت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في سننه عن عمر بن الخطاب قال والله إني لأكره نفسي على الجماع رجاء أن يخرج الله مني نسمة تسبح</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في المصنف عن زيد بن أسلم قال بلغني أنه جاءت امرأة إلى عمر بن الخطاب فقالت إن زوجها لا يصيبها فأرسل إليه فقال كبرت وذهبت قوتي فقال له عمر أتصيبها في كل شهر مرة قال أكثر من ذلك قال عمر في كم تصيبها قال في كل طهر مرة فقال عمر اذهبي فإن فيه ما يكفي المرأ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مطلقات يتربصن بأنفسهن ثلاثة قروء ولا يحل لهن أن يكتمن ما خلق الله في أرحامهن إن كن يؤمن بالله واليوم الآخر وبعولتهن أحق بردهن في ذلك إن أرادوا إصلاحا ولهن مثل الذي عليهن بالمعروف وللرجال عليهن درجة والله عزيز حكيم</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أخرج أبو داود وابن أبي حاتم والبيهقي في سننه عن أسماء بنت يزيد بن السكن الأنصارية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طلقت على عهد رسول الله صلى الله عليه وسلم ولم يكن للمطلقة عدة، فأنزل الله حين طلقت العدة للطلاق </w:t>
      </w:r>
      <w:r>
        <w:rPr>
          <w:rFonts w:cs="Times New Roman" w:ascii="Times New Roman" w:hAnsi="Times New Roman"/>
          <w:sz w:val="36"/>
          <w:szCs w:val="36"/>
          <w:rtl w:val="true"/>
        </w:rPr>
        <w:t>{</w:t>
      </w:r>
      <w:r>
        <w:rPr>
          <w:rFonts w:ascii="Times New Roman" w:hAnsi="Times New Roman" w:cs="Times New Roman"/>
          <w:sz w:val="36"/>
          <w:sz w:val="36"/>
          <w:szCs w:val="36"/>
          <w:rtl w:val="true"/>
        </w:rPr>
        <w:t>والمطلقات يتربصن بأنفسهن ثلاثة قرو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كانت أول من أنزلت فيها العدة للطلاق</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المطلقات يتربصن بأنفسهن ثلاثة قرو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أهل الجاهلية يطلق أحدهم ليس لذلك عد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داود والنسائي وابن المنذر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والمطلقات يتربصن بأنفسهن ثلاثة قروء</w:t>
      </w:r>
      <w:r>
        <w:rPr>
          <w:rFonts w:cs="Times New Roman" w:ascii="Times New Roman" w:hAnsi="Times New Roman"/>
          <w:sz w:val="36"/>
          <w:szCs w:val="36"/>
          <w:rtl w:val="true"/>
        </w:rPr>
        <w:t>} (</w:t>
      </w:r>
      <w:r>
        <w:rPr>
          <w:rFonts w:ascii="Times New Roman" w:hAnsi="Times New Roman" w:cs="Times New Roman"/>
          <w:sz w:val="36"/>
          <w:sz w:val="36"/>
          <w:szCs w:val="36"/>
          <w:rtl w:val="true"/>
        </w:rPr>
        <w:t>والائي يئسن من المحيض من نسائكم إن ارتبتم فعدتهن ثلاثة أشهر</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طلاق الآية </w:t>
      </w:r>
      <w:r>
        <w:rPr>
          <w:rFonts w:cs="Times New Roman" w:ascii="Times New Roman" w:hAnsi="Times New Roman"/>
          <w:sz w:val="36"/>
          <w:szCs w:val="36"/>
        </w:rPr>
        <w:t>4</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نسخ واستثنى، وقال </w:t>
      </w:r>
      <w:r>
        <w:rPr>
          <w:rFonts w:cs="Times New Roman" w:ascii="Times New Roman" w:hAnsi="Times New Roman"/>
          <w:sz w:val="36"/>
          <w:szCs w:val="36"/>
          <w:rtl w:val="true"/>
        </w:rPr>
        <w:t>(</w:t>
      </w:r>
      <w:r>
        <w:rPr>
          <w:rFonts w:ascii="Times New Roman" w:hAnsi="Times New Roman" w:cs="Times New Roman"/>
          <w:sz w:val="36"/>
          <w:sz w:val="36"/>
          <w:szCs w:val="36"/>
          <w:rtl w:val="true"/>
        </w:rPr>
        <w:t>ثم طلقتموهن من قبل أن تمسوهن فما لكم عليهن من عدة تعتدونها</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أحزاب الآية </w:t>
      </w:r>
      <w:r>
        <w:rPr>
          <w:rFonts w:cs="Times New Roman" w:ascii="Times New Roman" w:hAnsi="Times New Roman"/>
          <w:sz w:val="36"/>
          <w:szCs w:val="36"/>
        </w:rPr>
        <w:t>49</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مالك والشافعي وعبد الرزاق وعبد بن حميد وابن جرير وابن المنذر وابن أبي حاتم والنحاس في ناسخه والدارقطني والبيهقي في السنن عن عائشة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الأقراء الأطها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مالك والشافعي والبيهقي من طريق ابن شهاب عن عروة عن عائش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ا انتقلت حفصة بنت عبد الرحمن حين دخلت في الدم من الحيضة الثالث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بن شه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ذكرت ذلك لعمرة بنت عبد الرحمن ف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دق عروة، وقد جادلها في ذلك ناس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 الله يقول </w:t>
      </w:r>
      <w:r>
        <w:rPr>
          <w:rFonts w:cs="Times New Roman" w:ascii="Times New Roman" w:hAnsi="Times New Roman"/>
          <w:sz w:val="36"/>
          <w:szCs w:val="36"/>
          <w:rtl w:val="true"/>
        </w:rPr>
        <w:t>{</w:t>
      </w:r>
      <w:r>
        <w:rPr>
          <w:rFonts w:ascii="Times New Roman" w:hAnsi="Times New Roman" w:cs="Times New Roman"/>
          <w:sz w:val="36"/>
          <w:sz w:val="36"/>
          <w:szCs w:val="36"/>
          <w:rtl w:val="true"/>
        </w:rPr>
        <w:t>ثلاثة قرو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ت عائش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دقتم، وهل تدرون ما الأقراء؟ الأقراء الأطه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بن شه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أبا بكر بن عبد الرحمن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أدركت أحدا من فقهائنا إلا وهو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يريد الذي قالت عائش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ابن جرير والبيهقي عن ابن عمر وزيد بن ثابت 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أقراء الأطها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ابن جرير وابن المنذر والبيهقي عن عمرو بن دينا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أقراء الحيض عن أصحاب محمد صلى الله عليه وسل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لبيهقي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ثلاثة قرو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لاث حيض</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المطلقات يتربصن بأنفسهن ثلاثة قرو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يض</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عن قتادة </w:t>
      </w:r>
      <w:r>
        <w:rPr>
          <w:rFonts w:cs="Times New Roman" w:ascii="Times New Roman" w:hAnsi="Times New Roman"/>
          <w:sz w:val="36"/>
          <w:szCs w:val="36"/>
          <w:rtl w:val="true"/>
        </w:rPr>
        <w:t>{</w:t>
      </w:r>
      <w:r>
        <w:rPr>
          <w:rFonts w:ascii="Times New Roman" w:hAnsi="Times New Roman" w:cs="Times New Roman"/>
          <w:sz w:val="36"/>
          <w:sz w:val="36"/>
          <w:szCs w:val="36"/>
          <w:rtl w:val="true"/>
        </w:rPr>
        <w:t>والمطلقات يتربصن بأنفسهن ثلاثة قرو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جعل عدة الطلاق ثلاث حيض، ثم أنه نسخ منها المطلقة التي طلقت ولم يدخل بها زوجها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سورة الأحزاب </w:t>
      </w:r>
      <w:r>
        <w:rPr>
          <w:rFonts w:cs="Times New Roman" w:ascii="Times New Roman" w:hAnsi="Times New Roman"/>
          <w:sz w:val="36"/>
          <w:szCs w:val="36"/>
          <w:rtl w:val="true"/>
        </w:rPr>
        <w:t>(</w:t>
      </w:r>
      <w:r>
        <w:rPr>
          <w:rFonts w:ascii="Times New Roman" w:hAnsi="Times New Roman" w:cs="Times New Roman"/>
          <w:sz w:val="36"/>
          <w:sz w:val="36"/>
          <w:szCs w:val="36"/>
          <w:rtl w:val="true"/>
        </w:rPr>
        <w:t>يا أيها الذين آمنوا إذا نكحتم المؤمنات ثم طلقتموهن من قبل أن تمسوهن فما لكم عليهن من عدة تعتدونها</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أحزاب الآية </w:t>
      </w:r>
      <w:r>
        <w:rPr>
          <w:rFonts w:cs="Times New Roman" w:ascii="Times New Roman" w:hAnsi="Times New Roman"/>
          <w:sz w:val="36"/>
          <w:szCs w:val="36"/>
        </w:rPr>
        <w:t>49</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هذه تزوج إن شاءت من يوم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قد نسخ من الثلاثة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واللاتي يئسن من المحيض من نسائكم إن ارتبتم</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طلاق الآية </w:t>
      </w:r>
      <w:r>
        <w:rPr>
          <w:rFonts w:cs="Times New Roman" w:ascii="Times New Roman" w:hAnsi="Times New Roman"/>
          <w:sz w:val="36"/>
          <w:szCs w:val="36"/>
        </w:rPr>
        <w:t>4</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هذه العجوز التي لا تحيض والتي لن تحض فعدتهن ثلاثة أشهر، وليس الحيض من أمرها في شيء، ونسخ من الثلاثة قروء الحامل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أجلهن أن يضعن حملهن</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طلاق الآية </w:t>
      </w:r>
      <w:r>
        <w:rPr>
          <w:rFonts w:cs="Times New Roman" w:ascii="Times New Roman" w:hAnsi="Times New Roman"/>
          <w:sz w:val="36"/>
          <w:szCs w:val="36"/>
        </w:rPr>
        <w:t>4</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هذه ليست من القروء في شيء إنما أجلها أن تضع حمل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مالك والشافعي وعبد الرزاق في المصنف وعبد بن حميد والبيهقي من طريق عروة وعمرة عن عائشة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دخلت في الحيضة الثالثة فقد بانت من زوجها وحلت للأزوا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 عم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انت عائشة ت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القرء الطهر، وليس بالحيض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مالك والشافعي وعبد الرزاق وعبد بن حميد والبيهقي عن زيد بن ثابت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دخلت المطلقة في الحيضة الثالثة فقد بانت من زوجها وحلت للأزواج</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مالك والشافعي والبيهقي عن ابن ع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طلق الرجل امرأته فدخلت في الدم من الحيضة الثالثة فقد برئت منه وبرئ منها، ولا ترثه ولا يرث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عبد بن حميد والبيهقي عن علق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رجلا طلق امرأته ثم تركها، حتى إذا مضت حيضتان والثالة أتاها وقد قعت في مغتسلها لتغتسل من الثالثة، فأتاها زوجها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راجعتك قد راجعتك ثلاث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تيا عمر بن الخطاب فقال عمر لابن مسعود وهو إلى جن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تقول فيه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رى أنه أحق بها حتى تغتسل من الحيضة الثالثة وتحل لها الصل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نا أرى ذل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شافعي وعبد الرزاق وعبد بن حميد والبيهقي عن علي بن أبي طال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حل لزوجها الرجعة عليها حتى تغتسل من الحيضة الثالثة، وتحل للأزواج</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البيهقي عن أبي عبيدة بن عبد الله بن مسعو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رسل عثمان بن عفان إلى أبي يسأله عن رجل طلق امرأته ثم راجعها حين دخلت في الحيضة الثالثة، قال أ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يف يفتي منافق؟ فقال عثم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يذك بالله أن تكون منافقا، ونعوذ بالله أن نسميك منافقا، ونعيذك بالله أن يكون منك هذا في الإسلام ثم تموت ولم تبي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ي أرى أنه أحق بها ما لم تغتسل من الحيضة الثالثة وتحل لها الصلا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من طريق الحسن عن عمر وعبد الله وأبي موسى، في الرجل يطلق امرأته فتحيض ثلاث حيض فراجعها قبل أن تغتس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أحق بها ما لم تغتس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وكيع عن الحس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عتد بالحيض وإن كانت لا تحيض في السنة إلا مر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مالك والشافعي عن محمد بن يحيى بن حيان أنه كان عند جده هاشمية وأنصارية، فطلق الأنصارية وهي ترضع، فمرت بها سنة ثم هلك ولم تحض، ف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ا أرثه ولم أح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ختصموا إلى عثمان فقضى للأنصارية بالميراث، فلامت الهاشمية عثمان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عمل ابن عمك هو أشار علينا بهذا، يعني ابن أبي طال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عن ابن ع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طلقها وهي حائض لم تعتد بتلك الحيض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عن عكرم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أقراء الحيض ليس بالطه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الله تعالى </w:t>
      </w:r>
      <w:r>
        <w:rPr>
          <w:rFonts w:cs="Times New Roman" w:ascii="Times New Roman" w:hAnsi="Times New Roman"/>
          <w:sz w:val="36"/>
          <w:szCs w:val="36"/>
          <w:rtl w:val="true"/>
        </w:rPr>
        <w:t>{</w:t>
      </w:r>
      <w:r>
        <w:rPr>
          <w:rFonts w:ascii="Times New Roman" w:hAnsi="Times New Roman" w:cs="Times New Roman"/>
          <w:sz w:val="36"/>
          <w:sz w:val="36"/>
          <w:szCs w:val="36"/>
          <w:rtl w:val="true"/>
        </w:rPr>
        <w:t>فطلقوهن لعدته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م يقل لقروئه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شافعي عن عبد الرحمن بن أبي بكر، أن رجلا من الأنصار يقال له حيان بن منقذ طلق امرأته وهو صحيح وهي ترضع ابنته، فمكثت سبعة عشر شهرا لا تحيض يمنعها الرضاع من أن تحيض، ثم مرض حيان فقلت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مرأتك تريد أن ترث؟ فقال لأه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حملوني إلى عثمان فحملوه إليه، فذكر له شأن امرأته وعنده علي بن أبي طالب، وزيد بن ثابت، فقال لهما عثم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تريان؟ ف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رى أنه إن مات ترثه ويرثها إن ماتت، فإنها ليست من القواعد اللاتي قد يئسن من المحيض، وليست من الأبكار اللاتي لم يبلغهن بالمحيض، ثم هي على عدة حيضها ما كان من قليل أو كث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رجع حيان إلى أهله وأخذ ابنته، فلما فقدت الرضاع حاضت حيضة ثم حاضت حيضة أخرى، ثم توفي حيان قبل أن تحيض الثالثة، فاعتدت عدة المتوفى عنها زوجها وورثت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داود والترمذي وابن ماجة والدارقطني والحاكم وصححه والبيهقي عن عائشة عن النبي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طلاق الأمة تطليقتان، وقرؤها حيضتان، وفي لفظ وعدتها حيضتا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ماجة والبيهقي من حديث ابن عمر مرفوع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ث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البيهقي عن زيد بن ثابت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طلاق بالرجال، والعدة بالنس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البيهقي عن علي وابن مسعود وابن عباس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طلاق بالرجال، والعدة بالنس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مالك والبيهقي عن سعيد بن المسي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طلاق للرجال، والعدة للنس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مالك عن سعيد بن المسي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دة المستحاضة سن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أما 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لا يحل لهن أن يكتمن ما خلق الله في أرحامه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خرج عبد الرزاق وابن جرير وابن المنذر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ا يحل لهن أن يكتمن ما خلق الله في أرحام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ت المرأة تكتم حملها حتى تجعله لرجل آخر، فنهاهن الله عن ذل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عن قتادة </w:t>
      </w:r>
      <w:r>
        <w:rPr>
          <w:rFonts w:cs="Times New Roman" w:ascii="Times New Roman" w:hAnsi="Times New Roman"/>
          <w:sz w:val="36"/>
          <w:szCs w:val="36"/>
          <w:rtl w:val="true"/>
        </w:rPr>
        <w:t>{</w:t>
      </w:r>
      <w:r>
        <w:rPr>
          <w:rFonts w:ascii="Times New Roman" w:hAnsi="Times New Roman" w:cs="Times New Roman"/>
          <w:sz w:val="36"/>
          <w:sz w:val="36"/>
          <w:szCs w:val="36"/>
          <w:rtl w:val="true"/>
        </w:rPr>
        <w:t>لا يحل لهن أن يكتمن ما خلق الله في أرحامه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لم الله أن منهن كواتم، يكتمن ضرارا ويذهبن بالولد إلى غير أزواجهن، فنهى عن ذلك وقدم في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وابن أبي حاتم عن ابن عمر </w:t>
      </w:r>
      <w:r>
        <w:rPr>
          <w:rFonts w:cs="Times New Roman" w:ascii="Times New Roman" w:hAnsi="Times New Roman"/>
          <w:sz w:val="36"/>
          <w:szCs w:val="36"/>
          <w:rtl w:val="true"/>
        </w:rPr>
        <w:t>{</w:t>
      </w:r>
      <w:r>
        <w:rPr>
          <w:rFonts w:ascii="Times New Roman" w:hAnsi="Times New Roman" w:cs="Times New Roman"/>
          <w:sz w:val="36"/>
          <w:sz w:val="36"/>
          <w:szCs w:val="36"/>
          <w:rtl w:val="true"/>
        </w:rPr>
        <w:t>لا يحل لهن أن يكتمن ما خلق الله في أرحامه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حمل والحيض، لا يحل لها إن كانت حاملا أن تكتم حملها، ولا يحل لها إن كانت حائضا أن تكتم حيض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وسعيد بن منصور وعبد بن حميد والبيهقي عن مجاهد </w:t>
      </w:r>
      <w:r>
        <w:rPr>
          <w:rFonts w:cs="Times New Roman" w:ascii="Times New Roman" w:hAnsi="Times New Roman"/>
          <w:sz w:val="36"/>
          <w:szCs w:val="36"/>
          <w:rtl w:val="true"/>
        </w:rPr>
        <w:t>{</w:t>
      </w:r>
      <w:r>
        <w:rPr>
          <w:rFonts w:ascii="Times New Roman" w:hAnsi="Times New Roman" w:cs="Times New Roman"/>
          <w:sz w:val="36"/>
          <w:sz w:val="36"/>
          <w:szCs w:val="36"/>
          <w:rtl w:val="true"/>
        </w:rPr>
        <w:t>لا يحل لهن أن يكتمن ما خلق الله في أرحامه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حيض والولد، لا يحل للمطلقة أن ت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ا حائ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يست بحائ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ا ت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حب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يست بحبلى، ولا ت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ست بحب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ي حبلى</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بن شهاب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ا يحل لهن أن يكتمن ما خلق الله في أرحامه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غنا أن ما خلق الله في أرحامهن الحمل، وبلغنا أنه الحيض</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سعيد بن منصور وعبد بن حميد والبيهقي عن إبراهيم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كبر ذلك الحيض، وفي لفظ</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كثر ما عنى به الحيض</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سعيد بن منصور والبيهقي عن عكرم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حيض</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أما 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وبعولتهن أحق بردهن في ذل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خرج ابن جرير وابن المنذر وابن أبي حاتم والبيهقي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بعولتهن أحق بردهن في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ذا طلق الرجل امرأته تطليقة أو تطلقتين وهي حامل فهو أحق برجعتها ما لم تضع حملها، ولا يحل لها أن تكتمه يعني حملها، وهو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ا يحل لهن أن يكتمن ما خلق الله في أرحامه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عن مقاتل بن حبان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بعولتهن أحق بردهن في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المراجعة في العدة، نزلت في رجل من غفار، طلق امرأته ولم يشعر بحملها، فراجعها وردها إلى بيته فولدت وماتت ومات ولدها، فأنزل الله بعد ذلك بأيام يسيرة </w:t>
      </w:r>
      <w:r>
        <w:rPr>
          <w:rFonts w:cs="Times New Roman" w:ascii="Times New Roman" w:hAnsi="Times New Roman"/>
          <w:sz w:val="36"/>
          <w:szCs w:val="36"/>
          <w:rtl w:val="true"/>
        </w:rPr>
        <w:t>(</w:t>
      </w:r>
      <w:r>
        <w:rPr>
          <w:rFonts w:ascii="Times New Roman" w:hAnsi="Times New Roman" w:cs="Times New Roman"/>
          <w:sz w:val="36"/>
          <w:sz w:val="36"/>
          <w:szCs w:val="36"/>
          <w:rtl w:val="true"/>
        </w:rPr>
        <w:t>الطلاق مرتان فإمساك بمعروف أو تسريح بإحسان</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بقرة الآية </w:t>
      </w:r>
      <w:r>
        <w:rPr>
          <w:rFonts w:cs="Times New Roman" w:ascii="Times New Roman" w:hAnsi="Times New Roman"/>
          <w:sz w:val="36"/>
          <w:szCs w:val="36"/>
        </w:rPr>
        <w:t>229</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نسخت الآية التي قبلها، وبين الله للرجال كيف يطلقون النساء وكيف يتربص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وكيع وعبد بن حميد وابن جرير والبيهقي عن مجاهد </w:t>
      </w:r>
      <w:r>
        <w:rPr>
          <w:rFonts w:cs="Times New Roman" w:ascii="Times New Roman" w:hAnsi="Times New Roman"/>
          <w:sz w:val="36"/>
          <w:szCs w:val="36"/>
          <w:rtl w:val="true"/>
        </w:rPr>
        <w:t>{</w:t>
      </w:r>
      <w:r>
        <w:rPr>
          <w:rFonts w:ascii="Times New Roman" w:hAnsi="Times New Roman" w:cs="Times New Roman"/>
          <w:sz w:val="36"/>
          <w:sz w:val="36"/>
          <w:szCs w:val="36"/>
          <w:rtl w:val="true"/>
        </w:rPr>
        <w:t>وبعولتهن أحق بردهن في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القروء الثلاث</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لربيع </w:t>
      </w:r>
      <w:r>
        <w:rPr>
          <w:rFonts w:cs="Times New Roman" w:ascii="Times New Roman" w:hAnsi="Times New Roman"/>
          <w:sz w:val="36"/>
          <w:szCs w:val="36"/>
          <w:rtl w:val="true"/>
        </w:rPr>
        <w:t>{</w:t>
      </w:r>
      <w:r>
        <w:rPr>
          <w:rFonts w:ascii="Times New Roman" w:hAnsi="Times New Roman" w:cs="Times New Roman"/>
          <w:sz w:val="36"/>
          <w:sz w:val="36"/>
          <w:szCs w:val="36"/>
          <w:rtl w:val="true"/>
        </w:rPr>
        <w:t>وبعولتهن أحق بردهن في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العد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وعبد بن حميد وابن جرير عن قتادة </w:t>
      </w:r>
      <w:r>
        <w:rPr>
          <w:rFonts w:cs="Times New Roman" w:ascii="Times New Roman" w:hAnsi="Times New Roman"/>
          <w:sz w:val="36"/>
          <w:szCs w:val="36"/>
          <w:rtl w:val="true"/>
        </w:rPr>
        <w:t>{</w:t>
      </w:r>
      <w:r>
        <w:rPr>
          <w:rFonts w:ascii="Times New Roman" w:hAnsi="Times New Roman" w:cs="Times New Roman"/>
          <w:sz w:val="36"/>
          <w:sz w:val="36"/>
          <w:szCs w:val="36"/>
          <w:rtl w:val="true"/>
        </w:rPr>
        <w:t>وبعولتهن أحق بردهن في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العدة ما ام يطلقها ثلاث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أما 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ولهن مثل الذي عليهن بالمعروف</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لضحاك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هن مثل الذي عليه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أطعن الله وأطعن أزواجهن، فعليه أن يحسن خطبتها ويكف عنها أذاه، وينفق عليها من سعت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ترمذي وصححه والنسائي وابن ماجة عن عمرو بن الأحوص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ا إن لكم على نسائكن حقا، ولنسائكم عليكم حق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ما حقكم على نسائكم فلا يوطئن فرشكم من تكرهون، ولا يأذن في بيوتكم من تكرهون، وألا وحقهن عليكم أن تحسنوا إليهن في كسوتهن وطعامه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حمد وأبو داود والنسائي وابن ماجة وابن جرير والحاكم وصححه والبيهقي عن معاوية بن حيدة القشيري </w:t>
      </w:r>
      <w:r>
        <w:rPr>
          <w:rFonts w:cs="Times New Roman" w:ascii="Times New Roman" w:hAnsi="Times New Roman"/>
          <w:sz w:val="36"/>
          <w:szCs w:val="36"/>
          <w:rtl w:val="true"/>
        </w:rPr>
        <w:t>"</w:t>
      </w:r>
      <w:r>
        <w:rPr>
          <w:rFonts w:ascii="Times New Roman" w:hAnsi="Times New Roman" w:cs="Times New Roman"/>
          <w:sz w:val="36"/>
          <w:sz w:val="36"/>
          <w:szCs w:val="36"/>
          <w:rtl w:val="true"/>
        </w:rPr>
        <w:t>أن سأل النبي صلى الله عليه وسلم ما حق المرأة على الزوج؟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تطعمها إذا طعمت، وأن تكسوها إذا كسيت، ولا تضرب الوجه، ولا تقبح، ولا تهجر إلا في البي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عدي عن قيس بن طلق عن أبيه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جامع أحدكم أهله فلا يعجلها حتى تقضي حاجتها، كما يحب أن يقضي حاجت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أبو يعلى عن أن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إذا جامع أحدكم أهله فليصدقها، فإن سبقها فلا يعج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فظ عبد الرزا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 قضى حاجته ولم تقض حاجتها فلا يعجل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وكيع وفيان بن عينية وعبد بن حميد وابن جرير وابن المنذر وابن أبي حاتم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ي لأحب أن أتزين للمرأة كما أحب أن تتزين المرأة لي، لأن الله يقول </w:t>
      </w:r>
      <w:r>
        <w:rPr>
          <w:rFonts w:cs="Times New Roman" w:ascii="Times New Roman" w:hAnsi="Times New Roman"/>
          <w:sz w:val="36"/>
          <w:szCs w:val="36"/>
          <w:rtl w:val="true"/>
        </w:rPr>
        <w:t>{</w:t>
      </w:r>
      <w:r>
        <w:rPr>
          <w:rFonts w:ascii="Times New Roman" w:hAnsi="Times New Roman" w:cs="Times New Roman"/>
          <w:sz w:val="36"/>
          <w:sz w:val="36"/>
          <w:szCs w:val="36"/>
          <w:rtl w:val="true"/>
        </w:rPr>
        <w:t>ولهن مثل الذي عليهن بالمعرو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ما أحب أن أستوفي جميع حقي عليها لأن الله يقول </w:t>
      </w:r>
      <w:r>
        <w:rPr>
          <w:rFonts w:cs="Times New Roman" w:ascii="Times New Roman" w:hAnsi="Times New Roman"/>
          <w:sz w:val="36"/>
          <w:szCs w:val="36"/>
          <w:rtl w:val="true"/>
        </w:rPr>
        <w:t>(</w:t>
      </w:r>
      <w:r>
        <w:rPr>
          <w:rFonts w:ascii="Times New Roman" w:hAnsi="Times New Roman" w:cs="Times New Roman"/>
          <w:sz w:val="36"/>
          <w:sz w:val="36"/>
          <w:szCs w:val="36"/>
          <w:rtl w:val="true"/>
        </w:rPr>
        <w:t>وللرجال عليهن درج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ماجة عن أم سلمة </w:t>
      </w:r>
      <w:r>
        <w:rPr>
          <w:rFonts w:cs="Times New Roman" w:ascii="Times New Roman" w:hAnsi="Times New Roman"/>
          <w:sz w:val="36"/>
          <w:szCs w:val="36"/>
          <w:rtl w:val="true"/>
        </w:rPr>
        <w:t>"</w:t>
      </w:r>
      <w:r>
        <w:rPr>
          <w:rFonts w:ascii="Times New Roman" w:hAnsi="Times New Roman" w:cs="Times New Roman"/>
          <w:sz w:val="36"/>
          <w:sz w:val="36"/>
          <w:szCs w:val="36"/>
          <w:rtl w:val="true"/>
        </w:rPr>
        <w:t>أن النبي صلى الله عليه وسلم أطلى وولى عانته بيد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خرائطي في كتاب مساوئ الأخلاق عن أم سلمة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أن النبي صلى الله عليه وسلم كان ينوره </w:t>
      </w:r>
      <w:r>
        <w:rPr>
          <w:rFonts w:cs="Times New Roman" w:ascii="Times New Roman" w:hAnsi="Times New Roman"/>
          <w:sz w:val="36"/>
          <w:szCs w:val="36"/>
          <w:rtl w:val="true"/>
        </w:rPr>
        <w:t>(</w:t>
      </w:r>
      <w:r>
        <w:rPr>
          <w:rFonts w:ascii="Times New Roman" w:hAnsi="Times New Roman" w:cs="Times New Roman"/>
          <w:sz w:val="36"/>
          <w:sz w:val="36"/>
          <w:szCs w:val="36"/>
          <w:rtl w:val="true"/>
        </w:rPr>
        <w:t>ينو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دهن بالنورة وهي خليط من زرنيخ وغيره تستعمل لإزالة الشع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رجل فإذا بلغ مراقه </w:t>
      </w:r>
      <w:r>
        <w:rPr>
          <w:rFonts w:cs="Times New Roman" w:ascii="Times New Roman" w:hAnsi="Times New Roman"/>
          <w:sz w:val="36"/>
          <w:szCs w:val="36"/>
          <w:rtl w:val="true"/>
        </w:rPr>
        <w:t>(</w:t>
      </w:r>
      <w:r>
        <w:rPr>
          <w:rFonts w:ascii="Times New Roman" w:hAnsi="Times New Roman" w:cs="Times New Roman"/>
          <w:sz w:val="36"/>
          <w:sz w:val="36"/>
          <w:szCs w:val="36"/>
          <w:rtl w:val="true"/>
        </w:rPr>
        <w:t>الشعر حان له أن ينت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ولى هو ذل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خرائطي عن محمد بن زياد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كان ثوبان مولى رسول الله صلى الله عليه وسلم جارا لي، فكان يدخال الحمام 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نت صاحب رسول الله صلى الله عليه وسلم تدخل الحم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رسول الله صلى الله عليه وسلم يدخل الحمام ثم يتنو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عساكر في تاريخه عن ابن عمر </w:t>
      </w:r>
      <w:r>
        <w:rPr>
          <w:rFonts w:cs="Times New Roman" w:ascii="Times New Roman" w:hAnsi="Times New Roman"/>
          <w:sz w:val="36"/>
          <w:szCs w:val="36"/>
          <w:rtl w:val="true"/>
        </w:rPr>
        <w:t>"</w:t>
      </w:r>
      <w:r>
        <w:rPr>
          <w:rFonts w:ascii="Times New Roman" w:hAnsi="Times New Roman" w:cs="Times New Roman"/>
          <w:sz w:val="36"/>
          <w:sz w:val="36"/>
          <w:szCs w:val="36"/>
          <w:rtl w:val="true"/>
        </w:rPr>
        <w:t>أن النبي صلى الله عليه وسلم كان يتنور كل شهر، ويقلم أظفاره كل خمس عشر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مسلم وأبو داود والنسائي وابن ماجة عن عائشة أنه سئلت بأي شيء كان يبدأ النبي صلى الله عليه وسلم إذا دخل بيته؟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لسوا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وللرجال عليهن درج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لرجال عليهن درج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ضل ما فضله الله به عليها من الجهاد، وفضل ميراثه على ميراثها، وكل ما فضل به علي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أبي حاتم عن أبي مال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طلقها وليس لها من الأمر شي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وكيع وعبد بن حميد وابن أبي حاتم عن زيد بن أسلم </w:t>
      </w:r>
      <w:r>
        <w:rPr>
          <w:rFonts w:cs="Times New Roman" w:ascii="Times New Roman" w:hAnsi="Times New Roman"/>
          <w:sz w:val="36"/>
          <w:szCs w:val="36"/>
          <w:rtl w:val="true"/>
        </w:rPr>
        <w:t>{</w:t>
      </w:r>
      <w:r>
        <w:rPr>
          <w:rFonts w:ascii="Times New Roman" w:hAnsi="Times New Roman" w:cs="Times New Roman"/>
          <w:sz w:val="36"/>
          <w:sz w:val="36"/>
          <w:szCs w:val="36"/>
          <w:rtl w:val="true"/>
        </w:rPr>
        <w:t>وللرجال عليهن درج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إمار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طلاق مرتان فإمساك بمعروف أو تسريح بإحسان ولا يحل لكم أن تأخذوا مما أتيتموهن شيئا إلا أن يخافا ألآ يقيما حدود الله فإن خفتم ألا يقيما حدود الله فلا جناح عليهما فيما افتدت به تلك حدود الله فلا تعتدوها ومن يعتد حدود الله فأولئك هم الظالمون</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أخرج مالك والشافعي وعبد بن حميد والترمذي وابن جرير وابن أبي حاتم والبيهقي في سننه عن هشام بن عروة عن أبي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الرجل إذا طلق امرأته ثم ارتجعها قبل أن تنقضي عدتها كان ذلك له، وإن طلقها ألف مرة، فعمد رجل إلى امرأته فطلقها، حتى ما جاء وقت إنقضاء عدتها ارتجعها ثم طلقها 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الله لا آويك ولا تحلين أبدا،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الطلاق مرتان فإمساك بمعروف أو تسريح بإحس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ستقبل الناس الطلاق جديدا من يومئذ، من كان منهم طلق ومن لم يطلق</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ترمذي وابن مردويه والحاكم وصححه والبيهقي في سننه من طريق هشام بن عروة عن أبيه أن عائشة قالت</w:t>
      </w:r>
      <w:r>
        <w:rPr>
          <w:rFonts w:cs="Times New Roman" w:ascii="Times New Roman" w:hAnsi="Times New Roman"/>
          <w:sz w:val="36"/>
          <w:szCs w:val="36"/>
          <w:rtl w:val="true"/>
        </w:rPr>
        <w:t>: "</w:t>
      </w:r>
      <w:r>
        <w:rPr>
          <w:rFonts w:ascii="Times New Roman" w:hAnsi="Times New Roman" w:cs="Times New Roman"/>
          <w:sz w:val="36"/>
          <w:sz w:val="36"/>
          <w:szCs w:val="36"/>
          <w:rtl w:val="true"/>
        </w:rPr>
        <w:t>كان الناس والرجل يطلق امرأته ما شاء الله أن يطلقها وهي امرأته إذا ارتجعها وهي في العدة وإن طلقها مائة مرة وأكثر، حتى قال رجل لامرأ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لا أطلقك، فتبيني ولا آويك أبد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يف ذل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طلقك، فكلما همت عدتك أن تنقضي راجعت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ذهبت المرأة حتى دخلت على عائشة فأخبرتها، فسكتت عائشة حتى جاء النبي صلى الله عليه وسلم، فأخبرته فسكت النبي صلى الله عليه وسلم حتى نزل القرآن </w:t>
      </w:r>
      <w:r>
        <w:rPr>
          <w:rFonts w:cs="Times New Roman" w:ascii="Times New Roman" w:hAnsi="Times New Roman"/>
          <w:sz w:val="36"/>
          <w:szCs w:val="36"/>
          <w:rtl w:val="true"/>
        </w:rPr>
        <w:t>{</w:t>
      </w:r>
      <w:r>
        <w:rPr>
          <w:rFonts w:ascii="Times New Roman" w:hAnsi="Times New Roman" w:cs="Times New Roman"/>
          <w:sz w:val="36"/>
          <w:sz w:val="36"/>
          <w:szCs w:val="36"/>
          <w:rtl w:val="true"/>
        </w:rPr>
        <w:t>الطلاق مرتان فإمساك بمعروف أو تسريح بإحس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 عائش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ستأنف الناس الطلاق مستقبلا من طلق ومن لم يطلق</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مردويه والبيهقي عن عائشة قالت</w:t>
      </w:r>
      <w:r>
        <w:rPr>
          <w:rFonts w:cs="Times New Roman" w:ascii="Times New Roman" w:hAnsi="Times New Roman"/>
          <w:sz w:val="36"/>
          <w:szCs w:val="36"/>
          <w:rtl w:val="true"/>
        </w:rPr>
        <w:t>: "</w:t>
      </w:r>
      <w:r>
        <w:rPr>
          <w:rFonts w:ascii="Times New Roman" w:hAnsi="Times New Roman" w:cs="Times New Roman"/>
          <w:sz w:val="36"/>
          <w:sz w:val="36"/>
          <w:szCs w:val="36"/>
          <w:rtl w:val="true"/>
        </w:rPr>
        <w:t>لم يكن للطلاق وقت يطلق امرأته أم يراجعها ما لم تنقض العدة، وكان بين رجل وبين أهله بعض ما يكون بين الناس،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الله لأتركنك لا أيما ولا ذات زوج، فجعل يطلقها حتى إذا كادت العدة أن تنقضي راجعها ففعل ذلك مرارا، فأنزل الله فيه </w:t>
      </w:r>
      <w:r>
        <w:rPr>
          <w:rFonts w:cs="Times New Roman" w:ascii="Times New Roman" w:hAnsi="Times New Roman"/>
          <w:sz w:val="36"/>
          <w:szCs w:val="36"/>
          <w:rtl w:val="true"/>
        </w:rPr>
        <w:t>{</w:t>
      </w:r>
      <w:r>
        <w:rPr>
          <w:rFonts w:ascii="Times New Roman" w:hAnsi="Times New Roman" w:cs="Times New Roman"/>
          <w:sz w:val="36"/>
          <w:sz w:val="36"/>
          <w:szCs w:val="36"/>
          <w:rtl w:val="true"/>
        </w:rPr>
        <w:t>الطلاق مرتان فإمساك بمعروف أو تسريح بإحس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وقت لهم الطلاق ثلاثا يراجعها في الواحدة وفي الاثنتين، وليس في الثالثة رجعة حتى تنكح زوجا غير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نجار عن عائشة </w:t>
      </w:r>
      <w:r>
        <w:rPr>
          <w:rFonts w:cs="Times New Roman" w:ascii="Times New Roman" w:hAnsi="Times New Roman"/>
          <w:sz w:val="36"/>
          <w:szCs w:val="36"/>
          <w:rtl w:val="true"/>
        </w:rPr>
        <w:t>"</w:t>
      </w:r>
      <w:r>
        <w:rPr>
          <w:rFonts w:ascii="Times New Roman" w:hAnsi="Times New Roman" w:cs="Times New Roman"/>
          <w:sz w:val="36"/>
          <w:sz w:val="36"/>
          <w:szCs w:val="36"/>
          <w:rtl w:val="true"/>
        </w:rPr>
        <w:t>أنها أتتها امرأة فسألتها عن شيء من الطلاق،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ذكرت ذلك لرسول الله صلى الله عليه وسلم، ف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الطلاق مرتان فإمساك بمعروف أو تسريح بإحسان</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داود والنسائي والبيهقي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والمطلقات يتربصن بأنفسهن ثلاثة قروء</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بقرة الآية </w:t>
      </w:r>
      <w:r>
        <w:rPr>
          <w:rFonts w:cs="Times New Roman" w:ascii="Times New Roman" w:hAnsi="Times New Roman"/>
          <w:sz w:val="36"/>
          <w:szCs w:val="36"/>
        </w:rPr>
        <w:t>228</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بعولتهن أحق برده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ذلك أن الرجل كان إذا طلق امرأته فهو أحق برجعتها وإن طلقها ثلاثا، فنسخ ذلك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الطلاق مرتان فإمساك بمعروف أو تسريح بإحسا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عن الثوري عن بعض الفقهاء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كان الرجل في الجاهلية يطلق امرأته ما شاء لا يكون عليها عدة فتتزوج من مكانها إن شاءت، فجاء رجل من أشجع إلى النبي صلى الله عليه وسل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ا رسول الله، إني طلقت امرأتي، وأنا أخشى أن تتزوج فيكون الولد لغيري،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الطلاق مرت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نسخت هذه كل طلاق في القرآ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الطلاق مرت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w:t>
      </w:r>
      <w:r>
        <w:rPr>
          <w:rFonts w:ascii="Times New Roman" w:hAnsi="Times New Roman" w:cs="Times New Roman"/>
          <w:sz w:val="36"/>
          <w:sz w:val="36"/>
          <w:szCs w:val="36"/>
          <w:rtl w:val="true"/>
        </w:rPr>
        <w:t>لكل مرة قرء</w:t>
      </w:r>
      <w:r>
        <w:rPr>
          <w:rFonts w:cs="Times New Roman" w:ascii="Times New Roman" w:hAnsi="Times New Roman"/>
          <w:sz w:val="36"/>
          <w:szCs w:val="36"/>
          <w:rtl w:val="true"/>
        </w:rPr>
        <w:t>"</w:t>
      </w:r>
      <w:r>
        <w:rPr>
          <w:rFonts w:ascii="Times New Roman" w:hAnsi="Times New Roman" w:cs="Times New Roman"/>
          <w:sz w:val="36"/>
          <w:sz w:val="36"/>
          <w:szCs w:val="36"/>
          <w:rtl w:val="true"/>
        </w:rPr>
        <w:t>، فنسخت هذه الآية ما كان قبلها، فجعل الله حد الطلاق ثلاثة، وجعله أحق برجعتها ما دامت في عدتها ما لم يطلق ثلاث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وكيع وعبد الرزاق وسعيد بن منصور وأحمد وعبد بن حميد وأبو داود في ناسخه وابن جرير وابن المنذر وابن أبي حاتم والنحاس وابن مردويه والبيهقي عن أبي رزين الأسدي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قال رج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ا رسول الله، أرأيت قول الله عز وجل </w:t>
      </w:r>
      <w:r>
        <w:rPr>
          <w:rFonts w:cs="Times New Roman" w:ascii="Times New Roman" w:hAnsi="Times New Roman"/>
          <w:sz w:val="36"/>
          <w:szCs w:val="36"/>
          <w:rtl w:val="true"/>
        </w:rPr>
        <w:t>{</w:t>
      </w:r>
      <w:r>
        <w:rPr>
          <w:rFonts w:ascii="Times New Roman" w:hAnsi="Times New Roman" w:cs="Times New Roman"/>
          <w:sz w:val="36"/>
          <w:sz w:val="36"/>
          <w:szCs w:val="36"/>
          <w:rtl w:val="true"/>
        </w:rPr>
        <w:t>الطلاق مرت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ين الثالث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تسريح بإحسان الثالث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مردويه والبيهقي عن أنس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جاء رجل إلى النبي صلى الله عليه وسل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ا رسول الله، إني أسمع الله يقول </w:t>
      </w:r>
      <w:r>
        <w:rPr>
          <w:rFonts w:cs="Times New Roman" w:ascii="Times New Roman" w:hAnsi="Times New Roman"/>
          <w:sz w:val="36"/>
          <w:szCs w:val="36"/>
          <w:rtl w:val="true"/>
        </w:rPr>
        <w:t>{</w:t>
      </w:r>
      <w:r>
        <w:rPr>
          <w:rFonts w:ascii="Times New Roman" w:hAnsi="Times New Roman" w:cs="Times New Roman"/>
          <w:sz w:val="36"/>
          <w:sz w:val="36"/>
          <w:szCs w:val="36"/>
          <w:rtl w:val="true"/>
        </w:rPr>
        <w:t>الطلق مرت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ين الثالث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مساك بمعروف أو تسريح بإحسان هي الثالث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ستي في مسائله عن 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نافع بن الأزرق قال له</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أخبرني عن قوله عز وجل </w:t>
      </w:r>
      <w:r>
        <w:rPr>
          <w:rFonts w:cs="Times New Roman" w:ascii="Times New Roman" w:hAnsi="Times New Roman"/>
          <w:sz w:val="36"/>
          <w:szCs w:val="36"/>
          <w:rtl w:val="true"/>
        </w:rPr>
        <w:t>{</w:t>
      </w:r>
      <w:r>
        <w:rPr>
          <w:rFonts w:ascii="Times New Roman" w:hAnsi="Times New Roman" w:cs="Times New Roman"/>
          <w:sz w:val="36"/>
          <w:sz w:val="36"/>
          <w:szCs w:val="36"/>
          <w:rtl w:val="true"/>
        </w:rPr>
        <w:t>الطلاق مرت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ل كانت تعرف العرب الطلاق ثلاثا في الجاهل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 كانت العرب تعرف ثلاثا باتا، أما سمعت الأعشى وهو يقول وقد أخذه اختانه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لا نرفع عنك العصا حتى تطلق أهلك، فقد أضررت بها، فقا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يا جارتا بتي، فإنك طالق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ذاك أمور الناس غاد وطارقة</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لا نرفع عنك العصا أو تثلث لها الطلاق، فقا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بيني، فإن البين خير من العص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ن لا يزال فوق رأسي بارقة</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لا نرفع عنك العصا أو تثلث لها الطلاق، فقا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بيني حصان الفرج غير ذميم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وقوفة فينا كذاك روامقة</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ذوقي فتى حي فإني ذائق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تاة أناس مثل ما أنت ذائقة</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نسائي وابن ماجة وابن جرير والدارقطني والبيهقي عن ابن مسعو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الطلاق مرت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طلقها بعدما تطهر من قبل جماع، فإذا حاضت وطهرت طلقها أخرى، ثم يدعها تطهر مرة أخرى، ثم يطلقها إن ش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عن مجاهد </w:t>
      </w:r>
      <w:r>
        <w:rPr>
          <w:rFonts w:cs="Times New Roman" w:ascii="Times New Roman" w:hAnsi="Times New Roman"/>
          <w:sz w:val="36"/>
          <w:szCs w:val="36"/>
          <w:rtl w:val="true"/>
        </w:rPr>
        <w:t>{</w:t>
      </w:r>
      <w:r>
        <w:rPr>
          <w:rFonts w:ascii="Times New Roman" w:hAnsi="Times New Roman" w:cs="Times New Roman"/>
          <w:sz w:val="36"/>
          <w:sz w:val="36"/>
          <w:szCs w:val="36"/>
          <w:rtl w:val="true"/>
        </w:rPr>
        <w:t>الطلاق مرت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يطلق الرجل امرأته طاهرا في غير جماع، فإذا حاضت ثم طهرت، فقد تم القرء، ثم يطلق الثانية كما يطلق الأولى إن أحب أن يفعل، فإذا طلق الثانية ثم حاضت الحيضة الثانية فهاتان تطليقتان وقرآن، ثم قال الله للثالثة </w:t>
      </w:r>
      <w:r>
        <w:rPr>
          <w:rFonts w:cs="Times New Roman" w:ascii="Times New Roman" w:hAnsi="Times New Roman"/>
          <w:sz w:val="36"/>
          <w:szCs w:val="36"/>
          <w:rtl w:val="true"/>
        </w:rPr>
        <w:t>{</w:t>
      </w:r>
      <w:r>
        <w:rPr>
          <w:rFonts w:ascii="Times New Roman" w:hAnsi="Times New Roman" w:cs="Times New Roman"/>
          <w:sz w:val="36"/>
          <w:sz w:val="36"/>
          <w:szCs w:val="36"/>
          <w:rtl w:val="true"/>
        </w:rPr>
        <w:t>افإمساك بمعروف أو تسريح بإحس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طلقها في ذلك القرء كله إن ش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يزيد عن أبي حبي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تسريح في كتاب الله الطلاق</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بيهقي من طريق السدي عن أبي مالك وأبي صالح عن ابن عباس وعن مرة عن ابن مسعود وأناس من الصحاب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الطلاق مرت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و الميقات الذي يكون عليها فيه الرجعة، فإذا طلق واحدة أو اثنتين، فإما يمسك ويراجع بمعروف، وإما يسكت عنها حتى تنقضي عدتها فتكون أحق بنفس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المنذر وابن أبي حاتم عن ابن عباس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طلق الرجل امرأته تطليقتين، فليتق الله في الثالثة، فإما أن يمسكها بمعروف فيحسن صحابتها، أو يسرحها بإحسان فلا يظلمها من حقها شيئ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شافعي وعبد الرزاق في المصنف وابن المنذر والبيهقي عن ابن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كان إذا نكح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كحتك على ما أمر الله على إمساك بمعروف، أو تسريح بإحسا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داود وابن ماجة والحاكم وصححه والبيهقي عن ابن عمر عن النبي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أبغض الحلال إلى الله عز وجل، الطلاق</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زار عن أبي موسى عن النبي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لا تطلق النساء إلا عن ريبة، إن الله لا يحب الذواقين ولا الذواقا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عن معاذ بن جب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النبي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يا معاذ، ما خلق الله شيئا على ظهر الأرض أحب إليه من عناق، وما خلق الله على وجه الأرض أبغض إليه من الطلاق</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البيهقي عن زيد بن وه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بطالا كان بالمدينة فطلق امرأته ألفا، فرفع ذلك إلى عمر بن الخطاب،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كنت ألعب، فعلاه عمر بالدرة،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كان ليكفيك ثلاث</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سعيد بن منصور والبيهقي عن أنس بن مال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عمر بن الخطاب في الرجل يطلق امرأته ثلاثا قبل أن يدخل به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ثلاث، لا تحل له حتى تنكح زوجا غيره، وكان إذا أتي به أوجع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من طريق عبد الرحمن بن أبي ليلى عن علي، فيمن طلق امرأته ثلاثا قبل أن يدخل بها، لا تحل له من بعد حتى تنكح زوجا غير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من طريق حبيب بن أبي ثابت عن بعض أصحاب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اء رجل إلى عل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طلقت امرأتي ألف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لاث تحرمها عليك، وأقسم سائرها بين نسائ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البيهقي عن علقمة بن قي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تى رجل إلى ابن مسعود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رجلا طلق امرأته البارحة مائ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ها مة واحد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ريد أن تبين منك امرأت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كما قل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تاه رجل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جل طلق امرأته البارحة عدد النجو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ها مرة واحد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ريد أن تبين منك امرأت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كما قلت، 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بين الله أمر الطلاق، فمن طلق كما أمره الله فقد بين له، ومن لبس على نفسه جعلنا به لبسته، والله لا تلبسون على أنفسكم ونتحمله عنكم هو كما تقول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عن ابن مسعو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طلقة ثلاثا قبل أن يدخل بها، بمنزلة قد دخل ب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مالك والشافعي وأبو داود والبيهقي عن محمد بن إياس بن البكي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طلق رجل امرأته ثلاثا قبل أن يدخل بها، ثم بدا له أن ينكحها، فجاء يستفتي، فذهبت معه أسأل له، فسأل أبا هريرة وعبد الله بن عباس عن ذلك، ف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نرى أن تنكحها حتى تنكح زوجا غير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كان طلاقي إياها واح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ك أرسلت من يدك ما كان لك من فض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مالك والشافعي وأبو ادود والبيهقي عن أبي عياش الأنصا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كان جالسا مع عبد الله بن الزبير، وعاصم بن عمر، فجاءهما محمد بن أبي إياس بن البكير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رجلا من أهل البادية طلق امرأته ثلاثا قبل أن يدخل بها، فماذا تريان؟ فقال ابن الزب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هذا الأمر ما لنا فيه 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ذهب إلى ابن عباس وأبي هريرة، فإني تركتهما عند عائشة فاسألهما، فذهب فسألهما قال ابن عباس لأبي هري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فته يا أبا هريرة، فقد جاءتك معضل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أبو هري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واحدة تبينها، والثلاث تحرمها حتى تنكح زوجا غي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بن عباس مثل ذل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مالك والشافعي والبيهقي عن عطاء بن يسا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اء رجل يسأل عبد الله بن عمرو بن العاص عن رجل طلق امرأته ثلاثا قبل أن يمسها، 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طلاق البكر واح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لي عبد الله بن عمرو</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أنت قاض، الواحدة تبين، والثلاث تحرمها حتى تنكح زوجا غير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شافعي والبيهقي عن مجاه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اء رجل ل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طلقت امرأتي مائ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أخذ ثلاثا وندع سبعة وتسع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عن ابن ع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طلق الرجل امرأته ثلاث قبل أن يدخل بها لم تحل له حتى تنكح زوجا غير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عن قيس بن أبي حاز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أل رجل المغيرة بن شعبة وأنا شاهد عن رجل طلق امرأته مائ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لاث تحرم، وسبع وتسعون فض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والبيهقي عن سويد بن عفل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ت عائشة الخثعمية عند الحسن بن علي رضي الله عنهما، فلما قتل علي رضي الله عنه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تهنك الخلاف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تل علي وتظهرين الشمات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ذهبي فأنت طالق ثلاث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تلفعت ثيابها وقعدت حتى قضت عدتها، فبعث إليها ببقية لها من صداقها وعشرة آلاف صدقة، فلما جاءها الرسول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تاع قليل من حبيب مفارق</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فلما بلغه قولها بك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ولا أني سمعت جدي، أو حدثني أ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سمع جدي 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ما رجل طلق امرأته ثلاثا عند الأقراء، أو ثلاثا مبهمة لم تحل له حتى تنكح زوجا غيره لراجعت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شافعي وأبو داود والحاكم والبيهقي عن ركابة بن عبد يز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طلق امرأته سهيمة البتة، فأخبر النبي صلى الله عليه وسلم بذلك،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ما أردت إلا واح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والله ما أردت إلا واحدة؟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كانة والله ما أردت إلا واح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ردها إليه رسول الله صلى الله عليه وسلم، فطلقها الثانية في زمان عمر، والثالثة في زمان عثما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داود والترمذي وابن ماجة والحاكم وصححه والبيهقي من طريق عبد الله بن علي بن زيد بن ركانه عن أبيه عن جده ركانة </w:t>
      </w:r>
      <w:r>
        <w:rPr>
          <w:rFonts w:cs="Times New Roman" w:ascii="Times New Roman" w:hAnsi="Times New Roman"/>
          <w:sz w:val="36"/>
          <w:szCs w:val="36"/>
          <w:rtl w:val="true"/>
        </w:rPr>
        <w:t>"</w:t>
      </w:r>
      <w:r>
        <w:rPr>
          <w:rFonts w:ascii="Times New Roman" w:hAnsi="Times New Roman" w:cs="Times New Roman"/>
          <w:sz w:val="36"/>
          <w:sz w:val="36"/>
          <w:szCs w:val="36"/>
          <w:rtl w:val="true"/>
        </w:rPr>
        <w:t>أنه طلق امرأته البتة، فأتى رسول الله صلى الله عليه وسل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أردت به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ح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ما أردت بها إلا واحد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ما أردت بها إلا واح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ما أردت، فردها علي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مسلم وأبو داود والنسائي والحاكم والبيهقي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الطلاق على عهد رسول الله صلى الله عليه وسلم، وأبي بكر، وسنتين من خلافة عمر، طلاق الثلاث واحدة، فقال عمر بن الخط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ناس قد استعجلوا في أمر كانت لهم فيه أناة فلو أمضيناه عليهم، فأمضاه علي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شافعي وعبد الرزاق ومسلم وأبو داود والنسائي والبيهقي عن طاو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أبا الصهباء قال ل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تعلم إنما كانت الثلاث واحدة على عهد رسول الله صلى الله عليه وسلم، وأبي بكر، وثلاثا من أمارة عمر؟ قال 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داود والبيهقي عن طاو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رجلا يقال له أبو الصهباء كان كثير السؤال ل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علمت أن الرجل كان إذا طلق امرأته ثلاثا قبل أن يدخل بها جعلوها واحدة على عهد رسول الله صلى الله عليه وسلم، وأبي بكر، وصدرا من أمارة عمر؟ قال 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ى، كان الرجل إذا طلق امرأته ثلاثا قبل أن يدخل بها جعلوها واحدة على عهد رسول الله صلى الله عليه وسلم، وأبي بكر، وصدرا من أمارة عمر، فلما رأى الناس قد تتابعوا فيه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جيزوهن علي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وأبو داود والبيهقي عن ابن عباس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طلق عبد يزيد أبو ركانة أم ركانة، ونكح امرأة من مزينة، فجاءت النبي صلى الله عليه وسلم ف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يغني عني إلا كما تغني هذه الشعرة لشعرة أخذتها من رأسها ففرق بيني وبي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خذت النبي صلى الله عليه وسلم حمية فدعا بركانة وإخوته، ثم قال لجلسائ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ترون فلانا يشبه منه كذا وكذا من عبد يزيد، وفلانا منه كذا وكذا؟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نبي صلى الله عليه وسلم لعبد يز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طلق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فع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اجع امرأتك أم ركا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طلقتها ثلاثا يا رسو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د علمت، ارجعها وتلا </w:t>
      </w:r>
      <w:r>
        <w:rPr>
          <w:rFonts w:cs="Times New Roman" w:ascii="Times New Roman" w:hAnsi="Times New Roman"/>
          <w:sz w:val="36"/>
          <w:szCs w:val="36"/>
          <w:rtl w:val="true"/>
        </w:rPr>
        <w:t>(</w:t>
      </w:r>
      <w:r>
        <w:rPr>
          <w:rFonts w:ascii="Times New Roman" w:hAnsi="Times New Roman" w:cs="Times New Roman"/>
          <w:sz w:val="36"/>
          <w:sz w:val="36"/>
          <w:szCs w:val="36"/>
          <w:rtl w:val="true"/>
        </w:rPr>
        <w:t>يا أيها النبي إذا طلقتم النساء فطلقوهن لعدتهن</w:t>
      </w:r>
      <w:r>
        <w:rPr>
          <w:rFonts w:cs="Times New Roman" w:ascii="Times New Roman" w:hAnsi="Times New Roman"/>
          <w:sz w:val="36"/>
          <w:szCs w:val="36"/>
          <w:rtl w:val="true"/>
        </w:rPr>
        <w:t xml:space="preserve">) _ </w:t>
      </w:r>
      <w:r>
        <w:rPr>
          <w:rFonts w:ascii="Times New Roman" w:hAnsi="Times New Roman" w:cs="Times New Roman"/>
          <w:sz w:val="36"/>
          <w:sz w:val="36"/>
          <w:szCs w:val="36"/>
          <w:rtl w:val="true"/>
        </w:rPr>
        <w:t xml:space="preserve">الطلاق الآية </w:t>
      </w:r>
      <w:r>
        <w:rPr>
          <w:rFonts w:cs="Times New Roman" w:ascii="Times New Roman" w:hAnsi="Times New Roman"/>
          <w:sz w:val="36"/>
          <w:szCs w:val="36"/>
        </w:rPr>
        <w:t>1</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عن ابن عباس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طلق ركانة أمرأته ثلاثا في مجلس واحد، فحزن عليها حزنا شديدا فسأله رسول الله صلى الله عليه وسلم كيف طلقته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طلقتها ثلاثا في مجلس واح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 فإنما تلك واحدة فارجعها إن شئ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راجع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كان ابن عباس يرى إنما الطلاق عند كل طهر، فتلك السنة التي كان عليها الناس والتي أمر الله بها </w:t>
      </w:r>
      <w:r>
        <w:rPr>
          <w:rFonts w:cs="Times New Roman" w:ascii="Times New Roman" w:hAnsi="Times New Roman"/>
          <w:sz w:val="36"/>
          <w:szCs w:val="36"/>
          <w:rtl w:val="true"/>
        </w:rPr>
        <w:t>(</w:t>
      </w:r>
      <w:r>
        <w:rPr>
          <w:rFonts w:ascii="Times New Roman" w:hAnsi="Times New Roman" w:cs="Times New Roman"/>
          <w:sz w:val="36"/>
          <w:sz w:val="36"/>
          <w:szCs w:val="36"/>
          <w:rtl w:val="true"/>
        </w:rPr>
        <w:t>فطلقوهن لعدتهن</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داود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قال أنت طالق ثلاثا بفم واحدة فهي واحد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يتبع</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تابع</w:t>
      </w:r>
      <w:r>
        <w:rPr>
          <w:rFonts w:cs="Times New Roman" w:ascii="Times New Roman" w:hAnsi="Times New Roman"/>
          <w:sz w:val="36"/>
          <w:szCs w:val="36"/>
          <w:rtl w:val="true"/>
        </w:rPr>
        <w:t xml:space="preserve">... </w:t>
      </w:r>
      <w:r>
        <w:rPr>
          <w:rFonts w:cs="Times New Roman" w:ascii="Times New Roman" w:hAnsi="Times New Roman"/>
          <w:sz w:val="36"/>
          <w:szCs w:val="36"/>
        </w:rPr>
        <w:t>1</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طلاق مرتان فإمساك بمعروف أو تسريح بإحسان ولا يحل لكم</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حاكم وصححه عن ابن أبي مليك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أبا الجوزاء أتى ابن عباس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تعلم أن ثلاثا كن يرددن على عهد رسول الله صلى الله عليه وسلم إلى واحد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عن الحس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طلاق التي لم يدخل بها واحد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عدي والبيهقي عن الأعمش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ن بالكوفة شيخ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علي بن أبي طالب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طلق الرجل امرأته في مجلس واحد فإنه يرد إلى واحدة، والناس عنقا واحدا إذ ذاك يأتونه ويسمعون م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تيته فقرعت عليه الباب، فخرج إلي شيخ فقلت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يف سمعت علي بن أبي طالب يقول فيمن طلق امرأته ثلاثا في مجلس واح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علي بن أبي طالب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طلق الرجل امرأته ثلاثا في مجلس واحد فإنه يرد إلى واح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لت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ى سمعت هذا من ع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رج إليك كتابا، فأخرج فإذا ف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سم الله الرحم الرحي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علي بن أبي طالب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طلق الرجل امرأته ثلاثا في مجلس واحد فقد بانت منه ولا تحل له حتى تنكح زوجا غيره،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حك هذا غير الذي ت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صحيح هو هذا، ولكن هؤلاء أرادوني على ذل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عن مسلمة بن جعفر الأحم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 لجعفر بن محم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زعمون أن من طلق ثلاثا بجهالة رد إلى السنة يجعلونه واحدة عن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اذ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هذا من قولنا، من طلق ثلاثا فهو كما قا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عن بسام الصيرف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جعفر بن محمد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طلق امرأته بجهالة أو علم فقد برئت من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ماجة عن الشعب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 لفاطمة بنت قي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يني عن طلاقك،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طلقني زوجي ثلاثا وهو خارج إلى اليمن، فأجاز ذلك رسول الله صلى الله عليه وسل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أما 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ولا يحل لكم أن تأخذوا مما آتيتموهن شيئ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أخرج أبو داود في ناسخه وابن أبي حاتم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ان الرجل يأكل من مال امرأته نحلته الذي نحلها وغيره لا يرى أن عليه جناحا،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ا يحل لكم أن تأخذوا مما آتيتموهن شيئ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لم يصلح لهم بعد هذه الآية أخذ شيء من أموالهن إلا بحقها، ث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إلا أن يخافا أن لا يقيما حدود الله فإن خفتم أن لا يقيما حدود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قال </w:t>
      </w:r>
      <w:r>
        <w:rPr>
          <w:rFonts w:cs="Times New Roman" w:ascii="Times New Roman" w:hAnsi="Times New Roman"/>
          <w:sz w:val="36"/>
          <w:szCs w:val="36"/>
          <w:rtl w:val="true"/>
        </w:rPr>
        <w:t>(</w:t>
      </w:r>
      <w:r>
        <w:rPr>
          <w:rFonts w:ascii="Times New Roman" w:hAnsi="Times New Roman" w:cs="Times New Roman"/>
          <w:sz w:val="36"/>
          <w:sz w:val="36"/>
          <w:szCs w:val="36"/>
          <w:rtl w:val="true"/>
        </w:rPr>
        <w:t>فإن طبن لكم عن شيء منه نفسا فكلوه هنيئا مريئا</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نساء الآية </w:t>
      </w:r>
      <w:r>
        <w:rPr>
          <w:rFonts w:cs="Times New Roman" w:ascii="Times New Roman" w:hAnsi="Times New Roman"/>
          <w:sz w:val="36"/>
          <w:szCs w:val="36"/>
        </w:rPr>
        <w:t>4</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أخرج ابن جرير وابن المنذر وابن أبي حاتم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لا أن يخافا أن لا يقيما حدود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ا أن يكون النشوز وسوء الخلق من قبلها فتدعوك إلى أن تفتدي منك، فلا جناح عليك فيما افتدت ب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ابن جريج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نزلت هذه الآية في ثابت بن قيس، وفي حبيبة، وكانت اشتكته إلى رسول الله صلى الله عليه وسلم، فقال رسول الله صلى الله عليه وسلم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ردين عليه حديقته؟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دعاه فذكر له ذلك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طيب لي ذل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 قال ثاب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فع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ولا يحل لكم أن تأخذوا مما آتيتموهن شيئا إلا أن يخافا أن لا يقيما حدود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مالك والشافعي وأحمد وأبو داود والبيهقي من طريق عمرة بنت عبد الرحمن بن سعد بن زرارة عن حبيبة بنت سهل الأنصا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ا كانت تحت ثابت بن قيس، وأن رسول الله صلى الله عليه وسلم خرج إلى الصبح فوجدها عند بابه في الغلس،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هذه؟ ف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ا حبيبة بنت سه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شأن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أنا ولا ثابت، فلما جاء ثابت بن قيس قال له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ه حبيبة بنت سهل قد ذكرت ما شاء الله أن تذك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ت حب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 ما أعطاني عن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ذ من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خذ منها وجلست في أهل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أبو داود وابن جرير والبيهقي من طريق عمرة عن عائش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حبيبة بنت سهل كانت تحت ثابت بن قيس بن شماس، فضربها فكسر يدها، فأتت رسول الله صلى الله عليه وسلم بعد الصبح فاشتكته إليه، فدعا رسول الله صلى الله عليه وسلم ثابتا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ذ بعض مالها وفارق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صلح ذلك يا رسول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ي أصدقتها حديقتين فهما بيد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ذهما وفارق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فعل ثم تزوجها أبي بن كعب، فخرج بها إلى الشام فتوفيت هنا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خاري والنسائي وابن ماجة وابن مردويه والبيهقي عن 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جميلة بنت عبد الله بن سلول امرأة ثابت بن قيس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أعتب عليه في خلق ولا دين، ولكني لا أطيقه بغضا، وأكره الكفر في الإس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تردين عليه حديقته؟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قبل الحديقة، وطلقها تطليق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فظ ابن ماج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مره رسول الله صلى الله عليه وسلم أن يأخذ منها حديقته ولا يزدا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عكر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سئل هل كان للخلع أص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ابن عباس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أول خلع في الإسلام في أخت عبد الله بن أبي، إنها أتت رسول الله صلى الله عليه وسلم ف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لا يجمع رأسي ورأسه شيء أبدا، إني رفعت جانب الخباء فرأيته أقبل في عدة، فإذا هو أشدهم سوادا، وأقصرهم قامة، وأقبحهم وج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زوج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إني أعطيتها أفضل ما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يقة لي، فإن ردت علي حديقت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تقولين؟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 وإن شاء زد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فرق بينهم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عن سهل بن أبي حث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ت حبيبة بنت سهل تحت ثابت بن قيس بن شماس، فكرهته وكان رجلا دميما، فجاءت ف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إني لا أراه، فلولا مخافة الله لبزقت في وجه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تردين عليه حديقته التي أصدقك؟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ردت عليه حديقته وفرق بينهما، فكان ذلك أول خلع كان في الإسلا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عبد الله بن رباح عن جميلة بنت أبي بن سل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ا كانت تحت ثابت بن قيس فنشزت عليه، فأرسل إليها النبي صلى الله عليه وسل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جميلة ما كرهت من ثابت؟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ما كرهت منه دينا ولا خلقا إلا أني كرهت دمام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تردين الحديقة؟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ردت الحديقة وفرق بينهم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ماجة عن عمرو بن شعيب عن أبيه عن جده قال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ت حبيبة بنت سهل تحت بن قيس بن شمس فكرهته، وكان رجلا دميما ف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والله لولا مخافة الله إذا دخل علي بسقت في وجهه، ف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تردين عليه حديقته؟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ردت عليه حديقته، ففرق بينهما رسول الله صلى الله عليه وسل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عن 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جميلة بنت أبي بن سلول أتت النبي صلى الله عليه وسلم تريد الخلع، فقال 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أصدقك؟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يق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ردي عليه حديقت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عن عطاء قال أتت امرأة النبي صلى الله عليه وسلم ف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أبغض زوجي وأحب فراق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تردين حديقته التي أصدقك؟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كان أصدقها حديق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زيا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ما زيادة من مالك فلا، ولكن الحديقة؟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ضى بذلك النبي صلى الله عليه وسلم على الرجل، فأخبر بقضاء النبي صلى الله عليه وسل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قبلت قضاء رسول الله صلى الله عليه وسل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ه من وجه آخر عن عطاء عن ابن عباس موصولا، وقال المرسل هو الصحيح</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عن ابن الزب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ثابت بن قيس بن شماس كانت عنده زينب بنت عبد الله بن أبي بن سلول، وكان أصدقها حديقة فكرهته، فقال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تردين عليه حديقته التي أعطاك؟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 وزيا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الزيادة فلا ولكن حديقته؟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خذها له وخلى سبيلها، فلما بلغ ذلك ثابت بن قي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قبلت قضاء رسول الله صلى الله عليه وسل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عن أبي سعيد قال</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أرادت أختي أن تختلع من زوجها، فأتت النبي صلى الله عليه وسلم مع زوجها، فذكرت له ذلك، فقال 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تردين عليه حديقته ويطلقك؟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 وأزيده، فخلعها فردت عليه حديقته وزادت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زار عن أنس قال</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جاءت امرأة ثابت بن قيس بن شماس إلى رسول الله صلى الله عليه وسلم فقالت كلاما كأنها كرهت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تردين عليه حديقته؟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رسل إلى ثاب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ذ منها ذلك وطلق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أبي حاتم عن قتادة </w:t>
      </w:r>
      <w:r>
        <w:rPr>
          <w:rFonts w:cs="Times New Roman" w:ascii="Times New Roman" w:hAnsi="Times New Roman"/>
          <w:sz w:val="36"/>
          <w:szCs w:val="36"/>
          <w:rtl w:val="true"/>
        </w:rPr>
        <w:t>{</w:t>
      </w:r>
      <w:r>
        <w:rPr>
          <w:rFonts w:ascii="Times New Roman" w:hAnsi="Times New Roman" w:cs="Times New Roman"/>
          <w:sz w:val="36"/>
          <w:sz w:val="36"/>
          <w:szCs w:val="36"/>
          <w:rtl w:val="true"/>
        </w:rPr>
        <w:t>ولا يحل لكم أن تأخذوا مما آتيتموهن شيئا إلا أن يخافا أن لا يقيما حدود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هذا لهما </w:t>
      </w:r>
      <w:r>
        <w:rPr>
          <w:rFonts w:cs="Times New Roman" w:ascii="Times New Roman" w:hAnsi="Times New Roman"/>
          <w:sz w:val="36"/>
          <w:szCs w:val="36"/>
          <w:rtl w:val="true"/>
        </w:rPr>
        <w:t>{</w:t>
      </w:r>
      <w:r>
        <w:rPr>
          <w:rFonts w:ascii="Times New Roman" w:hAnsi="Times New Roman" w:cs="Times New Roman"/>
          <w:sz w:val="36"/>
          <w:sz w:val="36"/>
          <w:szCs w:val="36"/>
          <w:rtl w:val="true"/>
        </w:rPr>
        <w:t>فإن خفتم أن لا يقيما حدود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هذا لولاة الأمر </w:t>
      </w:r>
      <w:r>
        <w:rPr>
          <w:rFonts w:cs="Times New Roman" w:ascii="Times New Roman" w:hAnsi="Times New Roman"/>
          <w:sz w:val="36"/>
          <w:szCs w:val="36"/>
          <w:rtl w:val="true"/>
        </w:rPr>
        <w:t>{</w:t>
      </w:r>
      <w:r>
        <w:rPr>
          <w:rFonts w:ascii="Times New Roman" w:hAnsi="Times New Roman" w:cs="Times New Roman"/>
          <w:sz w:val="36"/>
          <w:sz w:val="36"/>
          <w:szCs w:val="36"/>
          <w:rtl w:val="true"/>
        </w:rPr>
        <w:t>فلا جناح عليهما فيما افتدت 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كان النشوز والظلم من قبل المرأة فقد أحل الله له منها الفدية ولا يجوز خلع إلا عند سلطان، فإما إذا كانت راضية مغتبطة بجناحه مطيعة لأمره فلا يحل له أن يأخذ مما آتاها شيئ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عن إبراهي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جاء الظلم من قبل المرأة حل له الفدية، وإذا جاء من قبل الرجل لم يحل له منها شي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عن عرو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صلح الخلع إلا أن يكون الفساد من قبل المرأ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عن الليث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رأ مجاهد في البقرة </w:t>
      </w:r>
      <w:r>
        <w:rPr>
          <w:rFonts w:cs="Times New Roman" w:ascii="Times New Roman" w:hAnsi="Times New Roman"/>
          <w:sz w:val="36"/>
          <w:szCs w:val="36"/>
          <w:rtl w:val="true"/>
        </w:rPr>
        <w:t>(</w:t>
      </w:r>
      <w:r>
        <w:rPr>
          <w:rFonts w:ascii="Times New Roman" w:hAnsi="Times New Roman" w:cs="Times New Roman"/>
          <w:sz w:val="36"/>
          <w:sz w:val="36"/>
          <w:szCs w:val="36"/>
          <w:rtl w:val="true"/>
        </w:rPr>
        <w:t>إلا أن يخاف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رفع الي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داود في المصاحف عن الأعمش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راءة عبد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إلا أن يخافو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ابن جرير عن ميمون بن مهرا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حرف أبي بن كعب أن الفداء تطليقة فيه إلا أن يظنا أن لا يقيما حدود الله، فإن ظنا أن لا يقيما حدود الله فلا جناح عليهما فيما افتدت به، لا تحل له من بعد حتى تنكح زوجا غير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عن 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النبي صلى الله عليه وسلم جعل الخلع تطليقة بائن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مالك والشافعي وعبد الرزاق والبيهقي عن أم بكر الأسلم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ا اختلعت من زوجها عبد الله بن أسيد، ثم أتيا عثمان بن عفان في ذلك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تطليقة إلا أن تكون سميت شيئا فهو ما سمي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في المصنف وابن المنذر والبيهقي عن طاو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إبراهيم بن سعيد بن أبي وقاص سأل ابن عباس عن امرأة طلقها زوجها طلقتين ثم اختلعت منه أيتزوجها؟ قال 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 ذكر الله الطلاق في أول الآية وآخرها والخلع بين ذلك، فليس الخلع بطلاق ينكح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عن طاو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ولا أنه أعلم لا يحل لي كتمانه ما حدثته أحدا، كان ابن عباس لا يرى الفداء طلاقا حتى يطلق، ثم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لا ترى أنه ذكر الطلاق من قبله ثم ذكر الفداء فلم يجعله طلاقا، ثم قال في الثانية </w:t>
      </w:r>
      <w:r>
        <w:rPr>
          <w:rFonts w:cs="Times New Roman" w:ascii="Times New Roman" w:hAnsi="Times New Roman"/>
          <w:sz w:val="36"/>
          <w:szCs w:val="36"/>
          <w:rtl w:val="true"/>
        </w:rPr>
        <w:t>(</w:t>
      </w:r>
      <w:r>
        <w:rPr>
          <w:rFonts w:ascii="Times New Roman" w:hAnsi="Times New Roman" w:cs="Times New Roman"/>
          <w:sz w:val="36"/>
          <w:sz w:val="36"/>
          <w:szCs w:val="36"/>
          <w:rtl w:val="true"/>
        </w:rPr>
        <w:t>فإن طلقها فلا تحل له من بعد حتى تنكح زوجا غيره</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بقرة الآية </w:t>
      </w:r>
      <w:r>
        <w:rPr>
          <w:rFonts w:cs="Times New Roman" w:ascii="Times New Roman" w:hAnsi="Times New Roman"/>
          <w:sz w:val="36"/>
          <w:szCs w:val="36"/>
        </w:rPr>
        <w:t>230</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م يجعل الفداء بينهما طلاق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شافعي عن 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رجل طلق امرأته تطليقتين، ثم اختلعت منه يتزوجها إن شاء، لأن الله يقول </w:t>
      </w:r>
      <w:r>
        <w:rPr>
          <w:rFonts w:cs="Times New Roman" w:ascii="Times New Roman" w:hAnsi="Times New Roman"/>
          <w:sz w:val="36"/>
          <w:szCs w:val="36"/>
          <w:rtl w:val="true"/>
        </w:rPr>
        <w:t>{</w:t>
      </w:r>
      <w:r>
        <w:rPr>
          <w:rFonts w:ascii="Times New Roman" w:hAnsi="Times New Roman" w:cs="Times New Roman"/>
          <w:sz w:val="36"/>
          <w:sz w:val="36"/>
          <w:szCs w:val="36"/>
          <w:rtl w:val="true"/>
        </w:rPr>
        <w:t>الطلاق مرت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رأ إلى أن يتراجع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شافعي وعبد الرزاق عن عكرمة أحسبه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 شيء أجازه المال فليس بطلاق، يعني الخلع</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لبيهقي عن عط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النبي صلى الله عليه وسلم كره أن يأخذ من المختلعة أكثر مما أعطا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عن حميد الطوي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 لرجاء بن حيو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حسن يكره أن يأخذ من المرأة فوق ما أعطاها في الخل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قبيصة بن ذؤ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قرأ الآية التي تليها </w:t>
      </w:r>
      <w:r>
        <w:rPr>
          <w:rFonts w:cs="Times New Roman" w:ascii="Times New Roman" w:hAnsi="Times New Roman"/>
          <w:sz w:val="36"/>
          <w:szCs w:val="36"/>
          <w:rtl w:val="true"/>
        </w:rPr>
        <w:t>{</w:t>
      </w:r>
      <w:r>
        <w:rPr>
          <w:rFonts w:ascii="Times New Roman" w:hAnsi="Times New Roman" w:cs="Times New Roman"/>
          <w:sz w:val="36"/>
          <w:sz w:val="36"/>
          <w:szCs w:val="36"/>
          <w:rtl w:val="true"/>
        </w:rPr>
        <w:t>فإن خفتم إلا أن يقيما حدود الله فلا جناح عليهما فيما افتدت ب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عبد بن حميد وابن جرير والبيهقي عن كثير مولى سم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امرأة نشزت من زوجها في أمارة عمر، فأمر بها إلى بيت كثير الزبل، فمكثت ثلاثة أيام ثم أخرجها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يف رأيت؟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وجدت الراحة إلا في هذه الأي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خلعها ولو من قرط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لبيهقي عن عبد الله بن رباح، أن عمر بن الخطاب قال في المختل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ختلع بما دون عقاص رأس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عن عبد الله بن شهاب الخولا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امرأة طلقها زوجها على ألف درهم، فرفع ذلك إلى عمر بن الخطاب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 عك زوجك طلاقا بيعا وأجازه عم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البيهقي عن الربيع بنت معوذ بن عفراء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لي زوج يقل علي الخير إذا حضرني، ويحرمني إذا غاب عني، فكانت مني زلة يوما، فقلت له اختلع منك بكل شيء أملك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فعلت فخاصم عمي معاذ بن عفراء إلى عثمان بن عفان، فأجاز الخلع وأمره أن يأخذ عقاص رأسي فما دون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مالك والشافعي وعبد بن حميد والبيهقي عن ناف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مولاة صفية بنت عبيد امرأة عبد الله بن عمر اختلعت من زوجها بكل شيء لها، فلم ينكر ذلك عبد الله بن عم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مالك والبيهقي عن نافع، أن ربيع بنت معوذ جاءت هي وعمها إلى عبد الله بن عمر، فأخبرته أنها اختلعت من زوجها في زمان عثمان بن عفان، فبلغ ذلك عثمان فلم ينكره، فقال عبد الله بن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دتها عدة المطلق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عن عروة بن الزب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رجلا خلع امرأته في ولاية عثمان بن عفان عند غير سلطان، فأجازه عثما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مالك عن سعيد بن المسيب وابن شهاب وسليمان بن يسار، أنهم كانوا يقو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دة المختلعة ثلاثة قرو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عن علي بن أبي طال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دة المختلعة مثل عدة المطلق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ناف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الربيع اختلعت من زوجها، فأتى عمها عثمان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عتد حيض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ان ابن عمر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عتد ثلاث حيض حتى قال هذا عثمان، فكان ابن عمر يفتي به و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ثمان خيرنا وأعلمن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مالك وابن أبي شيبة وأبو داود عن ابن ع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دة المختلعة حيض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دة المختلعة حيض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داود والترمذي وحسنه والحاكم وصححه عن 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امرأة ثابت بن قيس اختلعت من زوجها على عهد النبي صلى الله عليه وسلم، فأمرها النبي صلى الله عليه وسلم أن تعتد بحيض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ترمذي عن الربيع بنت معوذ بن عفر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ا اختلعت على عهد رسول الله صلى الله عليه وسلم، فأمرها النبي صلى الله عليه وسلم أن تعتد بحيض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يتبع</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تابع</w:t>
      </w:r>
      <w:r>
        <w:rPr>
          <w:rFonts w:cs="Times New Roman" w:ascii="Times New Roman" w:hAnsi="Times New Roman"/>
          <w:sz w:val="36"/>
          <w:szCs w:val="36"/>
          <w:rtl w:val="true"/>
        </w:rPr>
        <w:t xml:space="preserve">... </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طلاق مرتان فإمساك بمعروف أو تسريح بإحسان ولا يحل لكم</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نسائي وابن ماجة عن عبادة بن الوليد عن عبادة بن الصامت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 للربيع بنت معوذ بن عفر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يني حديثك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ختلعت من زوجي ثم جئت عثمان، فسألت ماذا علي من العدة؟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عدة عليك إلا أن يكون حديث عهد بك فتمكثين حتى تحيضي حيض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أتبع في ذلك قضاء رسول الله صلى الله عليه وسلم في مريم المغالية، وكانت تحت ثابت بن قيس فاختلعت من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نسائي عن ربيع بنت معوذ بن عفر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ثابت بن قيس بن شماس ضرب امرأته فكسر يدها، وهي جميلة بنت عبد الله بن أبي، فأتى أخوها يشتكيه إلى رسول الله صلى الله عليه وسلم، فأرسل إلى ثابت فقا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ذ الذي لها عليك وخل سبي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مرها رسول الله صلى الله عليه وسلم أن تتربص حيضة واحدة فتلحق بأهل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شافعي والبيهقي عن ابن عباس وابن الزبير أنهما 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المختلعة يطلقها زوجها 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لزمها طلاق لأنه طلق ما لا يمل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عن عمر بن الخطا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أراد النساء الخلع فلا تكفروه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وأبو داود والترمذي وحسنه وابن ماجة وابن جرير والحاكم وصححه والبيهقي عن ثوبا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ما امرأة سألت زوجها الطلاق من غير ما بأس فحرام عليها رائحة الجنة،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ختلعات المنافقا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ماجة عن 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رسول الله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تسأل المرأة زوجها الطلاق في غير كنهه فتجد ريح الجنة، وإن ريحها ليوجد من مسيرة أربعين عام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حمد والنسائي والبيهقي عن أبي هريرة عن النبي صلى الله عليه وسلم قال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ختلعات والمنتزعات هن المنافقا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عقبة بن عا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ختلعات المنتزعات هن المنافقا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ما 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تلك حدود الله فلا تعتدو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خرج النسائي عن محمود بم لبيد قال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 رسول الله صلى الله عليه وسلم عن رجل طلق امرأته ثلاث تطليقات جميعا، فقام غضبان 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لعب بكتاب الله وأنا بين أظهركم؟ حتى قام رجل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ألا أقتله؟</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عن رافع بن سحبان أن رجلا أتى عمران بن حصين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جل طلق امرأته ثلاثا في مجل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ثم بربه وحرمت عليه امرأ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نطلق الرجل فذكر ذلك لأبي موسى يريد بذلك عيب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ا ترى أن عمران بن حصي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ذا وكذا؟ فقال أبو موس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 أكبر، فتيا مثل أبي نجي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 طلقها فلا تحل له من بعد حتى تنكح زوجا غيره فإن طلقها فلا جناح عليهما أن يتراجعا إن ظنا أن يقيما حدود الله وتلك حدود الله يبينها لقوم يعلمون</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أخرج ابن جرير وابن المنذر وابن أبي حاتم والبيهقي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إن طلقها فلا تحل له من بع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 طلقها ثلاثا فلا تحل له حتى تنكح غير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مجاهد </w:t>
      </w:r>
      <w:r>
        <w:rPr>
          <w:rFonts w:cs="Times New Roman" w:ascii="Times New Roman" w:hAnsi="Times New Roman"/>
          <w:sz w:val="36"/>
          <w:szCs w:val="36"/>
          <w:rtl w:val="true"/>
        </w:rPr>
        <w:t>{</w:t>
      </w:r>
      <w:r>
        <w:rPr>
          <w:rFonts w:ascii="Times New Roman" w:hAnsi="Times New Roman" w:cs="Times New Roman"/>
          <w:sz w:val="36"/>
          <w:sz w:val="36"/>
          <w:szCs w:val="36"/>
          <w:rtl w:val="true"/>
        </w:rPr>
        <w:t>فإن طلقها فلا تح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عاد 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إمساك بمعروف أو تسريح بإحسان</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بقرة الآية </w:t>
      </w:r>
      <w:r>
        <w:rPr>
          <w:rFonts w:cs="Times New Roman" w:ascii="Times New Roman" w:hAnsi="Times New Roman"/>
          <w:sz w:val="36"/>
          <w:szCs w:val="36"/>
        </w:rPr>
        <w:t>229</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عن قتادة </w:t>
      </w:r>
      <w:r>
        <w:rPr>
          <w:rFonts w:cs="Times New Roman" w:ascii="Times New Roman" w:hAnsi="Times New Roman"/>
          <w:sz w:val="36"/>
          <w:szCs w:val="36"/>
          <w:rtl w:val="true"/>
        </w:rPr>
        <w:t>{</w:t>
      </w:r>
      <w:r>
        <w:rPr>
          <w:rFonts w:ascii="Times New Roman" w:hAnsi="Times New Roman" w:cs="Times New Roman"/>
          <w:sz w:val="36"/>
          <w:sz w:val="36"/>
          <w:szCs w:val="36"/>
          <w:rtl w:val="true"/>
        </w:rPr>
        <w:t>فإن طلقها فلا تحل له من بعد حتى تنكح زوجا غي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ه الثالثة التي ذكر الله عز وجل، جعل الله عقوبة الثالثة لا تحل له حتى تنكح زوجا غير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عن علي بن أبي طالب </w:t>
      </w:r>
      <w:r>
        <w:rPr>
          <w:rFonts w:cs="Times New Roman" w:ascii="Times New Roman" w:hAnsi="Times New Roman"/>
          <w:sz w:val="36"/>
          <w:szCs w:val="36"/>
          <w:rtl w:val="true"/>
        </w:rPr>
        <w:t>{</w:t>
      </w:r>
      <w:r>
        <w:rPr>
          <w:rFonts w:ascii="Times New Roman" w:hAnsi="Times New Roman" w:cs="Times New Roman"/>
          <w:sz w:val="36"/>
          <w:sz w:val="36"/>
          <w:szCs w:val="36"/>
          <w:rtl w:val="true"/>
        </w:rPr>
        <w:t>فإن طلقها فلا تح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ه الثالث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في المصنف عن أم سل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غلاما لها طلق امرأة تطليقتين، فاستفت أم سلمة النبي صلى الله عليه وسل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رمت عليه حتى تنكح زوجا غير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شافعي والبيهقي عن عمر بن الخطا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نكح العبد امرأتين، ويطلق تطليقتين، وتعتد الأمة حيضتين، فإن لم تكن تحيض فشهر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مالك والشافعي والنحاس في ناسخه والبيهقي عن ابن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كان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طلق العبد امرأته اثنتين فقد حرمت عليه حتى تنكح زوجا غيره حرة كانت أم أمة، وعدة الأمة حيضتان وعدة الحرة ثلاث حيض</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مالك والشافعي والبيهقي عن ابن المس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نفيعا مكاتبا لأم سلمة طلق امرأته حرة تطليقتين، فاستفتى عثمان بن عفان فقا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رمت علي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مالك والشافعي والبيهقي عن سليمان بن يس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نفيعا مكاتبا لأم سلمة كانت تحته حرة، فطلقها اثنتين ثم أراد أن يراجعها، فأمره أزواج النبي صلى الله عليه وسلم أن يأتي عثمان بن عفان يسأله عن ذلك، فذهب إليه وعنده زيد بن ثابت، فسألاهما ف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رمت عليك حرمت علي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ما 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حتى تنكح زوجا غير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أخرج ابن أبي حاتم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تحل له حتى تنكح زوجا غيره ويهز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عن مقاتل بن حيان قال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زلت هذه الآية في عائشة بنت عبد الرحمن بن عتيك النضري، كانت عند رفاعة بن عتيك وهو ابن عمها فطلقها طلاقا بائنا، فتزوجت بعده عبد الرحمن بن الزبير القرظي فطلقها، فأتت النبي صلى الله عليه وسلم ف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ه طلقني قبل أن يمسني أفأراجع إلى الأو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حتى يم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بثت ما شاء الله، ثم أتت النبي صلى الله عليه وسلم فقالت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ه قد مس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ذبت بقولك الأول فلم أصدقك في الآخ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بثت حتى قبض النبي صلى الله عليه وسلم فأتت أبا بكر ف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رجع إلى الأول فإن الآخر قد مسني؟ فقال أبو بك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شهدت النبي صلى الله عليه وسلم قال 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ترجعي إليه فلما مات أبو بكر أتت عمر فقا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ئن أتيتني بعد هذه المرة لأرجمنك فمنعها، وكان نزل فيها </w:t>
      </w:r>
      <w:r>
        <w:rPr>
          <w:rFonts w:cs="Times New Roman" w:ascii="Times New Roman" w:hAnsi="Times New Roman"/>
          <w:sz w:val="36"/>
          <w:szCs w:val="36"/>
          <w:rtl w:val="true"/>
        </w:rPr>
        <w:t>{</w:t>
      </w:r>
      <w:r>
        <w:rPr>
          <w:rFonts w:ascii="Times New Roman" w:hAnsi="Times New Roman" w:cs="Times New Roman"/>
          <w:sz w:val="36"/>
          <w:sz w:val="36"/>
          <w:szCs w:val="36"/>
          <w:rtl w:val="true"/>
        </w:rPr>
        <w:t>فإن طلقها فلا تحل له من بعد حتى تنكح زوجا غي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جامعها، فإن طلقها بعد ما جامعها فلا جناح عليهما أن يتراجع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شافعي وعبد الرزاق وابن أبي شيبة وأحمد والبخاري ومسلم والترمذي والنسائي وابن ماجة والبيهقي عن عائشة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اءت امرأة رفاعة القرظي إلى رسول الله صلى الله عليه وسلم فقالت</w:t>
      </w:r>
      <w:r>
        <w:rPr>
          <w:rFonts w:cs="Times New Roman" w:ascii="Times New Roman" w:hAnsi="Times New Roman"/>
          <w:sz w:val="36"/>
          <w:szCs w:val="36"/>
          <w:rtl w:val="true"/>
        </w:rPr>
        <w:t>:</w:t>
      </w:r>
      <w:r>
        <w:rPr>
          <w:rFonts w:ascii="Times New Roman" w:hAnsi="Times New Roman" w:cs="Times New Roman"/>
          <w:sz w:val="36"/>
          <w:sz w:val="36"/>
          <w:szCs w:val="36"/>
          <w:rtl w:val="true"/>
        </w:rPr>
        <w:t>إني كنت عند رفاعة فطلقني فبنت طلاقي، فتزوجني عبد الرحمن بن الزبير وما معه إلا مثل هدبة الثوب، فتبسم النبي صلى الله عليه وسل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تريدين أن ترجعي إلى رفاعة حتى تذوقي عسليته ويذوق عسليتك؟ </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والبخاري ومسلم والنسائي وابن جرير والبيهقي عن عائش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رجلا طلق امرأته ثلاثا فتزوجت زوجا وطلقها قبل أن يمسها، فسأل النبي صلى الله عليه وسلم أتحل للأو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حتى يذوق من عسيلتها كما ذاق الأو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عن 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المرأة التي طلق رفاعة القرظي اسمها تميمة بنت وهب بن عبيد، وهي من بني النضي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مالك والشافعي وابن سعد والبيهقي عن الزبير بن عبد الرحمن بن الزب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رفاعة بن سموأل القرظي طلق امرأته تميمة بنت وهب على عهد رسول الله صلى الله عليه وسلم ثلاثا، فنكحها عبد الرحمن بن الزبير، فاعترض عنها فلم يستطع أن يمسها ففارقها، فأراد رفاعة أن ينكحها وهو زوجها الأول الذي طلقها، فذكر ذلك لرسول الله صلى الله عليه وسلم فنهاه أن يتزوجها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تحل لك حتى تذوق العسيل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زار والطبراني والبيهقي من طريق الزبير بن عبد الرحمن بن الزبير عن أب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رفاعة بن سموأل طلق امرأته، فأتت النبي صلى الله عليه وسلم ف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ا رسول الله قد تزوجني عبد الرحمن وما معه إلا مثل هذه، وأومأت إلى هدبة من ثوبها، فجعل رسول الله صلى الله عليه وسلم يعرض عن كلامها ثم قال لها تريدين أن ترجعي إلى رفاعة حتى تذوقي عسيلته ويذوق عسيلتك؟ </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ابو داود والنسائي وابن ماجة وابن جرير عن عائشة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ئل رسول الله صلى الله عليه وسلم عن رجل طلق امرأته فتزوجت غيره، فدخل بها ثم طلقها قبل أن يواقعها أتحل لزوجها الأو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حتى تذوق عسيلة الآخر ويذوق عسيلت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وابن أبي شيبة وأحمد والنسائي وابن ماجة وابن جرير والبيهقي عن ابن عمر قال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ئل رسول الله صلى الله عليه وسلم عن الرجل يطلق امرأته ثلاثا فيتزوجها آخر فيغلق الباب ويرخي الستر، ثم يطلقها قبل أن يدخل بها فهل تحل للأو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حتى تذوق عسيل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لفظ</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تى يجامعها الآخ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وأبن جرير والبيهقي عن أن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رسول الله صلى الله عليه وسلم سئل عن رجل كانت تحته امرأة فطلقها ثلاثا فتزوجت بعده رجلا، فطلقها قبل أن يدخل بها أتحل لزوجها الأول؟ ف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حتى يكون الآخر قد ذاق من عسيلتها وذاقت من عسيلت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ابن جرير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المرأة يطلقها زوجها ثلاثا فتتزوج غيره، فيطلقها قبل أن يدخل بها فيريد الأول أن يراجعه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حتى يذوق عسيلت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والنسائي عن عبد الله 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الغميصاء أو الرميصاء أتت النبي صلى الله عليه وسلم تشتكي زوجها أنه لا يصل إليها، فلم يلبث أن جاء زوجها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هي كاذبة، وهو يصل إليها ولكنها تريد أن ترجع إلى زوجها الأ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يس ذلك لك حتى يذوق عسيلتك رجل غير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أبي هريرة وأنس 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تحل للأول حتى يجامعها الآخ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عل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تحل له حتى يهزها به هزيز البك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ابن مسعو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تحل له حتى يقشقشها ب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حاكم وصححه والبيهقي عن نافع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اء رجل إلى ابن عمر فسأله عن رجل طلق امرأته ثلاثا فتزوجها أخ له من غير مؤامرة منه ليحلها لأخيه هل تحل للأول؟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الإنكاح رغبة، كنا نعد هذا سفاحا على عهد رسول الله صلى الله عليه وسل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سحق الجوزجاني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سئل رسول الله صلى الله عليه وسلم قال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الإنكاح رغبة لا نكاح دلسة ولا استهزاء بكتاب الله، ثم يذوق عسيلت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عمرو بن دينار عن النبي صلى الله عليه وسلم نحو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والترمذي وصححه والنسائي والبيهقي في سننه عن ابن مسعو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عن رسول الله صلى الله عليه وسلم المحلل والمحلل 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وأبو داود والترمذي وابن ماجة والبيهقي في سننه عن ع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النبي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عن الله المحلل والمحلل 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ترمذي عن جابر بن عبد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رسول الله صلى الله عليه وسلم لعن المحلل والمحلل 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ماجة عن ابن عباس قال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عن رسول الله صلى الله عليه وسلم المحلل والمحلل 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ماجة والحاكم وصححه والبيهقي عن عقبة بن عا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ا أخبركم بالتيس المستعار؟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ى يا رسول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المحلل، لعن الله المحلل والمحلل 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وابن أبي شيبة والبيهقي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عن الله المحلل والمحلل 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ابن أبي شيبة وأبو بكر بن الأثرم في سننه والبيهقي عن عمر، أ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أوتي بمحلل ولا محلل له إلا رجمتهم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عن سليمان بن يس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عثمان بن عفان رفع إليه رجل تزوج امرأة ليحللها لزوجها، ففرق بينهما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ترجع إليه الإنكاح رغبة غير دلس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عن 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رجلا سأل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عمي طلق امرأته ثلاث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عمك عصى الله فأندمه وأطاع الشيطان فلم يجعل له مخرج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يف ترى في رجل يحلها 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يخادع الله يخدع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مالك وابن أبي شيبة والبيهقي عن زيد بن ثاب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كان يقول في الرجل يطلق الأمة ثلاثا ثم يشتري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ها لا تحل له حتى تنكح زوجا غير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مالك عن سعيد بن المسيب وسليمان بن يسار، أنهما سئلا عن رجل زوج عبدا له جارية فطلقها العبد البتة، ثم وهبها سيدها له هل تحل له بملك اليمين؟ ف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تحل له حتى تنكح زوجا غير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عن عبيدة السلمان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ذا كان تحت الرجل مملوكة فطلقه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البت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وقع عليها سيدها لا يحلها لزوجها إلا أن يكون زوج لا تحل له إلا من الباب الذي حرمت علي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عن ابن مسعو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حلها لزوجها وطء سيدها حتى تنكح زوجا غير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عن محمد بن عبد الرحمن بن ثوب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رجلا طلق امرأته ثلاثا قبل أن يدخل بها، فأتى ابن عباس يسأله وعنده أبو هريرة فقال 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حدى المعضلات يا أبا هري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أبو هري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حدة تبتها، وثلاث تحرم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ورتها يا أبا هرير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ما 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فإن طلقها فلا جناح علي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أخرج عبد بن حميد وابن أبي حاتم عن محمد بن الحنف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علي رضي الله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شكل علي أمر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إن طلقها فلا تحل له من بعد حتى تنكح زوجا غيره فإن طلقها فلا جناح عليهما أن يتراجع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درست القرآن، فعلمت أنه يعني إذا طلقها زوجها الآخر رجعت إلى زوجها الأول المطلق ثلاث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كنت رجلا مذاء، فاستحيت أن أسأل النبي صلى الله عليه وسلم من أجل أن ابنته كانت تحتي، فأمرت المقداد بن الأسود فسأل النبي صلى الله عليه وسلم فقال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الوضو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وابن أبي حاتم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فإن طلقها فلا جناح عليهما أن يتراجع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تزوجت بعد الأول فدخل بها الآخر فلا حرج على الأول أن يتزوجها إذا طلقها الآخر، أو مات عنها فقد حلت 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ن ظنا أن يقيما حدود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ظنا أن نكاحهما على غير دلس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مقاتل </w:t>
      </w:r>
      <w:r>
        <w:rPr>
          <w:rFonts w:cs="Times New Roman" w:ascii="Times New Roman" w:hAnsi="Times New Roman"/>
          <w:sz w:val="36"/>
          <w:szCs w:val="36"/>
          <w:rtl w:val="true"/>
        </w:rPr>
        <w:t>{</w:t>
      </w:r>
      <w:r>
        <w:rPr>
          <w:rFonts w:ascii="Times New Roman" w:hAnsi="Times New Roman" w:cs="Times New Roman"/>
          <w:sz w:val="36"/>
          <w:sz w:val="36"/>
          <w:szCs w:val="36"/>
          <w:rtl w:val="true"/>
        </w:rPr>
        <w:t>أن يقيما حدود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لى أمر الله وطاعت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ذا طلقتم النساء فبلغن أجلهن فأمسكوهن بمعروف أو سرحوهن بمعروف ولا تمسكوهن ضرارا لتعتدوا ومن يفعل ذلك فقد ظلم نفسه ولا تتخذوا آيات الله هزوا واذكروا نعمة الله عليكم وما أنزل عليكم من الكتاب والحكمة يعظكم به واتقوا الله واعملوا أن الله بكل شيء عليم</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أخرج ابن جرير وابن أبي حاتم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الرجل يطلق امرأته ثم يراجعها قبل إنقضاء عدتها، ثم يطلقها فيفعل بها ذلك يضارها ويعض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إذا طلقتم النساء فبلغن أجلهن فأمسكوهن بمعروف أو سرحوهن بمعروف ولا تمسكوهن ضرارا لتعتدو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مالك وابن جرير وابن المنذر عن ثور بن زيد الديلي أن الرجل كان يطلق المرأة ثم يراجعها ولا حاجة له بها، ولا يريد إمساكها إلا كيما يطول عليها بذلك العدة ليضارها،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تمسكوهن ضرارا لتعتدوا ومن يفعل ذلك فقد ظلم نفس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ظهم الله بذل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المنذر عن السد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نزلت هذه الآية في رجل من الأنصار يدعى ثابت بن يسار، طلق امرأته حتى إذا إنقضت عدتها إلا يومين أو ثلاثة راجعها ثم طلقها، ففعل ذلك بها حتى مضت لها تسعة أشهر يضارها،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تمسكوهن ضرارا لتعتدو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والبيهقي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تمسكوهن ضرارا لتعتد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ضرار أن يطلق الرجل تطليقة ثم يراجعها عند آخر يوم يبقى من الأقراء، ثم يطلقها عند آخر يوم يبقى من الأقراء يضارها بذل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والبيهقي عن الحسن في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تمسكوهن ضرارا لتعتد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الرجل يطلق امرأته فإذا أرادت أن تنقضي عدتها أشهد على رجعتها ثم يطلقها، فإذا أرادت أن تنقضي عدتها أشهد على رجعتها يريد أن يطول علي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جرير عن مسروق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الذي يطلق امرأته ثم يدعها حتى إذا كان في آخر عدتها راجعها، ليس به ليمسكها ولكن يضارها ويطول عليها ثم يطلقها، فإذا كان في آخر عدتها راجعها، فذلك الذي يضار، وذلك الذي يتخذ آيات الله هزو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جرير عن عطية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رجل يطلق امرأته ثم يسكت عنها حتى تنقضي عدتها إلا أياما يسيرة ثم يراجعها، ثم يطلقها فتصير عدتها تسعة أقراء أو تسعة اشهر، فذلك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تمسكوهن ضرارا لتعتدو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ماجة وابن جرير والبيهقي عن أبي موسى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بال أقوام يلعبون بحدود الله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طلقتك قد راجعتك قد طلقتك قد راجعتك قد طلقتك قد راجعتك، ليس هذا طلاق المسلمين، طلقوا المرأة في قبل عدت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بكر بن أبي داود في كتاب المصاحف عن عرو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بمعروف ولا تمسكوهن ضرارا لتعتدو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نذر وابن أبي حاتم عن عبادة بن الصامت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الرجل على عهد النبي صلى الله عليه وسلم يقول للرجل زوجتك ابنتي، ثم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ت لاعب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أعتق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ت لاعب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تتخذوا آيات الله هز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قال رسول الله صلى الله عليه وسلم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لاث من قالهن لاعبا أو غير لاعب فهن جائز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طلاق، والعتاق، والنكاح</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عمر في مسنده وابن مردويه عن أبي الدرداء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الرجل يطلق ثم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عب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عتق، ثم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عب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تتخذوا آيات الله هز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قال رسول الله صلى الله عليه وسلم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طلق أو أعتق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عب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يس قوله بشيء، يقع عليه ويلزم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مردويه عن ابن عباس قال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طلق رجل امرأته وهو يلعب لا يريد الطلاق،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تتخذوا آيات الله هز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لزمه رسول الله صلى الله عليه وسلم الطلاق</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في المصنف وابن جرير وابن أبي حاتم عن الحس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الرجل يطلق و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ت لاعبا، ويعتق و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ت لاعبا، وينكح و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ت لاعب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تتخذوا آيات الله هز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قال رسول الله صلى الله عليه وسلم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طلق، أو أعتق، أو نكح، أو أنكح، جادا أو لاعبا فقد جاز علي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من طريق الحسن عن أبي الدرداء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الرجل في الجاهلية يطلق، ثم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ت لاعبا، ثم يعتق و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ت لاعب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تتخذوا آيات الله هز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قال النبي صلى الله عليه وسلم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طلق، أو حرم، أو نكح، أو أنكح،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كنت لاعبا فهو جا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داود والترمذي وحسنه وابن ماجة والحاكم وصححه والبيهقي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لاث جدهن جد وهزلهن ج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نكاح، والطلاق، والرجع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خاري في تاريخه عن عمر بن الخطا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ربع مقفل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نذر، والطلاق، والعتق، والنكاح</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مالك وعبد الرزاق والبيهقي في المصنف عن سعيد بن المسي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لاث ليس فيهن لع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نكاح، والطلاق، والعتاق</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عن أبي الدرداء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لاث اللاعب فيهن كالج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نكاح، والطلاق، والعتاق</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عن علي بن أبي طال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ربع لا لعب فيه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نكاح، والطلاق، والعتاقة، والصدق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من طريق عبد الكريم بن أمية عن جعدة بن هبي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عمر بن الخطا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لاث اللاعب فيهن والجاد سو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طلاق، والصدقة، والعتاق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عبد الكر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طلق بن حب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هدي، والنذ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عن أبي ذ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طلق وهو لاعب فطلاقه جائز، ومن أعتق وهو لاعب فعتقه جائز، ومن أنكح وهو لاعب فنكاحه جائز</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مالك والشافعي وعبد الرزاق وابن المنذر والبيهقي عن 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جاءه رجل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طلقت امرأتي ألف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لفظ</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ئ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لاث تحرمها عليك وبقيتهن وزر، اتخذت آيات الله هزو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البيهقي عن ابن مسعو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رجلا قا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طلقت امرأتي مائ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نت منك بثلاث وسائرهن معص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لفظ</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دوا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عن داود بن عبادة بن الصامت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طلق جدي امرأة له ألف تطليقة، فانطلق أبي إلى رسول الله صلى الله عليه وسلم فذكر ذلك له، فقال النبي صلى الله عليه وسلم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اتقى الله جدك، أما ثلاث فله، وأما تسعمائة وسبعة وتسعون فعدوان وظلم، إن شاء عذبه وإن شاء غفر 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عن مجاه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ئل ابن عباس عن رجل طلق امرأته عدد النجو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كفيه من ذلك رأس الجوز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ذا طلقتم النساء فبلغن أجلهن فلا تعضلوهن أن ينكحن أزواجهن إذا تراضوا بينهم بالمعروف ذلك يوعظ به من كان منكم يؤمن بالله واليوم الآخر ذلكم أزكى لكم وأطهر والله يعلم وأنتم لا تعلمون</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أخرج وكيع والبخاري وعبد بن حميد وأبو داود والترمذي والنسائي وابن ماجة وابن جرير وابن المنر وابن أبي حاتم وابن مردويه والحاكم والبيهقي من طرق عن معقل بن يسا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ت لي أخت فأتاني ابن عم لي فأنكحتها إياه، فكانت عنده ما كانت ثم طلقها تطليقة لم يراجعها حتى انقضت العدة، فهويها وهويته ثم خطبها مع الخطاب، فقلت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ا لكع أكرمتك بها وزوجتكما فطلقتها ثم جئت تخطبها، والله لا ترجع إليك أبدا، وكان رجلا لا بأس به، وكانت المرأة تريد أن ترجع إليه فعلم الله حاجته إليها وحاجتها إلى بعلها، فأنزل الله تعالى </w:t>
      </w:r>
      <w:r>
        <w:rPr>
          <w:rFonts w:cs="Times New Roman" w:ascii="Times New Roman" w:hAnsi="Times New Roman"/>
          <w:sz w:val="36"/>
          <w:szCs w:val="36"/>
          <w:rtl w:val="true"/>
        </w:rPr>
        <w:t>{</w:t>
      </w:r>
      <w:r>
        <w:rPr>
          <w:rFonts w:ascii="Times New Roman" w:hAnsi="Times New Roman" w:cs="Times New Roman"/>
          <w:sz w:val="36"/>
          <w:sz w:val="36"/>
          <w:szCs w:val="36"/>
          <w:rtl w:val="true"/>
        </w:rPr>
        <w:t>وإذا طلقتم النساء فبلغن أجلهن فلا تعضلوهن أن ينكحن أزواجه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في نزلت هذه 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كفرت عن يميني وأنكحتها إيا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لفظ</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سمعها معق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 لربي وطاعة، ثم دعا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زوجك وأكرم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المنذر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زلت هذه الآية في الرجل يطلق امرأته طلقة أو طلقتين، فتقضي عدتها ثم يبدو له تزوجها وأن يراجعها، وتريد المرأة ذلك فيمنعها أولياؤها من ذلك، فنهى الله أن يمنعو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لا تعضلوه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ا تمنعوه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جرير عن مجاه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زلت هذه الآية في امرأة من مزينة، طلقها زوجها وأبينت منه فعضلها أخوها معقل بن يسار يضارها خيفة أن ترجع إلى زوجها الأو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ابن جريج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زلت هذه الآية في معقل بن يسار وأخته جمل بنت يسار، كانت تحت أبي البداح، طلقها فانقضت عدتها، فخطبها فعضلها معق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أبي اسحق الهمذا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فاطمة بنت يسار طلقها زوجها، ثم بدا له فخطبها فأبى معقل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زوجناك فطلقتها وفع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فلا تعضلوهن أن ينكحن أزواجهن</w:t>
      </w:r>
      <w:r>
        <w:rPr>
          <w:rFonts w:cs="Times New Roman" w:ascii="Times New Roman" w:hAnsi="Times New Roman"/>
          <w:sz w:val="36"/>
          <w:szCs w:val="36"/>
          <w:rtl w:val="true"/>
        </w:rPr>
        <w:t>}.</w:t>
      </w:r>
      <w:r>
        <w:rPr>
          <w:rFonts w:ascii="Times New Roman" w:hAnsi="Times New Roman" w:cs="Times New Roman"/>
          <w:sz w:val="36"/>
          <w:sz w:val="36"/>
          <w:szCs w:val="36"/>
          <w:rtl w:val="true"/>
        </w:rPr>
        <w:t>وأخرج ابن جرير وابن المنذر عن السد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زلت هذه الآية في جابر بن عبد الله الأنصاري كانت له ابنة عم فطلقها زوجها تطليقة، وانقضت عدتها فأراد مراجعتها فأبى جابر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طلقت بنت عمنا ثم تريد أن تنكحها الثانية، وكانت المرأة تريد زوجها،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إذا طلقتم النس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أبي حاتم من طريق السدي عن أبي مالك </w:t>
      </w:r>
      <w:r>
        <w:rPr>
          <w:rFonts w:cs="Times New Roman" w:ascii="Times New Roman" w:hAnsi="Times New Roman"/>
          <w:sz w:val="36"/>
          <w:szCs w:val="36"/>
          <w:rtl w:val="true"/>
        </w:rPr>
        <w:t>{</w:t>
      </w:r>
      <w:r>
        <w:rPr>
          <w:rFonts w:ascii="Times New Roman" w:hAnsi="Times New Roman" w:cs="Times New Roman"/>
          <w:sz w:val="36"/>
          <w:sz w:val="36"/>
          <w:szCs w:val="36"/>
          <w:rtl w:val="true"/>
        </w:rPr>
        <w:t>وإذا طلقتم النساء فبلغن أجلهن فلا تعضلوهن أن ينكحن أزواجهن إذا تراضوا بينهم بالمعرو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رضيت الصدا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طلق رجل امرأته فندم وندم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راد أن يراجعها فأبى وليها، فنزلت هذه 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نذر عن أبي جعف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ولي في القرآ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قو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فلا تعضلوهن أن ينكحن أزواجه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مقاتل </w:t>
      </w:r>
      <w:r>
        <w:rPr>
          <w:rFonts w:cs="Times New Roman" w:ascii="Times New Roman" w:hAnsi="Times New Roman"/>
          <w:sz w:val="36"/>
          <w:szCs w:val="36"/>
          <w:rtl w:val="true"/>
        </w:rPr>
        <w:t>{</w:t>
      </w:r>
      <w:r>
        <w:rPr>
          <w:rFonts w:ascii="Times New Roman" w:hAnsi="Times New Roman" w:cs="Times New Roman"/>
          <w:sz w:val="36"/>
          <w:sz w:val="36"/>
          <w:szCs w:val="36"/>
          <w:rtl w:val="true"/>
        </w:rPr>
        <w:t>إذا تراضوا بينهم بالمعرو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بمهر، وبينة، ونكاح، مؤتنف</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ابن جرير وابن مردويه عن ابن ع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انكحوا الأيام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رج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ما العلائق بينه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تراضى عليه أهلوه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عن الضحاك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والله يعلم وأنتم لا تعلم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 يعلم من حب كل واحد منهما لصاحبه ما لا تعلم أنت أيها الول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والدات يرضعن أولادهن حولين كاملين لمن أراد أن يتم الرضاعة وعلى المولود له رزقهن وكسوتهن بالمعروف لا تكلف نفس إلا وسعها لا تضار والدة بولدها ولا مولود له بولده وعلى الوارث مثل ذلك فإن أرادا فصالا عن تراض منهما وتشاور فلا جناح عليهما وإن أردتم أن تسترضعوا أولادكم فلا جناح عليكم إذا سلمتم ما آتيتم بالمعروف واتقوا الله واعلموا أن الله بما تعملون بصير</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أخرج وكيع وسفيان وعبد الرزاق وآدم وعبد بن حميد وأبو داود في ناسخه وابن جرير وابن المنذر وابن أبي حاتم والبيهقي في سننه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الوالدات يرضعن أولاده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مطلقات </w:t>
      </w:r>
      <w:r>
        <w:rPr>
          <w:rFonts w:cs="Times New Roman" w:ascii="Times New Roman" w:hAnsi="Times New Roman"/>
          <w:sz w:val="36"/>
          <w:szCs w:val="36"/>
          <w:rtl w:val="true"/>
        </w:rPr>
        <w:t>{</w:t>
      </w:r>
      <w:r>
        <w:rPr>
          <w:rFonts w:ascii="Times New Roman" w:hAnsi="Times New Roman" w:cs="Times New Roman"/>
          <w:sz w:val="36"/>
          <w:sz w:val="36"/>
          <w:szCs w:val="36"/>
          <w:rtl w:val="true"/>
        </w:rPr>
        <w:t>حول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سنتين </w:t>
      </w:r>
      <w:r>
        <w:rPr>
          <w:rFonts w:cs="Times New Roman" w:ascii="Times New Roman" w:hAnsi="Times New Roman"/>
          <w:sz w:val="36"/>
          <w:szCs w:val="36"/>
          <w:rtl w:val="true"/>
        </w:rPr>
        <w:t>{</w:t>
      </w:r>
      <w:r>
        <w:rPr>
          <w:rFonts w:ascii="Times New Roman" w:hAnsi="Times New Roman" w:cs="Times New Roman"/>
          <w:sz w:val="36"/>
          <w:sz w:val="36"/>
          <w:szCs w:val="36"/>
          <w:rtl w:val="true"/>
        </w:rPr>
        <w:t>لا تضار والدة بولد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ا تأبى أن ترضعه ضرارا لتشق على أبيه </w:t>
      </w:r>
      <w:r>
        <w:rPr>
          <w:rFonts w:cs="Times New Roman" w:ascii="Times New Roman" w:hAnsi="Times New Roman"/>
          <w:sz w:val="36"/>
          <w:szCs w:val="36"/>
          <w:rtl w:val="true"/>
        </w:rPr>
        <w:t>{</w:t>
      </w:r>
      <w:r>
        <w:rPr>
          <w:rFonts w:ascii="Times New Roman" w:hAnsi="Times New Roman" w:cs="Times New Roman"/>
          <w:sz w:val="36"/>
          <w:sz w:val="36"/>
          <w:szCs w:val="36"/>
          <w:rtl w:val="true"/>
        </w:rPr>
        <w:t>ولا مولود له بولد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لا يضار الوالد بولده فيمنع أمه أن ترضعه ليحزنها بذلك </w:t>
      </w:r>
      <w:r>
        <w:rPr>
          <w:rFonts w:cs="Times New Roman" w:ascii="Times New Roman" w:hAnsi="Times New Roman"/>
          <w:sz w:val="36"/>
          <w:szCs w:val="36"/>
          <w:rtl w:val="true"/>
        </w:rPr>
        <w:t>{</w:t>
      </w:r>
      <w:r>
        <w:rPr>
          <w:rFonts w:ascii="Times New Roman" w:hAnsi="Times New Roman" w:cs="Times New Roman"/>
          <w:sz w:val="36"/>
          <w:sz w:val="36"/>
          <w:szCs w:val="36"/>
          <w:rtl w:val="true"/>
        </w:rPr>
        <w:t>وعلى الوار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الولي من كان مثل ذل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نفقة بالمعروف، وكفله، ورضاعه، إن لم يكن للمولود مال، وأن لا تضار أمه </w:t>
      </w:r>
      <w:r>
        <w:rPr>
          <w:rFonts w:cs="Times New Roman" w:ascii="Times New Roman" w:hAnsi="Times New Roman"/>
          <w:sz w:val="36"/>
          <w:szCs w:val="36"/>
          <w:rtl w:val="true"/>
        </w:rPr>
        <w:t>{</w:t>
      </w:r>
      <w:r>
        <w:rPr>
          <w:rFonts w:ascii="Times New Roman" w:hAnsi="Times New Roman" w:cs="Times New Roman"/>
          <w:sz w:val="36"/>
          <w:sz w:val="36"/>
          <w:szCs w:val="36"/>
          <w:rtl w:val="true"/>
        </w:rPr>
        <w:t>فإن أرادا فصالا عن تراض منهما وتشاو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غير مسببين في ظلم أنفسهما ولا إلى صبيهما </w:t>
      </w:r>
      <w:r>
        <w:rPr>
          <w:rFonts w:cs="Times New Roman" w:ascii="Times New Roman" w:hAnsi="Times New Roman"/>
          <w:sz w:val="36"/>
          <w:szCs w:val="36"/>
          <w:rtl w:val="true"/>
        </w:rPr>
        <w:t>{</w:t>
      </w:r>
      <w:r>
        <w:rPr>
          <w:rFonts w:ascii="Times New Roman" w:hAnsi="Times New Roman" w:cs="Times New Roman"/>
          <w:sz w:val="36"/>
          <w:sz w:val="36"/>
          <w:szCs w:val="36"/>
          <w:rtl w:val="true"/>
        </w:rPr>
        <w:t>فلا جناح عليهما وإن أردتم أن تسترضعوا أولاد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خيفة الضيعة على الصبي </w:t>
      </w:r>
      <w:r>
        <w:rPr>
          <w:rFonts w:cs="Times New Roman" w:ascii="Times New Roman" w:hAnsi="Times New Roman"/>
          <w:sz w:val="36"/>
          <w:szCs w:val="36"/>
          <w:rtl w:val="true"/>
        </w:rPr>
        <w:t>{</w:t>
      </w:r>
      <w:r>
        <w:rPr>
          <w:rFonts w:ascii="Times New Roman" w:hAnsi="Times New Roman" w:cs="Times New Roman"/>
          <w:sz w:val="36"/>
          <w:sz w:val="36"/>
          <w:szCs w:val="36"/>
          <w:rtl w:val="true"/>
        </w:rPr>
        <w:t>فلا جناح عليكم إذا سلمتم ما آتيتم بالمعرو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ساب ما أرضع به الصب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سعيد بن جبير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الوالدات يرضعن أولادهن حولين كامل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هو الرجل يطلق امرأته وله منها ولد فهي أحق بولدها من غيرها فهن يرضعن أولادهن </w:t>
      </w:r>
      <w:r>
        <w:rPr>
          <w:rFonts w:cs="Times New Roman" w:ascii="Times New Roman" w:hAnsi="Times New Roman"/>
          <w:sz w:val="36"/>
          <w:szCs w:val="36"/>
          <w:rtl w:val="true"/>
        </w:rPr>
        <w:t>{</w:t>
      </w:r>
      <w:r>
        <w:rPr>
          <w:rFonts w:ascii="Times New Roman" w:hAnsi="Times New Roman" w:cs="Times New Roman"/>
          <w:sz w:val="36"/>
          <w:sz w:val="36"/>
          <w:szCs w:val="36"/>
          <w:rtl w:val="true"/>
        </w:rPr>
        <w:t>لمن أراد أن يتم الرضا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يكمل الرضاعة </w:t>
      </w:r>
      <w:r>
        <w:rPr>
          <w:rFonts w:cs="Times New Roman" w:ascii="Times New Roman" w:hAnsi="Times New Roman"/>
          <w:sz w:val="36"/>
          <w:szCs w:val="36"/>
          <w:rtl w:val="true"/>
        </w:rPr>
        <w:t>{</w:t>
      </w:r>
      <w:r>
        <w:rPr>
          <w:rFonts w:ascii="Times New Roman" w:hAnsi="Times New Roman" w:cs="Times New Roman"/>
          <w:sz w:val="36"/>
          <w:sz w:val="36"/>
          <w:szCs w:val="36"/>
          <w:rtl w:val="true"/>
        </w:rPr>
        <w:t>وعلى المولود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الأب الذي له ولد </w:t>
      </w:r>
      <w:r>
        <w:rPr>
          <w:rFonts w:cs="Times New Roman" w:ascii="Times New Roman" w:hAnsi="Times New Roman"/>
          <w:sz w:val="36"/>
          <w:szCs w:val="36"/>
          <w:rtl w:val="true"/>
        </w:rPr>
        <w:t>{</w:t>
      </w:r>
      <w:r>
        <w:rPr>
          <w:rFonts w:ascii="Times New Roman" w:hAnsi="Times New Roman" w:cs="Times New Roman"/>
          <w:sz w:val="36"/>
          <w:sz w:val="36"/>
          <w:szCs w:val="36"/>
          <w:rtl w:val="true"/>
        </w:rPr>
        <w:t>رزقه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رزق الأم </w:t>
      </w:r>
      <w:r>
        <w:rPr>
          <w:rFonts w:cs="Times New Roman" w:ascii="Times New Roman" w:hAnsi="Times New Roman"/>
          <w:sz w:val="36"/>
          <w:szCs w:val="36"/>
          <w:rtl w:val="true"/>
        </w:rPr>
        <w:t>{</w:t>
      </w:r>
      <w:r>
        <w:rPr>
          <w:rFonts w:ascii="Times New Roman" w:hAnsi="Times New Roman" w:cs="Times New Roman"/>
          <w:sz w:val="36"/>
          <w:sz w:val="36"/>
          <w:szCs w:val="36"/>
          <w:rtl w:val="true"/>
        </w:rPr>
        <w:t>لا تكلف نفس إلا وسع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ا يكلف الله نفسا في نفقة المراضع إلا ما أطاقت </w:t>
      </w:r>
      <w:r>
        <w:rPr>
          <w:rFonts w:cs="Times New Roman" w:ascii="Times New Roman" w:hAnsi="Times New Roman"/>
          <w:sz w:val="36"/>
          <w:szCs w:val="36"/>
          <w:rtl w:val="true"/>
        </w:rPr>
        <w:t>{</w:t>
      </w:r>
      <w:r>
        <w:rPr>
          <w:rFonts w:ascii="Times New Roman" w:hAnsi="Times New Roman" w:cs="Times New Roman"/>
          <w:sz w:val="36"/>
          <w:sz w:val="36"/>
          <w:szCs w:val="36"/>
          <w:rtl w:val="true"/>
        </w:rPr>
        <w:t>لا تضار والدة بولد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ا يحمل الرجل امرأته أن يضارها فينزع ولدها منها وهي لا تريد ذلك </w:t>
      </w:r>
      <w:r>
        <w:rPr>
          <w:rFonts w:cs="Times New Roman" w:ascii="Times New Roman" w:hAnsi="Times New Roman"/>
          <w:sz w:val="36"/>
          <w:szCs w:val="36"/>
          <w:rtl w:val="true"/>
        </w:rPr>
        <w:t>{</w:t>
      </w:r>
      <w:r>
        <w:rPr>
          <w:rFonts w:ascii="Times New Roman" w:hAnsi="Times New Roman" w:cs="Times New Roman"/>
          <w:sz w:val="36"/>
          <w:sz w:val="36"/>
          <w:szCs w:val="36"/>
          <w:rtl w:val="true"/>
        </w:rPr>
        <w:t>ولا مولود له بولد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الرجل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ا يحملن المرأة إذا طلقها زوجها أن تضاره فتلقي إليه ولده مضارة له </w:t>
      </w:r>
      <w:r>
        <w:rPr>
          <w:rFonts w:cs="Times New Roman" w:ascii="Times New Roman" w:hAnsi="Times New Roman"/>
          <w:sz w:val="36"/>
          <w:szCs w:val="36"/>
          <w:rtl w:val="true"/>
        </w:rPr>
        <w:t>{</w:t>
      </w:r>
      <w:r>
        <w:rPr>
          <w:rFonts w:ascii="Times New Roman" w:hAnsi="Times New Roman" w:cs="Times New Roman"/>
          <w:sz w:val="36"/>
          <w:sz w:val="36"/>
          <w:szCs w:val="36"/>
          <w:rtl w:val="true"/>
        </w:rPr>
        <w:t>فإن أرادا فص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الأبوين أن يفصلا الولد عن اللبن دون الحولين </w:t>
      </w:r>
      <w:r>
        <w:rPr>
          <w:rFonts w:cs="Times New Roman" w:ascii="Times New Roman" w:hAnsi="Times New Roman"/>
          <w:sz w:val="36"/>
          <w:szCs w:val="36"/>
          <w:rtl w:val="true"/>
        </w:rPr>
        <w:t>{</w:t>
      </w:r>
      <w:r>
        <w:rPr>
          <w:rFonts w:ascii="Times New Roman" w:hAnsi="Times New Roman" w:cs="Times New Roman"/>
          <w:sz w:val="36"/>
          <w:sz w:val="36"/>
          <w:szCs w:val="36"/>
          <w:rtl w:val="true"/>
        </w:rPr>
        <w:t>عن تراض من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تفقا على ذلك </w:t>
      </w:r>
      <w:r>
        <w:rPr>
          <w:rFonts w:cs="Times New Roman" w:ascii="Times New Roman" w:hAnsi="Times New Roman"/>
          <w:sz w:val="36"/>
          <w:szCs w:val="36"/>
          <w:rtl w:val="true"/>
        </w:rPr>
        <w:t>{</w:t>
      </w:r>
      <w:r>
        <w:rPr>
          <w:rFonts w:ascii="Times New Roman" w:hAnsi="Times New Roman" w:cs="Times New Roman"/>
          <w:sz w:val="36"/>
          <w:sz w:val="36"/>
          <w:szCs w:val="36"/>
          <w:rtl w:val="true"/>
        </w:rPr>
        <w:t>وإن أردتم أن تسترضعوا أولادكم فلا جناح علي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لا حرج على الإنسان أن يسترضع لولده ظئرا، ويسلم لها أجرها </w:t>
      </w:r>
      <w:r>
        <w:rPr>
          <w:rFonts w:cs="Times New Roman" w:ascii="Times New Roman" w:hAnsi="Times New Roman"/>
          <w:sz w:val="36"/>
          <w:szCs w:val="36"/>
          <w:rtl w:val="true"/>
        </w:rPr>
        <w:t>{</w:t>
      </w:r>
      <w:r>
        <w:rPr>
          <w:rFonts w:ascii="Times New Roman" w:hAnsi="Times New Roman" w:cs="Times New Roman"/>
          <w:sz w:val="36"/>
          <w:sz w:val="36"/>
          <w:szCs w:val="36"/>
          <w:rtl w:val="true"/>
        </w:rPr>
        <w:t>إذا سلمت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أمر الله يعني في أجر المراضع </w:t>
      </w:r>
      <w:r>
        <w:rPr>
          <w:rFonts w:cs="Times New Roman" w:ascii="Times New Roman" w:hAnsi="Times New Roman"/>
          <w:sz w:val="36"/>
          <w:szCs w:val="36"/>
          <w:rtl w:val="true"/>
        </w:rPr>
        <w:t>{</w:t>
      </w:r>
      <w:r>
        <w:rPr>
          <w:rFonts w:ascii="Times New Roman" w:hAnsi="Times New Roman" w:cs="Times New Roman"/>
          <w:sz w:val="36"/>
          <w:sz w:val="36"/>
          <w:szCs w:val="36"/>
          <w:rtl w:val="true"/>
        </w:rPr>
        <w:t>ما آتيتم بالمعرو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ا أعطيتم الظئر من فضل على أجرها </w:t>
      </w:r>
      <w:r>
        <w:rPr>
          <w:rFonts w:cs="Times New Roman" w:ascii="Times New Roman" w:hAnsi="Times New Roman"/>
          <w:sz w:val="36"/>
          <w:szCs w:val="36"/>
          <w:rtl w:val="true"/>
        </w:rPr>
        <w:t>{</w:t>
      </w:r>
      <w:r>
        <w:rPr>
          <w:rFonts w:ascii="Times New Roman" w:hAnsi="Times New Roman" w:cs="Times New Roman"/>
          <w:sz w:val="36"/>
          <w:sz w:val="36"/>
          <w:szCs w:val="36"/>
          <w:rtl w:val="true"/>
        </w:rPr>
        <w:t>واتقوا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لا تعصوه، ثم حذرهم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واعلموا أن الله بما تعملون بص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بما ذكر علي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حاكم وصححه عن أبي أمامة</w:t>
      </w:r>
      <w:r>
        <w:rPr>
          <w:rFonts w:cs="Times New Roman" w:ascii="Times New Roman" w:hAnsi="Times New Roman"/>
          <w:sz w:val="36"/>
          <w:szCs w:val="36"/>
          <w:rtl w:val="true"/>
        </w:rPr>
        <w:t>"</w:t>
      </w:r>
      <w:r>
        <w:rPr>
          <w:rFonts w:ascii="Times New Roman" w:hAnsi="Times New Roman" w:cs="Times New Roman"/>
          <w:sz w:val="36"/>
          <w:sz w:val="36"/>
          <w:szCs w:val="36"/>
          <w:rtl w:val="true"/>
        </w:rPr>
        <w:t>سمعت رسول الله صلى الله عليه وسلم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انطلق بي فإذا أنا بنساء تنهش ثديهن الحي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بال هؤلاء؟ ف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ي هؤلاء يمنعن أولادهن ألبانه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داود في ناسخه عن زيد بن أسلم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الوالدات يرضعن أولاده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ها المرأة تطلق أو يموت عنها زوج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سعيد بن منصور وابن جرير وابن المنذر والحاكم والبيهقي في سننه عن 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التي تضع لستة أشهر أنها ترضع حولين كاملين، وإذا وضعت لسبعة أشهر أرضعت ثلاثة وعشرين لتمام ثلاثين شهرا، وإذا وضعت لتسعة أشهر أرضعت أحدا وعشرين شهرا، ثم تلا </w:t>
      </w:r>
      <w:r>
        <w:rPr>
          <w:rFonts w:cs="Times New Roman" w:ascii="Times New Roman" w:hAnsi="Times New Roman"/>
          <w:sz w:val="36"/>
          <w:szCs w:val="36"/>
          <w:rtl w:val="true"/>
        </w:rPr>
        <w:t>(</w:t>
      </w:r>
      <w:r>
        <w:rPr>
          <w:rFonts w:ascii="Times New Roman" w:hAnsi="Times New Roman" w:cs="Times New Roman"/>
          <w:sz w:val="36"/>
          <w:sz w:val="36"/>
          <w:szCs w:val="36"/>
          <w:rtl w:val="true"/>
        </w:rPr>
        <w:t>وحمله وفصاله ثلاثون شهرا</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أحقاف الآية </w:t>
      </w:r>
      <w:r>
        <w:rPr>
          <w:rFonts w:cs="Times New Roman" w:ascii="Times New Roman" w:hAnsi="Times New Roman"/>
          <w:sz w:val="36"/>
          <w:szCs w:val="36"/>
        </w:rPr>
        <w:t>15</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وابن أبي حاتم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الوالدات يرضعن أولادهن حولين كامل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جعل الله الرضاع حولين كاملين </w:t>
      </w:r>
      <w:r>
        <w:rPr>
          <w:rFonts w:cs="Times New Roman" w:ascii="Times New Roman" w:hAnsi="Times New Roman"/>
          <w:sz w:val="36"/>
          <w:szCs w:val="36"/>
          <w:rtl w:val="true"/>
        </w:rPr>
        <w:t>{</w:t>
      </w:r>
      <w:r>
        <w:rPr>
          <w:rFonts w:ascii="Times New Roman" w:hAnsi="Times New Roman" w:cs="Times New Roman"/>
          <w:sz w:val="36"/>
          <w:sz w:val="36"/>
          <w:szCs w:val="36"/>
          <w:rtl w:val="true"/>
        </w:rPr>
        <w:t>لمن أراد أن يتم الرضا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ث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فإن أرادا فصالا عن ترا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ا حرج إن أرادا أن يفطماه قبل الحولين وبعد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والبيهقي عن أبي الأسود الديلي أن عمر بن الخطاب رفعت إليه امرأة ولدت لستة أشهر فهم برجمها، فبلغ ذلك عليا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يس عليها رجم، قال الله تعالى </w:t>
      </w:r>
      <w:r>
        <w:rPr>
          <w:rFonts w:cs="Times New Roman" w:ascii="Times New Roman" w:hAnsi="Times New Roman"/>
          <w:sz w:val="36"/>
          <w:szCs w:val="36"/>
          <w:rtl w:val="true"/>
        </w:rPr>
        <w:t>{</w:t>
      </w:r>
      <w:r>
        <w:rPr>
          <w:rFonts w:ascii="Times New Roman" w:hAnsi="Times New Roman" w:cs="Times New Roman"/>
          <w:sz w:val="36"/>
          <w:sz w:val="36"/>
          <w:szCs w:val="36"/>
          <w:rtl w:val="true"/>
        </w:rPr>
        <w:t>والوالدات يرضعن أولادهن حولين كامل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ستة أشهر فذلك ثلاثون شهر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وكيع وعبد الرزاق وابن أبي حاتم عن فايد 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تي عثمان بامرأة ولدت في ستة أشهر فأمر برجمها، فقال 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ها تخاصمك بكتاب الله تخصمك، يقو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الوالدات يرضعن أولادهن حولين كامل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يقول الله في آية آخرى </w:t>
      </w:r>
      <w:r>
        <w:rPr>
          <w:rFonts w:cs="Times New Roman" w:ascii="Times New Roman" w:hAnsi="Times New Roman"/>
          <w:sz w:val="36"/>
          <w:szCs w:val="36"/>
          <w:rtl w:val="true"/>
        </w:rPr>
        <w:t>(</w:t>
      </w:r>
      <w:r>
        <w:rPr>
          <w:rFonts w:ascii="Times New Roman" w:hAnsi="Times New Roman" w:cs="Times New Roman"/>
          <w:sz w:val="36"/>
          <w:sz w:val="36"/>
          <w:szCs w:val="36"/>
          <w:rtl w:val="true"/>
        </w:rPr>
        <w:t>وحمله وفصاله ثلاثون شهرا</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أحقاف الآية </w:t>
      </w:r>
      <w:r>
        <w:rPr>
          <w:rFonts w:cs="Times New Roman" w:ascii="Times New Roman" w:hAnsi="Times New Roman"/>
          <w:sz w:val="36"/>
          <w:szCs w:val="36"/>
        </w:rPr>
        <w:t>15</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د حملته ستة أشهر فهي ترضعه لكم حولين كاملين، فدعا بها عثمان فخلى سبي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خرج ابن جرير من وجه آخر من طريق الزه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ث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ابن جرير وابن أبي حاتم عن الزهر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سئل ابن عمر وابن عباس عن الرضاع بعد الحولين فقرأ </w:t>
      </w:r>
      <w:r>
        <w:rPr>
          <w:rFonts w:cs="Times New Roman" w:ascii="Times New Roman" w:hAnsi="Times New Roman"/>
          <w:sz w:val="36"/>
          <w:szCs w:val="36"/>
          <w:rtl w:val="true"/>
        </w:rPr>
        <w:t>{</w:t>
      </w:r>
      <w:r>
        <w:rPr>
          <w:rFonts w:ascii="Times New Roman" w:hAnsi="Times New Roman" w:cs="Times New Roman"/>
          <w:sz w:val="36"/>
          <w:sz w:val="36"/>
          <w:szCs w:val="36"/>
          <w:rtl w:val="true"/>
        </w:rPr>
        <w:t>والوالدات يرضعن أولادهن حولين كامل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ا نرى رضاعا بعد الحولين يحرم شيئ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من طريق أبي الضحى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سمعت ابن عباس يقول </w:t>
      </w:r>
      <w:r>
        <w:rPr>
          <w:rFonts w:cs="Times New Roman" w:ascii="Times New Roman" w:hAnsi="Times New Roman"/>
          <w:sz w:val="36"/>
          <w:szCs w:val="36"/>
          <w:rtl w:val="true"/>
        </w:rPr>
        <w:t>{</w:t>
      </w:r>
      <w:r>
        <w:rPr>
          <w:rFonts w:ascii="Times New Roman" w:hAnsi="Times New Roman" w:cs="Times New Roman"/>
          <w:sz w:val="36"/>
          <w:sz w:val="36"/>
          <w:szCs w:val="36"/>
          <w:rtl w:val="true"/>
        </w:rPr>
        <w:t>والوالدات يرضعن أولادهن حولين كامل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رضاع إلا في هذين الحول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ترمذي وصححه عن أم سلمة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لا يحرم من الرضاع إلا ما فتق الأمعاء في الثدي، وكان قبل الفطام </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عدي والدارقطني والبيهقي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لايحرم من الرضاع إلا ما كان في الحول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يالسي والبيهق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لا رضاع بعد فصال، ولا يُتْمَ</w:t>
      </w:r>
      <w:r>
        <w:rPr>
          <w:rFonts w:cs="Times New Roman" w:ascii="Times New Roman" w:hAnsi="Times New Roman"/>
          <w:sz w:val="36"/>
          <w:szCs w:val="36"/>
          <w:rtl w:val="true"/>
        </w:rPr>
        <w:t>(</w:t>
      </w:r>
      <w:r>
        <w:rPr>
          <w:rFonts w:cs="Times New Roman" w:ascii="Times New Roman" w:hAnsi="Times New Roman"/>
          <w:sz w:val="36"/>
          <w:szCs w:val="36"/>
        </w:rPr>
        <w:t>1</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عد احتلا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في المصنف وابن عدي عن جابر بن عبد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لا يُتْمَ بعد حلم، ولا رضاع بعد فصال، ولا صمت يوم إلى الليل، ولا وصال في الصيام، ولا نذر في معصية، ولا نفقة في معصية، ولا يمين في قطيعة رحم، ولا تعَرّب بعد الهجرة، ولا هجرة بعد الفتح، ولا يمين لزوجة مع زوج، ولا يمين لولد مع والد، ولا يمين لمملوك مع سيده، ولا طلاق قبل نكاح، ولا عتق قبل مل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داود في المصاحف عن الأعمش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راءة عبد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لمن أرادت أن تكمل الرضاع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لضحاك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على المولود له رزقهن وكسوتهن بالمعرو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لى قدر الميسر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داود في ناسخه وابن أبي حاتم عن زيد بن أسلم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ا تضار والدة بولدها ةلا مولود له بولد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يس لها أن تلقي ولدها عليه، ولا يجد من يرضعه، وليس له أن يضارها فينزع منها ولدها وتحب أن ترضعه </w:t>
      </w:r>
      <w:r>
        <w:rPr>
          <w:rFonts w:cs="Times New Roman" w:ascii="Times New Roman" w:hAnsi="Times New Roman"/>
          <w:sz w:val="36"/>
          <w:szCs w:val="36"/>
          <w:rtl w:val="true"/>
        </w:rPr>
        <w:t>{</w:t>
      </w:r>
      <w:r>
        <w:rPr>
          <w:rFonts w:ascii="Times New Roman" w:hAnsi="Times New Roman" w:cs="Times New Roman"/>
          <w:sz w:val="36"/>
          <w:sz w:val="36"/>
          <w:szCs w:val="36"/>
          <w:rtl w:val="true"/>
        </w:rPr>
        <w:t>وعلى الوار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ولي المي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عطاء وإبراهيم والشعبي </w:t>
      </w:r>
      <w:r>
        <w:rPr>
          <w:rFonts w:cs="Times New Roman" w:ascii="Times New Roman" w:hAnsi="Times New Roman"/>
          <w:sz w:val="36"/>
          <w:szCs w:val="36"/>
          <w:rtl w:val="true"/>
        </w:rPr>
        <w:t>{</w:t>
      </w:r>
      <w:r>
        <w:rPr>
          <w:rFonts w:ascii="Times New Roman" w:hAnsi="Times New Roman" w:cs="Times New Roman"/>
          <w:sz w:val="36"/>
          <w:sz w:val="36"/>
          <w:szCs w:val="36"/>
          <w:rtl w:val="true"/>
        </w:rPr>
        <w:t>وعلى الوار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رث الصبي ينفق علي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عن الحسن </w:t>
      </w:r>
      <w:r>
        <w:rPr>
          <w:rFonts w:cs="Times New Roman" w:ascii="Times New Roman" w:hAnsi="Times New Roman"/>
          <w:sz w:val="36"/>
          <w:szCs w:val="36"/>
          <w:rtl w:val="true"/>
        </w:rPr>
        <w:t>{</w:t>
      </w:r>
      <w:r>
        <w:rPr>
          <w:rFonts w:ascii="Times New Roman" w:hAnsi="Times New Roman" w:cs="Times New Roman"/>
          <w:sz w:val="36"/>
          <w:sz w:val="36"/>
          <w:szCs w:val="36"/>
          <w:rtl w:val="true"/>
        </w:rPr>
        <w:t>وعلى الوارث مثل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يلزم الوارث النفق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لفظ</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فقة الصبي إذا لم يكن له مال على وارث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وعبد بن حميد عن قتادة </w:t>
      </w:r>
      <w:r>
        <w:rPr>
          <w:rFonts w:cs="Times New Roman" w:ascii="Times New Roman" w:hAnsi="Times New Roman"/>
          <w:sz w:val="36"/>
          <w:szCs w:val="36"/>
          <w:rtl w:val="true"/>
        </w:rPr>
        <w:t>{</w:t>
      </w:r>
      <w:r>
        <w:rPr>
          <w:rFonts w:ascii="Times New Roman" w:hAnsi="Times New Roman" w:cs="Times New Roman"/>
          <w:sz w:val="36"/>
          <w:sz w:val="36"/>
          <w:szCs w:val="36"/>
          <w:rtl w:val="true"/>
        </w:rPr>
        <w:t>وعلى الوارث مثل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لى وارث المولود إذا كان لا مال له، مثل الذي على والده من أجر الرضاع</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عن ابن جريج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 لعط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ا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على الوارث مثل ذلك</w:t>
      </w:r>
      <w:r>
        <w:rPr>
          <w:rFonts w:cs="Times New Roman" w:ascii="Times New Roman" w:hAnsi="Times New Roman"/>
          <w:sz w:val="36"/>
          <w:szCs w:val="36"/>
          <w:rtl w:val="true"/>
        </w:rPr>
        <w:t>}</w:t>
      </w:r>
      <w:r>
        <w:rPr>
          <w:rFonts w:ascii="Times New Roman" w:hAnsi="Times New Roman" w:cs="Times New Roman"/>
          <w:sz w:val="36"/>
          <w:sz w:val="36"/>
          <w:szCs w:val="36"/>
          <w:rtl w:val="true"/>
        </w:rPr>
        <w:t>؟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رث المولود مثل ما ذكر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حبس وارث المولود إن لم يكن للمولود مال بأجر مرضعته وإن كره الوارث؟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فيدعه يموت؟</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عبد بن حميد عن ابن سير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امرأة جاءت تخاصم في نفقة ولدها وارث ولدها إلى عبد الله بن عتبة بن مسعود، فقضى بالنفقة من مال الصبي، وقال لوارث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لا ترى </w:t>
      </w:r>
      <w:r>
        <w:rPr>
          <w:rFonts w:cs="Times New Roman" w:ascii="Times New Roman" w:hAnsi="Times New Roman"/>
          <w:sz w:val="36"/>
          <w:szCs w:val="36"/>
          <w:rtl w:val="true"/>
        </w:rPr>
        <w:t>{</w:t>
      </w:r>
      <w:r>
        <w:rPr>
          <w:rFonts w:ascii="Times New Roman" w:hAnsi="Times New Roman" w:cs="Times New Roman"/>
          <w:sz w:val="36"/>
          <w:sz w:val="36"/>
          <w:szCs w:val="36"/>
          <w:rtl w:val="true"/>
        </w:rPr>
        <w:t>وعلى الوارث مثل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و لم يكن له ماله لقضيت بالنفقة علي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عن إبراهي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جبر الرجل إذا كان موسرا على نفقة أخيه إذا كان معسر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عن حما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جبر على كل ذي رحم محر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سفيان وعبد الرزاق وأبو عبيد في الأموال وعبد بن حميد وابن جرير وابن أبي حاتم والنحاس في ناسخه والبيهقي عن سعيد بن المس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عمر بن الخطاب حبس بني عم علي منفوس كلالة بالنفقة عليه مثل العاقل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سفيان بن عينية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على الوارث مثل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لى وارث الصبي أن يسترضع له مثل ما على أبي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لنحاس عن قبيصة بن ذؤيب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على الوار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الصب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وكيع عن عبد الله بن مغف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ضاع الصبي من نصيب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من طريق عطاء الخراساني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وعلى الوارث مثل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فقته حتى يفطم، إن كان أبوه لم يترك له مال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وابن أبي حاتم والبيهقي من طريق مجاهد والشعبي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وعلى الوارث مثل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لا يضا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لضحاك </w:t>
      </w:r>
      <w:r>
        <w:rPr>
          <w:rFonts w:cs="Times New Roman" w:ascii="Times New Roman" w:hAnsi="Times New Roman"/>
          <w:sz w:val="36"/>
          <w:szCs w:val="36"/>
          <w:rtl w:val="true"/>
        </w:rPr>
        <w:t>{</w:t>
      </w:r>
      <w:r>
        <w:rPr>
          <w:rFonts w:ascii="Times New Roman" w:hAnsi="Times New Roman" w:cs="Times New Roman"/>
          <w:sz w:val="36"/>
          <w:sz w:val="36"/>
          <w:szCs w:val="36"/>
          <w:rtl w:val="true"/>
        </w:rPr>
        <w:t>فإذا أرادا فص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فطا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وكيع وسفيان وعبد الرزاق وعبد بن حميد وابن جرير عن مجاهد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تشاور فيما دون الحولين، ليس لها أن تفطمه إلا أن يرضى، وليس له أن يفطمه إلا أن ترضى</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وعبد بن حميد وابن جرير عن عطاء </w:t>
      </w:r>
      <w:r>
        <w:rPr>
          <w:rFonts w:cs="Times New Roman" w:ascii="Times New Roman" w:hAnsi="Times New Roman"/>
          <w:sz w:val="36"/>
          <w:szCs w:val="36"/>
          <w:rtl w:val="true"/>
        </w:rPr>
        <w:t>{</w:t>
      </w:r>
      <w:r>
        <w:rPr>
          <w:rFonts w:ascii="Times New Roman" w:hAnsi="Times New Roman" w:cs="Times New Roman"/>
          <w:sz w:val="36"/>
          <w:sz w:val="36"/>
          <w:szCs w:val="36"/>
          <w:rtl w:val="true"/>
        </w:rPr>
        <w:t>وإن أردتم أن تسترضعوا أولاد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مه أو غيرها </w:t>
      </w:r>
      <w:r>
        <w:rPr>
          <w:rFonts w:cs="Times New Roman" w:ascii="Times New Roman" w:hAnsi="Times New Roman"/>
          <w:sz w:val="36"/>
          <w:szCs w:val="36"/>
          <w:rtl w:val="true"/>
        </w:rPr>
        <w:t>{</w:t>
      </w:r>
      <w:r>
        <w:rPr>
          <w:rFonts w:ascii="Times New Roman" w:hAnsi="Times New Roman" w:cs="Times New Roman"/>
          <w:sz w:val="36"/>
          <w:sz w:val="36"/>
          <w:szCs w:val="36"/>
          <w:rtl w:val="true"/>
        </w:rPr>
        <w:t>فلا جناح عليكم إذا سلمت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ذا سلمت لها أجرها </w:t>
      </w:r>
      <w:r>
        <w:rPr>
          <w:rFonts w:cs="Times New Roman" w:ascii="Times New Roman" w:hAnsi="Times New Roman"/>
          <w:sz w:val="36"/>
          <w:szCs w:val="36"/>
          <w:rtl w:val="true"/>
        </w:rPr>
        <w:t>{</w:t>
      </w:r>
      <w:r>
        <w:rPr>
          <w:rFonts w:ascii="Times New Roman" w:hAnsi="Times New Roman" w:cs="Times New Roman"/>
          <w:sz w:val="36"/>
          <w:sz w:val="36"/>
          <w:szCs w:val="36"/>
          <w:rtl w:val="true"/>
        </w:rPr>
        <w:t>ما آتيت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أعطيت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ابن شهاب </w:t>
      </w:r>
      <w:r>
        <w:rPr>
          <w:rFonts w:cs="Times New Roman" w:ascii="Times New Roman" w:hAnsi="Times New Roman"/>
          <w:sz w:val="36"/>
          <w:szCs w:val="36"/>
          <w:rtl w:val="true"/>
        </w:rPr>
        <w:t>{</w:t>
      </w:r>
      <w:r>
        <w:rPr>
          <w:rFonts w:ascii="Times New Roman" w:hAnsi="Times New Roman" w:cs="Times New Roman"/>
          <w:sz w:val="36"/>
          <w:sz w:val="36"/>
          <w:szCs w:val="36"/>
          <w:rtl w:val="true"/>
        </w:rPr>
        <w:t>وإن أردتم أن تسترضعوا أولادكم فلا جناح علي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كان ذلك عن طيب نفس من الوالد والوالد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1</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تْ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سكون الت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أنه إذا احتلم لم تجر عليه أحكام صغار الأيتام</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ذين يتوفون منكم ويذرون أزواجا يتربصن بأنفسهن أربعة أشهر وعشرا فإذا بلغن أجلهن فلا جناح عليكم فيما فعلن في أنفسهن بالمعروف والله بما تعملون خبير</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أخرج ابن جرير وابن المنذر وابن أبي حاتم والنحاس في ناسخه والبيهقي في سننه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الذين يتوف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ان الرجل إذا مات وترك امرأته اعتدت سنة في بيته ينفق عليها من ماله، ثم 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الذين يتوفون منكم ويذرون أزواجا يتربصن بأنفسهن أربعة أشهر وعش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هذه الآية عدة المتوفى عنها إلا أن تكون حاملا فعدتها أن تضع ما في بطن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قال في ميراثها </w:t>
      </w:r>
      <w:r>
        <w:rPr>
          <w:rFonts w:cs="Times New Roman" w:ascii="Times New Roman" w:hAnsi="Times New Roman"/>
          <w:sz w:val="36"/>
          <w:szCs w:val="36"/>
          <w:rtl w:val="true"/>
        </w:rPr>
        <w:t>(</w:t>
      </w:r>
      <w:r>
        <w:rPr>
          <w:rFonts w:ascii="Times New Roman" w:hAnsi="Times New Roman" w:cs="Times New Roman"/>
          <w:sz w:val="36"/>
          <w:sz w:val="36"/>
          <w:szCs w:val="36"/>
          <w:rtl w:val="true"/>
        </w:rPr>
        <w:t>ولهن الربع مما تركتم</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نساء الآية </w:t>
      </w:r>
      <w:r>
        <w:rPr>
          <w:rFonts w:cs="Times New Roman" w:ascii="Times New Roman" w:hAnsi="Times New Roman"/>
          <w:sz w:val="36"/>
          <w:szCs w:val="36"/>
        </w:rPr>
        <w:t>1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بين ميراث المرأة، وترك الوصية والنفقة </w:t>
      </w:r>
      <w:r>
        <w:rPr>
          <w:rFonts w:cs="Times New Roman" w:ascii="Times New Roman" w:hAnsi="Times New Roman"/>
          <w:sz w:val="36"/>
          <w:szCs w:val="36"/>
          <w:rtl w:val="true"/>
        </w:rPr>
        <w:t>{</w:t>
      </w:r>
      <w:r>
        <w:rPr>
          <w:rFonts w:ascii="Times New Roman" w:hAnsi="Times New Roman" w:cs="Times New Roman"/>
          <w:sz w:val="36"/>
          <w:sz w:val="36"/>
          <w:szCs w:val="36"/>
          <w:rtl w:val="true"/>
        </w:rPr>
        <w:t>فإذا بلغن أجلهن فلا جناح علي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طلقت المرأة أو مات عنها، فإذا انقضت عدتها فلا جناح عليها أن تتزين وتتصنع وتتعرض للتزويج، فذلك المعروف</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جرير وابن المنذر وابن أبي حاتم والبيهقي في الأسماء والصفات عن أبي العال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ضمت هذه الأيام العشر إلى الأربعة أشهر، لأن العشر فيه ينفخ الروح</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قتاد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ألت سعيد بن المسيب ما بال العش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ينفخ الروح</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ربيعة ويحيى بن س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هما قالا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عش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شر ليا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الضحاك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إذا بلغن أجله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انقضت عدت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ابن شهاب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لا جناح علي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أولياء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فريابي وعبد بن حميد والبخاري وأبو داود والنسائي وابن جرير وابن أبي حاتم والحاكم والبيهقي من طريق ابن أبي نجيح عن مجاهد </w:t>
      </w:r>
      <w:r>
        <w:rPr>
          <w:rFonts w:cs="Times New Roman" w:ascii="Times New Roman" w:hAnsi="Times New Roman"/>
          <w:sz w:val="36"/>
          <w:szCs w:val="36"/>
          <w:rtl w:val="true"/>
        </w:rPr>
        <w:t>{</w:t>
      </w:r>
      <w:r>
        <w:rPr>
          <w:rFonts w:ascii="Times New Roman" w:hAnsi="Times New Roman" w:cs="Times New Roman"/>
          <w:sz w:val="36"/>
          <w:sz w:val="36"/>
          <w:szCs w:val="36"/>
          <w:rtl w:val="true"/>
        </w:rPr>
        <w:t>والذين يتوفون منكم ويذرون أزواجا يتربصن بأنفسهن أربعة أشهر وعش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انت العدة تعتد عند أهل زوجها واجبا عليها ذلك،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الذين يتوفون منكم ويذرون أزواجا وصية لأزواجهم متاعا إلى الحول غير إخراج فإن خرجن فلا جناح عليكم فيما فعلن في أنفسهن من معروف</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بقرة الآية </w:t>
      </w:r>
      <w:r>
        <w:rPr>
          <w:rFonts w:cs="Times New Roman" w:ascii="Times New Roman" w:hAnsi="Times New Roman"/>
          <w:sz w:val="36"/>
          <w:szCs w:val="36"/>
        </w:rPr>
        <w:t>240</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جعل الله لها تمام السنة سبعة أشهر وعشرين ليلة وصية، إن شاءت سكنت في وصيتها، وإن شاءت خرج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هو قو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غير إخرا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عط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سخت هذه الآية عدتها في أهله، فتعتد حيث شاء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هو قو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غير إخرا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عط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 شاءت اعتدت عند أهله وسكنت في وصيتها، وإن شاءت خرجت، لقو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فإن خرجن فلا جناح عليكم فيما فعلن في أنفسه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عط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جاء الميراث فنسخ السكنى، فتعتد حيث شاءت ولا سكنى ل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عبد بن حميد وابن جرير وابن المنذر وابن أبي حاتم والحاكم عن 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كره للمتوفى عنها زوجها، الطيب والزي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ما قا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الذين يتوفون منكم ويذرون أزواجا يتربصن بأنفسهن أربعة أشهر وعش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م يق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بيوتكم، تعتد حيث شاء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مالك وعبد الرزاق وابن سعد وأبو داود والترمذي وصححه وابن ماجة والحاكم وصححه عن الفريعة بنت مالك بن سنان وهي أخت أبي سعيد الخد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جاءت إلى رسول الله صلى الله عليه وسلم تسأله أن ترجع إلى أهلها في بني خدرة، وأن زوجها خرج في طلب أعبد لها أبقوا حتى إذا تطرف القدوم لحقهم فقتلو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سألت رسول الله صلى الله عليه وسلم أن أرجع إلى أهلي، فإن زوجي لم يتركني في منزل يملكه ولا نفقة، ف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نصرفت حتى إذا كنت في الحجرة أو في المسجد فدعاني، أو أمر بي فدعيت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يف قلت؟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رددت عليه القصة التي ذكرت له من شأن زوج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مكثي في بيتك حتى يبلغ الكتاب أج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عتددت فيه أربعة أشهر وعش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كان عثمان بن عفان أرسل إلي فسألني عن ذلك فأخبرته، فاتبعه وقضى ب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مالك وعبد الرزاق عن عمر بن الخط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كان يرد المتوفى عنهن أزواجهن من البيداء يمنعهن من الحج</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مالك وعبد الرزاق عن ابن ع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تبيت المتوفى عنها زوجها ولا المبتوتة إلا في بيت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مالك وعبد الرزاق والبخاري ومسلم وابو داود والترمذي والنسائي من طريق حميد بن نافع عن زينب بنت أبي سل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ا أخبرته هذه الأحاديث الثلاثة قالت زين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دخلت على أم حبيبة زوج النبي صلى الله عليه وسلم حين توفي أبوها سفيان بن حرب، فدعت بطيب فيه صفرة خلوق أو غيره فادهنت به جارية، ثم مست به بطنها، ثم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مالي بالطيب من حاجة غير أني سمعت رسول الله صلى الله عليه وسلم يقول على المنبر</w:t>
      </w:r>
      <w:r>
        <w:rPr>
          <w:rFonts w:cs="Times New Roman" w:ascii="Times New Roman" w:hAnsi="Times New Roman"/>
          <w:sz w:val="36"/>
          <w:szCs w:val="36"/>
          <w:rtl w:val="true"/>
        </w:rPr>
        <w:t>"</w:t>
      </w:r>
      <w:r>
        <w:rPr>
          <w:rFonts w:ascii="Times New Roman" w:hAnsi="Times New Roman" w:cs="Times New Roman"/>
          <w:sz w:val="36"/>
          <w:sz w:val="36"/>
          <w:szCs w:val="36"/>
          <w:rtl w:val="true"/>
        </w:rPr>
        <w:t>لا يحل لأمرأة تؤمن بالله واليوم الآخر أن تحد على ميت فوق ثلاث ليال إلا على زوج أربعة أشهر وعشرا</w:t>
      </w:r>
      <w:r>
        <w:rPr>
          <w:rFonts w:cs="Times New Roman" w:ascii="Times New Roman" w:hAnsi="Times New Roman"/>
          <w:sz w:val="36"/>
          <w:szCs w:val="36"/>
          <w:rtl w:val="true"/>
        </w:rPr>
        <w:t>"</w:t>
      </w:r>
      <w:r>
        <w:rPr>
          <w:rFonts w:ascii="Times New Roman" w:hAnsi="Times New Roman" w:cs="Times New Roman"/>
          <w:sz w:val="36"/>
          <w:sz w:val="36"/>
          <w:szCs w:val="36"/>
          <w:rtl w:val="true"/>
        </w:rPr>
        <w:t>وقالت زين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دخلت على زينب بنت جحش حين توفي أخوها عبد الله فمسحت منه، ثم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مالي بالطيب من حاجة غير أني سمعت رسول الله صلى الله عليه وسلم يقول على المنبر</w:t>
      </w:r>
      <w:r>
        <w:rPr>
          <w:rFonts w:cs="Times New Roman" w:ascii="Times New Roman" w:hAnsi="Times New Roman"/>
          <w:sz w:val="36"/>
          <w:szCs w:val="36"/>
          <w:rtl w:val="true"/>
        </w:rPr>
        <w:t>"</w:t>
      </w:r>
      <w:r>
        <w:rPr>
          <w:rFonts w:ascii="Times New Roman" w:hAnsi="Times New Roman" w:cs="Times New Roman"/>
          <w:sz w:val="36"/>
          <w:sz w:val="36"/>
          <w:szCs w:val="36"/>
          <w:rtl w:val="true"/>
        </w:rPr>
        <w:t>لا يحل لأمرأة تؤمن بالله واليوم الآخر، أن تحد على ميت فوق ثلاث ليال إلا على زوج أربعة أشهر وعش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ت زين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أمي أم سلمة ت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اءت امرأة إلى رسول الله صلى الله عليه وسلم ف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ا رسول الله، إن ابنتي توفي عنها زوجها وقد اشتكت عينها أفنكحلها؟ ف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لا، مرتين أو ثلاثا كل ذلك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هي أربعة أشهر وعش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كانت احداكن في الجاهلية ترمي بالبعرة عند رأس الح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حم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لت لزين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ا ترمي بالبعرة عند رأس الحول؟ فقالت زين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ت المرأة إذا توفي عنها زوجها دخلت حفشا ولبست شر ثيابها، ولم تمس طيبا ولا شيئا حتى تمر بها سنة، ثم تؤتى بدابة حمار أو شاة أو طائر فتقتض به، فقلما تقتض بشيء إلا مات، ثم تخرج فتعطى بعرة فترمي بها، ثم تراجع بعد ذلك ما شاءت من طيب أو غير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مالك ومسلم من طريق صفية بنت أبي عبيد عن عائشة وحفصة أمي المؤمنين رضي الله عنهما، أن رسول الله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لا يحل لامرأة تؤمن بالله واليوم الآخر أن تحد على ميت فوق ثلاث إلا على زوج أربعة أشهر وعش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أخرج النسائي وابن ماجة حديث عن حفصة وحدها، وحديث عائشة من طريق عروة عن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خاري ومسلم وأبو داود والنسائي وابن ماجة عن أم عطية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النبي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لا يحل لامرأة تؤمن بالله واليوم الآخر أن تحد فوق ثلاث إلا على زوج أربعة أشهر وعشر، فإنها لا تكتحل، ولا تلبس ثوبا مصبوغا إلا ثوب عصب، ولا تمس طيبا إلا إذا طهرت نبذة من قسط أو أظفا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داود والنسائي عن أم سلمة زوج النبي صلى الله عليه وسلم عن النبي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المتوفى عنها زوجها لا تلبس المصفر من الثياب، ولا الممشقة، ولا الحلي، ولا تختضب، ولا تكتح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داود والنسائي عن أم سلمة قالت</w:t>
      </w:r>
      <w:r>
        <w:rPr>
          <w:rFonts w:cs="Times New Roman" w:ascii="Times New Roman" w:hAnsi="Times New Roman"/>
          <w:sz w:val="36"/>
          <w:szCs w:val="36"/>
          <w:rtl w:val="true"/>
        </w:rPr>
        <w:t>: "</w:t>
      </w:r>
      <w:r>
        <w:rPr>
          <w:rFonts w:ascii="Times New Roman" w:hAnsi="Times New Roman" w:cs="Times New Roman"/>
          <w:sz w:val="36"/>
          <w:sz w:val="36"/>
          <w:szCs w:val="36"/>
          <w:rtl w:val="true"/>
        </w:rPr>
        <w:t>دخلت علي رسول الله صلى الله عليه وسلم حين توفي أبو سلمة وقد جعلت على عيني صبر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هذا يا أم سلمة؟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هو صبر يا رسول الله ليس فيه ط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ه يشب الوجه فلا تجعليه إلا بالليل، ولا تمتشطي بالطيب ولا بالحناء فإنه خض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أي شيء امتشط يا رسول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لسدر تغلفين به رأس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مالك عن سعيد عن المسيب وسليمان بن يسار 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دة الأمة إذا توفي عنها زوجها شهران وخمس ليا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مالك عن ابن ع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دة أم الولد إذا هلك سيدها حيض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مالك عن القاسم بن محم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دة أم الولد إذا توفي عنها سيدها حيضتا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مالك عن القاسم بن محمد، أن يزيد بن عبد الملك فرق بين الرجال ونسائهم أمهات لأولاد رجال هلكوا، فتزوجهن بعد حيضة أو حيضتين، ففرق بينهم حتى يعتددن أربعة أشهر وعش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سم بن محم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بحان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قول الله في كتابه </w:t>
      </w:r>
      <w:r>
        <w:rPr>
          <w:rFonts w:cs="Times New Roman" w:ascii="Times New Roman" w:hAnsi="Times New Roman"/>
          <w:sz w:val="36"/>
          <w:szCs w:val="36"/>
          <w:rtl w:val="true"/>
        </w:rPr>
        <w:t>{</w:t>
      </w:r>
      <w:r>
        <w:rPr>
          <w:rFonts w:ascii="Times New Roman" w:hAnsi="Times New Roman" w:cs="Times New Roman"/>
          <w:sz w:val="36"/>
          <w:sz w:val="36"/>
          <w:szCs w:val="36"/>
          <w:rtl w:val="true"/>
        </w:rPr>
        <w:t>والذين يتوفون منكم ويذرون أزواج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هن لهم بأزواج</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وأبو داود وابن ماجة والحاكم وصحه عن عمرو بن العاص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تلبسوا علينا سنة نبينا في أم الولد، إذا توفي عنها سيدها عدتها أربعة أشهر وعش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ا جناح عليكم فيما عرضتم به من خطبة النساء أو أكننتم في أنفسكم علم الله أنكم ستذكرونهن ولكن لا تواعدوهن سرا إلا أن تقولوا قولا معروفا ولا تعزموا عقدة النكاح حتى يبلغ الكتاب أجله واعلموا أن الله يعلم ما في أنفسكم فاحذروه واعلموا أن الله غفور حليم</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أخرج وكيع والفريابي وعبد الرزاق وسعيد بن منصور وابن أبي شيبة وعبد بن حميد والبخاري وابن جرير وابن المنذر وابن أبي حاتم والبيهقي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جناح عليكم فيما عرضتم به من خطبة النس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تعريض أن يقول إني أريد التزويج، وإني لأحب امرأة من أمرها وأمرها، وإن من شأني النساء لوددت أن الله يسر لي امرأة صالحة من غير أن ينصب ل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ابن عباس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رض لها في عدتها يقول 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رأيت أن لا تسبقيني بنفسك ولوددت أن الله قد هيأ بيني وبينك، ونحو هذا من الكلام فلا حرج</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ابن المنذر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جناح عليكم فيما عرضت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فيك راغب، ولوددت أني تزوجتك حتى يعلمها أن يريد تزويجها، من غير أن يوجب عقدة أو يعاهدها على عه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مالك والشافعي وابن أبي شيبة والبيهقي عن عبد الرحمن بن القاسم عن أب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ه كان يقول في قو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جناح عليكم فيما عرضتم به من خطبة النس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يقول الرجل للمرأة وهي في عدت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ك علي كريمة، وإني فيك راغب، والله سائق إليك خيرا أو رزقا، أو نحو هذا من القو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إبراهي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بأس بالهدية في تعريض النكاح</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عن الحسن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أو أكننت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سررت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عن الضحا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ث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لسدي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أو أكننتم في أنفس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يدخل فيسلم ويهدي إن شاء ولا يتكلم بشي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وكيع وابن أبي شيبة وعبد بن حميد وابن جرير عن الحسن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علم الله أنكم ستذكرونه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لخطب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علم الله أنكم ستذكرونه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ذكره إياها في نفس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وابن أبي حاتم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كن لا تواعدوهن س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ا يقول لها إني عاشق وعاهديني أن لا تتزوجي غيري، ونحو هذا </w:t>
      </w:r>
      <w:r>
        <w:rPr>
          <w:rFonts w:cs="Times New Roman" w:ascii="Times New Roman" w:hAnsi="Times New Roman"/>
          <w:sz w:val="36"/>
          <w:szCs w:val="36"/>
          <w:rtl w:val="true"/>
        </w:rPr>
        <w:t>{</w:t>
      </w:r>
      <w:r>
        <w:rPr>
          <w:rFonts w:ascii="Times New Roman" w:hAnsi="Times New Roman" w:cs="Times New Roman"/>
          <w:sz w:val="36"/>
          <w:sz w:val="36"/>
          <w:szCs w:val="36"/>
          <w:rtl w:val="true"/>
        </w:rPr>
        <w:t>إلا أن تقولوا قولا معروف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و 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رأيت أن لا تسبقيني بنفس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كن لا تواعدوهن س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زنا، كان الرجل يدخل من أجل الزنا وهو يعرض النكاح</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عن الحسن وأبي مجلز والنخع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ث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طستي في مسائله عن ابن عباس أن نافع بن الأزرق سأله عن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تواعدوهن س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س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جما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ل تعرف العرب ذل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 أما سمعت قول امرئ القيس</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لا زعمت بسباسة اليوم أنني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برت وأن لا يحسن السر أمثالي</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عن مقاتل بن حيا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بلغنا أن معنى </w:t>
      </w:r>
      <w:r>
        <w:rPr>
          <w:rFonts w:cs="Times New Roman" w:ascii="Times New Roman" w:hAnsi="Times New Roman"/>
          <w:sz w:val="36"/>
          <w:szCs w:val="36"/>
          <w:rtl w:val="true"/>
        </w:rPr>
        <w:t>{</w:t>
      </w:r>
      <w:r>
        <w:rPr>
          <w:rFonts w:ascii="Times New Roman" w:hAnsi="Times New Roman" w:cs="Times New Roman"/>
          <w:sz w:val="36"/>
          <w:sz w:val="36"/>
          <w:szCs w:val="36"/>
          <w:rtl w:val="true"/>
        </w:rPr>
        <w:t>لا تواعدوهن س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رفث من الكلام، أي لا يواجهها الرجل في تعريض الجماع من نفسه</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وأخرج عبد الرزاق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ا تواعدوهن س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ذي يأخذ عليها عهدا أو ميثاقا أن تحبس نفسها ولا تنكح غير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ن سعيد بن جب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ث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سفيان وابن أبي شيبة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ا تواعدوهن س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ا يخطبها في عدتها </w:t>
      </w:r>
      <w:r>
        <w:rPr>
          <w:rFonts w:cs="Times New Roman" w:ascii="Times New Roman" w:hAnsi="Times New Roman"/>
          <w:sz w:val="36"/>
          <w:szCs w:val="36"/>
          <w:rtl w:val="true"/>
        </w:rPr>
        <w:t>{</w:t>
      </w:r>
      <w:r>
        <w:rPr>
          <w:rFonts w:ascii="Times New Roman" w:hAnsi="Times New Roman" w:cs="Times New Roman"/>
          <w:sz w:val="36"/>
          <w:sz w:val="36"/>
          <w:szCs w:val="36"/>
          <w:rtl w:val="true"/>
        </w:rPr>
        <w:t>إلا أن تقولوا قولا معروف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ك لجميلة، وإنك لفي منصب، وإنك لمرغوب في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وابن المنذر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لا أن تقولوا قولا معروف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ك لجميلة، وإنك لإلى خير، أو أن النساء من حاجت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وابن أبي حاتم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تعزموا عقدة النكا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تنكحوا حتى يبلغ الكتاب أج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تى تنقضي العد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ابن أبي شيبة عن مجاه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ث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عبد بن حميد عن أبي مالك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تعزموا عقدة النكاح حتى يبلغ الكتاب أج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واعدها في عدت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أتزوجك حين تنقضي عدت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قتادة </w:t>
      </w:r>
      <w:r>
        <w:rPr>
          <w:rFonts w:cs="Times New Roman" w:ascii="Times New Roman" w:hAnsi="Times New Roman"/>
          <w:sz w:val="36"/>
          <w:szCs w:val="36"/>
          <w:rtl w:val="true"/>
        </w:rPr>
        <w:t>{</w:t>
      </w:r>
      <w:r>
        <w:rPr>
          <w:rFonts w:ascii="Times New Roman" w:hAnsi="Times New Roman" w:cs="Times New Roman"/>
          <w:sz w:val="36"/>
          <w:sz w:val="36"/>
          <w:szCs w:val="36"/>
          <w:rtl w:val="true"/>
        </w:rPr>
        <w:t>واعلموا أن الله يعلم ما في أنفسكم فاحذرو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عي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جناح عليكم إن طلقتم النساء ما لم تمسوهن تفرضوا لهن فريضة ومتعوهن على الموسع وعلى المقتر قدره متاعا بالمعروف حقا على المحسنين</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أخرج ابن جرير وابن المنذر وابن أبي حاتم والبيهقي في سننه من طريق علي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ا جناح عليكم إن طلقتم النساء ما لم تمسوهن تفرضوا لهن فريض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مس النكاح، والفريضة الصداق </w:t>
      </w:r>
      <w:r>
        <w:rPr>
          <w:rFonts w:cs="Times New Roman" w:ascii="Times New Roman" w:hAnsi="Times New Roman"/>
          <w:sz w:val="36"/>
          <w:szCs w:val="36"/>
          <w:rtl w:val="true"/>
        </w:rPr>
        <w:t>{</w:t>
      </w:r>
      <w:r>
        <w:rPr>
          <w:rFonts w:ascii="Times New Roman" w:hAnsi="Times New Roman" w:cs="Times New Roman"/>
          <w:sz w:val="36"/>
          <w:sz w:val="36"/>
          <w:szCs w:val="36"/>
          <w:rtl w:val="true"/>
        </w:rPr>
        <w:t>متعوه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على الرجل يتزوج المرأة ولم يسم لها صداقا، ثم يطلقها قبل أن يدخل بها، فأمره الله أن يمتعها على قدر عسره ويسره، فإن موسرا أمتعها بخادم أو نحو ذلك، وإن كان معسرا أمتعها بثلاثة أثواب أو نحو ذل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المنذر وابن أبي حاتم من طريق عكرمة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تعة الطلاق أعلاه الخادم، ودون ذلك الورق، ودون ذلك الكسو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لاج عبد الرزاق وابن المنذر والبيهقي عن ابن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أمر موسعا بمتعة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عطي كذا وتكسو وكذا، فحسب فوجد ثلاثين در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عبد بن حميد عن ابن ع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دنى ما يكون من المتعة ثلاثون درهم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طلق الرجل امرأته قبل أن يفرض لها وقيل أن يدخل بها فليس لها إلا المتع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ن طلقتموهن من قبل أن تمسوهن وقد فرضتم لهن فريضة فنصف ما فرضتم إلا أن يعفون أو يعفو الذي بيده عقدة النكاح وأن تعفو أقرب للتقوى ولا تنسوا الفضل بينكم إن الله بما تعملون بصير</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أخرج ابن أبي داود في المصاحف عن الأعمش</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ه قرأ </w:t>
      </w:r>
      <w:r>
        <w:rPr>
          <w:rFonts w:cs="Times New Roman" w:ascii="Times New Roman" w:hAnsi="Times New Roman"/>
          <w:sz w:val="36"/>
          <w:szCs w:val="36"/>
          <w:rtl w:val="true"/>
        </w:rPr>
        <w:t>{</w:t>
      </w:r>
      <w:r>
        <w:rPr>
          <w:rFonts w:ascii="Times New Roman" w:hAnsi="Times New Roman" w:cs="Times New Roman"/>
          <w:sz w:val="36"/>
          <w:sz w:val="36"/>
          <w:szCs w:val="36"/>
          <w:rtl w:val="true"/>
        </w:rPr>
        <w:t>وإن طلقتموهن من قبل أن تمسوه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في قراءة عبد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من قبل أن تجامعوه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وابن أبي حاتم والبيهقي في سننه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إن طلقتموهن من قبل أن تمسوه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هو الرجل يتزوج المرأة وقد سمى لها صداقا ثم يطلقها من قبل أن يمسه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المس الجماع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لها نصف صداقها، وليس لها أكثر من ذلك إلا أن يعفون وهي المرأة الثيب، والبكر يزوجها غير أبيها، فجعل الله العفو لهن إن شئن عفون بتركهن، وإن شئن أخذن نصف الصداق </w:t>
      </w:r>
      <w:r>
        <w:rPr>
          <w:rFonts w:cs="Times New Roman" w:ascii="Times New Roman" w:hAnsi="Times New Roman"/>
          <w:sz w:val="36"/>
          <w:szCs w:val="36"/>
          <w:rtl w:val="true"/>
        </w:rPr>
        <w:t>{</w:t>
      </w:r>
      <w:r>
        <w:rPr>
          <w:rFonts w:ascii="Times New Roman" w:hAnsi="Times New Roman" w:cs="Times New Roman"/>
          <w:sz w:val="36"/>
          <w:sz w:val="36"/>
          <w:szCs w:val="36"/>
          <w:rtl w:val="true"/>
        </w:rPr>
        <w:t>أو يعفو الذي بيده عقدة النكا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و أبو الجارية البكر، جعل الله العفو إليه ليس لها معه أمر إذا طلقت ما كانت في حجر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المنذر والنحاس في ناسخه عن سعيد بن المس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قال في التي طلقت قبل الدخول وقد فرض 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لها المتاع في الآية التي في الأحزاب، فلما نزلت الآية التي البقرة جعل لها النصف من صداقها ولا متاع لها، فنسخت آية الأحزا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عن الحس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أبا بكر الهدلي سأله عن رجل طلق امرأته من قبل أن يدخل ب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ها متع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له أبو بك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ما نسختها </w:t>
      </w:r>
      <w:r>
        <w:rPr>
          <w:rFonts w:cs="Times New Roman" w:ascii="Times New Roman" w:hAnsi="Times New Roman"/>
          <w:sz w:val="36"/>
          <w:szCs w:val="36"/>
          <w:rtl w:val="true"/>
        </w:rPr>
        <w:t>{</w:t>
      </w:r>
      <w:r>
        <w:rPr>
          <w:rFonts w:ascii="Times New Roman" w:hAnsi="Times New Roman" w:cs="Times New Roman"/>
          <w:sz w:val="36"/>
          <w:sz w:val="36"/>
          <w:szCs w:val="36"/>
          <w:rtl w:val="true"/>
        </w:rPr>
        <w:t>فنصف ما فرضتم</w:t>
      </w:r>
      <w:r>
        <w:rPr>
          <w:rFonts w:cs="Times New Roman" w:ascii="Times New Roman" w:hAnsi="Times New Roman"/>
          <w:sz w:val="36"/>
          <w:szCs w:val="36"/>
          <w:rtl w:val="true"/>
        </w:rPr>
        <w:t>}</w:t>
      </w:r>
      <w:r>
        <w:rPr>
          <w:rFonts w:ascii="Times New Roman" w:hAnsi="Times New Roman" w:cs="Times New Roman"/>
          <w:sz w:val="36"/>
          <w:sz w:val="36"/>
          <w:szCs w:val="36"/>
          <w:rtl w:val="true"/>
        </w:rPr>
        <w:t>؟ قال الحس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نسخها شي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شافعي وسعيد بن منصور والبيهقي عن ابن عباس أنه قال في الرجل يتزوج المرأة فيخلو بها ولا يمسها ثم يطلق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يس لها إلا نصف الصداق، لأن الله تعالى يقول </w:t>
      </w:r>
      <w:r>
        <w:rPr>
          <w:rFonts w:cs="Times New Roman" w:ascii="Times New Roman" w:hAnsi="Times New Roman"/>
          <w:sz w:val="36"/>
          <w:szCs w:val="36"/>
          <w:rtl w:val="true"/>
        </w:rPr>
        <w:t>{</w:t>
      </w:r>
      <w:r>
        <w:rPr>
          <w:rFonts w:ascii="Times New Roman" w:hAnsi="Times New Roman" w:cs="Times New Roman"/>
          <w:sz w:val="36"/>
          <w:sz w:val="36"/>
          <w:szCs w:val="36"/>
          <w:rtl w:val="true"/>
        </w:rPr>
        <w:t>وإن طلقتموهن من قبل أن تمسوهن وقد فرضتم لهن فريضة فنصف ما فرضت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عن ابن مسعو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ها نصف الصداق وإن جلس بين رجلي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ستي عن 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نافع بن الأزرق قا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خبرني عن قو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إلا أن يعفون أو يعفو الذي بيده عقدة النكا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ا أن تدع المرأة نصف المهر الذي لها، أو يعطيها زوجها النصف الباقي 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ت في ملكي وحبستها عن الأزوا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ل تعرف العرب ذل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 أما سمعت زهير بن أبي سلمى وهو يقو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حزما وبرا للإله وشيم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عفو عن خلق المسيء المفسد</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والطبراني في الأوسط والبيهقي بسند حسن عن ابن عمرو عن النبي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الذي بيده عقدة النكا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زوج</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وكيع وسفيان والفريابي وابن أبي شيبة وعبد بن حميد وابن المنذر وابن جرير وابن أبي حاتم والدارقطني والبيهقي عن علي بن أبي طالب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الذي بيده عقدة النكا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زوج</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عبد بن حميد وابن جرير وابن المنذر والبيهقي من طرق عن ابن عباس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الذي بيده عقدة النكا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بوها، أو أخوها، أو من لا تنكح إلا بإذن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شافعي عن عائشة أنها كانت تخطب إليها المرأة من أهلها فتشهد، فإذا بقيت عقدة النكاح قالت لبعض أه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زوج فإن المرأة لا تلي عقد النكاح</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عن سعيد بن جبير ومجاهد والضحاك وشريح وابن المسيب والشعبي ونافع ومحمد بن كعب </w:t>
      </w:r>
      <w:r>
        <w:rPr>
          <w:rFonts w:cs="Times New Roman" w:ascii="Times New Roman" w:hAnsi="Times New Roman"/>
          <w:sz w:val="36"/>
          <w:szCs w:val="36"/>
          <w:rtl w:val="true"/>
        </w:rPr>
        <w:t>{</w:t>
      </w:r>
      <w:r>
        <w:rPr>
          <w:rFonts w:ascii="Times New Roman" w:hAnsi="Times New Roman" w:cs="Times New Roman"/>
          <w:sz w:val="36"/>
          <w:sz w:val="36"/>
          <w:szCs w:val="36"/>
          <w:rtl w:val="true"/>
        </w:rPr>
        <w:t>الذي بيده عقدة النكا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زوج</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أبي بش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طاوس ومجاهد </w:t>
      </w:r>
      <w:r>
        <w:rPr>
          <w:rFonts w:cs="Times New Roman" w:ascii="Times New Roman" w:hAnsi="Times New Roman"/>
          <w:sz w:val="36"/>
          <w:szCs w:val="36"/>
          <w:rtl w:val="true"/>
        </w:rPr>
        <w:t>{</w:t>
      </w:r>
      <w:r>
        <w:rPr>
          <w:rFonts w:ascii="Times New Roman" w:hAnsi="Times New Roman" w:cs="Times New Roman"/>
          <w:sz w:val="36"/>
          <w:sz w:val="36"/>
          <w:szCs w:val="36"/>
          <w:rtl w:val="true"/>
        </w:rPr>
        <w:t>الذي بيده عقدة النكا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الو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سعيد بن جب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الزوج، فكلماه في ذلك فما برحا حتى تابعا سعيد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عن عطاء والحسن وعلقمة والزهري </w:t>
      </w:r>
      <w:r>
        <w:rPr>
          <w:rFonts w:cs="Times New Roman" w:ascii="Times New Roman" w:hAnsi="Times New Roman"/>
          <w:sz w:val="36"/>
          <w:szCs w:val="36"/>
          <w:rtl w:val="true"/>
        </w:rPr>
        <w:t>{</w:t>
      </w:r>
      <w:r>
        <w:rPr>
          <w:rFonts w:ascii="Times New Roman" w:hAnsi="Times New Roman" w:cs="Times New Roman"/>
          <w:sz w:val="36"/>
          <w:sz w:val="36"/>
          <w:szCs w:val="36"/>
          <w:rtl w:val="true"/>
        </w:rPr>
        <w:t>الذي بيده عقدة النكا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الول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ابن أبي شيبة وعبد بن حميد وابن جرير وابن المنذر وابن أبي حاتم والبيهقي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ضي الله بالعفو وأمر به، فإن عفت فكما عفت، وإن ضنت فعفا وليها الذي بيده عقدة النكاح جاز وإن أب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لا أن يعف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النساء </w:t>
      </w:r>
      <w:r>
        <w:rPr>
          <w:rFonts w:cs="Times New Roman" w:ascii="Times New Roman" w:hAnsi="Times New Roman"/>
          <w:sz w:val="36"/>
          <w:szCs w:val="36"/>
          <w:rtl w:val="true"/>
        </w:rPr>
        <w:t>{</w:t>
      </w:r>
      <w:r>
        <w:rPr>
          <w:rFonts w:ascii="Times New Roman" w:hAnsi="Times New Roman" w:cs="Times New Roman"/>
          <w:sz w:val="36"/>
          <w:sz w:val="36"/>
          <w:szCs w:val="36"/>
          <w:rtl w:val="true"/>
        </w:rPr>
        <w:t>أو يعفو الذي بيده عقدة النكا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الول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عن ابن المسي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فو الزوج اتمام الصداق، وعفوها أن تضع شطر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وعبد بن حميد وابن جرير وابن المنذر وابن أبي حاتم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أن تعفوا أقرب للتقو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قربهما إلى التقوى الذي يعفو</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مقاتل </w:t>
      </w:r>
      <w:r>
        <w:rPr>
          <w:rFonts w:cs="Times New Roman" w:ascii="Times New Roman" w:hAnsi="Times New Roman"/>
          <w:sz w:val="36"/>
          <w:szCs w:val="36"/>
          <w:rtl w:val="true"/>
        </w:rPr>
        <w:t>{</w:t>
      </w:r>
      <w:r>
        <w:rPr>
          <w:rFonts w:ascii="Times New Roman" w:hAnsi="Times New Roman" w:cs="Times New Roman"/>
          <w:sz w:val="36"/>
          <w:sz w:val="36"/>
          <w:szCs w:val="36"/>
          <w:rtl w:val="true"/>
        </w:rPr>
        <w:t>وأن تعفوا أقرب للتقو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بذلك الزوج والمرأة جميعا، أمرهما أن يستبقا في العفو وفيه الفض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عن الضحاك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أن تعف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الأزواج</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وكيع وعبد بن حميد وابن جرير عن مجاهد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تنسوا الفضل بين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هذا وفي غير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لضحاك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تنسوا الفضل بين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عروف</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جرير عن قتادة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حثهم على الفضل والمعروف بينهم ويرغبهم في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أبي وائل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تنسوا الفضل بين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الرجل يتزوج فتعينه، أو يكاتب فتعينه وأشباه ذلك هذا من العط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عون بن عبد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تنسوا الفضل بين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أتى أحدكم السائل وليس عنده شيء فليدع 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سعيد بن منصور وأحمد وأبو داود وابن أبي حاتم والخرائطي في مساوئ الأخلاق والبيهقي في سننه عن علي بن أبي طالب قال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يوشك أن يأتي على الناس زمان عضوض، يعض الموسر فيه على ما فيه يديه وينسى الفضل، وقد نهى الله عن ذلك قال الله تعالى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تنسوا الفضل بين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خرجه ابن مردويه من وجه آخر عن علي مرفوع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شافعي وعبد الرزاق وعبد بن حميد وابن جرير وابن المنذر والبيهقي عن محمد بن جبير بن مطعم عن أبيه، أنه تزوج امرأة لم يدخل بها حتى طلقها فأرسل إليها بالصداق تاما، فقيل له في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ا أولى بالفض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مالك والشافعي وابن أبي شيبة والبيهقي عن ناف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بنت عبيد الله بن عمرو وأمها بنت زيد بن الخطاب كانت تحت ابن لعبد الله بن عمر، فمات ولم يدخل بها ولم يسم لها صداقا، فابتغت أمها صداقها فقال ابن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يس لها صداق، ولو كان لها صداق لم نمنعكموه ولم نظلمها، فأبت أن تقبل ذلك فجعل بينهم زيد بن ثابت، فقضى أن لا صداق لها ولها الميراث</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ابن أبي شيبة وأحمد وأبو داود والترمذي وصححه والنسائي وابن ماجة والحاكم وصححه والبيهقي عن علق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قوما أتوا ابن مسعود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رجلا منا تزوج امرأة ولم يفرض لها صداقا ولم يجمعها إليه حتى مات،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سئلت عن شيء منذ فارقت رسول الله صلى الله عليه وسلم أشد من هذه، فأتوا غيري فاختلفوا إليه فيها شهرا، ثم قالوا في آخر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نسأل إذا لم نسألك وأنت آخر أصحاب محمد صلى الله عليه وسلم في هذا البلد، ولا نجد غيرك؟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أقول فيها بجهد رأيي، فإن كان صوابا فمن الله وحده لا شريك له، وإن كان خطأ فمني والله ورسوله منه بري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رى أن أجعل لها صداقا كصداق نسائها لا وكس ولا شطط، ولها الميراث وعليها العدة أربعة أشهر وعش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ذلك بسمع ناس من أشجع فقاموا، ومنهم معقل بن سنان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شهد أنك قضيت بمثل الذي قضى به رسول الله صلى الله عليه وسلم في امرأة منا يقال لها بروع بنت واش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ا رؤي عبد الله فرح بشيء ما فرح يؤمئذ إلا بإسلامه، 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 إن كان صوابا فمنك وحدك لا شريك ل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سعيد بن منصور وابن أبي شيبة والبيهقي عن علي بن أبي طال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قال في المتوفى عنها ولم يفرض لها صدا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ها الميراث وعليها العدة ولا صداق لها،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نقبل قول الأعرابي من أشجع على كتاب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شافعي والبيهقي عن 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سئل عن المرأة يموت عنها زوجها وقد فرض لها صداق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ها الصداق والميراث</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مالك والشافعي وابن أبي شيبة والبيهقي عن ابن المس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عمر بن الخطاب قضى في المرأة يتزوجها الرج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إذا أرخيت الستور فقد وجب الصداق</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البيهقي عن الأحنف بن قي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عمر وعليا رضي الله عنهما 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أرخى سترا وأغلق بابا فلها الصداق كاملا، وعليها العدة</w:t>
      </w:r>
      <w:r>
        <w:rPr>
          <w:rFonts w:cs="Times New Roman" w:ascii="Times New Roman" w:hAnsi="Times New Roman"/>
          <w:sz w:val="36"/>
          <w:szCs w:val="36"/>
          <w:rtl w:val="true"/>
        </w:rPr>
        <w:t>.</w:t>
      </w:r>
      <w:r>
        <w:rPr>
          <w:rFonts w:ascii="Times New Roman" w:hAnsi="Times New Roman" w:cs="Times New Roman"/>
          <w:sz w:val="36"/>
          <w:sz w:val="36"/>
          <w:szCs w:val="36"/>
          <w:rtl w:val="true"/>
        </w:rPr>
        <w:t>وأخرج سعيد بن منصور وابن أبي شيبة عن زرارة بن أوفى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ضاء الخلفاء الراشدين المهديين أنه من أغلق بابا أو أرخى سترا فقد وجب الصداق والعد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مالك والبيهقي عن زيد بن ثابت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دخل الرجل بامرأته فأرخيت عليهما الستر فقد وجب الصداق</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عن محمد بن ثوب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رسول الله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من كشف امرأة فنظر إلى عورتها فقد وجب الصداق</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افظوا على الصلوات والصلوة الوسطى وقوموا لله قانتين</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أخرج ابن أبي حاتم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حافظوا على الصلو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المكتوبا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داود في المصاحف عن الأعمش قال في قراءة عبد الله</w:t>
      </w:r>
      <w:r>
        <w:rPr>
          <w:rFonts w:cs="Times New Roman" w:ascii="Times New Roman" w:hAnsi="Times New Roman"/>
          <w:sz w:val="36"/>
          <w:szCs w:val="36"/>
          <w:rtl w:val="true"/>
        </w:rPr>
        <w:t>: (</w:t>
      </w:r>
      <w:r>
        <w:rPr>
          <w:rFonts w:ascii="Times New Roman" w:hAnsi="Times New Roman" w:cs="Times New Roman"/>
          <w:sz w:val="36"/>
          <w:sz w:val="36"/>
          <w:szCs w:val="36"/>
          <w:rtl w:val="true"/>
        </w:rPr>
        <w:t>حافظوا على الصلوات وعلى الصلوة الوسطى</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ابن جرير عن مسروق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حافظوا على الصلو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حافظة عليها المحافظة على وقتها، والسهو عنها السهو عن وقت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مالك والشافعي والبخاري ومسلم وأبو داود والنسائي عن طلحة بن عبيد الله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جاء رجل إلى النبي صلى الله عليه وسلم من أهل نجد ثائر الرأس، نسمع دوي صوته ولا نفقه ما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تى دنا من رسول الله صلى الله عليه وسلم فإذا هو يسأل عن الإسلام، ف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مس صلوات في اليوم والليل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ل علي غيره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إلا أن تطوع، وصيام شهر رمضان،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ل علي غير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إلا أن تطو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ذكر له رسول الله صلى الله عليه وسلم الزكاة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ل علي غيره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ا، إلا أن تطوع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دبر الرجل وهو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لا أزيد على هذا ولا أنقص م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فلح إن صدق</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بخاري ومسلم والترمذي والنسائي عن أنس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نهينا أن نسأل رسول الله صلى الله عليه وسلم عن شيء، فكان يعجبنا أن يجيء الرجل من أهل البادية العاقل فيسأله ونحن نسمع، فجاء رجل من أهل البادية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محمد أتانا رسولك فزعم لنا أنك تزعم أن الله أرس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د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ن خلق السماء؟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ن خلق الأرض؟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ن نصب الجبال وجعل فيها ما جع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بالذي خلق السماء وخلق الأرض ونصب الجبال، الله أرسل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زعم رسولك أن علينا خمس صلوات في يومنا وليلتن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د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بالذي أرسلك، الله أمرك بهذ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زعم رسولك أن علينا زكاة في أموالن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د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بالذي أرسلك، الله أمرك بهذ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زعم رسولك أن علينا صوم شهر رمضان في سنتن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د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بالذي أرسلك، الله أمرك بهذ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زعم رسولك أن علينا حج البيت من استطاع إليه سبي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د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ذي بعثك بالحق لا أزيد عليهن ولا أنتقص منه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ئن صدق ليدخلن الجن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بخاري ومسلم والنسائي عن أبي أيوب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جاء رجل إلى النبي صلى الله عليه وسل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دلني على عمل أعمله يدنيني من الجنة ويباعدني من الن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عبد الله لا تشرك به شيئا، وتقيم الصلاة، وتؤتي الزكاة، وتصل ذا رحم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أدبر 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تمسك بما أمر به دخل الجن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بخاري ومسلم عن أبي هريرة </w:t>
      </w:r>
      <w:r>
        <w:rPr>
          <w:rFonts w:cs="Times New Roman" w:ascii="Times New Roman" w:hAnsi="Times New Roman"/>
          <w:sz w:val="36"/>
          <w:szCs w:val="36"/>
          <w:rtl w:val="true"/>
        </w:rPr>
        <w:t>"</w:t>
      </w:r>
      <w:r>
        <w:rPr>
          <w:rFonts w:ascii="Times New Roman" w:hAnsi="Times New Roman" w:cs="Times New Roman"/>
          <w:sz w:val="36"/>
          <w:sz w:val="36"/>
          <w:szCs w:val="36"/>
          <w:rtl w:val="true"/>
        </w:rPr>
        <w:t>أن أعرابيا جاء إلى رسول الله صلى الله عليه وسل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دلني على عمل إذا عملته دخلت الجن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عبد الله لا تشرك به شيئا، وتقيم الصلاة المكتوبة، وتؤتي الزكاة المفروضة، وتصوم رمض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ذي نفسي بيده لا أزيد على هذا شيئا أبدا ولا أنقص منه، فلما ولى قال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سره أن ينظر إلى رجل من أهل الجنة فلينظر إلى هذ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مسلم عن جابر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جلا سأل رسول الله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رأيت إذا صليت الصلوات المكتوبات، وصمت رمضان، وأحللت الحلال، وحرمت الحرام، ولم أزد على ذلك شيئا، أدخل الجن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لا أزيد على ذلك شيئ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البخاري ومسلم والنسائي وابن ماجة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أن النبي صلى الله عليه وسلم بعث معاذا إلى اليمن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ك ستأتي قوما أهل كتاب، فإذا جئتهم فادعهم إلى أن يشهدوا أن لا إله إلا الله وأني رسول الله، فإن هم أطاعوا لذلك فأعلمهم أن الله قد فرض عليهم خمس صلوات في كل يوم وليلة، فإن هم أطاعوا فأعلمهم أن الله قد فرض عليهم صدقة تؤخذ من أغنيائهم فترد على فقرائهم، فإن هم أطاعوا لذلك فإياك وكرائم أموالهم، واتق دعوة المظلوم فإنه ليس بينها وبين الله حجا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داود وابن ماجة عن أبي قتادة بن ربع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قال الله تبارك و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افترضت على أمتك خمس صلوات، وعهدت عندي عهدا أنه من حافظ عليهن لوقتهن أدخلته الجنة في عهدي، ومن لم يحافظ عليهن فلا عهد له عند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داود عن فضالة الليثي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أتيت رسول الله صلى الله عليه وسلم فعلمني، فيما علمني أ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حافظ على الصلوات الخمس في مواقيته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مالك وابن أبي شيبة وأحمد وأبو داود والنسائي وابن ماجة وابن حبان والبيهقي عن عبادة بن الصامت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سمعت رسول الله صلى الله عليه وسلم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مس صلوات كتبهن الله تبارك وتعالى على العباد، فمن جاء بهن ولم يضيع منهن شيئا استخفافا بحقهن، وفي لفظ</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أحسن وضوءهن، وصلاتهن لوقتهن، وأتم ركوعهن وخشوعهن، كان له على الله تبارك وتعالى عهد أن يغفر له، ومن لم يفعل فليس له على الله إن شاء غفر له وإن شاء عذب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نسائي والدارقطني والحاكم وصححه عن أن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جل</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يا رسول الله كم افترض الله على عباده من الصلاة </w:t>
      </w:r>
      <w:r>
        <w:rPr>
          <w:rFonts w:cs="Times New Roman" w:ascii="Times New Roman" w:hAnsi="Times New Roman"/>
          <w:sz w:val="36"/>
          <w:szCs w:val="36"/>
          <w:rtl w:val="true"/>
        </w:rPr>
        <w:t>[</w:t>
      </w:r>
      <w:r>
        <w:rPr>
          <w:rFonts w:ascii="Times New Roman" w:hAnsi="Times New Roman" w:cs="Times New Roman"/>
          <w:sz w:val="36"/>
          <w:sz w:val="36"/>
          <w:szCs w:val="36"/>
          <w:rtl w:val="true"/>
        </w:rPr>
        <w:t>؟؟</w:t>
      </w:r>
      <w:r>
        <w:rPr>
          <w:rFonts w:cs="Times New Roman" w:ascii="Times New Roman" w:hAnsi="Times New Roman"/>
          <w:sz w:val="36"/>
          <w:szCs w:val="36"/>
          <w:rtl w:val="true"/>
        </w:rPr>
        <w:t>]</w:t>
      </w:r>
      <w:r>
        <w:rPr>
          <w:rFonts w:ascii="Times New Roman" w:hAnsi="Times New Roman" w:cs="Times New Roman"/>
          <w:sz w:val="36"/>
          <w:sz w:val="36"/>
          <w:szCs w:val="36"/>
          <w:rtl w:val="true"/>
        </w:rPr>
        <w:t>؟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ل قبلهن أو بعدهن شيء؟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فترض الله على عباده صلوات خمس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حلف الرجل بالله لا يزيد عليهن ولا ينقص</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صدق دخل الجن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حاكم وصححه وابن مردويه والبيهقي عن فضالة الزهري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علمني رسول الله صلى الله عليه وسلم حافظ على الصلوات الخم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هذه ساعات لي فيها اشتغال فمرني بأمر جامع إذا أنا فعلته أجزأ ع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افظ على العصرين، وما كانت من لغتنا، 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ا العصرا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لاة قبل طلوع الشمس، وصلاة قبل غروب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مالك وأحمد والنسائي وابن خزيمة والحكم وصححه والبيهقي في شعب الإيمان عن عامر بن سعيد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سمعت سعدا وناسا من الصحابة يقو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رجلان أخوان في عهد رسول الله صلى الله عليه وسلم، وكان أحدهما أفضل من الآخر، فتوفي الذي هو أفضلهما، ثم عمر الآخر بعده أربعين ليلة، ثم توفي فذكروا لرسول الله صلى الله عليه وسلم فضيلة الأول،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م يكن الآخر يصلي؟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ى، وكان لا بأس 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ا يدريكم ما بلغت به صلاته؟ إنما مثل الصلاة كمثل نهر جار بباب رجل غمر، عذب يقتحم فيه كل يوم خمس مرات، فماذا ترون يبقى من درنه؟ لا تدرون ماذا بلغت به صلات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حمد وابن ماجة وابن حبان والبيهقي في الشعب عن أبي هريرة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كان رجلان من بني حي من قضاعة أسلما مع رسول الله صلى الله عليه وسلم، فاستشهد أحدهما وأخر الآخر سنة، قال طلحة بن عبيد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رأيت المؤخر منهما أدخل الجنة قبل الشهيد، فتعجبت لذلك فأصبحت، فذكرت ذلك للنبي صلى الله عليه وسلم، ف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ليس قد صام بعده رمضان، وصلى ستة آلاف ركعة، وكذا وكذا ركعة صلاة سنة؟ </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له بن أحمد في زوائد المسند والبزار وأبو يعلى عن عثمان بن عفان أن رسول الله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من علم أن الصلاة حق واجب دخل الجن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في الأوسط عن عائشة أنها سمعت رسول الله صلى الله عليه وسلم يقول</w:t>
      </w:r>
      <w:r>
        <w:rPr>
          <w:rFonts w:cs="Times New Roman" w:ascii="Times New Roman" w:hAnsi="Times New Roman"/>
          <w:sz w:val="36"/>
          <w:szCs w:val="36"/>
          <w:rtl w:val="true"/>
        </w:rPr>
        <w:t>: "</w:t>
      </w:r>
      <w:r>
        <w:rPr>
          <w:rFonts w:ascii="Times New Roman" w:hAnsi="Times New Roman" w:cs="Times New Roman"/>
          <w:sz w:val="36"/>
          <w:sz w:val="36"/>
          <w:szCs w:val="36"/>
          <w:rtl w:val="true"/>
        </w:rPr>
        <w:t>إن الله افترض على العباد خمس صلوات في كل يوم وليل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يعلى عن أنس بن مال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إن أول ما افترض الله على الناس من دينهم الصلاة، وآخر ما يبقى الصلاة، وأول ما يحاسب به الصلاة، يقو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نظروا في صلاة عبدي، فإن كانت تامة كتبت تامة، وإن كانت ناقص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نظروا هل له من تطوع؟ فإن وجد له تطوع تمت الفريضة من التطوع، ثم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ل زكاته تامة؟ فإن وجدت زكاته تامة كتبت تامة، وإن كانت ناقص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نظروا هل له صدقة؟ فإن كانت له صدقة تمت زكاته من الصدق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والطبراني والبيهقي في الشعب عن حنظلة الكات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رسول الله صلى الله عليه وسلم يقول</w:t>
      </w:r>
      <w:r>
        <w:rPr>
          <w:rFonts w:cs="Times New Roman" w:ascii="Times New Roman" w:hAnsi="Times New Roman"/>
          <w:sz w:val="36"/>
          <w:szCs w:val="36"/>
          <w:rtl w:val="true"/>
        </w:rPr>
        <w:t>: "</w:t>
      </w:r>
      <w:r>
        <w:rPr>
          <w:rFonts w:ascii="Times New Roman" w:hAnsi="Times New Roman" w:cs="Times New Roman"/>
          <w:sz w:val="36"/>
          <w:sz w:val="36"/>
          <w:szCs w:val="36"/>
          <w:rtl w:val="true"/>
        </w:rPr>
        <w:t>من حافظ على الصلوات الخم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كوعهن، وسجودهن، ومواقيتهن، وعلم أنهن حق من عند الله، دخل الجن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طبراني في الأوسط عن أنس عن النبي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أول ما يحاسب به العبد يوم القيامة الصلاة، فإن صلحت صلح له سائر عمله، وإن فسدت فسد سائر عم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حمد وابن حبان والطبراني عن عبد الله بن عمرو عن النبي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أنه ذكر الصلاة يوما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حافظ عليها كانت له نورا وبرهانا ونجاة يوم القيامة، ومن لم يحافظ عليها لم يكن له نور ولا برهان ولا نجاة، وكان يوم القيامة مع فرعون وهامان وأبي بن خلف</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زار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لا سهم في الإسلام لمن لا صلاة له، ولا صلاة لمن لا وضوء 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في الأوسط عن ابن ع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لا إيمان لمن لا أمانة له، ولا صلاة لمن لا طهور له، ولا دين لمن لا صلاة له، إنما موضع الصلاة من الدين كموضع الرأس من الجس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في الأوسط عن عائشة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أبو القاسم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من جاء بصلاة الخمس يوم القيامة قد حافظ على وضوئها، ومواقيتها، وركوعها، وسجودها، لم ينقص منها شيئا، جاء وله عند الله عهدا أن لا يعذبه، ومن جاء قد انتقص منهن شيئا فليس له عند الله عهد، إن شاء رحمه وإن شاء عذب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طبراني في الأوسط عن أنس عن النبي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ثلاث من حفظهن فهو ولي حقا، ومن ضيعهن فهو عدو حق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صلاة، والصيام، والجناب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في الأوسط عن أبي هريرة عن رسول الله صلى الله عليه وسلم أنه قال لمن حوله من أمته</w:t>
      </w:r>
      <w:r>
        <w:rPr>
          <w:rFonts w:cs="Times New Roman" w:ascii="Times New Roman" w:hAnsi="Times New Roman"/>
          <w:sz w:val="36"/>
          <w:szCs w:val="36"/>
          <w:rtl w:val="true"/>
        </w:rPr>
        <w:t>: "</w:t>
      </w:r>
      <w:r>
        <w:rPr>
          <w:rFonts w:ascii="Times New Roman" w:hAnsi="Times New Roman" w:cs="Times New Roman"/>
          <w:sz w:val="36"/>
          <w:sz w:val="36"/>
          <w:szCs w:val="36"/>
          <w:rtl w:val="true"/>
        </w:rPr>
        <w:t>اكفلوا لي بست أكفل لكم بالج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هي يا رسول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صلاة، والزكاة، والأمانة، والفرج، والبطن، واللسا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طبراني في الأوسط عن أبي هريرة </w:t>
      </w:r>
      <w:r>
        <w:rPr>
          <w:rFonts w:cs="Times New Roman" w:ascii="Times New Roman" w:hAnsi="Times New Roman"/>
          <w:sz w:val="36"/>
          <w:szCs w:val="36"/>
          <w:rtl w:val="true"/>
        </w:rPr>
        <w:t>"</w:t>
      </w:r>
      <w:r>
        <w:rPr>
          <w:rFonts w:ascii="Times New Roman" w:hAnsi="Times New Roman" w:cs="Times New Roman"/>
          <w:sz w:val="36"/>
          <w:sz w:val="36"/>
          <w:szCs w:val="36"/>
          <w:rtl w:val="true"/>
        </w:rPr>
        <w:t>أن النبي صلى الله عليه وسلم قال لعائش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هجري المعاصي فإنها خير الهجرة، وحافظي على الصلوات فإنها أفضل من الب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في الأوسط عن أنس بن مال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من صلى الصلوات لوقتها، وأسبغ لها وضوءها، وأتم لها قيامها، وخشوعها، وركوعها، وسجودها، خرجت وهي بيضاء مسفرة ت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فظك الله كما حفظتني، ومن صلى لغير وقتها، ولم سبغ لها وضوءها، ولم يتم لها خشوعها، ولا ركوعها، ولا سجودها، خرجت وهي سوداء مظلمة ت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ضيعك الله كما ضيعت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تى إذا كانت حيث شاء الله لفت كما يلف الثوب الخلق ثم يضرب بها وجه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محمد والطبراني وابن مردويه عن كعب بن عجرة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خرج علينا رسول الله صلى الله عليه وسلم ونحن ننتظر صلاة الظهر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ل تدرون ما يقول ربكم؟ قل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 ربكم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صلى الصلوات لوقتها، وحافظ عليها، ولم يضيعها استخفافا بحقها فله علي عهد أن أدخله الجنة، ومن لم يصلها لوقتها، ولم يحافظ عليها وضيعها استخفاف بحقها فلا عهد له علي، إن شئت عذبته وإن شئت غفرت 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والبيهقي في الأسماء والصفات عن ابن مسعود أن النبي صلى الله عليه وسلم خرج على أصحابه يوما فقال لهم</w:t>
      </w:r>
      <w:r>
        <w:rPr>
          <w:rFonts w:cs="Times New Roman" w:ascii="Times New Roman" w:hAnsi="Times New Roman"/>
          <w:sz w:val="36"/>
          <w:szCs w:val="36"/>
          <w:rtl w:val="true"/>
        </w:rPr>
        <w:t>: "</w:t>
      </w:r>
      <w:r>
        <w:rPr>
          <w:rFonts w:ascii="Times New Roman" w:hAnsi="Times New Roman" w:cs="Times New Roman"/>
          <w:sz w:val="36"/>
          <w:sz w:val="36"/>
          <w:szCs w:val="36"/>
          <w:rtl w:val="true"/>
        </w:rPr>
        <w:t>هل تدرون ما يقول ربكم تبارك وتعالى؟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 ورسو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ها ثلاث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عزتي وجلالي، لا يصليها عبد لوقتها إلا أدخلته الجنة، ومن صلاها لغير وقتها إن شئت رحمته وإن شئت عذبت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زار والطبراني عن عبادة بن الصامت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إذا توضأ العبد فأحسن الوضوء، ثم قام إلى الصلاة فأتم ركوعها، وسجودها، والقراءة في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فظك الله كما حفظتني ثم أصعد بها إلى السماء ولها ضوء ونور، وفتحت لها أبواب السماء، وإذا لم يحسن العبد الوضوء، ولم يتم الركوع، والسجود، والقراءة،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ضيعك الله كما ضيعتني، ثم تلف كما يلف الثوب الخلق، ثم يضرب بها وجه صاحب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حمد وابن حبان عن عبد الله بن عمرو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جلا جاء إلى النبي صلى الله عليه وسلم فسأله عن أفضل الأعمال، ف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صل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م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الصل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م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الصلاة ثلاث مر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م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الجهاد في سبي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رج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 لي والدين، 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آمرك بالوالدين خير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عن طارق بن شهاب أنه بات عند سلمان لينظر ما اجتهاده، فقام يصلي من آخر الليل فكأنه لم ير الذي يظن، فذكر ذلك له فقال سلم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افظوا على هذه الصلوات الخمس فإنهن كفارات لهذه الجراحات ما لم يصب المقتلة، فإذا صلى الناس العشاء صدروا عن ثلاث ليال منازل، منهم من عليه ولا له، ومنهم من له ولا عليه، ومنهم من لا له ولا عليه، فرجل اغتنم ظلمة الليل وغفلة الناس فركب فرسه في المعاصي عليه ولا له، ومن له ولا عليه فرجل اغتنم ظلمة الليل وغفلة الناس فقام يصلي فذلك له ولا عليه، ومنهم من لا له ولا عليه فرجل صلى ثم نام فذلك لا له ولا عليه، إياك والحقحقة، وعليك بالقصد وداو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عن أبي الدرداء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خمس من جاء بهن مع إيمان دخل الج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حافظ على الصلوات الخم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لى وضوئهن، وركوعهن، وسجودهن، ومواقيتهن، وصام رمضان، وحج البيت إن استطاع إليه سبيلا، وأعطى الزكاة طيبة بها نفسه، وأدى الأمانة، 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نبي الله وما أداء الأمان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غسل من الجنابة، لأن الله لم يأمن ابن آدم على شيء من دينه غير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حمد عن عائشة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لاث أحلف عليهن لا يجعل الله من له سهم في الإسلام لا سهم له، وأسهم الإسلام ثلاث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صلاة، والصوم، والزكا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دارمي عن جابر بن عبد الله عن النبي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مفتاح الجنة الصلا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يتبع</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تابع</w:t>
      </w:r>
      <w:r>
        <w:rPr>
          <w:rFonts w:cs="Times New Roman" w:ascii="Times New Roman" w:hAnsi="Times New Roman"/>
          <w:sz w:val="36"/>
          <w:szCs w:val="36"/>
          <w:rtl w:val="true"/>
        </w:rPr>
        <w:t xml:space="preserve">... </w:t>
      </w:r>
      <w:r>
        <w:rPr>
          <w:rFonts w:cs="Times New Roman" w:ascii="Times New Roman" w:hAnsi="Times New Roman"/>
          <w:sz w:val="36"/>
          <w:szCs w:val="36"/>
        </w:rPr>
        <w:t>1</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افظوا على الصلوات والصلوة الوسطى وقوموا لله قانتين</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ديلمي عن علي عن النبي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الصلاة عماد الد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بيهقي في الشعب عن ابن عباس عن النبي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الصلاة ميزان، فمن أوفى استوفى</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في الشعب عن ع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جاء رجل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يا رسول الله اي شيء أحب عند الله في الإسلا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صلاة لوقتها، ومن ترك الصلاة فلا دين له، والصلاة عماد الد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ماجة وابن حبان والحاكم وصححه والبيهقي في سننه عن ثوبا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استقيموا ولن تحصوا، واعلموا أن خير أعمالكم الصلاة، ولن يحافظ على الوضوء إلا مؤم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حاكم وصححه عن أبي هري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من حافظ على هؤلاء الصلوات المكتوبات لم يكتب من الغافلين، ومن قرأ في ليلة مائة آية كتب من القانت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مسروق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حافظ على هؤلاء الصلوات لم يكتب من الغافلين، فإن في إفراطهن الهلك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مسلم وأبو داود والنسائي وابن ماجة عن ابن مسعو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سره أن يلقى الله غدا مسلما فليحافظ على هؤلاء الصلوات حيث ينادى به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فظ أبي داو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افظوا على الصلوات الخمس حيث ينادى بهن، فإنهن من سنن الهدى، وإن الله تبارك وتعالى شرع لنبيه سنن الهدى، ولقد رأيتنا وما يتخلف عنها إلا منافق بين النفاق، ولقد رأيتنا وأن الرجل ليهادى بين الرجلين حتى يقام في الصف وما منكم من أحد إلا وله مسجد في بيته، ولو صليتم في بيوتكم وتركتم مساجدكم تركتم سنة نبيكم، ولو تركتم سنة نبيكم لكفرت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ترمذي وحسنه والنسائي وابن ماجة والحاكم وصححه عن أبي هريرة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سمعت رسول الله صلى الله عليه وسلم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أول ما يحاسب به العبد يوم القيامة من عمله صلاته، فإن صلحت فقد أفلح وأنجح، وإن فسدت فقد خاب وخسر، وإن انتقص من فريضته قال ال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نظروا هل لعبدي من تطوع فيكمل به ما انتقص من الفريضة؟ ثم يكون سائر عمله على ذل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ماجة والحاكم عن تميم الداري عن النبي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أول ما يحاسب به العبد يوم القيامة صلاته، فإن كان أكملها كتبت له كاملة، وإن لم يكن أكملها قال الله لملائم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نظروا هل تجدون له من تطوع فأكملوا به ما ضيع من فريضته؟ ثم الزكاة مثل ذلك، ثم تؤخذ الأعمال على حسب ذل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طبراني عن النعمان بن قوقل </w:t>
      </w:r>
      <w:r>
        <w:rPr>
          <w:rFonts w:cs="Times New Roman" w:ascii="Times New Roman" w:hAnsi="Times New Roman"/>
          <w:sz w:val="36"/>
          <w:szCs w:val="36"/>
          <w:rtl w:val="true"/>
        </w:rPr>
        <w:t>"</w:t>
      </w:r>
      <w:r>
        <w:rPr>
          <w:rFonts w:ascii="Times New Roman" w:hAnsi="Times New Roman" w:cs="Times New Roman"/>
          <w:sz w:val="36"/>
          <w:sz w:val="36"/>
          <w:szCs w:val="36"/>
          <w:rtl w:val="true"/>
        </w:rPr>
        <w:t>أنه جاء إلى رسول الله صلى الله عليه وسل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أرأيت إذا صليت المكتوبة، وصمت رمضان، وحرمت الحرام، وأحللت الحلال، ولم أزد على ذلك، أأدخل الجن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لا أزيد على ذلك شيئ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طبراني عن ابن عباس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جاء أعرابي من بني سعد بن بكر إلى رسول الله صلى الله عليه وسل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خلقك؟ ومن خلق من قبلك؟ ومن هو خالق من بعد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ناشدك بذلك أهو أرسل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خلق السموات السبع، والأرضين السبع، وأجرى بينهن الرزق؟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نشدتك بذلك أهو أرسل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ا قد وجدنا في كتابك وأمرتنا رسلك أن نصلي بالليل والنهار خمس صلوات لمواقيتها، فنشدتك بذلك أهو أمر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ا وجدنا في كتابك وأمرتنا رسلك أن نأخذ من حواشي أموالنا فنجعله في فقرائنا، فنشدتك بذلك أهو أمر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ذي بعثك بالحق لأعملن بها ومن أطاعني من قوم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ضحك رسول الله صلى الله عليه وسلم، 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ئن صدق ليدخلن الجن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حمد والطبراني عن أبي الطفيل عامر بن واثلة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جلا مر على قوم فسلم عليهم، فردوا عليه السلام، فلما جاوزهم قال رجل من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إني لأبغض هذا في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أهل المجل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ئس والله ما قلت، أما الله لننبئه، قم يا فلان فأخبره، فأدركه رسولهم فأخبره بم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نصرف الرجل حتى أتى رسول الله صلى الله عليه وسل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مررت بمجلس من المسلمين فيهم فلان، فسلمت عليهم فردوا السلام، فلما جاوزتهم أدركني رجل منهم فأخبرني أن فلان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إني لأبغض هذا الرجل في الله، فادعه يا رسول الله فسأله عم يبغضني؟ فدعاه رسول الله صلى الله عليه وسلم، فسأله عما أخبره الرجل، فاعترف بذل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 تبغض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ا جاره، وأنا به خابر، والله ما رأيته يصلي قط إلا هذه الصلاة المكتوبة التي يصليها البر والفاج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له يا رسول الله خل رآني قط أخرتها عن وقتها، أو أسأت الوضوء لها، أو أسأت الركوع والسجود فيها؟ فسأله رسول الله صلى الله عليه وسل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ما رأيته يصوم قط إلا هذا الشهر الذي يصومه البر والفاج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له يا رسول الله هل رآني قط فرطت فيه أو انتقصت من حقه شيئا؟ فسأله رسول الله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ما رأيته يعطي سائلا قط، ولا رأيته ينفق من ماله شيئا في سبيل الله إلا الصدقة التي يؤديها البر والفاج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سله يا رسول الله هل كتمت من الزكاة شيئا قط، أو ما كست فيها طالبها؟ فسأله رسول الله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له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م إن أدرى لعله خير من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بزار والطبراني عن مالك الأشجعي عن أبيه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كان رسول الله صلى الله عليه وسلم إذا أسلم الرجل أول ما يعلمه الصلا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الطبراني عن ابن عباس أن أعرابيا أتا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ا أناس من المسلمين، وههنا أناس من الهاجرين يزعمون أنا لسنا على شي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نبي الله صلى الله عليه وسلم</w:t>
      </w:r>
      <w:r>
        <w:rPr>
          <w:rFonts w:cs="Times New Roman" w:ascii="Times New Roman" w:hAnsi="Times New Roman"/>
          <w:sz w:val="36"/>
          <w:szCs w:val="36"/>
          <w:rtl w:val="true"/>
        </w:rPr>
        <w:t>"</w:t>
      </w:r>
      <w:r>
        <w:rPr>
          <w:rFonts w:ascii="Times New Roman" w:hAnsi="Times New Roman" w:cs="Times New Roman"/>
          <w:sz w:val="36"/>
          <w:sz w:val="36"/>
          <w:szCs w:val="36"/>
          <w:rtl w:val="true"/>
        </w:rPr>
        <w:t>من أقام الصلاة، وآتى الزكاة، وحج البيت، وصام رمضان، وقرى الضيف، دخل الجن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طبراني عن ابن مسعود </w:t>
      </w:r>
      <w:r>
        <w:rPr>
          <w:rFonts w:cs="Times New Roman" w:ascii="Times New Roman" w:hAnsi="Times New Roman"/>
          <w:sz w:val="36"/>
          <w:szCs w:val="36"/>
          <w:rtl w:val="true"/>
        </w:rPr>
        <w:t>"</w:t>
      </w:r>
      <w:r>
        <w:rPr>
          <w:rFonts w:ascii="Times New Roman" w:hAnsi="Times New Roman" w:cs="Times New Roman"/>
          <w:sz w:val="36"/>
          <w:sz w:val="36"/>
          <w:szCs w:val="36"/>
          <w:rtl w:val="true"/>
        </w:rPr>
        <w:t>أنه سئل أي درجات الإسلام أفض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صل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أ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زكا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في المصنف عن ابن مسعو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سئل أي درجات الأعمال أفض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صلاة، ومن لم يصل فلا دين 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أحمد ومسلم وأبو داود والترمذي والنسائي وابن ماجة عن جابر بن عبد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بين الرجل وبين الكفر ترك الصلا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أحمد وأبو داود والترمذي وصححه والنسائي وابن ماجه وابن حبان والحاكم وصححه عن بريدة</w:t>
      </w:r>
      <w:r>
        <w:rPr>
          <w:rFonts w:cs="Times New Roman" w:ascii="Times New Roman" w:hAnsi="Times New Roman"/>
          <w:sz w:val="36"/>
          <w:szCs w:val="36"/>
          <w:rtl w:val="true"/>
        </w:rPr>
        <w:t>"</w:t>
      </w:r>
      <w:r>
        <w:rPr>
          <w:rFonts w:ascii="Times New Roman" w:hAnsi="Times New Roman" w:cs="Times New Roman"/>
          <w:sz w:val="36"/>
          <w:sz w:val="36"/>
          <w:szCs w:val="36"/>
          <w:rtl w:val="true"/>
        </w:rPr>
        <w:t>سمعت رسول الله صلى الله عليه وسلم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عهد الذي بيننا وبينهم الصلاة، فمن تركها فقد كف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محمد بن نصر المروزي في كتاب الصلاة والطبراني عن عبادة بن الصامت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أوصاني خليلي رسول الله صلى الله عليه وسلم بسبع خل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تشركوا بالله شيئا وإن قطعتم أو حرقتم أو صلبتم، ولا تتركوا الصلاة متعمدين فمن تركها متعمدا فقد خرج من الملة، ولا تركبوا المعصية فإنها تسخط الله، ولا تشربوا الخمر فإنها رأس الخطايا كلها</w:t>
      </w:r>
      <w:r>
        <w:rPr>
          <w:rFonts w:cs="Times New Roman" w:ascii="Times New Roman" w:hAnsi="Times New Roman"/>
          <w:sz w:val="36"/>
          <w:szCs w:val="36"/>
          <w:rtl w:val="true"/>
        </w:rPr>
        <w:t>". [</w:t>
      </w:r>
      <w:r>
        <w:rPr>
          <w:rFonts w:ascii="Times New Roman" w:hAnsi="Times New Roman" w:cs="Times New Roman"/>
          <w:sz w:val="36"/>
          <w:sz w:val="36"/>
          <w:szCs w:val="36"/>
          <w:rtl w:val="true"/>
        </w:rPr>
        <w:t>؟؟</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ترمذي والحاكم عن عبد الله بن شقيق العقيلي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أصحاب محمد صلى الله عليه وسلم لا يرون شيئا من الأعمال تركه كفرا غير الصلا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عن ثوبان</w:t>
      </w:r>
      <w:r>
        <w:rPr>
          <w:rFonts w:cs="Times New Roman" w:ascii="Times New Roman" w:hAnsi="Times New Roman"/>
          <w:sz w:val="36"/>
          <w:szCs w:val="36"/>
          <w:rtl w:val="true"/>
        </w:rPr>
        <w:t>"</w:t>
      </w:r>
      <w:r>
        <w:rPr>
          <w:rFonts w:ascii="Times New Roman" w:hAnsi="Times New Roman" w:cs="Times New Roman"/>
          <w:sz w:val="36"/>
          <w:sz w:val="36"/>
          <w:szCs w:val="36"/>
          <w:rtl w:val="true"/>
        </w:rPr>
        <w:t>سمعت رسول الله صلى الله عليه وسلم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ين العبد وبين الكفر والإيمان الصلاة، فإن ترها فقد أشر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بزار والطبراني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أنه لما اشتكى بصره قيل له نداويك وتدع الصلاة أيام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إن رسول الله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ترك الصلاة لقي الله وهو عليه غضبا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ماجة ومحمد بن نصر المروزي والطبراني في الأوسط عن أنس عن النبي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ليس بين العبد والشرك إلا ترك الصلاة، فإن تركها متعمدا فقد أشر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يعلى عن ابن عباس رفع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را الإسلام وقواعد الدين ثلاثة عليهن أسس الإسلام، من ترك واحدة منهن فهو كافر حلال الد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شهادة أن لا إله إلا الله، والصلاة المكتوبة، وصوم رمضا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حمد والطبراني عن معاذ بن جبل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أوصاني رسول الله صلى الله عليه وسلم بعشر كلم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تشرك بالله شيئا وإن قتلت وحرقت، ولا تعقن والديك وإن أمراك أن تخرج من أهلك ومالك، ولا تتركن صلاة مكتوبة متعمدا فإنه من ترك صلاة مكتوبة متعمدا فقد برئت منه ذمة الله، ولا تشربن الخمر فإن رأس كل فاحشة، وإياك والمعصية فإن المعصية جل سخط الله، وإياك والفرار من الزحف وإن هلك الناس وإن أصاب الناس موت فاثبت، وأنفق على أهلك من طولك، ولا ترفع عنهم عصاك أدبا وأخفهم في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عن أميمة مولاة رسول الله صلى الله عليه وسلم قالت</w:t>
      </w:r>
      <w:r>
        <w:rPr>
          <w:rFonts w:cs="Times New Roman" w:ascii="Times New Roman" w:hAnsi="Times New Roman"/>
          <w:sz w:val="36"/>
          <w:szCs w:val="36"/>
          <w:rtl w:val="true"/>
        </w:rPr>
        <w:t>"</w:t>
      </w:r>
      <w:r>
        <w:rPr>
          <w:rFonts w:ascii="Times New Roman" w:hAnsi="Times New Roman" w:cs="Times New Roman"/>
          <w:sz w:val="36"/>
          <w:sz w:val="36"/>
          <w:szCs w:val="36"/>
          <w:rtl w:val="true"/>
        </w:rPr>
        <w:t>كنت أصب على رسول الله صلى الله عليه وسلم وضوءه، فدخل رجل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ص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تشرك بالله شيئا وإن قطعت أو حرقت، ولا تعص والديك وإن أمراك أن تخلي من أهلك ودنياك فتخله، ولا تشربن خمرا فإنها مفتاح كل شر، ولا تتركن صلاة متعمدا فمن فعل ذلك فقد برئت منه ذمة الله ورسو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سعد عن سماك </w:t>
      </w:r>
      <w:r>
        <w:rPr>
          <w:rFonts w:cs="Times New Roman" w:ascii="Times New Roman" w:hAnsi="Times New Roman"/>
          <w:sz w:val="36"/>
          <w:szCs w:val="36"/>
          <w:rtl w:val="true"/>
        </w:rPr>
        <w:t>"</w:t>
      </w:r>
      <w:r>
        <w:rPr>
          <w:rFonts w:ascii="Times New Roman" w:hAnsi="Times New Roman" w:cs="Times New Roman"/>
          <w:sz w:val="36"/>
          <w:sz w:val="36"/>
          <w:szCs w:val="36"/>
          <w:rtl w:val="true"/>
        </w:rPr>
        <w:t>أن ابن عباس في عينية الماء فذهب بصره، فأتاه هؤلاء الذين يثقبون العيون ويسيلون الماء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ل بيننا وبين عينيك نسيل ماءهما ولكنك تمسك خمسة أيام لا تصلي إلا على عو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والله ولا ركعة واحدة، إني حدثت أن من ترك صلاة واحدة متعمدا لقي الله وهو عليه غضبا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حبان عن بريدة عن النبي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بكروا بالصلاة في يوم الغيم، فإنه من ترك الصلاة فقد كف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عن زياد بن نعيم الحضرم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أربع فرضهن الله في الإسلام، فمن أتى بثلاث لم يغنين عنه شيئا حتى يأتي بهن جميع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صلاة، والزكاة، وصيام رمضان، وحج البي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أصبهاني في الترغيب عن عمر بن الخطا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من ترك الصلاة متعمدا أحبط الله عمله، وبرئت منه ذمة الله حتى يراجع إلى الله عز وجل توب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والبيهقي عن أم أيمن أن رسول الله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لا تترك الصلاة متعمدا، فإنه من ترك الصلاة متعمدا فقد برئت منه ذمة الله ورسو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في كتاب الإيمان وفي المصنف والبخاري في تاريخه عن عل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لم يصل فهو كا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لفظ</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د كف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محمد بن نصر المروزي وابن عبد البر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ترك الصلاة فقد كف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محمد بن نصر والطبراني عن ابن مسعو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ترك الصلاة فلا دين 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عبد البر عن جابر بن عبد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لم يصل فهو كاف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عبد البر عن أبي الدرداء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إيمان لمن لا صلاة له، ولا صلاة لمن لا وضوء 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عن ابن مسعو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ترك الصلاة كف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مالك والطبراني في الأوسط عن عرو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عمر بن الخطاب أوقظ للصلاة وهو مطعون،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صلاة يا أمير المؤمن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ن؟ ولا حق في الإسلام لمن ترك الصلاة، فصلى وإن جرحه ليثعب دم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مالك عن ناف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عمر بن الخطاب كتب إلى عما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أهم أموركم عندي الصلاة، من حفظها أو حافظ عليها حفظ دينه، ومن ضيعها فهو لما سواها أضيع</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نسائي وابن حبان عن نوفل بن معاوية أن النبي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من فاته صلاة فكأنما وتر أهله وما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ترمذي والحاكم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من جمع بين صلاتين من غير عذر فقد أتى بابا من أبواب الكبائ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عن أن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w:t>
      </w:r>
      <w:r>
        <w:rPr>
          <w:rFonts w:ascii="Times New Roman" w:hAnsi="Times New Roman" w:cs="Times New Roman"/>
          <w:sz w:val="36"/>
          <w:sz w:val="36"/>
          <w:szCs w:val="36"/>
          <w:rtl w:val="true"/>
        </w:rPr>
        <w:t>نهيت عن قتل المصل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أبو يعلى عن أبي بكر الصديق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نهى رسول الله صلى الله عليه وسلم عن ضرب المصل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والبيهقي في الشعب عن أبي أمام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اء علي إلى النبي صلى الله عليه وسل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نبي الله ادفع إلينا خاد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ذهب فإن في البيت ثلاثة فخذ أحد الثلاث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نبي الله اختر 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ختر لنفس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نبي الله اختر 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ذهب فإن في البيت ثلاث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هم غلام قد صلى فخذه ولا تضربه، فإنا قد نهينا عن ضرب أهل الصلا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يعلى عن أم سلمة </w:t>
      </w:r>
      <w:r>
        <w:rPr>
          <w:rFonts w:cs="Times New Roman" w:ascii="Times New Roman" w:hAnsi="Times New Roman"/>
          <w:sz w:val="36"/>
          <w:szCs w:val="36"/>
          <w:rtl w:val="true"/>
        </w:rPr>
        <w:t>"</w:t>
      </w:r>
      <w:r>
        <w:rPr>
          <w:rFonts w:ascii="Times New Roman" w:hAnsi="Times New Roman" w:cs="Times New Roman"/>
          <w:sz w:val="36"/>
          <w:sz w:val="36"/>
          <w:szCs w:val="36"/>
          <w:rtl w:val="true"/>
        </w:rPr>
        <w:t>أن النبي أتاه أبة الهيثم بن التيهان فاستخدمه، فوعده النبي صلى الله عليه وسلم إن أصاب سبيا، ثم جاء فقال له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أصبنا غلامين أسودين اختر أيهما شئ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ي استشير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ذ هذا فقد صلى عندنا ولا تضربه، فإنا قد نهينا عن ضرب المصل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البخاري ومسلم وابن ماجة عن أبي هري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أثقل الصلاة على المنافقين صلاة العشاء والفجر، ولو يعلمون ما فيهما لأتوهما ولو حبوا، ولقد هممت أن آمر بالصلاة فتقام، ثم آمر رجلا فيصلي بالناس، ثم انطلق معي برجال معهم حزم من حطب إلى قوم لا يشهدون الصلاة فأحرق عليهم بيوتهم بالنا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عن أبي الدرداء</w:t>
      </w:r>
      <w:r>
        <w:rPr>
          <w:rFonts w:cs="Times New Roman" w:ascii="Times New Roman" w:hAnsi="Times New Roman"/>
          <w:sz w:val="36"/>
          <w:szCs w:val="36"/>
          <w:rtl w:val="true"/>
        </w:rPr>
        <w:t>"</w:t>
      </w:r>
      <w:r>
        <w:rPr>
          <w:rFonts w:ascii="Times New Roman" w:hAnsi="Times New Roman" w:cs="Times New Roman"/>
          <w:sz w:val="36"/>
          <w:sz w:val="36"/>
          <w:szCs w:val="36"/>
          <w:rtl w:val="true"/>
        </w:rPr>
        <w:t>سمعت رسول الله صلى الله عليه وسلم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عبد الله كأنك تراه فإن لم تكن تراه فإنه يراك، واعدد نفسك من الموتى، وإياك ودعوة المظلوم فإنها تستجاب، ومن استطاع منكم أن يشهد الصلاتين العشاء والصبح ولو حبوا فليفع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البزار وابن خزيمة والطبراني والحاكم وصححه والبيهقي في الشعب عن ابن ع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ا إذا فقدنا الرجل في الفجر و العشاء أسأنا به الظ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أحمد وأبو داود وابن خزيمة وابن حبان والحاكم عن أبي بن كع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لى بنا رسول الله صلى الله عليه وسلم يوما الصبح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شاهد فلان؟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شاهد فلان؟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هاتين الصلاتين أثقل الصلوات على المنافقين، ولو تعلمون ما فيهما لأتيتموهما ولو حبوا على الرك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النسائي وابن ماجة عن عائشة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لو يعلم الناس ما في صلاة العشاء وصلاة الفجر لأتوهما ولو حبو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يتبع</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تابع</w:t>
      </w:r>
      <w:r>
        <w:rPr>
          <w:rFonts w:cs="Times New Roman" w:ascii="Times New Roman" w:hAnsi="Times New Roman"/>
          <w:sz w:val="36"/>
          <w:szCs w:val="36"/>
          <w:rtl w:val="true"/>
        </w:rPr>
        <w:t xml:space="preserve">... </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افظوا على الصلوات والصلوة الوسطى وقوموا لله قانتين</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عن الحرث بن وه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لن تزال أمتي على الإسلام ما لم يؤخروا المغرب حتى تشتبك النجوم مضاهاة لليهود، وما لم يؤخروا الفجر مضاهاة للنصارى</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عن الصنابح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w:t>
      </w:r>
      <w:r>
        <w:rPr>
          <w:rFonts w:ascii="Times New Roman" w:hAnsi="Times New Roman" w:cs="Times New Roman"/>
          <w:sz w:val="36"/>
          <w:sz w:val="36"/>
          <w:szCs w:val="36"/>
          <w:rtl w:val="true"/>
        </w:rPr>
        <w:t>لا تزال أمتي في مسكة من دينها ما لم ينتظروا بالمغرب اشتباك النجوم مضاهاة اليهود، وما لم يؤخروا الفجر مضاهاة النصران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بخاري ومسلم والبيهقي عن أبي موسى الأشعري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صلى البردين دخل الجن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مسلم والبيهقي عن جندب بن عبد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من صلى الصبح فهو في ذمة الله، فلا يكلبنكم الله في ذمته بشيء فإنه من يطلبه من ذمته بشيء يدركه، ثم يكبه على وجهه في نار جهن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مسلم والبيهقي عن جندب بن سفيان عن النبي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من صلى الصبح فهو في ذمة الله، فلا تخفروا الله في ذمت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والبزار والطبراني في الأوسط عن ابن عمر</w:t>
      </w:r>
      <w:r>
        <w:rPr>
          <w:rFonts w:cs="Times New Roman" w:ascii="Times New Roman" w:hAnsi="Times New Roman"/>
          <w:sz w:val="36"/>
          <w:szCs w:val="36"/>
          <w:rtl w:val="true"/>
        </w:rPr>
        <w:t>"</w:t>
      </w:r>
      <w:r>
        <w:rPr>
          <w:rFonts w:ascii="Times New Roman" w:hAnsi="Times New Roman" w:cs="Times New Roman"/>
          <w:sz w:val="36"/>
          <w:sz w:val="36"/>
          <w:szCs w:val="36"/>
          <w:rtl w:val="true"/>
        </w:rPr>
        <w:t>ان النبي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صلى الصبح فهو في ذمة الله، فلا تخفروا الله في ذمته، فإنه من أخفر ذمته طلبه تبارك وتعالى حتى يكبه على وجه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زار وأبو يعلى والطبراني في الأوسط عن أن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رسول الله صلى الله عليه وسلم يقول</w:t>
      </w:r>
      <w:r>
        <w:rPr>
          <w:rFonts w:cs="Times New Roman" w:ascii="Times New Roman" w:hAnsi="Times New Roman"/>
          <w:sz w:val="36"/>
          <w:szCs w:val="36"/>
          <w:rtl w:val="true"/>
        </w:rPr>
        <w:t>: "</w:t>
      </w:r>
      <w:r>
        <w:rPr>
          <w:rFonts w:ascii="Times New Roman" w:hAnsi="Times New Roman" w:cs="Times New Roman"/>
          <w:sz w:val="36"/>
          <w:sz w:val="36"/>
          <w:szCs w:val="36"/>
          <w:rtl w:val="true"/>
        </w:rPr>
        <w:t>من صلى الغداة فهو في ذمة الله، فإياكم أن يطلبكم الله بشيء من ذمت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عن أبي بك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من صلى الصبح فهو في ذمة الله، فمن أخفر ذمة الله كبه الله في النار لوجه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عن أبي مالك الأشجعي عن أبي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من صلى الصبح فهو في ذمة الله وحسابه على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مالك وابن أبي شيبة والبخاري ومسلم وأبو داود والترمذي والنسائي وابن ماجة وابن خزيمة والبيهقي في سننه عن ابن عمر عن النبي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ذي تفوته صلاة العصر كأنما وتر أهله وما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شافعي عن نوفل بن معاوية الديلم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من فاتته صلاة العصر فكأنما وتر أهله وما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البخاري والنسائي وابن ماجة والبيهقي عن بريد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النبي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من ترك صلاة العصر فقد حبط عم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عن أبي الدرداء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من ترك صلاة العصر متعمدا فقد حبط عم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مسلم والنسائي والبيهقي عن أبي بصرة الغفاري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صلى بنا رسول الله صلى الله عليه وسلم العصر بالمخمص، 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هذه الصلاة على من كان قبلكم فضيعوها، فمن حافظ عليها كان له أجره مرتين، ولا صلاة بعدها حتى يطلع الشاهد، والشاهد النج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عن أبي أيو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النبي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إن هذه الصلا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العصر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رضت على من كان قبلكم فضيعوها، فمن حافظ عليها أعطي أجرها مرتين، ولا صلاة بعدها حتى يرى الشاهد، يعني النج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ابن ع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من ترك صلاة العصر حتى تغيب الشمس من غير عذر فكأنما وتر أهله وما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نوفل بن معاو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رسول الله صلى الله عليه وسلم يقول</w:t>
      </w:r>
      <w:r>
        <w:rPr>
          <w:rFonts w:cs="Times New Roman" w:ascii="Times New Roman" w:hAnsi="Times New Roman"/>
          <w:sz w:val="36"/>
          <w:szCs w:val="36"/>
          <w:rtl w:val="true"/>
        </w:rPr>
        <w:t>: "</w:t>
      </w:r>
      <w:r>
        <w:rPr>
          <w:rFonts w:ascii="Times New Roman" w:hAnsi="Times New Roman" w:cs="Times New Roman"/>
          <w:sz w:val="36"/>
          <w:sz w:val="36"/>
          <w:szCs w:val="36"/>
          <w:rtl w:val="true"/>
        </w:rPr>
        <w:t>إن من الصلاة صلاة، من فاتته فكأنما وتر أهله وما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بن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النبي صلى الله عليه وسلم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صلاة العص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أبي الدرداء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ترك العصر حتى تفوته من غير عذر فقد حبط عم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ماجة والحاكم وصححه والبيهقي في سننه عن العباس بن عبد المطل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لا تزال أمتي على الفطرة ما لم يؤخروا المغرب حتى تشتبك النجو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والطبراني والبيهقي في سننه عن السائب بن يزيد أن رسول الله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لا تزال أمتي على الفطرة ما صلوا المغرب قبل طلوع النج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حاكم وصححه عن أبي أيوب</w:t>
      </w:r>
      <w:r>
        <w:rPr>
          <w:rFonts w:cs="Times New Roman" w:ascii="Times New Roman" w:hAnsi="Times New Roman"/>
          <w:sz w:val="36"/>
          <w:szCs w:val="36"/>
          <w:rtl w:val="true"/>
        </w:rPr>
        <w:t>"</w:t>
      </w:r>
      <w:r>
        <w:rPr>
          <w:rFonts w:ascii="Times New Roman" w:hAnsi="Times New Roman" w:cs="Times New Roman"/>
          <w:sz w:val="36"/>
          <w:sz w:val="36"/>
          <w:szCs w:val="36"/>
          <w:rtl w:val="true"/>
        </w:rPr>
        <w:t>سمعت رسول الله صلى الله عليه وسلم يقول</w:t>
      </w:r>
      <w:r>
        <w:rPr>
          <w:rFonts w:cs="Times New Roman" w:ascii="Times New Roman" w:hAnsi="Times New Roman"/>
          <w:sz w:val="36"/>
          <w:szCs w:val="36"/>
          <w:rtl w:val="true"/>
        </w:rPr>
        <w:t>: "</w:t>
      </w:r>
      <w:r>
        <w:rPr>
          <w:rFonts w:ascii="Times New Roman" w:hAnsi="Times New Roman" w:cs="Times New Roman"/>
          <w:sz w:val="36"/>
          <w:sz w:val="36"/>
          <w:szCs w:val="36"/>
          <w:rtl w:val="true"/>
        </w:rPr>
        <w:t>لا تزال أمتي بخير، أو على الفطرة ما لم يؤخروا المغرب حتى تشتبك النجو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في الأوسط عن عائشة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أفضل الصلاة صلاة المغرب، ومن صلى بعدها ركعتين بنى الله له بيتا في الجن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سعد والبخاري ومسلم عن أبي موسى قال خرج النبي صلى الله عليه وسلم ليلة لصلاة العشاء 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ابشروا أن من نعمة الله عليكم أنه ليس أحد من الناس يصلي هذه الصلاة غيركم، أو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صلى هذه الساعة أحد غيرك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عن المنكدر عن النبي صلى الله عليه وسلم أنه خرج ليلة لصلاة العشاء 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أما إنها صلاة لم يصلها أحد ممن كان قبلكم من الأم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عن ابن عباس أن النبي صلى الله عليه وسلم خرج ليلة لصلاة العشاء فقال لهم</w:t>
      </w:r>
      <w:r>
        <w:rPr>
          <w:rFonts w:cs="Times New Roman" w:ascii="Times New Roman" w:hAnsi="Times New Roman"/>
          <w:sz w:val="36"/>
          <w:szCs w:val="36"/>
          <w:rtl w:val="true"/>
        </w:rPr>
        <w:t>: "</w:t>
      </w:r>
      <w:r>
        <w:rPr>
          <w:rFonts w:ascii="Times New Roman" w:hAnsi="Times New Roman" w:cs="Times New Roman"/>
          <w:sz w:val="36"/>
          <w:sz w:val="36"/>
          <w:szCs w:val="36"/>
          <w:rtl w:val="true"/>
        </w:rPr>
        <w:t>ما صلى صلاتكم هذه أمة قط قبلك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أبو داود والبيهقي في سننه عن معاذ قال بقينا مع رسول الله صلى الله عليه وسلم لصلاة العتمة ليلة، فتأخر بها حتى ظن الظان أن قد صلى، أو ليس بخارج فقال صلى الله عليه وسلم لنا</w:t>
      </w:r>
      <w:r>
        <w:rPr>
          <w:rFonts w:cs="Times New Roman" w:ascii="Times New Roman" w:hAnsi="Times New Roman"/>
          <w:sz w:val="36"/>
          <w:szCs w:val="36"/>
          <w:rtl w:val="true"/>
        </w:rPr>
        <w:t>: "</w:t>
      </w:r>
      <w:r>
        <w:rPr>
          <w:rFonts w:ascii="Times New Roman" w:hAnsi="Times New Roman" w:cs="Times New Roman"/>
          <w:sz w:val="36"/>
          <w:sz w:val="36"/>
          <w:szCs w:val="36"/>
          <w:rtl w:val="true"/>
        </w:rPr>
        <w:t>اعتموا بهذه الصلاة، فإنكم قد فضلتم بها على سائر الأمم، ولم تصلها أمة قبلك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عن الحسن عن أبي هريرة أراه عن النبي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أن العبد المملوك ليحاسب بصلاته، فإذا نقص منها قي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 نقصت منها؟ 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ب سلطت علي مليكا شغلني عن صلات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رأيتك تسرق من ماله لنفسك فهلا سرقت من عملك لنفسك؟ فتجب لله عز وجل عليه الحج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أبو داود والترمذي وحسنه والحاكم وصححه عن عبد الملك بن الربيع بن سبرة عن أبيه عن جار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مروا الصبي بالصلاة إذا بلغ سبع سنين، فإذا بلغ عشر سنين فاضربوه علي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أبو داود والحاكم عن عمرو بن شعيب عن أبيه عن جد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مروا أولادكم بالصلاة وهم أبناء سبع سنين، واضربوهم عليها وهم أبناء عشر سنين، وفرقوا بينهم في المضاجع</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داود عن رجل من الصحابة عن النبي صلى الله عليه وسلم أنه سئل متى يصلي الصبي؟ 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إذا عرف يمينه من شماله فمروه بالصلا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في الأوسط عن عبد الله بن خبيب أن النبي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علموا أولادكم الصلاة إذا بلغوا سبعا، واضربوهم عليها إذا بلغوا عشرا، وفرقوا بينهم في المضاجع</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حرث بن أبي أسامة والطبراني عن أن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إذا عرف الغلام يمينه من شماله فمروه بالصلا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زار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مروهم بالصلاة لسبع سنين، واضربوهم عليها لثلاث عشر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الطبراني عن ابن مسعود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حافظوا على أبنائكم في الصلاة، وعودوهم الخير فإن الخير عادة</w:t>
      </w:r>
      <w:r>
        <w:rPr>
          <w:rFonts w:cs="Times New Roman" w:ascii="Times New Roman" w:hAnsi="Times New Roman"/>
          <w:sz w:val="36"/>
          <w:szCs w:val="36"/>
          <w:rtl w:val="true"/>
        </w:rPr>
        <w:t>".</w:t>
      </w:r>
      <w:r>
        <w:rPr>
          <w:rFonts w:ascii="Times New Roman" w:hAnsi="Times New Roman" w:cs="Times New Roman"/>
          <w:sz w:val="36"/>
          <w:sz w:val="36"/>
          <w:szCs w:val="36"/>
          <w:rtl w:val="true"/>
        </w:rPr>
        <w:t>وأخرج أحمد والطبراني عن أبي الجوزاء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 للحسن بن ع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حفظت من النبي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صلوات الخمس</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محمد بن سيري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بئت أن أبا بكر وعمر كانا يعلمان ا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عبد الله ولا تشرك به شيئا، وتقيم الصلاة التي افترضها الله لمواقيتها، فإن في تفريطها الهلك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جعفر بن برقا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تب إلينا عمر بن العزيز</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بعد فإن عز الدين وقوام الإس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إيمان بالله، وإقام الصلاة، وإيتاء الزكاة، فصل الصلاة لوقتها وحافظ علي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ما 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والصلاة الوسطى</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أخرج ابن جرير عن سعيد بن المسي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أصحاب رسول الله صلى الله عليه وسلم مختلفين في الصلاة الوسطى هكذا، وشبك بين أصابع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أبي حاتم عن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سئل عن الصلاة الوسطى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فيهن فحافظوا عليهن كله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مالك في الموطأ</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غني عن علي بن أبي طالب، وعبد الله بن عباس، كانا يقول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صلاة الوسطى صلاة الصب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رجه البيهقي في سنن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من طريق أبي العالية عن 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صلى الغداة في جامع البصرة، فقنت في الركوع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ه الصلاة الوسطى التي ذكرها الله في كتا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حافظوا على الصلوات والصلاة الوسطى وقوموا لله قانت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ابن أبي شيبة في المصنف وابن الأنباري في المصاحف وعبد بن حميد وابن جرير وابن المنذر والبيهقي في سننه عن أبي رجاء العطارد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ليت خلف ابن عباس الفجر، فقنت فيها ورفع يديه 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ه الصلاة الوسطى التي أمرنا أن نقوم فيها قانت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سعيد بن منصور وعبد بن حميد من طريق عكرمة عن ابن عباس، أنه كان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صلاة الوسطى صلاة الصبح، تصلى في سواد اللي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عبد البر في التمهيد عن ابن عباس أنه كان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صلاة الوسطى صلاة الصبح، تصلى في سواد من الليل وبياض من النهار، وهي أكثر الصلوات تفوت الناس</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جرير وابن الأنباري عن أبي العال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ليت خلف عبد الله بن قيس زمن عمر صلاة الغداة، فقلت لرجل من أصحاب رسول الله صلى الله عليه وسلم إلى جان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الصلاة الوسطى؟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ه الصلا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ج عبد الرزاق وابن جرير عن أبي العال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صلى مع أصحاب رسول الله صلى الله عليه وسلم صلاة الغداة، فلما أن فرغوا قلت 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يتهن الصلاة الوسطى؟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تي صليتها قب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جابر بن عبد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صلاة الوسطى صلاة الصبح</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سعيد بن منصور وابن أبي شيبة واسحق بن راهويه وعبد بن حميد وابن المنذر والبيهقي في سننه من طرق عن ابن ع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صلاة الوسطى صلاة الصبح</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أبي أمامة، أنه سئل عن الصلاة الوسطى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صلاة الصب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خرجه ابن أبي شيبة في المصنف بلفظ</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أحسبها إلا الصبح</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لبيهقي من طريق جابر بن زيد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صلاة الوسطى صلاة الفج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حيان الأزد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ابن عمرو سئل عن الصلاة الوسطى، وقي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أبا هريرة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العص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أبا هريرة يكث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بن عمر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الصبح</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سفيان بن عينية عن طاو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صلاة الوسطى صلاة الصبح</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مجاهد وجابر بن زيد 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الصبح</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عن ابن جريج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ألت عطاء عن الصلاة الوسطى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ظنها الصبح، إلا تسمع ل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قرآن الفجر إن قرآن الفجر كان مشهودا</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إسراء الآية </w:t>
      </w:r>
      <w:r>
        <w:rPr>
          <w:rFonts w:cs="Times New Roman" w:ascii="Times New Roman" w:hAnsi="Times New Roman"/>
          <w:sz w:val="36"/>
          <w:szCs w:val="36"/>
        </w:rPr>
        <w:t>78</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عن طاوس وعكرمة 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الصبح، وسطت فكانت بين الليل والنها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في الأوسط بسند رجاله ثقات عن ابن عمر، أنه سئل عن الصلاة الوسطى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ا نتحدث أنها الصلاة التي وجه فيها رسول الله صلى الله عليه وسلم إلى القبلة، الظه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عن مكحول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جلا أتى النبي صلى الله عليه وسلم فسأله عن الصلاة الوسطى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أول صلاة تأتيك بعد صلاة الفج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حمد والبخاري في تاريخه وأبو داود والطحاوي والروياني وأبو يعلى والطبراني والبيهقي من طريق الزبرقان عن عروة بن الزبير عن زيد بن ثابت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أن النبي صلى الله عليه وسلم كان يصلي الظهر بالهاجرة، وكانت أثقل الصلاة على أصحابه، ف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حافظوا على الصلوات والصلاة الوسط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أن قبلها صلاتين وبعدها صلات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يالسي وابن أبي شيبة في المصنف والبخاري في تاريخه وابن أبي حاتم وأبو يعلى والروياني والضياء المقدسي في المختارة والبيهقي من طريق الزبرقان عن زهرة بن معب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ا جلوسا عند زيد بن ثابت، فأرسلوا إلى أسامة فسألوه عن الصلاة الوسطى؟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الظهر، كان النبي صلى الله عليه وسلم يصليها بالهجي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حمد وابن المنيع والنسائي وابن جرير والشاشي والضياء من طريق الزبرقان </w:t>
      </w:r>
      <w:r>
        <w:rPr>
          <w:rFonts w:cs="Times New Roman" w:ascii="Times New Roman" w:hAnsi="Times New Roman"/>
          <w:sz w:val="36"/>
          <w:szCs w:val="36"/>
          <w:rtl w:val="true"/>
        </w:rPr>
        <w:t>"</w:t>
      </w:r>
      <w:r>
        <w:rPr>
          <w:rFonts w:ascii="Times New Roman" w:hAnsi="Times New Roman" w:cs="Times New Roman"/>
          <w:sz w:val="36"/>
          <w:sz w:val="36"/>
          <w:szCs w:val="36"/>
          <w:rtl w:val="true"/>
        </w:rPr>
        <w:t>أن رهطا من قريش مر بهم زيد بن ثايت وهم مجتمعون، فأرسلوا إليه غلامين لهم يسألانه عن الصلاة الوسطى؟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ظهر، ثم انصرفا إلى أسامة بن زيد فسألا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هي الظهر، إن رسول الله صلى الله عليه وسلم كان يصلي الظهر بالهجير، فلا يكون وراءه إلا الصف والصفان والناس في قائلتهم وتجارتهم،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حافظوا على الصلوات والصلاة الوسطى وقوموا لله قانت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ينتهين رجال أو لأحرقن بيوت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نسائي والطبراني من طريق الزهري عن سعيد بن المسيب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كنت مع قوم اختلفوا في الصلاة الوسطى وأنا أصغر القوم، فبعثوني إلى زيد بن ثابت لأسأله عن الصلاة الوسطى، فأتيته فسألت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ان رسول الله صلى الله عليه وسلم يصلي الظهر بالهاجرة والناس في قائلتهم وأسواقهم، فلم يكن يصلي وراء رسول الله صلى الله عليه وسلم إلا الصف والصفان،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حافظوا على الصلوات والصلاة الوسطى وقوموا لله قانت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ينتهين أقوام أو لأحرقن بيوت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في تهذيبه من طريق عبد الرحمن بن أبان عن أبيه عن زيد بن ثابت في حديث يرفع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صلاة الوسطى صلاة الظه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وابن عساكر من طريق سعيد بن المس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كان قاعدا وعروة بن الزبير، وإبراهيم بن طلحة، فقال سعيد بن المس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أبا سعيد الخدري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صلاة الوسطى صلاة الظه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ر علينا ابن عمر فقال عرو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رسلوا إلى ابن عمر فسألو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رسلنا إليه غلاما فسأله، ثم جاء الرسول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صلاة الظه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شككنا في قول الغلام، فقمنا جميعا فذهبنا إلى ابن عمر، فسألنا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صلاة الظه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عبد بن حميد وابن جرير وابن الأنباري في المصاحف والبيهقي من طريق قتادة عن سعيد بن المسيب عن ابن عمر عن زيد بن ثابت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صلاة الوسطى صلاة الظه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يتبع</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تابع</w:t>
      </w:r>
      <w:r>
        <w:rPr>
          <w:rFonts w:cs="Times New Roman" w:ascii="Times New Roman" w:hAnsi="Times New Roman"/>
          <w:sz w:val="36"/>
          <w:szCs w:val="36"/>
          <w:rtl w:val="true"/>
        </w:rPr>
        <w:t xml:space="preserve">... </w:t>
      </w:r>
      <w:r>
        <w:rPr>
          <w:rFonts w:cs="Times New Roman" w:ascii="Times New Roman" w:hAnsi="Times New Roman"/>
          <w:sz w:val="36"/>
          <w:szCs w:val="36"/>
        </w:rPr>
        <w:t>3</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افظوا على الصلوات والصلوة الوسطى وقوموا لله قانتين</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مالك وعبد الرزاق وابن أبي شيبة وأحمد وعبد بن حميد والبخاري في تاريخه وابن جرير وابن المنذر من طرق عن زيد بن ثابت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صلاة الوسطى صلاة الظه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عبد بن حميد وابن المنذر عن حرملة مولى زيد بن ثابت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مارى زيد بن ثابت وأبي بن كعب في الصلاة الوسطى، فأرسلاني إلى عائشة أي صلاة هي؟ ف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ظه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كان زيد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الظهر، فلا أدري عنه أخذه أو عن غير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نذر من طرق أبي جعفر محمد بن علي بن حسين عن علي بن أبي طال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صلاة الوسطى صلاة الظه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المنذر من طرق عن ابن ع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صلاة الوسطى الظه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أبي سعيد الخدر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لاة الظهر هي الصلاة الوسطى</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البخاري في تاريخه وابن جرير وابن أبي داود في المصاحف عن أبي رافع مولى حفص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ستكتبتني حفصة مصحفا ف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ذا أتيت على هذه الآية فتعال حتى أمليها عليك كما أقرئتها، فلما أتيت على هذه الاية </w:t>
      </w:r>
      <w:r>
        <w:rPr>
          <w:rFonts w:cs="Times New Roman" w:ascii="Times New Roman" w:hAnsi="Times New Roman"/>
          <w:sz w:val="36"/>
          <w:szCs w:val="36"/>
          <w:rtl w:val="true"/>
        </w:rPr>
        <w:t>{</w:t>
      </w:r>
      <w:r>
        <w:rPr>
          <w:rFonts w:ascii="Times New Roman" w:hAnsi="Times New Roman" w:cs="Times New Roman"/>
          <w:sz w:val="36"/>
          <w:sz w:val="36"/>
          <w:szCs w:val="36"/>
          <w:rtl w:val="true"/>
        </w:rPr>
        <w:t>حافظوا على الصلو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كتب </w:t>
      </w:r>
      <w:r>
        <w:rPr>
          <w:rFonts w:cs="Times New Roman" w:ascii="Times New Roman" w:hAnsi="Times New Roman"/>
          <w:sz w:val="36"/>
          <w:szCs w:val="36"/>
          <w:rtl w:val="true"/>
        </w:rPr>
        <w:t>(</w:t>
      </w:r>
      <w:r>
        <w:rPr>
          <w:rFonts w:ascii="Times New Roman" w:hAnsi="Times New Roman" w:cs="Times New Roman"/>
          <w:sz w:val="36"/>
          <w:sz w:val="36"/>
          <w:szCs w:val="36"/>
          <w:rtl w:val="true"/>
        </w:rPr>
        <w:t>حافظوا على الصلوات والصلاة الوسطى وصلاة العص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قيت أبي بن كعب 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با المنذر، إن حفص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ذا وكذ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كما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 ليس أشغل ما نكون عند صلاة الظهر في عملنا ونواضحنا؟</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مالك وأبو عبيد وعبد بن حميد وأبو يعلى وابن جرير وابن الأنباري في المصاحف والبيهقي في سننه عن عمرو بن رافع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ت أكتب مصحفا لحفصة زوج النبي صلى الله عليه وسلم ف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ذا بلغت هذه الآية فآذني </w:t>
      </w:r>
      <w:r>
        <w:rPr>
          <w:rFonts w:cs="Times New Roman" w:ascii="Times New Roman" w:hAnsi="Times New Roman"/>
          <w:sz w:val="36"/>
          <w:szCs w:val="36"/>
          <w:rtl w:val="true"/>
        </w:rPr>
        <w:t>{</w:t>
      </w:r>
      <w:r>
        <w:rPr>
          <w:rFonts w:ascii="Times New Roman" w:hAnsi="Times New Roman" w:cs="Times New Roman"/>
          <w:sz w:val="36"/>
          <w:sz w:val="36"/>
          <w:szCs w:val="36"/>
          <w:rtl w:val="true"/>
        </w:rPr>
        <w:t>حافظوا على الصلوات والصلاة الوسط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لما بلغتها آذنتها فأملت علي </w:t>
      </w:r>
      <w:r>
        <w:rPr>
          <w:rFonts w:cs="Times New Roman" w:ascii="Times New Roman" w:hAnsi="Times New Roman"/>
          <w:sz w:val="36"/>
          <w:szCs w:val="36"/>
          <w:rtl w:val="true"/>
        </w:rPr>
        <w:t>(</w:t>
      </w:r>
      <w:r>
        <w:rPr>
          <w:rFonts w:ascii="Times New Roman" w:hAnsi="Times New Roman" w:cs="Times New Roman"/>
          <w:sz w:val="36"/>
          <w:sz w:val="36"/>
          <w:szCs w:val="36"/>
          <w:rtl w:val="true"/>
        </w:rPr>
        <w:t>حافظوا على الصلوات والصلاة الوسطى وصلاة العصر وقوموا لله قانت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شهد أني سمعتها من رسول الله صلى الله عليه وسل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عن ناف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حفصة دفعت مصحفا إلى مولى لها يكتبه، و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ذا بلغت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حافظوا على الصلوات والصلاة الوسط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آذني، فلما بلغها جاءها فكتبت بيدها </w:t>
      </w:r>
      <w:r>
        <w:rPr>
          <w:rFonts w:cs="Times New Roman" w:ascii="Times New Roman" w:hAnsi="Times New Roman"/>
          <w:sz w:val="36"/>
          <w:szCs w:val="36"/>
          <w:rtl w:val="true"/>
        </w:rPr>
        <w:t>(</w:t>
      </w:r>
      <w:r>
        <w:rPr>
          <w:rFonts w:ascii="Times New Roman" w:hAnsi="Times New Roman" w:cs="Times New Roman"/>
          <w:sz w:val="36"/>
          <w:sz w:val="36"/>
          <w:szCs w:val="36"/>
          <w:rtl w:val="true"/>
        </w:rPr>
        <w:t>حافظوا على الصلوات والصلاة الوسطى وصلاة العص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مالك وأحمد وعبد بن حميد ومسلم وابو داود والترمذي والنسائي وابن جرير وابن أبي داود وابن الأنباري في المصاحف والبيهقي في سنه عن أبي يونس مولى عائش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رتني عائشه أن أكتب لها مصحفا، و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ذا بلغت هذه الآية فآدني </w:t>
      </w:r>
      <w:r>
        <w:rPr>
          <w:rFonts w:cs="Times New Roman" w:ascii="Times New Roman" w:hAnsi="Times New Roman"/>
          <w:sz w:val="36"/>
          <w:szCs w:val="36"/>
          <w:rtl w:val="true"/>
        </w:rPr>
        <w:t>{</w:t>
      </w:r>
      <w:r>
        <w:rPr>
          <w:rFonts w:ascii="Times New Roman" w:hAnsi="Times New Roman" w:cs="Times New Roman"/>
          <w:sz w:val="36"/>
          <w:sz w:val="36"/>
          <w:szCs w:val="36"/>
          <w:rtl w:val="true"/>
        </w:rPr>
        <w:t>حافظوا على الصلوات والصلاة الوسط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لما بلغتها آذنتها، فأملت علي </w:t>
      </w:r>
      <w:r>
        <w:rPr>
          <w:rFonts w:cs="Times New Roman" w:ascii="Times New Roman" w:hAnsi="Times New Roman"/>
          <w:sz w:val="36"/>
          <w:szCs w:val="36"/>
          <w:rtl w:val="true"/>
        </w:rPr>
        <w:t>(</w:t>
      </w:r>
      <w:r>
        <w:rPr>
          <w:rFonts w:ascii="Times New Roman" w:hAnsi="Times New Roman" w:cs="Times New Roman"/>
          <w:sz w:val="36"/>
          <w:sz w:val="36"/>
          <w:szCs w:val="36"/>
          <w:rtl w:val="true"/>
        </w:rPr>
        <w:t>حافظوا على الصلوات والصلاة الوسطى وصلاة العصر وقوموا لله قانت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ت عائش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ها من رسول الله صلى الله عليه وسل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ابن جرير وابن أبي داود في المصاحف وابن المنذر عن أم حميد بنت عبد الرحم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ا سألت عائشة عن الصلاة الوسطى؟ ف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نا نقرؤها في الحرف الأول على عهد النبي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حافظوا على الصلوات والصلاة الوسطى وصلاة العصر وقوموا لله قانت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عكرم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صلاة الوسطى هي الظهر، قبلها صلاتان وبعدها صلاتا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ابن أبي داود عن هشام بن عرو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رأت في مصحف عائشة </w:t>
      </w:r>
      <w:r>
        <w:rPr>
          <w:rFonts w:cs="Times New Roman" w:ascii="Times New Roman" w:hAnsi="Times New Roman"/>
          <w:sz w:val="36"/>
          <w:szCs w:val="36"/>
          <w:rtl w:val="true"/>
        </w:rPr>
        <w:t>(</w:t>
      </w:r>
      <w:r>
        <w:rPr>
          <w:rFonts w:ascii="Times New Roman" w:hAnsi="Times New Roman" w:cs="Times New Roman"/>
          <w:sz w:val="36"/>
          <w:sz w:val="36"/>
          <w:szCs w:val="36"/>
          <w:rtl w:val="true"/>
        </w:rPr>
        <w:t>حافظوا على الصلوات والصلاة الوسطى وصلاة العصر وقوموا لله قانت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أنباري في المصاحف من طريق سليمان بن أرقم عن الحسن وابن سيرين وابن شهاب الزهري، وكان الزهري أشبعهم حديثا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أسرع في قتل قراء القرآن يوم اليمامة قتل معهم يومئذ أربعمائة رجل، لقي زيد بن ثابت عمر بن الخطاب فقا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هذا القرآن هو الجامع لديننا، فإن ذهب القرآن ذهب ديننا، وقد عزمت على أن أجمع القرآن في كت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نتظر حتى نسأل أبا بكر، فمضيا إلى أبي بكر فأخبراه ب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تعجل حتى اشاور المسلمين، ثم قام خطيبا في الناس فأخبرهم بذلك،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صب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جمعوا القرآن، وأمر أبو بكر مناديا فنادى في ا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كان عنده من القرآن شيء فليجيء 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فص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ذا انتهيتم إلى هذه الآية فأخبروني </w:t>
      </w:r>
      <w:r>
        <w:rPr>
          <w:rFonts w:cs="Times New Roman" w:ascii="Times New Roman" w:hAnsi="Times New Roman"/>
          <w:sz w:val="36"/>
          <w:szCs w:val="36"/>
          <w:rtl w:val="true"/>
        </w:rPr>
        <w:t>{</w:t>
      </w:r>
      <w:r>
        <w:rPr>
          <w:rFonts w:ascii="Times New Roman" w:hAnsi="Times New Roman" w:cs="Times New Roman"/>
          <w:sz w:val="36"/>
          <w:sz w:val="36"/>
          <w:szCs w:val="36"/>
          <w:rtl w:val="true"/>
        </w:rPr>
        <w:t>حافظوا على الصلوات والصلاة الوسط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بلغوا إليها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كتبوا </w:t>
      </w:r>
      <w:r>
        <w:rPr>
          <w:rFonts w:cs="Times New Roman" w:ascii="Times New Roman" w:hAnsi="Times New Roman"/>
          <w:sz w:val="36"/>
          <w:szCs w:val="36"/>
          <w:rtl w:val="true"/>
        </w:rPr>
        <w:t>(</w:t>
      </w:r>
      <w:r>
        <w:rPr>
          <w:rFonts w:ascii="Times New Roman" w:hAnsi="Times New Roman" w:cs="Times New Roman"/>
          <w:sz w:val="36"/>
          <w:sz w:val="36"/>
          <w:szCs w:val="36"/>
          <w:rtl w:val="true"/>
        </w:rPr>
        <w:t>والصلاة الوسطى وهي صلاة العص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لها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ك بهذا بينة؟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و الله لا ندخل في القرآن ما تشهد به امرأة بلا إقامة بي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عبد الله بن مسعو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كتبوا</w:t>
      </w:r>
      <w:r>
        <w:rPr>
          <w:rFonts w:cs="Times New Roman" w:ascii="Times New Roman" w:hAnsi="Times New Roman"/>
          <w:sz w:val="36"/>
          <w:szCs w:val="36"/>
          <w:rtl w:val="true"/>
        </w:rPr>
        <w:t>" (</w:t>
      </w:r>
      <w:r>
        <w:rPr>
          <w:rFonts w:ascii="Times New Roman" w:hAnsi="Times New Roman" w:cs="Times New Roman"/>
          <w:sz w:val="36"/>
          <w:sz w:val="36"/>
          <w:szCs w:val="36"/>
          <w:rtl w:val="true"/>
        </w:rPr>
        <w:t>والعصر إن الإنسان لفي خسر</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عصر الآية </w:t>
      </w:r>
      <w:r>
        <w:rPr>
          <w:rFonts w:cs="Times New Roman" w:ascii="Times New Roman" w:hAnsi="Times New Roman"/>
          <w:sz w:val="36"/>
          <w:szCs w:val="36"/>
        </w:rPr>
        <w:t>1</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نه فيه إلى آخر الدهر</w:t>
      </w:r>
      <w:r>
        <w:rPr>
          <w:rFonts w:cs="Times New Roman" w:ascii="Times New Roman" w:hAnsi="Times New Roman"/>
          <w:sz w:val="36"/>
          <w:szCs w:val="36"/>
          <w:rtl w:val="true"/>
        </w:rPr>
        <w:t>"</w:t>
      </w:r>
      <w:r>
        <w:rPr>
          <w:rFonts w:ascii="Times New Roman" w:hAnsi="Times New Roman" w:cs="Times New Roman"/>
          <w:sz w:val="36"/>
          <w:sz w:val="36"/>
          <w:szCs w:val="36"/>
          <w:rtl w:val="true"/>
        </w:rPr>
        <w:t>فقال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حوا عنا هذه الاعراب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داود في المصاحف من طريق نافع عن ابن عمر عن حفصة أنها قالت لكاتب مصحف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بلغت مواقيت الصلاة فأخبرني حتى أخبرك ما سمعت من رسول الله صلى الله عليه وسلم فلما أخبرها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كتب، إني سمعت رسول الله صلى الله عليه وسلم يقول</w:t>
      </w:r>
      <w:r>
        <w:rPr>
          <w:rFonts w:cs="Times New Roman" w:ascii="Times New Roman" w:hAnsi="Times New Roman"/>
          <w:sz w:val="36"/>
          <w:szCs w:val="36"/>
          <w:rtl w:val="true"/>
        </w:rPr>
        <w:t>"</w:t>
      </w:r>
      <w:r>
        <w:rPr>
          <w:rFonts w:ascii="Times New Roman" w:hAnsi="Times New Roman" w:cs="Times New Roman"/>
          <w:sz w:val="36"/>
          <w:sz w:val="36"/>
          <w:szCs w:val="36"/>
          <w:rtl w:val="true"/>
        </w:rPr>
        <w:t>حافظوا على الصلوات والصلاة الوسطى وصلاة العص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وكيع وابن أبي شيبة في المصنف وعبد بن حميد وابن جرير وابن أبي داود في المصاحف وابن المنذر عن عبد الله بن رافع عن أم سل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ها أمرته أن يكتب لها مصحفا، فلما بلغت </w:t>
      </w:r>
      <w:r>
        <w:rPr>
          <w:rFonts w:cs="Times New Roman" w:ascii="Times New Roman" w:hAnsi="Times New Roman"/>
          <w:sz w:val="36"/>
          <w:szCs w:val="36"/>
          <w:rtl w:val="true"/>
        </w:rPr>
        <w:t>{</w:t>
      </w:r>
      <w:r>
        <w:rPr>
          <w:rFonts w:ascii="Times New Roman" w:hAnsi="Times New Roman" w:cs="Times New Roman"/>
          <w:sz w:val="36"/>
          <w:sz w:val="36"/>
          <w:szCs w:val="36"/>
          <w:rtl w:val="true"/>
        </w:rPr>
        <w:t>حافظوا على الصلوات والصلاة الوسط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كتب حافظوا على الصلوات والصلاة الوسطى وصلاة العصر وقوموا لله قانتين</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عبد بن حميد وابن جرير وابن أبي داود والبيهقي في سننه من طريق عمير بن مريم، أنه سمع ابن عباس قرأ هذا الحرف </w:t>
      </w:r>
      <w:r>
        <w:rPr>
          <w:rFonts w:cs="Times New Roman" w:ascii="Times New Roman" w:hAnsi="Times New Roman"/>
          <w:sz w:val="36"/>
          <w:szCs w:val="36"/>
          <w:rtl w:val="true"/>
        </w:rPr>
        <w:t>( (</w:t>
      </w:r>
      <w:r>
        <w:rPr>
          <w:rFonts w:ascii="Times New Roman" w:hAnsi="Times New Roman" w:cs="Times New Roman"/>
          <w:sz w:val="36"/>
          <w:sz w:val="36"/>
          <w:szCs w:val="36"/>
          <w:rtl w:val="true"/>
        </w:rPr>
        <w:t>حافظوا على الصلوات والصلاة الوسطى وصلاة العصر</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مسلم وابو داود في ناسخه وابن جرير والبيهقي عن البراء بن عاز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حافظوا على الصلوات العص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قرأناها على عهد رسول الله صلى الله عليه وسلم ما شاء الله، ثم نسخها الله فأنزل </w:t>
      </w:r>
      <w:r>
        <w:rPr>
          <w:rFonts w:cs="Times New Roman" w:ascii="Times New Roman" w:hAnsi="Times New Roman"/>
          <w:sz w:val="36"/>
          <w:szCs w:val="36"/>
          <w:rtl w:val="true"/>
        </w:rPr>
        <w:t>{</w:t>
      </w:r>
      <w:r>
        <w:rPr>
          <w:rFonts w:ascii="Times New Roman" w:hAnsi="Times New Roman" w:cs="Times New Roman"/>
          <w:sz w:val="36"/>
          <w:sz w:val="36"/>
          <w:szCs w:val="36"/>
          <w:rtl w:val="true"/>
        </w:rPr>
        <w:t>حافظوا على الصلوات والصلاة الوسط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ي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إذن صلاة العصر؟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حدثتك كيف نزلت، وكيف نسخها الله والله أعل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عن البراء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رأناها مع رسول الله صلى الله عليه وسلم أياما </w:t>
      </w:r>
      <w:r>
        <w:rPr>
          <w:rFonts w:cs="Times New Roman" w:ascii="Times New Roman" w:hAnsi="Times New Roman"/>
          <w:sz w:val="36"/>
          <w:szCs w:val="36"/>
          <w:rtl w:val="true"/>
        </w:rPr>
        <w:t>(</w:t>
      </w:r>
      <w:r>
        <w:rPr>
          <w:rFonts w:ascii="Times New Roman" w:hAnsi="Times New Roman" w:cs="Times New Roman"/>
          <w:sz w:val="36"/>
          <w:sz w:val="36"/>
          <w:szCs w:val="36"/>
          <w:rtl w:val="true"/>
        </w:rPr>
        <w:t>حافظوا على الصلوات وصلاة العص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ثم قرأناها </w:t>
      </w:r>
      <w:r>
        <w:rPr>
          <w:rFonts w:cs="Times New Roman" w:ascii="Times New Roman" w:hAnsi="Times New Roman"/>
          <w:sz w:val="36"/>
          <w:szCs w:val="36"/>
          <w:rtl w:val="true"/>
        </w:rPr>
        <w:t>{</w:t>
      </w:r>
      <w:r>
        <w:rPr>
          <w:rFonts w:ascii="Times New Roman" w:hAnsi="Times New Roman" w:cs="Times New Roman"/>
          <w:sz w:val="36"/>
          <w:sz w:val="36"/>
          <w:szCs w:val="36"/>
          <w:rtl w:val="true"/>
        </w:rPr>
        <w:t>حافظوا على الصلوات والصلاة الوسط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ا أدري أهي هي أم ل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ابن أبي شيبة وأحمد وعبد بن حميد والبخاري ومسلم وأبو داود والترمذي والنسائي وابن ماجة وابن جرير وابن المنذر وابن أبي حاتم والبيهقي عن ز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 لعبي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ل عليا عن صلاة الوسط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سأل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ا نراها الفجر، حتى سمعت رسول الله صلى الله عليه وسلم يقول يوم الأحزاب</w:t>
      </w:r>
      <w:r>
        <w:rPr>
          <w:rFonts w:cs="Times New Roman" w:ascii="Times New Roman" w:hAnsi="Times New Roman"/>
          <w:sz w:val="36"/>
          <w:szCs w:val="36"/>
          <w:rtl w:val="true"/>
        </w:rPr>
        <w:t>"</w:t>
      </w:r>
      <w:r>
        <w:rPr>
          <w:rFonts w:ascii="Times New Roman" w:hAnsi="Times New Roman" w:cs="Times New Roman"/>
          <w:sz w:val="36"/>
          <w:sz w:val="36"/>
          <w:szCs w:val="36"/>
          <w:rtl w:val="true"/>
        </w:rPr>
        <w:t>شغلونا عن صلاة الوسطى صلاة العصر، ملأ الله قبورهم وأجوافهم نار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من وجه آخر عن ز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نطلقت أنا وعبيدة السلماني إلى علي، فأمرت عبيدة أن يسأله عن الصلاة فسأل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نا نراها صلاة الصبح، فبينا نحن نقاتل أهل خيبر فقاتلوا حتى أرهقونا عن الصلاة، وكان قبيل غروب الشمس 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اللهم املأ قلوب هؤلاء القوم الذين شغلونا عن الصلاة الوسطى وأجوافهم نارا، فعرفنا يومئذ أنها الصلاة الوسطى</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ابن أبي شيبة وعبد بن حميد ومسلم والنسائي والبيهقي عن شتير بن شك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ألت عليا عن الصلاة الوسطى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ا نرى انها الصبح حتى سمعت النبي صلى الله عليه وسلم يقول يوم الأحزاب</w:t>
      </w:r>
      <w:r>
        <w:rPr>
          <w:rFonts w:cs="Times New Roman" w:ascii="Times New Roman" w:hAnsi="Times New Roman"/>
          <w:sz w:val="36"/>
          <w:szCs w:val="36"/>
          <w:rtl w:val="true"/>
        </w:rPr>
        <w:t>"</w:t>
      </w:r>
      <w:r>
        <w:rPr>
          <w:rFonts w:ascii="Times New Roman" w:hAnsi="Times New Roman" w:cs="Times New Roman"/>
          <w:sz w:val="36"/>
          <w:sz w:val="36"/>
          <w:szCs w:val="36"/>
          <w:rtl w:val="true"/>
        </w:rPr>
        <w:t>ملأ الله بيوتهم وقبورهم نارا كما شغلونا عن الصلاة الوسطى حتى غابت الشمس، ولم يكن صلى يومئذ الظهر والعصر حتى غابت الشمس</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عن عل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العص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دمياطي في كتاب الصلاة الوسطى من طريق الحسن البصري عن علي عن النبي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الصلاة الوسطى صلاة العص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مسلم والترمذي وابن ماجة وابن جرير وابن المنذر والبيهقي عن ابن مسعود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حبس المشركون رسول الله صلى الله عليه وسلم عن صلاة العصر حتى احمرت الشمس أو اصفرت، ف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شغلونا عن الصلاة الوسطى صلاة العصر ملأ الله أجوافهم وقبورهم نار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الترمذي وابن حبان من طرق عن ابن مسعو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w:t>
      </w:r>
      <w:r>
        <w:rPr>
          <w:rFonts w:ascii="Times New Roman" w:hAnsi="Times New Roman" w:cs="Times New Roman"/>
          <w:sz w:val="36"/>
          <w:sz w:val="36"/>
          <w:szCs w:val="36"/>
          <w:rtl w:val="true"/>
        </w:rPr>
        <w:t>الصلاة الوسطى صلاة العص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المنذر والطبراني من طريق مقسم وسعيد بن جبير عن ابن عباس أن النبي صلى الله عليه وسلم قال يوم الخندق</w:t>
      </w:r>
      <w:r>
        <w:rPr>
          <w:rFonts w:cs="Times New Roman" w:ascii="Times New Roman" w:hAnsi="Times New Roman"/>
          <w:sz w:val="36"/>
          <w:szCs w:val="36"/>
          <w:rtl w:val="true"/>
        </w:rPr>
        <w:t>"</w:t>
      </w:r>
      <w:r>
        <w:rPr>
          <w:rFonts w:ascii="Times New Roman" w:hAnsi="Times New Roman" w:cs="Times New Roman"/>
          <w:sz w:val="36"/>
          <w:sz w:val="36"/>
          <w:szCs w:val="36"/>
          <w:rtl w:val="true"/>
        </w:rPr>
        <w:t>شغلونا عن الصلاة الوسطى حتى غابت الشمس، ملأ الله قبورهم وأجوافهم نار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جرير من طريق عكرمة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خرج رسول الله صلى الله عليه وسلم في غزاة فحبسه المشركون عن صلاة العصر حتى مسى بها،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اللهم املأ بيوتهم وأجوافهم نارا كما حبسونا عن الصلاة الوسطى</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طبراني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نسي الظهر والعصر يوم الأحزاب، فذكر بعد المغرب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 من حبسنا عن الصلاة الوسطى فاملأ بيوتهم نار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بزار بسند صحيح عن جابر </w:t>
      </w:r>
      <w:r>
        <w:rPr>
          <w:rFonts w:cs="Times New Roman" w:ascii="Times New Roman" w:hAnsi="Times New Roman"/>
          <w:sz w:val="36"/>
          <w:szCs w:val="36"/>
          <w:rtl w:val="true"/>
        </w:rPr>
        <w:t>"</w:t>
      </w:r>
      <w:r>
        <w:rPr>
          <w:rFonts w:ascii="Times New Roman" w:hAnsi="Times New Roman" w:cs="Times New Roman"/>
          <w:sz w:val="36"/>
          <w:sz w:val="36"/>
          <w:szCs w:val="36"/>
          <w:rtl w:val="true"/>
        </w:rPr>
        <w:t>أن النبي صلى الله عليه وسلم قال يوم الخند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لأ الله بيوتهم وقبورهم نارا كما شغلونا عن الصلاة الوسطى حتى غابت الشمس</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زار بسند صحيح عن حذيف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 يوم الأحزاب</w:t>
      </w:r>
      <w:r>
        <w:rPr>
          <w:rFonts w:cs="Times New Roman" w:ascii="Times New Roman" w:hAnsi="Times New Roman"/>
          <w:sz w:val="36"/>
          <w:szCs w:val="36"/>
          <w:rtl w:val="true"/>
        </w:rPr>
        <w:t>"</w:t>
      </w:r>
      <w:r>
        <w:rPr>
          <w:rFonts w:ascii="Times New Roman" w:hAnsi="Times New Roman" w:cs="Times New Roman"/>
          <w:sz w:val="36"/>
          <w:sz w:val="36"/>
          <w:szCs w:val="36"/>
          <w:rtl w:val="true"/>
        </w:rPr>
        <w:t>شغلونا عن الصلاة الوسطى ملأ الله بيوتهم وقبورهم نار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بسند صحيح عن أم سلمة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شغلونا عن الصلاة الوسطى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صلاة العصر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لأ الله أجوافهم وقلوبهم نار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منده عن ابن عمر عن النبي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الموتور أهله وماله من وتر الصلاة الوسطى في جماعة، وهي صلاة العص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حمد وابن جرير والطبراني عن سمرة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افظوا على الصلوات والصلاة الوسطى وسماها لنا، وإنما هي صلاة العص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أحمد وعبد بن حميد والترمذي وصححه وابن جرير والطبراني والبيهقي عن سمرة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صلاة الوسطى صلاة العص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طبراني عن سمره بن جندب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أمرنا رسول الله صلى الله عليه وسلم أن نحافظ على الصلوات كلهن، وأوصانا بالصلاة الوسطى، ونبأنا أنها صلاة العص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عبد بن حميد من طريق سالم عن ابن ع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ذي تفوته صلاة العصر فكأنما وتر أهله وما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كان ابن عمر يرى أنها الصلاة الوسطى</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لبيهقي من طريق أبي صالح وهو ميزان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الصلاة الوسطى صلاة العص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حاوي من طريق موسى بن وردان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الصلاة الوسطى صلاة العص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في المصنف والطحاوي عن عبد الرحمن بن لبيبة الطائف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سأل أبا هريرة عن الصلاة الوسطى؟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سأقرأ عليك القرآن حتى تعرفها، أليس يقول الله في كتابه </w:t>
      </w:r>
      <w:r>
        <w:rPr>
          <w:rFonts w:cs="Times New Roman" w:ascii="Times New Roman" w:hAnsi="Times New Roman"/>
          <w:sz w:val="36"/>
          <w:szCs w:val="36"/>
          <w:rtl w:val="true"/>
        </w:rPr>
        <w:t>(</w:t>
      </w:r>
      <w:r>
        <w:rPr>
          <w:rFonts w:ascii="Times New Roman" w:hAnsi="Times New Roman" w:cs="Times New Roman"/>
          <w:sz w:val="36"/>
          <w:sz w:val="36"/>
          <w:szCs w:val="36"/>
          <w:rtl w:val="true"/>
        </w:rPr>
        <w:t>أقم الصلاة لدلوك الشمس</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إسراء الاية </w:t>
      </w:r>
      <w:r>
        <w:rPr>
          <w:rFonts w:cs="Times New Roman" w:ascii="Times New Roman" w:hAnsi="Times New Roman"/>
          <w:sz w:val="36"/>
          <w:szCs w:val="36"/>
        </w:rPr>
        <w:t>78</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ظهر </w:t>
      </w:r>
      <w:r>
        <w:rPr>
          <w:rFonts w:cs="Times New Roman" w:ascii="Times New Roman" w:hAnsi="Times New Roman"/>
          <w:sz w:val="36"/>
          <w:szCs w:val="36"/>
          <w:rtl w:val="true"/>
        </w:rPr>
        <w:t>(</w:t>
      </w:r>
      <w:r>
        <w:rPr>
          <w:rFonts w:ascii="Times New Roman" w:hAnsi="Times New Roman" w:cs="Times New Roman"/>
          <w:sz w:val="36"/>
          <w:sz w:val="36"/>
          <w:szCs w:val="36"/>
          <w:rtl w:val="true"/>
        </w:rPr>
        <w:t>إلى غسق الل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مغرب </w:t>
      </w:r>
      <w:r>
        <w:rPr>
          <w:rFonts w:cs="Times New Roman" w:ascii="Times New Roman" w:hAnsi="Times New Roman"/>
          <w:sz w:val="36"/>
          <w:szCs w:val="36"/>
          <w:rtl w:val="true"/>
        </w:rPr>
        <w:t>(</w:t>
      </w:r>
      <w:r>
        <w:rPr>
          <w:rFonts w:ascii="Times New Roman" w:hAnsi="Times New Roman" w:cs="Times New Roman"/>
          <w:sz w:val="36"/>
          <w:sz w:val="36"/>
          <w:szCs w:val="36"/>
          <w:rtl w:val="true"/>
        </w:rPr>
        <w:t>ومن بعد صلاة العشاء ثلاث عورات لكم</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نور الآية </w:t>
      </w:r>
      <w:r>
        <w:rPr>
          <w:rFonts w:cs="Times New Roman" w:ascii="Times New Roman" w:hAnsi="Times New Roman"/>
          <w:sz w:val="36"/>
          <w:szCs w:val="36"/>
        </w:rPr>
        <w:t>58</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عتمة ويقول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قرآن الفجر كان مشهودا</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إسراء الآية </w:t>
      </w:r>
      <w:r>
        <w:rPr>
          <w:rFonts w:cs="Times New Roman" w:ascii="Times New Roman" w:hAnsi="Times New Roman"/>
          <w:sz w:val="36"/>
          <w:szCs w:val="36"/>
        </w:rPr>
        <w:t>78</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صبح، ث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حافظوا على الصلوات والصلاة الوسطى وقوموا لله قانت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العصر هي العص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سعد والبزار وابن جرير والطبراني والبغوي في معجمه عن كهيل بن حرملة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سئل أبو هريرة عن الصلاة الوسطى؟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ختلفنا فيها كما اختلفتم فيها ونحن بفناء بيت رسول الله صلى الله عليه وسلم، وفينا الرجل الصالح أبو هاشم بن عتبة بن عبد شمس،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ا أعلم لكم ذلك، فقام فأستأذن على رسول الله صلى الله عليه وسلم فدخل عليه، ثم خرج إلينا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أنها صلاة العص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إبراهيم بن يزيد الدمشقي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كنت جالسا عند عبد العزيز بن مروان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فلان اذهب إلى فلان فق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شيء سمعت من رسول الله صلى الله عليه وسلم في الصلاة الوسطى؟ فقال رجل جال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رسلني أبو بكر وعمر وأنا غلام صغير أسأله عن الصلاة الوسطى، فأخذ أصبعي الصغيرة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ه الفجر، وقبض التي تليها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ه الظهر، ثم قبض الإبها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ه المغرب، ثم قبض التي تليها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ه العشاء، 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أصابعك بقيت؟ فقلت الوسط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الصلاة بقيت؟ 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عص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العص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زار بسند صحيح عن 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 النبي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الصلاة الوسطى صلاة العص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لطبراني عن أبي مالك الأشعر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الصلاة الوسطى صلاة العص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عن الحسن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صلاة الوسطى صلاة العص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عرو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ان في مصحف عائشة </w:t>
      </w:r>
      <w:r>
        <w:rPr>
          <w:rFonts w:cs="Times New Roman" w:ascii="Times New Roman" w:hAnsi="Times New Roman"/>
          <w:sz w:val="36"/>
          <w:szCs w:val="36"/>
          <w:rtl w:val="true"/>
        </w:rPr>
        <w:t>( (</w:t>
      </w:r>
      <w:r>
        <w:rPr>
          <w:rFonts w:ascii="Times New Roman" w:hAnsi="Times New Roman" w:cs="Times New Roman"/>
          <w:sz w:val="36"/>
          <w:sz w:val="36"/>
          <w:szCs w:val="36"/>
          <w:rtl w:val="true"/>
        </w:rPr>
        <w:t>حافظوا على الصلوات والصلاة الوسطى وهي صلاة العصر</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وكيع عن حميدة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رأت في مصحف عائشة </w:t>
      </w:r>
      <w:r>
        <w:rPr>
          <w:rFonts w:cs="Times New Roman" w:ascii="Times New Roman" w:hAnsi="Times New Roman"/>
          <w:sz w:val="36"/>
          <w:szCs w:val="36"/>
          <w:rtl w:val="true"/>
        </w:rPr>
        <w:t>(</w:t>
      </w:r>
      <w:r>
        <w:rPr>
          <w:rFonts w:ascii="Times New Roman" w:hAnsi="Times New Roman" w:cs="Times New Roman"/>
          <w:sz w:val="36"/>
          <w:sz w:val="36"/>
          <w:szCs w:val="36"/>
          <w:rtl w:val="true"/>
        </w:rPr>
        <w:t>حافظوا على الصلوات والصلاة الوسطى صلاة العص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داود عن قبيصة بن ذؤيب قال في مصحف عائشة </w:t>
      </w:r>
      <w:r>
        <w:rPr>
          <w:rFonts w:cs="Times New Roman" w:ascii="Times New Roman" w:hAnsi="Times New Roman"/>
          <w:sz w:val="36"/>
          <w:szCs w:val="36"/>
          <w:rtl w:val="true"/>
        </w:rPr>
        <w:t>(</w:t>
      </w:r>
      <w:r>
        <w:rPr>
          <w:rFonts w:ascii="Times New Roman" w:hAnsi="Times New Roman" w:cs="Times New Roman"/>
          <w:sz w:val="36"/>
          <w:sz w:val="36"/>
          <w:szCs w:val="36"/>
          <w:rtl w:val="true"/>
        </w:rPr>
        <w:t>حافظوا على الصلوات والصلاة الوسطى والصلاة الوسطى صلاة العص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سعيد بن منصور وأبو عبيد عن زياد بن أبي مر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عائشة أمرت بمصحف لها أن يكتب و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ذا بلغتم </w:t>
      </w:r>
      <w:r>
        <w:rPr>
          <w:rFonts w:cs="Times New Roman" w:ascii="Times New Roman" w:hAnsi="Times New Roman"/>
          <w:sz w:val="36"/>
          <w:szCs w:val="36"/>
          <w:rtl w:val="true"/>
        </w:rPr>
        <w:t>{</w:t>
      </w:r>
      <w:r>
        <w:rPr>
          <w:rFonts w:ascii="Times New Roman" w:hAnsi="Times New Roman" w:cs="Times New Roman"/>
          <w:sz w:val="36"/>
          <w:sz w:val="36"/>
          <w:szCs w:val="36"/>
          <w:rtl w:val="true"/>
        </w:rPr>
        <w:t>حافظوا على الصلو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ا تكتبوها حتى تؤذنوني، فلما أخبروها أنهم قد بلغوا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كتبوها والصلاة الوسطى صلاة العص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لطحاوي والبيهقي عن عمرو بن رافع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ان مكتوبا في مصحفة حفصة </w:t>
      </w:r>
      <w:r>
        <w:rPr>
          <w:rFonts w:cs="Times New Roman" w:ascii="Times New Roman" w:hAnsi="Times New Roman"/>
          <w:sz w:val="36"/>
          <w:szCs w:val="36"/>
          <w:rtl w:val="true"/>
        </w:rPr>
        <w:t>(</w:t>
      </w:r>
      <w:r>
        <w:rPr>
          <w:rFonts w:ascii="Times New Roman" w:hAnsi="Times New Roman" w:cs="Times New Roman"/>
          <w:sz w:val="36"/>
          <w:sz w:val="36"/>
          <w:szCs w:val="36"/>
          <w:rtl w:val="true"/>
        </w:rPr>
        <w:t>حافظوا على الصلوات والصلاة والوسطى وهي صلاة العصر وقوموا لله قانت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محاملي عن ربيعة بن أبي عبد الرحم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سمعت السائب بن يزيد تلا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حافظوا على الصلوات والصلاة الوسطى صلاة العص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عبيد في فضائله وابن المنذر عن عبد الرحمن بن أبي ليلى عن أبي بن كع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ه كان يقرؤها </w:t>
      </w:r>
      <w:r>
        <w:rPr>
          <w:rFonts w:cs="Times New Roman" w:ascii="Times New Roman" w:hAnsi="Times New Roman"/>
          <w:sz w:val="36"/>
          <w:szCs w:val="36"/>
          <w:rtl w:val="true"/>
        </w:rPr>
        <w:t>(</w:t>
      </w:r>
      <w:r>
        <w:rPr>
          <w:rFonts w:ascii="Times New Roman" w:hAnsi="Times New Roman" w:cs="Times New Roman"/>
          <w:sz w:val="36"/>
          <w:sz w:val="36"/>
          <w:szCs w:val="36"/>
          <w:rtl w:val="true"/>
        </w:rPr>
        <w:t>حافظوا على الصلوات والصلاة الوسطى صلاة العص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خرج أبو عبيد وعبد بن حميد والبخاري في تاريخه وابن جرير والطحاوي من طريق رزين بن عب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ه سمع ابن عباس يقرؤها </w:t>
      </w:r>
      <w:r>
        <w:rPr>
          <w:rFonts w:cs="Times New Roman" w:ascii="Times New Roman" w:hAnsi="Times New Roman"/>
          <w:sz w:val="36"/>
          <w:szCs w:val="36"/>
          <w:rtl w:val="true"/>
        </w:rPr>
        <w:t>(</w:t>
      </w:r>
      <w:r>
        <w:rPr>
          <w:rFonts w:ascii="Times New Roman" w:hAnsi="Times New Roman" w:cs="Times New Roman"/>
          <w:sz w:val="36"/>
          <w:sz w:val="36"/>
          <w:szCs w:val="36"/>
          <w:rtl w:val="true"/>
        </w:rPr>
        <w:t>والصلاة الوسطى صلاة العص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يتبع</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تابع</w:t>
      </w:r>
      <w:r>
        <w:rPr>
          <w:rFonts w:cs="Times New Roman" w:ascii="Times New Roman" w:hAnsi="Times New Roman"/>
          <w:sz w:val="36"/>
          <w:szCs w:val="36"/>
          <w:rtl w:val="true"/>
        </w:rPr>
        <w:t xml:space="preserve">... </w:t>
      </w:r>
      <w:r>
        <w:rPr>
          <w:rFonts w:cs="Times New Roman" w:ascii="Times New Roman" w:hAnsi="Times New Roman"/>
          <w:sz w:val="36"/>
          <w:szCs w:val="36"/>
        </w:rPr>
        <w:t>4</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افظوا على الصلوات والصلوة الوسطى وقوموا لله قانتين</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وكيع والفريابي وسفيان بن عينية وسعيد بن منصور ومسدد في مسنده وابن أبي شيبة وعبد بن حميد وابن جرير والبيهقي في الشعب من طرق عن علي بن أبي طال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صلاة الوسطى صلاة العصر التي فرط بها سليمان حتى توارت بالحجا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وكيع وسفيان وسعيد بن منصور وعبد بن حميد وابن جرير وابن المنذر من طرق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صلاة الوسطى صلاة العص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سعيد بن منصور وابن أبي شيبة وعبد بن حميد وابن جرير وابن المنذر والبيهقي من طرق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صلاة الوسطى صلاة العص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لطحاوي من طريق أبي قلاب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انت في مصحف أبي بن كعب </w:t>
      </w:r>
      <w:r>
        <w:rPr>
          <w:rFonts w:cs="Times New Roman" w:ascii="Times New Roman" w:hAnsi="Times New Roman"/>
          <w:sz w:val="36"/>
          <w:szCs w:val="36"/>
          <w:rtl w:val="true"/>
        </w:rPr>
        <w:t>(</w:t>
      </w:r>
      <w:r>
        <w:rPr>
          <w:rFonts w:ascii="Times New Roman" w:hAnsi="Times New Roman" w:cs="Times New Roman"/>
          <w:sz w:val="36"/>
          <w:sz w:val="36"/>
          <w:szCs w:val="36"/>
          <w:rtl w:val="true"/>
        </w:rPr>
        <w:t>حافظوا على الصلوات والصلاة الوسطى وهي صلاة العص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خرجه ابن أبي شيبة من طريق أبي قلابة عن أبي المهلب بن أبي بن كع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لطحاوي من طريق سالم عن أبيه عبد الله بن ع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صلاة الوسطى صلاة العص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عن ابن عمر أنه قرأ </w:t>
      </w:r>
      <w:r>
        <w:rPr>
          <w:rFonts w:cs="Times New Roman" w:ascii="Times New Roman" w:hAnsi="Times New Roman"/>
          <w:sz w:val="36"/>
          <w:szCs w:val="36"/>
          <w:rtl w:val="true"/>
        </w:rPr>
        <w:t>(</w:t>
      </w:r>
      <w:r>
        <w:rPr>
          <w:rFonts w:ascii="Times New Roman" w:hAnsi="Times New Roman" w:cs="Times New Roman"/>
          <w:sz w:val="36"/>
          <w:sz w:val="36"/>
          <w:szCs w:val="36"/>
          <w:rtl w:val="true"/>
        </w:rPr>
        <w:t>حافظوا على الصلوات والصلاة الوسطى صلاة العص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خاري في تاريخه وابن جرير وابن المنذر عن أبي أيو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صلاة الوسطى صلاة العص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نذر والطبراني عن زيد بن ثابت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صلاة الوسطى صلاة العص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نذر والطحاوي عن أبي سعيد الخدر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صلاة الوسطى العص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ابن المنذر عن أم سلمة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صلاة الوسطى صلاة العص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ابن جرير من طرق عن عائشة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صلاة الوسطى العص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دمياطي عن عبد الله بن عمرو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صلاة الوسطى صلاة العص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جرير وابن المنذر والبيهقي من طريق نافع عن حفصة زوج النبي صلى الله عليه وسلم أنا قالت لكاتب مصحفها</w:t>
      </w:r>
      <w:r>
        <w:rPr>
          <w:rFonts w:cs="Times New Roman" w:ascii="Times New Roman" w:hAnsi="Times New Roman"/>
          <w:sz w:val="36"/>
          <w:szCs w:val="36"/>
          <w:rtl w:val="true"/>
        </w:rPr>
        <w:t>"</w:t>
      </w:r>
      <w:r>
        <w:rPr>
          <w:rFonts w:ascii="Times New Roman" w:hAnsi="Times New Roman" w:cs="Times New Roman"/>
          <w:sz w:val="36"/>
          <w:sz w:val="36"/>
          <w:szCs w:val="36"/>
          <w:rtl w:val="true"/>
        </w:rPr>
        <w:t>إذ بلغت مواقيت الصلاة فأخبرني حتى أخبرك بما سمعت من رسول الله صلى الله عليه وسلم، فأخبرها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كتب فإني سمعت رسول الله صلى الله عليه وسلم يقرأ </w:t>
      </w:r>
      <w:r>
        <w:rPr>
          <w:rFonts w:cs="Times New Roman" w:ascii="Times New Roman" w:hAnsi="Times New Roman"/>
          <w:sz w:val="36"/>
          <w:szCs w:val="36"/>
          <w:rtl w:val="true"/>
        </w:rPr>
        <w:t>(</w:t>
      </w:r>
      <w:r>
        <w:rPr>
          <w:rFonts w:ascii="Times New Roman" w:hAnsi="Times New Roman" w:cs="Times New Roman"/>
          <w:sz w:val="36"/>
          <w:sz w:val="36"/>
          <w:szCs w:val="36"/>
          <w:rtl w:val="true"/>
        </w:rPr>
        <w:t>حافظوا على الصلوات والصلاة الوسطى وهي صلاة العصر</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جرير عن قتاد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ا نحدث أن الصلاة الوسطى صلاة العصر قبلها صلاتان من النهار وبعدها صلاتان من اللي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وكيع وابن أبي شيبة في المصنف وعبد بن حميد عن سالم بن عبد الله أن حفصة أم المؤمنين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وسطى صلاة العص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ابن مسعو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وسطى هي العص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حاوي عن أبي عبد الرحمن عبيد الله بن محمد بن عائش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آدم لما أتت عليه عين الفجر صلى ركعتين فصارت الصبح، وفدى اسحق عند الظهر فصلى إبراهيم أربعا فصارت الظهر، وبعث عزيز فقي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م لبثت؟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وما، فرأى الشمس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 بعض يوم، فصلى أربع ركعات فصارت العصر، وغفر لداود عند المغرب، فقام فصلى أربع ركعات فجهد، فجلس في الثالثة فصارت المغرب ثلاثا، وأول من صلى العشاء الآخرة نبينا صلى الله عليه وسلم، فلذلك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وسطى هي صلاة العص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سعيد بن جبي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العص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الضحا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صلاة الوسطى صلاة العص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عن ابن سيري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ألت عبيدة عن الصلاة الوسطى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العص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بسند حسن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صلاة الوسطى المغر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قبيصة بن ذؤي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صلاة الوسطة صلاة المغرب، ألا ترى أنها ليست باقلها ولا أكثرها ولا تقصر في السفر، وأن رسول الله صلى الله عليه وسلم لم يؤخرها عن وقتها ولم يعجل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عن محمد بن سيري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أل رجل زيد بن ثابت عن الصلاة الوسطى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افظ على الصلوات تدرك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عبد بن حميد عن الربيع بن خيث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سائلا سأله عن الصلاة الوسطى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افظ عليهن فإنك إن فعلت أصبتها، إنما هي واحدة منه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ابن سيري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ئل شريح عن الصلاة الوسطى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افظوا عليها تصيبو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ما 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وقوموا لله قانت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وكيع وأحمد وسعيد بن منصور وعبد بن حميد والبخاري ومسلم وابو داود والترمذي والنسائي وابن جرير وابن خزيمة والطحاوي وابن المنذر وابن أبي حاتم وابن حبان والطبراني والبيهقي عن زيد بن أ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نا نتكلم على عهد رسول الله صلى الله عليه وسلم في الصلاة، يكلم الرجل منا صاحبه وهو إلى جنبه في الصلاة حتى 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وقوموا لله قانت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مرنا بالسكوت ونهينا عن الكلا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طبراني عن ابن عباس في قو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قوموا لله قانت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وا يتكلمون في الصلاة، يجيء الرجل إليه وهو في الصلاة فيكلمه بحاجته، فنهوا عن الكلا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المنذر عن عكر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ث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سعيد بن منصور وعبد بن حميد عن محمد بن كع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دم رسول الله صلى الله ليه وسلم المدينة والناس يتكلمون في الصلاة في حوائجهم كما تكلم أهل الكتاب في الصلاة في حوائجهم، حتى نزلت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وقوموا لله قانت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تركوا الكلا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جرير عن عط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ان يأمرون في الصلاة بحوائجهم حتى أ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وقوموا لله قانت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تركوا الكلام في الصلا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في المصنف وعبد بن حميد وابن جرير وابن المنذر عن مجاه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انوا يتكلمون في الصلاة، وكان الرجل يأمر أخاه بالحاجة،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قوموا لله قانت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طعوا الكلام، فالقنوت السكوت والقنوت الطاع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من طريق السدي عن مرة عن ابن مسعود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كنا نقوم في الصلاة فنتكلم ويسارر الرجل صاحبه ويخبره، ويردون عليه إذا سلم حتى أتيت أنا، فسلمت فلم يردوا علي السلام، فاشتد ذلك علي، فلما قضى النبي صلى الله عليه وسلم صلات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ه لم يمنعني أن أرد عليك السلام إلا أن أمرنا أن نقوم قانتين لا نتكلم في الصلاة، والقنوت السكو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من طريق زر عن ابن مسعود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كنا نتكلم في الصلاة فسلمت على النبي صلى الله عليه وسلم فلم يرد علي، فلما انصرف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د أحدث الله أن لا تتكلموا في الصلاة، ونزلت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وقوموا لله قانتين</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من طريق كلثوم بن المصطلق عن ابن مسعو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نبي صلى الله عليه وسلم كان عودني أن يرد علي السلام في الصلاة، فأتيته ذات يوم فسلمت فلم يرد علي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 الله يحدث من أمره ما شاء، وإنه قد أحدث لكم في الصلاة أن لا يتكلم أحد إلا بذكر الله، وما ينبغي من تسبيح وتمجيد </w:t>
      </w:r>
      <w:r>
        <w:rPr>
          <w:rFonts w:cs="Times New Roman" w:ascii="Times New Roman" w:hAnsi="Times New Roman"/>
          <w:sz w:val="36"/>
          <w:szCs w:val="36"/>
          <w:rtl w:val="true"/>
        </w:rPr>
        <w:t>{</w:t>
      </w:r>
      <w:r>
        <w:rPr>
          <w:rFonts w:ascii="Times New Roman" w:hAnsi="Times New Roman" w:cs="Times New Roman"/>
          <w:sz w:val="36"/>
          <w:sz w:val="36"/>
          <w:szCs w:val="36"/>
          <w:rtl w:val="true"/>
        </w:rPr>
        <w:t>وقوموا لله قانت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أبو يعلى من طريق المسيب عن ابن مسعو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نا يسلم بعضنا على بعض في الصلاة، فمررت برسول الله صلى الله عليه وسلم فسلمت عليه فلم يرد علي، فوقع في نفسي أنه نزل في شيء، فلما قضى النبي صلى الله عليه وسلم صلاته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وعليك السلام أيها المسلم ورحمة الله، إن الله يحدث في أمره ما يشاء، فإذا كنتم في الصلاة فاقنتوا ولا تتكلمو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ابن مسعو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قانت الذي يطع الله ورسو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قوموا لله قانت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صل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ابن عباس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 أهل دين يقومون فيها عاصين، فقوموا أنتم لله مطيع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في الصنف عن الضحاك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قوموا لله قانت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طيعين لله في الوضو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ابن زيد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قمتم في الصلاة فاسكتوا ولا تكلموا أحدا حتى تفرغوا منها، والقانت المصلي الذي لا يتكل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سعيد بن منصور وعبد بن حميد وابن جرير وابن المنذر وابن أبي حاتم والأصبهاني في الترغيب والبيهقي في شعب الإيمان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قوموا لله قانت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القنوت الركوع والخشوع وطول الركوع، يعني طول القيام، وغض البصر، وخفض الجناح، والرهبة لله، كان الفقهاء من أصحاب محمد صلى الله عليه وسلم إذا قام أحدهم في الصلاة يهاب الرحمن سبحانه وتعالى أن يلتفت، أو يقلب الحصى، أو يشد بصره، أو يعبث بشيء، أو يحدث نفسه بشيء من أمر الدنيا إلا ناسيا حتى ينصرف</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أصبهاني في الترغيب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قوموا لله قانت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وا يتكلمون في الصلاة ويأمرون بالحاجة، فنهوا عن الكلام والالتفات في الصلاة، وأمروا أن يخشعوا إذا قاموا في الصلاة قانتين خاشعين غير ساهين ولا لاه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مسلم والترمذي وابن ماجة عن جاب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أفضل الصلاة طول القنو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بخاري ومسلم وأبو داود وابن ماجة عن ابن مسعود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كنا نسلم على رسول الله صلى الله عليه وسلم وهو في الصلاة فيرد علينا، فلما رجعنا من عند النجاشي سلمنا عليه فلم يرد علينا، فقلنا يا رسول الله كنا نسلم عليك في الصلاة فترد علينا؟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في الصلاة شغل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أحمد ومسلم وأبو داود والنسائي عن معاوية بن الحكم السلمي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بينا أنا أصلي مع رسول الله صلى الله عليه وسلم إذا عطس رجل من القوم، فقلت يرحمك الله، فرماني القوم بأبصارهم 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ثكل أمياه ما شأنكم تنظرون إلي</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 </w:t>
      </w:r>
      <w:r>
        <w:rPr>
          <w:rFonts w:cs="Times New Roman" w:ascii="Times New Roman" w:hAnsi="Times New Roman"/>
          <w:sz w:val="36"/>
          <w:szCs w:val="36"/>
        </w:rPr>
        <w:t>1</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جعلوا يضربون بأيديهم على أفخاذهم، فلما رأيتهم يصمتونني سكت، فلما صلى رسول الله صلى الله عليه وسلم فبأبي هو وأمي ما رأيت معلما قبله ولا بعده أحسن تعليما منه فوالله ما انتهرني ولا ضربني ولا شتمني، 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هذه الصلاة لا يصلح فيها شيء من كلام الناس، إنما هو التسبيح والتكبير وقراءة القرآ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خاري ومسلم والنسائي وابن ماجة عن جابر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كنا مع النبي صلى الله عليه وسلم يعني في سفر فبعثني في حاجة، فرجعت وهو يصلي على راحلته، فسلمت عليه فلم يرد علي، فلما انصرف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ه لم يمنعني أن أرد عليك إلا أني كنت أصل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داود والترمذي وحسنه عن صهيب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مررت برسول الله صلى الله عليه وسلم وهو يصلي، فسلمت عليه فرد على إشار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بزار عن أبي سعيد الخدري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جلا سلم على النبي صلى الله عليه وسلم وهو في الصلاة فرد النبي صلى الله عليه وسلم إشارة، فلما سلم قال له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ا كنا نرد السلام في صلاتنا فنهينا عن ذل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طبراني عن عمار بن ياسر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أتيت النبي صلى الله عليه وسلم وهو يصلي فسلمت عليه فلم يرد عل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خاري ومسلم وأبو داود والنسائي وابن ماجة والبيهقي في سننه عن محمد بن سيري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ئل أنس بن مالك أقنت النبي صلى الله عليه وسلم في الصبح؟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قنت قبل الركوع؟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عد الركوع يسي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ا أدري اليسير للقام أو القنو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ابن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كان لا يقنت في الفجر ولا في الوتر، وكان إذا سئل عن القنوت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نعلم القنوت إلا طول القيام وقراءة القرآ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خاري والبيهقي من طريق أبي قلابة عن أن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القنوت في الفجر والمغر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مسلم وأبو داود والنسائي والدارقطني والبيهقي عن البراء بن عاز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رسول الله صلى الله عليه وسلم كان يقنت في الفجر والمغر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طبراني في الأوسط والدارقطني والبيهقي عن البراء بن عازب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كان يقنت في الصبح والمغر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طبراني في الأوسط والدارقطني والبيهقي عن البراء بن عازب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كان رسول الله صلى الله عليه وسلم لا يصلي صلاة مكتوبة إلا قنت في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خاري ومسلم وأبو داود والنسائي والدارقطني والبيهقي عن أبي سل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سمع أبا هريرة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لأقربن لكم صلاة رسول الله صلى الله عليه وسلم، فكان أبو هريرة يقنت في الركعة الأخيرة من صلاة الظهر، وصلاة العشاء، وصلاة الصبح، بعد ما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 الله لمن حمده، يدعو للمؤمنين ويلعن الكافر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داود والبيهقي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نت رسول الله صلى الله عليه وسلم شهرا متتابعا في الظهر والعصر والمغرب والعشاء وصلاة الصبح، في دبر كل صلاة، إذ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 الله لمن حمده من الركعة الأخيرة، يدعو على أحياء من سليم على رعل وذكوان وعصية، ويؤمن من خلف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داود والدارقطني عن محمد بن سيرين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حدثني من صلى مع النبي صلى الله عليه وسلم صلاة الغداة، فلما رفع رأسه من الركعة الثانية قام هن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والبزار الدارقطني عن أنس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ما زال رسول الله صلى الله عليه وسلم يقنت في الفجر حتى فارق الدني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دارقطني والبيهقي عن أنس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أن النبي صلى الله عليه وسلم قنت شهرا يدعو عليهم ثم تركه، وأما في الصبح فلم يزل يقنت حتى فارق الدني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دارقطني عن أنس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صليت مع رسول الله صلى الله عليه وسلم، فلم يزل يقنت بعد الركوع في صلاة الغداة حتى فارق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صليت خلف عمر بن الخطاب فلم يزل يقنت بعد الركوع في صلاة الغداة حتى فارقته</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وأخرج البزار والبيهقي عن أنس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قنت حتى مات، وأبو بكر حتى مات، وعمر حتى ما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أبي عثم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سئل عن قنوت عمر في الفجر؟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يقنت بقدر ما يقرأ الرجل مائة 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عن أن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نت النبي صلى الله عليه وسلم وأبو بكر وعمر وعثمان بعد الركوع، ثم تباعدت الديار فطلب الناس إلى عثمان أن يجعل القنوت في الصلاة قبل الركوع لكي يدركوا الصلاة، فقنت قبل الركوع</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دارقطني من طريق أبي الطفيل عن علي وعمار </w:t>
      </w:r>
      <w:r>
        <w:rPr>
          <w:rFonts w:cs="Times New Roman" w:ascii="Times New Roman" w:hAnsi="Times New Roman"/>
          <w:sz w:val="36"/>
          <w:szCs w:val="36"/>
          <w:rtl w:val="true"/>
        </w:rPr>
        <w:t>"</w:t>
      </w:r>
      <w:r>
        <w:rPr>
          <w:rFonts w:ascii="Times New Roman" w:hAnsi="Times New Roman" w:cs="Times New Roman"/>
          <w:sz w:val="36"/>
          <w:sz w:val="36"/>
          <w:szCs w:val="36"/>
          <w:rtl w:val="true"/>
        </w:rPr>
        <w:t>أنهما صليا خلف النبي صلى الله عليه وسلم فقنت في الغدا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ماجة عن حمي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ئل أنس عن القنوت في صلاة الصبح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ا نقنت قبل الركوع وبعد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حرث بن أبي أمامة والطبراني في الأوسط عن عائشة قالت</w:t>
      </w:r>
      <w:r>
        <w:rPr>
          <w:rFonts w:cs="Times New Roman" w:ascii="Times New Roman" w:hAnsi="Times New Roman"/>
          <w:sz w:val="36"/>
          <w:szCs w:val="36"/>
          <w:rtl w:val="true"/>
        </w:rPr>
        <w:t>"</w:t>
      </w:r>
      <w:r>
        <w:rPr>
          <w:rFonts w:ascii="Times New Roman" w:hAnsi="Times New Roman" w:cs="Times New Roman"/>
          <w:sz w:val="36"/>
          <w:sz w:val="36"/>
          <w:szCs w:val="36"/>
          <w:rtl w:val="true"/>
        </w:rPr>
        <w:t>كان رسول الله صلى الله عليه وسلم يقنت في الفجر قبل الركعة،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أقنت بكم لتدعوا ربكم وتسألوه حوائجك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يعلى عن أبي رافع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لوا الله حوائجكم في صلاة الصبح</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يتبع</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تابع</w:t>
      </w:r>
      <w:r>
        <w:rPr>
          <w:rFonts w:cs="Times New Roman" w:ascii="Times New Roman" w:hAnsi="Times New Roman"/>
          <w:sz w:val="36"/>
          <w:szCs w:val="36"/>
          <w:rtl w:val="true"/>
        </w:rPr>
        <w:t xml:space="preserve">... </w:t>
      </w:r>
      <w:r>
        <w:rPr>
          <w:rFonts w:cs="Times New Roman" w:ascii="Times New Roman" w:hAnsi="Times New Roman"/>
          <w:sz w:val="36"/>
          <w:szCs w:val="36"/>
        </w:rPr>
        <w:t>5</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افظوا على الصلوات والصلوة الوسطى وقوموا لله قانتين</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في الأوسط عن ابن مسعود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ما قنت رسول الله صلى الله عليه وسلم في شيء من الصلوات إلا في الوتر، وإنه وكان إذا حارب يقنت في الصلوات كلهن، يدعو على المشرك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داود والنسائي وابن ماجة عن أبي بن كعب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قنت في الوتر قبل الركوع</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أبو داود والترمذي وحسنه والنسائي وابن ماجة والطبراني والبيهقي عن الحسن بن علي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علمني جدي رسول الله صلى الله عليه وسلم كلمات أقولهن في قنوت الوت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 اهدني فيمن هديت، وعافني فيمن عافيت، وتولني فيمن توليت، وبارك لي فيما أعطيت، وقني شر ما قضيت إنك تقضي ولا يقضى عليك، وإنه لا يذل من والي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زاد الطبراني والبيهق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ا يعز من عاديت، تباركت ربنا وتعالي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عن يزيد بن أبي مري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ابن عباس ومحمد بن علي بن الحنفية بالخيف يقولان</w:t>
      </w:r>
      <w:r>
        <w:rPr>
          <w:rFonts w:cs="Times New Roman" w:ascii="Times New Roman" w:hAnsi="Times New Roman"/>
          <w:sz w:val="36"/>
          <w:szCs w:val="36"/>
          <w:rtl w:val="true"/>
        </w:rPr>
        <w:t>"</w:t>
      </w:r>
      <w:r>
        <w:rPr>
          <w:rFonts w:ascii="Times New Roman" w:hAnsi="Times New Roman" w:cs="Times New Roman"/>
          <w:sz w:val="36"/>
          <w:sz w:val="36"/>
          <w:szCs w:val="36"/>
          <w:rtl w:val="true"/>
        </w:rPr>
        <w:t>كان النبي صلى الله عليه وسلم يقنت في صلاة الصبح وفي وتر الليل بهؤلاء الكلم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 اهدني فيمن هديت، وعافني فيمن عافيت، وتولني فيمن توليت، وبارك لي فيما أعطيت، وقني شر ما قضيت إنك تقضي ولا يقضى عليك، وإنه لا يذل من واليت، تباركت ربنا وتعالي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دارقطني عن الحسن فيمن نسي القنوت في صلاة الصبح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ليه سجدتا السهو</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دارقطني عن سعيد بن عبد العزيز فيمن نسي القنوت في صلاة الصب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سجد سجدتي السهو</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أعل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 خفتم فرجالا أو ركبانا فإذا أمنتم فاذكروا الله كما علمكم ما لم تكونوا تعلمون</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أخرج مالك والشافعي وعبد الرزاق والبخاري والبيهقي من طريق نافع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ابن عمر إذا سئل عن صلاة الخوف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تقدم الإمام وطائفة من الناس فيصلي بهم الإمام ركعة، وتكون طائفة منهم بينهم وبين العدو لم يصلوا، فإذا صلى الذين معه ركعة استأخروا مكان الذين لم يصلوا ولا يسلمون، ويتقدم الذين لم يصلوا فيصلون معه ركعة، ثم ينصرف الإمام وقد صلى ركعتين، فتقوم كل واحدة من الطائفتين فيصلون لأنفسهم ركعة بعد أن ينصرف الإمام، فيكون كل واحد من الطائفتين قد صلى ركعتين، وإن كان خوف هو أشد من ذلك صلوا رجالا أو قياما على أقدامهم، أو ركبانا مستقبلي القبلة أو غير مستقبلي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ناف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أرى ابن عمر ذكر ذلك إلا عن رسول الله صلى الله عليه وسل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مسلم والنسائي من طريق نافع عن ابن عمر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صلى رسول الله صلى الله عليه وسلم صلاة الخوف في بعض أيامه، فقامت طائفة معه وطائفة بإزاء العدو، فصلى بالذين معه ركعة ثم ذهبوا، وجاء الآخرون فصلى بهم ركعة، ثم قضت الطائفتان ركعة رك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بن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ذا كان خوف أكثر من ذلك فصلى راكبا أو قائما تومئ إيم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ماجة من طريق نافع عن ابن ع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في صلاة الخوف </w:t>
      </w:r>
      <w:r>
        <w:rPr>
          <w:rFonts w:cs="Times New Roman" w:ascii="Times New Roman" w:hAnsi="Times New Roman"/>
          <w:sz w:val="36"/>
          <w:szCs w:val="36"/>
          <w:rtl w:val="true"/>
        </w:rPr>
        <w:t>"</w:t>
      </w:r>
      <w:r>
        <w:rPr>
          <w:rFonts w:ascii="Times New Roman" w:hAnsi="Times New Roman" w:cs="Times New Roman"/>
          <w:sz w:val="36"/>
          <w:sz w:val="36"/>
          <w:szCs w:val="36"/>
          <w:rtl w:val="true"/>
        </w:rPr>
        <w:t>أن يكون الإمام يصلي بطائفة معه فيسجدون سجدة واحدة وتكون طائفة منهم بينهم وبين العدو، ثم ينصرف الذين سجدوا السجدة مع أميرهم، ثم يكونوا مكان الذين لم يصلوا ويتقدم الذين لم يصلوا فيصلوا مع أميرهم سجدة واحدة، ثم ينصرف أميرهم وقد صلى صلاته، ويصلي كل واحد من الطائفتين بصلاته سجدة لنفسه، فإن كان خوفا أشد من ذلك فرجالا أو ركبان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زار عن ابن ع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صلاة المسايفة ركعة، أي وجه كان الرجل يجزئ عنه، فإن فعل ذلك لم يعد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إن خفتم فرجالا أو ركبا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صلي الراكب على دابته والراجل على رجليه </w:t>
      </w:r>
      <w:r>
        <w:rPr>
          <w:rFonts w:cs="Times New Roman" w:ascii="Times New Roman" w:hAnsi="Times New Roman"/>
          <w:sz w:val="36"/>
          <w:szCs w:val="36"/>
          <w:rtl w:val="true"/>
        </w:rPr>
        <w:t>{</w:t>
      </w:r>
      <w:r>
        <w:rPr>
          <w:rFonts w:ascii="Times New Roman" w:hAnsi="Times New Roman" w:cs="Times New Roman"/>
          <w:sz w:val="36"/>
          <w:sz w:val="36"/>
          <w:szCs w:val="36"/>
          <w:rtl w:val="true"/>
        </w:rPr>
        <w:t>فإذا أمنتم فاذكروا الله كما علمكم ما لم تكونوا تعلم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كما علمكم أن يصلي الراكب على دابته، والراجل على رجلي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نذر وابن أبي حاتم عن جابر بن عبد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ذا كانت المسايفة فليومئ برأسه حيث كان وجهه، فذلك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رجالا أو ركبان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وابن المنذر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رج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شاة </w:t>
      </w:r>
      <w:r>
        <w:rPr>
          <w:rFonts w:cs="Times New Roman" w:ascii="Times New Roman" w:hAnsi="Times New Roman"/>
          <w:sz w:val="36"/>
          <w:szCs w:val="36"/>
          <w:rtl w:val="true"/>
        </w:rPr>
        <w:t>{</w:t>
      </w:r>
      <w:r>
        <w:rPr>
          <w:rFonts w:ascii="Times New Roman" w:hAnsi="Times New Roman" w:cs="Times New Roman"/>
          <w:sz w:val="36"/>
          <w:sz w:val="36"/>
          <w:szCs w:val="36"/>
          <w:rtl w:val="true"/>
        </w:rPr>
        <w:t>أو ركبا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أصحاب محمد على الخيل في القتال، إذا وقع الخوف فليصل الرجل إلى كل جهة، قائما أو راكبا أو ما قدر على أن يومئ إيماء برأسه أو يتكلم بلسان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عن قتاد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حل الله لك إذا كنت خائفا أن تصلي وأنت راكب، وأنت تسعى وتومئ إيماء حيث كان وجهك للقبلة، أو لغير ذل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عن مجاهد </w:t>
      </w:r>
      <w:r>
        <w:rPr>
          <w:rFonts w:cs="Times New Roman" w:ascii="Times New Roman" w:hAnsi="Times New Roman"/>
          <w:sz w:val="36"/>
          <w:szCs w:val="36"/>
          <w:rtl w:val="true"/>
        </w:rPr>
        <w:t>{</w:t>
      </w:r>
      <w:r>
        <w:rPr>
          <w:rFonts w:ascii="Times New Roman" w:hAnsi="Times New Roman" w:cs="Times New Roman"/>
          <w:sz w:val="36"/>
          <w:sz w:val="36"/>
          <w:szCs w:val="36"/>
          <w:rtl w:val="true"/>
        </w:rPr>
        <w:t>فإن خفتم فرجالا أو ركبا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في العدو يصلي الراكب والماشي يومئون إيماء حيث كان وجوههم، والركعة الواحدة تجزئ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عبد بن حميد عن مجاه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صلي ركعتين، فإن لم يستطع فركعة، فإن لم يستطع فتكبيرة حيث كان وجه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فإن خفتم فرجالا أو ركبا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كعة ركع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داود عن عبد الله بن أنيس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بعثني رسول الله صلى الله عليه وسلم إلى خالد بن سفيان الهذلي</w:t>
      </w:r>
      <w:r>
        <w:rPr>
          <w:rFonts w:cs="Times New Roman" w:ascii="Times New Roman" w:hAnsi="Times New Roman"/>
          <w:sz w:val="36"/>
          <w:szCs w:val="36"/>
          <w:rtl w:val="true"/>
        </w:rPr>
        <w:t>"</w:t>
      </w:r>
      <w:r>
        <w:rPr>
          <w:rFonts w:ascii="Times New Roman" w:hAnsi="Times New Roman" w:cs="Times New Roman"/>
          <w:sz w:val="36"/>
          <w:sz w:val="36"/>
          <w:szCs w:val="36"/>
          <w:rtl w:val="true"/>
        </w:rPr>
        <w:t>وكان نحو عرنة وعرفات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ذهب فاقت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رأيته وقد حضرت صلاة العصر 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لأخاف أن يكون بيني وبينه ما أن أؤخر الصلاة، فانطلقت أمشي وأنا أصلي أومئ إيماء نحوه، فلما دنوت منه قال 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أنت؟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جل من العرب، بلغني أنك تجمع لهذا الرجل فجئتك في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لفي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شيت معه ساعة حتى إذا أمكنني علوته بسيفي حتى بر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عن إبراهيم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إن خفتم فرجالا أو ركبا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حضرت الصلاة في المطادرة فأومئ حيث كان وجهك، واجعل السجود أخفض من الركوع</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رجالا أو ركبا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ذلك عند الضراب بالسيف تصلي ركعة إيماء حيث كان وجهك، راكبا كنت أم ماشيا أو ساعي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طيالسي وعبد الرزاق وابن أبي شيبة وأحمد وعبد بن حميد والنسائي وأبو يعلى والبيهقي في سننه عن أبي سعيد الخدري قال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كنا مع رسول الله صلى الله عليه وسلم يوم الخندق، فشغلنا عن صلاة الظهر والعصر والمغرب والعشاء حتى كفينا ذلك، وذلك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كفى الله المؤمنين القتال</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أحزاب الآية </w:t>
      </w:r>
      <w:r>
        <w:rPr>
          <w:rFonts w:cs="Times New Roman" w:ascii="Times New Roman" w:hAnsi="Times New Roman"/>
          <w:sz w:val="36"/>
          <w:szCs w:val="36"/>
        </w:rPr>
        <w:t>25</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مر رسول الله صلى الله عليه وسلم بلالا، فأقام لكل صلاة إقامة، وذلك قبل أن ينزل عليه </w:t>
      </w:r>
      <w:r>
        <w:rPr>
          <w:rFonts w:cs="Times New Roman" w:ascii="Times New Roman" w:hAnsi="Times New Roman"/>
          <w:sz w:val="36"/>
          <w:szCs w:val="36"/>
          <w:rtl w:val="true"/>
        </w:rPr>
        <w:t>{</w:t>
      </w:r>
      <w:r>
        <w:rPr>
          <w:rFonts w:ascii="Times New Roman" w:hAnsi="Times New Roman" w:cs="Times New Roman"/>
          <w:sz w:val="36"/>
          <w:sz w:val="36"/>
          <w:szCs w:val="36"/>
          <w:rtl w:val="true"/>
        </w:rPr>
        <w:t>فإن خفتم فرجالا أو ركبانا</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وكيع وابن جرير عن مجاهد </w:t>
      </w:r>
      <w:r>
        <w:rPr>
          <w:rFonts w:cs="Times New Roman" w:ascii="Times New Roman" w:hAnsi="Times New Roman"/>
          <w:sz w:val="36"/>
          <w:szCs w:val="36"/>
          <w:rtl w:val="true"/>
        </w:rPr>
        <w:t>{</w:t>
      </w:r>
      <w:r>
        <w:rPr>
          <w:rFonts w:ascii="Times New Roman" w:hAnsi="Times New Roman" w:cs="Times New Roman"/>
          <w:sz w:val="36"/>
          <w:sz w:val="36"/>
          <w:szCs w:val="36"/>
          <w:rtl w:val="true"/>
        </w:rPr>
        <w:t>فإذا أمنت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رجتم من دار السفر إلى دار الإقام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أخرج ابن جرير عن ابن زيد في الآية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فإذا أمنت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صلوا الصلاة كما افترض عليكم، إذا جاء الخوف كانت لهم رخص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ذين يتوفون منكم ويذرون أزواجا وصية لأزواجهم متاعا إلى الحول غير إخراج فإن خرجن فلا جناح عليكم في ما فعلن في أنفسهن من معروف والله عزيز حكيم</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وأخرج البخاري والبيهقي في سننه عن ابن الزبير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لت لعثمان بن عفان </w:t>
      </w:r>
      <w:r>
        <w:rPr>
          <w:rFonts w:cs="Times New Roman" w:ascii="Times New Roman" w:hAnsi="Times New Roman"/>
          <w:sz w:val="36"/>
          <w:szCs w:val="36"/>
          <w:rtl w:val="true"/>
        </w:rPr>
        <w:t>{</w:t>
      </w:r>
      <w:r>
        <w:rPr>
          <w:rFonts w:ascii="Times New Roman" w:hAnsi="Times New Roman" w:cs="Times New Roman"/>
          <w:sz w:val="36"/>
          <w:sz w:val="36"/>
          <w:szCs w:val="36"/>
          <w:rtl w:val="true"/>
        </w:rPr>
        <w:t>والذين يتوفون منكم ويذرون أزواج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نسختها الآية الأخرى، فلم تكتبها أو تدعه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ابن أخي لا أغير شيئا منه من مكان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من طريق عطاء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الذين يتوفون من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للمتوفى عنها زوجها نفقتها وسكناها في الدار سنة، فنسختها آية المواريث فجعل لهن الربع والثمن مما ترك الزوج</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عطاء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ان ميراث المرأة من زوجها أن تسكن إن شاءت من يوم يموت زوجها إلى الحول، يقول </w:t>
      </w:r>
      <w:r>
        <w:rPr>
          <w:rFonts w:cs="Times New Roman" w:ascii="Times New Roman" w:hAnsi="Times New Roman"/>
          <w:sz w:val="36"/>
          <w:szCs w:val="36"/>
          <w:rtl w:val="true"/>
        </w:rPr>
        <w:t>{</w:t>
      </w:r>
      <w:r>
        <w:rPr>
          <w:rFonts w:ascii="Times New Roman" w:hAnsi="Times New Roman" w:cs="Times New Roman"/>
          <w:sz w:val="36"/>
          <w:sz w:val="36"/>
          <w:szCs w:val="36"/>
          <w:rtl w:val="true"/>
        </w:rPr>
        <w:t>فإن خرجن فلا جناح علي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نسخها ما فرض الله من الميراث</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داود والنسائي والبيهقي من طريق عكرمة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الذين يتوفون منكم ويذرون أزواجا وصية لأزواجهم متاعا إلى الحول غير إخرا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سخ الله ذلك بآية الميراث، بما فرض الله لهن من الربع والثمن، ونسخ أجل الحول بأن جعل أجلها أربعة أشهر وعشر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سعيد بن منصور وابن جرير وابن المنذر والبيهقي من طريق ابن سيرين عن 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ه قام يخطب الناس، فقرأ لهم سورة البقرة، فبين لهم منها فأتى على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إن ترك خيرا الوصية للوالدين والأقربين</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بقرة الآية </w:t>
      </w:r>
      <w:r>
        <w:rPr>
          <w:rFonts w:cs="Times New Roman" w:ascii="Times New Roman" w:hAnsi="Times New Roman"/>
          <w:sz w:val="36"/>
          <w:szCs w:val="36"/>
        </w:rPr>
        <w:t>180</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نسخت هذه، ثم قرأ حتى أتى على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والذين يتوفون من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غير إخرا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ذ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شافعي وعبد الرزاق عن جابر بن عبد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يس للمتوفى عنها زوجها نفقة حسبها الميراث</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داود في ناسخه والنسائي عن عكرم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الذين يتوفون منكم ويذرون أزواجا وصية لأزواجهم متاعا إلى الح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نسخها </w:t>
      </w:r>
      <w:r>
        <w:rPr>
          <w:rFonts w:cs="Times New Roman" w:ascii="Times New Roman" w:hAnsi="Times New Roman"/>
          <w:sz w:val="36"/>
          <w:szCs w:val="36"/>
          <w:rtl w:val="true"/>
        </w:rPr>
        <w:t>(</w:t>
      </w:r>
      <w:r>
        <w:rPr>
          <w:rFonts w:ascii="Times New Roman" w:hAnsi="Times New Roman" w:cs="Times New Roman"/>
          <w:sz w:val="36"/>
          <w:sz w:val="36"/>
          <w:szCs w:val="36"/>
          <w:rtl w:val="true"/>
        </w:rPr>
        <w:t>والذين يتوفون منكم ويذرون أزواجا يتربصن بأنفسهن أربعة أشهر وعشرا</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بقرة الآية </w:t>
      </w:r>
      <w:r>
        <w:rPr>
          <w:rFonts w:cs="Times New Roman" w:ascii="Times New Roman" w:hAnsi="Times New Roman"/>
          <w:sz w:val="36"/>
          <w:szCs w:val="36"/>
        </w:rPr>
        <w:t>234</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أنباري في المصاحف عن زيد بن أسلم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الذين يتوفون منكم ويذرون أزواجا وصية لأزواج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انت المرأة يوصى لها زوجا بنفقة سنة ما لم تخرج وتتزوج، فنسخ ذلك ب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الذين يتوفون منكم ويذرون أزواجا يتربصن بأنفسهن أربعة أشهر وعشرا</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بقرة الآية </w:t>
      </w:r>
      <w:r>
        <w:rPr>
          <w:rFonts w:cs="Times New Roman" w:ascii="Times New Roman" w:hAnsi="Times New Roman"/>
          <w:sz w:val="36"/>
          <w:szCs w:val="36"/>
        </w:rPr>
        <w:t>234</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نسخت هذه الآية الأخرى، وفرض عليهن التربص أربعة أشهر وعشرا، وفرض لهن الربع والثم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أنباري في المصاحف عن زيد بن أسلم عن قتادة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انت المرأة يوصي لها زوجا بالسكنى والنفقة ما لم تخرج وتتزوج، ثم نسخ ذلك وفرض لها الربع إن لم يكن لزوجها ولد، والثمن إن كان لزوجها ولد، ونسخ هذه الآية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يتربصن بأنفسهن أربعة أشهر وعشرا</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بقرة الآية </w:t>
      </w:r>
      <w:r>
        <w:rPr>
          <w:rFonts w:cs="Times New Roman" w:ascii="Times New Roman" w:hAnsi="Times New Roman"/>
          <w:sz w:val="36"/>
          <w:szCs w:val="36"/>
        </w:rPr>
        <w:t>234</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نسخت هذه الآية الوصية إلى الحو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راهويه في نفسيره عن مقاتل بن حيان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أن رجلا من أهل الطائف قدم المدينة وله أولاد رجال ونساء ومعه أبواه وامرأته، فمات بالمدينة فرفع ذلك للنبي صلى الله عليه وسلم، فأعطى الوالدين وأعطى أولاده بالمعروف، ولم يعط امرأته شيئا غير أنهم أمروا أن ينفقوا عليها من تركة زوجها إلى الحوا، وفيه 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والذين يتوفون منكم ويذرون أزواج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أبي حاتم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لا جناح عليكم فيما فعلن في لأنفسهن من معرو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نكاح الحلال الطي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للمطلاقات متاع بالمعروف حقا على المتقين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ذلك يبين الله لكم آياته لعلكم تعقلون</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أخرج ابن جرير عن ابن زي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ما نزل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متاعا بالمعروف حقا على المحسن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ج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 أحسنت فعلت وإن لم أرد ذلك لم أفعل،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لمطلاقات متاع بالمعروف حقا على المتق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سعيد بن المسي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نسخت هذه الآية التي بعدها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إن طلقتموهن من قبل أن تمسوهن وقد فرضتم لهن فريضة فنصف ما فرضتم</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بقرة الآية </w:t>
      </w:r>
      <w:r>
        <w:rPr>
          <w:rFonts w:cs="Times New Roman" w:ascii="Times New Roman" w:hAnsi="Times New Roman"/>
          <w:sz w:val="36"/>
          <w:szCs w:val="36"/>
        </w:rPr>
        <w:t>237</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نسخت </w:t>
      </w:r>
      <w:r>
        <w:rPr>
          <w:rFonts w:cs="Times New Roman" w:ascii="Times New Roman" w:hAnsi="Times New Roman"/>
          <w:sz w:val="36"/>
          <w:szCs w:val="36"/>
          <w:rtl w:val="true"/>
        </w:rPr>
        <w:t>{</w:t>
      </w:r>
      <w:r>
        <w:rPr>
          <w:rFonts w:ascii="Times New Roman" w:hAnsi="Times New Roman" w:cs="Times New Roman"/>
          <w:sz w:val="36"/>
          <w:sz w:val="36"/>
          <w:szCs w:val="36"/>
          <w:rtl w:val="true"/>
        </w:rPr>
        <w:t>وللمطلاقات متاع بالمعروف</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ن عتاب بن خصيف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لمطلقات متا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ذلك قبل الفرائض</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مالك وعبد الرزاق والشافعي وعبد بن حميد والنحاس في ناسخه وابن المنذر والبيهقي عن ابن ع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كل مطلقة متعة إلا التي يطلقها ولم يدخل بها وقد فرض لها، كفى بالنصف متاع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نذر عن علي بن أبي طال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كل مؤمنة طلقت حرة أو أمة متعة، وقرأ </w:t>
      </w:r>
      <w:r>
        <w:rPr>
          <w:rFonts w:cs="Times New Roman" w:ascii="Times New Roman" w:hAnsi="Times New Roman"/>
          <w:sz w:val="36"/>
          <w:szCs w:val="36"/>
          <w:rtl w:val="true"/>
        </w:rPr>
        <w:t>{</w:t>
      </w:r>
      <w:r>
        <w:rPr>
          <w:rFonts w:ascii="Times New Roman" w:hAnsi="Times New Roman" w:cs="Times New Roman"/>
          <w:sz w:val="36"/>
          <w:sz w:val="36"/>
          <w:szCs w:val="36"/>
          <w:rtl w:val="true"/>
        </w:rPr>
        <w:t>وللمطلقات متاع بالمعروف حقا على المتق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بيهقي عن جابر بن عبد الله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لما طلق حفص بن المغيرة امرأته فاطمة أتت النبي صلى الله عليه وسلم فقال لزوج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تع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أجد ما أمتع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ه لا بد من المتاع، متعها ولو نصف صاع من تم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عن أبي العالية </w:t>
      </w:r>
      <w:r>
        <w:rPr>
          <w:rFonts w:cs="Times New Roman" w:ascii="Times New Roman" w:hAnsi="Times New Roman"/>
          <w:sz w:val="36"/>
          <w:szCs w:val="36"/>
          <w:rtl w:val="true"/>
        </w:rPr>
        <w:t>{</w:t>
      </w:r>
      <w:r>
        <w:rPr>
          <w:rFonts w:ascii="Times New Roman" w:hAnsi="Times New Roman" w:cs="Times New Roman"/>
          <w:sz w:val="36"/>
          <w:sz w:val="36"/>
          <w:szCs w:val="36"/>
          <w:rtl w:val="true"/>
        </w:rPr>
        <w:t>وللمطلقات متاع بالمعروف حقا على المتق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كل مطلقة متع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عن يعلى بن حكي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جل لسعيد بن جب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تعة على كل أحد ه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على من ه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لى المتق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عن قتاد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طلق رجل امرأته عند شريح فقال له شري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تعتها؟ فقالت المرأ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ه ليس لي عليه متعة، إنما قا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لمطلقات متاع بالمعروف حقا على المتق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لمطلقات متاع بالمعروف على المحسنين، وليس من أولئ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عن شريح أنه قال لرجل فارق امرأ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تأب أن تكون من المتقين، لا تأب أن تكون من المحسن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شافعي عن جابر بن عبد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فقة المطلقة ما لم تحرم، فإذا حرمت فمتاع بالمعروف</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لم تر إلى الذين خرجوا من ديارهم وهم ألوف حذر الموت فقال لهم الله موتوا ثم أحياهم إن الله لذو فضل على الناس ولكن أكثر الناس لا يشكرون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تلوا في سبيل الله واعلموا أن الله سميع عليم</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أخرج وكيع والفريابي وابن جرير وابن المنذر والحاكم من طريق سعيد بن جبير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ألم تر إلى الذين أخرجوا من ديارهم وهم ألوف حذر المو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وا أربعة آلاف خرجوا فرارا من الطاعون، و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أتي أرضا ليس بها موت، حتى إذا كانوا بموضع كذا وكذا، قال لهم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وت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ر عليهم نبي من الأنبياء، فدعا ربه أن يحييهم حتى يعبدوه فأحيا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أبي حاتم من طريق عكرمة عن ابن عباس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وا أربعة آلاف من أهل قرية يقال لها داوردان، خرجوا فارين من الطاع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المنذر وابن أبي حاتم من طريق أسباط عن السدي عن أبي مالك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ت قرية يقال لها داوردان قريب من واسط، فوقع فيهم الطاعون، فأقامت طائفة وهربت طائفة، فوقع الموت فيمن أقام وسلم الذين أجلوا، فلما ارتفع الطاعون رجعوا إليهم، فقال الذين بق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خواننا كانوا أحزم منا لو صنعنا كما صنعوا سلمنا، ولئن بقينا إلى أن يقع الطاعون لنصنعن كما صنعو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فوقع الطاعون من قابل فخرجوا جميعا، الذين كانوا أجلوا والذين كانوا أقاموا وهم بضعة وثلاثون ألفا، فساروا حتى أتوا واديا فسيحا فنزلوا فيه وهو بين جبلين، فبعث الله لإليهم ملكين، ملكا بأعلى الوادي وملكا بأسفله، فنادا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موتوا فمات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كثوا ما شاء الله، ثم مر بهم نبي يقال حزقيل، فرأى تلك العظام فوقف متعجبا لكثرة ما يرى منهم، فأوحى الله إليه أن ناد أيتها العظام إن الله أمرك أن تجتمعي، فاجتمعت العظام من أعلى الوادي وأدناه حتى التزق بعضها بعض كل عظم من جسد التزق بجسده، فصارت أجسادا من عظام لا لحم ولا دم، ثم أوحى الله إليه أن ناد أيتها العظام إن الله يأمرك أن تكتسي لحما فاكتست لحما، ثم أوحى الله إليه أن ناد أيتها الأجساد إن الله يأمرك أن تقومي فبعثوا أحي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فرجعوا إلى بلادهم فأقاموا لا يلبسون ثوبا إلا كان عليهم كفنا دسما، يعرفهم أهل ذلك الزمان أنهم قد ماتوا، ثم أقاموا حتى أتت عليهم آجالهم بعد ذلك قال أسباط</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منصور عن مجاه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كلامهم حين بعثوا أن قالوا سبحانك اللهم ربنا وبحمدك لا إله إلا أن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سعيد بن عبد العزيز في قوله تعالى </w:t>
      </w:r>
      <w:r>
        <w:rPr>
          <w:rFonts w:cs="Times New Roman" w:ascii="Times New Roman" w:hAnsi="Times New Roman"/>
          <w:sz w:val="36"/>
          <w:szCs w:val="36"/>
          <w:rtl w:val="true"/>
        </w:rPr>
        <w:t>{</w:t>
      </w:r>
      <w:r>
        <w:rPr>
          <w:rFonts w:ascii="Times New Roman" w:hAnsi="Times New Roman" w:cs="Times New Roman"/>
          <w:sz w:val="36"/>
          <w:sz w:val="36"/>
          <w:szCs w:val="36"/>
          <w:rtl w:val="true"/>
        </w:rPr>
        <w:t>ألم تر إلى الذين أخرجوا من ديار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م من أذرعا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ن أبي صالح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وا تسعة آلاف</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ألم تر إلى الذين خرجوا من ديارهم وهم ألوف حذر المو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قتهم الله على فرارهم من الموت، فأماتهم الله عقوبة الله ثم بعثهم إلى بقية آجالهم ليستوفوها، ولو كانت آجال القوم جاءت ما بعثوا بعد موت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أشعث بن أسلم البصر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ينا عمر يصلي ويهوديان خلفه قال أحدهما لصاح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هو هو؟ فلما انتعل ع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رأيت قول أحدكما لصاحبه أهو هو؟ 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ا نجده في كتابنا قرنا من حديد يعطى ما يعطى حزقيل الذي أحيا الموتى بإذن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نجد في كتاب الله حزقيل ولا أحيا الموتى بإذن الله إلا عيس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ما تجد في كتاب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رسلا لم نقصصهم عليك</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نساء الآية </w:t>
      </w:r>
      <w:r>
        <w:rPr>
          <w:rFonts w:cs="Times New Roman" w:ascii="Times New Roman" w:hAnsi="Times New Roman"/>
          <w:sz w:val="36"/>
          <w:szCs w:val="36"/>
        </w:rPr>
        <w:t>164</w:t>
      </w:r>
      <w:r>
        <w:rPr>
          <w:rFonts w:cs="Times New Roman" w:ascii="Times New Roman" w:hAnsi="Times New Roman"/>
          <w:sz w:val="36"/>
          <w:szCs w:val="36"/>
          <w:rtl w:val="true"/>
        </w:rPr>
        <w:t>)</w:t>
      </w:r>
      <w:r>
        <w:rPr>
          <w:rFonts w:ascii="Times New Roman" w:hAnsi="Times New Roman" w:cs="Times New Roman"/>
          <w:sz w:val="36"/>
          <w:sz w:val="36"/>
          <w:szCs w:val="36"/>
          <w:rtl w:val="true"/>
        </w:rPr>
        <w:t>؟ فقال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أما إحياء الموت فسنحدثك أن بني إسرائيل وقع عليهم الوباء، فخرج منهم قوم حتى إذا كانوا على رأس ميل أماتهم الله، فبنوا عليهم حائطا حتى إذا بليت عظامهم بعث الله حزقيل، فقام عليهم فقال ما شاء الله، فبعثهم الله له، فأنزل الله في ذلك </w:t>
      </w:r>
      <w:r>
        <w:rPr>
          <w:rFonts w:cs="Times New Roman" w:ascii="Times New Roman" w:hAnsi="Times New Roman"/>
          <w:sz w:val="36"/>
          <w:szCs w:val="36"/>
          <w:rtl w:val="true"/>
        </w:rPr>
        <w:t>{</w:t>
      </w:r>
      <w:r>
        <w:rPr>
          <w:rFonts w:ascii="Times New Roman" w:hAnsi="Times New Roman" w:cs="Times New Roman"/>
          <w:sz w:val="36"/>
          <w:sz w:val="36"/>
          <w:szCs w:val="36"/>
          <w:rtl w:val="true"/>
        </w:rPr>
        <w:t>ألم تر إلى الذين خرجوا من ديارهم وهم ألو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أبي حاتم عن هلال بن يساف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ؤلاء قوم من بني إسرائيل، كانوا إذا وقع فيهم الطاعون خرج أغنيائهم وأشرافهم، وأقام فقراؤهم وسفلتهم فاستحر القتل على المقيمين ولم يصب الآخرين شيء، فلما كان عام من تلك الأعوام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و صنعنا كما صنعوا نجونا، فظعنوا جميعا فأرسل عليهم الموت فصاروا عظاما تبرق، فجاءهم أهل القرى فجمعوهم في مكان واحد، فمر بهم نبي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ب لو شئت أحييت هؤلاء فعمروا بلادك وعبدو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ل كذا وكذا، فتكلم به، فنظر إلى العظام تركب، ثم تكلم فإذا العظام تكسى لحما، ثم تكلم فإذا هم قعود يسبحون ويكبرون، ثم قيل لهم </w:t>
      </w:r>
      <w:r>
        <w:rPr>
          <w:rFonts w:cs="Times New Roman" w:ascii="Times New Roman" w:hAnsi="Times New Roman"/>
          <w:sz w:val="36"/>
          <w:szCs w:val="36"/>
          <w:rtl w:val="true"/>
        </w:rPr>
        <w:t>{</w:t>
      </w:r>
      <w:r>
        <w:rPr>
          <w:rFonts w:ascii="Times New Roman" w:hAnsi="Times New Roman" w:cs="Times New Roman"/>
          <w:sz w:val="36"/>
          <w:sz w:val="36"/>
          <w:szCs w:val="36"/>
          <w:rtl w:val="true"/>
        </w:rPr>
        <w:t>وقاتلوا في سبيل الله واعلموا أن الله سميع علي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عبد بن حميد وابن جرير عن الحسن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م قوم فروا من الطاعون، فأماتهم الله قبل آجالهم عقوبة ومقتا، ثم أحياهم ليكملوا بقية آجال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وهب بن من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 كالب بن يوقنا لما قبضه الله بعد يوشع خلف في بني إسرائيل حزقيل من بوزى وهو ابن العجوز، وإنما سمي ابن العجوز لأنها سألت الله الولد وقد كبرت فوهبه لها، وهو الذي دعا للقوم الذين ذكر الله في كتاب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ألم تر إلى الذين خرجوا من ديار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عن وه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صاب ناسا من بني إسرائيل بلاء وشدة من زمان، فشكوا ما أصابهم و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ليتنا قد متنا فاسترحنا مما نحن فيه، فأوحى الله إلى حزقيل أن قومك صاحوا من البلاء، وزعموا أنهم ودوا لو ماتوا واستراحوا، وأي راحة لهم في الموت، أيظنون أني لا أقدر على أن أبعثهم بعد الموت؟ فانطلق إلى جبانة كذا وكذا، فإن فيها أربعة آلاف قال وه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هم الذين قا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ألم تر إلى الذين خرجوا من ديارهم وهم ألوف حذر المو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م فناد فيهم، وكانت عظامهم قد تفرقت كما فرقتها الطير والسباع، فنادى حز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تها العظام إن الله يأمرك أن تجتمعي، فاجتمع عظام كل إنسان منهم معا، 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تها العظام إن الله يأمرك أن ينبت العصب والعقب، فتلازمت واشتدت بالعصب والعقب، ثم نادى جزقيل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تها العظام إن الله يأمرك أن تكتسي اللح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كتست اللحم وبعد اللحم جلدا فكانت أجسادا، ثم نادى حزقيل الثالثة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تها الأرواح إن الله يأمرك أن تعودي في أجساد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موا بإذن الله فكبروا تكبيرة رجل واح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من طريق العوفي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ألم تر إلى الذين خرجوا من ديارهم وهم ألوف حذر المو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عدد كثير خرجوا فرارا من الجهاد في سبيل الله، فأماتهم الله حتى ذاقوا الموت الذي فروا منه، ثم أحياهم وأمرهم أن يجاهدوا عدوهم، فذلك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قاتلوا في سبيل الله واعلموا أن الله سميع عل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هم الذين قالوا لنبيهم </w:t>
      </w:r>
      <w:r>
        <w:rPr>
          <w:rFonts w:cs="Times New Roman" w:ascii="Times New Roman" w:hAnsi="Times New Roman"/>
          <w:sz w:val="36"/>
          <w:szCs w:val="36"/>
          <w:rtl w:val="true"/>
        </w:rPr>
        <w:t>(</w:t>
      </w:r>
      <w:r>
        <w:rPr>
          <w:rFonts w:ascii="Times New Roman" w:hAnsi="Times New Roman" w:cs="Times New Roman"/>
          <w:sz w:val="36"/>
          <w:sz w:val="36"/>
          <w:szCs w:val="36"/>
          <w:rtl w:val="true"/>
        </w:rPr>
        <w:t>ابعث ملكا نقاتل في سبيل الله</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بقرة الآية </w:t>
      </w:r>
      <w:r>
        <w:rPr>
          <w:rFonts w:cs="Times New Roman" w:ascii="Times New Roman" w:hAnsi="Times New Roman"/>
          <w:sz w:val="36"/>
          <w:szCs w:val="36"/>
        </w:rPr>
        <w:t>246</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المنذر من طريق ابن جريج عن ابن عباس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انوا أربعين ألفا وثمانية آلاف حظر عليهم حظائر، وقد أروحت أجسادهم وأنتنوا، فإنها لتوجد اليوم في ذلك السبط من اليهود تلك الريح، خرجوا فرارا من الجهاد في سبيل الله، فأماتهم ثم أحياهم فأمرهم بالجهاد، فذلك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قاتلوا في سبيل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ابن زيد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رجوا فرارا من الطاعون وهم ألوف ليست الفرقة أخرجتهم كما يخرج للحرب والقتال قلوبهم مؤتلفة، فلما كانوا حيث ذهبوا يبتغون الحياة قال الله 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وتوا، ومر رجل بها وهي عظام تلوح، فوقف ينظر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أنى يحيى هذه الله بعد موتها فأماته الله مائة عام</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بقرة الآية </w:t>
      </w:r>
      <w:r>
        <w:rPr>
          <w:rFonts w:cs="Times New Roman" w:ascii="Times New Roman" w:hAnsi="Times New Roman"/>
          <w:sz w:val="36"/>
          <w:szCs w:val="36"/>
        </w:rPr>
        <w:t>259</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خاري والنسائي عن عائشة قالت</w:t>
      </w:r>
      <w:r>
        <w:rPr>
          <w:rFonts w:cs="Times New Roman" w:ascii="Times New Roman" w:hAnsi="Times New Roman"/>
          <w:sz w:val="36"/>
          <w:szCs w:val="36"/>
          <w:rtl w:val="true"/>
        </w:rPr>
        <w:t>"</w:t>
      </w:r>
      <w:r>
        <w:rPr>
          <w:rFonts w:ascii="Times New Roman" w:hAnsi="Times New Roman" w:cs="Times New Roman"/>
          <w:sz w:val="36"/>
          <w:sz w:val="36"/>
          <w:szCs w:val="36"/>
          <w:rtl w:val="true"/>
        </w:rPr>
        <w:t>سألت رسول الله صلى الله عليه وسلم عن الطاعون فأخبرني أنه كان عذابا يبعثه الله على من يشاء وجعله رحمة للمؤمنين، فليس من رجل يقع الطاعون ويمكث في بلده صابرا محتسبا يعلم أنه لا يصيبه إلا ما كتب الله له إلا كان له مثل أجر الشهي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والبخاري والنسائي ومسلم وأبو داود والنسائي عن عبد الرحمن بن عوف</w:t>
      </w:r>
      <w:r>
        <w:rPr>
          <w:rFonts w:cs="Times New Roman" w:ascii="Times New Roman" w:hAnsi="Times New Roman"/>
          <w:sz w:val="36"/>
          <w:szCs w:val="36"/>
          <w:rtl w:val="true"/>
        </w:rPr>
        <w:t>"</w:t>
      </w:r>
      <w:r>
        <w:rPr>
          <w:rFonts w:ascii="Times New Roman" w:hAnsi="Times New Roman" w:cs="Times New Roman"/>
          <w:sz w:val="36"/>
          <w:sz w:val="36"/>
          <w:szCs w:val="36"/>
          <w:rtl w:val="true"/>
        </w:rPr>
        <w:t>سمعت رسول الله صلى الله عليه وسلم يقول في الطاع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سمعتم به بأرض فلا تقدموا عليه، وإذا وقع بأرض وأنتم بها فلا تخرجوا فرارا من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سيف في الفتوح عن شرحبيل بن حسن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إذا وقع الطاعون بأرض وأنتم بها فلا تخرجوا فإن الموت في أعناقكم، وإذا بأرض فلا تدخلوها فإنه يحرق القلو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عن أم أيمن </w:t>
      </w:r>
      <w:r>
        <w:rPr>
          <w:rFonts w:cs="Times New Roman" w:ascii="Times New Roman" w:hAnsi="Times New Roman"/>
          <w:sz w:val="36"/>
          <w:szCs w:val="36"/>
          <w:rtl w:val="true"/>
        </w:rPr>
        <w:t>"</w:t>
      </w:r>
      <w:r>
        <w:rPr>
          <w:rFonts w:ascii="Times New Roman" w:hAnsi="Times New Roman" w:cs="Times New Roman"/>
          <w:sz w:val="36"/>
          <w:sz w:val="36"/>
          <w:szCs w:val="36"/>
          <w:rtl w:val="true"/>
        </w:rPr>
        <w:t>أنه سمعت رسول الله صلى الله عليه وسلم يوصي بعض أهل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ن أصاب الناس موتان وأنت فيهم فاثب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وابن أبي الدنيا في كتاب الطواعين وأبو يعلى والطبرلني في الأوسط وابن عدي في الكامل عن عائشة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لا تفنى أمتي إلا بالطعن والطاع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هذا الطعن قد عرفناه فما الطاعو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غدة كغدة البعير، المقيم بها كالشهيد والفار منه كالفار من الزحف</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وعبد بن حميد والبزار وابن خزيمة والطبراني عن جابر بن عبد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الفار من الطاعون كالفار من الزحف، والصابر فيه كالصابر في الزحف</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ذا الذي يقرض الله قرضا حسنا فيضاعفه له أضعافا كثيرة والله يقبض ويبسط الرزق وإليه ترجعون</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أخرج سعيد بن منصور وابن سعد والبزار وابن جرير وابن المنذر وابن أبي حاتم والحكيم الترمذي في نوادر الأصول والطبراني والبيهقي في شعب الإيمان عن ابن مسعود قال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لما 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من ذا الذي يقرض الله قرضا حسنا فيضاعفه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بو الدحداح الأنصا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وإن الله ليريد منا القرض؟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 يا أبا الدحدا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رني يدك يا رسول الله، فناوله يد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ي أقرضت ربي حائطي وحائط له فيه ستمائة نخلة وأم الدحداح فيه وعيالها، فجاء أبو الدحداح فنادا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م الدحداح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بي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خرجي فقد أقرضته ربي عز وج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وابن جرير عن زيد بن أ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لما نزل </w:t>
      </w:r>
      <w:r>
        <w:rPr>
          <w:rFonts w:cs="Times New Roman" w:ascii="Times New Roman" w:hAnsi="Times New Roman"/>
          <w:sz w:val="36"/>
          <w:szCs w:val="36"/>
          <w:rtl w:val="true"/>
        </w:rPr>
        <w:t>{</w:t>
      </w:r>
      <w:r>
        <w:rPr>
          <w:rFonts w:ascii="Times New Roman" w:hAnsi="Times New Roman" w:cs="Times New Roman"/>
          <w:sz w:val="36"/>
          <w:sz w:val="36"/>
          <w:szCs w:val="36"/>
          <w:rtl w:val="true"/>
        </w:rPr>
        <w:t>من ذا الذي يقرض الله قرضا حس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اء أبو الدحداح إلى النبي صلى الله عليه وسل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نبي الله ألا أرى ربنا يستقرضنا مما أعطانا لأنفسنا، وإن لي أرضين أحداهما بالعالية والأخرى بالسافلة، وإني قد جعلت خيرهما صدقة، وكان النبي صلى الله عليه وسلم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م من عذق مدلل لأبي الدحداح في الجن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في الأوسط وزيد بن أسم عن أبيه عن عمر بن الخط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ث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مردويه من طريق زيد بن أسلم عن عطاء بن يسار وعن الأعرج عن أبي هريرة قال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لما 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من ذا الذي يقرض الله قرضا حس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بن الدحدا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لي حائطان أحداهما بالسافلة والآخر بالعالية وقد أقرضت ربي إحدا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قبله من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عطاه النبي صلى الله عليه وسلم اليتامى الذين في حجره، فكان النبي صلى الله عليه وسلم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ب عذق لابن الدحداح مدلى في الجن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سعد عن يحيى بن أبي كثير قال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لما نزلن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من ذا الذي يقرض الله قرضا حس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هل الإسلام أقرضوا الله من أموالكم يضاعفه لكم أضعافا كثي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له ابن الدحداح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لي مالان مال بالعالية ومال في بني ظفر، فابعث خارصك فليقبض خير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رسول الله صلى الله عليه وسلم لفروة بن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نطلق فانظر خيرهما فدعه واقبض الآخر، فانطلق فأخبر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كنت لأقرض ربي شر ما أملك ولكن أقرض ربي خير ما أملك، إني لا أخاف فقر الدني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ب عذق مدلل لابن الدحداح في الجن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سعد عن الشعبي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استقرض رسول الله صلى الله عليه وسلم من رجل تمرا فلم يقرض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و كان هذا نبيا لم يستقرض، فأرسل الله إلى أبي الدحداح فاستقرض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لأنت أحق بي وبمالي وولدي من نفسي، وإنما هو مالك فخذ منه ما شئت اترك لنا ما شئت، فلما توفي أبو الدحداح 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ب عذق مدلل لأبي الدحداح في الجن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سحق وابن المنذر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نزلت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من ذا الذي يقرض الله قرضا حس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ثابت بن الدحداحة حين تصدق بما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أبي حاتم عن عمر بن الخطاب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من ذا الذي يقرض الله قرضا حس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نفقة في سبيل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جرير عن قتاد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ذكر لنا أن رجلا على عهد النبي صلى الله عليه وسلم لما سمع هذه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ا أقرض الله، فعمد إلى خير مال له فتصدق ب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لسدي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يضاعفه له أضعافا كثي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التضيعف لا يعلم الله أحدا ما هو</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وابن المنذر وابن أبي حاتم عن أبي عثمان النهد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غني عن أبي هريرة حديث أ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له ليكتب لعبده المؤمن بالحسنة الواحدة ألف ألف حسنة، فحججت ذلك العام ولم أكن أريد الحج إلا لألقاه في هذا الحديث، فلقيت أبا هريرة فقلت ل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يس هذا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م يحفظ الذي حدثك، إنما قلت أن الله ليعطي العبد المؤمن بالحسنة الواحدة ألفي ألف حسنة، ثم قال أبو هري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و ليس تجدون هذا في كتاب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من ذا الذي يقرض الله قرضا حسنا فيضاعفه له أضعافا كثي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لكثيرة عند الله أكثر من ألف ألف وألفي ألف، والذي نفسي بيده لقد سمعت رسول الله صلى الله عليه وسلم يقول</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له يضاعف الحسنة ألفي ألف حسن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نذر وابن أبي حاتم وابن حبان في صحيحه وابن مردويه والبيهقي في شعب الإيمان عن ابن ع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ما 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مثل الذين ينفقون أموالهم في سبيل الله كمثل حبة أنبتت سبع سنابل</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بقرة الآية </w:t>
      </w:r>
      <w:r>
        <w:rPr>
          <w:rFonts w:cs="Times New Roman" w:ascii="Times New Roman" w:hAnsi="Times New Roman"/>
          <w:sz w:val="36"/>
          <w:szCs w:val="36"/>
        </w:rPr>
        <w:t>261</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ى آخر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رب زد أمت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من ذا الذي يقرض الله قرضا حسنا فيضاعفه له أضعافا كثي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ب زد أمت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إنما يوفى الصابرون أجرهم بغير حساب</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زمر الآية </w:t>
      </w:r>
      <w:r>
        <w:rPr>
          <w:rFonts w:cs="Times New Roman" w:ascii="Times New Roman" w:hAnsi="Times New Roman"/>
          <w:sz w:val="36"/>
          <w:szCs w:val="36"/>
        </w:rPr>
        <w:t>10</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نذر عن سفيا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ما 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من جاء بالحسنة فله عشر أمثالها</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أنعام الآية </w:t>
      </w:r>
      <w:r>
        <w:rPr>
          <w:rFonts w:cs="Times New Roman" w:ascii="Times New Roman" w:hAnsi="Times New Roman"/>
          <w:sz w:val="36"/>
          <w:szCs w:val="36"/>
        </w:rPr>
        <w:t>160</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ب زد أمت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من ذا الذي يقرض الله قرضا حس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ب زد أمت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مثل الذين ينفقون أموالهم في سبيل الله كمثل حبة أنبتت سبع سنابل</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بقرة الآية </w:t>
      </w:r>
      <w:r>
        <w:rPr>
          <w:rFonts w:cs="Times New Roman" w:ascii="Times New Roman" w:hAnsi="Times New Roman"/>
          <w:sz w:val="36"/>
          <w:szCs w:val="36"/>
        </w:rPr>
        <w:t>261</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ب زد أمت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إنما يوفى الصابرون أجرهم بغير حس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زمر الآية </w:t>
      </w:r>
      <w:r>
        <w:rPr>
          <w:rFonts w:cs="Times New Roman" w:ascii="Times New Roman" w:hAnsi="Times New Roman"/>
          <w:sz w:val="36"/>
          <w:szCs w:val="36"/>
        </w:rPr>
        <w:t>10</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نتهى</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زيد بن أسلم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قرضا حس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نفقة على الأه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ابن أبي حاتم من طريق أبي سفيان عن أبي حيان عن أبيه عن شيخ 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ه كان إذا سمع السائل يقول </w:t>
      </w:r>
      <w:r>
        <w:rPr>
          <w:rFonts w:cs="Times New Roman" w:ascii="Times New Roman" w:hAnsi="Times New Roman"/>
          <w:sz w:val="36"/>
          <w:szCs w:val="36"/>
          <w:rtl w:val="true"/>
        </w:rPr>
        <w:t>{</w:t>
      </w:r>
      <w:r>
        <w:rPr>
          <w:rFonts w:ascii="Times New Roman" w:hAnsi="Times New Roman" w:cs="Times New Roman"/>
          <w:sz w:val="36"/>
          <w:sz w:val="36"/>
          <w:szCs w:val="36"/>
          <w:rtl w:val="true"/>
        </w:rPr>
        <w:t>من ذا الذي يقرض الله قرضا حس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بحان الله، والحمد لله، ولا إله إلا الله، هذا القرض الحس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كع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رجلا قا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سمعت رجلا يقول من قرأ </w:t>
      </w:r>
      <w:r>
        <w:rPr>
          <w:rFonts w:cs="Times New Roman" w:ascii="Times New Roman" w:hAnsi="Times New Roman"/>
          <w:sz w:val="36"/>
          <w:szCs w:val="36"/>
          <w:rtl w:val="true"/>
        </w:rPr>
        <w:t>(</w:t>
      </w:r>
      <w:r>
        <w:rPr>
          <w:rFonts w:ascii="Times New Roman" w:hAnsi="Times New Roman" w:cs="Times New Roman"/>
          <w:sz w:val="36"/>
          <w:sz w:val="36"/>
          <w:szCs w:val="36"/>
          <w:rtl w:val="true"/>
        </w:rPr>
        <w:t>قل هو الله أح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رة واحدة بنى الله له عشرة آلاف ألف غرفة من در وياقوت في الجنة أفأصدق بذل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نعم، أو عجبت من ذلك وعشرين ألف ألف، وثلاثين ألف ألف، وما لا يحصى، ثم قرأ </w:t>
      </w:r>
      <w:r>
        <w:rPr>
          <w:rFonts w:cs="Times New Roman" w:ascii="Times New Roman" w:hAnsi="Times New Roman"/>
          <w:sz w:val="36"/>
          <w:szCs w:val="36"/>
          <w:rtl w:val="true"/>
        </w:rPr>
        <w:t>{</w:t>
      </w:r>
      <w:r>
        <w:rPr>
          <w:rFonts w:ascii="Times New Roman" w:hAnsi="Times New Roman" w:cs="Times New Roman"/>
          <w:sz w:val="36"/>
          <w:sz w:val="36"/>
          <w:szCs w:val="36"/>
          <w:rtl w:val="true"/>
        </w:rPr>
        <w:t>فيضاعفه له أضعافا كثي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لكثير من الله ما لا يحصى</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في العظمة والبيهقي في شعب الإيمان عن أبي هريرة عن النبي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أن ملكا بباب من أبواب السماء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يقرض الله اليوم يجز غدا، وملك بباب آخر ينا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 أعط منفقا خلفا وأعك ممسكا تلفا، وملك بباب آخر ينا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يها الناس هلموا إلى ربكم، ما قل وكفى خير مما كثر وألهى، وملك بباب آخر ينا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بني آدم لدوا للموت وابنوا للخرا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في شعب الإيمان عن الحس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يروي ذلك عن ربه عز وجل أنه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ابن آدم أودع من كنزك عندي ولا حرق ولا غرق ولا سرق، أوفيكه أحوج ما تكون إلي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أما 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والله يقبض ويبسط وإليه ترجع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خرج ابن أبي حاتم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الله يقب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قبض الصدقة </w:t>
      </w:r>
      <w:r>
        <w:rPr>
          <w:rFonts w:cs="Times New Roman" w:ascii="Times New Roman" w:hAnsi="Times New Roman"/>
          <w:sz w:val="36"/>
          <w:szCs w:val="36"/>
          <w:rtl w:val="true"/>
        </w:rPr>
        <w:t>{</w:t>
      </w:r>
      <w:r>
        <w:rPr>
          <w:rFonts w:ascii="Times New Roman" w:hAnsi="Times New Roman" w:cs="Times New Roman"/>
          <w:sz w:val="36"/>
          <w:sz w:val="36"/>
          <w:szCs w:val="36"/>
          <w:rtl w:val="true"/>
        </w:rPr>
        <w:t>ويبسط</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خلف </w:t>
      </w:r>
      <w:r>
        <w:rPr>
          <w:rFonts w:cs="Times New Roman" w:ascii="Times New Roman" w:hAnsi="Times New Roman"/>
          <w:sz w:val="36"/>
          <w:szCs w:val="36"/>
          <w:rtl w:val="true"/>
        </w:rPr>
        <w:t>{</w:t>
      </w:r>
      <w:r>
        <w:rPr>
          <w:rFonts w:ascii="Times New Roman" w:hAnsi="Times New Roman" w:cs="Times New Roman"/>
          <w:sz w:val="36"/>
          <w:sz w:val="36"/>
          <w:szCs w:val="36"/>
          <w:rtl w:val="true"/>
        </w:rPr>
        <w:t>وإليه ترجع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التراب خلقهم وإلى التراب يعود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حمد وأبو داود والترمذي وصححه وابن ماجة وابن جرير والبيهقي في سننه عن أنس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غلا السعر فقال ا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سعر ل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له هو المسعر القابض الباسط الرازق، وإني لأرجو أن ألقى الله وليس أحد منكم يطالبني بمظلمة من دم ولا ما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داود والبيهقي عن أبي هريرة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جل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سع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 ادعو</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جاءه رجل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سع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 الله يخفض ويرفع، وإني لأرجو أن ألقى الله وليس لأحد عندي مظلم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زار عن عل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قوم لنا السع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غلاء السعر ورخصه بيد الله، أريد أن ألقى ربي وليس أحد يطلبني بمظلمة ظلمتها إيا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ابن زيد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علم الله أم فيمن يقاتل في سبيله من لا يجد قوة، وفيمن لا يقاتل في سبيله من يجد، فندب هؤلاء إلى القرض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من ذا الذي يقرض الله قرضا حسنا فيضاعفه له أضعافا كثيرة والله يقبض ويبسط</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بسط عليك وأنت ثقيل عن الخروج لا تريده، ويقبض عن هذا وهو يطيب نفسا بالخروج ويخف له، فقوه مما في يدك يكن لك في ذلك حظ</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لم تر إلى الملأ من بني إسرائيل من بعد موسى إذ قالوا لنبي لهم ابعث لنا ملكا نقاتل في سبيل الله قال هل عسيتم أن كتب عليكم القتال ألا تقاتلوا قالوا ومالنا ألا نقاتل في سبيل الله وقد أخرجنا من ديارنا وأبائنا فلما كتب عليهم القتال تواوا إلا قليلا منهم والله عليم بالظالمين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لهم نبيهم إن الله قد بعث لكم طالوت ملكا قالوا أنى يكون له الملك علينا ونحن أحق بالملك منه ولم يؤت سعة من المال قال إن الله اصطفاه عليكم وزداه بسطة في العلم والجسم والله يؤتي ملكه من يشاء والله واسع عليم</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أخرج ابن جرير عن الربيع بن أنس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ذكر لن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الله أعلم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موسى لما حضرته الوفاة استخلف فتاه يوشع بن نون على بني إسرائيل، وأن يوشع بن نون سار فيهم بكتاب الله التوراة وسنة نبيه موسى، ثم إن يوشع بن نون توفي واستخلف فيهم آخر، فسار فيهم بكتاب الله وسنة نبيه موسى، ثم استخلف آخر فسار بهم سيرة صاحبيه، ثم استخلف آخر فعرفوا وأنكروا، ثم استخلف آخر فأنكروا عامة أمره، ثم استخلف آخر فأنكروا أمره كله، ثم إن بني إسرائيل أتوا نبيا من أنبيائهم حين أوذوا في أنفسهم وأموالهم، فقالوا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ل ربك أن يكتب علينا القت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لهم ذلك النبي</w:t>
      </w:r>
      <w:r>
        <w:rPr>
          <w:rFonts w:cs="Times New Roman" w:ascii="Times New Roman" w:hAnsi="Times New Roman"/>
          <w:sz w:val="36"/>
          <w:szCs w:val="36"/>
          <w:rtl w:val="true"/>
        </w:rPr>
        <w:t>: {</w:t>
      </w:r>
      <w:r>
        <w:rPr>
          <w:rFonts w:ascii="Times New Roman" w:hAnsi="Times New Roman" w:cs="Times New Roman"/>
          <w:sz w:val="36"/>
          <w:sz w:val="36"/>
          <w:szCs w:val="36"/>
          <w:rtl w:val="true"/>
        </w:rPr>
        <w:t>هل عسيتم أن كتب عليكم القتال ألا تقات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بعث الله طالوت ملكا، وكان في بني إسرائيل سبطان سبط نبوة وسبط مملكة، ولم يكن طالوت من سبط النبوة ولا من سبط المملكة، فلما بعث لهم ملكا أنكروا ذلك وقالوا </w:t>
      </w:r>
      <w:r>
        <w:rPr>
          <w:rFonts w:cs="Times New Roman" w:ascii="Times New Roman" w:hAnsi="Times New Roman"/>
          <w:sz w:val="36"/>
          <w:szCs w:val="36"/>
          <w:rtl w:val="true"/>
        </w:rPr>
        <w:t>{</w:t>
      </w:r>
      <w:r>
        <w:rPr>
          <w:rFonts w:ascii="Times New Roman" w:hAnsi="Times New Roman" w:cs="Times New Roman"/>
          <w:sz w:val="36"/>
          <w:sz w:val="36"/>
          <w:szCs w:val="36"/>
          <w:rtl w:val="true"/>
        </w:rPr>
        <w:t>أنى يكون له الملك علي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له اصطفاه علي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وأخرج ابن جرير وابن المنذر من طريق ابن جريج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ألم تر إلى الملأ من بني إسرائ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حين رفعت التوراة واستخرج أهل الإيمان، وكانت الجبابرة قد أخرجتهم من ديارهم وأبنائهم، فلما كتب عليهم القتال وذلك حين أتاهم التابوت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كان من بني اسرائي سبطان سبط نبوة وسبط خلافة، فلا تكون الخلافة إلا في سبط الخلافة، ولا تكون النبوة إلا في سبط النبوة </w:t>
      </w:r>
      <w:r>
        <w:rPr>
          <w:rFonts w:cs="Times New Roman" w:ascii="Times New Roman" w:hAnsi="Times New Roman"/>
          <w:sz w:val="36"/>
          <w:szCs w:val="36"/>
          <w:rtl w:val="true"/>
        </w:rPr>
        <w:t>{</w:t>
      </w:r>
      <w:r>
        <w:rPr>
          <w:rFonts w:ascii="Times New Roman" w:hAnsi="Times New Roman" w:cs="Times New Roman"/>
          <w:sz w:val="36"/>
          <w:sz w:val="36"/>
          <w:szCs w:val="36"/>
          <w:rtl w:val="true"/>
        </w:rPr>
        <w:t>فقال لهم نبيهم إن الله قد بعث لكم طالوت ملكا قالوا أنى يكون له الملك علينا ونحن أحق بالملك م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ليس من أحد السبطين، ولا من سبط النبوة ولا من سبط الخلافة </w:t>
      </w:r>
      <w:r>
        <w:rPr>
          <w:rFonts w:cs="Times New Roman" w:ascii="Times New Roman" w:hAnsi="Times New Roman"/>
          <w:sz w:val="36"/>
          <w:szCs w:val="36"/>
          <w:rtl w:val="true"/>
        </w:rPr>
        <w:t>{</w:t>
      </w:r>
      <w:r>
        <w:rPr>
          <w:rFonts w:ascii="Times New Roman" w:hAnsi="Times New Roman" w:cs="Times New Roman"/>
          <w:sz w:val="36"/>
          <w:sz w:val="36"/>
          <w:szCs w:val="36"/>
          <w:rtl w:val="true"/>
        </w:rPr>
        <w:t>قال إن الله اصطفاه علي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فأبوا أن يسلموا له الرياسة حتى قال لهم </w:t>
      </w:r>
      <w:r>
        <w:rPr>
          <w:rFonts w:cs="Times New Roman" w:ascii="Times New Roman" w:hAnsi="Times New Roman"/>
          <w:sz w:val="36"/>
          <w:szCs w:val="36"/>
          <w:rtl w:val="true"/>
        </w:rPr>
        <w:t>(</w:t>
      </w:r>
      <w:r>
        <w:rPr>
          <w:rFonts w:ascii="Times New Roman" w:hAnsi="Times New Roman" w:cs="Times New Roman"/>
          <w:sz w:val="36"/>
          <w:sz w:val="36"/>
          <w:szCs w:val="36"/>
          <w:rtl w:val="true"/>
        </w:rPr>
        <w:t>إن آية ملكه أن يأتيكم التابوت فيه سكينة من ربكم</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بقرة الآية </w:t>
      </w:r>
      <w:r>
        <w:rPr>
          <w:rFonts w:cs="Times New Roman" w:ascii="Times New Roman" w:hAnsi="Times New Roman"/>
          <w:sz w:val="36"/>
          <w:szCs w:val="36"/>
        </w:rPr>
        <w:t>248</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كان موسى حين ألقى الألواح تكسرت ورفع منها، وجمع ما بقي فجعله في التابوت، وكانت العمالقة قد سبت ذلك التابوت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العمالقة فرقة من عاد كانوا بأريح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جاءت الملائكة بالتابوت تحمله بين السماء والأرض وهم ينظرون إليه حتى وضعته عند طالوت، فلما رأوا ذلك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 فسلموا له وملكوه، وكانت الأنبياء إذا حضروا قتالا قدموا التابوت بين أيدي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قو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آدم نزل بذلك التابوت، وبالركن، وبعصا موسى من الجنة، وبلغني أن التابوت وعصا موسى في بحيرة طبرية، وأنهما يخرجان قبل يوم القيام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سحق وابن جرير عن وهب بن منب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لف بعد موسى في بني إسرائيل يوشع بن نون يقيم فيهم التوارة وأمر الله حتى قبضه الله، ثم خلف فيهم كالب بن يوقنا يقيم فيهم التوراة وأمر الله حتى قبضه الله، ثم خلف فيهم حزقيل بن بورى وهو ابن العجوز، ثم إن الله قبض حزقيل وعظمت في بني إسرائيل الأحداث ونسوا ما كان من عهد الله إليهم حتى نصبوا الأوثان وعبدوها من دون الله، فبعث إليهم إلياس بن نسي بن فنحاص بن العيزار بن هرون بن عمران نبي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إنما كانت الأنبياء من بني إسرائيل بعد موسى يبعثون إليهم بتجديد ما نسوا من التوراة، وكان إلياس مع ملك من بني إسرائيل يقال له اجان وكان يسمع منه ويصدقه، فكان إلياس يقيم له أمره، وكان سائر بني إسرائيل قد اتخذوا صنما يعبدونه، فجعل إلياس يدعوهم إلى الله وجعلوا لا يسمعون منه شيئا إلا ما كان من ذلك الملك، والملوك متفرقة بالشام كل ملك له ناحية منها يأكلها، فقال ذلك الملك لإلي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ا أرى ما تدعون إليه إلا باطلا، أرى فلان وفلان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دد ملوك بني إسرائيل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عبدوا الأوثان، وهم يأكلون ويشربون ويتنعمون ما ينقص من دنياهم، فاسترجع إلياس وقام شعره ثم رفضه وخرج عنه، ففعل ذلك الملك فعل أصحابه وعبد الأوثا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ثم خلف من بعده فيهم اليسع فكان فيهم ما شاء الله أن يكون، ثم قبضه الله إليه وخلفت فيهم الخلوف وعظمت فيهم الخطايا وعندهم التابوت يتوارثونه كابرا عن كابر، فيه السكينة وبقة مما ترك آل موسى وآل هرون، وكان لا يلقاهم عدو فيقدمون التابوت ويرجعون به معهم إلا هزم الله ذلك العدو، فلما عظمت أحداثهم وتركوا عهد الله إليهم، نزل بهم عدو فخرجوا إليه وأخرجوا معهم التابوت كما كانوا يخرجونه، ثم زحفوا به فقوتلوا حتى استلب من أيديهم، فمرج أمره عليهم ووطئهم عدوهم حتى اصاب من أبنائهم ونسائهم، وفيهم نبي يقال له شمويل، وهو الذي ذكره الل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ألم تر إلى الملأ من بني إسرائيل من بعد موسى إذ قالوا لنبي 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كلموه وقالوا </w:t>
      </w:r>
      <w:r>
        <w:rPr>
          <w:rFonts w:cs="Times New Roman" w:ascii="Times New Roman" w:hAnsi="Times New Roman"/>
          <w:sz w:val="36"/>
          <w:szCs w:val="36"/>
          <w:rtl w:val="true"/>
        </w:rPr>
        <w:t>{</w:t>
      </w:r>
      <w:r>
        <w:rPr>
          <w:rFonts w:ascii="Times New Roman" w:hAnsi="Times New Roman" w:cs="Times New Roman"/>
          <w:sz w:val="36"/>
          <w:sz w:val="36"/>
          <w:szCs w:val="36"/>
          <w:rtl w:val="true"/>
        </w:rPr>
        <w:t>ابعث لنا ملكا نقاتل في سبيل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إنما كان قوام بني إسرائيل الاجتماع على الملوك وطاعة الملوك أنبياءهم، وكان الملك هو يسير بالجموع والنبي يقوم له بأمره ويأتيه بالخبر من ربه، فإذا فعلوا ذلك صلح أمرهم، فإذا عتت ملوكهم وتركوا أمر أنبيائهم فسد أمرهم، فكانت الملوك إذا تابعتها الجماعة على الضلالة تركوا أمر الرسل، ففريقا يكذبون فلا يقبلون منه شيئا وفريقا يقتلون، فلم يزل ذلك البلاء بهم حتى قالوا </w:t>
      </w:r>
      <w:r>
        <w:rPr>
          <w:rFonts w:cs="Times New Roman" w:ascii="Times New Roman" w:hAnsi="Times New Roman"/>
          <w:sz w:val="36"/>
          <w:szCs w:val="36"/>
          <w:rtl w:val="true"/>
        </w:rPr>
        <w:t>{</w:t>
      </w:r>
      <w:r>
        <w:rPr>
          <w:rFonts w:ascii="Times New Roman" w:hAnsi="Times New Roman" w:cs="Times New Roman"/>
          <w:sz w:val="36"/>
          <w:sz w:val="36"/>
          <w:szCs w:val="36"/>
          <w:rtl w:val="true"/>
        </w:rPr>
        <w:t>ابعث لنا ملكا نقاتل في سبي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ه ليس عندكم وفاء، ولا صدق، ولا رغبة في الجه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ا كنا نهاب الجهاد ونزهد فيه، إنا كنا ممنوعين في بلادنا لا يطؤها أحد فلا يظهر علينا عدو، فأما إذا بلغ ذلك فإنه لا بد من الجهاد، فنطيع ربنا في جهاد عدونا ونمنع أبنائنا ونساءنا وذرارين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فلما قالوا له ذلك سأل الله شمويل أن يبعث لهم ملك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نظر القرن الذي فيه الدهن في بيتك، فإذا دخل عليك رجل فنش الدهن الذي في القرن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هو ملك بني إسرائيل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دهن رأسه منه وملكه عليهم، فأقام ينتظر متى ذلك الرجل داخلا عليه، وكان طالوت رجلا دباغا يعمل الادم، وكان من سبط بنيامين بن يعقوب، وكان سبط بنيامين سبطا لم يكن فيهم نبوة ولا ملك، فخرج طالوت في ابتغاء دابة له أضلته ومعه غلام، فمرا ببيت النبي عليه السلام فقال غلام طالوت لطالو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و دخلت بنا على هذا النبي فسألناه عن أمر دابتنا فيرشدنا ويدعو لنا فيها بخ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طالو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بما قلت من بأس فدخلا عليه، فبينما هما عنده يذكران له من شأن دابتهما ويسألانه أن يدعو لهما فيها إذ نش الدهن الذي في القرن، فقالم النبي عليه السلام فأخذه، ثم قال لطالو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رب رأسك فقربه، فدهنه منه 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ت ملك بني إسرائيل الذي أمرني الله أن أملكك عليهم، وكان اسم طالوت بالسريانية شاول بن قيس بن أشال بن ضرار بن يحرب بن أفيح بن أنس بن يامين بن يعقوب بن اسحق بن إبراهيم، فجلس عنده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ناس ملك طالو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تت عظماء بني إسرائيل نبيهم فقالوا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شأن طالوت تملك علينا وليس من بيت النبوة ولا المملكة، قد عرفت أن النبوة والملك في آل لاوي وآل يهوذ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قال لهم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له اصطفاه عليكم وزاده بسطة في العلم والجس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أبي حاتم من وجه آخر عن وهب بن منب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 بنو إسرائيل لشمو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بعث ملكا نقاتل في سبيل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كفاكم الله القت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ا نتخوف من حولنا فيكون لنا ملك نفزع إليه، فأوحى الله إلى شمو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ابعث لهم طالوت ملكا، وادهنه بدهن القد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ضلت حمر لأبي طالوت فأرسله وغلاما له يطلبانها، فجاؤوا إلى شمويل يسألونه عنها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له قد بعثك ملكا على بني إسرائ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ا علمت أن سبطي أدنى أسباط بني إسرائي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بأي 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بآية أن ترجع وقد وجد أبوك حمره، فدهنه بدهن القدس فقال لبني إسرائيل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له قد بعث لكم طالوت ملكا قالوا أنى يكون له الم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ذ قالوا لنبي 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شمؤ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عن قتادة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يوشع بن ن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من طريق عمرو بن مرة عن أبي عبيدة </w:t>
      </w:r>
      <w:r>
        <w:rPr>
          <w:rFonts w:cs="Times New Roman" w:ascii="Times New Roman" w:hAnsi="Times New Roman"/>
          <w:sz w:val="36"/>
          <w:szCs w:val="36"/>
          <w:rtl w:val="true"/>
        </w:rPr>
        <w:t>{</w:t>
      </w:r>
      <w:r>
        <w:rPr>
          <w:rFonts w:ascii="Times New Roman" w:hAnsi="Times New Roman" w:cs="Times New Roman"/>
          <w:sz w:val="36"/>
          <w:sz w:val="36"/>
          <w:szCs w:val="36"/>
          <w:rtl w:val="true"/>
        </w:rPr>
        <w:t>إذ قالوا لنبي 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شمول ابن حنة بن العاق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أبي حاتم عن السدي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ت بنو إسرائيل يقاتلون العمالقة، وكان ملك العمالقة جالوت، وأنهم ظهروا على بني إسرائيل فضربوا عليهم الجزية وأخذوا توراتهم، وكانت بنو إسرائيل يسألون الله أن يبعث لهم نبيا يقاتلون معه، وكان سبط النبوة قد هلكوا فلم يبق منهم إلا امرأة حبلى، فأخذوها فحبسوها في بيت رهبة أن تلد جارية فتبدله بغلام لما ترى من رغبة بني إسرائيل في ولدها، فجعلت تدعو الله أن يرزقها غلاما، فولدت غلاما فسمته شمع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فكبر الغلام فأسلمته يتعلم التوراة في بيت المقدس، وكفله شيخ من علمائهم وتبناه، فلما بلغ الغلام أن يبعثه الله نبيا أتاه جبريل والغلام نائم إلى جنب الشيخ، وكان لا يأتمن عليه أحدا غيره، فدعاه بلحن الشيخ يا شماؤل، فقام الغلام فزعا إلى الشيخ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بتاه دعوتني؟ فكره الشيخ أن يقول لا فيفزع الغلا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بني ارجع فن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رجع فنام، ثم دعاه الثانية فأتاه الغلام أيضا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دعوتني؟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رجع فنم فإن دعوتك الثالثة فلا تجبن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فلما كانت الثالثة ظهر له جبريل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ذهب إلى قومك فبلغهم رسالة ربك، فإن الله قد بعثك فيهم نبيا، فلما أتاهم كذبوه و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ستعجلت النبوة ولم يأن لك، و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كنت صادقا فابعث لنا ملكا نقاتل في سبيل الله آية نبوت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لهم شمع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عسى إن كتب عليكم القتال أن لا تقاتلوا </w:t>
      </w:r>
      <w:r>
        <w:rPr>
          <w:rFonts w:cs="Times New Roman" w:ascii="Times New Roman" w:hAnsi="Times New Roman"/>
          <w:sz w:val="36"/>
          <w:szCs w:val="36"/>
          <w:rtl w:val="true"/>
        </w:rPr>
        <w:t>{</w:t>
      </w:r>
      <w:r>
        <w:rPr>
          <w:rFonts w:ascii="Times New Roman" w:hAnsi="Times New Roman" w:cs="Times New Roman"/>
          <w:sz w:val="36"/>
          <w:sz w:val="36"/>
          <w:szCs w:val="36"/>
          <w:rtl w:val="true"/>
        </w:rPr>
        <w:t>قالوا وما لنا لا نقاتل في سبي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دعا الله فأتي بعصا تكون على مقدار طول الرجل الذي يبعث فيهم ملك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صاحبكم يكون طوله طول هذه العص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سوا أنفسهم بها فلم يكونوا مثل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كان طالوت رجلا سقاء يسقي على حمار له، فضل حماره، فانطلق يطلبه في الطريق، فلما رأوه دعوه فقاسوه فكان مث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قال له نبيهم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له قد بعث لكم طالوت ملك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و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كنت قط أكذب منك الساعة، ونحن من سبط المملكة وليس هو من سبط المملكة، ولم يؤت سعة من المال فنتبعه ل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قال النبي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له اصطفاه عليكم وزاده بسطة في العلم والجس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 كنت صادقا فإتنا بآية أن هذا م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w:t>
      </w:r>
      <w:r>
        <w:rPr>
          <w:rFonts w:cs="Times New Roman" w:ascii="Times New Roman" w:hAnsi="Times New Roman"/>
          <w:sz w:val="36"/>
          <w:szCs w:val="36"/>
          <w:rtl w:val="true"/>
        </w:rPr>
        <w:t>{</w:t>
      </w:r>
      <w:r>
        <w:rPr>
          <w:rFonts w:ascii="Times New Roman" w:hAnsi="Times New Roman" w:cs="Times New Roman"/>
          <w:sz w:val="36"/>
          <w:sz w:val="36"/>
          <w:szCs w:val="36"/>
          <w:rtl w:val="true"/>
        </w:rPr>
        <w:t>إن آية ملكه أن يأتيكم التابوت</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بقرة الآية </w:t>
      </w:r>
      <w:r>
        <w:rPr>
          <w:rFonts w:cs="Times New Roman" w:ascii="Times New Roman" w:hAnsi="Times New Roman"/>
          <w:sz w:val="36"/>
          <w:szCs w:val="36"/>
        </w:rPr>
        <w:t>248</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صبح التابوت وما فيه في دار طالوت، فآمنوا بنبوة شمعون وسلموا بملك طالو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جرير عن عكرم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طالوت سقاء يبيع الم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من طريق العوفي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قالوا أنى يكون له الملك علي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م يقولوا ذلك، إلا أنه كان في بني إسرائيل سبطان كان في أحدهما النبوة وفي الآخر الملك، فلا يبعث نبي إلا من كان من سبط النبوة، ولا يملك على الأرض أحد إلا من كان من سبط الملك، وأنه ابتعث طالوت حين ابتعثه وليس من أحد السبطين </w:t>
      </w:r>
      <w:r>
        <w:rPr>
          <w:rFonts w:cs="Times New Roman" w:ascii="Times New Roman" w:hAnsi="Times New Roman"/>
          <w:sz w:val="36"/>
          <w:szCs w:val="36"/>
          <w:rtl w:val="true"/>
        </w:rPr>
        <w:t>{</w:t>
      </w:r>
      <w:r>
        <w:rPr>
          <w:rFonts w:ascii="Times New Roman" w:hAnsi="Times New Roman" w:cs="Times New Roman"/>
          <w:sz w:val="36"/>
          <w:sz w:val="36"/>
          <w:szCs w:val="36"/>
          <w:rtl w:val="true"/>
        </w:rPr>
        <w:t>قال إن الله اصطفا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اختاره عليك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من طريق السدي عن أبي مالك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أ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من أ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من طريق السدي عن أبي مالك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وزاده بسط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ضيلة </w:t>
      </w:r>
      <w:r>
        <w:rPr>
          <w:rFonts w:cs="Times New Roman" w:ascii="Times New Roman" w:hAnsi="Times New Roman"/>
          <w:sz w:val="36"/>
          <w:szCs w:val="36"/>
          <w:rtl w:val="true"/>
        </w:rPr>
        <w:t>{</w:t>
      </w:r>
      <w:r>
        <w:rPr>
          <w:rFonts w:ascii="Times New Roman" w:hAnsi="Times New Roman" w:cs="Times New Roman"/>
          <w:sz w:val="36"/>
          <w:sz w:val="36"/>
          <w:szCs w:val="36"/>
          <w:rtl w:val="true"/>
        </w:rPr>
        <w:t>في العلم والجس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عظيما جسيما يفضل بني إسرائيل بعنق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وهب بن منب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زاده بسطة في ال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علم بالحر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وهب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الجس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فوق بني إسرائيل بمنكبيه فصاعد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عن مجاهد </w:t>
      </w:r>
      <w:r>
        <w:rPr>
          <w:rFonts w:cs="Times New Roman" w:ascii="Times New Roman" w:hAnsi="Times New Roman"/>
          <w:sz w:val="36"/>
          <w:szCs w:val="36"/>
          <w:rtl w:val="true"/>
        </w:rPr>
        <w:t>{</w:t>
      </w:r>
      <w:r>
        <w:rPr>
          <w:rFonts w:ascii="Times New Roman" w:hAnsi="Times New Roman" w:cs="Times New Roman"/>
          <w:sz w:val="36"/>
          <w:sz w:val="36"/>
          <w:szCs w:val="36"/>
          <w:rtl w:val="true"/>
        </w:rPr>
        <w:t>والله يؤتي ملكه من يش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لطان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نذر عن وهب أنه سئل أنبي كان طالوت؟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لم يأته وح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سحق بن بشر في المبتدأ وابن عساكر من طريق جويبر ومقاتل عن الضحاك عن ابن عباس ومن طريق الكلبي عن أبي صالح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ألم تر إلى الملأ</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ألم تخبر يا محمد عن الملأ </w:t>
      </w:r>
      <w:r>
        <w:rPr>
          <w:rFonts w:cs="Times New Roman" w:ascii="Times New Roman" w:hAnsi="Times New Roman"/>
          <w:sz w:val="36"/>
          <w:szCs w:val="36"/>
          <w:rtl w:val="true"/>
        </w:rPr>
        <w:t>{</w:t>
      </w:r>
      <w:r>
        <w:rPr>
          <w:rFonts w:ascii="Times New Roman" w:hAnsi="Times New Roman" w:cs="Times New Roman"/>
          <w:sz w:val="36"/>
          <w:sz w:val="36"/>
          <w:szCs w:val="36"/>
          <w:rtl w:val="true"/>
        </w:rPr>
        <w:t>من بني إسرائيل من بعد موسى إذ قالوا لنبي 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شمويل </w:t>
      </w:r>
      <w:r>
        <w:rPr>
          <w:rFonts w:cs="Times New Roman" w:ascii="Times New Roman" w:hAnsi="Times New Roman"/>
          <w:sz w:val="36"/>
          <w:szCs w:val="36"/>
          <w:rtl w:val="true"/>
        </w:rPr>
        <w:t>{</w:t>
      </w:r>
      <w:r>
        <w:rPr>
          <w:rFonts w:ascii="Times New Roman" w:hAnsi="Times New Roman" w:cs="Times New Roman"/>
          <w:sz w:val="36"/>
          <w:sz w:val="36"/>
          <w:szCs w:val="36"/>
          <w:rtl w:val="true"/>
        </w:rPr>
        <w:t>ابعث لنا ملكا نقات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قد أخرجنا من ديارنا وأبنائ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أخرجتنا العمالقة، وكان رأس العمالقة يومئذ جالوت، فسأل الله نبيهم أن يبعث لهم ملك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عن مجاهد </w:t>
      </w:r>
      <w:r>
        <w:rPr>
          <w:rFonts w:cs="Times New Roman" w:ascii="Times New Roman" w:hAnsi="Times New Roman"/>
          <w:sz w:val="36"/>
          <w:szCs w:val="36"/>
          <w:rtl w:val="true"/>
        </w:rPr>
        <w:t>{</w:t>
      </w:r>
      <w:r>
        <w:rPr>
          <w:rFonts w:ascii="Times New Roman" w:hAnsi="Times New Roman" w:cs="Times New Roman"/>
          <w:sz w:val="36"/>
          <w:sz w:val="36"/>
          <w:szCs w:val="36"/>
          <w:rtl w:val="true"/>
        </w:rPr>
        <w:t>ألم تر إلى الملأ من بني إسرائيل من بعد موس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هم الذين قا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ألم تر إلى الذين قيل لهم كفوا أيديكم وأقيموا الصلاة وآتوا الزكاة</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نساء الآية </w:t>
      </w:r>
      <w:r>
        <w:rPr>
          <w:rFonts w:cs="Times New Roman" w:ascii="Times New Roman" w:hAnsi="Times New Roman"/>
          <w:sz w:val="36"/>
          <w:szCs w:val="36"/>
        </w:rPr>
        <w:t>77</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عن سعيد بن جبير </w:t>
      </w:r>
      <w:r>
        <w:rPr>
          <w:rFonts w:cs="Times New Roman" w:ascii="Times New Roman" w:hAnsi="Times New Roman"/>
          <w:sz w:val="36"/>
          <w:szCs w:val="36"/>
          <w:rtl w:val="true"/>
        </w:rPr>
        <w:t>{</w:t>
      </w:r>
      <w:r>
        <w:rPr>
          <w:rFonts w:ascii="Times New Roman" w:hAnsi="Times New Roman" w:cs="Times New Roman"/>
          <w:sz w:val="36"/>
          <w:sz w:val="36"/>
          <w:szCs w:val="36"/>
          <w:rtl w:val="true"/>
        </w:rPr>
        <w:t>ونحن أحق بالملك م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أنه لم يكن من سبط النبوة ولا من سبط الخلاف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عن قتاد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بعث الله لهم طالوت ملكا وكان من سبط لم تكن فيه مملكة ولا نبوة، وكان في بني إسرائيل سبطان سبط نبوة وسبط مملكة، فكان سبط النبوة سبط لاوي، وكان سبط المملكة سبط يهوذا، فلما بعث طالوت من غير سبط النبوة والمملكة أنكروا ذلك وعجبوا منه و </w:t>
      </w:r>
      <w:r>
        <w:rPr>
          <w:rFonts w:cs="Times New Roman" w:ascii="Times New Roman" w:hAnsi="Times New Roman"/>
          <w:sz w:val="36"/>
          <w:szCs w:val="36"/>
          <w:rtl w:val="true"/>
        </w:rPr>
        <w:t>{</w:t>
      </w:r>
      <w:r>
        <w:rPr>
          <w:rFonts w:ascii="Times New Roman" w:hAnsi="Times New Roman" w:cs="Times New Roman"/>
          <w:sz w:val="36"/>
          <w:sz w:val="36"/>
          <w:szCs w:val="36"/>
          <w:rtl w:val="true"/>
        </w:rPr>
        <w:t>قالوا أنى يكون له الملك علي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يف يكون له الملك وليس من سبط النبوة ولا المملك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عن أبي عبيد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ان في بني إسرائيل رجل له ضرتان، وكانت إحداهما تلد والأخرى لا تلد، فاشتد على التي لا تلد فتطهرت، فخرجت إلى المسجد لتدعو الله فلقيها حكم على بني إسرائيل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حكماؤهم الذين يدبرون أمورهم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ن تذهبين؟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اجة لي إلى ر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 اقض لها حاجتها فعلقت بغلام وهو الشمول، فلما ولدت جعلته محررا، وكانوا يجعلون المحرر إذا بلغ السعي في المسجد يخدم أهله، فلما بلغ الشمول السعي دفع إلى أهل المسجد يخدم، فنودي الشمول ليلة، فأتى الحك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دعوتني؟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فلما كانت الليلة الأخرى دعي، فأتى الحك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دعوتني؟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وكان الحكم يعلم كيف تكون النبوة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دعيت البارحة الأولى؟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دعيت البارح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 دعيت الليلة فقل لبيك وسعديك والخير بين يديك والمهدي من هديت، أنا عبدك بين يديك مرني بما شئ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فأوحي إليه، فأتى الحك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دعيت الليل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 وأوحي إ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ذكرت لك بشيء؟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عليك أن لا تسأل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أبيت أن تخبرني إلا وقد ذكرت لك شيء من أمري، فألح عليه وأبى أن يدعه حتى أخب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يل 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ه قد حضرت هلكتك وارتشى ابنك في حكمك، فكان لا يدبر أمرا إلا انتكث ولا يبعث جيشا إلا هزم، حتى بعث جيشا وبعث معهم بالتوراة يستفتح بها فهزموا، وأخذت التوراة فصعد المنبر وهو آسف غضبان، فوقع فانكسرت رجله أو فخذه فمات من ذلك، فعند ذلك قالوا لنبي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بعث لنا ملكا وهو الشمول بن حنة العاق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لهم نبيهم إن آية ملكه أن يأتيكم التابوت فيه سكينة من ربكم وبقية مما ترك آل موسى وآل هارون تحمله الملائكة إن في ذلك لآية لكم إن كنتم مؤمنين</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أخرج ابن المنذر من طريق الزهري عن خارجة بن زيد بن ثابت عن أبي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رني عثمان بن عفان أن أكتب له مصحفا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جاعل معك رجلا لسنا فصيحا، فما جتمعتما عليه فاكتباه وما اختلفتما فيه فارفعا إ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ز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لت أ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تابو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أبان بن س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تابو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رفعاه إلى عثمان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تابوت، فكتب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سعيد بن منصور وعبد بن حميد عن عمرو بن دين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عثمان بن عفان أمر فتيان المهاجرين والأنصار أن يكتبوا المصاحف،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ا اختلفتم فيه فاجعلوه بلسان قريش</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المهاجر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تابو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لأنص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تابو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عثم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كتبوه بلغة المهاجر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تابو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سعد والبخاري والترمذي والنسائي وابن أبي داود وابن الأنباري معا في المصاحف وابن حبان والبيهقي في سننه من طريق الزهري عن أنس بن ما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حذيفة بن اليمان قدم على عثمان وكان يغازي أهل الشام في قرى أرمينية وأذربيجان مع أهل العراق، فرأى حذيفة اختلافهم في القرآن فقال لعثم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مير المؤمنين أدرك هذه الأمة قبل أن يختلفوا في الكتاب كما اختلف اليهود والنصارى، فأرسل إلى حفصة أن أرسلي إلي بالصحف ننسخها في المصاحف ثم نردها إليك، فأرسلت حفصة إلى عثمان بالصحف، فأرسل عثمان إلى زيد بن ثابت، وسعيد بن العاص، وعبد الرحمن بن الحرث بن هشام، وعبد الله بن الزب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انسخوا الصحف في المصاحف، وقال للرهط القرشيين الثلاث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اختلفتم أنتم وزيد بن ثابت فاكتبوه بلسان قريش فإنما نزل بلسان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زه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ختلفوا يومئذ في التابوت والتابو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النفر القرشي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تابو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ز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تابو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رفع اختلافهم إلى عثمان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كتبوا التابوت، فإنه بلسان قريش أنز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المنذر عن وهب بن من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سئل عن تابوت موسى ما سعت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حو من ثلاثة أذرع في ذراع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أما 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فيه سكينة من ربك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أخرج ابن المنذر وابن أبي حاتم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سكينة الرحم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وأبو الشيخ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سكينة الطمأنين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أخرج ابن المنذر وابن أبي حاتم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سكينة دابة قدر الهر لها عينان لهما شعاع، وكان إذا التقى الجمعان أخرجت يديها ونظرت إليهم، فيهزم الجيش من الرع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طبراني في الأوسط بسند فيه من لا يعرف من طريق خالد بن عرعرة عن علي عن النبي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السكينة ريح خجوج</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من طريق خالد بن عرعرة عن عل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سكينة ريح خجوج ولها رأسا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أبو عبيد وعبد بن حميد وابن جرير وابن المنذر وابن أبي حاتم والحاكم وصححه وابن عساكر والبيهقي في الدلائل من طريق أبي الأحوص عن عل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سكينة لها وجه كوجه الإنسان، ثم هي بعد ريح هفاف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سفيان بن عينية وابن جرير من طريق سلمة بن كهيل عن علي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يه سكينة من رب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يح هفافة، لها صورة ولها وجه كوجه الإنسا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وابن عساكر عن سعد بن مسعود الصدفي </w:t>
      </w:r>
      <w:r>
        <w:rPr>
          <w:rFonts w:cs="Times New Roman" w:ascii="Times New Roman" w:hAnsi="Times New Roman"/>
          <w:sz w:val="36"/>
          <w:szCs w:val="36"/>
          <w:rtl w:val="true"/>
        </w:rPr>
        <w:t>"</w:t>
      </w:r>
      <w:r>
        <w:rPr>
          <w:rFonts w:ascii="Times New Roman" w:hAnsi="Times New Roman" w:cs="Times New Roman"/>
          <w:sz w:val="36"/>
          <w:sz w:val="36"/>
          <w:szCs w:val="36"/>
          <w:rtl w:val="true"/>
        </w:rPr>
        <w:t>أن النبي صلى الله عليه وسلم كان في مجلس، فرفع نظره إلى السماء ثم طأطأ نظره، ثم رفعه فسئل عن ذلك؟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 هؤلاء القوم الذين كانوا يذكرون الل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أهل مجلس أمام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نزلت عليهم السكينة تحملها الملائكة كالقبة، فلما دنت منهم تكلم رجل منهم بباطل فرفعت عن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سفيان بن عينية وعبد بن حميد وابن جرير وابن أبي حاتم والبيهقي في الدلائل عن مجاه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سكينة من الله كهيئة الريح، لها وجه كوجه الهر وجناحان وذنب مثل ذنب اله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سعيد بن منصور وعبد بن حميد وابن جرير من طريق أبي مالك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فيه سكينة من رب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طست من ذهب من الجنة كان يغسل فيها قلوب الأنبياء، ألقى موسى فيها الألواح</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عبد بن حميد وابن جرير وابن أبي حاتم عن وهب بن من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سئل عن السكينة؟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وح من الله تتكلم إذا اختلفوا في شيء تكلم، فأخبرهم ببيان ما يريد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الحسن </w:t>
      </w:r>
      <w:r>
        <w:rPr>
          <w:rFonts w:cs="Times New Roman" w:ascii="Times New Roman" w:hAnsi="Times New Roman"/>
          <w:sz w:val="36"/>
          <w:szCs w:val="36"/>
          <w:rtl w:val="true"/>
        </w:rPr>
        <w:t>{</w:t>
      </w:r>
      <w:r>
        <w:rPr>
          <w:rFonts w:ascii="Times New Roman" w:hAnsi="Times New Roman" w:cs="Times New Roman"/>
          <w:sz w:val="36"/>
          <w:sz w:val="36"/>
          <w:szCs w:val="36"/>
          <w:rtl w:val="true"/>
        </w:rPr>
        <w:t>فيه سكي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شيء تسكن إليه قلوبهم، يعني ما يعرفون من الآيات يسكنون إلي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عن قتادة </w:t>
      </w:r>
      <w:r>
        <w:rPr>
          <w:rFonts w:cs="Times New Roman" w:ascii="Times New Roman" w:hAnsi="Times New Roman"/>
          <w:sz w:val="36"/>
          <w:szCs w:val="36"/>
          <w:rtl w:val="true"/>
        </w:rPr>
        <w:t>{</w:t>
      </w:r>
      <w:r>
        <w:rPr>
          <w:rFonts w:ascii="Times New Roman" w:hAnsi="Times New Roman" w:cs="Times New Roman"/>
          <w:sz w:val="36"/>
          <w:sz w:val="36"/>
          <w:szCs w:val="36"/>
          <w:rtl w:val="true"/>
        </w:rPr>
        <w:t>فيه سكي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وقا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وبقية مما ترك آل موس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صاه، ورضاض الألواح</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وكيع وسعيد بن منصور وعبد بن حميد وابن جرير عن أبي صالح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في التابوت عصا موسى، وعصا هارون، وثياب موسى، وثياب هارون، ولوحان من التوراة، والمن، وكلمة الفرج لا إله إلا الله الحليم الكريم، وسبحان الله رب السموات السبع ورب العرش العظيم، والحمد لله رب العالم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سحق بن بشر في المبتدأ وابن عساكر من طريق الكلبي عن أبي صالح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بقية رضاض الألواح، وعصا موسى، وعمامة هارون، وقباء هارون الذي كان فيه علامات الأسباط، وكان فيه طست من ذهب فيه صاع من من الجنة، وكان يفطر عليه يعقو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السكينة فكانت مثل رأس هرة من زبرجدة خضر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وعبد بن حميد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تحمله الملائك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قبلت به الملائكة تحمله حتى وضعته في بيت طالوت، فأصبح في دار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إن في ذلك 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لام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فصل طالوت بالجنود قال إن الله مبتليكم بنهر فمن شرب منه فليس مني ومن لم يطعمه فإنه مني إلا من اغترف غرفة بيده فشربوا منه إلا قليلا منهم فلما جاوزه هو والذين آمنوا معه قالوا لا طاقة لنا اليوم بجالوت وجنوده قال الذين يظنون أنهم ملاقوا الله كم من فئة قليلة غلبت فئة كثيرة بإذن الله والله مع الصابرين</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أخرج ابن جرير وابن أبي حاتم عن السد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خرجوا مع طالوت وهم ثمانون ألفا، وكان جالوت من أعظم الناس وأشدهم بأسا، فخرج يسير بين يدي الجند فلا تجتمع إليه أصحابه حتى يهزم هو من لقي، فلما خرجوا قال لهم طالوت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له مبتليكم بنهر فمن شرب منه فليس مني ومن لم يطعمه فإنه م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شربوا منه هيبة من جالوت، فعبر منهم أربعة آلاف ورجع ستة وسبعون ألفا، فمن شرب منه عطش، ومن لم يشرب منه إلا غرفة روي </w:t>
      </w:r>
      <w:r>
        <w:rPr>
          <w:rFonts w:cs="Times New Roman" w:ascii="Times New Roman" w:hAnsi="Times New Roman"/>
          <w:sz w:val="36"/>
          <w:szCs w:val="36"/>
          <w:rtl w:val="true"/>
        </w:rPr>
        <w:t>{</w:t>
      </w:r>
      <w:r>
        <w:rPr>
          <w:rFonts w:ascii="Times New Roman" w:hAnsi="Times New Roman" w:cs="Times New Roman"/>
          <w:sz w:val="36"/>
          <w:sz w:val="36"/>
          <w:szCs w:val="36"/>
          <w:rtl w:val="true"/>
        </w:rPr>
        <w:t>فلما جاوزه هو والذين آمنوا مع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نظروا إلى جالوت رجعوا أيضا و </w:t>
      </w:r>
      <w:r>
        <w:rPr>
          <w:rFonts w:cs="Times New Roman" w:ascii="Times New Roman" w:hAnsi="Times New Roman"/>
          <w:sz w:val="36"/>
          <w:szCs w:val="36"/>
          <w:rtl w:val="true"/>
        </w:rPr>
        <w:t>{</w:t>
      </w:r>
      <w:r>
        <w:rPr>
          <w:rFonts w:ascii="Times New Roman" w:hAnsi="Times New Roman" w:cs="Times New Roman"/>
          <w:sz w:val="36"/>
          <w:sz w:val="36"/>
          <w:szCs w:val="36"/>
          <w:rtl w:val="true"/>
        </w:rPr>
        <w:t>قالوا لا طاقة لنا اليوم بجالوت وجنود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رجع عنه ثلاثة آلاف وستمائة وبضعة وثمانون، وجلس في ثلثمائة وبضعة عشر عدة أهل بد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له مبتليكم بنه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بالعطش، فلما انتهوا إلى النهر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هو نهر الأردن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رع فيه عامة الناس فشربوا، فم يزد من شرب إلا عطشا، وأجزأ من اغترف غرفة بيده وانقطع الظمأ عن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فلما فصل طالوت بالجنو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غازيا إلى جالوت قال طالوت لبني إسرائيل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له مبتليكم بنه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بين فلسطين والأردن، نهر عذب الماء طيبه، فشرب كل إنسان كقدر الذي في قلبه، فمن اغترف غرفة وأطاعه روي بطاعته، ومن شرب فأكثر عصى فلم يرو </w:t>
      </w:r>
      <w:r>
        <w:rPr>
          <w:rFonts w:cs="Times New Roman" w:ascii="Times New Roman" w:hAnsi="Times New Roman"/>
          <w:sz w:val="36"/>
          <w:szCs w:val="36"/>
          <w:rtl w:val="true"/>
        </w:rPr>
        <w:t>{</w:t>
      </w:r>
      <w:r>
        <w:rPr>
          <w:rFonts w:ascii="Times New Roman" w:hAnsi="Times New Roman" w:cs="Times New Roman"/>
          <w:sz w:val="36"/>
          <w:sz w:val="36"/>
          <w:szCs w:val="36"/>
          <w:rtl w:val="true"/>
        </w:rPr>
        <w:t>جاوزه هو والذين آمنوا مع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الذين شربوا </w:t>
      </w:r>
      <w:r>
        <w:rPr>
          <w:rFonts w:cs="Times New Roman" w:ascii="Times New Roman" w:hAnsi="Times New Roman"/>
          <w:sz w:val="36"/>
          <w:szCs w:val="36"/>
          <w:rtl w:val="true"/>
        </w:rPr>
        <w:t>{</w:t>
      </w:r>
      <w:r>
        <w:rPr>
          <w:rFonts w:ascii="Times New Roman" w:hAnsi="Times New Roman" w:cs="Times New Roman"/>
          <w:sz w:val="36"/>
          <w:sz w:val="36"/>
          <w:szCs w:val="36"/>
          <w:rtl w:val="true"/>
        </w:rPr>
        <w:t>قالوا لا طاقة لنا اليوم بجالوت وجنوده قال الذين يظن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ذين اغترفو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له مبتليكم بنه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هر فلسط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عن قتادة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الكفار يشربون فلا يروون، وكان المسلمون يغترفون غرفة فيجزئهم ذل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الحس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تلك الغرفة ما شربوا وسقوا دواب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سعيد بن منصور عن عثمان بن عفان أنه قرأ </w:t>
      </w:r>
      <w:r>
        <w:rPr>
          <w:rFonts w:cs="Times New Roman" w:ascii="Times New Roman" w:hAnsi="Times New Roman"/>
          <w:sz w:val="36"/>
          <w:szCs w:val="36"/>
          <w:rtl w:val="true"/>
        </w:rPr>
        <w:t>{</w:t>
      </w:r>
      <w:r>
        <w:rPr>
          <w:rFonts w:ascii="Times New Roman" w:hAnsi="Times New Roman" w:cs="Times New Roman"/>
          <w:sz w:val="36"/>
          <w:sz w:val="36"/>
          <w:szCs w:val="36"/>
          <w:rtl w:val="true"/>
        </w:rPr>
        <w:t>فشربوا منه إلا قليلا من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قليل ثلثمائة وبضعة عشر، عدة أهل بد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عبد بن حميد والبخاري وابن جرير وابن المنذر وابن أبي حاتم والبيهقي في الدلائل عن البراء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ا أصحاب محمد نتحدث أن أصحاب بدر على عدة أصحاب طالوت الذين جاوزوا معه النهر، ولم يجاوز معه إلا مؤمن بضعة عشر وثلثمائ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قتاد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ذكر لنا النبي صلى الله عليه وسلم قال لأصحابه يوم بدر </w:t>
      </w:r>
      <w:r>
        <w:rPr>
          <w:rFonts w:cs="Times New Roman" w:ascii="Times New Roman" w:hAnsi="Times New Roman"/>
          <w:sz w:val="36"/>
          <w:szCs w:val="36"/>
          <w:rtl w:val="true"/>
        </w:rPr>
        <w:t>"</w:t>
      </w:r>
      <w:r>
        <w:rPr>
          <w:rFonts w:ascii="Times New Roman" w:hAnsi="Times New Roman" w:cs="Times New Roman"/>
          <w:sz w:val="36"/>
          <w:sz w:val="36"/>
          <w:szCs w:val="36"/>
          <w:rtl w:val="true"/>
        </w:rPr>
        <w:t>أنتم بعدة أصحاب طالوت يوم لقي، وكان الصحابة يوم بدر ثلثمائة وبضعة عشر رجل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أبي موسى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عدة أصحاب طالوت يوم جالوت ثلثمائة وبضعة عش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عبيد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دة الذين شهدوا مع النبي صلى الله عليه وسلم بدرا كعدد الذين جاوزوا مع طالوت النهر، عدتهم ثلثمائة وثلاثة عش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سحق بن بشر في المبتدأ وابن عساكر من طريق جويبر عن الضحاك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وا ثلثمائة ألف وثلاثة آلاف وثلثمائة وثلاثة عشر رجلا، فشربوا منه كلهم إلا ثلثمائة وثلاثة عشر رجلا، عدة أصحاب النبي صلى الله عليه وسلم يوم بدر، فردهم طالوت ومضى في ثلثمائه وثلاثة عشر، وكان اشمويل دفع إلى طالوت درعا فقا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استوى هذا الدرع عليه فإنه يقتل جالوت بإذن الله تعالى، ونادى منادي طالوت، من قتل جالوت زوجته ابنتي، وله نصف ملكي وما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ان الله سبب هذا الأمر على يدي داود بن ايشا، وهو من ولد خصرون بن فارض بن يهود بن يعقو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السدي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الذين يظنون أنهم ملاقو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ذين يستيقن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سعيد بن جبير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الذين يظنون أنهم ملاقو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ذين شروا أنفسهم لله ووطنوها على المو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قتادة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لقى المؤمنين بعضهم أفضل من بعض جدا، وعزما وهم كلهم مؤمن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لما برزوا لجالوت وجنوده قالوا ربنا أفرغ علينا صبرا وثبت أقدامنا وانصرنا على القوم الكافرين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هزموهم بإذن الله وقتل داود جالوت وأتاه الله الملك والحكمة وعلمه مما يشاء ولولا دفع الله الناس بعضهم ببعض لفسدت الأرض ولكن الله ذو فضل على العالمين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لك آيات الله نتلوها عليك بالحق وإنك لمن المرسلين</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أخرج الفريابي وعبد بن حميد وابن المنذر وابن أبي حاتم عن مجاه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طالوت أميرا على الجيش، فبعث أبو داود بشيء إلى إخوته فقال داود لطالو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ذا لي وأقتل جالوت؟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ك ثلث ملكي وأنكحك ابنتي، فأخذ مخلاة فجعل فيها ثلاث مروات، ثم سمى إبراهيم واسحق ويعقوب، ثم أدخل يد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سم الله إلهي وإله آبائي إبراهيم وإسحق ويعقوب، فخرج على إبراهيم فجعله في مرجمته فرمى بها جالوت، فخرق ثلاثة وثلاثين بيضة على رأسه، وقتلت مما وراءه ثلاثين ألف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ابن جرير وابن المنذر وابن أبي حاتم عن وهب بن منب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برز طالوت لجالوت قال جالو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برزوا لي من يقاتلني فإن قتلني فلكم ملكي وإن قتلته فلي ملككم، فأتي بداود إلى طالوت فقاضاه إن قتله أن ينكحه ابنته وأن يحكمه في ماله، فألبسه طالوت سلاحا فكره داود أن يقاتله بسلاح،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له إن لم ينصرني عليه لم يغن السلاح شيئا، فخرج إليه بالمقلاع ومخلاة فيها أحجار، ثم برز له جالوت فقال أنت تقاتل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داو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لك ما خرجت إلا كما تخرج إلى الكلب بالمقلاع والحجا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أبددن لحمك ولأطعمنه اليوم للطير والسبا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له داو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 أنت عدو الله شر من الكلب، فأخذ داود حجرا فرماه بالمقلاع، فأصابت بين عينيه حتى نفذت في دماغه، فصرخ جالوت وانهزم من معه واحتز رأس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أبي حاتم عن السد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بر يومئذ النهر مع طالوت أبو داود فيمن عبر مع ثلاثة عشر ابنا له وكان داود أصغر بنيه، وأنه أتاه ذات يو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بتاه ما أرمي بقذافتي شيئا إلا صرعت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بشر فإن الله قد جعل رزقك في قذافتك، ثم أتاه يوما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بتاه لقد دخلت بين الجبال فوجدت أسدا رابضا فركبت عليه وأخذت بأذنيه فلم يهج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بشر يا بني فإن هذا خير يعطيكه الله، ثم أتاه يوما آخر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بتاه إني لأمشي بين الجبال فأسبح، فما يبقى جبل إلا سبح مع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بشر يا بني فإن هذا خير أعطاكه الله، وكان داود راعيا، وكان أبوه خلفه يأتي إليه وإلى أخوته بالطعام، فأتى النبي بقرن فيه دهن وبثوب من حديد، فبعث به إلى طالوت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صاحبكم الذي يقتل جالوت يوضع هذا القرن على رأسه فيغلي حين يدهن منه ولا يسيل على وجهه يكون على رأسه كهيئة الأكليل، ويدخل في هذا الثوب فيملؤه، فدعا طالوت بني إسرائيل فجربه فلم يوافقه منهم أحد، فلما فرغوا قال طالوت لأبي داو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ل بقي لك ولد لم يشهدن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 بقي ابني داود وهو يأتينا بطعامنا، فلما أتاه داود مر في الطريق بثلاثة أحجار، فكلمنه وقلن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داود تقتل بنا جالوت، فأخذهن فجعلهن في مخلاته، وقد كان طالوت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قتل جالوت زوجته ابنتي وأجريت خاتمه في ملكي، فلما جاء داود وضعوا القرن على رأسه فغلى حتى ادهن منه، ولبس الثوب فملأه، وكان رجلا مسقاما مصفارا ولم يلبسه أحد إلا تقلقل فيه، فلما لبسه داود تضايق عليه الثوب حتى تنقص، ثم مشى إلى جالو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كان جالوت من أجسم الناس وأشدهم، فلما نظر إلى داود قذف في قلبه الرعب منه، وقا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فتى، ارجع فإني أرحمك أن أقت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داو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بل أنا أقتل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حجارة فوضعها في القذافة، كلما رفع حجرا سما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باسم أبي إبراهيم، والثاني باسم أبي اسحق، والثالث باسم أبي إسرائيل، ثم أدار القذافة فعادت الأحجار حجر واحدا، ثم أرسله فصك به بين عيني جالوت فثقبت رأسه فقتله، ثم لم تزل تقتل كل إنسان تصيبه تنفذ منه حتى لم يكن بحيالها أحد، فهزموهم عند ذلك، وقتل داود جالوت ورجع طالوت فأنكح داود ابنته، وأجرى خاتمه في ملكه، فمال الناس إلى داود وأحبو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فلما رأى ذلك طالوت وجد في نفسه وحسده فأراد قتله، فعلم به داود فسجى له زق خمر في مضجعه، فدخل طالوت إلى منام داود وقد هرب داود، فضرب الزق ضربة فحرقه، فسالت الخمر من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رحم الله داود ما كان أكثر شربه للخمر، ثم إن داود أتاه من القابلة في بيته وهو نائم، فوضع سهمين عن رأسه وعند رجليه، وعن يمينه وعن شماله سهمين، فلما استيقظ طالوت بصر بالسهام فعرفها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رحم الله داود هو خير مني، ظفرت به فقتلته وظفر بي فكف عن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ثم إنه ركب يوما فوجده يمشي في البرية وطالوت على فرس، فقال طالو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يوم أقتل داو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ان داود إذا فزع لا يدر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ركض على أثره طالوت، ففزع داود فاشتد فدخل غارا، وأوحى الله إلى العنكبوت فضربت عليه بيتا، فلما انتهى طالوت إلى الغار نظر إلى بناء العنكبوت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و دخل ههنا لخرق بيت العنكبوت، فتركه وملك داود بعد ما قتل طالوت، وجعله الله نبيا وذلك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آتاه الله الملك والحك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حكمة هي النبوة، آتاه نبوة شمعون وملك طالو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نذر عن ابن اسحق وابن عساكر عن مكحول 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زعم أهل الكتاب أن طالوت لما رأى انصراف بني إسرائيل عنه إلى داود هم بأن يغتال داود، فصرف الله ذلك عنه، وعرف طالوت خطيئته والتمس التنصل منها والتوبة، فأتى إلى عجوز كانت تعلم الاسم الذي يدعى به، فقال 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قد أخطأت خطيئة لن يخبرني عن كفارتها إلا اليسع، فهل أنت منطلقة معي إلى قبره، فداعية الله ليبعثه حتى أسأله؟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نطلق بها إلى قبره، فصلت ركعتين ودعت، فخرج اليسع إليه فسأل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كفارة خطيئتك أن تجاهد بنفسك وأهل بيتك حتى لا يبقى منكم أحد، ثم رجع اليسع إلى موضعه، وفعل ذلك طالوت حتى هلك وهلك أهل بيته، فاجتمعت بنو إسرائيل على داود، فأنزل الله عليه وعلمه صنعة الحديد فألانه له، وأمر الجبال والطير أن يسبحن معه إذا سبح، ولم يعط أحدا من خلقه مثل صوته، وكان إذا قرأ الزبور ترنو إليه الوحش حتى يؤخذ بأعناقها وإنها لمصغية تستمع له، وما صنعت الشياطين المزامير والبرابط والنوح إلا على أصناف صوت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أما 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ولولا دفع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أخرج ابن جرير وابن عدي بسند ضعيف عن ابن ع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له ليدفع بالمسلم الصالح عن مائة أهل بيت من جيرانه البلاء</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 ثم قرأ ابن عمر </w:t>
      </w:r>
      <w:r>
        <w:rPr>
          <w:rFonts w:cs="Times New Roman" w:ascii="Times New Roman" w:hAnsi="Times New Roman"/>
          <w:sz w:val="36"/>
          <w:szCs w:val="36"/>
          <w:rtl w:val="true"/>
        </w:rPr>
        <w:t>{</w:t>
      </w:r>
      <w:r>
        <w:rPr>
          <w:rFonts w:ascii="Times New Roman" w:hAnsi="Times New Roman" w:cs="Times New Roman"/>
          <w:sz w:val="36"/>
          <w:sz w:val="36"/>
          <w:szCs w:val="36"/>
          <w:rtl w:val="true"/>
        </w:rPr>
        <w:t>ولولا دفع الله الناس بعضهم ببعض لفسدت الأرض</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بسند ضعيف عن جابر بن عبد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له ليصلح بصلاح الرجل المسلم ولده وولد ولده وأهل دويرته ودويرات حوله، ولا يزالون في حفظ الله ما دام في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والبيهقي في شعب الإيمان عن ابن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ولا دفع الله الناس بعضهم ببع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دفع الله بمن يصلي عمن لا يصلي، وبمن يحج عمن لا يحج، وبمن يزكي عمن لا يزك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ولا دفع الله ا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ولا دفاع الله بالبر عن الفاجر، ودفعه ببقية أخلاق الناس بعضهم عن بعض لفسدت الأرض بهلاك أهل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ولا دفع الله الناس بعضهم ببع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بتلي الله المؤمن بالكافر، ويعافي الكافر بالمؤم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لربيع </w:t>
      </w:r>
      <w:r>
        <w:rPr>
          <w:rFonts w:cs="Times New Roman" w:ascii="Times New Roman" w:hAnsi="Times New Roman"/>
          <w:sz w:val="36"/>
          <w:szCs w:val="36"/>
          <w:rtl w:val="true"/>
        </w:rPr>
        <w:t>{</w:t>
      </w:r>
      <w:r>
        <w:rPr>
          <w:rFonts w:ascii="Times New Roman" w:hAnsi="Times New Roman" w:cs="Times New Roman"/>
          <w:sz w:val="36"/>
          <w:sz w:val="36"/>
          <w:szCs w:val="36"/>
          <w:rtl w:val="true"/>
        </w:rPr>
        <w:t>لفسدت الأر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هلك من في الأرض</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أبي م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عليا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ولا بقية من المسلمين فيكم لهلكت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والحكيم الترمذي وابن عساكر عن علي</w:t>
      </w:r>
      <w:r>
        <w:rPr>
          <w:rFonts w:cs="Times New Roman" w:ascii="Times New Roman" w:hAnsi="Times New Roman"/>
          <w:sz w:val="36"/>
          <w:szCs w:val="36"/>
          <w:rtl w:val="true"/>
        </w:rPr>
        <w:t>"</w:t>
      </w:r>
      <w:r>
        <w:rPr>
          <w:rFonts w:ascii="Times New Roman" w:hAnsi="Times New Roman" w:cs="Times New Roman"/>
          <w:sz w:val="36"/>
          <w:sz w:val="36"/>
          <w:szCs w:val="36"/>
          <w:rtl w:val="true"/>
        </w:rPr>
        <w:t>سمعت رسول الله صلى الله عليه وسلم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أبدال بالشام، وهم أربعون رجلا، كلما مات رجل أبدل الله مكانه رجلا، يسقي بهم الغيث، وينتصر بهم على الأعداء، ويصرف عن أهل الشام بهم العذ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فظ ابن عساكر</w:t>
      </w:r>
      <w:r>
        <w:rPr>
          <w:rFonts w:cs="Times New Roman" w:ascii="Times New Roman" w:hAnsi="Times New Roman"/>
          <w:sz w:val="36"/>
          <w:szCs w:val="36"/>
          <w:rtl w:val="true"/>
        </w:rPr>
        <w:t>: "</w:t>
      </w:r>
      <w:r>
        <w:rPr>
          <w:rFonts w:ascii="Times New Roman" w:hAnsi="Times New Roman" w:cs="Times New Roman"/>
          <w:sz w:val="36"/>
          <w:sz w:val="36"/>
          <w:szCs w:val="36"/>
          <w:rtl w:val="true"/>
        </w:rPr>
        <w:t>ويصرف عن أهل الأرض البلاء والغرق</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خلال في كتاب كرامات الأولياء عن علي بن أبي طال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له ليدفع عن القرية بسبعة مؤمنين يكونون في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في الأوسط بسند حسن عن أن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لن تخلو الأرض من أربعين رجلا مثل خليل الرحمن، فيهم تسقون وبهم تنصرون، ما مات منهم أحد إلا أبدل الله مكانه آخ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في الكبير عن عبادة بن الصامت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الأبدال في أمتي ثلاثون، بهم تقوم الأرض، وبهم تمطرون، وبهم تنصر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في الزهد والخلال في كرامات الأولياء بسند صحيح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خلت الأرض من بعد نوح من سبعة يدفع الله بهم عن أهل الأرض</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خلال بسند ضعيف عن ابن ع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لا يزال أربعون رجلا يحفظ الله بهم الأرض، كلما مات رجل أبدل الله مكانه آخر، فهم في الأرض كل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عن ابن مسعو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لا يزال أربعون رجلا من أمتي قلوبهم على قلب إبراهيم عليه السلام يدفع الله بهم عن أهل الأرض، يقال لهم الأبدال، إنهم لن يدركوها بصلاة ولا بصوم ولا بصدق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فيم أدركو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لسخاء والنصيحة للمسلم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نعيم في الحلية وابن عساكر عن ابن مسعو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w:t>
      </w:r>
      <w:r>
        <w:rPr>
          <w:rFonts w:ascii="Times New Roman" w:hAnsi="Times New Roman" w:cs="Times New Roman"/>
          <w:sz w:val="36"/>
          <w:sz w:val="36"/>
          <w:szCs w:val="36"/>
          <w:rtl w:val="true"/>
        </w:rPr>
        <w:t>إن لله عز وجل في الخلق ثلثمائة قلوبهم على قلب آدم عليه السلام، ولله في الخلق أربعون قلوبهم على قلب موسى عليه السلام، ولله في الخلق سبعة قلوبهم على قلب إبراهيم عليه السلام، ولله في الخلق خمسة قلوبهم على قلب جبريل عليه السلام، ولله في الخلق ثلاثة قلوبهم على قلب ميكائيل عليه السلام، ولله في الخلق واحد قلبه على قلب اسرافيل عليه السلام، فإذا مات الواحد أبدل الله مكانه من الثلاثة، وإذا مات من الثلاثة أبدل الله مكانه من الخمسة، وإذا مات من الخمسة أبدل الله مكانه من الشبعة، وإذا مات من السبعة أبدل الله مكانه من الأربعين، وإذا مات من الأربعين أبدل الله مكانه من الثلثمائة، وإذا مات من الثلثمائة أبدل الله مكانه من العامة، فبهم يحيي، ويميت، ويمطر، وينبت، ويدفع البل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يل لعبد الله بن مسعو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يف بهم يحيي ويميت؟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أنهم يسألون الله إكثار الأمم فيكثرون، ويدعون على الجبابرة فيقصمون، ويستسقون فيسقون، ويسألون فينبت لهم الأرض، ويدعون فيدفع بهم أنواع البلاء</w:t>
      </w:r>
      <w:r>
        <w:rPr>
          <w:rFonts w:cs="Times New Roman" w:ascii="Times New Roman" w:hAnsi="Times New Roman"/>
          <w:sz w:val="36"/>
          <w:szCs w:val="36"/>
          <w:rtl w:val="true"/>
        </w:rPr>
        <w:t>".</w:t>
      </w:r>
      <w:r>
        <w:rPr>
          <w:rFonts w:ascii="Times New Roman" w:hAnsi="Times New Roman" w:cs="Times New Roman"/>
          <w:sz w:val="36"/>
          <w:sz w:val="36"/>
          <w:szCs w:val="36"/>
          <w:rtl w:val="true"/>
        </w:rPr>
        <w:t>وأخرج الطبراني وابن عساكر عن عوف بن مال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تسبوا أهل الشام، فإني سمعت رسول الله صلى الله عليه وسلم يقول</w:t>
      </w:r>
      <w:r>
        <w:rPr>
          <w:rFonts w:cs="Times New Roman" w:ascii="Times New Roman" w:hAnsi="Times New Roman"/>
          <w:sz w:val="36"/>
          <w:szCs w:val="36"/>
          <w:rtl w:val="true"/>
        </w:rPr>
        <w:t>"</w:t>
      </w:r>
      <w:r>
        <w:rPr>
          <w:rFonts w:ascii="Times New Roman" w:hAnsi="Times New Roman" w:cs="Times New Roman"/>
          <w:sz w:val="36"/>
          <w:sz w:val="36"/>
          <w:szCs w:val="36"/>
          <w:rtl w:val="true"/>
        </w:rPr>
        <w:t>فيهم الأبدال، بهم تنصرون وبهم ترزق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حبان في تاريخه عن أبي هريرة عن النبي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لن تخلو الأرض من ثلاثين مثل إبراهيم خليل الله، بهم تغاثون، وبهم ترزقون، وبهم تمطر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عساكر عن قتاد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ن تخلو الأرض من أربعين، بهم يغاث الناس، وبهم ينصرون، وبهم يرزقون، كلما مات منهم أحد أبدل الله مكانه رج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قتا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إني لأرجو أن يكون الحسن من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في المصنف وابن المنذر عن علي بن أبي طال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 يزل على وجه الأرض في الدهر سبعة مسلمون فصاعدا، فلولا ذلك هلكت الأرض ومن علي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شهر بن حوش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 تبق الأرض إلا وفيها أربعة عشر يدفع الله بهم عن أهل الأرض ويخرج بركتها، إلا زمن إبراهيم فإنه كان وحد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بن حنبل في الزهد والخلال في كرامات الأولياء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خلت الأرض من بعد نوح من سبعة يدفع الله بهم عن أهل الأرض</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في الزهد عن كع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 يزل بعد نوح في الأرض أربعة عشر يدفع الله بهم العذا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خلال في كرامات الأولياء عن زاذا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خلت الأرض بعد نوح من اثني عشر فصاعدا يدفع الله بهم عن أهل الأرض</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جندي في فضائل مكة عن مجاه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 يزل على الأرض سبعة مسلمون فصاعدا، ولولا ذلك هلكت الأرض ومن علي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أزرقي في تاريخ مكة عن زهير بن محم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 يزل على وجه الأرض سبعة مسلمون فصاعدا، ولولا ذلك لأهلكت الأرض ومن علي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عساكر عن أبي الزاهر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أبدال ثلاثون رجلا بالشام، بهم تجارون وبهم ترزقون، إذا مات منهم رجل أبدل الله مكان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خلال في كرامات الأولياء عن إبراهيم النخع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من قرية ولا بلدة لا يكون فيها من يدفع الله به عن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الدنيا في كتاب الأولياء عن أبي الزنا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ذهبت النبوة وكانوا أوتاد الأرض أخلف الله مكانهم أربعين رجلا من أمة محمد صلى الله عليه وسلم يقال لهم الأبدال، لا يموت الرجل منهم حتى ينشئ الله مكانه آخر يخلفه، وهم أوتاد الأرض، قلوب ثلاثين منهم على مثل يقين إبراهيم، لم يفضلوا الناس بكثرة الصلاة ولا بكثرة الصيام ولكن بصدق الورع، وحسن النية، وسلامة القلوب، والنصيحة لجميع المسلم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خاري ومسلم وابن ماجة عن معاوية بن أبي سفيان</w:t>
      </w:r>
      <w:r>
        <w:rPr>
          <w:rFonts w:cs="Times New Roman" w:ascii="Times New Roman" w:hAnsi="Times New Roman"/>
          <w:sz w:val="36"/>
          <w:szCs w:val="36"/>
          <w:rtl w:val="true"/>
        </w:rPr>
        <w:t>"</w:t>
      </w:r>
      <w:r>
        <w:rPr>
          <w:rFonts w:ascii="Times New Roman" w:hAnsi="Times New Roman" w:cs="Times New Roman"/>
          <w:sz w:val="36"/>
          <w:sz w:val="36"/>
          <w:szCs w:val="36"/>
          <w:rtl w:val="true"/>
        </w:rPr>
        <w:t>سمعت رسول الله صلى الله عليه وسلم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تزال طائفة من أمتي قائمة بأمر الله لا يضرهم من خذلهم أو خالفهم حتى يأتي أمر الله وهم ظاهرون على الناس</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مسلم والترمذي وابن ماجة عن ثوبان أن رسول الله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لا تزال طائفة من أمتي ظاهرين على الحق لا يضرهم من خذلهم حتى يأتي أمر الله وهم على ذل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خاري ومسلم عن المغيرة بن شعبة سمعت رسول الله صلى الله عليه وسلم يقول</w:t>
      </w:r>
      <w:r>
        <w:rPr>
          <w:rFonts w:cs="Times New Roman" w:ascii="Times New Roman" w:hAnsi="Times New Roman"/>
          <w:sz w:val="36"/>
          <w:szCs w:val="36"/>
          <w:rtl w:val="true"/>
        </w:rPr>
        <w:t>: "</w:t>
      </w:r>
      <w:r>
        <w:rPr>
          <w:rFonts w:ascii="Times New Roman" w:hAnsi="Times New Roman" w:cs="Times New Roman"/>
          <w:sz w:val="36"/>
          <w:sz w:val="36"/>
          <w:szCs w:val="36"/>
          <w:rtl w:val="true"/>
        </w:rPr>
        <w:t>لا يزال قوم من أمتي ظاهرين على الناس حتى يأتيهم أمر الله وهم ظاهر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ماجة عن أبي هريرة أن رسول الله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لا تزال طائفة من أمتي قوامة على أمر الله عز وجل لا يضرها من خالف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حاكم وصححه عن عمر بن الخطا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لا تزال طائفة من أمتي ظاهرين على الحق حتى تقوم الساع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يتبع</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تابع</w:t>
      </w:r>
      <w:r>
        <w:rPr>
          <w:rFonts w:cs="Times New Roman" w:ascii="Times New Roman" w:hAnsi="Times New Roman"/>
          <w:sz w:val="36"/>
          <w:szCs w:val="36"/>
          <w:rtl w:val="true"/>
        </w:rPr>
        <w:t xml:space="preserve">... </w:t>
      </w:r>
      <w:r>
        <w:rPr>
          <w:rFonts w:cs="Times New Roman" w:ascii="Times New Roman" w:hAnsi="Times New Roman"/>
          <w:sz w:val="36"/>
          <w:szCs w:val="36"/>
        </w:rPr>
        <w:t>1</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ما برزوا لجالوت وجنوده قالوا ربنا أفرغ علينا صبرا وثبت</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مسلم والحاكم وصححه عن جابر بن سم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لا يزال هذا الدين قائما يقاتل عليه المسلمون حتى تقوم الساع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داود والحاكم وصححه عن عمران بن حصين أن رسول الله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لا تزال طائفة من أمتي يقاتلون على الحق ظاهرين على من ناوأهم حتى يقاتل آخرهم المسيح الدجا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ترمذي وصححه وابن ماجة عن معاية بن قرة عن أبي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لا تزال طائفة من أمتي منصورين لا يضرهم من خذلهم حتى تقوم الساع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لحكيم الترمذي في نوادر الأصول عن أبي منبه الخولاني سمعت رسول الله صلى الله عليه وسلم يقول</w:t>
      </w:r>
      <w:r>
        <w:rPr>
          <w:rFonts w:cs="Times New Roman" w:ascii="Times New Roman" w:hAnsi="Times New Roman"/>
          <w:sz w:val="36"/>
          <w:szCs w:val="36"/>
          <w:rtl w:val="true"/>
        </w:rPr>
        <w:t>: "</w:t>
      </w:r>
      <w:r>
        <w:rPr>
          <w:rFonts w:ascii="Times New Roman" w:hAnsi="Times New Roman" w:cs="Times New Roman"/>
          <w:sz w:val="36"/>
          <w:sz w:val="36"/>
          <w:szCs w:val="36"/>
          <w:rtl w:val="true"/>
        </w:rPr>
        <w:t>إن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لفظ</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زال الله يغرس في هذا الدين غرسا يستعملهم في طاعت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مسلم عن عقبة بن عامر قال سمعت رسول الله صلى الله عليه وسلم يقول</w:t>
      </w:r>
      <w:r>
        <w:rPr>
          <w:rFonts w:cs="Times New Roman" w:ascii="Times New Roman" w:hAnsi="Times New Roman"/>
          <w:sz w:val="36"/>
          <w:szCs w:val="36"/>
          <w:rtl w:val="true"/>
        </w:rPr>
        <w:t>: "</w:t>
      </w:r>
      <w:r>
        <w:rPr>
          <w:rFonts w:ascii="Times New Roman" w:hAnsi="Times New Roman" w:cs="Times New Roman"/>
          <w:sz w:val="36"/>
          <w:sz w:val="36"/>
          <w:szCs w:val="36"/>
          <w:rtl w:val="true"/>
        </w:rPr>
        <w:t>لا تزال عصابة من أمتي يقاتلون على أمر الله قاهرين لعدوهم، لا يضرهم من خالفهم حتى تاتيهم الساعة وهم على ذل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مسلم عن سعد بن أبي وقاص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لا يزال أهل المغرب ظاهرين على الحق حتى تقوم الساع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داود والحاكم وصححه عن أبي هريرة عن النبي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له يبعث لهذه الأمة على راس كل مائة سنة من يجدد لها دين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حاكم في مناقب الشافعي عن الزهر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كان في رأس المائة من الله على هذه الأمة بعمر بن عبد العزيز</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في المدخل والخطيب من طريق أبي بكر المروز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حمد بن حنب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ذا سئلت عن مسألة لا أعرف فيها خبرا قلت فيها بقول الشافعي، لأنه ذكر في الخبر عن النبي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له يقيض في رأس كل مائة سنة من يعلم الناس السنن وينفي عن النبي صلى الله عليه وسلم الكذب، فنظرنا في رأس المائة عمر بن عبد العزيز، وفي رأس المائتين الشافع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نحاس عن سفيان بن عين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غني أنه يخرج في كل مائة سنة بعد موت رسول الله صلى الله عليه وسلم رجل من العلماء يقوي الله عز وجل به الدين، وإن يحيى بن آدم عندي من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حاكم في مناقب الشافعي عن أبي الوليد حسان بن محمد الفقي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شيخا من أهل العلم يقول لأبي العباس بن سري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بشر أيها القاضي، فإن الله من على المؤمنين بعمر بن عبد العزيز على راس المائة فأظهر كل سنة وأمات كل بدعة، ومن الله على راس المائتين بالشافعي حتى أظهر السنة وأخفى البدعة، ومن الله على رأس الثلثمائة بك حتى قويت كل سنة وضعفت كل بدع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r>
    </w:p>
    <w:p>
      <w:pPr>
        <w:pStyle w:val="Normal"/>
        <w:rPr>
          <w:rFonts w:ascii="Times New Roman" w:hAnsi="Times New Roman" w:cs="Times New Roman"/>
          <w:sz w:val="36"/>
          <w:szCs w:val="36"/>
        </w:rPr>
      </w:pPr>
      <w:r>
        <w:rPr>
          <w:rFonts w:cs="Times New Roman" w:ascii="Times New Roman" w:hAnsi="Times New Roman"/>
          <w:sz w:val="36"/>
          <w:szCs w:val="36"/>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bidi w:val="1"/>
      <w:ind w:left="0" w:right="0" w:hanging="0"/>
      <w:jc w:val="center"/>
      <w:outlineLvl w:val="0"/>
    </w:pPr>
    <w:rPr>
      <w:rFonts w:ascii="Times New Roman" w:hAnsi="Times New Roman" w:cs="Times New Roman"/>
      <w:sz w:val="36"/>
      <w:szCs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30T14:47:00Z</dcterms:created>
  <dc:creator>Home User</dc:creator>
  <dc:description/>
  <dc:language>en-US</dc:language>
  <cp:lastModifiedBy>Home User</cp:lastModifiedBy>
  <dcterms:modified xsi:type="dcterms:W3CDTF">2003-07-30T14:48:00Z</dcterms:modified>
  <cp:revision>1</cp:revision>
  <dc:subject/>
  <dc:title>الدر المنثور في التفسير بالمأثور</dc:title>
</cp:coreProperties>
</file>