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المجلد الرابع</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8</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الأنفال مدنية وآياتها خمس وسب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مقدم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نحاس في ناسخه وأبو الشيخ وابن مردويه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أنفال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بالمدينة سورة الأنف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أنفال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خاري وابن المنذر وأبو الشيخ وابن مردويه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أنف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سورة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شيبة وأحمد وابن جرير وابن مردويه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بدر قتل أخي عمير، وقتلت سعيد بن العاصي وأخذت سيفه وكان يسمى ذا الكتيعة، فأتيت به النبي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طرحه في القب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وبي ما لا يعلمه إلا الله من قتل أخي وأخذ سلبي، فما جاوزت إلا يسيرا حتى نزلت سورة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خذ سيف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صححه والنسائي وابن جرير وابن المنذر وابن أبي حاتم وابن مردويه والحاكم وصححه والبيهقي في سننه ع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شفاني الله اليوم من المشركين فهب لي هذا الس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سيف لا لك ولا لي 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ته ثم رجع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ى يعطى هذا السيف اليوم من لا يبلى بلائي، إذا رجل يدعوني من ورائ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زل الله في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سألتني هذا السيف وليس هو لي وإني قد وهب لي فهو لك، و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مردويه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ربع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الوالدين، والنفل، والثلث، وتحريم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لبخاري في الأدب المفرد ومسلم والنحاس في ناسخه وابن مردويه والبيهقي في الشعب عن سعد بن أبي وقاص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في أربع آيات من كتاب الله، كانت أمي حلفت أن لا تأكل ولا تشرب حتى أفارق محمد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اهداك على أن تشرك بي ما ليس لك به علم فلا تطعهما وصاحبهما في الدنيا معروف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15</w:t>
      </w:r>
      <w:r>
        <w:rPr>
          <w:rFonts w:cs="Times New Roman" w:ascii="Times New Roman" w:hAnsi="Times New Roman"/>
          <w:sz w:val="36"/>
          <w:szCs w:val="36"/>
          <w:rtl w:val="true"/>
        </w:rPr>
        <w:t>)</w:t>
      </w:r>
      <w:r>
        <w:rPr>
          <w:rFonts w:ascii="Times New Roman" w:hAnsi="Times New Roman" w:cs="Times New Roman"/>
          <w:sz w:val="36"/>
          <w:sz w:val="36"/>
          <w:szCs w:val="36"/>
          <w:rtl w:val="true"/>
        </w:rPr>
        <w:t>، والثانية أني كنت أخذت سيفا أعجبن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هب لي هذ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w:t>
      </w:r>
      <w:r>
        <w:rPr>
          <w:rFonts w:ascii="Times New Roman" w:hAnsi="Times New Roman" w:cs="Times New Roman"/>
          <w:sz w:val="36"/>
          <w:sz w:val="36"/>
          <w:szCs w:val="36"/>
          <w:rtl w:val="true"/>
        </w:rPr>
        <w:t>، والثالثة أني مرضت فأتاني رسول الل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ي أريد أن أقسم مالي أفأوصي بالنص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لث</w:t>
      </w:r>
      <w:r>
        <w:rPr>
          <w:rFonts w:cs="Times New Roman" w:ascii="Times New Roman" w:hAnsi="Times New Roman"/>
          <w:sz w:val="36"/>
          <w:szCs w:val="36"/>
          <w:rtl w:val="true"/>
        </w:rPr>
        <w:t>...</w:t>
      </w:r>
      <w:r>
        <w:rPr>
          <w:rFonts w:ascii="Times New Roman" w:hAnsi="Times New Roman" w:cs="Times New Roman"/>
          <w:sz w:val="36"/>
          <w:sz w:val="36"/>
          <w:szCs w:val="36"/>
          <w:rtl w:val="true"/>
        </w:rPr>
        <w:t>؟ فسكت فكان الثلث بعده جائزا، والرابعة أني شربت الخمر مع قوم من الأنصار فضرب رجل منهم أنفي بلحيي جمل، فأتيت النبي، فأنزل الله تحريم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نحاس وأبو الشيخ وابن مردويه ع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 رسول الله غنيمة عظيمة فإذا فيها سيف، فأخذته فأتيت به رسول الل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لني هذا السيف فأنا من عم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ه من حيث أخذته فرجعت به حتى إذا أردت أن ألقيه في القبض لامتني نفسي، فرجعت إلي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د لي صو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ه من حيث أخذ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لني النبي يوم بدر سيفا، ونزل في النف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بو نعيم في المعرفة من طريق مصعب بن سعد ع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سيفا يوم بدر، فأتيت به النب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نفلنيه،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عه من حيث أخذت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قراءة عبد الله هكذا الأنف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بن جرير وأبو الشيخ وابن مردويه والحاكم والبيهقي في سننه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ادة بن الصامت عن الأنف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ا أصحاب بدر نزلت حين اختلفنا في النفل فساءت فيه أخلاقنا، فانتزعه الله من أيدينا وجعله إلى رسول الله فقسمه رسول الله بين المسلمين عن براء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حمد وابن المنذر وابن أبي حاتم وابن حبان وأبو الشيخ والحاكم وصححه والبيهقي وابن مردويه عن عبادة بن الصامت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فشهدت معه بدر، فالتقى الناس فهزم الله العدو، فانطلقت طائفة في آثارهم منهزمون يقتلون، وأكبت طائفة على العسكر يحوزونه ويجمعونه، وأحدقت طائفة برسول الله لا يصيب العدو منه غرة، حتى إذا كان الليل وفاء الناس بعضهم إلى بعض قال الذين جمعوا الغ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حويناها وجمعناها فليس لأحد فيها ن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ذين خرجوا في طلب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م بأحق بها منا، نحن نفينا عنها العدو وهزم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ذين أحدقوا ب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ستم بأحق بها منا نحن أحدقنا برسول الله وخفنا أن يصيب العدو منه غرة واشتغلنا ب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 فاتقوا الله وأصلحوا ذات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سمها رسول الله بين المسلمين، وكان رسول الله إذا أغار في أرض العدو ونفل الربع، وإذا أقبل راجعا وكل الناس نفل الثلث، وكان يكره الأنفال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رد قوي المسلمين على ضعيفه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بن راهويه في مسنده وأبو الشيخ وابن مردويه عن أبي أيوب الأنصاري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سرية فنصرها الله وفتح عليها، فكان من أتاه بشيء نفله من الخمس، فرجع رجال كانوا يستقدمون ويقتلون ويأسرون ويقتلون وتركوا الغنائم خلفهم فلم ينالوا من الغنائ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يا رسول الله ما بال رجال منا يستقدمون ويأسرون، وتخلف رجال لم يصلوا بالقتال فنفلتهم من الغنيمة؟ فسكت رسول الله 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م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ا ما أخذتم واقتسموه بالعدل والسوية فإن الله يأمركم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حتسبنا وأك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سبوا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عمرو بن شعيب عن أبيه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اس سألوا النبي الغنائم يوم بدر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نفل النبي صلى الله عليه وسلم بعد إذ أنزلت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الخمس، فإنه نفل يوم خيبر من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حبيب بن مسلمة الف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ينفل الثلث بعد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نسائي وابن جرير وابن المنذر وابن حبان وأبو الشيخ وابن مردويه والحاكم وصححه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بدر قال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قتيلا فله كذا وكذا، ومن أسر أسيرا فله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مشيخة فثبتوا تحت الرايات، وأما الشبان فتسارعوا إلى القتل والغنائم، فقالت المشيخة للش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ركونا معكم فإنا كنا لكم ردأ ولو كان منكم شيء للجأتم إلينا، فاختصموا إلى النبي،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سم الغنائم بينهم بالسو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عبد بن حميد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بدر 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قتيلا فله كذا، ومن جاء بأسير فله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أبو اليسر بن عمرو الأنصاري بأسير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ك قد وعد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سعد بن عبا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ك إن أعطيت هؤلاء لم يبق لأصحابك شيء، وإنه لم يمنعنا من هذا زهادة في الأجر ولا جبن عن العدو، وإنما قمنا هذا المقام محافظة عليك أن يأتوك من ورائك، فتشاجروا ف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صحاب عبد الله يقرأ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 فاتقوا الله وأصلحوا ذات بينكم فيما تشاجر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لموا الغنيمة لرسول الله صلى الله عليه وسلم، و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بعث سرية، فمكث ضعفاء الناس في العسكر، فأصاب أهل السرية غنائم، فقسمها رسول الله بينهم كلهم، فقال أهل الس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اسمنا هؤلاء الضعفاء وكانوا في العسكر لم يشخصوا معنا؟ ف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ل تنصرون إلا بضعفائك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لما انصرف من بدر وقدم المدينة، أنزل الله عليه سورة الأنفال، فعاتبه في إحلال غنيمة بدر، وذلك أن رسول الله قسمها بين أصحابه لما كان بينهم من الحاجة إليها واختلافهم في النفل،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 فاتقوا الله وأصلحوا ذات بينكم وأطيعوا الله ورسوله إن كنت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ها الله على رسوله فقسمها بينهم على السواء، فكان في ذلك تقوى الله وطاعته، وطاعة رسوله وصلاح ذات ال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م سألوا النبي عن الخمس بعد الأربعة الأخماس؟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في ناسخه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عدا ورجلا من الأنصار خرجا يتنفلان، فوجدا سيفا ملقى فخرا عليه جميعا، 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لمه حتى آتي رسول الله، فأتياه فقصا عليه القصة، ف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لك يا سعد ولا للأنصاري ولكنه لي،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 فاتقوا الله وأصلحوا ذات بينكم وأطيعوا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ما السيف إلى رسول الله، ثم نسخت هذه الآي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 وللرسول ولذي القربى واليتامى والمساكين وابن السب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لبخاري ومسلم والنحاس في ناسخ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بعث سرية قبل نجد، فغنموا إبلا كثيرا فصارت سهمانهم اثني عشر بعيرا ونفلوا بعيرا بع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مكحول عن الحجاج بن سهيل النصري وقيل أن له صح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بدر قاتلت طائفة من المسلمين وثبتت طائفة عند رسول الله، فجاءت الطائفة التي قاتلت بالأسلاب وأشياء أصابوها، فقسمت الغنيمة بينهم ولم يقسم للطائفة التي لم ت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طائفة التي لم ت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سموا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ت وكان بينهم في ذلك كل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 فاتقوا الله وأصلحوا ذات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صلاح ذان بينهم أن ردوا الذي كانوا أعطوا ما كانوا أخذ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غانم، كان لرسول الله صلى الله عليه وسلم خالصة ليس لأحد منها شيء، ما أصاب سرايا المسلمين من شيء أتوه به، فمن حبس منه إبرة أو سلكا فهو 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وا رسول الله صلى الله عليه وسلم أن يعطيهم منها شيئ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 قل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 جعلتها لرسولي ليس لكم منه شيء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وأصلحوا ذات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سم ذلك الخمس لرسول الله، ولذي القربى، واليتامى، والمساكين، والمهاجرين في سبيل الله، وجعل أربعة أخماس الناس فيه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رس سهمان، ولصاحبه سهم، وللراجل 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غنائم، ثم 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أبو عبيد وعبد بن حميد وابن جرير والنحاس وابن المنذر وابن أبي حاتم وأبو الشيخ وابن مردويه عن القاسم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جلا يسأل ابن عباس عن الأنف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س من النفل، والسلب من النفل، فأعاد المسئلة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يضا، ثم 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فال التي قال الله في كتابهما ما هي؟ فلم يزل يسأله حتى كاد يحرجه،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صبيغ الذي ضرب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وجك إلى من يضربك كما فعل عمر بصبيغ العراقي، وكان عمر ضربه حتى سالت الدماء على عق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غانم، أمروا أن يصلحوا ذات بينهم فيها، فيرد القوي على الضع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نحاس وابن المنذر وابن جرير وأبو الشيخ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شذ من المشركين إلى المسلمين بغير قتال، من عبد أو دابة أو متاع فذلك للنبي يصنع به 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محمد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ا إلى سعيد بن المسيب نسأله عن الأنف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ألوني عن الأنفال وأنه لا نفل بعد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ا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لم يكن ينفل إلا من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عن ا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وا ينفلون إلا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فل في غنائم المسلمين إلا في خمس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ميرا من الأمراء أراد أن ينفله قبل أن يخمسه، فأبى أنس أن يقبله حتى يخم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قراءة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ئلونك الأنف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شقيق عن ابن مسعو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ما أصيب من أموال المشركين مما لم يوجف عليه بخيل ولا ركاب فهو للنبي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أبي حاتم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ابت السر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حاس في ناسخه وأبو الشيخ عن مجاهد وعكرم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أنفال لله والرسول حتى نسخها آية الخمس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عبد الله يقرؤ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ئلونك الأنف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في الأدب المفرد وابن مردويه و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وأصلحوا ذات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حريج من الله على المؤمنين أن يتقوا الله، وأن يصلحوا ذات بينهم حيث اختلفوا في الأنف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صلحوا ذات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ت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صلاح ذات بينهم أن ردت الغنائم، فقسمت بين من ثبت عند رسول الله وبين من قاتل وغ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طيعوا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عة الرسول اتباع الكتاب وا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أبو الشيخ والحاكم وصححه وتعقبه الذهبي عن أن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رسول الله صلى الله عليه وسلم جالس إذ رأيناه ضحك حتى بدت ثنايا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ضحك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ا جثيا من أمتي بين يدي رب العزة 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خذ لي مظلمتي من أ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 أخاك مظ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م يبق من حسنات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يحمل عني من أو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اضت عينا رسول الله بالبكا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ليوم عظيم، يوم تحتاج الناس إلى أن يتحمل عنهم من أوز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لل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 بصرك فانظر في الجنان، فرفع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رى مدائن من فضة وقصورا من ذهب مكللة باللؤلؤ لأي نبي هذا لأي صديق هذا لأي شهي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من أعطى الث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ن يملك ث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فوك عن أخ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قد عفو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بيد أخيك فأدخله الجنة،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وأصلحوا ذات بينكم، فإن الله يصلح بين المؤمنين يوم القيامة</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أبي حاتم عن أم هانئ أخت علي بن أبي طالب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ك أن الله تبارك وتعالى وتقدس يجمع الأولين والآخرين يوم القيامة في صعيد واحد، فمن يدري أي الطرفي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w:t>
      </w:r>
      <w:r>
        <w:rPr>
          <w:rFonts w:ascii="Times New Roman" w:hAnsi="Times New Roman" w:cs="Times New Roman"/>
          <w:sz w:val="36"/>
          <w:sz w:val="36"/>
          <w:szCs w:val="36"/>
          <w:rtl w:val="true"/>
        </w:rPr>
        <w:t>ثم ينادي مناد من تحت العرش يا أهل التوح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شرئبون، ثم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توح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ادي الثالثة إن الله قد عفا عنكم، فيقوم الناس قد تعلق بعضهم ببعض في ظلامات الدنيا، ثم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توحيد يعفو بعضكم عن بعض وعلى الله ال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القيامة نادى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توحيد إن الله قد عفا عنكم، فليعف بعضكم عن بعض وعلي ال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إذا ذكر الله وجلت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ت قلو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ؤمنون الذين إذا ذكر الله وجلت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نافقون لا يدخل قلوبهم شيء من ذكر الله عند أدأء فرائضه، ولا يؤمنون بشيء من آيات الله، ولا يتوكلون على الله، ولا يصلون إذا غابوا، ولا يؤدون زكاة أموالهم، فأخبر الله أنهم ليسوا بمؤمنين، ثم وصف المؤمن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ؤمنون الذي إذا ذكر الله وجلت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وا فرائ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وابن جرير وأبو الشيخ من طريق شهر بن حوشب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وجل في القلب كاحتراق السعفة يا شهر أما تجد قشعرير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ع عندها فإن الدعاء يستجاب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وجل في قلب المؤمن إلا كضرمة السعفة، فإذا وجد أحدكم فليدع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ثابت البن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لم متى يستجاب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ين يعلم 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قشعر جلدي، ووجل قلبي، وفاضت عيناي، فذاك حين يستجاب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والبيهقي في شعب الإيمان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ؤمنون الذين إذا ذكر الله وجلت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ريد أن يظلم أو يهم بمعصية،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ل ق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ادت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ي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ادت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تهم خ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ادت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يزيد وينقص، وهو قول و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طق القرآن بزيادة الإيمان ونقصانه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ادت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زيادة الإيمان، وإذا غفلنا ونيسنا وضيعنا فذلك نقص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وزن إيمان أبي بكر بإيمان أهل الأرض لرجح إيمان أبي ب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ربهم يتو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جون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عبد بن حميد وابن أبي حاتم والبيهقي في شعب الإيمان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كل على الله جماع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كل جماع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وجه آخ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كل على الله نصف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w:t>
      </w:r>
      <w:r>
        <w:rPr>
          <w:rFonts w:cs="Times New Roman" w:ascii="Times New Roman" w:hAnsi="Times New Roman"/>
          <w:sz w:val="36"/>
          <w:szCs w:val="36"/>
          <w:rtl w:val="true"/>
        </w:rPr>
        <w:t xml:space="preserve"> - </w:t>
      </w:r>
      <w:r>
        <w:rPr>
          <w:rFonts w:cs="Times New Roman" w:ascii="Times New Roman" w:hAnsi="Times New Roman"/>
          <w:sz w:val="36"/>
          <w:szCs w:val="36"/>
        </w:rPr>
        <w:t>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بو الشيخ عن حسان ب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إيمان في كتاب الله صار إلى العم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ؤمنون الذين إذا ذكر الله وجلت قلوبهم وإذا تليت عليهم آياته زادتهم إيمانا وعلى ربهم يتو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صيرهم إلى العم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قيمون الصلاة ومما رزقناهم ينفقون أولئك هم المؤمنون ح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ئوا من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ص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قوا الإيمان بحق فأحقه الله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يحيى بن الضريس عن أبي سن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عمرو بن مرة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زل القرآن بلسان العرب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سيد حقا وفي القوم سادة، وفلان شاعر حقا وفي القوم شع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روق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قوم يسرون الكفر ويظهرون الإيمان، وقوم يسرون الإيمان ويظهرونه، فأراد الله أن يميز بين هؤلاء وهؤلا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ؤمنون الذين إذا ذكر الله وجلت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انتهى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سرون الإيمان ويظهرونه لا هؤلاء الذين يسرون الكفر ويظهرون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مرو بن م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بعضهم على بعض وكل 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لحارث بن مالك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ر برسول الل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صبحت يا 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حت مؤمنا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ما تقول فإن لكل شيء حقيقة، فما حقيقة إيمان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فت نفسي عن الدنيا فأسهرت ليلي، وأظمأت نهاري، وكأني أنظر إلى أهل الجنة يتزاورون فيها، وكأني أنظر إلى أهل النار يتضاغو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ارث عرفت فالزم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ضائل و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درجات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ال رفي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جنة بعضهم فوق بعض، فيرى الذي هو فوق فضله على الذي هو أسفل منه، ولا يرى الذي هو أسفل أنه فضل عليه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زيد في قوله ومغف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ترك الذنوب </w:t>
      </w:r>
      <w:r>
        <w:rPr>
          <w:rFonts w:cs="Times New Roman" w:ascii="Times New Roman" w:hAnsi="Times New Roman"/>
          <w:sz w:val="36"/>
          <w:szCs w:val="36"/>
          <w:rtl w:val="true"/>
        </w:rPr>
        <w:t>{</w:t>
      </w:r>
      <w:r>
        <w:rPr>
          <w:rFonts w:ascii="Times New Roman" w:hAnsi="Times New Roman" w:cs="Times New Roman"/>
          <w:sz w:val="36"/>
          <w:sz w:val="36"/>
          <w:szCs w:val="36"/>
          <w:rtl w:val="true"/>
        </w:rPr>
        <w:t>ورزق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عمال الصال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رزق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w:t>
      </w:r>
      <w:r>
        <w:rPr>
          <w:rFonts w:cs="Times New Roman" w:ascii="Times New Roman" w:hAnsi="Times New Roman"/>
          <w:sz w:val="36"/>
          <w:szCs w:val="36"/>
          <w:rtl w:val="true"/>
        </w:rPr>
        <w:t xml:space="preserve"> - </w:t>
      </w:r>
      <w:r>
        <w:rPr>
          <w:rFonts w:cs="Times New Roman" w:ascii="Times New Roman" w:hAnsi="Times New Roman"/>
          <w:sz w:val="36"/>
          <w:szCs w:val="36"/>
        </w:rPr>
        <w:t>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أبي حاتم وابن مردويه والبيهقي في الدلائل عن أبي أيوب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نا رسول الله صلى الله عليه وسلم ونحن بالمدينة وبلغه أن عير أبي سفيان قد أقبلت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ون فيها لعل الله يغنمناها ويسلمنا، فخرجنا فلما سرنا يوما أو يومين أمرنا رسول الله صلى الله عليه وسلم أن نتعاد ففعلنا، فإذا نحن ثلثمائة وثلاثة عشر رجلا، فأخبرنا النبي صلى الله عليه وسلم بعدتنا، فسر بذلك وحمد ال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أصحاب ط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ون في القوم فإنهم قد أخبروا بمخرجك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ا والله ما لنا طاقة بقتال القوم إنما خرجنا للعي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ون في قتال القوم؟ فقلنا مثل ذلك، فقال المق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قولوا كما قال أصحاب موسى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خرجك ربك من بيتك بالحق وإن فريقا من المؤمنين لكار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عدكم الله إحدى الطائفتين أنه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وعدنا الله إحدى الطائفت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ما القوم وإما الع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بت أنفسنا، ثم إنا اجتمعنا مع القوم فصففن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نشدك و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رو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أريد أن أشير علي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سول الله أفضل من أن نشير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جل وأعظم من أن تنشده و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ابن رواحة لأنشدن الله وعده فإن الله لا يخلف الميعاد، فأخذ قبضة من التراب فرمى بها رسول الله صلى الله عليه وسلم في وجوه القوم فانهزمو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نا وأس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أرى أن تكون لك أسرى، فإنما نحن داعون مؤلفون؟ فقلنا معشر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حمل عمر على ما قال حسد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م رسول الله صلى الله عليه وسلم ثم استيقظ،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و لي عمر فدعي ل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قد أنزل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تكون له أس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5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بن مردويه عن محمد بن عمرو بن علقمة بن وقاص الليثي عن أبيه عن جد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إلى بدر، حتى إذا كان بالروحاء 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رون؟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لغنا أنهم كذا وكذا، ثم 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رون؟ فقال عمر مثل قول أبي بكر، ثم 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رون؟ فقال سعد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يانا تري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فوالذي أكرمك وأنزل عليك الكتاب ما سلكتها قط ولا لي بها علم ولئن سرت حتى تأتي برك الغماد من ذي يمن لنسيرن معك، ولا نكونن كالذين قالوا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ذهب أنت وربك فقاتلا إنا معكم متبعون، ولعلك أن تكون خرجت لأمر وأحدث الله إليك غيره، فانظر الذي أحدث الله إليك فامض له، فصل حبال من شئت، واقطع حبال من شئت، وعاد من شئت، وسالم من شئت، وخذ من أموالنا 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 القرآن على قول سعد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خرجك ربك من بيتك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طع دابر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رسول الله يريد غنيمة مع أبي سفيان فأحدث الله إليه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خرجك ربك من بيتك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لك أخرجك ربك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ادلونك في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خرجك ربك من بيتك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وج النبي صلى الله عليه وسلم إلى بدر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فريقا من المؤنين لكار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طلب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يجادلونك في الحق بعدما ت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ك لا تصنع إلا ما أمرك الله ب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ما يساقون إلى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يل هم ا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شاور النبي صلى الله عليه وسلم في لقاء العدو، وقال له سعد بن عباة ما قال وذلك يوم بدر، أمر الناس فتعبوا للقتال وأمرهم بالشوكة، فكره ذلك أهل الإيما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خرجك ربك من بيتك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راهية لقاء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المنذر وأبو الشيخ وابن مردويه وابن عساكر عن عبد الرحمن ب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الإسلام بالكره والشدة فوجدنا خير الخير في الكره، خرجنا مع النبي صلى الله عليه وسلم من مكة فأسكننا سبخة بين ظهراني حرة فجعل الله لنا في ذلك العلا والظفر، وخرجنا مع رسول الله صلى الله عليه وسلم إلى بدر على الحال التي ذك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فريقا من المؤمنين لكار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له لنا في ذلك العلا والظفر فوجدنا خير الخير في ال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زبي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جل من أصحاب رسول الله صلى الله عليه وسلم يفسر </w:t>
      </w:r>
      <w:r>
        <w:rPr>
          <w:rFonts w:cs="Times New Roman" w:ascii="Times New Roman" w:hAnsi="Times New Roman"/>
          <w:sz w:val="36"/>
          <w:szCs w:val="36"/>
          <w:rtl w:val="true"/>
        </w:rPr>
        <w:t>{</w:t>
      </w:r>
      <w:r>
        <w:rPr>
          <w:rFonts w:ascii="Times New Roman" w:hAnsi="Times New Roman" w:cs="Times New Roman"/>
          <w:sz w:val="36"/>
          <w:sz w:val="36"/>
          <w:szCs w:val="36"/>
          <w:rtl w:val="true"/>
        </w:rPr>
        <w:t>كأنما يساقون إلى الموت وهم ي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وج رسول الله صلى الله عليه وسلم إلى العير</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w:t>
      </w:r>
      <w:r>
        <w:rPr>
          <w:rFonts w:cs="Times New Roman" w:ascii="Times New Roman" w:hAnsi="Times New Roman"/>
          <w:sz w:val="36"/>
          <w:szCs w:val="36"/>
          <w:rtl w:val="true"/>
        </w:rPr>
        <w:t xml:space="preserve"> - </w:t>
      </w:r>
      <w:r>
        <w:rPr>
          <w:rFonts w:cs="Times New Roman" w:ascii="Times New Roman" w:hAnsi="Times New Roman"/>
          <w:sz w:val="36"/>
          <w:szCs w:val="36"/>
        </w:rPr>
        <w:t>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يهقي في الدلائل عن ابن شهاب وموسى بن عقبة قالا</w:t>
      </w:r>
      <w:r>
        <w:rPr>
          <w:rFonts w:cs="Times New Roman" w:ascii="Times New Roman" w:hAnsi="Times New Roman"/>
          <w:sz w:val="36"/>
          <w:szCs w:val="36"/>
          <w:rtl w:val="true"/>
        </w:rPr>
        <w:t>"</w:t>
      </w:r>
      <w:r>
        <w:rPr>
          <w:rFonts w:ascii="Times New Roman" w:hAnsi="Times New Roman" w:cs="Times New Roman"/>
          <w:sz w:val="36"/>
          <w:sz w:val="36"/>
          <w:szCs w:val="36"/>
          <w:rtl w:val="true"/>
        </w:rPr>
        <w:t>مكث رسول الله صلى الله عليه وسلم بعد قتل ابن الحضرمي شهرين، ثم أقبل أبو سفيان بن حرب في عير لقريش من الشام ومعها سبعون راكبا من بطون قريش كلها وفيهم مخرمة بن نوفل، وعمرو بن العاص، وكانوا تجارا بالشام ومعهم خزائن أهل مكة،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عيرهم ألف بعير ولم يكن لأحد من قريش أوقية فما فوقها إلا بعث بها مع أبي سفيان إلا حويطب بن عبد العزى، فلذلك كان تخلف عن بدر فلم يشهده، فذكروا لرسول الله صلى الله عليه وسلم وأصحابه وقد كانت الحرب بينهم قبل ذلك، وقتل ابن الحضرمي وأسر الرجلين عثمان والحكم، فلما ذكرت عير أبي سفيان لرسول الله صلى الله عليه وسلم، بعث رسول الله صلى الله عليه وسلم عدي بن أبي الزغباء الأنصاري من بني غنم وأصله من جهينة وبسب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بن عمر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عير عينا له، فسارا حتى أتيا حيا من جهينة قريبا من ساحل البحر، فسألوهم عن العير وعن تجار قريش، فأخبروهما بخبر القوم، فرجعا إلى رسول الله صلى الله عليه وسلم فأخبراه فاستنفر المسلمين للعير وذلك ف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دم أبو سفيان على الجهنيين وهو متخوف من رسول الله صلى الله عليه وسلم و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وا من محمد فأخبروه خبر الراكبين عدي بن أبي الزغباء وبسبس، وأشاروا له إلى مناخهما فقال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وا من بعر بعيرهما ففته فوجد فيه النو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علائف أهل يثرب وهذه عيون محمد وأصحابه، فساروا سراعا خائفين للطلب، وبعث أبو سفيان رجلا من بني غفار يقال له ضمضم بن عمرو إلى قريش أن انفروا فاحموا عيركم من محمد وأصحابه فإنه قد استنفر أصحابه ليعرضوا لنا، وكانت عاتكة بنت عبد المطلب ساكنة بمكة وهي عمة رسول الله، وكانت مع أخيها العباس بن عبد المطلب، فرأت رؤيا قبل بدر وقبل قدوم ضمضم عليهم ففزعت منها، فأرسلت إلى أخيها العباس بن عبد المطلب من ليلتها، فجاءها العباس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ليلة رؤيا قد أشفقت منها وخشيت على قومك منها ال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رأي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أحدثك حتى تعاهدني أنك لا تذكرها، فإنهم إن سمعوها آذونا وأسمعونا ما لا نحب، فلما عاهدها العباس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اكبا أقبل من أعلى مكة على راحلته يصيح بأعلى ص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ل غدر اخرجوا في ليلتين أو ثلاث، فأقبل يصيح حتى دخل المسجد على راحلته، فصاح ثلاث صيحات ومال عليه الرجال والنساء والصبيان، وفزع له الناس أشد الفز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اه مثل على ظهر الكعبة على راحلته، فصاح ثلاث صيح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ل غدر ويا آل فجر اخرجوا في ليلتين أو ثلاث، ثم أراه مثل على ظهر أبي قبيس كذ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ل غدر ويا آل فجر حتى أسمع من بين الأخشبين من أهل مكة، ثم عمد إلى صخرة فنزعها من أصلها، ثم أرسلها على أهل مكة فأقبلت الصخرة لها حس شديد حتى إذا كانت عند أصل الجبل ارفضت، فلا أعلم بمكة دارا ولا بيتا إلا وقد دخلتها فلقة من تلك الصخرة، فقد خشيت على قو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فزع العباس من رؤياها، ثم خرج من عندها فلقي الوليد بن عتبة بن ربيعة من آخر تلك اللي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لوليد خليلا لل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ص عليه رؤيا عاتكة وأمره أن لا يذكرها لأحد، فذكرها الوليد لأبيه عتبة، وذكرها عتبة لأخيه شيبة، فارتفع الحديث حتى بلغ أبا جهل بن هشام واستفاض في أهل مكة، فلما أصبحوا غدا العباس يطوف بالبيت، فوجد في المسجد أبا جهل، وعتبة، وشيبة بن ربيعة، وأمية، وأبي بن خلف، وزمعة بن الأسود، وأبا البختري، في نفر من قريش يتحدثون، فلما نظروا إلى العباس ناداه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فضل إذا قضيت طوافك فهلم إلينا، فلما قضى طوافه جاء فجلس إليهم فقال له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رؤيا رأتها عات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ت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ضيتم يا بني هاشم كذب الرجال حتى جئتمونا بكذب النساء، إنا وإياكم كفرسي رهان فاستبقنا المجد منذ حين، فلما تحاكت الركب قلتم منا نبي فما بقي إلا أن تقولوا منا نبية، فنا أعلم في قريش أهل بيت أكذب امرأة ولا رجل منكم، وأذاه أشد الأذى و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ت عاتكة أن الراك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وا في ليلتين أو ثلاث، فلو قد مضت هذه الثلاث تبينت قريش كذبكم وكتبت سجلا أنكم أكذب أهل بيت في العرب رجلا وامرأة، أما رضيتم يا بني قصي إن ذهبتم بالحجابة والندوة والسقاية واللواء والوفادة حتى جئتمونا بنبي منكم؟ ف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نت منته فإن الكذب منك ومن أهل بيتك؟ فقال من حض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يا أبا الفضل جهولا خ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ي العباس من عاتكة فيما أفشى عليها من رؤياها أذى شد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كان مساء الليلة التي رأت عاتكة فيها الرؤيا، جاءهم الراكب الذي بعث أبو سفيان، وهو ضمضم بن عمرو الغفاري فصاح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ل غالب بن فهر انفروا فقد خرج محمد وأهل يثرب يعترضون لأبي سفيان فاحرزوا عيركم، ففزعت قريش أشد الفزع وأشفقوا من رؤيا عاتكة، و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زعمتم كذا وكذب عاتكة فنفروا على كل صعب وذلول، و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ظن محمد أن يصيب مثل ما أصاب بنخلة، سيعلم أنمنع عيرنا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وا بخمسين وتسعمائة مقاتل، وساقوا مائة فرس، ولم يتركوا كارها للخروج يظنون أنه في قهر محمد وأصحابه، ولا مسلما يعلمون إسلامه، ولا أحدا من بني هاشم إلا من لا يتهمون إلا أشخصوه معهم، فكان ممن أشخصوا العباس بن عبد المطلب، ونوفل بن الحارث، وطالب بن أبي طالب، وعقيل بن أبي طالب في آخرين، فهنالك يقول طالب بن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ما يخرجن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قنب من هذه المقان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ي نفر مقاتل يحا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كن المسلوب غير السال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لراجع المغلوب غير الغال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ساروا حتى نزلوا الجحفة، نزلوها عشاء يتزودون من الماء، ومنهم رجل من بني عبد المطلب بن عبد مناف يقال له جهيم بن الصلت بن مخرمة، فوضع حهيم رأسه فأغفى ثم فزع ف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يتم الفارس الذي وقف علي آنف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ك مج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قف علي فارس آ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أبو جهل، وعتبة، وشيبة، وزمعة، وأبو البختري، وأمية بن خلف، فعد أشرافا من كفار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لعب بك الشيطان، ورفع حديث جهيم إلى أبي جه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ئتم بكذب بني المطلب مع كذب بني هاشم سيرون غدا من 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لرسول الله صلى الله عليه وسلم عير قريش جاءت من الشام وفيها أبو سفيان بن حري، ومخرمة بن نوفل، وعمرو بن العاصي، وجماعة من قريش، فخرج إليهم رسول الله صلى الله عليه وسلم، فسلك حين خرج إلى بدر على نقب بني دينار، ورجع حين رجع من ثنية الوداع، فنفر رسول الله صلى الله عليه وسلم حين نفر ومعه ثلثمائة وسبعة عشر رجلا، وفي رواية ابن فل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ثمائة وثلاثة عشر رجلا وأبطأ عنه كثير من أصحابه وتربصوا، وكانت أول وقعة أعز الله فيها الإسلام، فخرج في رمضان على رأس ثمانية عشر شهرا من مقدمه المدينة ومعه المسلمون لا يريدون إلا العير، فسلك على نقب بني دينار والمسلمون غير معدين من الظهر، إنما خرجوا على النواضح يعتقب الرجل منهم على البعير الواحد، وكان زميل رسول الله صلى الله عليه وسلم علي بن أبي طالب، ومرثد بن أبي مرثد الغنوي حليف حمزة فهم معه ليس مهعهم إلا بعير واحد، فساروا حتى إذا كانوا بعرق الظبية لقيهم راكب من قبل ته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سلمون يسي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ه نفر من أصحاب رسول الله صلى الله عليه وسلم، فسأله عن أبي سفي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لم ل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يئسوا من خبره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ع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كم رسول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هو؟ فأشاروا له إليه ف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سول الله كما ت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رسول الله كما تزعم فحدثني بما في بطن ناقتي هذه؟ فغضب رجل من الأنصارمن بني عبد الأشهل يقال له سلمة بن سلامة بن وقش فقال ل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ت على ناقتك فحملت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ره رسول الله صلى الله عليه وسلم ما قال سلمة حين سمعه أفحش، فأعرض عنه ثم سار رسول الله صلى الله عليه وسلم لا يلقاه خبر ولا يعلم بنفرة قريش،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يروا علينا في أمرنا ومسيرنا؟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ه أنا أعلم الناس بمسافة الأرض، أخبرنا عدي بن أبي الزغباء أن العير كانت بوادي كذا وكذا، فكانا وإياهم فرسخان إلى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يروا علي؟ ف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ا قريش وعزها، والله ما ذلت منذ عزت، ولا آمنت منذ كفرت، والله لتقاتلنك، فتأهب لذلك أهبته وأعدد له ع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يروا علي؟ فقال المقداد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لا نقول لك كما قال أصحاب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ذهب أنت وربك فقاتلا إنا معكم متب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يروا علي؟ فلما رأى سعد بن معاذ كثرة استشارة النبي أصحابه، فيشيرون فيرجع إلى المشورة ظن سعد أنه يستنطق الأنصار شفقا أن لا يستحوذوا معه على ما يريد من أمره، فقال سعد بن معاذ، لعلك يا رسول الله تخشى أن لا تكون الأنصار يريدون مواساتك ولا يرونها حقا عليهم إلا بأن يروا عدوا في بيوتهم وأولادهم ونسائهم، وإني أقول عن الأنصار وأجيب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اظعن حيث شئت، وخذ من أموالنا ما شئت، ثم أعطنا ما شئت، وما أخذته منا أحب إلينا مما تركت، وما ائتمرت من أمر فأمرنا بأمرك فيه تبع، فوالله لو سرت حتى تبلغ البركة من ذي يمن لسر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ل ذلك سعد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روا على اسم الله، فإني قد رأيت مصارع القوم فعمد ل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خفض أبو سفيان فلصق بساحل البحر، وكتب إلى قريش حين خالف مسير رسول الله صلى الله عليه وسلم ورأى أن قد أحرز ما معه، وأمرهم أن يرجعوا فإنما أخرجتم لتحرزوا ركبكم فقد أحرز لكم فلقيهم هذا الخبر ب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رجع حتى نقدم بدرا فنقيم فيها ونطعم من حضرنا من العرب، فإنه لن يرانا أحد فيقات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ره ذلك الأخنس بن شريق فأحب أن يرجعوا وأشار عليهم بالرجعة، فأبوا وعصوا وأخذتهم حمية الجاهلية، فلما يئس الأخنس من رجوع قريش أكب على بني زهرة فأطاعوه فرجعوا فلم يشهد أحد منهم بدرا، واغتبطوا برأي الأخنس وتبركوا به فلم يزل فيهم مطاعا حتى مات، وأرادت بنو هاشم الرجوع فيمن رجع، فاشتد عليهم أبو جه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تفارقنا هذه العصابة حتى ن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سار رسول الله صلى الله عليه وسلم حتى نزل أدنى شيء من بدر، ثم بعث علي بن أبي طالب، والزبير بن العوام، وبسبسا الأنصاري، في عصابة من أصحاب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دفعوا إلى هذه الظراب وهي في ناحية بدر، فإني أرجو أن تجدوا الخبر عند القليب الذي يعلى الظراب، فانطلقوا متوشحي السيوف، فوجدوا وارد قريش عند القليب الذي ذكر رسول الله صلى الله عليه وسلم، فأخذوا غلامين أحدهما لبني الحجاج بن الأسود، والآخر لأبي العاصي يقال له أسلم، وأفلت أصحابهما قبل قريش فأقبلوا بهما حتى أتوا بهما رسول الله صلى الله عليه وسلم وهو في معرشة دون الماء، فجعلوا يسألون العبدين عن أبي سفيان وأصحابه لا يرون إلا أنهم لهم، فطفقا يحدثانهم عن قريش ومن خرج منهم وعن رؤوسهم فيكذبونهما وهم أكره شيء للذي يخبرانه، وكانوا يطمعون بأبي سفيان وأصحابه ويكرهون قريشا، وكان رسول الله صلى الله عليه وسلم قائما يصلي يسمع ويرى الذي يصنعون بالعبدين، فجعل العبدان إذا أذلقوهما بالضرب يقولان نعم هذا أبو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سف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أنتم بالعدوة الدنيا وهم بالعدوة القصوى والركب أسفل منكم ولو تواعدتم لاختلفتم في الميعاد ولكن ليقضي الله أمرا كان مفعو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طفقوا إذا قال العبد إن هذه قريش قد جاءتكم كذبوهما، وإذا قالا هذا أبو سفيان تركو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رأى رسول الله صلى الله عليه وسلم صنيعهم بهما سلم من صلا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أخبرا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انا أن قريشا قد جاء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ا قد صدقا، والله إنكم لتضربونهما إذا صدقا وتتركونهما إذا كذبا، خرجت قريش لتحرز ركبها وخافوكم عليهم، ثم دعا رسول الله العبدين فسألهما؟ فأخبراه بقريش و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لم لنا ب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ما رسول الله صلى الله عليه وسلم كم القو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دري، والله هم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عموا أن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طعمهم أمس؟ فسميا رجلا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نحر له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جز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طعمهم أول أمس؟ فسميا رجلا آخر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نحر له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عموا أن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م ما بين التسعمائة والألف يعتبر ذلك بتسع جزائر ينحرونها يوما وعشر ينحرونها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م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يروا علي في المسير؟ فقام الحباب بن المنذر أحد بني سل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ا عالم بها وبقلبها، إن رأيت أن تسير إلى قليب منها قد عرفتها كثيرة الماء عذبة، فتنزل إليها ونسبق القوم إليها ونغور ما سو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روا فإن الله قد وعدكم إحدى الطائفتين أنها لكم، فوقع في قلوب ناس كثير الخوف وكان فيهم من تخاذل من تخويف الشيطان، فسار رسول الله صلى الله عليه وسلم والمسلمون مسابقين إلى الماء، وسار المشركون سراعا يريدون الماء، فأنزل الله عليهم في تلك الليلة مطرا واحدا، فكان على المشركين بلاء شديدا منعهم أن يسيروا، وكان على المسلمين ديمة خفيفة لبد لهم المسير والمنزل، وكانت بطحاء فسبق المسلمون إلى الماء فنزلوا عليه شطر الليل، فاقتحم القوم في القليب فما حوها حتى كثر ماؤها، وصنعوا حوضا عظيما ثم غوروا ما سواه من المياه،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صارعهم إن شاء الله ب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غشيكم النعاس أمنة منه وينزل عليكم من السماء ماء ليطهركم به ويذهب عنكم رجز الشيطان وليربط على قلوبكم ويثبت به الأقد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w:t>
      </w:r>
      <w:r>
        <w:rPr>
          <w:rFonts w:cs="Times New Roman" w:ascii="Times New Roman" w:hAnsi="Times New Roman"/>
          <w:sz w:val="36"/>
          <w:szCs w:val="36"/>
          <w:rtl w:val="true"/>
        </w:rPr>
        <w:t xml:space="preserve"> - </w:t>
      </w:r>
      <w:r>
        <w:rPr>
          <w:rFonts w:cs="Times New Roman" w:ascii="Times New Roman" w:hAnsi="Times New Roman"/>
          <w:sz w:val="36"/>
          <w:szCs w:val="36"/>
        </w:rPr>
        <w:t>8</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صف رسول الله على الحياض، فلما طلع المشركون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هذه قريش قد جاءت بخيلائها وفخرها تحادك وتكذب رسولك، اللهم إني أسألك ما وعدت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ممسك بعضد أبي بك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ي أسألك ما وعدت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فوالذي نفسي بيده لنيجزن الله لك ما و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ستنصر المسلمون الله واستعانوه، فاستجاب الله لنبيه وللمسلمين، وأقبل المشكون ومعهم إبليس في صورة سراقة بن جعشم المدلجي، يحدثهم أن بني كنانة وراءهم قد أقبلوا لنصرهم، وأنه لا غالب لكم اليوم من الناس وإني جار لكم لما أخبرهم من مسير بني كنانة،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خرجوا من ديارهم بطرا ورئاء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والتي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جال من المشركين لما رأوا قلة من مع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ر هؤلاء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توكل على الله فإن الله عزيز 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قبل المشركون حتى نزلوا وتعبوا للقتال والشيطان معهم لا يفارقهم، فسعى حكيم بن حزام إلى عتبة بن ربيعة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تكون سيد قريش ما عشت؟ قال عتبة، فأفعل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ير بين الناس وتحمل دم ابن الحضرمي وبما أصاب محمد من تلك العير، فإنهم لا يطلبون من محمد غير هذه العير ودم هذ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د فعلت ونعما قلت ونعما دعوت إليه، فاسع في عشيرتك فأنا أتحم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عى حكيم في أشراف قريش بذلك يدعوهم فيه، وركب عتبة جملا له فسار عليه في صفوف المشركين في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قوم أطيعوني فإنكم لا تطلبون عندهم غير دم ابن الحضرمي وما أصابوا من عيركم تلك، وأنا أتحمل بوفاء ذلك ودعوا هذا الرجل فإن كان كاذبا ولي قتله غيركم من العرب، فإن فيهم رجالا لكم فيهم قرابة قريبة، وإنكم إن تقتلوهم لا يزال الرجل منكم ينظر إلى قاتل أبيه وأخيه أو ابن أخيه أو ابن عمه فيورث ذلك فيهم احنا وضغائن، وإن كان هذا الرجل ملكا كنتم في ملك أخيكم، وإن كان نبيا لم تقتلون النبي فتيسئوا به ولن تخلصوا إليهم حتى يصيبوا أعدادهم ولا آمن أن يكون لكم الدبرة عليهم، فحسده أبو جهل على مقالته وأبى الله إلا أن ينفذ أمره، وعمد أبو جهل إلى ابن الحضر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أخو المقت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تبة يخذل بين الناس وقد تحمل بدية أخيك يزعم أنك قابلها، أفلا تسحيون من ذلك أن تقبلوا الدية؟ فزعموا أن النبي صلى الله عليه وسلم قال وهو ينظر إلى ع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كن عند أحد من القوم خير فهو عند صاحب الجمل الأحمر وإن يطيعوه يرش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حرض أبو جهل قريشا على القتال أمر النساء يعول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 يص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مراه واعم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ريضا على القتال، فاجتمعت قريش على القتال فقال عتبة لأبي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علم اليوم أي الأمرين أر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ت قريش مصاف هذا القتال وقالوا لعمير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كب فاحذر محمدا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عمير على فرسه، فأطاف برسول الله صلى الله عليه وسلم وأصحابه ثم رجع إلى المشرك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ذرتهم بثلثمائة مقاتل زادوا شيئا أو نقصوا شيئا، وحذرت سبعين بعيرا ونحو ذلك ولكن أنظروني حتى أنظر هل لهم مدد أو كمين، فأطاف حولهم وبعثوا خيلهم معه فأطافوا حولهم، ثم رجع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دد لهم ولا كمين وإنما هم أكلة جزور، وقالوا لعمير حرش بين القوم، فحمل عمير على الصف بمائة فا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ضطجع رسول الله صلى الله عليه وسلم و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اتلوا حتى أؤذنكم وغشيه نوم فغلبه، فلما نظر بعض القوم إلى بعض جعل أبو بك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دنا القوم ونالوا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يقظ رسول الله صلى الله عليه وسلم وقد أراه الله إياهم في منامه قليلا وقلل المسلمين في أعين المشركين حتى طمع بعض القوم في بعض، ولو أراه عددا كثيرا لفشلوا وتنازعوا في الأمر كما قال الله، وقام رسول الله صلى الله عليه وسلم في الناس فوعظهم وأخبرهم أن الله قد أوجب الجنة لمن استشهد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مير بن الحمام من عجين كان يعجنه لأصحابه حين سمع قول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الجنة إن قت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د على أعداء الله مكانه فاستشهد، وكان أول قتيل قتل، ثم أقبل الأسود بن عبد الأسد المخزومي يحلف بآلهته ليشربن من الحوض الذي صنع محمد وليهدمنه، فلما دنا من الحوض لقيه حمزة بن عبد المطلب فضرب رجله فقطعها، فأقبل يحبو حتى وقع في جوف الحوض وأتبعه حمزة حتى قتله، ثم نزل عتبة بن ربيعة عن جمله و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ن مبارز، ولحقه أخوه شيبة والوليد ابنه فناديا يسألان المبارزة، فقام إليهم ثلاثة من الأنصار، فاستحيا النبي صلى الله عليه وسلم من ذلك فناداهم أن ارجعوا إلى مصافكم وليقم إليهم بنو ع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حمزة، وعلي بن أبي طالب وعبيدة بن الحارث بن المطلب، فقتل حمزة عتبة، وقتل عبيدة شيبة، وقتل علي الوليد، وضرب شيبة رجل عبيدة فقطعها، فاستنقذه حمزة وعلي فحمل حتى توفي بالصفراء وعند ذلك نذرت هند بنت عتبة لتأكلن من كبد حمزة إن قدرت عليها فكان قتل هؤلاء النفر قبل إلتقاء الجم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عج المسلمون إلى الله يسألونه النصر حين رأوا القتال قد نشب، ورفع رسول الله صلى الله عليه وسلم يديه إلى الله يسأله ما وعده ويسأله النص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ظهر على هذه العصابة ظهر الشرك ولم يقم لك دين، وأبو بك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ذي نفسي بيده لينصرنك الله وليبيضن وجهك، فأنزل الله جندا في أكناف العدو ف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زل الله ن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زلت الملائكة عليهم السلام أبشر يا أبا بكر، فإني قد رأيت جبريل معتجرا يقود فرسا بين السماء والأرض، فلما هبط إلى الأرض جلس عليها فتغيب عني ساعة، ثم رأيت على شفته غب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نصر خير الدينين، اللهم ديننا القديم ودين محمد الحديث ونكص الشيطان على عقبيه حين رأى الملائكة عليهم السلام وتبرأ من نصرة أصحابه، وأخذ رسول الله صلى الله عليه وسلم ملء كفه من الحصباء فرمى بها وجوه المشركين، فجعل الله تلك الحصباء عظيما شأنها لم يترك من المشركين رجلا إلا ملأت عينيه، والملائكة عليهم السلام يقتلونهم ويأسرونهم ويجدون النفر كل رجل منهم مكبا على وجهه لا يدري أن يتوجه يعالج التراب ينزعه من عين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رجعت قريش إلى مكة منهزمين مغلوبين، وأذل الله بوقعة بدر رقاب المشركين والمنافقين، فلم يبق بالمدينة منافق ولا يهودي إلا وهو خاضع عنقه لوقعة بدر، وكان ذلك يوم الفرقان يوم فرق الله بين الشرك والإيمان، وقالت اليهود تي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لنبي الذي نجد نعته في التوراة، والله لا يرفع راية بعد اليوم إلا ظه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جع رسول الله صلى الله عليه وسلم إلى المدينة فدخل من ثنية الوداع، ونزل القرآن يعرفهم الله نعمته فيما كرهوا من خروج رسول الله صلى الله عليه وسلم إلى بد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خرجك ربك من بيتك بالحق وإن فريقا من المؤمنين لكار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الآية وثلاث آيات معها، وقال فيما استجاب للرسول ل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ستغيثون ربكم فاستجا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ى معها وأنزل فيما غشيهم من النعاس </w:t>
      </w:r>
      <w:r>
        <w:rPr>
          <w:rFonts w:cs="Times New Roman" w:ascii="Times New Roman" w:hAnsi="Times New Roman"/>
          <w:sz w:val="36"/>
          <w:szCs w:val="36"/>
          <w:rtl w:val="true"/>
        </w:rPr>
        <w:t>(</w:t>
      </w:r>
      <w:r>
        <w:rPr>
          <w:rFonts w:ascii="Times New Roman" w:hAnsi="Times New Roman" w:cs="Times New Roman"/>
          <w:sz w:val="36"/>
          <w:sz w:val="36"/>
          <w:szCs w:val="36"/>
          <w:rtl w:val="true"/>
        </w:rPr>
        <w:t>إذ يغشيكم النع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خبرهم بما أوحى إلى الملائكة من نصر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وحي ربك إلى الملائكة أني مع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التي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في قتل المشركين والقبضة التي رمى بها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 تقلتوهم ولكن الله قت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التي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في استفتاح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ستفتحوا فقد جاءكم الفتح</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زل يا أيها الذين آمنوا أطيعوا الله ورسوله في سبع آيات منها، وأنزل في مناز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ذ أنتم بالعدوة الدن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التي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فيما تكلم به من رأى قلة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غر هؤلاء دي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أنزل في قتلى المشركين ومن اتبع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يتوفى الذين كفر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5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ثمان آيات م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جرير وابن المنذ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سمع رسول الله بأبي سفيان مقبلا من الشام ندب المسلمين إليهم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ه عير قريش فيها أموالهم فأخرجوا إليها لعل الله يتفلكم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دب الناس فخف بعضهم وثقل بعضهم، وذلك أنهم لم يظنوا أن رسول الله يلقي حربا، وكان أبو سفيان حين دنا من الحجاز يتجسس الأخبار ويسأل من لقي من الركبان تخوفا عن أمر الناس، حتى أصاب خبرا من بعض الركبان أن محمدا صلى الله عليه وسلم قد استنفر لك أصحابه فحذر من ذلك، فاستأجر ضمضم بن عمرو الغفاري فبعثه إلى مكة وأمره أن يأتي قريشا، فليستنفرهم إلى أموالهم ويخبرهم أن محمدا صلى الله عليه وسلم قد عرض لها في أصحابه، فخرج سريعا إلى مكة وخرج رسول الله صلى الله عليه وسلم حتى بلغ واديا يقال له وجران، فأتاه الخبر عن قريش بمسيرهم ليمنعوا عن عيرهم، فاستشار النبي صلى الله عليه وسلم الناس؟ فقام أبو بكر رضي الله عنه فقال فأحسن، ثم قام عمر رضي الله عنه فقال فأحسن، ثم المقداد بن عمرو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امض لم أمرك الله به فنحن معك، والله لا نقول لك كما قالت بنو إسرائيل لموسى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ذهب أنت وربك فقاتلا إنا معكم مقاتلون، فو الله الذي بعثك لئن سرت بنا إلى برك الغماد لجالدنا معك من دونه حتى تبل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 خيرا ودعا له، وقال له سعد بن معاذ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ستعرضت بنا هذا البحر فخضته لخضنا معك ما تخلف منا رجل واحد، وما نكره أن يلقي منا عدونا غد، إنا لصبر في الحرب، صدق في اللقاء، لعل الله تعالى يريك منا ما تقر به عينك، فسر بنا على بركة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 رسول الله صلى الله عليه وسلم بقول سعد رضي الله عنه ونشطه ذلك، سيروا وأبشروا فإن الله تعالى قد وعدني إحدى الطائفتين، والله لكأني أنظر إلى مصارع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عدكم الله إحدى الطائ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قبلت عير أهل مكة من الشام فبلغ أهل المدينة ذلك، فخرجوا ومعهم رسول الله يريد العير، فبلغ أهل مكة ذلك فخرجوا فأسرعوا السير إليها لكي لا يغلب عليها رسول الله صلى الله عليه وسلم وأصحابه، فسبقت العير رسول الله صلى الله عليه وسلم، وكان الله عز وجل وعدهم إحدى الطائفتين، وكانوا إن يلقوا العير أحب إليهم وأيسر شوكة وأخصر نفرا، فلما سبقت العير وفاتت رسول الله صلى الله عليه وسلم، سار رسول الله صلى الله عليه وسلم بالمسلمين يريد القوم، فكره القوم مسيرهم لشوكة القوم، فنزل النبي صلى الله عليه وسلم والمسلمون بينهم وبين الماء رملة دعصة، فأصاب المسلمين ضعف شديد، وألقى الشيطان في قلوبهم الغيظ فوسوس بينهم، يوسوسهم تزعمون أنكم أولياء الله وفيكم رسوله وقد غلبكم المشركون على الماء وأنتم تصلون مجنبين، وأمطر الله عليهم مطرا شديدا فشرب المسلمون وتطهروا، فأذهب الله عنهم رجز الشيطان وأشف الرمل من إصابة المطر، ومشى الناس عليه والدواب فساروا إلى القوم، وأمد الله نبيه صلى الله عليه وسلم والمؤمنين بألف من الملائكة عليهم السلام، فكان جبريل عليه السلام في خمسمائة من الملائكة مجنبة، وميكائيل في خمسمائة من الملائكة مجنبة، وجاء إبليس في جند معه راية في صورة رجال من بني مدلج، والشيطان في صورة سراقة بن مالك بن جعشم، فقال الشيطان ل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غالب لكم اليوم من الناس وإني جار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صطف القوم 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ولانا بالحق فان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فع رسول الله صلى الله عليه وسلم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تهلك هذه العصابة في الأرض فلن تعبد في الأرض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قبضة من التراب فأرم به وجوههم، فما من المشركين من أحد إلا أصاب عينيه ومنخريه وفمه من تلك القبضة فولوا مدبرين، وأقبل جبريل عليه السلام فلما رآه إبليس وكانت يده في يد رجل من المشركين، انتزع إبليس يده ثم ولى مدبرا وشيعته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ا سراقة أتزعم أنك لنا ج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ى ما لا ترون، إني أخاف الله والله شديد العقاب، فذلك حين رأى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عدكم الله إحدى الطائفتين أنه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ئفتان إحداهما أبو سفيان أقبل بالعير من الشام، والطائفة الأخرى أبو جهل بن هشام معه نفر من قريش، فكره المسلمون الشوكة والقتال وأحبوا أن يلتقوا العير، وأراد الله ما أ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ودون أن غير ذات الشوكة تكون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عير أبي سفيان، ود أصحاب محمد صلى الله عليه وسلم أن العير كانت لهم وأن القتال صرف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طع دابر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ستأص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أبي شيبة وأحمد وعبد بن حميد والترمذي وحسنه وأبو يعلى وابن جرير وابن المنذر وابن أبي حاتم والطبراني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رسول الله حين فرغ من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العير ليس دونها شيء، فناداه العباس رضي الله عنه وهو في وثاقه أ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يصلح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له إنما وعدك إحدى الطائفتين وقد أعطاك ما و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أحمد ومسلم وأبو داود والترمذي وابن جرير وابن المنذر وابن أبي حاتم وأبو عوانة وابن حبان وأبو الشيخ وابن مردويه وأبو نعيم والبيهقي معا في الدلائل عن عبد الله 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بدر نظر النبي إلى أصحابه وهم ثلثمائة رجل وبضعة عشر رجلا، ونظر إلى المشركين فإذا هم ألف وزيادة، فاستقبل نبي الله صلى الله عليه وسلم ثم مد يده وجعل يهتف ب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جز لي ما وعدتني، اللهم إن تهلك هذه العصابة من أهل الإسلام لا تعبد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يهتف بربه مادا يديه مستقبل القبلة حتى سقط رداؤه، فأتاه أبو بكر رضي الله عنه، فأخذ رداءه فألقاه على منكبيه ثم التزمه من ورائ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كفاك مناشدتك ربك فإنه سينجز لك ما وعدك،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ستغيثون ربكم فاستجاب لكم أني ممدكم بألف من الملائكة مرد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كان يومئذ والتقوا هزم الله المشركين فقتل منهم سبعون رجلا، واستشار رسول الله صلى الله عليه وسلم أبا بكر وعمر وعليا رضي الله عنهم؟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ؤلاء بنو العم والعشيرة، وإني أرى أن تأخذ منهم الفدية فيكون ما أخذنا منهم قوة لنا على الكفار، وعسى الله أن يهديهم فيكونوا لنا عض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ى يا ابن الخطا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ى أبو بكر، ولكني أرى أن تمكنني من فلان قريب لعمر فاضرب عنقه حتى يعلم الله تعالى أنه ليس في قلوبنا مودة للمشركين، هؤلاء صناديدهم وأئمتهم وقا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ى رسول الله صلى الله عليه وسلم ما قال أبو بكر رضي الله عنه ولم يهو ما قلت وأخذ منهم الفداء، فلما كان من الغد 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دوت إلى النبي وأبو بكر رضي الله عنه وهما يبك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ا رسول الله أخبرني ماذا يبكيك أنت وصاحبك، فإن وجدت بكاء بكيت وإن لم أجد بكاء تباكيت لبكائكم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عرض على أصحابك من أخذ الفداء قد عرض علي عذابكم أدنى من هذه الشجرة الشجرة قريبة، و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تكون له أسرى حتى يثخن في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 لمسكم فيما أخذ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فداء ثم أحل لهم الغنائم، فلما كان يوم أحد من العام المقبل عوقبوا بما صنعوا يوم بدر من أخذهم الفداء، فقتل منهم سبعون، وفر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سرت رباعيته، وهشمت البيضة على رأسه وسال الدم على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ا أصابتكم مصيبة قد أصبتم مثليها قلتم أنى هذا قل هو من عند أنفس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خذكم الف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رجل من المسلمين يشتد في أثر رجل من المشركين أمامه إذ سمع ضربة بالصوت فوقه وصوت الفار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دم حيزوم إذ نظر إلى المشرك أمامه، فخر مستلقيا فنظر إليه فإذا هو قد خطم وشق وجهه كضربة السوط، فأحضر ذلك أجمع، فجاء الأنصاري فحدث ذلك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ذاك من مدد السماء الثالثة فقتلوا يومئذ سبعين وأسروا سب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جبريل عليه السلام في ألف من الملائكة عن ميمنة النبي صلى الله عليه وسلم وفيها أبو بكر رضي الله عنه، ونزل ميكائيل عليه السلام في ألف من الملائكة عن ميسرة النبي صلى الله عليه وسلم وأنا في الميس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كرم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قال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بريل آخذ برأس فرسه عليه أداة ا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نيد وابن جرير و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د النبي صلى الله عليه وسلم بأكثر من هذه الألف التي ذكر الله تعالى في الأنفال، وما ذكر الثلاثة آلاف أو الخمسة آلاف إلا بشرى، ثم أمدوا بالألف ما أمدوا بأكث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عن رفاعة بن رافع الزرقي رضي الله عنه وكان من أهل ب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جبري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عدون أهل بدر فيك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فضل المسلمين أو كلمة 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من شهد بدرا م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ية بن قي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ف جبريل عليه السلام على فرس أخضر أنثى قد علاه الغبار، وبيد جبريل عليه السلام رمح وعليه در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الله بعثني إليك فأمرني أن لا أفارقك حتى ترضى فهل رضيت؟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اء كل ملك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لف مردفين وثلاثة آلاف منزلين فكانوا أربعة آلاف، وهم مدد المسلمين في ثغ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تابعين، أمدهم الله تعالى بألف، ثم بثلاثة، ثم أكملهم خمسة آلاف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جعله الله إلا بشرى ولتطمئن به قل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زول الملائكة عليهم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وم بدر فلا نشك أن الملائكة عليهم السلام كانوا معنا، وأما بعد ذلك ف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ضهم على أثر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جعله الله إلا 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علهم الله يستبشر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يعلى والبيهقي في الدلائل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فينا فارس يوم بدر غير المقداد، ولقد رأيتنا وما فينا إلا نائم إلا رسول الله صلى الله عليه وسلم يصلي تحت الشجرة حتى أ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شها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غشاكم النعاس أمن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هذه الآية أنزلت في المؤمنين يوم بدر، فيما أغشاهم الله من النعاس أمنة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ا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عاس في الرأس، والنوم في ال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عاس أمنة من الله، وكان النعاس نعا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اس يوم بدر، ونعاس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سعيد بن المسي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نزل عليكم من السماء ماء ليطهر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س كان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نزل عليكم من السماء ماء ليطهر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ه عليهم قبل النعاس فأطفأ بالمطر الغبار، والتبدت به الأرض، وطابت به أنفسهم، وثبتت به أقد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أبي حاتم عن عروة بن الز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السماء وكان الوادي دهسا، وأصاب رسول الله صلى الله عليه وسلم وأصحابه منها ما لبد الأرض ولم يمنعهم المسير، وأصاب قريشا ما لم يقدروا على أن يرتحلوا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من طريق ابن جريج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شركين غلبوا المسلمين في أول أمرهم على الماء، فظمئ المسلمون وصلوا مجنبين محدثين فكانت بينهم رمال، فألقى الشيطان في قلوبهم الحز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زعمون أن فيكم نبيا وأنكم أولياء الله وتصلون مجنبين محدثين؟ فأنزل الله من السماء ماء فسال عليهم الوادي ماء، فشرب المسلمون وتطهروا وثبتت أقدامهم وذهبت وسوس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جز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س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ربط على قل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صبر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 به الأقد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بطن الوادي دهاس، فلما مطر اشتد الرم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 به الأقد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شتد على الرمل، وهو وجه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بن مردويه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يصلي تلك الليلة ليلة بد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 تهلك هذه العصابة لا تعبد، وأصابهم تلك الليلة مطر شديد،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 به الأقد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2</w:t>
      </w:r>
      <w:r>
        <w:rPr>
          <w:rFonts w:cs="Times New Roman" w:ascii="Times New Roman" w:hAnsi="Times New Roman"/>
          <w:sz w:val="36"/>
          <w:szCs w:val="36"/>
          <w:rtl w:val="true"/>
        </w:rPr>
        <w:t xml:space="preserve"> - </w:t>
      </w:r>
      <w:r>
        <w:rPr>
          <w:rFonts w:cs="Times New Roman" w:ascii="Times New Roman" w:hAnsi="Times New Roman"/>
          <w:sz w:val="36"/>
          <w:szCs w:val="36"/>
        </w:rPr>
        <w:t>1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أخبرنا أبو بدر عباد بن الوليد المغبري فيما كتب إ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أحمد بن داود الحدا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قل الله لشيء إنه معه إلا للملائكة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عكم بالن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قاتل الملائكة إلا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أبي أمامة بن سهل بن 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لقد رأيتنا يوم بدر وإن أحدنا ليشير بسيفه إلى رأس المشرك فيقع رأسه عن جسده قبل أن يصل إليه الس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شركين من قريش لما خرجوا لينصروا العير ويقاتلوا عليها نزلوا على الماء يوم بدر فغلبوا المؤمنين عليه، فأصاب المؤمنين الظمأ فجعلوا يصلون مجنبين ومحدثين؟ فألقى الشيطان في قلوب المؤمنين الحزن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زعمون أن فيكم النبي وإنكم أولياء الله وقد غلبتم على الماء وأنتم تصلون مجنبين ومحدثين؟ حتى تعاظم ذلك في صدور أصحاب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من السماء ماء حتى سال الوادي، فشرب المؤمنون، وملأوا الأسقية، وسقوا الركاب، واغتسلوا من الجنابة، فجعل الله في ذلك طهورا وثبت أقدامهم، وذلك أنه كانت بينهم وبين القوم رملة، فبعث الله المطر عليها فلبدها حتى اشتدت وثبت عليها الأقدام، ونفر النبي صلى الله عليه وسلم بجميع المسلمين وهم يومئذ ثلثمائة وثلاثة عشر رجلا، منهم سبعون ومائتان من الأنصار وسائرهم من المهاجرين، وسيد المشركين يومئذ عتبة بن ربيعة لكبر س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ع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قريش إني لكم ناصح وعليكم مشفق لا أدخر النصيحة لكم بعد اليوم، وقد بلغتم الذي تريدون وقد نجا أبو سفيان فارجعوا وأنتم سالمون، فإن يكن محمد صادقا فأنتم أسعد الناس بصدقه، وإن يك كاذبا فأنتم أحق من حقن 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إليه أبو جهل فشتمه وفج وجهه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متلأت أحشاؤك رع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علم اليوم من الجبان المفسد ل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نزل عتبة بن ربيعة، وشيبة بن ربيعة، حتى إذا كانوا أقرب أسنة المسلم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عثوا إلينا عدتنا منكم نقا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غلمة من بني الخزرج فأجلسهم النبي صلى الله عليه و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بني هاشم أتبعثون إلى أخوي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نبي من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مة بني الخزرج؟ فقام حمزة بن عبد المطلب، وعلي بن أبي طالب، وعبيدة بن الحارث، فمشوا إليهم في الحديد فقال ع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لموا نعرفكم، فإن تكونوا أكفاءنا نقات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مز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د الله وأس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ء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ثب إليه شيبة فاختلفا ضربتين فضربه حمزة فقتله، ثم قام علي بن أبي طالب رضي الله عنه إلى الوليد بن عتبة فاختلفا ضربتين فضربه علي رضي الله عنه فقتله، ثم قام عبيدة فخرج إليه عتبة فاختلفا ضربتين فجرح كل واحد منهما صاحبه، وكر حمزة على عتبة فقتله، فقام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ربنا أنزلت علي الكتاب وأمرتني بالقتال ووعدتني النصر ولا تخلف الم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اه جبريل عليه السلام، ف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ألن يكفيكم أن يمدكم ربكم بثلاثة آلاف من الملائكة مردف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ى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عكم فثبتوا الذين آمنوا سألقي في قلوب الذين كفروا الرعب فاضربوا فوق الأعناق واضربوا منهم كل ب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 أبو جهل في تسعة وستين رجلا، وأسر عقبة بن أبي معيط فقتل صبرا، فوفى ذلك سبعين وأسر سب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الدلائل عن بعض بني ساع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أسيد مالك بن ربيعة رضي الله عنه بعدما أصيب بصر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معكم ببدر الآن ومعي بصري لأخبرتكم بالشعب الذي خرجت منه الملائكة لا أشك ولا أتمارى، فلما نزلت الملائكة ورآها إبليس، وأوح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هم إني معكم فثبتوا الذين آمنوا، وتثبيتهم أن الملائكة عليهم السلام تأتي الرجل في صورة الرجل يعرف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وا فإنهم ليسوا بشيء والله معكم كروا عليهم، فلما رأى إبليس الملائكة نكص على عقب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بريء منكم وهو في صورة سراقة، وأقبل أبو جهل يحضض أصحاب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هولنكم خذلان سراقة إياكم فإنه كان على موعد من محمد صلى الله عليه وسلم وأصحاب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ات والعزى لا نرجع حتى نقرن محمدا وأصحابه في الحبال، فلا تقتلوا وخذوهم أخ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من طريق عكرمة عن ابن عباس رضي الله عنهما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ضر القتال ورسول الله صلى الله عليه وسلم رافع يديه يسأل الله النص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ظهروا على هذه العصابة ظهر الشرك، ولا يقوم لك دين، وأبو بكر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ينصرنك الله ويبيضن وجهك، فأنزل الله عز وجل ألفا من الملائكة مردفين عند أكتاف العدو، 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يا أبا بكر هذا جبريل عليه السلام معتجر بعمامة صفراء آخذ بعنان فرسه بين السماء والأرض، فلما نزل إلى الأرض تغيب عني ساعة ثم نزل على ثنايا النقع،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ك نصر الله إذ دع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ب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وم بدر يعرفون قتلى الملائكة عليهم السلام ممن قتلوهم بضرب على الأعناق وعلى البنان مثل سمة النار قد أحر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ضربوا فوق الأعن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ط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ضربوا فوق الأعن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ربوا الأعن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ضربوا فوق الأعن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ربوا الر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ضربوا منهم كل ب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أوزاع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ضربوا منهم كل ب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رب منه الوجه والعين، وارمه بشهاب من 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رضي الله عنهما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ضربوا منهم كل ب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راف الأصابع وبلغة هذيل الجسد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شدني في كلتي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أطراف الأصابع فقول عنترة العب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نعم فوارس الهيجاء قو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علق الأعنة بالبنا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الهذلي في الجس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ها أسد شاكي البنان مقذ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لبد أظفاره لم تقل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مردويه عن أبي داود الماز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أتبع رجلا من المشركين يوم بدر، فأهويت إليه بسيفي فوقع رأسه قبل أن يصل سيفي إليه، فعرفت أن قد قتله غي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ضربوا فوق الأعناق واضربوا منهم كل ب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قعت يومئذ ضربة إلا برأس أو وجه أو م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5</w:t>
      </w:r>
      <w:r>
        <w:rPr>
          <w:rFonts w:cs="Times New Roman" w:ascii="Times New Roman" w:hAnsi="Times New Roman"/>
          <w:sz w:val="36"/>
          <w:szCs w:val="36"/>
          <w:rtl w:val="true"/>
        </w:rPr>
        <w:t xml:space="preserve"> - </w:t>
      </w:r>
      <w:r>
        <w:rPr>
          <w:rFonts w:cs="Times New Roman" w:ascii="Times New Roman" w:hAnsi="Times New Roman"/>
          <w:sz w:val="36"/>
          <w:szCs w:val="36"/>
        </w:rPr>
        <w:t>1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في تاريخه والنسائي وابن أبي حاتم وابن مردويه عن نافع رضي الله عنه أنه سأل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قوم لا نثبت عند قتال عدونا ولا ندري من الفئة أمامنا أو عسكرنا؟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ئ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لقيتم الذين كفروا زحفا فلا تولوهم الأد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زلت هذه الآية في أهل بدر لا قبلها ولا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والنسائي وابن جرير وابن المنذر وابن أبي حاتم والنحاس في ناسخه وأبو الشيخ وابن مردويه والحاكم عن أبي سعيد الخدر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كانت لأهل بدر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أبي نضر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يوم بدر ولم يكن لهم أن ينحازوا، ولو انحازوا لم ينحازوا إلا ل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رنكم هذه الآية فإنها كانت يوم بدر، وأنا فئة لكل 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م يوم بدر لأنهم كانوا مع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رضي الله عنهما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هل بدر خاصة، ما كان لهم أن يهزموا عن رسول الله صلى الله عليه وسلم ويترك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لنحاس في ناسخه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يوم بدر خاصة، ليس الفرار من الزحف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في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وابن جري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يوم بدر ولم يكن للمسلمين فئة ينحازون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ون أن ذلك في بدر، ألا ترى 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يزيد بن أبي حبي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جب الله تعالى لمن فر يوم بدر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يولهم يومئذ دبره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باء بغضب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كان يوم أحد بعد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ستزلهم الشيطان ببعض ما كسبوا ولقد عفا الله ع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كان يوم حنين بعد ذلك بسبع سن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وليتم مدبر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5</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توب الله من بعد ذلك على من ي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وم بدر خاصة منهزما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تحرفا 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ستطردا يريد الكرة على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تحيزا إلى ف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و ينحاز إلى أصحابه من غير هزيمة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باء بغضب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وجب سخطا م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أواه جهنم وبئس الم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يوم بدر خاصة، كأن الله شدد على المسلمين يومئذ ليقطع دابر الكافرين، وهو أول قتال قاتل فيه المشركين من 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قدم في أصحابه، إنه يرى غرة من العدو فيصيبها، والمتح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ر إلى رسول الله صلى الله عليه وسلم وأصحابه، وكذلك من فر اليوم إلى أميره و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هذه وعيد من الله تعالى لأصحاب محمد صلى الله عليه وسلم أن لا يفروا، وإنما كان النبي صلى الله عليه وسلم ثب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عطاء بن أبي رباح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منسوخة بالآية التي في الأنف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خفف الله ع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6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نحاس في ناسخ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فرار من الزحف من الكبائر لأن الله تعا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 إلا متحرفا 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ار من الزحف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سعد وابن أبي شيبة وأحمد وعبد بن حميد والبخاري في الأدب المفرد واللفظ له وأو داود والترمذي وحسنه وابن ماجة وابن المنذر وابن أبي حاتم والنحاس وأبو الشيخ وابن مردويه والبيهقي في شعب الإيمان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غزاة، فحاص الناس حيصه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لقى النبي صلى الله عليه وسلم وقد فررنا من الزحف وبؤنا بال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نا النبي صلى الله عليه وسلم قبل صلاة الفجر، فخرج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قوم</w:t>
      </w:r>
      <w:r>
        <w:rPr>
          <w:rFonts w:cs="Times New Roman" w:ascii="Times New Roman" w:hAnsi="Times New Roman"/>
          <w:sz w:val="36"/>
          <w:szCs w:val="36"/>
          <w:rtl w:val="true"/>
        </w:rPr>
        <w:t>...</w:t>
      </w:r>
      <w:r>
        <w:rPr>
          <w:rFonts w:ascii="Times New Roman" w:hAnsi="Times New Roman" w:cs="Times New Roman"/>
          <w:sz w:val="36"/>
          <w:sz w:val="36"/>
          <w:szCs w:val="36"/>
          <w:rtl w:val="true"/>
        </w:rPr>
        <w:t>؟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فرا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أنتم العكا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لنا 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فئتكم وأنا فئة المسلمي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تحرفا لقتال أو متحيزا إلى فئ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مامة رضي الله عنها مولاة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وضئ النبي صلى الله عليه وسلم أفرغ على يديه، إذ دخل علي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يد اللحوق بأهلي فأوصني بوصية أحفظها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ر يوم الزحف، فإنه من فر يوم الزحف فقد باء بغضب من الله ومأواه جهنم وبئس المص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أبي شيبة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ر من اثنين فقد 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المتفق والمفترق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لقيتم الذين كفروا زحفا فلا تولوهم الأد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وا كما قا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مرو بن العاص رضي الله عنه عن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ستعاذ من سبع موت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ت الفجأة، ومن لدغ الحية، ومن السبع، ومن الغرق، ومن الحرق، ومن أن يخر عليه شيء، ومن القتل عند فرار الز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اليس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كان يدعو بهؤلاء الكلمات السبع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عوذ بك من الهرم، وأعوذ بك من الغم والغرق والحرق، وأعوذ بك أن يتخبطني الشيطان عند الموت، وأعوذ بك أن أموت في سبيلك مدبرا، وأعوذ بك أن أموت لديغ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بو داود والترمذي والبيهقي في الأسماء والصفات عن بلال بن يسار عن زيد مولى رسول الله صلى الله عليه وسلم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غفر الله الذي لا إله إلا هو الحي القيوم وأتوب إليه غفر له وإن كان فر من الز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من قال أستغفر الله الذي لا إله إلا هو الحي القيوم ثلاثا غفرت ذنوبه وإن كان فر من الز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ذ بن جبل رضي الله عنه مثله موقوفا، وله حكم ال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7</w:t>
      </w:r>
      <w:r>
        <w:rPr>
          <w:rFonts w:cs="Times New Roman" w:ascii="Times New Roman" w:hAnsi="Times New Roman"/>
          <w:sz w:val="36"/>
          <w:szCs w:val="36"/>
          <w:rtl w:val="true"/>
        </w:rPr>
        <w:t xml:space="preserve"> - </w:t>
      </w:r>
      <w:r>
        <w:rPr>
          <w:rFonts w:cs="Times New Roman" w:ascii="Times New Roman" w:hAnsi="Times New Roman"/>
          <w:sz w:val="36"/>
          <w:szCs w:val="36"/>
        </w:rPr>
        <w:t>1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عبد بن حميد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 تقت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صحاب محمد صلى الله عليه وسلم حين قال هذا قتلت وهذا قت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حين حصب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اهم يوم بدر بالحص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قع شيء من الحصباء إلا في عين 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بدر، أخذ رسول الله صلى الله عليه وسلم ثلاث حصيات فرمى بحصاة بين أظه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هت الوجوه فانهز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حكو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ر علي وحمزة على شيبة بن ربيعة، غضب المشرك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نان ب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شتعل القتال، ف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ك أمرتني بالقتال ووعدتني النصر ولا خلف لوعدك، وأخذ قبضة من حصى فرمى بها في وجوههم فانهزموا بإذن الله تعالى،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وابن مردويه عن حكيم بن حزام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كان يوم بدر سمعنا صوتا وقع من السماء إلى الأرض كأنه صوت حصاة وقعت في طست، ورمى رسول الله صلى الله عليه وسلم بتلك الحصب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هت ال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هزمنا، فذلك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صوت حصيات وقعن من السماء يوم بدر كأنهن وقعن في طست، فلما اصطف الناس أخذهن رسول الله صلى الله عليه وسلم فرمى بهن في وجوه المشركين فانهزمو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علي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ني قبضة من حص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اوله فرمى بها في وجوه القوم، فما بقي أحد من القوم إلا امتلأت عيناه من الحصباء،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قيس ومحمد بن كعب القرظي رضي الله ع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دنا القوم بعضهم من بعض، أخذ رسول الله صلى الله عليه وسلم قبضة من تراب فرمى بها في وجوه القو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هت ال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خلت في أعينهم كلهم، وأقبل أصحاب رسول الله صلى الله عليه وسلم يقتلونهم، وكانت هزيمتهم في رمية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ميع عل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سعيد بن المسي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أحد أخذ أبي بن خلف يركض فرسه حتى دنا من رسول الله صلى الله عليه وسلم، واعترض رجال من المسلمين لأبي بن خلف ليقتلوه، فقال لهم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أخروا فاستأخروا، فأخذ رسول الله صلى الله عليه وسلم حربته في يده، فرمى بها أبي بن خلف وكسر ضلعا من أضلاعه، فرجع أبي بن خلف إلى أصحابه ثقيلا فاحتملوه حين ولوا قافلين، فطفق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فقال أبي حين قالوا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كانت بالناس لقتلتهم، ألم يقل إني أقتلك إن شاء الله؟ فانطلق به أصحابه ينعشونه حتى مات ببعض الطريق فدفونه، قال ابن المسي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ذلك 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سعيد بن المسيب والزهري رضي الله ع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رمية رسول الله صلى الله عليه وسلم يوم أحد أبي بن خلف بالحربة وهو في لامته، فخدشه في ترقوته فجعل يتدأدأ عن فرسه مرارا حتى كانت وفاته بها بعد أيام، قاسى فيها العذاب الأليم موصولا بعذاب البرزخ المتصل بعذاب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زهر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رمى أبي بن خلف يوم أحد بحربت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ك الأ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قتلك؟ والله لو قالها لجميع الخلق لما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بد الرحمن بن جبي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ابن أبي الحقي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بق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بقوس طوي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يئوني بقوس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وه بقوس كيداء، فرمى رسول الله صلى الله عليه وسلم الحصن، فأقبل السهم يهوي حتى قتل ابن أبي الحقيق في فراش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روة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له ر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م يكن ذلك برميتك لولا الذي جعل الله تعالى من نصرك وما ألقى في صدور عدوك منها حتى هزمت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يبلى المؤمنين منه بلاء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عرف المؤمنين من نعمته عليهم في إظهارهم على عدوهم مع كثرة عدوهم وقلة عددهم، ليعرفوا بذلك حقه ويشكروا بذلك نع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9</w:t>
      </w:r>
      <w:r>
        <w:rPr>
          <w:rFonts w:cs="Times New Roman" w:ascii="Times New Roman" w:hAnsi="Times New Roman"/>
          <w:sz w:val="36"/>
          <w:szCs w:val="36"/>
          <w:rtl w:val="true"/>
        </w:rPr>
        <w:t xml:space="preserve"> - </w:t>
      </w:r>
      <w:r>
        <w:rPr>
          <w:rFonts w:cs="Times New Roman" w:ascii="Times New Roman" w:hAnsi="Times New Roman"/>
          <w:sz w:val="36"/>
          <w:szCs w:val="36"/>
        </w:rPr>
        <w:t>2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أحمد وعبد بن حميد والنسائي وابن جرير وابن المنذر وابن أبي حاتم وأبو الشيخ وابن مردويه وابن منده والحاكم وصححه والبيهقي في الدلائل عن ابن شهاب عن عبد الله ابن ثعلبة بن ص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جهل قال حيت التقى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قطعنا للرحم وأتانا بمالا نعرف فاحنه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ذلك استفتاحا من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ستفتحوا فقد جاءك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ستفت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شركين، إن تستنصروا فقد جاءكم المد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عن عطي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جهل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نصر إحدى الفئتين، وأفضل الفئتين، وخير ال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ستفتحوا فقد جاءكم الفت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عن ابن عباس رضي الله عنهما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تستفتحوا فقد جاءكم الفتح وإن تنتهوا فهو خير لكم وإن تعودوا نعد ولن تغني عنهم فئتهم من الله شيئ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ستفتحوا فقد جاءك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 قريش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افتح بيننا وبين محمد صلى الله عليه وسلم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بينهم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ستفتحوا فقد جاءك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ستقضوا فقد جاءكم القضاء في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نته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قتال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عودوا ن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ستفتحوا الثانية أفتح ل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له مع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محمد صلى الله عليه وسلم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عودوا ن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د لكم بالأسر و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عبد بن حميد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لا يس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ص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علي بن أبي طال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ر الدواب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عبد بن حميد والبخاري وابن جرير وابن المنذر وابن أبي حات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ر الدواب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نفر من قريش من بني عبد ال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صم البكم الذين لا ي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بعو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حي من أحياء العرب من بني عبد ال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مضر بن الحارث و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ر الدواب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دواب الخلق،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يؤاخذ الله الناس بما كسبوا ما ترك على ظهرها من داب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45</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من دابة في الأرض إلا على رزق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دخل في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أبي حاتم عن عروة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علم الله فيهم خيرا لأس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أعدلهم قولهم الذي قالوا بألسنتهم ولكن القلوب خالفت ذلك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س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أن يعلم أن لا خير فيهم ما نفعهم بعد أن ينفذ علمه بأنهم لا ينتفع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صم عما يدعونا إليه محمد لا نسمعه بكم لا نجيبه فيه بتصديق، قتلوا جميعا بأحد، وكانوا أصحاب اللواء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عاكم لما يحي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هذا القرآن فيه الحياة والتقه والنجاة والعصمة في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روة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عاكم لما يحي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لحرب التي أعزكم الله بها بعد الذل، وقواكم بها بعد الضعف، ومنعكم بها من عدوكم بعد القهر منهم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حشيش بن أصرم في الاستقامة وابن جرير وابن المنذر وابن أبي حاتم وأبو الشيخ والحاكم وصحح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 الله يحول بين المرء و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ول بين المؤمن وبين الكفر ومعاصي الله، ويحول بين الكافر وبين الإيمان و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نبي صلى الله عليه وسلم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حول بين المرء و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حول بين المؤمن والكفر، ويحول بين الكافر وبين الهدى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 الله يحول بين المرء و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ول بين الكافر وبين أن يعي بابا من الخير أو يعمله أو يهتدي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بن أنس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 الله يحول بين المرء و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 يحول بين المرء وق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غالب الخلج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رضي الله عنهما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ول بين المرء و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ول بين المؤمن وبين معصيته التي يستوجب بها الهلكة، فلا بد لابن آدم أن يصيب دون ذلك، ولا يدخل على قلبه الموبقات التي يستوجب بها دار الفاسقين، ويحول بين الكافر وبين طاعته ما يستوجب ما يصيب أولياءه من الخير شيئا، وكان ذلك في العلم السابق الذي ينتهي إليه أمر الله تعالى، وتستقر عنده أعمال العب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غ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رضي الله عنهما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ول بين المرء و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سبقت بها عند رسول الله صلى الله عليه وسلم إذ وصف لهم عن القضاء قال لعمر رضي الله عنه وغيره ممن سأله من 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عمل فكل 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التيس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احب النار ميسر لعمل النار، وصاحب الجنة ميسر لعمل الجن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المنذر عن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غلاما يدع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ك تحول بين المرء وقلبه فحل بيني وبين الخطايا فلا أعمل بسوء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 الله، ودعا له ب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ول بين المرء و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رب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البزار وابن المنذر وابن مردويه وابن عساكر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له ضيعتم الخليفة حتى قتل ثم جئتم تطلبون بد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بي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قرأنا على عهد رسول الله صلى الله عليه وسلم وأبي بكر، وعمر، وعثمان رضي الله ع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w:t>
      </w:r>
      <w:r>
        <w:rPr>
          <w:rFonts w:cs="Times New Roman" w:ascii="Times New Roman" w:hAnsi="Times New Roman"/>
          <w:sz w:val="36"/>
          <w:szCs w:val="36"/>
          <w:rtl w:val="true"/>
        </w:rPr>
        <w:t>}</w:t>
      </w:r>
      <w:r>
        <w:rPr>
          <w:rFonts w:ascii="Times New Roman" w:hAnsi="Times New Roman" w:cs="Times New Roman"/>
          <w:sz w:val="36"/>
          <w:sz w:val="36"/>
          <w:szCs w:val="36"/>
          <w:rtl w:val="true"/>
        </w:rPr>
        <w:t>، ولم نكن نحسب أنا أهلها حتى وقعت فينا حيث وق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نعيم بن حماد في الفتن وابن جرير وابن المنذر وابن أبي حاتم وأبو الشيخ وابن مردويه عن الز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قرأنا زمانا وما نرى إنا من أهلها فإذا نحن المعنيون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لاء، والأمر الذي هو كائ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لي وعثمان وطلحة والز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قد علم أقوام حين نزلت أنه سيخص بها 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ألباب من أصحاب محمد صلى الله عليه وسلم حين نزلت هذه الآية أنه سيكون ف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صحاب محمد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نزلت في أهل بدر خاصة، فأصابتهم يوم الجمل فاقتتلوا، فكان من المقتولين طلحة والزبير وهما من أهل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 أنهم أصحاب الج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يب الظالم والصالح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يحول بين المرء وقلبه حتى يتركه لا ي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المؤمنين أن لا يقروا المنكر بين أظهرهم فيعمهم الله ب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إذ أنتم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الحي أذل الناس ذلا، وأشقاه عيشا، وأجوعه بطونا، وأعراه جلودا، وأبينه ضلالة، معكوفين على رأس حجر بين فارس وال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في بلادهم يحسدون عليه، من عاش منهم عاش شقيا، ومن مات منهم ردى في النار، يؤكلون ولا يأ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نعلم قبيلا من حاضر الأرض يومئذ كان أشر منزلا منهم حتى جاء الله بالإسلام فمكن به في البلاد، ووسع به في الرزق، وجعلكم به ملوكا على رقاب الناس، وبالإسلام أعطى الله ما رأيتم، فاشكروا لله نعمه فإن ربكم منعم يحب الشكر، وأهل الشكر في مزيد من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خطفك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اهلية بمكة فآواكم إلى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وأبو الشيخ عن وه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خطفك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إذ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س والر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أبو نعيم والديلمي في مسند الفردوس عن ابن عباس رضي الله عنهما عن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إذ أنتم قليل مستضعفون في الأرض تخافون أن يتخطفك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ومن الن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فارس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آو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الأنصار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أيدكم بن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7</w:t>
      </w:r>
      <w:r>
        <w:rPr>
          <w:rFonts w:cs="Times New Roman" w:ascii="Times New Roman" w:hAnsi="Times New Roman"/>
          <w:sz w:val="36"/>
          <w:szCs w:val="36"/>
          <w:rtl w:val="true"/>
        </w:rPr>
        <w:t xml:space="preserve"> - </w:t>
      </w:r>
      <w:r>
        <w:rPr>
          <w:rFonts w:cs="Times New Roman" w:ascii="Times New Roman" w:hAnsi="Times New Roman"/>
          <w:sz w:val="36"/>
          <w:szCs w:val="36"/>
        </w:rPr>
        <w:t>2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عن جابر بن عبد الل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سفيان خرج من مكة، فأتى جبريل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سفيان بمكان كذا وكذا فاخرجوا إليه واكت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رجل من المنافقين إلى 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حمدا صلى الله عليه وسلم يريدكم، فخذوا حذرك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ونوا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أبو الشيخ عن عبد الله ب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ونوا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بي لبابة بن عبد المنذر، سألوه يوم قريظة ما هذا الأمر؟ فأشار إلى حلقه أنه الذبح، فنزلت قال أبو لباب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لت قدماي حتى علمت أني خنت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نيد وابن جرير عن الزهر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ونوا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في أبي لبابة رضي الله عنه، بعثه رسول الله فأشار إلى حلقه أنه الذبح، فقال أبو لباب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أذوق طعاما ولا شرابا حتى أموت أو يتوب علي، فمكث سبعة أيام لا يذوق طعاما ولا شرابا حتى خر مغشيا عليه، ثم تاب الله علي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لبابة قد تيب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أحل نفسي حتى يكون رسول الله صلى الله عليه وسلم هو الذي يح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ه فحله بيد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كلب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بعث أبا لبابة رضي الله عنه إلى قريظة وكان حليفا لهم، فأومأ بيده أي الذبح،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خونوا الله والرسول وتخونوا أماناتكم 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لأمرأة أبي ل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صلي ويصوم ويغتسل من الجناب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صلي ويصوم ويغتسل من الجنابة ويحب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إليه 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له أني لأصلي وأصوم وأغتسل من ال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نهست إلى النساء والصبيان فوقعت لهم ما زالت في قلبي حتى عرفت أني خنت الله ورسول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خونوا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أبي لبابة بن عبد المنذر رضي الله عنه نسختها الآية التي في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0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كرم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كان شأن بني قريظة، بعث إليهم النبي صلى الله عليه وسلم عليا رضي الله عنه فيمن كان عنده من الناس، انتهى إليهم وقعوا في رسول الله صلى الله عليه وسلم، وجاء جبريل عليه السلام إلى رسول الله صلى الله عليه وسلم على فرس أبلق، ف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كأني أنظر إلى رسول الله صلى الله عليه وسلم مسح الغبار عن وجه جبريل عليه السلا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حية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يمنعك من بني قريظة أن تأتيه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لي بحصنهم؟ فقال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دخل فرسي هذا عليهم، فركب رسول الله صلى الله عليه وسلم فرسا معرورا، فلما رآه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ا عليك أن لا تأتيهم فإنهم يشتم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إنها ستكون تحية، فأتاهم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خوة القردة والخنا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ما كنت فحاش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نزل على حكم محمد صلى الله عليه وسلم ولكننا ننزل على حكم سعد بن معاذ، فنزلوا فحكم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قتل مقاتلتهم، وتسبى ذرار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ذلك طرقني الملك سحرا، ف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خونوا الله والرسول وتخونوا أماناتكم 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لبابة رضي الله عنه، أشار إلى بني قريظة ح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نزل على حكم سعد بن معاذ رضي الله عنه، لا تفعلوا فإنه الذبح وأشار بيده إلى حلق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ون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ترك فرائض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ترك سنته وارتكاب معصيته </w:t>
      </w:r>
      <w:r>
        <w:rPr>
          <w:rFonts w:cs="Times New Roman" w:ascii="Times New Roman" w:hAnsi="Times New Roman"/>
          <w:sz w:val="36"/>
          <w:szCs w:val="36"/>
          <w:rtl w:val="true"/>
        </w:rPr>
        <w:t>{</w:t>
      </w:r>
      <w:r>
        <w:rPr>
          <w:rFonts w:ascii="Times New Roman" w:hAnsi="Times New Roman" w:cs="Times New Roman"/>
          <w:sz w:val="36"/>
          <w:sz w:val="36"/>
          <w:szCs w:val="36"/>
          <w:rtl w:val="true"/>
        </w:rPr>
        <w:t>وتخونوا أمان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قضوها والأمانة التي ائتمن الله عليها العب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مغيرة بن شعب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قتل عثمان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يزيد بن أبي حبي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ونوا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إخلال بالسلاح في المغاز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رضي الله عن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كم من أحد إلا وهو يشتمل على فتن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موالكم وأولادكم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ستعاذ منكم فليستعذ بالله من مضلات الف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إنما أموالكم وأولادكم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نة الاختبار اختبرهم وقرأ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نبلوكم بالشر والخير فتن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3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عل لكم فرق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رضي الله عنه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عل لكم فرق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عل لكم فرق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رجا في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عبد بن حميد وابن المنذر والطبراني وأبو الشيخ وابن مردويه وأبو نعيم في الدلائل والخطيب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مكر بك الذين كفروا ليثبت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اورت قريش ليلة بمكة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أصبح فأثبتوه بالوثا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ون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قتلوه،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لع الله نبيه صلى الله عليه وسلم على ذلك، فبات علي رضي الله عنه على فراش النبي، وخرج النبي صلى الله عليه وسلم حتى لحق بالغار، وبات المشركون يحرسون عليا رضي الله عنه يحسبونه النبي صلى الله عليه وسلم، فلما أصبحوا ثاروا إليه، فلما رأوه عليا رضي الله عنه رد الله مكر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صاحبك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صوا أثره، فلما بلغوا الجبل اختلط عليهم فصعدوا في الجبل، فرأوا على بابه نسج العنكبو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دخل هنا لم يكن نسج العنكبوت على بابه، فمكث فيه ثلاث ل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جرير وابن المنذر وابن أبي حاتم وأبو نعيم والبيهقي معا في الدلائل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فرا من قريش ومن أشراف كل قبيلة اجتمعوا ليدخلوا دار الندوة، واعترضهم إبليس في صورة شيخ جليل، فلما رأ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خ من أهل نجد، سمعت بما اجتمعتم له فأردت أن أحضركم ولن يعدمكم مني رأي ون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فادخل فدخل مع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ظروا في شأن هذا ال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وشكن أن يواتيكم في أمركم ب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بسوه في وثاق ثم تربصوا به المنون حتى يهلك كما هلك من كان قبله من الشع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هير ونابغة، فإنما هو كأحدهم فقال عدو الله الشيخ الن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هذا لكم برأي، والله ليخرجن رائد من محبسه لأصحابه، فليوشكن أن يثبوا عليه حتى يأخذوه من أيديكم ثم يمنعوه منكم، فما آمن عليكم أن يخرجوكم من بلادكم فانظروا في غير هذا الر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وه من بين أظهركم فاستريحوا منه، فإنه إذا خرج لم يضركم ما صنع وأين وقع، وإذا غاب عنكم أذاه استرحتم منه فإنه إذا خرج لم يضركم ما صنع وكان أمره في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شيخ الن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هذا لكم برأي، ألم تروا حلاوة قوله، وطلاقة لسانه، وأخذه القلوب بما تستمع من حديث؟ والله لئن فعلتم ثم استعرض العرب لتجتمعن إليه، ثم ليسيرن إليكم حتى يخرجكم من بلادكم ويقتل أشراف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ظروا رايا غ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شيرن عليكم برأي ما أرى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خذوا من كل قبيلة غلاما وسطا شابا مهدا، ثم يعطى كل غلام منهم سيفا صارما، ثم يضربوه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ضربة رجل واح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تلتموه تفرق دمه في القبائل كلها، فلا أظن هذا الحي من بني هاشم يقدرون على حرب قريش كلهم، وإنهم إذا أرادوا ذلك قبلوا العقل واسترحنا وقطعنا عنا أذ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شيخ الن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أي، القول ما قال الفتى لا أرى غيره، فتفرقوا على ذلك وهم مجتمعو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ى جبريل عليه السلام رسول الله صلى الله عليه وسلم، فأمره أن لا يبيت في مضجعه الذي كان يبيت فيه، وأخبره بمكر القوم، فلم يبت رسول الله صلى الله عليه وسلم في بيته تلك الليلة، وأذن الله له عند ذلك في الخروج وأمرهم بالهجرة وافترض عليهم القتا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ذن للذين يقات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ت هاتان الآيتان أول ما نزل في الحرب، وأنزل بعد قدومه المدينة يذكره نعمته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مكر بك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نيد وابن جرير وابن المنذر وابن أبي حاتم وأبو الشيخ عن عبيد بن عمير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ائتمروا بالنبي صلى الله عليه وسلم ليثبتوه أو يقتلوه أو يخرجوه قال له عمه أبو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ما ائتمروا 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ون أن يسجنوني أو يقتلوني أو يخرج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دث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رب ربك استوص به خيرا</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أستوصي به بل هو يستوصي بي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بيد بن عمير رضي الله عنه عن المطلب بن أبي وداعة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أبا طالب قا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أتمر بك قو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ون أن يجسنوني أو يقتلوني أو يخرج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دث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رب ربك فاستوص ب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توصي به بل هو يستوصي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مكر بك الذين كفرو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مكر بك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ك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عن الأيام، سئل عن يوم السبت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يوم مكر وخد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ذا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 مكرت قريش في دار الندوة إذ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مكر بك الذين كفروا ليثبتوك أو يقتلوك أو يخرجوك ويمكرون ويمكر الله والله خير الم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يثبت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يوثق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وا دار الندوة يأتمرون ب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عليكم أحد ليس منكم، فدخل معهم الشيطان في صورة شيخ من أهل نجد، فتشاوروا فقال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خر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رأى هذا هو قد كاد أن يفسد فيما بينكم وهو بين أظهركم فكيف إذا أخرجتموه فافسد الناس ثم حملهم عليكم يقاتل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ا رأ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لع الله نبيه صلى الله عليه وسلم على ذلك، فخرج هو وأبو بكر رضي الله عنه إلى غار في جبل يقال ثور، وقام علي بن أبي طالب على فراش النبي وباتوا يحرسونه يحسبون أنه النبي صلى الله عليه وسلم، فلما أصبحوا ثاروا إليه فإذا هم ب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صاحبك؟ فقال</w:t>
      </w:r>
      <w:r>
        <w:rPr>
          <w:rFonts w:cs="Times New Roman" w:ascii="Times New Roman" w:hAnsi="Times New Roman"/>
          <w:sz w:val="36"/>
          <w:szCs w:val="36"/>
          <w:rtl w:val="true"/>
        </w:rPr>
        <w:t>:</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صوا أثره حتى بلغوا الغار ثم رجعوا، ومكث فيه هو وأبو بكر رضي الله عنه ثلاث ل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عاوية بن ق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ريشا اجتمعت في بيت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معكم اليوم إلا من هو منكم، فجاء إبليس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خ من أهل نجد وأنا ابن أخ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خت القوم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ثق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رضى بنو هاشم بذلك؟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ويه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جتمع من كل بني أب رجل فيق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أمر الذي قال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مكر بك الذين كفروا ليثبت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ثبتوك أو يقتلوك أو يخرج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 قريش أرادوا ذلك بمحمد صلى الله عليه وسلم قبل أن يخرج من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ى علي رضي الله عنه نفسه ولبس ثوب النبي صلى الله عليه وسلم ثم نام مكانه، وكان المشركون يحسبون أنه رسول الله صلى الله عليه وسلم، وكانت قريش تريد أن تقتل النبي صلى الله عليه وسلم، فجعلوا يرمقون عليا ويرونه النبي صلى الله عليه وسلم، وجعل علي رضي الله يتصور فإذا هو علي رضي الله ع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لئيم، إنك لتتصور وكان صاحبك لا يتصورك ولقد استنكرناه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لي بن الحسين رضي الله عنه وقال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قيت بنفسي خير من وطئ الحص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طاف بالبيت العتيق والحج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رسول الله خاف أن يمكروا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جاه ذو الطول الإله من المك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ات رسول الله في الغار آم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فظ من الله وفي ست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ت أراعيه وما يتهمون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طنت نفسي على القتل والأس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سعيد بن جبير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النبي صلى الله عليه وسلم يوم بدر صبرا عقبة بن أبي معيط، والنضر بن الحارث، وكان المقداد أسر النضر فلما أمر بقتله قال المق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س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كان يقول في كتاب الله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تتلى عليهم آياتنا قالوا قد سمعنا لو لو نشاء لقلنا مثل هذا إن هذا إلا أساطير الأ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ضر بن الحارث يختلف إلى الحيرة فيسمع سجع أهلها وكلامهم، فلما قدم إلى مكة سمع كلام النبي صلى الله عليه وسلم والقرآ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سمعنا لو نشاء لقلنا مثل هذا، إن هذا إلا أساطير الأ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2</w:t>
      </w:r>
      <w:r>
        <w:rPr>
          <w:rFonts w:cs="Times New Roman" w:ascii="Times New Roman" w:hAnsi="Times New Roman"/>
          <w:sz w:val="36"/>
          <w:szCs w:val="36"/>
          <w:rtl w:val="true"/>
        </w:rPr>
        <w:t xml:space="preserve"> - </w:t>
      </w:r>
      <w:r>
        <w:rPr>
          <w:rFonts w:cs="Times New Roman" w:ascii="Times New Roman" w:hAnsi="Times New Roman"/>
          <w:sz w:val="36"/>
          <w:szCs w:val="36"/>
        </w:rPr>
        <w:t>34</w:t>
      </w:r>
    </w:p>
    <w:p>
      <w:pPr>
        <w:pStyle w:val="Normal"/>
        <w:bidi w:val="1"/>
        <w:ind w:left="0" w:right="0" w:hanging="0"/>
        <w:jc w:val="both"/>
        <w:rPr/>
      </w:pPr>
      <w:r>
        <w:rPr>
          <w:rFonts w:ascii="Times New Roman" w:hAnsi="Times New Roman" w:cs="Times New Roman"/>
          <w:sz w:val="36"/>
          <w:sz w:val="36"/>
          <w:szCs w:val="36"/>
          <w:rtl w:val="true"/>
        </w:rPr>
        <w:t>أخرج البخاري وابن أبي حاتم وأبو الشيخ وابن مردويه والبيهقي في الدلائل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جهل بن هشا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 كان هذا هو الحق من عندك فأمطر علينا حجارة من السماء أو ائتنا ب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 وما كان الله معذبهم وهم يستغف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ا أنزلت في أبي جهل بن ه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وا اللهم إن كان هذا هو الحق من عن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نضر بن الحار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النضر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وا اللهم إن كان هذا هو الحق من عندك فأمطر علينا حجارة من السماء</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وا ربنا عجل لنا قطنا قبل يوم الحس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ص الآية </w:t>
      </w:r>
      <w:r>
        <w:rPr>
          <w:rFonts w:cs="Times New Roman" w:ascii="Times New Roman" w:hAnsi="Times New Roman"/>
          <w:sz w:val="36"/>
          <w:szCs w:val="36"/>
        </w:rPr>
        <w:t>16</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جئتمونا فرادى كما خلقناكم أول م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9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سأل سائل بعذاب واقع</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عارج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زل فيه بضع عشرة آية من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وديه عن بري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مرو بن العاص واقفا على فرس يوم أحد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ان ما يقول محمد حقا فاخسف بي وبف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وابن مردويه والبيهقي في سن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يطوفون بالبيت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ا شريك لك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ريك لك إلا شريك هو لك تملكه وما ملك،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انك غفر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فيهم أمانان النبي صلى الله عليه وسلم والاستغفار، فذهب النبي صلى الله عليه وسلم وبقي الاستغفار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ذاب الآخرة وذلك عذاب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يزيد بن رومان ومحمد بن قي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قريش بعضها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صلى الله عليه وسلم أكرمه الله من بيننا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 كان هذا هو الحق من عندك فأمطر علينا حجارة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مسوا ندموا على ما قال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انك 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بن أبز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بمك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رج رسول الله صلى الله عليه وسلم إلى المدين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خرجو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أذن في فتح مكة، فهو العذاب الذي و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عط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شركين حتى يخرجك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ؤمنين، ثم أعاد المشرك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 وهم يصدون عن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ستغفروا وأقروا بالذنوب لكانوا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 وهم يصدون عن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لا أعذبهم وهم لا يستغف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 أظهر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 الله معذبهم وهو لا يزال الرجل منهم يدخل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كرم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دخلون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بن دين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سعيد بن جبير رضي الله عنه عن الاستغف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ملون على الغفران، وعلمت أن ناسا سيدخلون جهنم ممن يستغفرون بألسنتهم ممن يدعي الإسلام وسائر المل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كرمة والحسن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الآية التي ت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تلوا بمكة فأصابهم فيها الجوع والح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أبي مال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هل مك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م المؤمنون يستغف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حج البيهقي في شعب الإيمان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رآن يدلكم على دائكم ودوائكم، أما داءكم فذنوبكم، وأما دواؤكم فالاستغ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بد ليذنب الذنب الصغير فيحتقره ولا يندم عليه ولا يستغفر منه، فيعظم عند الله حتى يكون مثل الطود، ويذنب الذنب فيندم عليه ويستغفر منه فيصغر عند الله عز وجل حتى يعفو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أبي موسى الأشع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الله علي أمانين لأمتي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 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ضيت تركت فيهم الاستغفار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حاكم وصححه والبيهقي في شعب الإيمان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كم أمانان مضى أحدهما وبقي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جعل في هذه الأمة أمانين لا يزالون معصومين من قوارع العذاب ما داما بين أظهرهم، فأمان قبضه الله تعالى إليه، وأمان بقي فيكم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لطبراني وابن مردويه والحاكم وابن عساكر عن أبي موس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قد كان فيكم أمانان، مضى أحدهما وبقي الآخر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 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رسول الله صلى الله عليه وسلم فقد مضى بسبيله، وأما الاستغفار فهو كائن إلى يوم القا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هذه الأمة أما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ول الله صلى الله عليه وسلم، والاستغفار، فذهب أم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ي أمان، يعني الاستغ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فضالة بن عبيد رضي الله عنه عن النبي صلى الله عليه وسلم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عبد آمن من عذاب الله ما استغف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الأسماء والصفات عن أبي سع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الشيط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ك يا رب، لا أبرح أغوي عبادك ما دامت أرواحهم في أجس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وجلالي، لا أزال أغفر لهم ما استغفر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بن ماجة وابن مردويه عن ابن عباس رضي الله عنهما عن النبي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ن أكثر من الاستغفار، جعل الله له من كل هم فرجا، ومن كل ضيق مخرجا، ورزقه من حيث لا يحت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لنسائي وابن ماجة عن عبد الله بن بس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وجد في صحيفته استغفا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استطعتم أن تكثروا من الاستغفار فافعلوا، فإنه ليس شيء أنجح عند الله ولا أحب إليه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مغيث بن أسم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ممن كان قبلكم يعمل بالمعاصي، فبينما هو ذات يوم يسير إذ تفكر فيما سلف م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غفر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ه الموت على تلك الحال ف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أبي الدرد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وجد في صحيفته بندا من الاستغ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غفر الله العظيم الذي لا إله إلا هو الحي القيوم وأتوب إليه خمس مرات، غفر له وإن كان عليه مثل زبد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في الشمائل والنسائي عن عبد الله بن عمر رضي الله عنهما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سفت الشمس على عهد رسول الله، فصلى رسول الله، فقام فلم يكد يركع، ثم ركع فلم يكد يسجد، ثم سجد فلم يكد يرفع، ثم رفع وفعل في الركعة الأخرى مثل ذلك، ثم نفخ في آخر سجود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لم تعدني أن لا تعذبهم وأنا فيهم، رب ألم تعدني أن لا تعذبهم وهم يستغفرون ونحن نستغف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غ رسول الله من صلاته وقد انمخصت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عثمان بن أبي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في الأرض أ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مان، والاستغفار أمان، وأنا مذهوب بي ويبقى أمان الاستغفار، فعليكم بالاستغفار عند كل حدث و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و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الله ليعذب قوما وأنبياؤهم بين أظهرهم حتى يخرج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م من قد سبق له من الله الدخول في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استغ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للكافر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الله ليذر المؤمنين على ما أنتم عليه حتى يميز الخبيث من الطي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7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ميز الله أهل السعادة من أهل الشقاو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ذبهم يوم بدر بالس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ستثنى أهل الشر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لنحاس و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عذبهم وأنت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شركين الذين بمك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ؤمنين بمك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ابهم فتح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باد بن عبد الله بن الزبير رضي ا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أن لا يعذب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جحدون آيات الله ويكذبون رسله، وإن كان فيهم ما يد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روة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صدون عن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آمن بالله وعبده أنت ومن اتبعك</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وا أولياءه إن أولياؤه إلا الم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خرجون منه ويقيمون الصلاة عنده، أي أنت ومن آمن 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ياؤه إلا الم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وا حيث كا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والطبراني والحاكم وصححه عن رفاعة بن رافع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 لعمر رضي الله عن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جمع لي قومك، فجمعهم فلما حضروا باب النبي صلى الله عليه وسلم دخل عمر رضي الله عنه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معت لك ق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ذلك الأنصا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زل في قريش 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مستمع والناظر ما يقال لهم، فخرج النبي صلى الله عليه وسلم فقام بين أظه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فيكم من غير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ينا حليفنا وابن أختنا وموا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يفنا منا، وابن أختنا منا، ومولانا منا، أنتم تسمعون أن أوليائي منكم إلا المتقون، فإن كنتم أولئك فذلك، وإلا فانظروا ألا يأتي الناس بالأعمال يوم القيامة وتأتون بالأثقال فيعرض ع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عن أبي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يائي يوم القيامة المتقون وإن كان نسب أقرب من نسب، فلا يأتيني الناس بالأعمال، وتأتوني بالدنيا تحملونها على رقابكم فأقول هكذا وهكذا إلا وأعرض في كل عط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طبراني والبيهقي في سنن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من آ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تقي، و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ياؤه إلا المتق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عمرو بن العاص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آل فلان ليسوا لي بأولياء، وإنما وليي الله وصالح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عاذ بن جبل رضي الله عنه، أن رسول الله صلى الله عليه وسلم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أولى الناس بي المتقون، من كانوا وحيث كا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قريش يعارضون النبي صلى الله عليه وسلم في الطواف، يستهزءون ويصفرون ويصفقون،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صلاتهم عند البيت إلا مكاء وتص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نبي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الصحابة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صلاتهم عند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طوفون بالبيت الحرام وهم يصف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مردويه والضياء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طوفون بالبيت عراة تصفر وتصفق،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صلاتهم عند البيت إلا مكاء وتص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كاء الصفير، وإنما شبهوا بصفير الطير وتصدية التصفيق، وأ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حرم زينة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كاء وتص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ء، صوت القن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صدية، صوت العصافير وهو التص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رسول الله صلى الله عليه وسلم كان إذا قام إلى الصلاة وهو بمكة، كان يصلي قائما بين الحجر والركن اليماني، فيجيء رجلان من بني سهم يقوم أحدهما عن يمينه والآخر عن شماله، ويصيح أحدهما كما يصيح المكاء، والآخر يصفق بيديه تصدية العصافير ليفسد عليه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حسان بن ثابت رضي الله تعالى عنه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قوم إلى الصلاة إذا دعي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تك التصدي والمكاء</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آخر من الشعراء في التص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حتى تنبهنا سحي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تصدية العصافي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عطية عن ابن عبا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ء، الصف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دهما يضع يده على الأخرى ثم يص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كاء وتص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ء الصفير، والتصدية التصف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وابن أبي حاتم وأبو الشيخ وابن مردويه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ء الصفير، والتصدية التصف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وابن أبي حاتم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ء، إدخال أصابعهم في أفوا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صدية، الصفير يخلطون بذلك كله على محمد صلى الله عليه وسلم صل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ء، الصفير على نحو طير أبيض يقال له المكاء يكون بأرض الحجاز، والتصدية التصف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شبكون أصابعهم ويصفرون فيهن </w:t>
      </w:r>
      <w:r>
        <w:rPr>
          <w:rFonts w:cs="Times New Roman" w:ascii="Times New Roman" w:hAnsi="Times New Roman"/>
          <w:sz w:val="36"/>
          <w:szCs w:val="36"/>
          <w:rtl w:val="true"/>
        </w:rPr>
        <w:t>{</w:t>
      </w:r>
      <w:r>
        <w:rPr>
          <w:rFonts w:ascii="Times New Roman" w:hAnsi="Times New Roman" w:cs="Times New Roman"/>
          <w:sz w:val="36"/>
          <w:sz w:val="36"/>
          <w:szCs w:val="36"/>
          <w:rtl w:val="true"/>
        </w:rPr>
        <w:t>وتص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هم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شركون يطوفون بالبيت على الشمال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صلاتهم عند البيت إلا مكاء وتص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كاء، مثل نفخ الب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صدية، طوافهم على الش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ذوقوا العذاب بما كنتم تك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بدر، عذبهم الله بالقتل والأ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6</w:t>
      </w:r>
      <w:r>
        <w:rPr>
          <w:rFonts w:cs="Times New Roman" w:ascii="Times New Roman" w:hAnsi="Times New Roman"/>
          <w:sz w:val="36"/>
          <w:szCs w:val="36"/>
          <w:rtl w:val="true"/>
        </w:rPr>
        <w:t xml:space="preserve"> - </w:t>
      </w:r>
      <w:r>
        <w:rPr>
          <w:rFonts w:cs="Times New Roman" w:ascii="Times New Roman" w:hAnsi="Times New Roman"/>
          <w:sz w:val="36"/>
          <w:szCs w:val="36"/>
        </w:rPr>
        <w:t>3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وابن المنذر وابن أبي حاتم والبيهقي في الدلائل كلهم من طريق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زهري، ومحمد بن يحيى بن حيان، وعاصم بن عمرو بن قتادة، والحصين بن عبد الرحمن بن عم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ت قريش يوم بدر ورجع فلهم إلى مكة ورجع أبو سفيان بعيره، مشى عبد الله بن ربيعة، وعكرمة بن أبي جهل، وصفوان بن أمية، في رجال من قريش إلى من كان معه ت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قريش، إن محمدا قد وتركم وقتل خياركم، فأعينونا بهذا المال على حربه فلعلنا أن ندرك منه ثأ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يهم كما ذكر عن ابن عباس رضي الله عنه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ينفقون أموالهم ليصدوا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إلى جهنم يحش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ينفقون أموالهم ليصدوا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سفيان بن 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ينفقون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خا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فقة أبي سفيان على الكفار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عبد بن حميد وابن جرير وابن أبي حاتم وأبو الشيخ وابن عساك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ينفقون أموالهم ليصدوا عن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سفيان بن حرب، استأجر يوم أحد ألفين من الأحابيش من بني كنانة يقاتل بهم رسول الله صلى الله عليه وسلم سوى من استجاش من العرب، فأنزل الله هذه الآية، وهم الذين قال فيهم كعب بن مالك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جئنا إلى موج من البحر وسط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ابيش منهم حاسر ومقنع</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لاثة آلاف ونحن نص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ئين إن كثرن فأربع</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حكم بن عتي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ينفقون أموالهم ليصدوا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سفيان، أنفق على مشركي قريش يوم أحد أربعين أوقية من ذهب، وكانت الأوقية يومئذ اثنين وأربعين مثقالا من 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ينفقون أموالهم ليصدوا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سينفقونها ثم تكون عليهم ح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دامة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باد بن عبد الله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إلى جهنم يح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فر الذين مشوا إلى أبي سفيان، وإلى من كان له مال من قريش في تلك التجارة، فسألوهم أن يقووهم بها على حرب رسول الله صلى الله عليه وسلم ف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شهر بن عطي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يميز الله الخبيث من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يز يوم القيامة ما كان لله من عمل صالح في الدنيا، ثم تؤخذ الدنيا بأسرها فتلقى في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ركمه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معه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8</w:t>
      </w:r>
      <w:r>
        <w:rPr>
          <w:rFonts w:cs="Times New Roman" w:ascii="Times New Roman" w:hAnsi="Times New Roman"/>
          <w:sz w:val="36"/>
          <w:szCs w:val="36"/>
          <w:rtl w:val="true"/>
        </w:rPr>
        <w:t xml:space="preserve"> - </w:t>
      </w:r>
      <w:r>
        <w:rPr>
          <w:rFonts w:cs="Times New Roman" w:ascii="Times New Roman" w:hAnsi="Times New Roman"/>
          <w:sz w:val="36"/>
          <w:szCs w:val="36"/>
        </w:rPr>
        <w:t>4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حمد ومسلم عن عمرو بن العاص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عل الله الإسلام في قلبي، أتيت النبي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سط يدك فلأباي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سط يمينه فقبضت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ت أن أشت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شترط ما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لمت أن الإسلام يهدم ما كان قبله، وأن الهجرة تهدم ما كان قبلها، وأن الحج يهدم ما كان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الك ب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ؤخذ الكافر بشيء صنعه في كفره إذا أسلم، وذلك 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لذين كفروا إن ينتهوا يغفر لهم ما قد س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مضت سنة الأ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يش وغيرها يوم بدر والأمم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إسحق وابن أبي حاتم عن عباد بن عبد الله بن الز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ضع مقاسم الفيء وا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الذي مضى من بدر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له خمسه ول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وابن أبي شيبة و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يط من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أبي نجيح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ما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غنم، أو فيء، أو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فيه درهم إلا بين الله مو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ي المغنم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 وللرسول ولذي القربى واليتامى والمساكين وابن السبيل إن كنتم آمنتم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حرجا عليهم، وقال في الفيء </w:t>
      </w:r>
      <w:r>
        <w:rPr>
          <w:rFonts w:cs="Times New Roman" w:ascii="Times New Roman" w:hAnsi="Times New Roman"/>
          <w:sz w:val="36"/>
          <w:szCs w:val="36"/>
          <w:rtl w:val="true"/>
        </w:rPr>
        <w:t>(</w:t>
      </w:r>
      <w:r>
        <w:rPr>
          <w:rFonts w:ascii="Times New Roman" w:hAnsi="Times New Roman" w:cs="Times New Roman"/>
          <w:sz w:val="36"/>
          <w:sz w:val="36"/>
          <w:szCs w:val="36"/>
          <w:rtl w:val="true"/>
        </w:rPr>
        <w:t>كيلا يكون دولة بين الأغنياء م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شر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الصدقة </w:t>
      </w:r>
      <w:r>
        <w:rPr>
          <w:rFonts w:cs="Times New Roman" w:ascii="Times New Roman" w:hAnsi="Times New Roman"/>
          <w:sz w:val="36"/>
          <w:szCs w:val="36"/>
          <w:rtl w:val="true"/>
        </w:rPr>
        <w:t>(</w:t>
      </w:r>
      <w:r>
        <w:rPr>
          <w:rFonts w:ascii="Times New Roman" w:hAnsi="Times New Roman" w:cs="Times New Roman"/>
          <w:sz w:val="36"/>
          <w:sz w:val="36"/>
          <w:szCs w:val="36"/>
          <w:rtl w:val="true"/>
        </w:rPr>
        <w:t>فريضة من الله والله عليم 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6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وابن جرير وابن المنذر وابن أبي حاتم وأبو الشيخ والحاكم عن قيس بن مسلم الجد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حسن بن محمد بن علي بن أبي طالب بن الحنفية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فتاح كلام، لله الدنيا و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لرسول ولذ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وا بعد رسول الله صلى الله عليه وسلم في هذين السه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م ذوي القربى لقرابة الخليفة، و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م النبي للخليفة من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تمع رأي أصحاب رسول الله صلى الله عليه وسلم على أن يجعلوا هذين السهمين في الخيل والعدة في سبيل الله تعالى، فكان كذلك في خلافة أبي بكر وعمر رضي الله ع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إذا بعث سرية فغنموا خمس الغنيمة، فضرب ذلك الخمس في خمس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 ول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 لله خم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فتاح كلام </w:t>
      </w:r>
      <w:r>
        <w:rPr>
          <w:rFonts w:cs="Times New Roman" w:ascii="Times New Roman" w:hAnsi="Times New Roman"/>
          <w:sz w:val="36"/>
          <w:szCs w:val="36"/>
          <w:rtl w:val="true"/>
        </w:rPr>
        <w:t>(</w:t>
      </w:r>
      <w:r>
        <w:rPr>
          <w:rFonts w:ascii="Times New Roman" w:hAnsi="Times New Roman" w:cs="Times New Roman"/>
          <w:sz w:val="36"/>
          <w:sz w:val="36"/>
          <w:szCs w:val="36"/>
          <w:rtl w:val="true"/>
        </w:rPr>
        <w:t>لله ما في السموات وما في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الله سهم الله والرسول واحدا </w:t>
      </w:r>
      <w:r>
        <w:rPr>
          <w:rFonts w:cs="Times New Roman" w:ascii="Times New Roman" w:hAnsi="Times New Roman"/>
          <w:sz w:val="36"/>
          <w:szCs w:val="36"/>
          <w:rtl w:val="true"/>
        </w:rPr>
        <w:t>{</w:t>
      </w:r>
      <w:r>
        <w:rPr>
          <w:rFonts w:ascii="Times New Roman" w:hAnsi="Times New Roman" w:cs="Times New Roman"/>
          <w:sz w:val="36"/>
          <w:sz w:val="36"/>
          <w:szCs w:val="36"/>
          <w:rtl w:val="true"/>
        </w:rPr>
        <w:t>ولذ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هذين السهمين قوة في ا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خيل والسلاح، وجعل سهم اليتامى والمساكين وابن السبيل لا يعطيه غيره، وجعل الأربعة أسهم الباقية، للفرس سهمين، ولراكبه سهم، وللراجل 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 لله خم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لله، ثم قسم الخمس خمسة أخماس </w:t>
      </w:r>
      <w:r>
        <w:rPr>
          <w:rFonts w:cs="Times New Roman" w:ascii="Times New Roman" w:hAnsi="Times New Roman"/>
          <w:sz w:val="36"/>
          <w:szCs w:val="36"/>
          <w:rtl w:val="true"/>
        </w:rPr>
        <w:t>{</w:t>
      </w:r>
      <w:r>
        <w:rPr>
          <w:rFonts w:ascii="Times New Roman" w:hAnsi="Times New Roman" w:cs="Times New Roman"/>
          <w:sz w:val="36"/>
          <w:sz w:val="36"/>
          <w:szCs w:val="36"/>
          <w:rtl w:val="true"/>
        </w:rPr>
        <w:t>للرسول ولذي القربى واليتامى والمساكين وابن ال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غنيمة تقسم على خمسة أخم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ربعة منها بين من قاتل عليها، وخمس واحد يقسم على أربعة أخماس، فربع لله ولرسوله ولذي القرب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قرابة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ان لله وللرسول، فهو لقرابة النبي ولم يأخذ النبي من الخمس شيئا، والربع الثاني لليتامى، والربع الثالث للمساكين، والربع الرابع لابن السبيل، وهو الضيف الفقير الذي ينزل ب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أبي العال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جاء بالغنيمة فتوضع، فيقسمها رسول الله صلى الله عليه وسلم على خمسة أسهم، فيعزل سهما منه ويقسم أربعة أسهم بين الن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من شهد الوق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ضرب بيده في جميع السهم الذي عزله، فما قبض عليه من شيء جعله للكعبة، فهو الذي سمى 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علوا لله نصيبا، فإن لله الدنيا والآخرة، ثم يعمد إلى بقية السهم فيقسمه على خمسة أ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م للنبي صلى الله عليه وسلم، وسهم لذي القربى، وسهم لليتامى، وسهم للمساكين، وسهم لابن ال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وذو قرابته لا يأكلون من الصدقات شيئا لا يحل لهم، فللنبي خمس الخمس، ولذي قراباته خمس الخمس، ولليتامى مثل ذلك، وللمساكين مثل ذلك، ولابن السبيل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وابن المنذر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هم النبي صلى الله عليه وسلم يدعى الصفى، إن شاء عبدا وإن شاء فرسا، يختاره قبل الخمس، ويضرب له بسهمه إن شهد وإن غاب، وكانت صفية بنة حيي من الصف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عن عطاء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الله والرسول واحد، إن كان النبي صلى الله عليه وسلم يحمل فيه ويصنع فيه ما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بير بن مطعم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تناول شيئا من الأرض أو وبرة من بع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مالي مما أفاء الله عليكم ولا مثل هذه إلا الخمس، والخمس مردود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أبي مالك رضي الله ع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سم ما افتتح على خمسة أخم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بعة منها لمن شهده، ويأخذ الخمس خمس الله فيقسمه على ستة أ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هم لله، وسهم للرسول، وسهم لذي القربى، وسهم لليتامى، وسهم للمساكين، وسهم لابن السبيل، وكان النبي صلى الله عليه وسلم يجعل سهم الله في السلاح والكراع وفي سبيل الله، وفي كسوة الكعبة وطيبها وما تحتاج إليه الكعبة، ويجعل سهم الرسول في الكراع والسلاح ونفقة أهله، وسهم لذي القربى لقرابته، يضع رسول الله صلى الله عليه وسلم فيهم مع سهمهم مع البأس، ولليتامى والمساكين وابن السبيل ثلاثة أسهم، يضعه رسول الله صلى الله عليه وسلم فيمن شاء وحيث شاء، ليس لبني عبد المطلب في هذه الثلاثة إلا سهم، ولرسول الله صلى الله عليه وسلم سهمه مع سهام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حسين الم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بد الله بن بري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 لله خمسه ول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له لنبيه، والذي للرسول لأزوا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لذ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عبد 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في المصنف وابن أبي شيبة ومسلم وابن جرير وابن المنذر وابن أبي حاتم وابن مردويه والبيهقي في سننه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جدة كتب إليه يسأله عن ذوي القربى الذين ذكر الله، فكت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رى أنا هم، فأبى ذلك علينا قومن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 كلها ذوو قرب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من وجه آخر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جدة الحروري أرسل إليه يسأله عن سهم ذي القربى الذي ذكر الله، فكت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رى أنا هم، فأبى ذلك علينا قومن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ت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قربى رسول الله صلى الله عليه وسلم، قسمه لهم رسول الله صلى الله عليه وسلم، وقد كان عمر رضي الله عنه عرض علينا من ذلك عرضا رأينا دون ح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دناه عليه وأبينا أن نقبله، وكان عرض عليهم أن يعين ناكحهم، وأن يقضي عن غارمهم، وأن يعطي فقيرهم، وأبى أن يزيدهم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بد الرحمن 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ليا رضي الله عن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أخبرني كيف كان صنع أبي بكر وعمر رضي الله عنهما في الخمس نصيبك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بكر رضي الله عنه فلم تكن في ولايته أخماس، وأما عمر رضي الله عنه فلم يزل يدفعه إلي في كل خمس حتى كان خمس السوس وجند نيسا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وأنا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صيبكم أهل البيت من الخمس، وقد أحل ببعض المسلمين واشتدت حاجته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ثب العباس بن عبد المطل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رض في الذي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نا أحق من المسلمين وشفع أمير المؤمنين؟ فقبضه، فوالله ما قبضناه ولا صدرت عليه في ولاية عثمان رضي الله عنه، ثم أنشأ علي رضي الله عنه يحد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حرم الصدقة على رسول صلى الله عليه وسلم فعوضه سهما من الخمس عوضا عما حرم عليه، وحرمها على أهل بيته خاصة دون أمته فضرب لهم مع رسول الله صلى الله عليه وسلم سهما عوضا مما حرم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غبت لكم عن غسالة الأيدي، لأن لكم في خمس الخمس ما يغنيكم أو يكف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أبي حاتم عن الزهري وعبد الله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سم سهم ذي القربى من خيبر على بني هاشم وبني عبد 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جبير بن مطعم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رسول الله سهم ذي القربى على بني هاشم وبني عبد المط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يت أنا وعثمان بن عفان حتى دخلنا عليه،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ؤلاء إخوانك من بني هاشم لا ننكر فضلهم لمكانك الذي وضعك الله به منهم، أرأيت إخواننا من بني المطلب، أعطيتهم دوننا وإنما نحن وهم بمنزلة واحدة في النس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لم يفارقونا في الجاهلية و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زيد بن أرق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 محمد صلى الله عليه وسلم الذين أعطوا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 علي، وآل عباس، وآل جعفر، وآل عق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ل محمد لا تحل لهم الصدقة فجعل لهم خمس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له خمسه وللرسول ولذ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ين قرابة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يتامى والمساكين و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ضيف، وكان المسلمون إذا غنموا في عهد النبي أخرجوا خمسه فيجعلون ذلك الخمس الواحد أربعة أرباع، فربعه لله وللرسول ولقرابة النبي صلى الله عليه وسلم، فما كان لله فهو للرسول القرابة وكان للنبي نصيب رجل من القرابة، والربع الثاني للنبي صلى الله عليه وسلم، والربع الثالث للمساكين، والربع الرابع لابن السبيل، ويعمدون إلى التي بقيت فيقسمونها على سهمانهم، فلما توفي النبي صلى الله عليه وسلم رد أبو بكر رضي الله تعالى عنه نصيب القرابة، فجعل يحمل به في سبيل الله تعالى، وبقي نصيب اليتامى والمساكين وابن ال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غوي وابن مردويه والبيهقي في شعب الإيمان عن رجل من بلقين عن ابن عم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 تقول في هذا المال؟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ه خمسه، وأربعة أخماسه لهؤل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سل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أحد أحق به من أ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و انتزعت سهما من جنبك لم تكن بأحق به من أخيك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وابن مردوبه والبيهقي في سننه عن عمرو بن شعيب عن أبيه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كان ينفل قبل أن تنزل فريضة الخمس في المغنم،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 التنفل وجعل ذلك في خمس الخمس، وهو سهم الله وسهم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الك بن عبد الله الحنف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عند عث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هنا من أهل الشام؟ فقم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لغ معاوية إذا غنم غنيمة أن يأخذ خمسة أسهم فيكتب على كل سهم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ثم ليقرع فحيثما خرج منها فليأخذ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شيبة عن الشعب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م الله وسهم النبي صلى الله عليه وسلم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حمد بن سير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غنم خسم لله وسهم النبي صلى الله عليه وسلم بالصفى، كان يصطفى له في المغنم خير رأس من السبي إن سبي وإلا غيره، ثم يخرج الخمس، ثم يضرب له بسهمه شهد أو غاب مع المسلمين بعد الصف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بن السائ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فاء الله على رس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شر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فيء، وما الغني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ظهر المسلمون على المشركين وعلى أرضهم فأخذوهم عنوة، فما أخذوا من مال ظهروا عليه فهو غنيمة، وأما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ف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نيمة ما أصاب المسلمون عنوة، فهو لمن سمى الله وأربعة أخماس لمن شه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ردويه عن جابر رضي الله عنه أنه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 رسول الله يصنع في الخ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حمل الرجل سهما في سبيل الله، ثم الرجل، ثم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لنبي صلى الله عليه وسلم شيء واحد في المغنم يصطفيه لنفسه، أما خادم وأما فرس، ثم نصيبه بعد ذلك من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ادة بن الصامت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منا الأنفال لله ورسوله، ولم يخمس رسول الله صلى الله عليه وسلم بدرا، ونزلت بعد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 رسول الله صلى الله عليه وسلم بالمسلمين الخمس فيما كان من كل غنيمة بعد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ردويه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توليني ما خصنا الله به من الخمس؟ فولان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ني رسول الله صلى الله عليه وسلم خمس الخمس، فوضعته مواضعه حياة رسول الله صلى الله عليه وسلم وأبي بكر وعمر رضي الله ع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مكحول رضي الله عنه رفعه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سهم من الخيل إلا لفرسين، وإن كان معه ألف فرس إذا دخل بها أرض العد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رسول الله صلى الله عليه وسلم يوم بدر للفارس سهمين وللراجل 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جعل للفارس سهمين، وللراجل س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قتاد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ى بالخمس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صي بما رضي الله به لنفسه،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ما غنمتم من شيء فأن لله خم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قاتل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آمنتم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وا بحكمي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نا على عب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أنزلت على محمد صلى الله عليه وسلم في القسمة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بدر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المسلمين وجمع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وم بدر، و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بين مكة و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وابن مردويه والحاكم وصححه والبيهقي في الدلائل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وم بدر، فرق الله بين الحق و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محمد بن نصر والطبراني عن ابن مسعو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فرقان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در لسبع عشرة مضت من شهر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يلة الفرقان يوم التقى الجمعان في صبيحتها ليلة الجمعة، لسبع عشرة مضت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بن علي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يلة الفرقان يوم التقى الجمعان لسبع عشرة مضت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عروة بن الز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بالقتل في آي من القرآن، فكان أول مشهد شهده رسول الله صلى الله عليه وسلم بدرا، وكان رئيس المشركين يومئذ عتبة بن ربيعة بن عبد شمس، فالتقوا يوم الجمعة لسبع أو ست عشرة ليلة مضت من رمضان، وأصحاب رسول الله صلى الله عليه وسلم ثلثمائة وبضعة عشر رجلا، والمشركون بين الألف والتسعمائة، وكان ذلك يوم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فرق الله بين الحق والباطل، فكان أول قتيل قتل يومئذ مهجع مولى عمر ورجل من الأنصار، وهزم الله يومئذ المشركين فقتل منهم زيادة على سبعين رجلا وأسر منهم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عف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در لسبع عشرة من رمضان في يوم 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بكر بن عبد الرحمن بن الحارث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أي ليلة كانت ليلة ب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يلة الجمعة لسبع عشرة ليلة بقيت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امر بن ربيعة الب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م بدر يوم الإثنين لسبع عشرة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أنتم بالعدو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اطئ الواد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كب أسف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أنتم بالعدو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و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فير الوادي الأدنى، والعدوة القص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فير الوادي الأقص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روة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كب أسف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سفيان أسفل الوادي في سبعين را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فرت قريش وكانت تسعمائة وخمسين، فبعث أبو سفيان إلى قريش وهم ب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جاوزت القوم فا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رجع حتى نأتي ماء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كب أسف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 وأصحابه مقبلين من الشام تجارا لم يشعروا بأصحاب بدر، ولم يشعر أصحاب النبي صلى الله عليه وسلم بكفار قريش، ولا كفار قريش، بهم حتى التقوا على ماء بدر، فاقتتلوا فغلبهم أصحاب محمد صلى الله عليه وسلم وأسر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باد بن عبد الله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بالعدوة القص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وادي إلى مك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كب أسف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با سفيان وغيره، وهي أسفل من ذلك نحو الساح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واعدتم لاختلفتم في الم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ولو كان على ميعاد منكم ومنهم، ثم بلغكم كثرة عددهم وقلة عددكم ما التقيتم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يقضي الله أمرا كان مفع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يقضي ما أراد بقدرته من إعزاز الإسلام وأهله وإذلال الكفر وأهله من غير ملأ منكم، ففعل ما أراد من ذلك بلطفه، فأخرجه الله ومن معه إلى العير لا يريد غيرها، وأخرج قريشا من مكة لا يريدون إلا الدفع عن عيرهم، ثم ألف بين القوم على الحرب وكانوا لا يريدون إلا العير، فقال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ليقضي الله أمرا كان مفع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فصل بين الحق و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ليهلك من هلك عن بينة ويحيا من حي عن 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كفر من كفر بعد الحجة لما رأى من الآيات والعبر، يؤمن من آمن على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ريكهم الله في منامك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 الله إياهم في منامه قليلا، فأخبر النبي صلى الله عليه وسلم أصحابه بذلك وكان تثبيتا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المنذر عن حيان بن واسع بن حيان عن أشياخ من قوم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عدل صفوف أصحابه يوم بدر ورجع إلى العريش، فدخله ومعنا أبو بكر رضي الله عنه، وقد خفق رسول الله صلى الله عليه وسلم خفقة وهو في العريش، ثم انت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يا أبا بكر، أتاك نص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بريل آخذ بعنان فرس يقوده على ثناياه النق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راكهم كثيرا لفشلتم وتنازعتم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ختلف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له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له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بهم أمرهم حتى أظهرهم على عد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ية </w:t>
      </w:r>
      <w:r>
        <w:rPr>
          <w:rFonts w:cs="Times New Roman" w:ascii="Times New Roman" w:hAnsi="Times New Roman"/>
          <w:sz w:val="36"/>
          <w:szCs w:val="36"/>
        </w:rPr>
        <w:t>4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بن جرير وأبو الشيخ وابن مردوي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قللوا في أعيننا يوم بدر حتى قلت لرجل إلى ج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اهم سب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مائة، حتى أخذنا رجلا منهم فسأل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يكموهم إذ التقيتم في أعينكم قليلا ويقللكم في أع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ض بعضهم ع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في المصنف وابن أبي شيبة وابن أبي حاتم والطبراني وابن مردويه ع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تمنوا لقاء العدو وأسالوا الله العافية، فإن لقيتموهم فاثبتوا واذكروا الله كثيرا، فإذا جلبوا وصيحوا فعليكم بالص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كعب الأحب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يء أحب إلى الله من قراءة القرآن والذكر، ولولا ذلك ما أمر الله الناس بالصلاة و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رون أنه قد أمر الناس بالذكر عند القتا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لقيتم فئة فاثبتوا واذكروا الله كثيرا لعلكم تفلح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رض الله ذكره عند أشغل ما تكونون، عند الضراب بالسي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أبي حعف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د الأعما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له على كل حال، وإنصافك من نفسك، ومواساة الأخ في 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يحيى بن أبي كثي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منوا لقاء العدو فإنكم لا تدرون لعلكم ستبلون بهم وسلوا الله العافية، فإذا جاءكم يبرقون ويرجفون ويصيحون بالأرض، الأرض جلوسا ثم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وربهم نواصينا ونواصيهم بيدك وإنما تقتلهم أنت، فإذا دنو منكم فثوروا إليهم واعلموا أن الجنة تحت البار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ب الإنصات والذكر عند الرجف،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طاء بن أبي مسل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دع رسول الله صلى الله عليه وسلم عبد الله بن رواحة رضي الله عنه قال ابن رو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رني بشيء أحفظه عن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قادم غدا بلدا السجود به قليل فأكثر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 الله فإنه عون لك على ما ت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رواحة فلا تعجزن إن أسأت عشرا أن تحسن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رواح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الك عن شيء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سهل بن سع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يتان لا تردان، الدعاء عند النداء وعند البأس حين يلحم بعضه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موسى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كره الصوت عند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عن قيس بن عبا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رسول الله صلى الله عليه وسلم يكرهون الصوت عند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قيس بن عبا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محمد صلى الله عليه وسلم يستحبون خفض الصوت عند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قتال، وعند القرآن، وعند الجنائ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حسن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كان يكره رفع الصوت عند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جنازة، وإذا التقى الزحفان، وعند قراءة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ازعوا فتفشلوا وتذهب ري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تلفوا فتجبنوا ويذهب نص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ذهب ري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ركم، وقد ذهب ريح أصحاب محمد صلى الله عليه وسلم حين نازعوه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ذهب ري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ح النصر، لم يكن نصر قط إلا بريح يبعثها الله تضرب وجوه العدو، وإذا كان كذلك لم يكن لهم قو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نعمان بن مقر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كان عند القتال لم يقاتل أول النهار وآخره إلى أن تزول الشمس وتهب الرياح وينزل الن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خرجوا من ديارهم بطرا ورئاء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شركين الذين قاتلوا رسول الله صلى الله عليه وسلم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كعب القرظ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خرجت قريش من مكة إلى بدر خرجوا بالقيان والدفوف،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خرجوا من ديارهم بط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خرجوا من ديارهم بط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جهل وأصحابه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رضي الله عنه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مشركو قريش الذين قاتلوا نبي الله صلى الله عليه وسلم يوم بدر خرجوا ولهم بغي وفخر، وقد قيل لهم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 فقد انطلقت عيركم وقد ظفرت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حتى يتحدث أهل الحجاز بمسيرنا وعددنا، وذكر لنا أن نبي اللهقال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قريشا قد أقبلت بفخرها وخيلائها لتجادل رسولك، وذكر لنا أنه قال يومئذ</w:t>
      </w:r>
      <w:r>
        <w:rPr>
          <w:rFonts w:cs="Times New Roman" w:ascii="Times New Roman" w:hAnsi="Times New Roman"/>
          <w:sz w:val="36"/>
          <w:szCs w:val="36"/>
          <w:rtl w:val="true"/>
        </w:rPr>
        <w:t>:</w:t>
      </w:r>
      <w:r>
        <w:rPr>
          <w:rFonts w:ascii="Times New Roman" w:hAnsi="Times New Roman" w:cs="Times New Roman"/>
          <w:sz w:val="36"/>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8</w:t>
      </w:r>
      <w:r>
        <w:rPr>
          <w:rFonts w:cs="Times New Roman" w:ascii="Times New Roman" w:hAnsi="Times New Roman"/>
          <w:sz w:val="36"/>
          <w:szCs w:val="36"/>
          <w:rtl w:val="true"/>
        </w:rPr>
        <w:t xml:space="preserve"> - </w:t>
      </w:r>
      <w:r>
        <w:rPr>
          <w:rFonts w:cs="Times New Roman" w:ascii="Times New Roman" w:hAnsi="Times New Roman"/>
          <w:sz w:val="36"/>
          <w:szCs w:val="36"/>
        </w:rPr>
        <w:t>4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زين لهم الشيطان 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بن مردويه والبيهقي في الدلائل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إبليس في جند من الشياطين ومعه راية في صورة رجال من بني مدلج في صورة سراقة بن مالك بن جعشم، فقال الشيطا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غالب لكم اليوم من الناس وإني جا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بل جبريل عليه السلام على إبليس وكانت يده في يد رجل من المشركين فلما رأى جبريل انتزع يد، وولى مدبرا هو وشيعته،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راقة إنك جا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ى ما لا 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حين رأى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خاف الله والله شديد العق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دنا القوم بعضهم من بعض قلل الله المسلمين في أعين المشركين ف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هؤلاء </w:t>
      </w:r>
      <w:r>
        <w:rPr>
          <w:rFonts w:cs="Times New Roman" w:ascii="Times New Roman" w:hAnsi="Times New Roman"/>
          <w:sz w:val="36"/>
          <w:szCs w:val="36"/>
          <w:rtl w:val="true"/>
        </w:rPr>
        <w:t>{</w:t>
      </w:r>
      <w:r>
        <w:rPr>
          <w:rFonts w:ascii="Times New Roman" w:hAnsi="Times New Roman" w:cs="Times New Roman"/>
          <w:sz w:val="36"/>
          <w:sz w:val="36"/>
          <w:szCs w:val="36"/>
          <w:rtl w:val="true"/>
        </w:rPr>
        <w:t>غر هؤلاء دينهم ومن يتوكل على الله فإن الله عزيز حك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قدي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تواقف الناس أغمي على رسول الله صلى الله عليه وسلم ساعة، ثم سري عنه فبشر الناس بجبريل عليه السلام في جند من الملائكة ميمنة الناس، وميكائيل في جند آخر ميسرة، وإسرافيل في جند آخر ألف، وإبليس قد تصور في صورة سراقة بن جعشم المدلجي يجير المشركين ويخبرهم أنه لا غالب لهم اليوم من الناس، فلما أبصر عدو الله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نكص على عقبيه وقال إني بريء منكم إني أرى ما لا 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ثبت به الحارث، وانطلق إبليس لا يرى حتى سقط في البحر ورفع يد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وعدك الذي وعد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نعيم في الدلائل عن رفاعة بن رافع الأنص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إبليس ما يفعل الملائكة بالمشركين يوم بدر أشفق أن يخلص القتل إليه، فتشبث به الحارث بن هشام وهو يظن أنه سراقة بن مالك، فوكز في صدر الحارث فألقاه ثم خرج هاربا حتى ألقى نفسه في البحر، فرفع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نظرتك إيا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الله تعالى على نبيه صلى الله عليه وسلم بمكة </w:t>
      </w:r>
      <w:r>
        <w:rPr>
          <w:rFonts w:cs="Times New Roman" w:ascii="Times New Roman" w:hAnsi="Times New Roman"/>
          <w:sz w:val="36"/>
          <w:szCs w:val="36"/>
          <w:rtl w:val="true"/>
        </w:rPr>
        <w:t>(</w:t>
      </w:r>
      <w:r>
        <w:rPr>
          <w:rFonts w:ascii="Times New Roman" w:hAnsi="Times New Roman" w:cs="Times New Roman"/>
          <w:sz w:val="36"/>
          <w:sz w:val="36"/>
          <w:szCs w:val="36"/>
          <w:rtl w:val="true"/>
        </w:rPr>
        <w:t>سيهزم الجمع ويولون الدب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مر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جمع يهز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ذلك قبل بد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يوم بدر وانهزمت قريش، نظرت إلى رسول الله صلى الله عليه وسلم في آثارهم مصلتا بالسيف 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سيهزم الجمع ويولون ال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ت بيوم بدر، 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أخذنا مترفيهم بالعذ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بدلوا نعمة الله كف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ماهم رسول الله فوسعهم الرمية، وملأت أعينهم وأفواههم حتى أن الرجل ليقتل وهو يقذي عينيه وفا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رميت إذ رميت ولكن الله رم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الله في إبليس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راءت الفئتان نكص على عقبيه وقال إني بريء منكم إني أرى ما لا 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عتبة بن ربيعة وناس معه من المشركين يوم بدر </w:t>
      </w:r>
      <w:r>
        <w:rPr>
          <w:rFonts w:cs="Times New Roman" w:ascii="Times New Roman" w:hAnsi="Times New Roman"/>
          <w:sz w:val="36"/>
          <w:szCs w:val="36"/>
          <w:rtl w:val="true"/>
        </w:rPr>
        <w:t>{</w:t>
      </w:r>
      <w:r>
        <w:rPr>
          <w:rFonts w:ascii="Times New Roman" w:hAnsi="Times New Roman" w:cs="Times New Roman"/>
          <w:sz w:val="36"/>
          <w:sz w:val="36"/>
          <w:szCs w:val="36"/>
          <w:rtl w:val="true"/>
        </w:rPr>
        <w:t>غر هؤلاء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قول المنافقون والذين في قلوبهم مرض غر هؤلاء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ى ما لا 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جبريل عليه السلام معتجرا بردائه يقود الفرس بين يدي أصحابه ما رك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ى ما لا 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ه رأى جبريل تنزل معه الملائكة، فعلم عدو الله أنه لا يدان له بالملائكة،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خاف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ب عدو الله ما به مخافة الله، ولكن علم أنه لا قوة له به ولا منعة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وا أنهم أقبلوا على سراقة بن مالك بعد ذلك، فأنكر أن يكون شيء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أبي حاتم عن عباد بن عبد الله بن الزبي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 رآه نكص حين نكص الحارث بن هشام، أو عمرو بن وهب الجم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قو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ومئذ في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قول المنافقون والذين 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لم يشهدوا القتال يوم بدر فسموا من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الكل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قوم كانوا أقروا بالإسلام وهم بمكة، ثم خرجوا مع المشركين يوم بدر، فلما رأوا المسلمي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غر هؤلاء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الشعبي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ناس من أهل مكة تكلموا بالإسلام فخرجوا مع المشركين يوم بدر، فلما رأوا وفد المسلمي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غر هؤلاء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إسحق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قول المنافقون والذين 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فئة الذين خرجوا مع قريش، احتبسهم آباؤهم فخرجوا وهم على الارتياب، فلما رأوا قلة أصحاب رسول الله صلى الله عليه وسل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غر هؤلاء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دموا على ما قدموا عليه من قلة عددهم وكثرة عدوهم، وهم فئة من قريش مسمون خمسة قيس بن الوليد بن المغيرة، وأبو قيس بن الفاكه بن المغيرة المخزوميان، والحارث بن زمعة، وعلي بن أمية بن خلف، والعاص بن م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0</w:t>
      </w:r>
      <w:r>
        <w:rPr>
          <w:rFonts w:cs="Times New Roman" w:ascii="Times New Roman" w:hAnsi="Times New Roman"/>
          <w:sz w:val="36"/>
          <w:szCs w:val="36"/>
          <w:rtl w:val="true"/>
        </w:rPr>
        <w:t xml:space="preserve"> - </w:t>
      </w:r>
      <w:r>
        <w:rPr>
          <w:rFonts w:cs="Times New Roman" w:ascii="Times New Roman" w:hAnsi="Times New Roman"/>
          <w:sz w:val="36"/>
          <w:szCs w:val="36"/>
        </w:rPr>
        <w:t>5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يتوفى الذين كفروا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قتلهم الله ببدر من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تان يبشر بهما الكافر عند موت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يتوفى الذين كفروا الملائكة يضربون وجوههم وأدب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دب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باههم ولكن الله كريم يك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الله لم يك مغيرا نعمة أنعمها على قوم حتى يغيروا ما ب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أنعم الله بها على قريش فكفروا فنقله إلى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5</w:t>
      </w:r>
      <w:r>
        <w:rPr>
          <w:rFonts w:cs="Times New Roman" w:ascii="Times New Roman" w:hAnsi="Times New Roman"/>
          <w:sz w:val="36"/>
          <w:szCs w:val="36"/>
          <w:rtl w:val="true"/>
        </w:rPr>
        <w:t xml:space="preserve"> - </w:t>
      </w:r>
      <w:r>
        <w:rPr>
          <w:rFonts w:cs="Times New Roman" w:ascii="Times New Roman" w:hAnsi="Times New Roman"/>
          <w:sz w:val="36"/>
          <w:szCs w:val="36"/>
        </w:rPr>
        <w:t>5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ر الدواب عند الله الذين كفروا فهم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ستة رهط من اليهود منهم ابن تاب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عاهدت منهم ثم ينقضون ع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ظة يوم الخندق مالؤا على محمد صلى الله عليه وسلم أعد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شرد بهم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ل بهم من ب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شرد بهم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ل بهم من وراء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شرد بهم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ل بهم الذين خل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حاتم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شرد بهم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ذ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شرد بهم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نع بهم كما تصنع بهؤ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م يذ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م يحذرون أن ينكثوا فيصنع بهم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شه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جبريل عليه السلام ع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وضعت السلاح وما زلنا في طلب القوم فاخرج فإن الله قد أذن لك في قريظة، وأ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 تخافن من قوم خي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 تخافن من قوم خي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ظ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 تخافن من قوم خي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اهد رسول الله صلى الله عليه وسلم إن خفت أن يختانوك ويغدروا فتأتيهم فانبذ إليهم على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بن الحس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قاتل عدوك حتى تنبذ إليهم على سواء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حب الخائ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شعب الإيمان عن سليم بن عا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معاوية وبين الروم عهد، وكان يسير حتى يكون قريبا من أرضهم، فإذا انقضت المدة أغار عليهم، فجاءه عمرو بن عبس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 أكبر وفاء لا غدر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كان بينه وبين قوم عهد فلا يشد عقدة ولا يحلها حتى ينقضي أمرها أو ينبذ إليهم على سو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معاوية بالجيو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ميمون بن مهر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المسلم والكافر فيهن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اهدته فوفى بعهده مسلما كان أو كافرا فإنما العهد لله، ومن كانت بينك وبينه رحم فصلها مسلما كان أو كافرا، ومن ائتمنك على أمانة فأدها إليه مسلما كان أو كا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لا يعجز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وتو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مسلم وأبو داود وابن ماجة وابن جرير وابن المنذر وابن أبي حاتم وأبو الشيخ وابن مردويه وأبو يعقوب إسحق بن إبراهيم القراب في كتاب فضل ال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يهقي في شعب الإيمان عن عقبة بن عامر الجه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 وهو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دوا لهم ما استطعتم من قوة، ألا إن القوة الرمي ألا إن القوة الرمي قالها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قبة بن عامر الجهن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أعدوا لهم ما استطعتم من قوة ورباط ال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إن القوة الرمي ثلاثا، إن الأرض ستفتح لكم وتكفون المؤنة، فلا يعجزن أحدكم أن يلهو بأسهم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قبة بن عا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عدوا لهم ما استطعتم من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قوة الر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كحو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بين الهدفين روضة من رياض الجنة، فتعلموا الرمي فإني سمعت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أعدوا لهم ما استطعتم من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رمي من ال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دوا لهم ما استطعتم من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مي والسيوف والسل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باد بن عبد الله بن الز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دوا لهم ما استطعتم من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بإعداد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لبيهقي في شعب الإيمان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دوا لهم ما استطعتم من قوة ومن رباط ال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ة ذكور الخيل، والرباط الإن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دوا لهم ما استطعتم من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ة ذكور الخيل، ورباط الخيل الإن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عن سعيد بن المسيب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ة الفرس إلى السهم فما د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رهبون به عدو الله وعد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زون به عدو الله وعدو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شعب الإيمان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مر بقوم وهم يرم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يا بني إسمعيل لقد كان أبوكم رام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بن ماجة والحاكم صححه والبيهقي عن عقبة بن عامر الجه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دخل بالسهم الواحد ثلاثة نف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نعه الذي يحتسب في صنعته الخير، والذي يجهز به في سبيل الله، والذي يرمي به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وا واركبوا وإن ترموا خير من أن تركبو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يلهو به ابن آدم فهو باطل إلا ثلاثة، رمية عن قوسه، وتأديبه فرسه، وملاعبته أهله فإنهن من الحق، ومن علم الرمي ثم تركه فهي نعمة كف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بيهقي في شعب الإيمان عن حرام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إلينا عمر بن الخطاب رضي اله عنه أن لا يجاورنكم خنزير، ولا يرفع فيكم صليب، ولا تأكلوا على مائدة يشرب عليها الخمر، وأدبوا الخيل، وامشوا بين الفرق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حاكم وصحح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النبي وقوم من أسلم يرمو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رموا بني إسمعيل فإن أباكم كان راميا ارموا وأنا مع ابن الأد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سك القوم فسأ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كنت معه غ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وا وأنا معكم ك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عن سلمة بن الأكو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رسول الله صلى الله عليه وسلم على قوم من أسلم يتناضلون في السوق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رموا يا بني إسمعيل فإن أباكم كان راميا، ارموا وأنا مع بني فل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حد الفري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سكوا بأيد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وا</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نرمي وأنت مع بني ف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وا وأنا معكم ك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محمد بن إياس بن سلمة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مر على ناس ينتضل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لهم مرتين أو ثلاثا، ارموا وأنا مع ابن الأد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سك الق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وا وأنا معكم جميعا، فلقد رموا عامة يومهم ذلك ثم تفرقوا على السواء ما نضل بعضه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لحاكم والقراب في فضل الرمي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من لهو الدنيا باطل إلا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ضالك بقوسك، وتأديبك فرسك، وملاعبتك أهلك فإنها من الحق، وقا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ضلوا واركبوا وأن تنتضلوا أحب إلي، إن الله ليدخل بالسهم الواحد ثلاثة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نعه محتسبا، والمعين به، والرامي به في سبيل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قراب عن أبي نجيح السلم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صرنا قصر الطائف، ف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مى بسهم في سبيل الله فله عدل محر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ت يومئذ ستة عشر س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حاكم والقراب عن عمرو بن عبس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مى العدو بسهم فبلغ سهمه أو أخطأ أو أصاب فعدل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باس بن سهل بن سع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بدر قال لن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كثبوكم فارموا بالنبل واستبقوا ن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سعد بن أبي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لوا سعد، ارم يا سعد رمى الله لك، فداك أبي وأ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ائشة بنت سعد رضي الله عنها عن أبيها أنه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لا هل أتى رسول الله أ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يت صحابتي بصدور نبل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قفي في فوائده عن أبي أيوب الأنصار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ضر الملائكة من اللهو شيئا إلا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و الرجل مع امرأته، وإجراء الخيل، والنض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الملائكة تشهد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مي، والرهان، وملاعبة الرجل أه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أبو عبيدة في كتاب الخيل عن أبي الشعثاء جابر بن ي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وا واركبوا الخيل، وأن ترموا أحب إلي، كل لهو لها بة المؤمن باطل إلا ثلاث خ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يك عن قوسك، وتأديبك فرسك، وملاعبتك أهلك فإنهن م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بزار والبغوي والبارودي والطبراني والقراب وأبو نعيم والبيهقي والضياء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يت جابر بن عبد الله وجابر بن عمير الأنصاري يرتميان، فمل أحدهما فجلس ف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لت</w:t>
      </w:r>
      <w:r>
        <w:rPr>
          <w:rFonts w:cs="Times New Roman" w:ascii="Times New Roman" w:hAnsi="Times New Roman"/>
          <w:sz w:val="36"/>
          <w:szCs w:val="36"/>
          <w:rtl w:val="true"/>
        </w:rPr>
        <w:t>...</w:t>
      </w:r>
      <w:r>
        <w:rPr>
          <w:rFonts w:ascii="Times New Roman" w:hAnsi="Times New Roman" w:cs="Times New Roman"/>
          <w:sz w:val="36"/>
          <w:sz w:val="36"/>
          <w:szCs w:val="36"/>
          <w:rtl w:val="true"/>
        </w:rPr>
        <w:t>؟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كل شيء ليس من ذكر الله فهو لغو وسهو إلا أربع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ي الرجل بين الغرضين، وتأديب فرسه، وملاعبته أهله، وتعليم السبا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راب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دخل بالسهم الواحد ثلاثة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مي، والممد به، والمحتسب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راب عن حذيف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مر رضي الله عنه إلى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ارموا واركبوا والرمي أحب إلي من الركوب، فإني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دخل بالسهم الواحد الجنة من عمله في سبيله، ومن قوي به في سبيل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قراب عن ابن عمر رضي الله عنهم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 لهو المؤمن الرمي، ومن ترك الرمي بعدما علمه فهو نعمة ت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راب عن عقبة بن عا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ترك الرمي أبدا ولو كانت يدي مقطوعة بعد شيء سمعته من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علم الرمي ثم تركه فقد عص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قراب عن مكحول يرفعه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لهو باطل إلا ركوب الخيل، والرمي، ولهو الرجل مع امرأته، فعليكم بركوب الخيل والرمي، والرمي أحبهما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قراب من طريق مكحول عن أبي الدرداء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و ف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ديبك فرسك، ورميك بقوسك، وملاعبتك أ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راب من طريق مك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رضي الله عنه كتب إلى أهل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لموا أولادكم السباحة والفروس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قراب عن سليمان التي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عجبه أن يكون الرجل سابحا رام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راب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رمى بسهم في سبيل الله فأصاب أو أخطأ أو قصر فكأنما أعتق رقبة كانت فكاكا له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راب عن أبي نجيح السلم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رنا مع رسول الله صلى الله عليه وسلم قصر الطائف، فسمعته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ن رمى بسهم في سبيل الله قصر أو بلغ كانت له درجة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راب عن عبد الله 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أهل الصقع، فمن بلغ منهم فله درجة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در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درجتين خمس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قراب عن أبي عمرة الأنصاري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مى بسهم في سبيل الله فبلغ أو قصر كان السهم نور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حب اللهو إلى الله إجراء الخيل، والرمي بالنبل، ولعبكم مع أزواج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في الأوسط عن سع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رمي فإنه خير، أو من خير لهو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وانة عن سعد بن أبي وق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رمي فإنه خير لع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جاب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مر على قوم وهم يرم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وا بني إسمعيل فإن أباكم كان رام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علم الرمي ثم نسيه فهي نعمة جح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ضر الملائكة من لهوكم إلا الرهان والنض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بسند حسن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رمى رمية في سبيل الله قصر أو بلغ كان له مثل أجر أربعة أناس من ولد إسمعيل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رمى بسهم في سبيل الله كان له نور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كل لهو يكره إلا ملاعبة الرجل امرأته، ومشيه بين الهدفين، وتعليمه فر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رمي والبيهقي في شعب الإيمان عن أبي راف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حق الولد على الوالد أن يعلمه الكتابة والسباحة والر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ديلمي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تعلموا الرمي فإن ما بين الهدفين روضة من رياض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الدرد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مشى بين العرضين كان له بكل خطوة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صغير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على أحدكم إذا ألح به همه أن يتقلد قوسه فينفي بها ه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علموا أبناءكم السباحة والرمي، والمرأة المغ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نده في المعرفة عن بكر بن عبد الله بن الربيع الأنصا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علموا أبناءكم السباحة والرمي، والمرأة المغ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عمرو بن عبسة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ب شيبة في الإسلام كانت له نورا يوم القيامة، ومن رمى بسهم في سبيل الله كان له عدل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أمام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ب شيبة في الإسلام كان له نورا يوم القيامة، ومن رمى بسهم في سبيل الله أخطأ أو أصاب كان له عدل رقبة من ولد إسمع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رة بن كعب رضي الله عنه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لغ العدو بسهم رفعه الله به درجة بين الدرجتين مائة عام، ومن رمى بسهم في سبيل الله كان كمن أعتق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يدخل بالسهم الواحد الجنة ثلاثة صانعه محسبا صنعته، والرامي به، والمقو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قدي عن مسلم بن جند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ركب الخيل إسمعيل بن إبراهيم عليهما السلام، وإنما كانت وحشا لا تطاق حتى سخرت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أنساب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خيل وحشا لا تطاق حتى سخرت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أنساب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خيل وحشا لا تركب، فأول من ركبها إسمعيل عليه السلام، فبذلك سميت الع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ن سليمان والنجاد في جزئه المشهو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خيل وحشا كسائر الوحوش، فلما أذن الله تعالى لإبراهيم وإسمعيل برفع القواعد من البيت 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عطيكما كنزا ادخرته لكما، ثم أوحى الله إلى إسمع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خرج فادع بذلك الكنز، فخرج إسمعيل عليه السلام إلى أجناد وكان موطنا منه وما يدري ما الدعاء ولا الكنز، فألهمه الله الدعاء فلم يبق على وجه الأرض فرس إلا أجابته فأمكنته من نواصيها وذللها له، فاركبوها وأعدوها فإنها ميامين، وإنها ميراث أبيكم إسمعيل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راد الله أن يخلق الخيل قال للريح الجن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الق منك خلقا فأجعله عزا لأوليائي، ومذلة على أعدائي، وجمالا لأهل طاعتي فقالت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لق فقبض منها قبضة فخلق فرس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تك عربيا، وجعلت الخير معقودا بناصيتك، والغنائم مجموعة على ظهرك، عطفت عليك صاحبك وجعلتك تطير بلا جناح فأنت للطلب وأنت للهرب، وسأجعل على ظهرك رجالا يسبحوني ويحمدوني ويهللوني، تسبحن إذا سبحوا وتهللن إذا هللوا وتكبرن إذا ك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تسبيحة أو تحميدة أو تكبيرة يكبرها صاحبها فتسمعه إلا تجيبه بمثل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ملائكة صنعة الفرس وعاينوا خلق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نحن ملائكتك نسبحك ونحمدك فماذا لنا؟ فخلق الله لها خيلا بلقا أعناقها كأعناق البخت، فلما أرسل الله الفرس إلى الأرض واستوت قدماه على الأرض، صهل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وركت من دابة أذل بصهيلك المشركين، أذل به أعناقهم، وإملاء به آذانهم، وأرعب به قلوبهم، فلما عرض الله على آدم من كل شيء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 من خلقي ما شئت؟ فاختار الفرس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ت لعزك وعز، ولدك خالدا ما خلدوا وباقيا ما بقوا، بركتي عليك وعليهم ما خلقت خلقا أحب إلي منك و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البيهقي في شعب الإيمان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لثلاثة لرجل أجر، ولرجل ستر، وعلى رجل و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ذي هي له أجر فرجل ربطها في سبيل الله فأطال لها في مرج أو روضة، فما أصابت في طيلها ذلك من المرج أو الروضة كان له حسنات، ولو أنها قطعت طيلها فاستنت شرفا أو شرفين كانت آثارها وأرواثها حسنات له، ولو أنها مرت بنهر فشربت منه ولم يرد أن يسقيها كان ذلك حسنات له فهي لذلك أجر، ورجل ربطها تغنيا ثم لم ينس حق الله في رقابها ولا ظهورها فهي لذلك ستر، ورجل ربطها فخرا ورياء ونواء لأهل الإسلام فهي على ذلك وز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البيهقي في الشعب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معقود في نواصيها الخير إلى يوم القيامة، والخيل ثلاثة خيل أجر، وخيل وزر، وخيل 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خيل ستر فمن اتخذها تعففا وتكرما وتجملا ولم ينس حق بطونها وظهورها في عسره ويسره، وأما خيل الأجر فمن ارتبطها في سبيل الله فإنها لا تغيب في بطونها شيئا إلا كان له أجر حتى ذكر أرواثها وأبوالها، ولا تعدو في واد شوطا أو شوطين إلا كان في ميزانه، وأما خيل الوزر فمن ارتبطها تبذخا على الناس فإنها لا تغيب في بطونها شيئا إلا كان وزر عليه حتى ذكر أرواثها وأبوالها، ولا تعدو في واد شوطا أو شوطين إلا كان عليه وز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أحمد بن حنبل والطيالسي وابن شيبة والبخاري ومسلم والنسائي وابن ماجة وابن حبان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معقود في نواصيها الخير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ترمذي والنسائي وابن ماجة عن عروة البارق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معقود في نواصيها الخير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ر وال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عن جرير بن عبد الله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النبي صلى الله عليه وسلم يلوي ناصية فرسه بإصبع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ر معقود بنواصي الخيل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أبو مسلم الكشي في سننه عن سلمة بن نفيل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معقود في نواصيها الخير إلى يوم القيام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ر وال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آجري في كتاب النصيحة عن أبي كبش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معقود في نواصيها الخير إلى يوم القيامة وأهلها معانون عليها، والمنفق عليها كالباسط يده ب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وادة بن الربيع الجرم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يت رسول الله صلى الله عليه وسلم فأمرني بذود،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 بالخيل فإن الخيل معقود في نواصيها الخير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في نواصيها الخير والمغنم إلى يوم القيامة، ونواصيها أذناها وأذنابها مذ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وابن منده في الصحابة عن يزيد بن عبد الله بن غريب المليكي عن أبيه عن جده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معقود في نواصيها الخير والنيل إلى يوم القيامة، وأهلها معانون عليها، والمنفق عليها كباسط كفيه في الصدقة لا يقبضها، وأبوالها وأرواثها عند الله يوم القيامة كذكي ال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عن أسماء بنت يزيد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معقود في نواصيها الخير أبدا إلى يوم القيامة، فمن ربطها عدة في سبيل الله وأنفق عليها احتسابا في سبيل الله فإن شبعها وجوعها وريها وظمأها وأبوالها وأرواثها فلاح في موازينه يوم القيامة، ومن ربطها رياء وسمعة وفخرا ومرحا فإن شبعها وجوعها وريها وظمأها وأرواثها وأبوالها خسران في موازين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بكر بن عاصم في الجهاد والقاضي عمر بن الحسن الأشناني في بعض تاريخه عن علي بن أبي طال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معقود في نواصيها الخير إلى يوم القيامة وأهلها معانون عليها، فخذوا بنواصيها وادعوا بالبركة وقلدوها ولا تقلدوها إلا وت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ة في كتاب الخيل عن زياد بن مسلم الغفار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ثلاثة، فمن ارتبطها في سبيل الله وجهاد عدوه كان شبعها وجوعها وريها وعطشها وجريها وعرقها وأرواثها وأبوالها أجرا في ميزانه يوم القيامة، ومن ارتبطها للجمال فليس له إلا ذاك ومن ارتبطها فخرا ورياء كان مثل نص في الأول وزرا في ميزان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آجري في الشريعة والنصيحة عن خب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س للرحمن، وفرس للإنسان، وفرس ل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فرس الرحمن، فما أعد في سبيل الله وقوتل عليه أعداء الله، وأما فرس الإنسان، فما استبطن ويحمل عليه، وأما فرس الشيطان، فما قوم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عن خباب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ابن مسعود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 للرحمن، وفرس للإنسان، وفرس ل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فرس الرحمن، فالذي يرتبط في سبيل الله فعلفه وروثه وبوله وذكر ما شاء الله، وأما فرس الشيطان، فالذي يقامر أي يراهن عليه، وأما فرس الإنسان، فالفرس يرتبطها الإنسان يلتمس بطنها ستر من 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من طريق أبي عمر والشيباني رضي الله عنه عن رجل من الأنصا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 يربطه الرجل في سبيل الله فثمنه أجر وعاريته أجر وعلفه أجر، وفرس يعالق فيه الرجل ويراهن فثمنه وزر وعلفه وزر، وفرس للبطنة، فعسى أن يكون سددا من الفقر إن شاء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نسائي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كة في نواصي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عن أنس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 يكن شيء أحب إلى رسول الله صلى الله عليه وسلم بعد النساء من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حمد في الزهد عن معقل بن يسار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شي أحب إلى رسول الله صلى الله عليه وسلم من ال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غفرا إلا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مياطي في كتاب الخيل عن زيد بن ثابت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بس فرسا في سبيل الله، كان سترة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عاصم في الجهاد عن يزيد بن عبد الله بن غريب المليك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خيل وأبوالها وأرواثها كف من مسك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نفق على الخيل كباسط يده بالصدقة لا يقبضها، وأبوالها وأرواثها عند الله يوم القيامة كذكي ال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أبي عاصم عن تميم الدا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رتبط فرسا في سبيل الله ثم عالج علفه بيده، كان له بكل حبة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عاصم عن تمي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امرئ مسلم ينقي لفرسه الشعير ثم يعلفه عليه إلا كتب الله تعالى له بكل حبة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أبي عاصم عن أبي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جنة سيء الم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يس أخبرتنا أن هذه الأمة أكثر الأمم مملوكين وأيام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أكرموهم بكرامة أولادكم، وأطعموهم مما تأ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نفعنا في الدن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 تربطه تقاتل عليه في سبيل الله، ومملوك يكفيك فإذا كفاك فهو أخ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د الله الحسين بن إسمعيل المحاملي عن سلم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رجل مسلم إلا حق عليه أن يرتبط فرسا إذا أطاق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عاصم عن سوادة بن الربي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رتبطوا الخيل، فإن الخيل في نواصيها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عاصم عن ابن الحنظلي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رتبط فرسا في سبيل الله، كانت النفقة عليه كالماد يده بصدقة لا يقط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طاهر المخلص عن ابن الحنظلي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خيل معقود في نواصيها، الخير إلى يوم القيامة وصاحبها يعان عليها، والمنفق عليها كالباسط يده بالصدقة لا يقب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أبي عاصم والحاكم عن ابن الحنظلي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نفق على الخيل في سبيل الله، كباسط يده بالصدقة لا يقب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والحاكم وصححه والبيهقي عن أبي هريرة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حتبس فرسا في سبيل الله إيمانا بالله وتصديق موعود الله كان شبعه وريه وبوله حسنات في ميزان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لحاكم وصححه عن أبي ذر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فرس عربي إلا يؤذن له عند كل سحر بدعوتي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كما خولتني من خولتني من بني آدم فاجعلني من أحب ماله وأهل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حاكم وصححه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سمي الأنثى من الخيل فر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كبشة الأنما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ن أطرق مسلما فرسا فأعقب له الفرس، كتب الله له أجر سبعين فرسا يحمل عليها في سبيل الله، وإن لم تعقب له كان له كأجر سبعين فرسا يحمل عليه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اطى الناس بينهم شيئا قط أفضل من الطرق، يطرق الرجل فرسه فيجري له أجره، ويطرق الرجل فحله فيجري له أجره، ويطرق الرجل كبشه فيجري له أج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ة في كتاب الخيل عن معاوية بن خديج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ما افتتحت مصر كان لكل قوم مراغة يمرغون فيها خيولهم، فمر معاوية بأبي ذر رضي الله عنه وهو يمرغ فرسا له، فسلم عليه ووقف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ما هذا الفر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 لي لا أراه إلا مستج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دعو الخيل وتج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ليس من ليلة إلا والفرس يدعو فيها رب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ك سخرتني لابن آدم وجعلت رزقي في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فاجعلني أحب إليه من أهله وولده، فمنها المستجاب ومنها غير المستجاب، ولا أرى فرسي هذا إلا مستج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ة عن عبد الله بن عمرو بن العاص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صاب رسول الله صلى الله عليه وسلم وسلم فرسا من جدس حي من اليمن، فأعطاه رجلا من الأنصا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زلت فانزل قريبا مني فإني أسار إلى صهيله، ففقده ليلة فسأل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خص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ت به يقولها ثلاثا، الخيل معقود في نواصيها الخير إلى يوم القيامة، أعرافها أدفاؤها وأذنابها مذابها، التمسوا نسلها وباهوا بصهيلها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ة عن مكحو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عن جز أذناب الخيل وأعرافها ونواصيها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أذنابها فمذابها، وأما أعرافها فأدفاؤها، وأما نواصيها ففيها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عن أنس بن مالك رضي الله عنه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هلبوا أذناب الخيل، ولا تجزوا أعرافها ونواصيها، فإن البركة في نواصيها، ودفاؤها في أعرافها، وأذنابها مذ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عتبة بن عبد الله السلمي رضي الله عنه،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صوا نواصي الخيل ولا معارفها ولا أذنابها، فأما أذنابها مذابها، ومعارفها أدفاؤها، ونواصيها معقود فيها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أبي واقد أنه بلغ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م إلى فرسه فمسح وجهه بكم قميص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بقميص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بريل عاتبني في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ة من طريق يحيى بن سعيد عن شيخ من 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مسح بطرف ردائه وجه فرس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عتبت الليلة في أذلة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ة عن عبد الله بن دينار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سح رسول الله صلى الله عليه وسلم وجه فرسه بثوب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بريل بات الليلة يعاتبني في أذلة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المراسيل عن الوضين بن عط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دوا الخيل بنواصيها فتذ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المراسيل عن مكحو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كرموا الخيل وجل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سن بن عرفة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صر رسول الله صلى الله عليه وسلم إنسانا ضرب وجه فرسه ولع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ه مع تلك، إلا أن تقاتل عليه في سبيل الله، فجعل الرجل يقاتل عليه ويحمل إلى أن كبر وضعف وجع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هدوا اشه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صر يوسف بن عمر القاضي في سننه عن زيد بن ثابت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ضى في عين الفرس ربع ث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يعقوب الخلي في كتاب الفروسية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ليلة إلا ينزل ملك من السماء يحبس عن دواب الغزاة الكلال، إلا دابة في عنقها ج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بو داود والنسائي عن أبي وهب الجشم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رتبطوا الخيل وامسحوا بنواصيها وأكنافها وقلدوها ولا تقلدوها الاوتار، وعليكم بكل كميت أغر محجل، أو أشقر أغر محجل، أو أدهم أغر مح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وحسنه عن ابن عباس رضي الله عنهم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من الخيل في شق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قد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خير الخيل الشقر، وإلا فالأدهم أغر محجل ثلاث طليق الي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ة عن الشعبي رضي الله عنه في حديث رفعه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مسوا الحوائج على الفرس الكميت الأرثم المحجل الثلاث المطلق اليد الي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سن بن عرفة عن موسى بن علي بن رباح اللخم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ريد أن أبتاع فر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ه كميتا وأدهم أقراح أرثم محجل ثلاث طليق الي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ة وابن أبي شيبة عن عط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ير الخيل الح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رفة عن نافع بن جبير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يمن في الخيل في كل أحوى أ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أبو داود والترمذي والنسائي وابن ماجة عن أبي هرير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كره الشكال من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صححه وابن ماجة والحاكم وصححه عن أبي قتادة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ير الخيل الأدهم الأقرح المحجل الأرثم طلق اليد اليمنى، فإن لم يكن أدهم فكميت على هذه النس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عن عقبة بن عا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ردت أن تغتزي فاشتري فرسا أدهم أغر محجلا مطلق اليمنى، فإنك تغنم وت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د والحرث بن أبي أسامة وأبو يعلى وابن المنذر وابن أبي حاتم وابن قانع في معجمه والطبراني وأبو الشيخ وابن منده والروياني في مسنده وابن مردويه وابن عساكر عن يزيد بن عبد الله بن عريب عن أبيه عن جده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 لا تعلمونهم الله يع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جن، ولا يخبل الشيطان إنسانا في داره فرس عت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الهدى عن أبيه عمن حدثه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 لا تعلم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جن، فمن ارتبط حصانا من الخيل لم يتخلل منزله 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ليمان بن موسى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 لا تعلمونهم الله يع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 يخبل الشيطان إنسانا في داره فرس عت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شيطان لا يستطيع ناصية فرس ل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معقود في نواصيها الخير فلا يستطيعه شيطان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ظ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 لا تعلم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ع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يعلم ما في قلوب المنافقين من النفاق الذي يس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 لا تعلمونهم الله يع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نافقون لا تعلمونهم، لأنهم معك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يغزون مع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فا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و الشيخ عن سفيا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 د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يم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شياطين التي في الد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ظ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 فاجنح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بني قريظة، 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هنوا وتدعوا إلى ال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حمد الآية </w:t>
      </w:r>
      <w:r>
        <w:rPr>
          <w:rFonts w:cs="Times New Roman" w:ascii="Times New Roman" w:hAnsi="Times New Roman"/>
          <w:sz w:val="36"/>
          <w:szCs w:val="36"/>
        </w:rPr>
        <w:t>3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بد الرحمن بن أبز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 فاجنح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ضوا فا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 فاجنح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وا الصلح فأر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خفض وهو الص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بشر بن عبيد رضي الله عنهما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فتح السين يعني الص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ابن أبي حات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 فاجنح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 ولا باليوم ال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اغ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لنحاس في ناسخه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نحوا ل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لصلح </w:t>
      </w:r>
      <w:r>
        <w:rPr>
          <w:rFonts w:cs="Times New Roman" w:ascii="Times New Roman" w:hAnsi="Times New Roman"/>
          <w:sz w:val="36"/>
          <w:szCs w:val="36"/>
          <w:rtl w:val="true"/>
        </w:rPr>
        <w:t>{</w:t>
      </w:r>
      <w:r>
        <w:rPr>
          <w:rFonts w:ascii="Times New Roman" w:hAnsi="Times New Roman" w:cs="Times New Roman"/>
          <w:sz w:val="36"/>
          <w:sz w:val="36"/>
          <w:szCs w:val="36"/>
          <w:rtl w:val="true"/>
        </w:rPr>
        <w:t>فاجنح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قبل براءة، وكان النبي يوادع الناس إلى أجل، فإما أن يسلموا وإما أن يقاتلهم، ثم نسخ ذلك في براء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تلوا المشركين كا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ذ إلى كل ذي عهد عهده، وأمره أن يقاتلهم حتى يقولوا لا إله إلا الله ويسلموا، وأن لا يقبلوا منهم إلا ذلك وكل عهد كان في هذه السورة وغيرها وكل صلح يصالح به المسلمون المشركين يتواعدون به، فإن براءة جاءت بنسخ ذلك، فأمر بقتالهم قبلها على كل حال حتى يقولوا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2</w:t>
      </w:r>
      <w:r>
        <w:rPr>
          <w:rFonts w:cs="Times New Roman" w:ascii="Times New Roman" w:hAnsi="Times New Roman"/>
          <w:sz w:val="36"/>
          <w:szCs w:val="36"/>
          <w:rtl w:val="true"/>
        </w:rPr>
        <w:t xml:space="preserve"> - </w:t>
      </w:r>
      <w:r>
        <w:rPr>
          <w:rFonts w:cs="Times New Roman" w:ascii="Times New Roman" w:hAnsi="Times New Roman"/>
          <w:sz w:val="36"/>
          <w:szCs w:val="36"/>
        </w:rPr>
        <w:t>6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ردوا أن يخادع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ظ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يدك بنصره وب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لنعمان بن بش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يدك بنصره وب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يدك بنصره وب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أنصار</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عساكر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له إلا أنا وحدي لا شريك لي، محمد عبدي ورسولي أيدته بعلي،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يدك بنصره وب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ابن أبي شيبة وابن أبي الدنيا في كتاب الإخوان والنسائي والبزار وابن جرير وابن أبي حاتم وأبو الشيخ والحاكم وصححه وابن مردويه والبيهقي في شعب الإيمان عن ا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هذه الآية نزلت في المتحابين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فقت ما في الأرض جميعا ما ألفت بين قلوبهم ولكن الله ألف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أبو الشيخ والبيهقي في الشعب واللفظ له، عن ابن عباس رضي الله عنهما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بة الرحم تقطع، ومنة المنعم تكفر، ولم نر مثل تقارب الق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فقت ما في الأرض جميعا ما ألفت بين قلوبهم ولكن الله ألف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موجود في الشعر قا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ذا مت ذو القربى إليك برح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شك واستغنى فليس بذي رح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كن ذا القربى الذي إن دعو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رمي العدو الذي ترم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من ذلك قول القائ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قد صحبت الناس ثم خبرت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وت ما وصلوا من الأسبا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إذا القرابة لا تقرب قاط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المودة أقرب الأسبا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جدته موصولا بقول ابن عباس رضي الله عنهما، ولا أدري قوله وذلك موجود في الشعر من قوله أو من قبل من قبله من الر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عبد الرزاق وابن أبي حاتم وأبو الشيخ والحاكم والبيهق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عمة تكفر، والرحم يقطع، وإن الله تعالى إذا قارب بين القلوب لم يزحزحها شيء،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فقت ما في الأرض جميعا ما ألفت بين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و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قي الرجل أخاه فصافحه، تحاتت الذنوب بينهما كما ينثر الريح الو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من العمل الي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فقت ما في الأرض جميعا ما ألفت بين قلوبهم ولكن الله ألف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إلي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كن الدهر فرق بيننا فإن ألفة الله الذي ألف بين المسلمين قر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لم عمر رضي الله عنه 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انتصف القوم منا اليوم،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سبك الله ومن اتبعك من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سلم مع النبي صلى الله عليه وسلم تسعة وثلاثون رجلا وامرأة، ثم إن عمر رضي الله عنه أسلم، فصاروا أربعين 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سبك الله ومن اتبعك من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مردويه عن سعيد بن جبير رضي ا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سلم مع النبي صلى الله عليه وسلم ثلاثة وثلاثون رجلا وست نسوة، ثم أسلم مع النبي صلى الله عليه وسلم عمر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سب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المسي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سلم عمر رضي الله عنه، أنزل الله في إسلام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سبك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الزهر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سبك الله ومن اتبعك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بن المنذر وابن أبي حاتم وأبو الشيخ عن الشعب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سبك الله ومن اتبعك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ك الله وحسبك من اتب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محمد إسمعيل بن علي الحطبي في الأول من تحديثه من طريق طارق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لمت رابع أربعين،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سبك الله ومن اتبعك من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مجاهد رضي ا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ك الله و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5</w:t>
      </w:r>
      <w:r>
        <w:rPr>
          <w:rFonts w:cs="Times New Roman" w:ascii="Times New Roman" w:hAnsi="Times New Roman"/>
          <w:sz w:val="36"/>
          <w:szCs w:val="36"/>
          <w:rtl w:val="true"/>
        </w:rPr>
        <w:t xml:space="preserve"> - </w:t>
      </w:r>
      <w:r>
        <w:rPr>
          <w:rFonts w:cs="Times New Roman" w:ascii="Times New Roman" w:hAnsi="Times New Roman"/>
          <w:sz w:val="36"/>
          <w:szCs w:val="36"/>
        </w:rPr>
        <w:t>6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وابن المنذر وابن أبي حاتم وأبو الشيخ وابن مردويه والبيهقي في شعب الإيمان من طريق سفيان بن عمرو بن دينار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كن منكم عشرون صابرون يغلبوا مائتين وإن يكن منكم مائة يغلبوا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تب عليهم أن لا يفر واحد من عشرة، وأن لا يفر عشرون من مائتين، ث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خفف الله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أن لا يفر مائة من مائتين 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شبرم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ى الأمر بالمعروف والنهي عن المنكر مثل هذا، إن كانا رجلين أمرهما وإن كانا ثلاثة فهو في سعة من ترك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حاس في ناسخه وابن مردويه والبيهقي في سن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كن منكم عشرون صابرون يغلبوا ما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ق ذلك على المسلمين حين فرض عليهم أن لا يفر واحد من عشرة، فجاء التخفيف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خفف الله عنكم وعلم أن فيكم ضعفا فإن تكن منكم مائة صابرة يغلبوا ما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فف الله عنهم من العدة نقص من الصبر بقدر ما خفف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راهويه في مسنده وابن جرير وابن المنذر وابن أبي حاتم والطبراني في الأوسط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ترض أن يقاتل كل رجل عشرة، فثقل ذلك عليهم وشق عليهم، فوضع عنهم ورد عنهم إلى أن يقاتل الرجل الرجلين،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كن منكم عشرون صابرون يغلبوا ما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ترض عليهم أن يقاتل كل رجل عشرة، فثقل ذلك عليهم وشق عليهم، فوضع عنهم ورد عنهم إلى أن يقاتل الرجل الرجلين،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كن منكم عشرون صابرون يغلبوا ما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حرض المؤمنين على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قلت على المسلمين فأعظموا أن يقاتل عشرون مائتين، ومائة ألفا، فخفف الله عنهم فنسخها بالآية الأخر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خفف الله عنكم وعلم أن فيكم ضع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إذا كانوا على الشطر من عدوهم لم ينبغ لهم أن يفروا منهم، وإن كانوا دون ذلك لم يجب عليهم قتالهم وجاز لهم أن يتحرزوا عنهم، ثم عاتبهم في الأسارى وأخذ المغانم ولم يكن أحد قبله من الأنبياء عليهم السلام يأكل مغنما من عدو هو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كن منكم عشرون صا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رض عليهم أن لا يفر رجل من عشرة ولا قوم من عشرة أمثالهم، فجهد الناس ذلك وشق عليهم، فنزلت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خفف الله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ض عليهم أن لا يفر رجل من رجلين ولا قوم من مثليهم، ونقص من الصبر بقدر ما تخفف عنهم من ال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كن منكم 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وم بدر، جعل الله على المسلمين أن يقاتل الرجل الواحد منهم عشرة من المشركين لقطع دابرهم، فلما هزم الله المشركين وقطع دابرهم خفف على المسلمين بعد ذلك،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خفف الله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عد قتال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كن منكم عشرون صابرون يغلبوا ما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هل بدر، شدد عليهم فجاءت الرخصة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أصحاب محمد صلى الله عليه وسلم يوم بدر جعل الله كل رجل منهم يقاتل عشرة من الكفار، فضجوا من ذلك فجعل على كل رجل منهم قتال رجلين تخفيف من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ير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كن منكم عشرون صابرون يغلبوا ما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نا أصحاب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يرازي في الألقاب وابن عدي والحاكم وصححه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خفف الله عنكم وعلم أن فيكم ضع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عن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أن فيكم ضع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لي رضي الله عنه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أن فيكم ضع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أ كل شيء في القرآن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7</w:t>
      </w:r>
      <w:r>
        <w:rPr>
          <w:rFonts w:cs="Times New Roman" w:ascii="Times New Roman" w:hAnsi="Times New Roman"/>
          <w:sz w:val="36"/>
          <w:szCs w:val="36"/>
          <w:rtl w:val="true"/>
        </w:rPr>
        <w:t xml:space="preserve"> - </w:t>
      </w:r>
      <w:r>
        <w:rPr>
          <w:rFonts w:cs="Times New Roman" w:ascii="Times New Roman" w:hAnsi="Times New Roman"/>
          <w:sz w:val="36"/>
          <w:szCs w:val="36"/>
        </w:rPr>
        <w:t>6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نس رضي ا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كون له أسر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شار النبي صلى الله عليه وسلم الناس في الأسارى يوم ب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كنكم منهم، فقام عمر بن الخطاب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ضرب أعناقهم؟ فأعرض عنه النبي صلى الله عليه وسلم ف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يا أيها الناس إن الله قد أمكنكم منهم وإنما هم إخوانكم بالأ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ضرب أعناقهم؟ فأعرض عنه النبي صلى الله عليه وسلم، ثم عاد فقال مثل ذلك، فقام أبو بكر الصديق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رى أن تعفو عنهم وأن تقبل منهم الف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فا عنهم وقبل منهم الفداء، 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هريرة رضي الله عنه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شار رسول الله صلى الله عليه وسلم أبا بك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أعطاك الظفر ونصرك عليهم ففادهم، فيكون عونا لأصحابك، واستشار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أضرب أعنا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ما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ما أشبهكما باثنين مضيا قبل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وح وإبراهيم، أما نوح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لا تذر على الأرض من الكافرين دي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إبراهيم فإ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من تبعني فإنه مني ومن عصاني فإنك 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3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حسنه وابن المنذر وابن أبي حاتم والطبراني والحاكم وصححه وابن مردويه والبيهقي في الدلائل عن ابن مسعود رضي الله عنه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ما كان يوم بدر جيء بالأسارى 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ومك وأهلك استبقهم لعل الله أن يت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ذبوك وأخرجوك وقاتلوك قدمهم فأضرب أعنا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 الله بن رواح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ظروا واديا كثير الحطب فأضرمه عليهم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باس رضي الله عنه وهو يسمع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ت رح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النبي صلى الله عليه وسلم ولم يرد عليهم شيئا فقال أ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 بقول أبي بكر رضي الله عنه؟ وقال أ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 بقول عمر رضي الله عنه؟ فخرج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ليلين قلوب رجال حتى تكون ألين من اللبن، وإن الله ليشدد قلوب رجال فيه حتى تكون أشد من الحجارة، مثلك يا أبا بكر مثل إبراهيم عليه السلا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من تبعني فإنه مني ومن عصاني فإنك 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ثلك يا أبا بكر مثل عيسى عليه السلا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 وإن تغفر لهم فإنك أنت العزيز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ثلك يا عمر كمثل نوح عليه السلام إذ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لا تذر على الأرض من الكافرين دي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ثلك يا عمر كمثل موسى عليه السلام إذ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طمس على أموالهم واشدد على قلوبهم فلا يؤمنوا حتى يروا العذاب الأل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نس الآية </w:t>
      </w:r>
      <w:r>
        <w:rPr>
          <w:rFonts w:cs="Times New Roman" w:ascii="Times New Roman" w:hAnsi="Times New Roman"/>
          <w:sz w:val="36"/>
          <w:szCs w:val="36"/>
        </w:rPr>
        <w:t>8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عالة، فلا ينفلتن منهم أحد إلا بفداء أو ضرب عن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لا سهيل بن بيضاء فإني سمعته يذكر الإسلام، فسكت رسول الله صلى الله عليه وسلم فما رأيتني في يوم أخوف من أن تقع علي الحجارة مني في ذلك اليوم، حتى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سهيل بن بيضاء،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كان لنبي أن تكون له أسرى حتى يثخن في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آخر 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عمر رضي الله عنه عن الناس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ذكره الأسارى يوم بدر فأمر بقتل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 لمسكم فيما أخذتم عذاب عظيم</w:t>
      </w:r>
      <w:r>
        <w:rPr>
          <w:rFonts w:cs="Times New Roman" w:ascii="Times New Roman" w:hAnsi="Times New Roman"/>
          <w:sz w:val="36"/>
          <w:szCs w:val="36"/>
          <w:rtl w:val="true"/>
        </w:rPr>
        <w:t>}</w:t>
      </w:r>
      <w:r>
        <w:rPr>
          <w:rFonts w:ascii="Times New Roman" w:hAnsi="Times New Roman" w:cs="Times New Roman"/>
          <w:sz w:val="36"/>
          <w:sz w:val="36"/>
          <w:szCs w:val="36"/>
          <w:rtl w:val="true"/>
        </w:rPr>
        <w:t>، وبذكره الحجاب، أمر نساء النبي صلى الله عليه وسلم فقالت زينب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ك لتغار علينا والوحي ينزل في بيوت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تموهن متاعا فاسألوهن من وراء حج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53</w:t>
      </w:r>
      <w:r>
        <w:rPr>
          <w:rFonts w:cs="Times New Roman" w:ascii="Times New Roman" w:hAnsi="Times New Roman"/>
          <w:sz w:val="36"/>
          <w:szCs w:val="36"/>
          <w:rtl w:val="true"/>
        </w:rPr>
        <w:t>)</w:t>
      </w:r>
      <w:r>
        <w:rPr>
          <w:rFonts w:ascii="Times New Roman" w:hAnsi="Times New Roman" w:cs="Times New Roman"/>
          <w:sz w:val="36"/>
          <w:sz w:val="36"/>
          <w:szCs w:val="36"/>
          <w:rtl w:val="true"/>
        </w:rPr>
        <w:t>، ودعوة نبي الله اللهم أيد الإسلام بعمر، ورأيه في أبي بكر رضي عنه كان أول الناس باي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شار النبي صلى الله عليه وسلم أبا بكر وعمر رضي الله عنهما في أسارى بدر، 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ستبق قومك وخذ الف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اجتمعتما ما عصيتك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تكون له أ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بن مردويه والبيهقي في سننه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لأسارى يوم بدر</w:t>
      </w:r>
      <w:r>
        <w:rPr>
          <w:rFonts w:cs="Times New Roman" w:ascii="Times New Roman" w:hAnsi="Times New Roman"/>
          <w:sz w:val="36"/>
          <w:szCs w:val="36"/>
          <w:rtl w:val="true"/>
        </w:rPr>
        <w:t>"</w:t>
      </w:r>
      <w:r>
        <w:rPr>
          <w:rFonts w:ascii="Times New Roman" w:hAnsi="Times New Roman" w:cs="Times New Roman"/>
          <w:sz w:val="36"/>
          <w:sz w:val="36"/>
          <w:szCs w:val="36"/>
          <w:rtl w:val="true"/>
        </w:rPr>
        <w:t>إن شئتم فاقتلوهم وإن شئتم فأديتم واستمتعتم بالفداء واستشهد منكم بعدتهم، فكان آخر السبعين ثابت بن قيس رضي الله عنه استشهد يوم اليم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وابن أبي شيبة عن أبي عبيد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 جبريل عليه السلام على النبي يوم ب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يخبرك إن شئت أن تقتل هؤلاء الأسارى وإن شئت أن تفادي بهم ويقتل من أصحابك مثلهم، فاستشار أصحا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اديهم فنقوى بهم ويكرم الله بالشهادة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شار النبي صلى الله عليه وسلم الناس من أسارى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لكان من الملائكة أحدهما أحلى من الشهد والآخر أمر من الصبر، ونبيان من الأنبياء أحدهما أحلى على قومه من الشهد والآخر أمر على قومه من الصبر، فأما النبيان فنوح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لا تذر على الأرض من الكافرين دي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26</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أما الآخر فإبراهيم إذ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بعني فإنه مني ومن عصاني فإنك 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36</w:t>
      </w:r>
      <w:r>
        <w:rPr>
          <w:rFonts w:cs="Times New Roman" w:ascii="Times New Roman" w:hAnsi="Times New Roman"/>
          <w:sz w:val="36"/>
          <w:szCs w:val="36"/>
          <w:rtl w:val="true"/>
        </w:rPr>
        <w:t>)</w:t>
      </w:r>
      <w:r>
        <w:rPr>
          <w:rFonts w:ascii="Times New Roman" w:hAnsi="Times New Roman" w:cs="Times New Roman"/>
          <w:sz w:val="36"/>
          <w:sz w:val="36"/>
          <w:szCs w:val="36"/>
          <w:rtl w:val="true"/>
        </w:rPr>
        <w:t>، وأما الملكان فجبريل وميكائيل، هذا صاحب الشدة وهذا صاحب ال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ما في أمتي، أبو بكر و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أبي بكر و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خبركما بمثيلكما في الملائكة ومثليكما في الأنبياء، مثلك يا أبا بكر في الملائكة كمثل ميكائيل ينزل بالرحمة، ومثلك في الأنبياء مثل إبراهي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بعني فإنه مني ومن عصاني فإنك 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ثلك يا عمر في الملائكة مثل جبريل ينزل بالشدة والبأس والنقمة على أعداء الله، ومثلك في الأنبياء مثل نوح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لا تذر على الأرض من الكافرين دي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2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حلية من طريق مجاهد رضي الله عنه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لما أشار أبو بك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ك وعشيرتك فخل سبيلهم، فاستشار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اداهم رسول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تكون له أ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 رسول الله صلى الله عليه وسلم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د أن يصيبنا في خلافك ش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بن مردويه عن ابن عمر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سر الأسارى يوم بدر، أسر العباس فيمن أسر، أسره رجل من الأنصار وقد وعدته الأنصار أن يقتلوه، فبلغ ذلك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نم الليلة من أجل عمي العباس، وقد زعمت الأنصار أنهم قاتلوه،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ت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عمر رضي الله عنه الأنصار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وا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نر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لرسول الله صلى الله عليه وسلم رض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لرسول الله صلى الله عليه وسلم رضا ف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 عمر رضي الله عنه، فلما صار في يده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س، أسلم فوالله لأن تسلم أحب إلي من أن يسلم الخطاب، وما ذاك إلا لما رأيت رسول الله صلى الله عليه وسلم يعجبه إسل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شار رسول الله صلى الله عليه وسلم أبا بكر رضي الله عنه، 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يرتك فأرسلهم، فاستشار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اداهم رسول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تكون له أ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سعيد بن جبي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لم يقتل يوم بدر صبرا إلا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بة بن أبي معيط، والنضر بن الحرث، وطعمة بن عدي، وكان النضر أسره المقد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وابن مردويه من طريق نافع عن ابن عمر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ختلف الناس في أسارى بدر، فاستشار النبي صلى الله عليه وسلم أبا بكر وعمر رضي الله عنهما، 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وا قتل رسول الله صلى الله عليه وسلم، وهدم الإسلام ويأمره أبو بكر بالفداء</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فيهم أبو عمر أو أخوه ما أمره بقتله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أخذ رسول الله صلى الله عليه وسلم بقول أبي بكر ففاداهم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كتاب من الله سبق لمسكم فيما أخذتم 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د ليمسنا في خلاف ابن الخطاب عذاب عظيم، ولو نزل العذاب ما أفلت إلا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الترمذي وصححه والنسائي وابن المنذر وابن أبي حاتم وأبو الشيخ وابن مردويه والبيهقي في سننه من طريق أبي صالح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بدر تعجل الناس إلى الغنائم فأصابوها قبل أن تحل لهم،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غنيمة لا تحل لأحد سود الرؤوس قبلكم، كان النبي وأصحابه إذا غنموا جمعوها ونزلت نار من السماء فأهلكتها،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أبي هرير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لولا أنه سبق في علمي أني سأحل المغانم </w:t>
      </w:r>
      <w:r>
        <w:rPr>
          <w:rFonts w:cs="Times New Roman" w:ascii="Times New Roman" w:hAnsi="Times New Roman"/>
          <w:sz w:val="36"/>
          <w:szCs w:val="36"/>
          <w:rtl w:val="true"/>
        </w:rPr>
        <w:t>{</w:t>
      </w:r>
      <w:r>
        <w:rPr>
          <w:rFonts w:ascii="Times New Roman" w:hAnsi="Times New Roman" w:cs="Times New Roman"/>
          <w:sz w:val="36"/>
          <w:sz w:val="36"/>
          <w:szCs w:val="36"/>
          <w:rtl w:val="true"/>
        </w:rPr>
        <w:t>لمسكم فيما أخذتم 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عباس بن عبد المطل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اني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قل لمن في أيديكم من الأس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اني بما أخذ مني أربعين أوقية أربعين ع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بن راهويه وابن جرير وابن المنذر وابن أبي حاتم والطبراني في الأوسط و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 لمسكم فيما أخذتم 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غنائم بدر قبل أن يحلها ل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ي أعذب من عصاني حتى أتقدم إليه لمسكم عذاب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وابن مردويه والبيهقي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تكون له أ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يوم بدر والمسلمون يومئذ قليل، فلما كثروا واشتد سلطانهم، أنزل الله تعالى بعد هذا في الأسارى </w:t>
      </w:r>
      <w:r>
        <w:rPr>
          <w:rFonts w:cs="Times New Roman" w:ascii="Times New Roman" w:hAnsi="Times New Roman"/>
          <w:sz w:val="36"/>
          <w:szCs w:val="36"/>
          <w:rtl w:val="true"/>
        </w:rPr>
        <w:t>(</w:t>
      </w:r>
      <w:r>
        <w:rPr>
          <w:rFonts w:ascii="Times New Roman" w:hAnsi="Times New Roman" w:cs="Times New Roman"/>
          <w:sz w:val="36"/>
          <w:sz w:val="36"/>
          <w:szCs w:val="36"/>
          <w:rtl w:val="true"/>
        </w:rPr>
        <w:t>فإما منا وإما فد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حمد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الله النبي والمؤمنين في أمر الأسارى بالخيار إن شاءوا قتلوهم، وإن شاءوا استعبدوهم، وإن شاءوا فادوهم،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كتاب الأول أن المغانم والأسارى حلال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لمسكم فيما أخذ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أسارى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عظيم، فكلوا مما غنمتم حلال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له تعالى قد كتب في أم الكتاب المغانم والأسارى حلالا لمحمد صلى الله عليه وسلم وأمته ولم يكن أحله لأمة قبلهم، وأخذوا المغانم وأسروا الأسارى قبل أن ينزل إليهم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ثخ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ظهروا ع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ثخان هو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تكون له أسرى حتى يثخ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رخصة بعد، إن شئت فمن وإن شئت فف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ريدون عرض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صحاب محمد صلى الله عليه وسلم يوم بدر الفداء، ففادوهم بأربعة آلاف أربعة آل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ريدون عرض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خر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ابر 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حد يعمل عملا يريد به وجه الله يأخذ عليه شيئا من عرض الدنيا إلا كان حظه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لم يكن لنا ذنوب نخاف على أنفسنا منها إلا حبنا للدنيا لخشينا على أنفسنا، 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تريدون عرض الدنيا والله يريد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وا ما أرا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لهم ال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ق لأهل بدر من السعادة </w:t>
      </w:r>
      <w:r>
        <w:rPr>
          <w:rFonts w:cs="Times New Roman" w:ascii="Times New Roman" w:hAnsi="Times New Roman"/>
          <w:sz w:val="36"/>
          <w:szCs w:val="36"/>
          <w:rtl w:val="true"/>
        </w:rPr>
        <w:t>{</w:t>
      </w:r>
      <w:r>
        <w:rPr>
          <w:rFonts w:ascii="Times New Roman" w:hAnsi="Times New Roman" w:cs="Times New Roman"/>
          <w:sz w:val="36"/>
          <w:sz w:val="36"/>
          <w:szCs w:val="36"/>
          <w:rtl w:val="true"/>
        </w:rPr>
        <w:t>لمسكم فيما أخذ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فداء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بن المنذر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ت لهم من الله الرحمة قبل أن يعملوا بال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بن عساكر عن خيث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عد رضي الله عنه جالسا ذات يوم وعنده نفر من أصحابه إذ ذكر رجلا فنالوا م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هلا عن أصحاب رسول الله صلى الله عليه وسلم،فإنا أذنبنا مع رسول الله صلى الله عليه وسلم ذنب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نرى أنها رحمة من الله سبقت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نه لا يعذب أحدا حتى يبين له ويتقدم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7</w:t>
      </w:r>
      <w:r>
        <w:rPr>
          <w:rFonts w:cs="Times New Roman" w:ascii="Times New Roman" w:hAnsi="Times New Roman"/>
          <w:sz w:val="36"/>
          <w:szCs w:val="36"/>
          <w:rtl w:val="true"/>
        </w:rPr>
        <w:t xml:space="preserve"> - </w:t>
      </w:r>
      <w:r>
        <w:rPr>
          <w:rFonts w:cs="Times New Roman" w:ascii="Times New Roman" w:hAnsi="Times New Roman"/>
          <w:sz w:val="36"/>
          <w:szCs w:val="36"/>
        </w:rPr>
        <w:t>69</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بن المنذر والبيهقي في الدلائل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ت على الأنبياء ب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 جوامع الكلم، ونصرت بالرعب، وأحلت لي الغنائم، وجعلت لي الأرض طهورا ومسجدا، وأرسلت إلى الخلق كافة، وختم بي النبي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المنذر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خمسا لم يعطهم أحد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إلى الأحمر والأسود، وجعلت لي الأرض مسجدا وطهورا، وأحلت لي الغنائم ولم تحل لأحد كان قبلي، ونصرت بالرعب فيرعب العدو وهو مني مسيرة شهر، و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بأت دعوتي شفاعة لأمتي وهي نائلة منكم إن شاء الله من لقي الله لا يشرك به شيئا، وأحلت لأمتي الغن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رضي الله عنه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كن الغنائم تحل لأحد كان قبلنا، فطيبها الله لنا لما علم الله من ضعفنا، فأنزل الله فيما سبق من كتابه احلال الغنائم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 لمسكم فيما أخذتم 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ا رسول الله، لا نأخذ لهم قليلا ولا كثيرا حتى نعلم أحلال هو أم حرام؟ فطيبه الله لهم،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 مما غنمتم حلالا طيبا واتقوا الله إن 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حل الله لهم فداهم و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س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نا عند الله من خير قد قتلنا وأسرنا، فأنزل الله يبشر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قل لمن في أيديكم من الأس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ليم حك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غنائم قبل أن يبعث النبي صلى الله عليه وسلم في الأمم، إذا أصابوا منه جعلوه في القربان وحرم الله عليهم أن يأكلوا منها قليلا أو كثيرا، حرم على كل نبي وعلى أمته، فكانوا لا يأكلون منه ولا يغلون منه ولا يأخذون منه قليلا ولا كثيرا إلا عذبهم الله عليه، وكان الله حرمه عليهم تحريما شديدا فلم يحله لنبي إلا لمحمد صلى الله عليه وسلم، قد كان سبق من الله في قضائه أن المغنم له ولأمته حلال، فذلك قوله يوم بدر في أخذه الفداء من الأسارى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 لمسكم فيما أخذتم عذاب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المتفق والمفترق عن ابن عباس رضي الله عنهما، لما رغبوا في الفداء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كتاب من الله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من الله رحمته لمن شهد بدرا، فتجاوز الله عنهم وأحلها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سننه عن عائشة رضي الله عنها قال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عث أهل مكة في فداء أسر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زينب بنت رسول الله صلى الله عليه وسلم قلادة لها في فداء زوجها، فلما رآها رسول الله صلى الله عليه وسلم رق رقة شديد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م أن تطلقوا لها أسيرها؟ وقال ال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مسلم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 بإسلامك، فإن تكن كما تقول فالله يجزيك فافد نفسك وابني أخويك نوفل بن الحارث، وعقيل بن أبي طالب، وحليفك عتبة بن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اك عند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ذي دفعت أنت وأم الفضل؟ 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بت فإن هذا المال ل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رسول الله إن هذا لشيء ما علمه غيري وغيرها، فاحسب لي ما أصبتم مني عشرين أوقية من مال كان مع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دي نفسه وابني أخويه وحليفه، 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من في أيديكم من الأسارى أن يعلم الله في قلوبكم خيرا يؤتكم خيرا مما أخذ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ني مكان العشرين أوقية في الإسلام عشرين عبدا كلهم في يده مال نصرت به مع ما أرجو من مغفر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لحاكم وصححه عن أبي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علاء بن الحضرمي رضي الله عنه بعث إلى رسول الله صلى الله عليه وسلم مالا أكثر منه فنثر على حصير، جاء الناس فجعل رسول الله صلى الله عليه وسلم يعطيهم وما كان يومئذ عدد ولا وزن، فجاء ال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عطيت فدائي وفداء عقيل يوم بدر، أعطني من هذا الم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فحثى في قميصه ثم ذهب ينصرف فلم يستطع، فرفع رأس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فع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سم رسول الل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أخذ ما وعد الله فقد نجز ولا أدري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من في أيديكم من الأسارى إن يعلم الله في قلوبكم خيرا يؤتكم خيرا مما أخذ منكم ويغف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ير مما أخذ مني ولا أدري ما يصنع في ال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من طريق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 رسول الله صلى الله عليه وسلم يوم بدر سبعين من قريش منهم العباس وعقيل، فجعل عليهم الفداء أربعين أوقية من ذهب، وجعل على العباس مائة أوقية، وعلى عقيل ثمانين أوقية، فقال ال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تركتني فقير قريش ما بقيت؟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قل لمن في أيديكم من الأس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ذكرت لرسول الله إسلامي وسألته أن يقاسمني بالعشرين أوقية التي أخذت مني، فعوضني الله منها عشرين عبدا كلهم تاجر يضرب بمالي مع ما أرجو من رحمة الله ومغف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بن مردويه والبيهقي في الدلائل وابن عساك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عباس رضي الله عنه قد أسر يوم بدر، فافتدى نفسه بأربعين أوقية من ذهب فقال حين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قل لمن في أيديكم من الأسارى</w:t>
      </w:r>
      <w:r>
        <w:rPr>
          <w:rFonts w:cs="Times New Roman" w:ascii="Times New Roman" w:hAnsi="Times New Roman"/>
          <w:sz w:val="36"/>
          <w:szCs w:val="36"/>
          <w:rtl w:val="true"/>
        </w:rPr>
        <w:t>}</w:t>
      </w:r>
      <w:r>
        <w:rPr>
          <w:rFonts w:ascii="Times New Roman" w:hAnsi="Times New Roman" w:cs="Times New Roman"/>
          <w:sz w:val="36"/>
          <w:sz w:val="36"/>
          <w:szCs w:val="36"/>
          <w:rtl w:val="true"/>
        </w:rPr>
        <w:t>، لقد أعطاني خصلتين ما أحب إن لي بهما الدنيا، إني أسرت يوم بدر ففديت نفسي بأربعين أوقية فأعطاني الله أربعين عبدا، وإني أرجو المغفرة التي وعدن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من في أيديكم من الأس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س وأصحابه قالوا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منا بما جئت به ونشهد أنك رسول الله، 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علم الله في قلوبكم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يمانا وتصديقا يخلف لكم خيرا مما أصبت منكم، ويغفر لكم الشرك الذي كنتم عليه، فكا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أن هذه الآية لم تنزل فينا وأن لي ما في الدنيا من شيء، فلقد أعطاني الله خيرا مما أخذ مني مائة ضعف، وأرجو أن يكون غفر لي</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سعد وابن عساكر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قل لمن في أيديكم من الأس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أسارى يوم بدر، منهم العباس بن عبد المطلب، ونوفل بن الحرث، وعقيل بن أبي طالب رضي الله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ريدوا خيا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ان قولهم كذبا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خانوا الله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كفروا وقاتلوك فأمنك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ابن مردويه عن ابن عم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هاجروا وجاهدوا بأموالهم وأنفسهم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ين كانوا على عهد رسول الله صلى الله عليه وسلم على ثلاث 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هم المؤمن والمهاجر المباين لقومه في الهجرة، خرج إلى قوم مؤمنين في ديارهم وعقارهم وأموالهم،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ووا ونص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علنوا ما أعلن أهل الهجرة وشهروا السيوف على من كذب وجحد، فهذان مؤمنان جعل الله بعضهم أولياء بعض،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ولم يهاج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توارثون بينهم إذا توفي المؤمن المهاجر بالولاية في الدين، وكان الذي آمن ولم يهاجر لا يرث من أجل أنه لم يهاجر ولم ينصر، فبؤأ الله المؤمنين المهاجرين من ميراثهم، وهي الولاية الت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كم من ولايتهم من شيء حتى يهاجروا وإن استنصروكم في الدين فعليكم النصر إلا على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حقا على المؤمنين الذين آووا ونصروا إذا استنصروهم في الدين أن ينصروهم إن قوتلوا، إلا أن يستنصروا على قوم بينهم وبين النبي صلى الله عليه وسلم ميثاق، ولا نصر لهم عليهم إلا على العدو الذي لا ميثاق لهم، ثم أنزل الله تعالى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لحق كل ذي رحم برحمه من المؤمنين الذين آمنوا ولم يهاجروا، فجعل لكل إنسان من المؤمنين نصيبا مفروضا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ا الأرحام بعضهم أولى ببعض في كتاب الله إن الله بكل شيء عل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7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آخى بين المسلمين من المهاجرين والأنصار، فآخى بين حمزة بن عبد المطلب وبين زيد بن حارثة وبين عمر بن الخطاب ومعاذ بن عفراء، وبين الزبير بن العوام وعبد الله بن مسعود وبين أبي بكر الصديق وطلحة بن عبيد الله، وبين عبد الرحمن بن عوف وسعد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سائر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آخوا وهذا أخ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ي بن أبي طالب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قام المسلمون على ذلك حتى نزلت سورة الأنفال، وكان مما شدد الله به عقد نبيه صلى الله عليه وسلم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هاجروا وجاهدوا بأموالهم وأنفسهم في سبيل الله والذين آووا ونصروا أولئك بعضهم أولياء بعض والذين آمنوا ولم يهاج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مغفرة ورزق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حكم الله تعالى بهذه الآيات العقد الذي عقد رسول الله صلى الله عليه وسلم بين أصحابه من المهاجرين والأنصار، يتوارث الذين تآخوا دون من كان مقيما بمكة من ذوي الأرحام والقرابات، فمكث الناس على ذلك العقد ما شاء الله، ثم أنزل الله الآية الآخرى فنسخت ما كان قبل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أمنوا من بعد وهاجروا وجاهدوا معكم فأولئك منكم وأولو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رابات ورجع كل رجل إلى نسبه ورحمه، وانقطعت تلك الورا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هاجروا وجاهدوا بأموالهم وأنفسهم في سبيل الله والذين آووا ونصروا أولئك بعضهم أولياء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ميراث، جعل الله الميراث للمهاجرين والأنصار دون الأرحا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ولم يهاجروا ما لكم من ولايته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كم من ميراثهم شيء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هاجروا وإن استنصروكم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ن استنصر الأعراب المسلمون المهاجرين والأنصار على عدو لهم فعليهم أن ينصروه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وا يعملون على ذلك حتى أنزل الله تعا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التي قبلها وصارت المواريث لذوي الأر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ة وأبو داود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هاجروا وجاهدوا بأموالهم وأنفسهم في سبيل الله والذين آووا ونصروا أولئك بعضهم أولياء بعض والذين آمنوا ولم يهاجروا ما لكم من ولايتهم من شيء حتى يهاج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هاجر لا يتولى الأعرابي ولا يرثه وهو مؤمن ولا يرث الأعرابي المهاجر، ف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ولم يهاج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أعرابي لا يرث المهاجر ولا المهاجر يرث الأعرابي حتى فتحت مكة ودخل الناس في الدين أفواج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النحاس في ناسخه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ولم يهاجروا ما لكم من ولايتهم من شيء حتى يهاج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توارثت المسلمون بالهجرة، فكان لا يرث الأعرابي المسلم من المهاجر المسلم شيئا حتى نسخ ذلك بعد في سورة الأحزاب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 من المؤمنين وا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ط الله بعضهم ببعض وصارت المواريث بالمل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عن بريد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بعث أميرا على سرية أو جيش، أوصاه في خاصة نفسه بتقوى الله وبمن معه من المسلمين خير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زوا في سبيل الله قاتلوا من كفر بالله، إذا لقيت عدوك من المشركين فادعهم إلى إحدى ثلاث خصال، فأيتهن ما أجابوك فاقبل منهم وكف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هم إلى الإسلام فإن أجابوك فأقبل منهم، ثم ادعهم إلى التحول من دارهم إلى دار المهاجرين وأعلمهم إن فعلوا ذلك أن لهم ما للمهاجرين وعليهم ما على المهاجرين، فإن أبوا واختاروا دارهم فأعلمهم أنهم يكونون كأعراب المسلمين، يجري عليهم حكم الله الذي يجري على المؤمنين ولا يكون لهم في الفيء والغنيمة نصيب إلا أن يجاهدوا مع المسلمين، فإن هم أبوا فادعهم إلى إعطاء الجزية، فإن آتوا فأقبل منهم وكف عنهم، فإن أبوا فاستعن بالله ثم قات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و داود والنسائي والحاكم وصححه عن أنس رضي الله عنه قال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هدوا المشركين بأموالكم وأنفسكم وألسن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ستنصروكم في الدين فعليكم النصر إلا على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مسلمون عن أهل ميثاقهم فوالله لأخوك المسلم أعظم عليك حرمة وحقا 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3</w:t>
      </w:r>
      <w:r>
        <w:rPr>
          <w:rFonts w:cs="Times New Roman" w:ascii="Times New Roman" w:hAnsi="Times New Roman"/>
          <w:sz w:val="36"/>
          <w:szCs w:val="36"/>
          <w:rtl w:val="true"/>
        </w:rPr>
        <w:t xml:space="preserve"> - </w:t>
      </w:r>
      <w:r>
        <w:rPr>
          <w:rFonts w:cs="Times New Roman" w:ascii="Times New Roman" w:hAnsi="Times New Roman"/>
          <w:sz w:val="36"/>
          <w:szCs w:val="36"/>
        </w:rPr>
        <w:t>7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من طريق أبي مالك رضي الله ع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جل من المسلمين لنورثن ذوي القربى منا من المشركين،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بعضهم أولياء بعض إلا تفعلوه تكن فتنة في الأرض وفساد 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بعضهم أولياء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مواريث مشركي أهل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بعضهم أولياء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مواريث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فع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ا تأخذوا في المواريث بما أمرت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حاتم والحاكم وصححه عن جري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هاجرون بعضهم أولياء بعض في الدنيا والآخرة، والطلقاء من قريش، والعتقاء من ثقيف، بعضهم أولياء بعض في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بن مردويه عن أبي أمامة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ا يتوارث أهل ملتين، ولا يرث مسلم كافرا، ولا كافر مسلم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بعضهم أولياء بعض إلا تفعلوه تكن فتنة في الأرض وفساد 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يحيى بن أبي كث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ذا جاءكم من ترضون أمانته وخلقه فأنكحوه كائنا ما كان، فإن لا تفعلوه تكن فتنة في الأرض وفساد 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أبو الشيخ عن ا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رك رسول الله صلى الله عليه وسلم الناس يوم توفي على أربعة 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ؤمن مهاجر، والأنصار، وأعرابي مؤمن لم يهاجر، إن استنصره النبي نصره، وإن تركه فهو إذن له، وإن استنصر النبي صلى الله عليه وسلم كان حقا عليه أن ينصره، وذلك </w:t>
      </w:r>
      <w:r>
        <w:rPr>
          <w:rFonts w:cs="Times New Roman" w:ascii="Times New Roman" w:hAnsi="Times New Roman"/>
          <w:sz w:val="36"/>
          <w:szCs w:val="36"/>
          <w:rtl w:val="true"/>
        </w:rPr>
        <w:t>(</w:t>
      </w:r>
      <w:r>
        <w:rPr>
          <w:rFonts w:ascii="Times New Roman" w:hAnsi="Times New Roman" w:cs="Times New Roman"/>
          <w:sz w:val="36"/>
          <w:sz w:val="36"/>
          <w:szCs w:val="36"/>
          <w:rtl w:val="true"/>
        </w:rPr>
        <w:t>استنصروكم في الدين فعليكم النص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72</w:t>
      </w:r>
      <w:r>
        <w:rPr>
          <w:rFonts w:cs="Times New Roman" w:ascii="Times New Roman" w:hAnsi="Times New Roman"/>
          <w:sz w:val="36"/>
          <w:szCs w:val="36"/>
          <w:rtl w:val="true"/>
        </w:rPr>
        <w:t>)</w:t>
      </w:r>
      <w:r>
        <w:rPr>
          <w:rFonts w:ascii="Times New Roman" w:hAnsi="Times New Roman" w:cs="Times New Roman"/>
          <w:sz w:val="36"/>
          <w:sz w:val="36"/>
          <w:szCs w:val="36"/>
          <w:rtl w:val="true"/>
        </w:rPr>
        <w:t>، والرابعة التابعين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حاتم والحاكم وصححه وابن مردويه عن الزبير بن العو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الله فينا خاصة معشر قريش و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ا معشر قريش لما قدمنا المدينة، قدمنا ولا أموال لنا فوجدنا الأنصار نعم الإخوان فواخيناهم وتوارثنا، فآخى أبو بكر رضي الله عنه خارجة بن زيد، وآخى عمر رضي الله عنه فلانا، وآخى عثمان رضي الله عنه رجلا من بني زريق بن سعد الز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اخيت أنا كعب بن مالك، ووارثونا ووارثناهم فلما كان يوم أحد قيل لي، قتل أخوك كعب بن مالك فجئته فانتقلته فوجدت السلاح قد ثقله فيما نرى، فوالله يا بني لو مات يومئذ عن الدنيا ما ورثه غيري حتى أنزل الله هذه الآية فينا معشر قريش والأنصار خاصة، فرجعنا إلى مواريث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وابن المنذر وابن مردويه عن ابن الزبير أنه كتب إلى شريح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زلت هذه الآية أن الرجل كان يعاقد الرج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ثني وأرثك،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ت ترك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حاكم وصححه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 مسعود رضي الله عنه لا يورث الموالي دون الأرحا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وي الأرحام بعضهم أولى ببعض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هات هي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ن ذهب، إنما كان المهاجرون يتوارثون دون الأعراب،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 يورث المولى</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ابن أبي حاتم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هذه الآية ما كان قبلها من مواريث العقد والحلف والمواريث بالهجرة، وصارت لذوي الأرح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بن أولى من الأخ، والأخ أولى من الأخت، والأخت أولى من ابن الأخ، وابن الأخ أولى من العم، والعم أولى من ابن العم، وابن العم أولى من الخال، وليس للخال ولا العمة ولا الخالة من الميراث نصيب في قول زيد، وكان عمر بن الخطاب رضي الله عنه يعطي ثلثي المال للعمة والثلث للخالة إذا لم يكن له وارث، وكان علي وابن مسعود يردان ما فضل من الميراث على ذوي الأرحام على قدر سهمانهم غير الزوج و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ا يرث الأعرابي المهاجر حتى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وارثت المسلمون لما قدموا المدينة بالهجرة، ثم نسخ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لطبراني وأبو الشيخ وابن مردويه عن ابن عباس رضي الله عن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ى رسول الله صلى الله عليه وسلم بين أصحابه وورث بعضهم من بعض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وا ذلك وتوارثوا بالن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9</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سورة ال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مدنية وآياتها تسع وعشرون و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سورة التوب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براءة بعد فتح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توبة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الزبي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بالمدينة سورة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نزل في المدينة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ترمذي وحسنه والنسائي وابن أبي داود في المصاحف وابن المنذر والنحاس في ناسخه وابن حبان وأبو الشيخ والحاكم وصححه وابن مردويه والبيهقي في الدلائل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ثمان بن عف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م أن عمدتم إلى الأنفال وهي من المثاني؟ وإلى براءة وهي من المئين فقرنتم بينهما، ولم تكتبوا سطر بسم الله الرحمن الرحيم، ووضعتموها في السبع الطوال، ما حملكم على ذلك؟ فقال عثم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مما يأتي عليه الزمان وهو ينزل عليه السور ذوات العدد، فكان إذا نزل عليه الشيء دعا بعض من كان يكتب فيقول</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ضعوا هؤلاء الآيات في السورة التي يذكر فيها كذا وكذا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ت الأنفال من أوائل ما نزل بالمدينة، وكانت براءة من آخر القرآن نزولا، وكانت قصتها شبيهة بقصتها فظنت أنها منها، فقبض رسول الله صلى الله عليه وسلم ولم يبين لنا أنها منها، فمن أجل ذلك قرنت بيهما ولم أكتب بينهما سطر بسم الله الرحمن الرحيم، ووضعتهما في السبع الطو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النسائي وابن الضريس وابن المنذر والنحاس في ناسخه وأبو الشيخ وابن مردويه عن البر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آية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7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خر سورة نزلت تامة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رج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حسن رضي الله عنه عن الأنفال وبراءة، أسورتان أو سو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فال وبراءة سور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في ناسخه عن عث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فال وبراءة يدعيان في زمن رسول الله صلى الله عليه وسلم القرينتين، فلذلك جعلتهما في السبع الطو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الأفراد عن عسعس بن سلا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ثم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ما بال الأنفال وبراءة ليس بينهما بسم الله الرحمن الرح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تنزل السورة فلا تزال تكتب حتى تنزل بسم الله الرحمن الرحيم، فإذا جاءت بسم الله الرحمن الرحيم كتبت سورة أخرى، فنزلت الأنفال ولم تكتب 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نافق لا يحفظ سورة هود وبراءة ويس والدخان وعم يتسأ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سعيد بن منصور وأبو الشيخ والبيهقي في الشعب عن أبي عطية الهمد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مر بن الخطاب رضي الله تعالى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سورة براءة، وعلموا نساءكم سورة ال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في الأوسط وأبو الشيخ والحاكم وابن مردويه عن حذيف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تسمون سورة التوبة هي سورة العذاب، والله ما تركت أحدا إلا نالت منه، ولا تقرأون منها مما كنا نقرأ إلا رب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وأبو الشيخ وابن مردويه عن حذيفة رضي الله عنه في براءة يسمونها سورة التوبة وهي سورة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وأبو الشيخ وابن مردويه عن حذيفة رضي الله عنه في براءة يسمونها سورة التوبة وهي سورة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وأبو الشيخ وابن مردويه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بة، بل هي الفاضحة، ما زالت تنزل ومنهم حتى ظننا أن لن يبقى منا أحد إلا ذكر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وانة وابن المنذر وأبو الشيخ وابن مردويه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رضي الله ع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إلى العذاب أقرب، ما أقلعت عن الناس حتى ما كادت تدع منهم أ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رغ من تنزيل براءة حتى ظننا أنه لم يبق منا أحد إلا سينزل فيه، وكانت تسمى الفاض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زيد بن أسلم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توبة؟ فقال ابن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تهن سورة التو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فعل بالناس الأفاعيل إلا هي، ما كنا ندعوها إلا المقشق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له بن عبيد بن عم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راءة تسمى المنقرة، نقرت عما في قلوب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حذيف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رأون ثلثها، يعني سورة ال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مونها سورة التوبة وإنها لسورة عذاب يعني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حمد بن إسح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راءة تسمى في زمان النبي المعبرة، لما كشفت من سرائر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حاكم وصححه والبيهقي في سننه عن أبي ذر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خلت المسجد يوم الجمعة والنبي صلى الله عليه وسلم يخطب، فجلست قريبا من أبي بن كعب رضي الله عنه، فقرأ النبي صلى الله عليه وسلم سورة براءة، فقلت ل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نزلت هذه السورة؟ فلم يكلمني قضى النبي صلى الله عليه وسلم صلاته قلت لأب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ك فتجهمتني ولم تكلمني، ف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من صلاتك إلا ما ل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إلى النبي صلى الله عليه وسلم فأخبر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أ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شعب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 ذر والزبير بن العوام رضي الله عنهما سمع أحدهما من النبي صلى الله عليه وسلم آية يقرأها وهو على المنبر يوم الجمعة فقا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أنزلت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صلاته، قال له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جمع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صلى الله عليه وسلم فذكر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وضعفه عن جاب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سورة براءة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عثت بمداراة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لي بن أبي طالب رضي الله عنه لم لم تكتب في براءة بسم الله الرحمن الرح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بسم الله الرحمن الرحيم أمان، وبراءة نزلت بالس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راءة من الله ورسوله إلى الذين عاهدتم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هل العهد خزاعة ومدلج ومن كان له عهد وغيرهم، أقبل رسول الله صلى الله عليه وسلم من تبوك حين فرغ منها فأراد الحج،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يحضر البيت مشركون يطوفون عراة فلا أحب أن أحج حتى لا يكون ذلك، فأرسل أبا بكر رضي الله عنه وعليا رضي الله عنه فطافا في الناس بذي المجاز وبأمكنتهم التي كانوا يبيعون بها وبالموسم كله، فآذانوا أصحاب العهد أن يأمنوا أربعة أشهر وهي الأشهر الحرم المنسلخات المتواليات، عشرون من آخر ذي الحجة إلى عشر تخلو من ربيع الأول، ثم عهد لهم وآذن الناس كلهم بالقتال إلى أن يمو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بن حنبل في زوائد المسند وأبو الشيخ وابن مردويه عن عل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ت عشر آيات من براءة على النبي صلى الله عليه وسلم دعا أبا بكر رضي الله عنه ليقرأها على أهل مكة، ثم دعاني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 أبا بكر فحيثما لقيته فخذ الكتاب منه، ورجع أبو بك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زل في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جبريل جاء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ؤدي عنك إلا أنت أو رجل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ترمذي وحسنه وأبو الشيخ وابن مردويه عن أنس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النبي صلى الله عليه وسلم ببراءة مع أبي بكر رضي الله عنه، ثم 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بغي لأحد أن يبلغ هذا إلا رجل من أهلي، فدعا عليا فأعطاه إ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سعد بن أبي وقاص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أبا بكر رضي الله عنه ببراءة إلى أهل مكة، ثم بعث عليا رضي الله عنه على أثره فأخذها منه، فكأن أبا بكر رضي الله عنه وجد في نفس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إنه لا يؤدي عني إلا أنا أو رجل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د بن أبي وقاص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عليا رضي الله عنه بأربع لا يطوفن بالبيت عريان، ولا يجتمع المسلمون والمشركون بعد عامهم، ومن كان بينه وبين رسول الله صلى الله عليه وسلم عهد فهو إلى عهده، وإن الله ورسوله بريء من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المنذر وابن مردويه عن أبي هرير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ع علي رضي الله عنه حين بعثه رسول الله صلى الله عليه وسلم بعث عليا رضي الله عنه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طوف بالبيت عريان، ولا يجتمع المسلمون والمشركون بعد عامهم، ومن كان بينه وبين رسول الله صلى الله عليه وسلم عهد فهو إلى عهده، وأن الله ورسوله بريء من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المنذر وابن مردويه عن أبي هرير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ع علي رضي الله عنه حين بعثه رسول الله صلى الله عليه وسلم إلى أهل مكة ببراءة، فكنا ننادي أنه لا يدخل الجنة إلا مؤمن، ولا يطوف بالبيت عريان، ومن كان بينه وبين رسول الله صلى الله عليه وسلم عهد فإن أمره أو أجله إلى أربعة أشهر فإذا مضت الأربعة أشهر فإن الله بريء من المشركين ورسوله، ولا يحج هذا البيت بعد العام م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من طريق سعيد بن المسيب رضي الله عنه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 بكر رضي الله عنه أمره أن يؤذن ببراءة في حجة أبي بكر 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تبعنا النبي صلى الله عليه وسلم عليا رضي الله عنه، أمره أن يؤذن ببراءة وأبو بكر رضي الله عنه على الموسم كما هو،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هيئ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استعمل أبا بكر رضي الله عنه على الحج، ثم أرسل عليا رضي الله عنه ببراءة على أثره، ثم حج النبي صلى الله عليه وسلم المقبل، ثم خرج فتوفي، فولي أبو بكر رضي الله عنه فاستعمل عمر رضي الله عنه على الحج، ثم حج أبو بكر رضي الله عنه من قابل ثم مات، ثم ولي عمر رضي الله عنه فاستعمل عبد الرحمن بن عوف على الحج، ثم كان يحج بعد ذلك هو حتى مات، ثم ولي عثمان رضي الله عنه فاستعمل عبد الرحمن بن عوف على الحج، ثم كان يحج حتى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وابن مردويه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أبا بكر رضي الله عنه يؤدي عنه براءة، فلما أرسله بعث إلى علي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لي إنه لا يؤدي عني إلا أنا أو أنت، فحمله على ناقته العضباء فسار حتى لحق بأبي بكر رضي الله عنه فأخذ منه براءة، فأتى أبو بكر النبي صلى الله عليه وسلم وقد دخله من ذلك مخافة أن يكون قد أنزل فيه شيء، فلما أت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ير أنت أخي وصاحبي في الغار وأنت معي على الحوض، غير أنه لا يبلغ عني غيري أو رجل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رافع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أبا بكر رضي الله عنه ببراءة إلى الموسم، فأتى جبريل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ن يؤديها عنك إلا أنت أو رجل منك، فبعث عليا رضي الله عنه على أثره حتى لحقه بين مكة والمدينة، فأخذها فقرأها على الناس في المو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بن المنذر وابن مردويه والبيهقي في الدلائل عن أبي هرير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ني أبو بكر رضي الله عنه في تلك الحجة في مؤذنين بعثهم يوم النحر يؤذنون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حج بعد هذا العام مشرك، ولا يطوف بالبيت عريان، ثم أردف النبي صلى الله عليه وسلم بعلي بن أبي طالب رضي الله عنه، فأمره أن يؤذن ببراءة فأذن معنا علي رضي الله عنه في أهل منى يوم النحر بب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حج بعد العام مشرك، ولا يطوف بالبيت عر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بن أبي حاتم والحاكم وصححه وابن مردويه والبيهقي في الدلائل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بعث أبا بكر رضي الله عنه وأمره أن ينادي بهؤلاء الكلمات، ثم أتبعه عليا رضي الله عنه وأمره أن ينادي بها، فانطلقا فحجا فقام علي رضي الله عنه في أيام التشريق فناد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ريء من المشركين ورسوله فسيحوا في الأرض أربعة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حجن بعد العام مشرك، ولا يطوفن بالبيت عريان، ولا يدخل الجنة إلا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علي رضي الله عنه ينادي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أحمد والترمذي وصححه وابن المنذر والنحاس والحاكم وصححه وابن مردويه والبيهقي في الدلائل عن زيد بن تبي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نا عليا رضي الله عنه بأي شيء بعثت مع أبي بكر رضي الله عنه في ال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جنة إلا نفس مؤمنة، ولا يطوف بالبيت عريان، ولا يجتمع مؤمن وكافر بالمسجد الحرام بعد عامه هذا، ومن كان بينه وبين رسول الله صلى الله عليه وسلم عهد فعهده إلى مدته، ومن لم يكن له عهد فأجله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بن راهويه والدارمي والنسائي وابن خزيمة وابن حبان وأبو الشيخ وابن مردويه والبيهقي في الدلائل عن جاب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بعث أبا بكر على الحج، ثم أرسل عليا رضي الله عنه بب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ها على الناس في موقف الحج حتى خت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عرو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أبا بكر أميرا على الناس سنة تسع وكتب له سنن الحج، وبعث علي بن أبي طالب رضي الله عنه بآيات من براءة فأمره أن يؤذن بمكة وبمنى وعرفة والمشاعر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ه برئت ذمة رسول من كل مشرك حج هذا العام، أو طاف بالبيت عريان، وأجل من كان بينه وبين رسول الله صلى الله عليه وسلم عهد أربعة أشهر، وسار علي رضي الله عنه على راحلته في الناس كلهم يقرأ عليهم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براءة م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خذوا زينتكم عند كل مسج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ل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ني رسول الله صلى الله عليه وسلم إلى اليمن ببراء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بعثني وأنا غلام حديث السن، وأسأل عن القضاء ولا أدري ما أج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د من أن تذهب بها أو أذهب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لا بد فأنا أ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إن الله يثبت لسانك ويهدي قلب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اقرأها على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راءة م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 الله للذين عاهدوا رسول الله صلى الله عليه وسلم أربعة أشهر يسيحون فيها حيث شاؤوا، وحد أجل من ليس له عهد انسلاخ الآربعة الأشهر الحرم من يوم النحر إلى إنسلاخ الحرم خمسين ليلة، فإذا انسلخ الأشهر الحرم أمره أن يضع السيف فيمن عاهد إن لم يدخلوا في الإسلام ونقض ما سمى لهم من العهد والميثاق، وإن ذهب الشرط الأو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عند المسجد الحر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في ناسخ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قوم عهود فأمر الله النبي صلى الله عليه وسلم أن يؤجلهم أربعة أشهر يسيحون فيها ولا عهد لهم بعدها وأبطل ما بعدها، وكان قوم لا عهود لهم فأجلهم خمسين يوما، عشرين من ذي الحجة والمحرم كل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نسلخ الأشهر الحرم 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اهد رسول الله صلى الله عليه وسلم بعد هذه الآية أ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براءة م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ئ إليهم رسول الله صلى الله عليه وسلم من عهودهم كما ذكر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النحاس عن الزهر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سيحوا في الأرض أربعة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شوال فهي الأربعة أشهر شوال، وذو القعدة، وذو الحجة، وال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ذان م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علام من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حكيم بن حم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لي بن ال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علي في كتاب الله اسما ولكن لا يعرف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ذان من الله ورسوله إلى الناس يوم الحج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لله الأذ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المنذر وابن أبي حاتم وابن مردويه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عن يوم الحج الأكب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أبو الشيخ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حج الأكبر 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بسند ضعيف عن عل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ربع حفظتهن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لاة الوسطى العصر، وإن الحج الأكبر يوم النحر، وإن أدبار السجود الركعتان بعد المغرب، وإن أدبار النجوم الركعتان قبل صلاة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ردويه عن عمرو بن الأحوص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شهد حجة الوداع مع رسول الله صلى الله عليه وسلم، فحمد الله وأثنى عليه وذكر ووعظ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 يوم أحرم، أي يوم حرم، أي يوم حرم؟ 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حج الأكبر يا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لحاكم وصححه عن عبد الله بن قر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عظم الأيام عند الله أيام النحر يوم ال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أبي أوفى رضي الله عنه عن النبي صلى الله عليه وسلم أ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أضحى هذا يوم الحج ال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تعليقا وأبو داود وابن ماجة وابن جرير وابن المنذر وابن أبي حاتم وأبو الشيخ وابن مردويه وأبو نعيم في الحلية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وقف يوم النحر بين الجمرات في الحجة التي حج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وم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الحج ال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ني أبو بكر رضي الله عنه فيمن يؤذن يوم النحر بمنى أن لا يحج بعد العام مشرك، ولا يطوف بالبيت عريان، ويوم الحج الأكبر يوم النحر، والحج الأكبر الحج، وإنما قيل الأكبر من أجل قول الناس الحج الأصغر، فنبذ أبو بكر رضي الله عنه إلى الناس في ذلك العام فلم يحج عام حجة الوداع الذي حج فيه رسول الله صلى الله عليه وسلم مشرك، و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مشركون نج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الأكبر 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جرير عن المغيرة ب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خطب يوم الأضح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النحر، واليوم الحج ال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جحيف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ر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بن جرير وأبو الشيخ عن عبد الله بن أبي أوف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نحر يوضع فيه الشعر، ويراق فيه الدم، وتحل فيه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عن سمرة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حج الأكبر يوم حج أبو بكر رضي الله عنه ب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سمر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حج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ام حج فيه المسلمون والمشركون في ثلاثة أيام، واليهود والنصارى في ثلاثة أيام، فاتفق حج المسلمين والمشركين واليهود والنصارى في ست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و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محمد عن يوم الحج الأك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م وافق فيه حج رسول الله صلى الله عليه وسلم وحج أهل المل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سمرة بن جند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زمن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عام الحج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حج المسلمين وحج المشركين في ثلاثة أيام متتابعات فاجتمع حج المسلمين والمشركين والنصارى واليهود في ثلاثة أيام متتابعات، ولم يجتمع منذ خلق الله السموات والأرض كذلك قبل العام، ولا يجتمع بعد العام حتى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أبي حاتم عن الحس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حج الأك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وللحج الأكبر؟ ذاك عام حج فيه أبو بكر رضي الله عنه، استخلفه رسول الله صلى الله عليه وسلم فحج بالناس، فاجتمع فيه المسلمون والمشركون فلذلك سمي الحج الأكبر، ووافق عيد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المسي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الأكبر اليوم الثاني من يوم النحر، ألم تر أن الإمام يخطب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لمسور بن مخرم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الحج ال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ابن جرير وابن أبي حاتم وأبو الشيخ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الأكبر يوم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صهباء البك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لي بن أبي طالب رضي الله عنه عن يوم الحج الأك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و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وم عرفة يوم الحج الأكبر، يوم المباهاة يباهي الله ملائكته في السماء بأهل الأرض،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جاؤوني شعثا غبرا، آمنوا بي ولم يروني وعزتي لأغفرن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عقل بن داود قال سمعت ابن الزبير يقول يوم عرفة هذا يوم الحج ال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هذا الحج الأكبر فما الحج الأصغ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ة ف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إسح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د الله بن شداد رضي الله عنه عن الحج الأك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الأكبر يوم النحر، والحج الأصغر 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رة هي الحجة الصغ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و خيو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ريء من المشركين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ئ رسو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محمد بن القاسم الأنباري في كتاب الوقف والابتداء وابن عساكر في تاريخه عن ابن أبي مليك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أعرابي في زمان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يقرئني ما أنزل الله على محمد صلى الله عليه وسلم؟ فاقرأه رج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ريء من المشركين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جر ف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د برئ الله من رسوله؟ إن يكن الله برئ من رسوله فأنا أبرأ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عمر مقالة الأعرابي، ف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عرابي أتبرأ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ي قدمت المدينة ولا علم لي بالقرآن، فسألت من يقرئني؟ فأقرأني هذا سورة ب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ريء من المشركين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كن الله برئ من رسوله فأنا أبرأ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كذا يا 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يف هي يا أمير المؤمن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ريء من المشركين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والله أبرأ مما ما برئ الله ورسو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عمر بن الخطاب رضي الله عنه أن لا يقرئ الناس إلا عالم باللغة، وأمر أبا الأسود رضي الله عنه فوضع النح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عباد المه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 أبو الأسود الدؤلي رجلا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ريء من المشركين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ج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ظنني يسعني إلا أن أن أضع شيئا يصلح به لحن هذا أو كلاما هذا مع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بشر الذين كفروا بعذاب أ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مس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سفيان بن عينية عن البشارة أتكون في المكر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ذين كفروا بعذاب أ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شركو قريش الذين عاهدهم نبي الله زمن الحديبية، وكان بقي من مدتهم أربعة اشهر بعد يوم النحر، فأمر الله نبيه أن يوفي لهم بعهدهم هذا إلى مد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محمد بن عباد بن جعف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خزيمة بن عامر من بني بكر بن كن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لم ينقصوك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نقض المشركون عهدهم وظاهروا عدوا فلا عهد لهم، وإن أوفوا بعهدهم الذي بينهم وبين رسول الله صلى الله عليه وسلم ولم يظاهروا عليه فقد أمر أن يؤدي إليهم عهدهم ويف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موا إليهم عهدهم إلى م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بني مدلج وخزاعة عهد، فهو الذ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موا إليهم عهدهم إلى مد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بنو ضمرة وبنو مدلج حيان من بني كنانة، كانوا حلفاء النبي صلى الله عليه وسلم في غزوة العسرة من بني تبيع </w:t>
      </w:r>
      <w:r>
        <w:rPr>
          <w:rFonts w:cs="Times New Roman" w:ascii="Times New Roman" w:hAnsi="Times New Roman"/>
          <w:sz w:val="36"/>
          <w:szCs w:val="36"/>
          <w:rtl w:val="true"/>
        </w:rPr>
        <w:t>{</w:t>
      </w:r>
      <w:r>
        <w:rPr>
          <w:rFonts w:ascii="Times New Roman" w:hAnsi="Times New Roman" w:cs="Times New Roman"/>
          <w:sz w:val="36"/>
          <w:sz w:val="36"/>
          <w:szCs w:val="36"/>
          <w:rtl w:val="true"/>
        </w:rPr>
        <w:t>ثم لم ينقصوك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لم ينقضوا عهدكم بغدر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ظا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دوكم عليكم </w:t>
      </w:r>
      <w:r>
        <w:rPr>
          <w:rFonts w:cs="Times New Roman" w:ascii="Times New Roman" w:hAnsi="Times New Roman"/>
          <w:sz w:val="36"/>
          <w:szCs w:val="36"/>
          <w:rtl w:val="true"/>
        </w:rPr>
        <w:t>{</w:t>
      </w:r>
      <w:r>
        <w:rPr>
          <w:rFonts w:ascii="Times New Roman" w:hAnsi="Times New Roman" w:cs="Times New Roman"/>
          <w:sz w:val="36"/>
          <w:sz w:val="36"/>
          <w:szCs w:val="36"/>
          <w:rtl w:val="true"/>
        </w:rPr>
        <w:t>فأتموا إليهم عهدهم إلى م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هم الذي شرطتم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تقون الله تعالى فيما حرم عليهم فيفون بال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عاهد النبي بعد هؤلاء الآيات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نسلخ الأشهر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أربعة عشرون من ذي الحجة، والمحرم، وصفر، وشهر ربيع الأول، وعشرون من شهر ربيع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نسلخ الأشهر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من ذي القعدة، وذي الحجة، والمحرم، سبعون 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نسلخ الأشهر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أربعة الت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سيحوا في الأرض أربعة أشه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براءة الآية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نسلخ الأشهر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هد بين رسول الله صلى الله عليه وسلم وبين قريش أربعة أشهر بعد يوم النحر، كانت تلك بقية مدتهم ومن لا عهد له إلى إنسلاخ المحرم، فأمر الله نبيه صلى الله عليه وسلم إذا مضى هذه الأجل أن يقاتلهم في الحل والحرم وعند البيت، حتى يشهدوا أن لا إله إلا الله وأن محمدا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آية في كتاب الله تعالى فيها ميثاق بين النبي صلى الله عليه وسلم وبين أحد من المشركين، وكل عهد ومدة نسخها سورة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خذوهم واحصروهم واقعدوا لهم كل مرصد</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حص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يقوا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قعدوا لهم كل مرص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ركوهم يضربون في البلاد ولا يخرجون ال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عمران الجو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باط في كتاب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قعدوا لهم كل مرص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نسلخ الأشهر الحرم فاقتلوا المشركين حيث وجد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سخ واستثن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ابوا وأقاموا الصلاة وآتوا الزكاة فخلوا سبي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حد من المشركين استجارك فأجره حتى يسمع كلام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ت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ماجة ومحمد بن نصر المروزي في كتاب الصلاة والبزار وأبو يعلى وابن جرير وابن المنذر وابن أبي حاتم وأبو الشيخ والحاكم وصححه وابن مردويه والبيهقي في شعب الإيمان من طريق الربيع بن أنس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فارق الدنيا على الإخلاص لله وعبادته وحده لا شريك له، وإقام الصلاة، وإيتاء الزكاة، فارقها والله عنه راض، قال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ين الله الذي جاءت به الرسل، وبلغوه عن ربهم من قبل هوج الأحاديث وإختلاف الأه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صديق ذلك في كتاب الله تعالى في آخر ما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ابوا وأقاموا الصلاة وآتوا الزكاة فخلوا سبي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بتهم خلع الأوثان وعبادة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ابوا وأقاموا الصلاة وآتوا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هذه دماء أهل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ابوا وأقاموا الصلاة وآتوا الزكاة فخلوا سبيلهم إن 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الناس ثلاث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لم عليه الزكاة، ومشرك عليه الجزية، وصاحب حرب يأتمن بتجارته إذا أعطى عشر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مصعب بن عبد الرحمن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تتح رسول الله صلى الله عليه وسلم مكة، ثم انصرف إلى الطائف فحاصرهم ثمانية أو سبعة، ثم ارتحل غدوة وروحة، ثم نزل ثم هجر،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ناس إني لكم فرط، وإني أوصيكم بعترتي خيرا موعدكم الحوض، والذي نفسي بيده لتقيمن الصلاة ولتؤتن الزكاة أو لأبعثن عليكم رجلا مني أو كنفسي فليضربن أعناق مقاتلهم وليسبين ذراريهم، فرأى الناس أنه يعني أبا بكر أو عمر رضي الله عنهما، فأخذ بيد علي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عبد الرحمن بن الربيع الظفري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له صح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إلى رجل من أشجع تؤخذ صدقته، فجاءه الرسول فرد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إن لم يعط صدقته فاضرب 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w:t>
      </w:r>
      <w:r>
        <w:rPr>
          <w:rFonts w:cs="Times New Roman" w:ascii="Times New Roman" w:hAnsi="Times New Roman"/>
          <w:sz w:val="36"/>
          <w:szCs w:val="36"/>
          <w:rtl w:val="true"/>
        </w:rPr>
        <w:t xml:space="preserve"> - </w:t>
      </w:r>
      <w:r>
        <w:rPr>
          <w:rFonts w:cs="Times New Roman" w:ascii="Times New Roman" w:hAnsi="Times New Roman"/>
          <w:sz w:val="36"/>
          <w:szCs w:val="36"/>
        </w:rPr>
        <w:t>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بلغه مأ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م يوافقه ما يقضي عليه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تريه فأبلغه مأمنه، وليس هذا بمنسو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حد من المشركين استجارك فأجره حتى يسمع كلا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من أراد ذلك أن يأمنه، فإن قبل فذاك وإلا خلى عنه حتى يأتي مأمنه، وأمر أن ينفق عليهم على حالهم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سمع كلا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ستثنى فنسخ من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حد من المشركين استجارك فأجره حتى يسمع كلا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كلامك بالقرآن فأمن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بلغه مأ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بلغ مأمنه من بل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أبي عروب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جيء إذا سمع كلام الله وأقر به و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اك الذي دعي إليه، وإن أنكر ولم يقر به فرد إلى مأمنه، ثم نسخ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المشركين كافة كما يقاتلونكم كا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عند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عند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قات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بي صلى الله عليه وسلم قد عاهده الناس من المشركين وعاهد أيضا أناسا من بني ضمرة بن بكر وكنانة خاصة، عاهدهم عند المسجد الحرام وجعل مدتهم أربعة أشهر، وهم الذين ذك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عند المسجد الحرام فما استقاموا لكم فاستقيم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فوا لكم بالعهد فوفوا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عند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خزيمة بن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عاهدتم عند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يوم الحديب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قاموا لكم فاستقيم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تقيموا ونقضوا عهدكم أعانوا بني بكر حلفاء قريش على خزاعة حلفاء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ولا ذ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 القرابة، والذمة ال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جزى الله إلا كان بيني وبي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اء ظلوم لا يؤخر عاج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كتاب الوقف والابتداء عن ميمون بن مهر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رقبون في مؤمن إلا ولا ذ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م، وقال فيه حسان بن ثا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عمرك إن غلك من قري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 السقب من رال النعا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كثرهم فاس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م الله تعالى أكثر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w:t>
      </w:r>
      <w:r>
        <w:rPr>
          <w:rFonts w:cs="Times New Roman" w:ascii="Times New Roman" w:hAnsi="Times New Roman"/>
          <w:sz w:val="36"/>
          <w:szCs w:val="36"/>
          <w:rtl w:val="true"/>
        </w:rPr>
        <w:t xml:space="preserve"> - </w:t>
      </w:r>
      <w:r>
        <w:rPr>
          <w:rFonts w:cs="Times New Roman" w:ascii="Times New Roman" w:hAnsi="Times New Roman"/>
          <w:sz w:val="36"/>
          <w:szCs w:val="36"/>
        </w:rPr>
        <w:t>1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شتروا بآيات الله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 بن حرب، أطعم حلفاءه وترك حلفاء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ابوا وأقاموا الصلاة وآتوا الزكاة فخوانكم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ركوا اللات والعزى، وشهدوا أن لا إله إلا الله وأن محمدا رسول الله فإخوانكم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المنذ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نكثوا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نكثوا أيمانهم من بعد ع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 لنبي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نكثوا العهد الذي بينك وبينهم فقاتلوهم إنهم أئمة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ئ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 بن حرب، وأمية بن خلف، وعتبة بن ربيعة، وأبو جهل بن هشام، وسهيل بن عمرو، وهم الذين نكثوا عهد الله تعالى وهموا بإخراج الرسول من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الك ب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تلوا أئ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فقاتلوا أئ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ؤوس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و الشيخ وابن مردويه عن ابن عمر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تلوا أئ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 بن حرب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تلوا أئ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وأبو الشيخ وابن مردويه عن حذيفة رضي الله عنه أنهم ذكروا عنده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وتل أهل هذه الآية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ابن مردويه عن زيد بن وه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تلوا أئ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حذيفة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قي من أصحاب هذه الآية إلا ثلاثة ولا من المنافقين إلا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أصحاب صلى الله عليه وسلم محمد تخبروننا بأمور لا ندري ما هي، فما بال هؤلاء الذين يبقرون بيوتنا ويسرقون أعلا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الفساق، أجل لم يبق منهم إلا أربعة، أحدهم شيخ كبير لو شرب الماء البارد لما وجد بر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رحمن بن جبي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في عهد أبي بكر رضي الله عنه في الناس حين وجههم إلى الش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ستجدون قوما محلوقة رؤوسهم فاضربوا مقاعد الشيطان منهم بالسيوف، فوالله لئن أقتل رجلا منهم أحب إلي من أن أقتل سبعين من غيرهم، وذلك ب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أئمة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حذيف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أيما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هود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عما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أيما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هود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قوتل أهل هذه الآية منذ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نكثوا أيمانهم من بعد ع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مصعب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سعد رضي الله عنه برجل من الخوارج فقال الخارجي ل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أئ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أنا قاتلت أئ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3</w:t>
      </w:r>
      <w:r>
        <w:rPr>
          <w:rFonts w:cs="Times New Roman" w:ascii="Times New Roman" w:hAnsi="Times New Roman"/>
          <w:sz w:val="36"/>
          <w:szCs w:val="36"/>
          <w:rtl w:val="true"/>
        </w:rPr>
        <w:t xml:space="preserve"> - </w:t>
      </w:r>
      <w:r>
        <w:rPr>
          <w:rFonts w:cs="Times New Roman" w:ascii="Times New Roman" w:hAnsi="Times New Roman"/>
          <w:sz w:val="36"/>
          <w:szCs w:val="36"/>
        </w:rPr>
        <w:t>1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تقاتلون قوما نكثوا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ال قريش حلفاء النبي صلى الله عليه وسلم وهمهم بإخراج الرسول، زعموا أن ذلك عام عمرة النبي صلى الله عليه وسلم في العام السابع للحديبية، وجعلوا في أنفسهم إذا دخلوا مكة أن يخرجوه منها فذلك همهم بإخراجه، فلم تتابعهم خزاعة على ذلك، فلما خرج النبي صلى الله عليه وسلم من مكة قالت قريش لخز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يتمونا عن إخراجه؟ فقاتلوهم فقتلوا منهم رج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وابن المنذر وأبو الشيخ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خزاعة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هم يعذبهم الله بأيديكم ويخزهم وينصركم عليهم ويشف صدو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ز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شف صدو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زاعة حلفاء رسول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شف صدو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خزاعة يشفي، صدورهم من بني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ويذهب غيظ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ين قتلهم بنو بكر وأعانهم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يذهب غيظ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ه الآية نزلت في خزاعة حين جعلوا يقتلون بني بكر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لبيهقي في الدلائل عن مروان بن الحكم والمسور بن خرمة قا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صلح رسول الله صلى الله عليه وسلم يوم الحديبية بينه وبي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ن شاء أن يدخل في عقد النبي صلى الله عليه وسلم وعهده دخل فيه، ومن شاء أن يدخل في عهد قريش وعقدهم دخل فيه، فتواثبت خزاع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دخل في عقد محمد وعهده، وتواثبت بنو بك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دخل في عقد قريش وعهدهم، فمكثوا في تلك الهدنة نحو السبعة عشر أو الثمانية عشر شهرا، ثم إن بني بكر الذي كانوا دخلوا في عقد قريش وعهدهم وثبوا على خزاعة الذين دخلوا في عقد رسول الله صلى الله عليه وسلم وعهده ليلا بماء لهم يقال له الوتير قريب من مكة، ف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لم بنا محمد صلى الله عليه وسلم وهذا الليل وما يرانا أحد، فأعانوهم عليهم بالكراع والسلاح فقاتلوهم معهم للضغن على رسول الله صلى الله عليه وسلم، وركب عمرو بن سالم عندما كان من أمر خزاعة وبني بكر بالوتير حتى قدم المدينة على رسول الله بأبيات أنشده إي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لهم إني ناشد محم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ف أبينا وأبيه إلا تل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كنا والدا وكنت ول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ت أسلمنا ولم ننزع ي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انصر رسول الله نصرا عن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ع عباد الله يأتوا مد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يهم رسول الله قد تجر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م حسنا فوجهه بدر ب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ي فيلق كالبحر يجري مزب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ريشا أخلفوك موع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نقضوا ميثاقك المؤك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وا أن ليس تدعو أح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هم أذل وأقل عد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علوا لي بكداء رص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م بيوتنا بالهجير هج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لونا ركعا وسج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رت يا عمرو بن سالم، فما برح حتى مرت غمامة في السماء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سحابة لتشهد بنصر بني كعب، وأمر رسول الله صلى الله عليه وسلم الناس بالجهاد وكتمهم مخرجه، وسأل الله أن يعمي على قريش خبره حتى يبغتهم في بلا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حسبتم أن تتركوا ولما يعلم الله الذين جاهدو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ى أن يدعهم دون التمحي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طانة من غير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ن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7</w:t>
      </w:r>
      <w:r>
        <w:rPr>
          <w:rFonts w:cs="Times New Roman" w:ascii="Times New Roman" w:hAnsi="Times New Roman"/>
          <w:sz w:val="36"/>
          <w:szCs w:val="36"/>
          <w:rtl w:val="true"/>
        </w:rPr>
        <w:t xml:space="preserve"> - </w:t>
      </w:r>
      <w:r>
        <w:rPr>
          <w:rFonts w:cs="Times New Roman" w:ascii="Times New Roman" w:hAnsi="Times New Roman"/>
          <w:sz w:val="36"/>
          <w:szCs w:val="36"/>
        </w:rPr>
        <w:t>1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مشركين أن يعمروا مسا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عمر مساجد الله من آ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في المشركين من المسج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وحد الله وآمن ب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صلوات الخمس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خش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عبد إل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سى أول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ئك هم المهتدون كقوله ل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أن يبعثك ربك مقاما محمو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7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سيبعثك مقاما محمودا وهي الشفاعة، وكل عسى في القرآن فهي واج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مشركين أن يعمروا مسج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مسجد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عبد الله بن كثير يقرأ هذا الحروف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مشركين أن يعمروا مسج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إنما يعمر مسج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دارمي والترمذي وحسنه وابن ماجة وابن المنذر وابن أبي حاتم وابن خزيمة وابن حبان وأبو الشيخ والحاكم وصححه وابن مردويه والبيهقي في سننه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رأيتم الرجل يعتاد المسجد فاشهدوا له بالإيما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عمر مساجد الله من آمن بالله وباليوم الآخ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مع النداء بالصلاة ثم لم يجب ويأتي المسجد ويصلي فلا صلاة له وقد عصى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عمر مسا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سبحا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هم بأهل الأرض عذابا، فإذا نظرت إلى عمار بيوتي، والمتحابين في، والمستغفرين بالأسحار، صرفت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معمر عن رجل من قريش يرفع الحد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 تبارك وتعالى</w:t>
      </w:r>
      <w:r>
        <w:rPr>
          <w:rFonts w:cs="Times New Roman" w:ascii="Times New Roman" w:hAnsi="Times New Roman"/>
          <w:sz w:val="36"/>
          <w:szCs w:val="36"/>
          <w:rtl w:val="true"/>
        </w:rPr>
        <w:t>"</w:t>
      </w:r>
      <w:r>
        <w:rPr>
          <w:rFonts w:ascii="Times New Roman" w:hAnsi="Times New Roman" w:cs="Times New Roman"/>
          <w:sz w:val="36"/>
          <w:sz w:val="36"/>
          <w:szCs w:val="36"/>
          <w:rtl w:val="true"/>
        </w:rPr>
        <w:t>إن أحب عبادي إلي الذين يتحابون في، والذين يعمرون مساجدي، والذين يستغفرون بالأسحار، أولئك الذين إذا أردت بخلقي عذابا ذكرتهم فصرفت عذابي عن خل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لبزار وحسنه والطبراني والبيهقي عن أبي الدرداء رضي الله عنه أنه كتب إلى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خي، ليكن المسجد بيتك فإني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المسجد بيت كل تقي</w:t>
      </w:r>
      <w:r>
        <w:rPr>
          <w:rFonts w:cs="Times New Roman" w:ascii="Times New Roman" w:hAnsi="Times New Roman"/>
          <w:sz w:val="36"/>
          <w:szCs w:val="36"/>
          <w:rtl w:val="true"/>
        </w:rPr>
        <w:t>"</w:t>
      </w:r>
      <w:r>
        <w:rPr>
          <w:rFonts w:ascii="Times New Roman" w:hAnsi="Times New Roman" w:cs="Times New Roman"/>
          <w:sz w:val="36"/>
          <w:sz w:val="36"/>
          <w:szCs w:val="36"/>
          <w:rtl w:val="true"/>
        </w:rPr>
        <w:t>، وقد ضمن الله لمن كانت المساجد بيوتهم بالروح والراحة، والجواز إلى الصراط إلى رضوان ا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ي المسلم إلا ف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سجد يعمره، أو بيت يكنه، أو ابتغاء رزق من فضل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عبد الرحمن بن القاسم بن الفرج الهاشمي في جزئه المشهور بنسخة أبي مسهر عن أبي إدريس الخولا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اجد مجالس الك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هريرة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لمساجد أوتاد، الملائكة جلساؤهم، إن غابوا يفتقدونهم، وإن مرضوا عادوهم، وإن كانوا في حاجة أعانوه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يس المسجد على ثلاث خصال أخ مستفاد، أو كلمة محكمة، أو رحمة منتظ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مسعود رضي الله عنه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بيوت الله في الأرض المساجد، وإن حقا على الله أن يكرم الز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لبيهقي في شعب الإيمان عن عمرو بن ميمون الأو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ساجد بيوت الله في الأرض، وأنه لحق على الله أن يكرم من زاره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أبو يعلى والطبراني في الأوسط والبيهقي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ذا عاهة من السماء أنزلت صرفت عن عمار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سلا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مساجد أوتادا هم عمارها، وإن لهم جلساء من الملائكة تفتقدهم الملائكة إذا غابوا، فإن كانوا مرضى عادوهم، وإن كانوا في حاجة أعان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بن عدي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ألف المسجد ألف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لحسن ب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دي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ن أدمن الاختلاف إلى المسجد أصاب أخا مستفادا في الله، وعلما مستظرفا، وكلمة تدعوه إلى الهدى، وكلمة تصرفه عن الردي، ويترك الذنوب حياء وخشية أو نعمة أو رحمة منتظ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صحيح عن سلمان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توضأ في بيته ثم أتى المسجد فهو زائر الله، وحق على المزور أن يكرم الز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وأحمد في الزهد عن سلمان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نس بن مالك رضي الله عنه عن الن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شر المشائين في ظلم الليالي بالنور التا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طبراني والبيهقي عن أبي الدرداء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شى في ظلمة الليل إلى المساجد آتاه الله نور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أمامة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شر المدلجين إلى المساجد في الظلم بمنابر من نور يوم القيامة، يفزع الناس ولا يفز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غدو والرواح إلى المسجد من الجهاد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رحمن بن مغف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تحدث أن المسجد حصن حصين من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اجد بيوت الله في الأرض، تضيء لأهل السماء كما تضيء نجوم السماء لأهل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بد الله بن عمي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ى لله مسجدا بنى الله له بيتا أوسع منه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بشر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واثلة بن الأسقع رضي الله عنه ونحن نبني مسجدنا، فوقف علينا ف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ى مسجدا يصلي فيه بنى الله له بيتا في الجنة أفض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بزار عن ابن عباس رضي الله عنهم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ى لله مسجدا ولو كمفحص قطاة لبيضها بنى الله له بيتا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عائشة رضي الله عنه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ى مسجدا لا يريد به رياء ولا سمعة بنى الله له بيتا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ى بيتا يعبد الله فيه من مال حلال بنى الله له بيتا في الجنة من در وياق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ذر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ى مسجدا ولو كمفحص قطاة بنى الله له بيتا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بن الخطاب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نى مسجدا يذكر اسم الله فيه بنى الله له بيتا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بنوا المساجد واتخذوها ح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أن نبني المساجد جما والمدائن شر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نا أن نصلي في مسجد م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شق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المساجد جما، وإنما شرف الناس حديثا من الد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لأتين على الناس زمان يبنون المساجد يتباهون بها، ولا يعرفونها إل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يزيد بن الأص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أمرت بتشييد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زخرفن مساجدكم كما زخرفت اليهود والنصارى مساج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زخرفتم مساجدكم، وحليتم مصاحفكم، فالدمار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مسند الشاميين عن علي بن أبي طالب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علق قنديلا في مسجد صلى عليه سبعون ألف ملك، واستغفر له ما دام ذلك القنديل يق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ليم الرازي في الترغيب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سرج في مسجد سراجا لم تزل الملائكة وحملة العرش يستغفرون له ما دام في ذلك المسجد ضوؤ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الشافعي رضي الله عنه في رباعياته والطبراني عن أبي قرصاص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ابنوا المساجد وأخرجوا القمامة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اج القمامة من المسجد مهور الحور العين، و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نى لله مسجدا بنى الله له بيتا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هذه المساجد التي تبنى في الطر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مساجد التي تبى في الط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نس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رت مع النبي صلى الله عليه وسلم في طريق من طرق المدينة، فرأى فيه قبة من لب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هذ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ل بناء كل على صاحبه يوم القيامة إلا ما كان من مسجد، ثم مر فلم ي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ت القب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 صاحبها ما قلت، فهدم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حكيم الترمذي عن مالك بن دين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أهم بعذاب أهل الأرض، فإذا نظرت إلى جلساء القرآن وعمار المساجد وولدان الإسلام سكن غض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بن جرير وابن المنذر وابن أبي حاتم وابن حبان والطبراني وأبو الشيخ وابن مردويه عن النعمان بن بش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منبر رسول الله صلى الله عليه وسلم في نفر من أصحابه فقال رجل منهم، ما أبالي أن لا أعمل لله عملا بعد الإسلام إلا أن أسقي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عمارة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جهاد في سبيل الله خير مما ق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جرهم عمر رضي الله ع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رفعوا أصواتكم عند منبر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يوم الجم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إذا صليتم الجمعة دخلت على رسول الله صلى الله عليه وسلم فأستفتيه فيما اختلفتم في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ا يهدي القوم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المشرك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ارة بيت الله، وقيام على السقاية، خير ممن آمن و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وا يفخرون بالحرم ويستكبرون به من أجل أنهم أهله وعماره، فذكر الله استكبارهم وإعراضهم فقال لأهل الحرم من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ت آياتي تتلى عليكم فكنتم على أعقابكم تنكص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كبرين به سامرا تهج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م كانوا يستكبرون ب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ه سا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به يسمرون ويهجون بالقرآن والنبي صلى الله عليه وسلم، فخير الإيمان بالله والجهاد مع نبي الله صلى الله عليه وسلم على عمران المشركين البيت وقيامهم على السقاية، ولم يكن ينفعهم عند الله تعالى مع الشرك به وإن كانوا يعمرون بيته ويخدمون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ون عند الله والله لا يهدي ا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ذين زعموا أنهم أهل العمارة، فسماهم الله ظالمين بشركهم فلم تغن عنهم العمارة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ح ابن جرير وابن المنذ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باس رضي الله عنه حين أسر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نتم سبقتمونا بالإسلام والهجرة والجهاد لقد كنت نعمر المسجد الحرام، ونسقي الحاج، ونفك العان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ذلك كان في الشرك، فلا أقبل ما كان في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 وعمارة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لي بن أبي طالب والعباس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جرير وابن المنذر وابن أبي حاتم وأبو الشيخ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عباس وعلي رضي الله عنهما تكلما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ين علي والعباس رضي الله عنهما منازعة فقال العباس ل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عم النبي وأنت ابن عمه، وإلي سقاية الحاج وعمارة المسجد الحر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لي والعباس وعثمان وشيبة تكلموا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وابن مردويه عن عبد الله بن عبي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رضي الله عنه ل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هاجرت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ست في أفضل من الهجرة؟ ألست أسقي الحاج، وأعمر المسجد الحرام؟ فنزلت هذه الآية يعن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عظم درجة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له للمدينة فضل درجة على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علي بن أبي طالبي رضي الله عنه مكة فقال لل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 ألا تهاجر، ألا تلحق ب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ر المسجد الحرام، وأحجب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 وعمارة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قوم قد س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هاجرون ألا تلحقون ب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قيم مع إخواننا وعشائرنا ومساكننا،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ان آباؤ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كعب القرظ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خر طلحة بن شيبة، والعباس، وعلي بن أبي طالب، فقال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صاحب البيت معي مفتا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صاحب السقاية والقائم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ي ما ت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صليت إلى القبلة قبل الناس، وأنا صاحب الجها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المسلمون على العباس وأصحابه الذين أسروا يوم بدر يعيرونهم بالشرك، ف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كنا نعمر المسجد الحرام، ونفك العاني، ونحجب البيت، ونسقي الحاج،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فضائل الصحابة وابن عساكر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عد العباس وشيبة صاحب البيت يفتخران، فقال له ال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شرف منك، أنا عم رسول الله صلى الله عليه وسلم، ووصي أبيه، وساقي الحج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شرف منك، أنا أمين الله على بيته وخازنه، أفلا ائتمنك كما ائتمنني؟ فاطلع عليهما علي رضي الله عنه فأخبراه ب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شرف منكما، أنا أول من آمن و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وا ثلاثتهم إلى النبي صلى الله عليه وسلم فأخب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أجابهم بشيء، فانصرفوا فنزل عليه الوحي بعد أيام، فأرسل إليهم فقرأ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حمزة السعد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 وعمارة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وا أن يدعوا السقاية والحجابة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عوها فإن لكم فيها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عبد الله بن السائ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 من سقاية العباس فإنها من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ن تمام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حاكم وصححه والبيهقي في سنن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جاء إلى السقاية فاستسقى، فقال ل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ضل اذهب إلى أمك فائت رسول الله بشراب من عند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م يجعلون أيديه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ب منه ثم أتى زمزم وهم يسقون ويعملون ف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ملوا فإنكم على عمل صالح، لولا أن تغلبوا لنزلت حتى أضع الحبل على هذه، وأشار إلى عات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محذو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رسول الله صلى الله عليه وسلم الأذان لنا ولموالينا، والسقاية لنبي هاشم، والحجابة لبني عبد ال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علي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لنا رسول الله صلى الله عليه وسلم ألا نأتيك بماء لم تمسه الأي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اسقوني فسقوه، ثم أتى زمز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وا لي منها دلوا، فأخرجوا منها دلوا فمضمض منه ثم مجه ف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يدو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على عمل صالح،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تغلبوا عليه لنزلت فنزعت مع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جعفر بن تم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جل إلى ابن عباس رضي الله عن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ما تسقون الناس من نبيذ هذا الزبيب، أسنة تبغونها أم تجدون هذا أهون عليكم من البن والعسل؟ 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سول الله صلى الله عليه وسلم أتى العباس وهو يسقي النا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ق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العباس بعساس من نبيذ، فتناول رسول الله صلى الله عليه وسلم عسا منها فشرب،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تم هكذا فاصن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سرني أن سقايتها جرت علي لبنا وعسلا مكان قو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تم هكذا فا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 من سقاية آل العباس فإنها من ا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طاء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جعلتم سقاية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أزرقي في تاريخ مكة والبيهقي في الدلائل عن الزه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ذكر من عبد المطلب ج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ريشا خرجت من الحرم فارة من أصحاب الفيل وهو غلام ش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خرج من حرم الله أبتغي العز في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عند البيت وأجلت عنه قريش ف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لهم إن المرء يمنع رحله فامنع رحا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لبن صليبهم وضلالهم عدو محالك</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 يزل ثابتا في الحرم حتى أهلك الله الفيل وأصحابه، فرجعت قريش وقد عظم فيها لصبره وتعظيمه محارم الله، فبينما هو في ذلك وقد ولد له أكبر بنيه، فأدر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حارث بن عبد المط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عبد المطلب في المنام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ر زمزم خبيئة الشيخ الأعظم، فاستيقظ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ي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في النام مرة أخرى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رتكم بين الفرث والدم في مبحث الغراب في قرية النمل مستقبل الأنصاب ال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بد المطلب فمشى حتى جلس في المسجد الحرام ينتظر ما سمي له من الآيات، فنحرت بقرة بالجزورة فانفلتت من جازرها تحمي نفسها حتى غلب عليها الموت في المسجد في موضع زمزم، فجزرت تلك البقرة من مكانها حتى احتمل لحمها فأقبل غراب يهوي حتى وقع في الفرث، فبحث عن قرية النمل فقام عبد المطلب فحفر هناك، فجاءته قريش فقالت ل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صنيع إنما لم نكن نرميك بالجهل لم تحفر في مس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حافر هذا البئر ومجاهد من صدن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ق هو وولده الحارث وليس له ولد يومئذ غيره، فسفه عليهما يومئذ ناس من قريش فنازعوهما وقاتلوهما، وتناهى عنه ناس من قريش لما يعلمون من عتق نسبه وصدقه واجتهاده في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حتى إذا أمكن الحفر واشتد عليه الأذى، نذر أن وفي له عشرة من الولدان ينحر أحدهم، ثم حفر حتى أدرك سيوفا دفنت في زمزم حين دفنت، فلما رأت قريش أنه قد أدرك السيوف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مطلب أجدنا مما وج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سيوف لبي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فر حتى أنبط الماء في التراب وفجرها حتى لا تنزف وبنى عليها حوضا، فطفق هو وابنه ينزعان فيملآن ذلك الحوض فيشربه الحاج، فيكسره أناس حسدة من قريش فيصلحه عبد المطلب حين ي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أكثروا فساده دعا عبد المطلب ربه، فأري في المنام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لهم لا أحلها المغتسل ولكن هي للشاربين حل وبل ثم كفي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بد المطلب حين اختلفت قريش في المسجد، فنادى بالذي أري ثم انصرف فلم يكن يفسد حوضه ذلك عليه أحد من قريش إلا رمي في جسده بداء حتى تركوا حوضه وسقايته، ثم تزوج عبد المطلب النساء فولد له عشرة ره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كنت نذرت لك نحر أحدهم وإني أقرع بينهم فأصيب بذلك م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رع بينهم فطارت القرعة على عبد الله، وكان أحب ولده إليه فقال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هو أحب إليك أم مائة من الإبل؟ ثم أقرع بينه وبين المائة من الإبل فطارت القرعة على المائة من الإبل، فنحرها عبد 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بيهقي في الدلائل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نائم في الحجر إذ أتاني آ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ر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طيبة؟ فذهب عني، فلما كان من الغد رجعت إلى مضجعي فنمت به، فجاء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ر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زم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زف ولا تذم، تسقي الحجيج الأعظم عند قرية الن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بان له شأنها ودل على موضعها وعرف أن قد صدق غدا بمعول ومعه ابنه الحارث ليس له يومئذ غيره فحفر، فلما بدا لعبد المطلب الطي كبر فعرفت قريش أنه قد أدرك حاجته، فقاموا إل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مطلب إنها بئر إسمعيل، وإن لنا فيها حقا فأشركنا معك ف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فاعل، إن هذا الأمر خصصت به دونكم وأعطيته من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صفنا فإنا غير تاركيك حتى نحاك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علوا بيني وبينكم من شئتم أحاك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هنة من سعد هذ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بأشراف الش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كب عبد المطلب ومعه نفر من بني عبد مناف، وركب من كل ركب من قريش ن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رض إذ ذاك مفاو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وا حتى إذا كانوا ببعض المفاوز بين الحجاز والشام فنى ماء عبد المطلب وأصحابه فظمئوا حتى أيقنوا بالهلكة، فاستسقوا ممن معهم من قبائل قريش فأبوا علي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في مفازة نخشى فيها على أنفسنا مثل ما أصا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رأى عبد المطلب ما صنع القوم وما يتخوف على نفسه و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تر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نا إلا تبع لرأيك فمرنا 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رى أن يحفر كل رجل منكم لنفسه لما بكم الآن من القوة، كلما مات رجل دفنه أصحابه في حفرته ثم واروه حتى يكون آخركم رجلا فضيعة رجل واحد أيسر من ضيعة ركب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ما أر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كل رجل منهم يحفر حفرته، ثم قعدوا ينتظرون الموت عطشا، ثم إن عبد المطلب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ألقاءنا بأيدينا لعجز ما نبتغي لأنفسنا حيلة، عسى الله أن يرزقنا ماء ببعض البلاد ارحلوا، فارتحلوا حتى فرغوا ومن معهم من قريش ينظرون إليهم وما هم فاعلون، فقام عبد المطلب إلى راحلته فركبها، فلما انبعثت انفجرت من تحت خفها عين من ماء عذب، فكبر عبد المطلب وكبر أصحابه، ثم نزل فشرب وشربوا واستقوا حتى ملأوا سقيتهم، ثم دعا القبائل التي معه من قريش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الماء قد سقانا الله تعالى فاشربوا واس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قبائل التي ناز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ى الله لك يا عبد المطلب علينا، والله لا نخاصمك في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جع إلى سقايتك را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ورجعوا معه ولم يمضوا إلى الكاهنة، وخلوا بينه وبين 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بن ماجة وعمر بن شبة والفاكهاني في تاريخ مكة والطبراني في الأوسط وابن عدي والبيهقي في سننه من طريق أبي الزبير عن جابر بن عبد الله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زمزم لما شرب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ستغفري في الطب عن جاب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زمزم لما شرب له، من شربه لمرض شفاه الله، أو جوع أشبعه الله، أو لحاجة قضاه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نوري في المجالسة عن الحمي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شيخ البخاري 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ابن عينية فحدثنا بحديث ماء زمزم لما شرب له، فقام رجل من المجلس ثم ع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حمد ليس الحديث الذي قد حدثتنا في زمزم صح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شربت الآن دلوا من زمزم على أن تحدثني بمائة 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في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عد ف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ه بمائة 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اكهاني في تاريخ مكة عن عباد بن عبد الله بن الز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معاوية رضي الله عنه وحججنا معه، فلما طاف بالبيت صلى عند المقام ركعتين، ثم مر بزمزم وهو خارج إلى الصف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انزع لي منها د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ع له دلوا يشرب وصب على وجهه، وخرج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زمزم لما شرب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ء زمزم لما شرب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فظ أبو الوليد بن الدباغ رضي الله عنه في فوائده والبيهقي والخطيب في تاريخه عن سويد بن سع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بن المبارك رضي الله عنه أتى زمزم، فملأ إناء ثم استقبل الكع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ابن أبي الموالي حدثنا عن ابن المنكدر عن جاب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ء زمزم لما شر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ذا أشرب هذا لعطش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ش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من طريق أبي الزبير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ء زمزم لما شرب له</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الطواف في ليلة ظلماء، فأخذني من البول ما شغلني، فجعلت أعتصر حتى آذاني، وخفت إن خرجت من المسجد أم أطأ بعض تلك الأقذار وذلك أيام الحج، فذكرت هذا الحديث، فدخلت زمزم فتضلعت منه، فذهب عني إلى الصب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خير ماء على وجه الأرض زمزم، فيه طعام من الطعم، وشفاء من ال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فاكهاني والبيهقي في شعب الإيمان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مزم خير ماء يعلم، وطعام يطعم، وشفاء 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وصححه والبيهقي في الشعب عن عائشة رضي الله عنها أنه كانت تحمل ماء زمزم في القوارير، وتذكر أن رسول الله صلى الله عليه وسلم فعل ذلك، وكان يصب على المرضى ويسق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في مسند الفردوس عن صفية رضي الله عنه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ء زمزم شفاء من كل 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حاكم وصححه من طريق مجاهد رضي الله ع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ء زمزم لما شرب له، فإن شربته تشتفي به شفاك الله، وإن شربته مستعيذا أعاذك الله، وإن شربته ليقطع ظمؤك قطعه الله، وإن شربته لشبعك أشبعك الله، وهي عزيمة جبريل، وسقيا إسمعيل عليهما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باس رضي الله عنهما إذا شرب ماء زم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علما نافعا، ورزقا واسعا، وشفاء من كل 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ماجة والطبراني والدارقطني والحاكم وصححه والبيهقي في سننه عن عثمان بن الأس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باس رضي الله عن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جئ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بت من زمز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 منها كما ينب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ذاك يا أبا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شربت منها فاستقبل القبلة واذكر اسم الله واشرب وتنفس ثلاثا وتضلع منها، فإذا فرغت فاحمد الله ف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ية ما بيننا وبين المنافقين أنهم لا يتضلعون من 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ا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مع رسول الله صلى الله عليه وسلم في صفة زمز، فأمر بدلو انتزع له من البئر فوضعها على شفة البئر، ثم وضع يده من تحت عراقي الدلو،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رع فيها فأطال، فرفع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رع فيها فأطال وهو دون الأول، ثم رفع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رع فيها وهو دون الثاني، ثم رف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ة ما بيننا وبين المنافقين لم يشربوا منها قط حتى يتضل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تضلع من ماء زمزم براءة من الن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رجل من الأنصار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ة ما بيننا وبين المنافقين أن يدلوا دلوا من ماء زمزم فيتضلعوا منها، ما استطاع منافق قط أن يتضلع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لضحاك بن مزاح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تضلع من ماء زمزم براءة من النفاق، وأن ماءها مذهب بالصداع، وأن الإطلاع فيها يجلو البصر، وأنه سيأتي عليها زمان تكون أعذب من النيل والف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أزرقي والفاكهاني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جد في كتاب الله المنزل أن زمزم طعام طعم، وشفاء 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لأزرقي عن عبد الله بن عثمان بن خثي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علينا وهب بن منبه مكة فاشتكى، فجئنا نعوده فإذا عنده من ماء زمز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ستعذبت فإن هذا ماء فيه غل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يد أن أشرب حتى أخرج منها غيره، والذي نفس وهب بيده إنها لفي كتاب الله مضنونة، وإنها لفي كتاب الله طعام طعم، وشفاء سقم، والذي نفس وهب بيده لا يعمد إليها أحد فيشرب منها حتى يتضلع إلا نزعت داء وأحدثت له ش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كع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زمزم إنا نجده مضنونة ضن بها لكم، وأول من سقي ماءها إسمعيل عليه السلام، طعام طهم وشفاء 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سعيد بن منصور والأزرقي والحكيم الترمذي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زمزم لما شرب له، إن شربته تريد الشفاء شفاك الله، وإن شربته لظمأ رواك الله، وإن شربته لجوع أشبعك الله، وهي هزمة جبريل عليه السلام بعقبه، وسقيا الله لإسمعيل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بقية عن علي بن أبي طال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واد في الناس وادي مكة، ووادي الهند الذي هبط به آدم عليه السلام، ومنه يؤتى بهذا الطيب الذي تطيب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ر واد الناس واد بالأحقاف، ووادي حضر موت يقال له برهوت، وخير بئر في الناس بئر زمزم، وشر بئر في الناس بئر برهوت، وإليها تجتمع أرواح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من طريق عطاء عن ابن عباس رضي الله عن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في مصلى الأخيار، واشربوا من شراب الأب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صلى الأخي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الميز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شراب الأبر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جريج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ماء في الأرض ماء زمزم، وشر ماء في الأرض ماء برهوت، شعب من شعب حضر 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كعب الأحب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يليا وزمزم ليتعارف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كرمة بن خال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أنا ليلة في جوف الليل عند زمزم جالس إذا نفر يطوفون عليهم ثياب بيض لم أر بياض ثيابهم بشيء قط، فلما فرغوا صلوا قريبا منا، فالتفت بعضهم فقال لأصحابه اذهبوا بنا نشرب من شراب الأب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وا فدخلوا زمز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دخلت على القوم فسأل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فدخلت فإذا ليس فيها أحد من الب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لعباس بن عبد المط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افس الناس في زمزم في الجاهلية، حتى أن كان أهل العيال يغدون بعيالهم فيشربون فيكون صبوحا لهم، وقد كنا نعدها عونا على الع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أزرق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زمزم تسمى في الجاهلية شباعة، وتزعم أنها نعم العون على الع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وأحمد ومسلم والأزرقي والبزار وأبو عوانة والبيهقي في سننه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مت مكة ف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تى كنت ههن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ثلاثين من بين يوم و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يطعم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لي طعام ولا شراب إلا ماء زمزم فما أجد على كيدي سحقة جوع، ولقد تكسرت عكن ب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باركة إنها طعام طعم، زاد الطيالسي وشفاء 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رباح بن الأس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أهلي بالبادية، فابتعت بمكة فأعتقت، فمكثت ثلاثة أيام لا أجد شيئا آكله، فكنت أشرب من ماء زمزم، فشربت يوما فإذا أنا بصريف اللبن من بين ثنايا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ي نا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وأنا أجد قوة اللبن وش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د العزيز بن أبي روا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اعيا كان يرعى وكان من العباد، فكان إذا ظمئ وجد فيها لبنا، وإذا أراد أن يتوضأ وجد فيها 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لضحاك بن مزاح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رفع المياه قبل يوم القيامة غير زمزم، فتغور المياه غير زمزم، وتلقي الأرض ما في بطنها من ذهب وفضة، ويجيء الرجل بالجراب فيه الذهب والفض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قبل هذا من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تيتني به أمس قب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زر بن حبي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باس بن عبد المطلب في المسجد الحرام وهو يطوف حول زمز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لها لمغتسل وهي لمتوضئ وشارب حل و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ابن أبي حس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إلى سهيل بن عمرو يستهديه من ماء زمزم، فبعث له براو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أزرقي عن ابن جريج عن ابن أبي حسين واسمه عبد الله بن أبي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رسول الله صلى الله عليه وسلم إلى سهيل بن عمرو</w:t>
      </w:r>
      <w:r>
        <w:rPr>
          <w:rFonts w:cs="Times New Roman" w:ascii="Times New Roman" w:hAnsi="Times New Roman"/>
          <w:sz w:val="36"/>
          <w:szCs w:val="36"/>
          <w:rtl w:val="true"/>
        </w:rPr>
        <w:t>"</w:t>
      </w:r>
      <w:r>
        <w:rPr>
          <w:rFonts w:ascii="Times New Roman" w:hAnsi="Times New Roman" w:cs="Times New Roman"/>
          <w:sz w:val="36"/>
          <w:sz w:val="36"/>
          <w:szCs w:val="36"/>
          <w:rtl w:val="true"/>
        </w:rPr>
        <w:t>إن جاءك كتابي ليلا فلا تصبحن، وإن جاءك نهار فلا تمسين حتى تبعث إلي بماء من زمزم، فملأ له مزادتين وبعث بهما على بعير</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الطبراني في الأوسط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استهدى سهيل بن عمرو رضي الله عنه من ماء 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أم أيمن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رأيت رسول الله صلى الله عليه وسلم شكا صغيرا ولا كبيرا جوعا ولا عطشا، كان يغدو فيشرب من ماء زمزم فأعرض عليه الغداء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يده أنا شب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من ال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المصحف، والنظر إلى الكعبة، والنظر إلى الوالدين، والنظر في زمزم وهي تحط الخطايا، والنظر في وجه ال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جاه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شرب من زم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ما شربت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يشرب من ماء زمزم حتى يتضلع إلا حط الله به داء من جوفه، ومن شربه لعطش روي، ومن شربه لجوع ش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طاو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زمزم طعام طعم، وشفاء 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اكهاني عن سعيد بن أبي هلال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عينا له إلى مكة فأقام بها ليالي يشرب من ماء زمزم، فلما رجع قال له رسول الله صلى الله عليه وسلم ما كان عيشك؟ فأخبره أنه كان يأتي زمزم فيشرب من مائها، فقال له رسول الله صلى الله عليه وسلم إنها شفاء من سقم وطعام من ط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ابن عباس رضي الله عنهما أ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أراد أن يتحف الرجل بتحفة سقاه من ماء 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اكهاني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رضي الله عنهما إذا نزل به ضيف أتحفه من ماء زمزم، ولا أطعم قوما طعاما إلا سقاهم من ماء 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ذر الهرو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أهل مكة لا يسابقهم أحد إلا سبقوه، ولا يصارعهم أحد إلا صرعوه حتى رغبوا عن ماء زم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ستحبون إذا ودعوا البيت أن يأتوا زمزم فيشربوا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سلفي في الطيوريات عن ابن حبي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مزم شراب الأبرار، والحجر مصلى الأخي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1</w:t>
      </w:r>
      <w:r>
        <w:rPr>
          <w:rFonts w:cs="Times New Roman" w:ascii="Times New Roman" w:hAnsi="Times New Roman"/>
          <w:sz w:val="36"/>
          <w:szCs w:val="36"/>
          <w:rtl w:val="true"/>
        </w:rPr>
        <w:t xml:space="preserve"> - </w:t>
      </w:r>
      <w:r>
        <w:rPr>
          <w:rFonts w:cs="Times New Roman" w:ascii="Times New Roman" w:hAnsi="Times New Roman"/>
          <w:sz w:val="36"/>
          <w:szCs w:val="36"/>
        </w:rPr>
        <w:t>2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طلحة بن مصرف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بشرهم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3</w:t>
      </w:r>
      <w:r>
        <w:rPr>
          <w:rFonts w:cs="Times New Roman" w:ascii="Times New Roman" w:hAnsi="Times New Roman"/>
          <w:sz w:val="36"/>
          <w:szCs w:val="36"/>
          <w:rtl w:val="true"/>
        </w:rPr>
        <w:t xml:space="preserve"> - </w:t>
      </w:r>
      <w:r>
        <w:rPr>
          <w:rFonts w:cs="Times New Roman" w:ascii="Times New Roman" w:hAnsi="Times New Roman"/>
          <w:sz w:val="36"/>
          <w:szCs w:val="36"/>
        </w:rPr>
        <w:t>2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بن المنذر وابن أبي حاتم و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ا بالهجرة فقال العباس ب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قي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طلحة أخو بني عبد الدار، أنا أحجب الكعبة فلا نهاجر، ف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تخذوا آباءكم وإخوانكم أولياء إن استحبوا الكفر على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رضي الله عنه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اله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وال اقترفتم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م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جارة تخشون كسا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خشون أن تكسد فتبيع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ساكن ترض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قصور والمنا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ربصوا حتى يأتي الله ب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فتح في أمره بالهجرة هذا كله قبل فتح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عن عبد الله بن هشا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وهو آخذ بيد عمر بن الخطاب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ت يا رسول الله أحب إلي من كل شيء إلا من نفسي ف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من أحدكم حتى أكون أحب إليه م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5</w:t>
      </w:r>
      <w:r>
        <w:rPr>
          <w:rFonts w:cs="Times New Roman" w:ascii="Times New Roman" w:hAnsi="Times New Roman"/>
          <w:sz w:val="36"/>
          <w:szCs w:val="36"/>
          <w:rtl w:val="true"/>
        </w:rPr>
        <w:t xml:space="preserve"> - </w:t>
      </w:r>
      <w:r>
        <w:rPr>
          <w:rFonts w:cs="Times New Roman" w:ascii="Times New Roman" w:hAnsi="Times New Roman"/>
          <w:sz w:val="36"/>
          <w:szCs w:val="36"/>
        </w:rPr>
        <w:t>2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نصركم الله في مواطن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ول ما أنزل الله تعالى من سورة براءة</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أبي شيبة وسنيد وابن حرب وابن المنذر وابن أبي حاتم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ما نزل من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نصركم الله في مواطن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فهم نصره ويوطنهم لغزوة تب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نصركم الله في مواطن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من الله به عليهم من نصره إياهم في مواطن كث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بين مكة والطائف، قاتل النبي صلى الله عليه وسلم هوازن وثقيف، وعلى هوازن مالك بن عوف، وعلى ثقيف عبد يا ليل بن عمرو الثق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رو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أقام عام الفتح نصف شهر، ولم يزد على ذلك حتى جاءته هوازن وثقيف فنزلوا بحنين، وحنين واد إلى جنب ذي المجا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حسن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اجتمع أهل مكة وأهل المدين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ن والله نقاتل حين اجتمعنا، فكره رسول الله صلى الله عليه وسلم ما قالوا وما أعجبهم من كثرتهم، فالتقوا فهزمهم الله حتى ما يقوم منهم أحد على أحد، حتى جعل رسول الله صلى الله عليه وسلم ينادي أحياء العرب إلي فوالله ما يعرج إليه أحد حتى أعرى موضعه، فالتفت إلى الأنصار وهم ناحية ناحية فنا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نصار الله وأنصار رسوله إلى عباد الله أنا رسول الله، فعطف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رب الكعبة إليك والله، فنكسوا رؤوسهم يبكون وقدموا أسيافهم يضربون بين يدي رسول الله صلى الله عليه وسلم حتى فتح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الربيع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 يوم ح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نغلب من 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ق ذلك على رسول الله صلى الله عليه وسلم، 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يوم حنين إذا أعجبتكم كثر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اثني عشر ألفا، منهم ألفان من 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البغوي في معجمه وابن مردويه والبيهقي في الدلائل عن أبي عبد الرحمن الفه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ي حنين، فسرنا في يوم قائظ شديد الحر فنزلنا تحت ظلال الشجر، فلما زالت الشمس لبست لامتي وركبت فرسي، فأتيت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رسول الله ورحمة الله وبركاته، قد حان الرواح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جل،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لال</w:t>
      </w:r>
      <w:r>
        <w:rPr>
          <w:rFonts w:cs="Times New Roman" w:ascii="Times New Roman" w:hAnsi="Times New Roman"/>
          <w:sz w:val="36"/>
          <w:szCs w:val="36"/>
          <w:rtl w:val="true"/>
        </w:rPr>
        <w:t>...</w:t>
      </w:r>
      <w:r>
        <w:rPr>
          <w:rFonts w:ascii="Times New Roman" w:hAnsi="Times New Roman" w:cs="Times New Roman"/>
          <w:sz w:val="36"/>
          <w:sz w:val="36"/>
          <w:szCs w:val="36"/>
          <w:rtl w:val="true"/>
        </w:rPr>
        <w:t>فثار من تحت سمرة كان ظله ظل ط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سعديك وأنا فداؤ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ج لي ف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بدفتين من ليف ليس فيهما أشر ولا بط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 فرسه ثم سرنا يومنا فلقينا العدو وتشامت الخيلان فقاتلناهم، فولى المسلمون مدبرين كما قال الله عز وجل، فجعل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د الله أنا عبد الله ورسوله، فاقتحم رسول الله صلى الله عليه وسلم عن فرسه، وحدثني من كان أقرب إلي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خذ حفنة من تراب فحثاها في وجوه القو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هت ال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على بن عطاء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ا أبناؤهم عن آبائهم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قي منا أحد إلا امتلأت عيناه وفمه من التراب، وسمعنا صلصلة من السماء كمر الحديد على الطست الحديد، فهزمهم الله عز وجل</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لطبراني والحاكم وأبو نعيم والبيهقي في الدلائل عن عبد الله 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مع رسول الله صلى الله عليه وسلم يوم حنين، فولى الناس عنه وبقيت معه في ثمانين رجلا من المهاجرين والأنصار، فكنا على أقدامنا نحو من ثمانين قدما ولم نولهم الدبر، وهم الذين أنزل الله عليهم السكينة ورسول الله صلى الله عليه وسلم على بغلته، فمضى قدم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اولني كفا من 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ولته فضرب وجوههم، فامتلأت أعينهم ترابا وولى المشركون أدب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حاكم وصححه وابن مردويه والبيهقي في الدلائل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وازن جاءت يوم حنين بالنساء والصبيان والإبل والغنم، فجعلوهم صفوفا ليكثروا على رسول الله صلى الله عليه وسلم، فالتقى المسلمون والمشركون، فولى المسلمون مدبرين كما قال الله عز وج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د الله أنا عبد الله ورسو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أنصار أنا عبد الله ورسوله، فهزم الله المشركين ولم يضرب بسيف ولم يطعن برم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سعد وأحمد ومسلم والنسائي وابن المنذر وابن أبي حاتم والحاكم وصححه وابن مردويه عن العباس بن عبد المط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شهدت مع رسول الله صلى الله عليه وسلم يوم حنين، فلقد رأيت النبي صلى الله عليه وسلم وما معه إلا أنا وأبو سفيان بن الحرث بن عبد المطلب، فلزمنا رسول الله صلى الله عليه وسلم فلم نفارقه وهو على بلغته الشهباء التي أهداها له فروة بن معاوية الجذامي، فلما التقى المسلمون والمشركون ولي المسلمون مدبرين وطفق النبي صلى الله عليه وسلم يركض بغلته قبل الكفار، وأنا آخذ بلجامها أكفها إرادة أن لا تسرع وهو لا يألو ما أسرع نحو المشركين، وأبو سفيان بن الحرث آخذ بغرز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س نادي أصحاب السمرة يا أصحاب سورة البقرة، فوالله لكأني عطفتهم حين سمعوا صوتي عطفة البقر على أولادها ينادون يا لبيك يا لبيك، فأقبل المسلمون فاقتتلوا هم والكفار، وارتفعت الأصوات و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أنصار، يا معشر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صرت الدعوة على بني الحرث بن الخزرج، فتطاول رسول الله صلى الله عليه وسلم وهو على بغ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ين حمى الوطيس، ثم أخذ رسول الله صلى الله عليه وسلم حصيات فرمى بهن وجوه الكفا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زموا ورب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أنظر فإذا القتال على هيئته فيما أرى، فما هو إلا أن رماهم رسول الله صلى الله عليه وسلم بحصيات، فما زلت أرى حدهم كليلا وأمرهم مدبرا حتى هزمهم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دب رسول الله صلى الله عليه وسلم يوم حنين الأنص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جابوه لبي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بينا أنت وأم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بلوا بوجوهكم إلى الله ورسوله يدخلكم جنات تجري من تحتها الأ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وا ولهم حنين حتى أحدقوا به كبكبة تحاك مناكبهم يقاتلون حتى هزم الله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حاكم وصححه وابن مردوي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جتمع يوم حنين أهل مكة وأهل المدينة أعجبتهم كثرتهم، ف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والله نقاتل، فلما التقوا واشتد القتال ولوا مدبرين، فندب رسول الله صلى الله عليه وسلم الأنصا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مسلمين إلي عباد الله، أن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ي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نا، فنكسوا رؤوسهم ثم قاتلوا حتى فتح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عبادة بن الصامت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ذ رسول الله صلى الله عليه وسلم يوم حنين وبرة من بعي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ه لا يحل لي مما أفاء الله عليكم قدر هذه إلا الخمس والخمس مردود عليكم، فأدوا الخيط والمخيط وإياكم والغلول فإنه عار على أهله يوم القيامة، وعليكم بالجهاد في سبيل الله فإنه باب من أبواب الجنة يذهب الله به الهم والغم، وكان رسول الله صلى الله عليه وسلم يكره الأنفال،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رد قوي المؤمنين على ضعي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نا يوم حنين وإن الفئتين لموليتان، و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حنين ولى المسلمون وولى المشركون، وثبت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ا محمد رسول الله ثلاث مرا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لى جنبه عمه ال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 ل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عباس أذن يا أهل الشجرة، فأجابوه من كل مكان لبيك لبيك حتى أظلوه برماحهم، ثم مضى فوهب الله له الظف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وم حنين إذ أعجبتكم كثر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عبيد الله بن عمير الليث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مع النبي صلى الله عليه وسلم أربعة آلاف من الأنصار، وألف من جهينة، وألف من مزينة، وألف من أسلم، وألف من غفار، وألف من أشجع، وألف من المهاجرين وغيرهم، فكان معه عشرة آ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خرج باثني عشر ألفا، وفيها قال الله تعالى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يوم حنين إذ أعجبتكم كثرتكم فلم تغن عنكم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البخاري ومسلم وابن مردويه عن البراء بن عاز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نتم وليتم يوم ح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ولى رسول الله صلى الله عليه وسلم ولكن خرج شبان أصحابه وأخفاؤهم حسرا ليس عليهم سلاح، فلقوا جمعا رماة هوازن وبني النضر ما يكاد يسقط لهم سهم، فرشقوهم رشقا ما كادوا يخطئون، فأقبلوا هنالك إلى رسول الله صلى الله عليه وسلم وهو على بغلته البيضاء وابن عمه أبو سفيان بن الحرث بن عبد المطلب يقود به، فنزل ودعا واستنصر ثم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نا النبي لا كذ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بن عبد المطل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صف 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 جنودا لم تروها وعذب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هم بالس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يوم حنين أمد الله رسوله صلى الله عليه وسلم بخمسة آلاف من الملائكة مسومين، ويومئذ سمى الله تعإلى الأنصار مؤمن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الله سكينته على رسوله وعلى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المنذر وابن مردويه وأبو نعيم والبيهقي عن جبير بن مطع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يت قبل هزيمة القو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ناس يقتت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بجاد الأسود أقبل من السماء حتى سقط بين القوم، فنظرت فإذا نمل أسود مبثوث قد ملأ الوادي، لم أشك أنها الملائكة عليهم السلام، ولم يكن إلا هزيمة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ذب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هز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أبز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ذب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هزيمة و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توب الله من بعد ذلك على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ذين انهزموا عن النبي صلى الله عليه وسلم يوم ح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خاري في التاريخ والحاكم وصححه والبيهقي في الدلائل عن عبد الله بن عياض بن الحرث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صلى الله عليه وسلم أتى هوازن في اثني عشر ألفا، فقتل من الطائف يوم حنين مثل قتلى يوم بدر، وأخذ رسول الله صلى الله عليه وسلم كفا من حصباء فرمى بها وجوهنا فانهز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عن سلمة بن الأكو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ونا مع رسول الله صلى الله عليه وسلم حنينا، فلما واجهنا العدو وتقدمت فأعلو ثنية، فاستقبلني رجل من العدو فأرميته بسهم فتوارى عني فما دريت ما صنع، فنظرت إلى القوم فإذا هم قد طلعوا من ثنية أخرى، فالتقوا هم وأصحاب والنبي صلى الله عليه وسلم وأنا متزر وأرجع منهزما وعلي بردتان متزرا بإحدهما مرتديا بالأخرى، فاستطلق إزاري فجمعتهما جميعا ومررت على رسول الله صلى الله عليه وسلم منهزما وهو على بغلته الشهباء،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قد رأى ابن الأكوع فزعا، فلما غشوا رسول الله صلى الله عليه وسلم نزل عن البغلة، ثم قبض قبضة من تراب من الأرض، ثم استقبل به وجوه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هت ال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خلق الله منهم إنسانا إلا ملأ عينيه ترابا بتلك القبضة، فولوا مدبرين، فهزمهم الله تعالى، وقسم رسول الله صلى الله عليه وسلم غنائمهم بين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تاريخ والبيهقي في الدلائل عن عمرو بن سفيان الثقف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بض رسول الله صلى الله عليه وسلم يوم حنين قبضة من الحصى فرمى بها في وجوهنا فانهزمنا، فما خيل إلينا إلا أن كل حجر أو شجر فارس يطل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تاريخ وابن مردويه والبيهقي عن يزيد بن عامر السوائ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شهد حنينا مع المشركين ثم أ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رسول الله صلى الله عليه وسلم يوم حنين قبضة من الأرض فرمى بها في وجوه المشرك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 شاهت الوجوه، فما أحد يلقاه أخوه إلا وهو يشكو قذى في عينيه ويمسح عين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دد في مسنده والبيهقي وابن عساكر عن عبد الرحمن مولى أم برث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جل كان من المشركين يوم ح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لتقينا نحن وأصحاب رسول الله صلى الله عليه وسلم لم يقوموا لنا حلب شاة إلا كفيناهم، فبينا نحن نسوقهم في أدبارهم إذ التقينا إلى صاحب البغلة البيضاء فإذا هو رسول الله صلى الله عليه وسلم، فتلقتنا عنده رجال بيض حسان الوجوه قالوا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هت الوجوه ا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نا وركبوا أكتافنا وكانت إي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ابن إسحق، حدثنا أمية بن عبد الله بن عمرو بن عثمان بن عفان، أنه حدث أن مالك بن عوف رضي الله عنه بعث عيونا فأتوه وقد تقطعت أوصا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م ما شأن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رجال بيض على خيل بلق، فوالله ما تماسكنا أن أصابنا ما ت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بيهقي وابن عساكر عن مصعب بن شيبة بن عثمان الحجبي عن أب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ت مع النبي صلى الله عليه وسلم يوم حنين، والله ما خرجت إسلاما ولكن خرجت اتقاء أن تظهر هوازن على قريش، فوالله إني لواقف مع رسول الله صلى الله عليه وسلم إذ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لأرى خيلا ب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شيبة إنه لا يراها إلا 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بيده عند صدري حتى ما أجد من خلق الله تعالى أحب إلي م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قى المسلمون فقتل من قتل، ثم أقبل النبي وعمر رضي الله عنه آخذ باللجام، والعباس آخذ بالغرز، فنادى العبا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ن المهاجرون، أين أصحاب سورة البق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صوت ع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الناس والنبي صلى الله عليه وسلم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نا النبي غير كذ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بن عبد المطل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قبل المسلمون فاصطكوا بالسيوف،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ن حمي الوط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حاتم وابن مردويه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مسجد الحرام مشرك بعد عامي هذا أبدا إلا أهل العهد وخدم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وابن مردويه عن جاب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شركون نجس فلا يقربوا المسجد الحرام بعد عام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كون عبدا أو أحدا من أهل الذ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شركون 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خباث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قربوا المسجد الحرام بعد عام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عام الذي حج فيه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ادى علي رضي الله عنه بالأذان، وذلك لتسع سنين من الهجرة، وحج رسول الله صلى الله عليه وسلم في العام المقبل حجة الوداع لم يحج قبلها ولا بعدها منذ هاجر، فلما نفى الله تعإلى المشركين عن المسجد الحرام شق ذلك على المسلمي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عيلة فسوف يغنيك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غناهم الله تعالى بهذا الخ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زية الجارية عليهم يأخذونها شهرا شهرا وعاما عاما، فليس لأحد من المشركين أن يقرب المسجد الحرام بعد عامهم ذلك إلا صاحب الجزية أو عبد رجل من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يجيئون إلى البيت ويجيئون معهم بالطعام يتجرون فيه، فلما نهوا عن أن يأتوا البيت 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أين لنا الطع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عيلة فسوف يغنيكم الله من فضله إ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ليهم المطر وكثر خيرهم حين ذهب المشركون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شركون نجس فلا يقربوا المسجد الحرام بعد عام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على أصحاب النبي صلى الله عليه وسل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يأتينا بطعامنا وبالمتاع؟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ع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فى الله تعالى إلى المشركين عن المسجد الحرام ألقى الشيطان في قلوب المؤمن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ين تأكلون وقد نفى المشركون وانقطعت عنكم العير؟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عيلة فسوف يغنيكم الله من فضله إ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بقتال أهل الكفر وأغناهم من 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عن مجاهد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ا نصيب من متاجر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عدهم الله تعالى أن يغنيهم من فضله عوضا لهم بأن لا يقربوا المسجد الحرام، فهذه الآية من أول براءة في القراءة وفي آخرها التأو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حرم كله مشرك، وتلا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نحاس في ناسخه عن عطاء عن عطاء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قربوا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الحرم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حرم كله م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ع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غنيك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ناهم الله تعالى بالجزية الجا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أوزاع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عمر بن عبد العزيز رضي الله عنه أن يمنع أن يدخل اليهود والنصارى المساجد، واتبع نه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شركون نج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شركون 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صافحهم فليتوض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فح مشركا فليتوضأ، أو ليغسل ك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هشام بن عروة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قبل رسول الله صلى الله عليه وسلم جبريل عليه السلام، فناوله يده فأبى أن يتناول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ما منعك أن تأخذ 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w:t>
      </w:r>
      <w:r>
        <w:rPr>
          <w:rFonts w:ascii="Times New Roman" w:hAnsi="Times New Roman" w:cs="Times New Roman"/>
          <w:sz w:val="36"/>
          <w:sz w:val="36"/>
          <w:szCs w:val="36"/>
          <w:rtl w:val="true"/>
        </w:rPr>
        <w:t>إنك أخذت بيد يهودي فكرهت أن تمس يدي يدا قد مستها يد كافر، فدعا رسول الله صلى الله عليه وسلم بماء فتوضأ، فناوله يده فتناو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سمويه في فوائده عن أبي سعيد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جنة إلا نفس مسلمة، ولا يطوف بالبيت عريان، ولا يقرب المسجد الحرام مشرك بعد عامهم هذا، ومن كان بينه وبين رسول صلى الله عليه وسلم أجل فأجله مد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عا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مسجد الحرام مشرك، ولا يؤدي مسلم 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عمر بن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ما تكلم به رسول الله صلى الله عليه وسلم أ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 الله اليهود والنصارى اتخذوا قبور أنبيائهم مساجد، لا يبقى بأرض العرب دين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بن جريج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ي أن النبي صلى الله عليه وسلم أوصى عند موته بأن لا يترك يهودي ولا نصراني بأرض الحجاز، وأن يمضي جيش أسامة إلى الشام، وأوصى بالقبط خيرا فإن لهم قر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رضي الله عنهما 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ا المشركين من جزيرة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و عبيدة بن الجراح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آخر كلام تكلم به رسول الله صلى الله عليه وسلم أ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رجوا اليهود من أرض الحجاز، وأهل نجران من جزيرة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بقيت لأخرجن المشركين من جزيرة العرب، فلما ولي عمر رضي الله عنه أخرج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الله تعالى في العام الذي نبذ فيه أبو بكر رضي الله عنه إلى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مشركون 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لمشركون يوافون بالتجارة فينتفع بها المسلمون، فلما حرم الله تعالى على المشركين أن يقربوا المسجد الحرام وجد المسلمون في أنفسهم مما قطع عنهم من التجارة التي كان المشركون يوافون بها،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عيلة فسوف يغنيكم الله من فضله إ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جل في الآية الأخرى التي تتبعها الجزية، ولم تكن تؤخذ قبل ذلك فجعلها عوضا مما منعهم من موافاة المشركين بتجارات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 ولا باليوم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اغ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حق ذلك للمسلمين عرفوا أنه قد عوضهم أفضل ما كانوا وجدوا عليه مما كان المشركين يوافون به من ال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أبي أمامة رضي الله عنه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تال قت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ال المشركين حتى يؤمنوا أو يعطوا الجزية عن يد وهم صاغرون، وقتال الفئة الباغية حتى تفيء إلى أمر الله فإذا فاءت أعطيت 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والبيهقي في سننه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حين أمر محمد صلى الله عليه وسلم وأصحابه بغزوة تب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شه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في كفار قريش و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هم حتى لا تكون فتنة ويكون الدين 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9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ت في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 ولا باليوم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عطوا الج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ول من أعطى الجزية أهل نج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جزية عن 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زية الأرض والرقبة، جزية الأرض وال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والبيهقي في سنن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 ولا باليوم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بهذا العفو عن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رضي ا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رغ رسول الله صلى الله عليه وسلم من قتال من يليه من العرب أمره بجهاد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ذين لا يصدقون بتوحي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رمون ما حرم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خمر والخنزي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دينون دي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دين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أ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يهود والنصارى أوتوا الكتاب من قبل المسلمين أمة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عطوا الجزية عن يد وهم صاغ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ذ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ن 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بن عيين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ن 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ده ولا يبعث بها مع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سنا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ن 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د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ن يد وهم صاغ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لكز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سلما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صاغ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محمو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مغ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بعث إلى رستم فقال له رس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م تدعو؟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عوك إلى الإسلام، فإن أسلمت فلك ما لنا وعليك ما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ب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طي الجزية عن يد وأنت صاغ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رج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ه أما إعطاء الجزية فقد عرفتها فما قولك وأنت صاغ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طيها وأنت قائم وأنا جالس والسوط على رأ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لمان رضي الله عنه أنه قال لأهل حصن حاصرهم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لجزية وأنتم صاغر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جز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خذ منكم الدراهم والتراب على رؤوس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سلم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نتهى إلى حص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سلمتم فلكم ما لنا وعليكم ما علينا، وإن أنتم أبيتم فأدوا الجزية وأنتم صاغرون، فإن أبيتم فأنبذناكم على سواء إن الله لا يحب الخائ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المسي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ب لأهل الذمة أن يتعبوا في أداء الجزية ل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عطوا الجزية عن يد وهم صاغ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سروق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بعث رسول الله صلى الله عليه وسلم معاذا إلى اليمن أمره أن يأخذ من كل حالم دينارا أو عدله مع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زه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رسول الله صلى الله عليه وسلم الجزية من مجوس أهل هجر، ومن يهود اليمن ونصاراهم من كل حالم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بجا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أخذ عمر رضي الله عنه الجزية من المجوس حتى شهد عبد الرحمن بن عوف رضي الله عنه أن رسول الله صلى الله عليه وسلم أخذها من مجوس ه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حسن بن محمد بن علي رضي الله عنه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رسول الله صلى الله عليه وسلم إلى مجوس هجر يعرض عليهم الإسلام، فمن أسلم قبل منه ومن أبى ضربت عليهم الجزية، حتى أن لا تؤكل لهم ذبيحة ولا ينكح منهم ا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أبو عبيد في كتاب الأموال وابن أبي شيبة عن جعفر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رضي الله عنه استشار الناس في المجوس في الجزية فقال عبد الرحمن بن عوف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سنوا بهم سنة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حذيفة بن الي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 أني رأيت أصحابي أخذوا من المجوس ما أخذت منهم،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أخذ الجزية من المجو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على الأرض أحد أعلم بذلك مني إن المجوس كانوا أهل كتاب يعرفونه وعلم يدرسونه، فشرب أميرهم الخمر فسكر فوقع على أخته، فرآه نفر من المسلمين فلما أصبح قالت أخ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قد صنعت بي كذا وكذا وقد رآك نفر لا يسترون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أهل الطمع فأعطاهم ثم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تم أن آدم عليه السلام قد أنكح بنيه بناته، فجاء أولئك الذين رأ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للأبعد إن في ظهرك حد الله فقتلهم أولئك الذين كانوا عنده، ثم جاءة امرأة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قد رأ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ا لبغي بني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والله لقد كانت بغية ثم تابت فقتلها، ثم أسرى على ما في قلوبهم وعلى كتبهم فلم يصبح عندهم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تل رسول الله صلى الله عليه وسلم أهل هذه الجزيرة من العرب على الإسلام لم يقبل منهم غيره، وكان أفضل الجهاد، وكان بعد جهاد آخر على هذه الأمة في شأن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في سننه عن مجاهد رضي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تل أهل الأوثان على الإسلام، ويقاتل أهل الكتاب على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نساء أهل الكتاب من يحل لنا ومنهم من لا يحل لنا،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 ولا باليوم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عطى الجزية حل لنا نساؤه، ومن لم يعط الجزية لم يحل لنا نساؤوه، ولفظ ابن مرد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نكاح أهل الكتاب إذا كانوا حربا، ثم تلا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باس رضي الله عنهما 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ذ الأرض فأتقبلها أرضا خربة فأعمرها وأؤدي خراجها فنها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عمدوا إلى ما ولاه الله هذا الكافر فتخلعه من عنقه وتجعله في عنقك،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صاغ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جرير وابن أبي حاتم وأبو الشيخ وابن مردويه عن ا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ى رسول الله صلى الله عليه وسلم سلام بن مشكم، ونعمان بن أوفى، وأبو أنس، وشاس بن قيس، ومالك بن الصيف،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تبعك وقد تركت قبلتنا وأنت لا تزعم أن عزيرا ابن الله؟ وإن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الله من أجل أن عزيرا كان في أهل الكتاب، وكانت التوراة عندهم يعملون بها ما شاء الله تعالى أن يعملوا، ثم أضاعوها وعملوا بغير الحق، وكان التابوت فيهم فلما رأى الله تعالى أنهم قد أضاعوا التوراة وعملوا بالأهواء رفع الله عنهم التابوت، وأنساهم التوراة، ونسخها من صدورهم، وأرسل عليهم مرضا فاستطلقت بطونهم منهم حتى جعل الرجل يمشي كبده حتى نسوا التوراة ونسخت من صدورهم، وفيهم عزير كان من علمائهم فدعا عزير الله عز وجل وابتهل إليه أن يرد إليه الذي نسخ من صدره، فبينما هو يصلي مبتهلا إلى الله تعالى نزل نور من الله فدخل جوفه، فعاد إليه الذي كان ذهب من جوفه من التوراة، فأذن في قو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قد آتاني الله التوراة ردها إلي، فعلق يعلمهم فمكثوا ما شاء الله أن يمكثوا وهو يعلمهم، ثم إن التابوت نزل عليهم بعد ذلك وبعد ذهابه منهم، فلما رأوا التابوت عرضوا ما كانوا فيه على الذي كان عزير يعلمهم فوجده مث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وتي عزير هذا إلا أنه اب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رضي ا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عزير ب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رجل وأحد اسمه فنح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نساء بني إسرائيل يجتمعن بالليل فيصلين ويعتزلن ويذكرن ما فضل الله تعالى به على بني إسرائيل وما أعطاهم، ثم سلط عليهم شر خلقه بختنصر فحرق التوراة وخرب بيت المقدس، وعزير يومئذ غلام فقال ع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حق الجبال والوحش فجعل يتعبد فيها، وجعل لا يخالط الناس، فإذا هو ذات يوم بامرأة عند قبر وهي تبك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ة الله اتقي الله واحتسبي واصبري، أما تعلمين أن سبيل الناس إلى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زير أتنهاني أن أبكي وأنت خلفت بني إسرائيل ولحقت بالجبال والوحش؟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بامرأة ولكني الدنيا، وأنه سينبع في مصلاك عين وتنبت شجرة، فاشرب من العين وكل من ثمرة الشجرة، فإنه سيأتيك ملكان فاتركهما يصنعان ما أر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من الغد نبعت العين ونبتت الشجرة فشرب من ماء العين وأكل من ثمرة الشجرة، وجاء ملكان ومعهما قارورة فيها نور فأوجراه ما فيها، فألهمه الله التوراة فجاء فأملاه على الناس، فقالوا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ر بن الله، تعإلى الله عن ذلك علوا كب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عزير ربه عز وجل أن يلقي التوراة كما أنزل على موسى عليه السلام في قلبه، فأنزلها الله تعالى عليه، فبعد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ر ب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حميد الخراط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زيرا كان يكتبها بعشرة أقلام في كل أصبع ق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زه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زير يقرأ التوراة ظاهرا، وكان قد أعطي من القوة ما أن كان ينظر في شرف السحاب، فعند ذلك 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ر ب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ت اليهود عزير بن الله لأنهم ظهرت عليهم العمالقة فقتلوهم وأخذوا التوراة، وهرب علمائهم الذين بقوا فدفنوا كتب التوراة في الجبال، وكان عزير يتعبد في رؤوس الجبال لا ينزل إلا في يوم عيد، فجعل الغلام يبك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تركت بني إسرائيل بغير عالم؟ فلم يزل يبكيهم حتى سقط أشفار عينيه، فنزل مرة إلى العيد فلما رجع إذا هو بامرأة قد مثلت له عند قبر من تلك القبور تبك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طعماه يا كاس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من كان يطعمك أو يكسوك أو يسقيك قبل هذ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حي لم ي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زير فمن كان يعلم العلماء قبل بني إسرائ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بكي عليهم؟ فلما عرف أنه قد خصم ولى مدب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ت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زير إذا أصبحت غدا فائت نهر كذا وكذا فاغتسل فيه، ثم أخرج فصل ركعتين فإنه يأتيك شيخ فما أعطاك ف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انطلق عزير إلى ذلك النهر فاغتسل فيه ثم خرج فصلى ركعتين، فأتاه شيخ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ح ف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فمه فألقمه فيه شيئا كهيئة الجمرة العظيمة مجتمع كهيئة القوارير ثلاث مرات، فرجع عزير وهو من أعلم الناس بالتور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سرائيل إني قد جئتكم ب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كذابا؟؟ فعمد فربط على كل أصبع له قلما، ثم كتب بأصابعه كلها فكتب التوراة، فلما رجع العلماء أخبروا بشأن عزير، واستخرج أولئك العلماء كتبهم التي كانوا رفعوها من التوراة في الجبال، وكانت في خواب مدفونة فعرضوها بتوراة عزيز، فوجدوها مثل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طاك الله إلا وأنت اب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بن عساك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أشك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أعزير كان نبيا أم لا، ولا أدري ألعن تبعا أم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الثال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أحد شج رسول الله صلى الله عليه وسلم في وجهه وكسرت رباعيته، فقام رسول الله صلى الله عليه وسلم يومئذ رافعا يديه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ز وجل اشتد غضبه على اليهود أن قالوا عزير ابن الله، واشتد غضبه على النصارى أن قالوا أن المسيح ابن الله، وأن الله اشتد غضبه على من أراق دمي وآذاني في عتر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نجا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علامة من صافيته من خلقك؟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قنعه باليسير وأدخر له في الآخرة ال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يضاهئون قول الذي كفرو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مثل ما قال أهل الأد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ضاهئون قول الذي كفرو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اهت النصارى قول اليهود قبلهم ف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ح ب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ر ب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هم الله، وكل شيء في القرآن قتل فهو لع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من كلام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سعد وعبد بن حميد والترمذي وحسنه وابن المنذر وابن أبي حاتم والطبراني وأبو الشيخ وابن مردويه والبيهقي في سننه عن عدي بن حات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يت النبي صلى الله عليه وسلم وهو يقرأ في سورة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اتخذوا أحبارهم ورهبانهم أربابا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أنهم لم يكونوا يعبدونهم ولكنهم كانوا إذا أحلوا لهم شيئا استحلوه وإذا حرموا عليهم شيئا حر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ابن المنذر وابن أبي حاتم وأبو الشيخ والبيهقي في سننه عن أبي البخت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 حذيفة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تخذوا أحبارهم ورهبانهم أربابا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وا يعبدو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هم كانوا إذا أحلوا لهم شيئا استحلوه وإذا حرموا عليهم شيئا حر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لبيهقي في شعب الإيمان عن حذيف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اتخذوا أحبارهم ورهب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م لم يكونوا يعبدونهم ولكنهم أطاعوهم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اتخذوا أحب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رهب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م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كتاب الذي أتاهم وعهد إ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ليعبدوا إلها واحدا لا إله إلا هو سبحانه عما ي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 نفسه أن يقال عليه البه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لضحاك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ب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اؤهم </w:t>
      </w:r>
      <w:r>
        <w:rPr>
          <w:rFonts w:cs="Times New Roman" w:ascii="Times New Roman" w:hAnsi="Times New Roman"/>
          <w:sz w:val="36"/>
          <w:szCs w:val="36"/>
          <w:rtl w:val="true"/>
        </w:rPr>
        <w:t>{</w:t>
      </w:r>
      <w:r>
        <w:rPr>
          <w:rFonts w:ascii="Times New Roman" w:hAnsi="Times New Roman" w:cs="Times New Roman"/>
          <w:sz w:val="36"/>
          <w:sz w:val="36"/>
          <w:szCs w:val="36"/>
          <w:rtl w:val="true"/>
        </w:rPr>
        <w:t>ورهب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ؤ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حبار من اليهود، والرهبان من 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فضيل بن عياض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حبار العلماء، والرهبان العب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أن يطفئوا نور الله بأفوا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بكل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أن يطفئوا نو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ون أن يهلك محمد صلى الله عليه وسلم وأصحابه أن لا يعبدوا الله بالإسلام في الأرض، يعني بها كفار العرب وأهل الكتاب من حارب منهم النب صلى الله عليه وسلمي وكفر بآي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أن يطفئوا نور الله بأفوا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مسلم والحاكم وابن مردويه عن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ذهب الليل والنهار حتى تعبد اللات والعز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كنت أظن حين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ظهره على الدين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ذلك سيكون تا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يكون من ذلك إن شاء الله، ثم يبعث الله ريحا طيبة فيتوفى من كان في قلبه مثقال حبة من خردل من خير، فيبقى من لا خير فيه يرجعون إلى دين آب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رسل رسوله ب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توحيد والقرآن و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بيهقي في سننه عن ابن عباس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ظهره على الدين كله ولو كره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ظهر الله نبيه صلى الله عليه وسلم على أمر الدين كله، فيعطيه إياه كله ولا يخفى عليه شيء منه، وكان المشركون واليهود يكرهو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لبيهقي في سن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محمد صلى الله عليه وسلم ليظهره على الدين كله، فديننا فوق الملل ورجالنا فوق نسائهم، ولا يكونون رجالهم فوق نسائ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لبيهقي في سننه عن جاب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ظهره على الدين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ذلك حتى لا يبقى يهودي ولا نصراني صاحب ملة إلا الإسلام، حتى تأمن الشاة الذئب والبقرة الأسد والإنسان الحية، وحتى لا تقرض فأرة جرابا، وحتى توضع الجزية، ويكسر الصليب، ويقتل الخنزير، وذلك إذا نزل عيسى بن مر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رضي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ظهره على الدين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ديان س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آمنوا، والذين هادوا، والصابئين، والنصارى، والمجوس، والذين أشركوا، فالأديان كلها تدخل في دين الإسلام، والإسلام لا يدخل في شيء منها، فإن الله قضى فيما حكم، وأنزل أن يظهر دينه على الدين كله ولو كره ا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أبي هرير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ظهره على الدين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وج عيسى بن مريم عليه الصلاة و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 كثيرا من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ماء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ه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ماء 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ليأكلون أموال الناس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باطل كتب كتبوها لم ينزلها الله تعالى فأكلوا بها الناس، وذلك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كتبون الكتاب بأيديهم ثم يقولون هو من عند الله وما هو من عن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7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حبار فمن اليهود، وأما الرهبان فمن النصارى، وأما سبيل الله ف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فضيل بن عبا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تبعوا عالم الآخرة، واحذروا عالم الدنيا لا يضركم بشكره،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كثيرا من الأحبار والرهبان ليأكلون أموال الناس بالباطل ويصدون عن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لا يؤدون زكاة أموالهم، وكل مال لا تؤدى زكاته كان على ظهر الأرض أو في بطنها فهو كنز، وكل مال أدي زكاته فليس بكنز كان على ظهر الأرض أو في بط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ي زكاته فليس بكن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بن المنذر وابن أبي حاتم وأبو الشيخ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ي زكاته فليس بكنز وإن كان تحت سبع أرضين، وما لم تؤد زكاته فهو كنز وإن كان ظا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رضي الله عنهما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خطيب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 مال أديت زكاته فليس كن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عن جابر رضي الله عنه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بخاري وابن ماجة وابن مردويه والبيهقي في سننه عن ابن عمر رضي الله عنهما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هذا قبل أن تنزل الزكاة، فلما أنزلت جعلها الله طهرة للأموال،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الي لو كان عندي مثل أحد ذهبا أعلم عدده أزكيه وأعمل فيه ب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سعد بن أبي سعي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باع دارا على عهد عمر رضي الله عنه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رز ثمنها احفر تحت فراش امرأ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أو ليس كن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كنز ما أدي زك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بيهقي عن أم سلمة رضي الله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أوضاحا من ذهب أو فضة أفكنز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تؤدى زكاته فليس بكن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بن ماجة وابن أبي حاتم وابن شاهين في الترغيب في الذكر وأبو الشيخ وابن مردويه وأبو نعيم في الحلية عن ثوب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ي بعض أسفاره فقال له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علمنا أي المال خير فنت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ه لسان ذاكر، وقلب شاكر، وزوجة مؤمنة تعينه على إي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ينه على أمر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مسنده وأبو داود وأبو يعلى وابن أبي حاتم والحاكم وصححه وابن مردويه والبيهقي في سن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 ذلك على المسلمي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ستطيع أحد منا لولده مالا يبقى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فرج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عمر رضي الله عنه واتبعه ثوبان رضي الله عنه، ف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ه قد كبر على أصحابك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م يفرض الزكاة إلا ليطيب بها ما بقي من أموالكم، وإنما فرض المواريث من أموال تبقى بع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عمر رضي الله عنه، ثم 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 بخير ما يكنز المرء؟ المرأة الصالحة التي إذا نظر إليها سرته، وإذا أمرها أطاعته، وإذا غاب عنها حفظ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الأفراد وابن مردويه عن بري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لحة التي إذا نظر إليها سرته، وإذا أمرها أطاعته، وإذا غاب عنها حفظ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الأفراد وابن مردويه عن بري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يوم في الكنز ما 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ذا نكنز اليو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سانا ذاكرا، وقلبا شاكرا، وزوجة صالحة تعين أحدكم على إيم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جاب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خرجت صدقة كنزك فقد أذهبت شره وليس بكن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خاصة و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علباء بن 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بن عف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راد أن يكتب المصاحف أرادوا أن يلغوا الواو التي في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 أب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لحقنها أو لأضعن سيفي على عات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حق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ة آلاف فما دونها نفقة، وما فوقها كن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راك بن مالك وعمر بن عبد العزيز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الآ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خذ من أموالهم صدقة تطهرهم وتزكيهم بها</w:t>
      </w:r>
      <w:r>
        <w:rPr>
          <w:rFonts w:cs="Times New Roman" w:ascii="Times New Roman" w:hAnsi="Times New Roman"/>
          <w:sz w:val="36"/>
          <w:szCs w:val="36"/>
          <w:rtl w:val="true"/>
        </w:rPr>
        <w:t>) (</w:t>
      </w:r>
      <w:r>
        <w:rPr>
          <w:rFonts w:ascii="Times New Roman" w:hAnsi="Times New Roman" w:cs="Times New Roman"/>
          <w:sz w:val="36"/>
          <w:sz w:val="36"/>
          <w:szCs w:val="36"/>
          <w:rtl w:val="true"/>
        </w:rPr>
        <w:t>؟؟ ؟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بخاري ومسلم وأبو داود وابن المنذر وابن أبي حاتم وابن مردويه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صاحب ذهب ولا فضة لا يؤدي حقها إلا جعلت له يوم القيامة صفائح، ثم أحمي عليها في نار جهنم، ثم يكوى بها جبينه وجبهته وظهره في يوم كان مقداره خمسين ألف سنة حتى يقضي بين الناس، فيرى سبيله إما إلى الجنة أو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وضع الدينار على الدينار ولا الدرهم على الدرهم، ولكن يوسع الله جلده </w:t>
      </w:r>
      <w:r>
        <w:rPr>
          <w:rFonts w:cs="Times New Roman" w:ascii="Times New Roman" w:hAnsi="Times New Roman"/>
          <w:sz w:val="36"/>
          <w:szCs w:val="36"/>
          <w:rtl w:val="true"/>
        </w:rPr>
        <w:t>{</w:t>
      </w:r>
      <w:r>
        <w:rPr>
          <w:rFonts w:ascii="Times New Roman" w:hAnsi="Times New Roman" w:cs="Times New Roman"/>
          <w:sz w:val="36"/>
          <w:sz w:val="36"/>
          <w:szCs w:val="36"/>
          <w:rtl w:val="true"/>
        </w:rPr>
        <w:t>فتكوى بها جباههم وجنوبهم وظهورهم هذا ما كنزتم لأنفسكم فذوقوا ما كنتم تكتنز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طبراني وأبو الشيخ عن ابن مسعو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حمى عليها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ذب رجل بكنز يكنزه فيمس درهم درهما ولا دينار دينارا، ولكن يوسع جلده حتى يوضع كل دينار ودرهم على حدته، ولا يمس درهم درهما ولا دينار دي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كوى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ع بها جل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رضي الله عن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حم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ة تنطوي على جنبيه وجبهته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الك الذي بخلت 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ثوبان رضي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يموت وعنده أحمر وأبيض إلا جعل الله له بكل قيراط صفحة من نار تكوى بها قدمه إلى ذقنه مغفورا له بعد أو معذ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ثوبان رضي الله عنه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أصحاب الكنوز بكي في الجباه، وفي الجنوب وفي الظه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البخاري وابن أبي حاتم وأبو الشيخ وابن مردويه عن زيد بن وه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رت على أبي ذر رضي الله عنه بالربذ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زلك بهذه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ابا لشام ف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كنزون الذهب والفضة ولا ينفقونها في سبيل الله فبشرهم ب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ينا، هذه في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فينا و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بن مردويه عن الأحنف بن قي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بو ذ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كانزين بكي من قبل ظهورهم يخرج من جنوبهم، وكي من جباهم يخرج من أقف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لت إلا ما سمعت من نبيهم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حمد عن أبي ذر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ليلي عهد إلي أن أي مال ذهب أو فضة أوكئ عليه فهو جمر على صاحبه حتى يفرغه في سبيل الله، وكان إذا أخذ عطاءه دعا خادمه فسأله عما يكفيه لسنة فاشتراه، ثم اشترى فلوسا بما ب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ردويه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إبل صدقتها، وفي البقر صدقتها، وفي الغنم صدقتها، وفي البز صدقته، فمن رفع دينار أو درهما أو تبرا أو فضة لا يعده لغريمه ولا ينفقه في سبيل الله فهو كنز يكوى ب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رضي الله عنه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رضي الله عنه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دينار كنز، والدرهم كنز، والقيراط كنز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النسائي وابن ماجة وابن حبان والحاكم وابن مردويه عن ثوب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صل سيف أبي هريرة رضي الله عنه من فضة فقال له أبو ذ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رجل ترك صفراء ولا بيضاء إلا كوي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أبي أما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أحد يموت فيترك صفراء أو بيضاء إلا كوي بها يوم القيامة، مغفورا له بعد أو معذ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ذي كنز لا يؤدي حقه إلا جيء به يوم القيامة يكوى به جبينه وجبهته، و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نزك الذي بخل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أبو بكر الشافعي في الغيلانيات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فرض على أغنياء المسلمين في أموالهم القدر الذي يسع فقراءهم، ولن يجهد الفقراء إذا جاعوا أو عروا إلا بما يمنع أغنياؤهم، ألا وإن الله يحاسبهم حسابا شديدا أو يعذبهم عذابا أل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صغير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نع الزكاة يوم القيامة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نع الزكاة ليس ب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صلاة إلا ب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مسعود رضي الله ع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وي الصد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نع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عون على لسان محمد صلى الله عليه وسل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ضعفه الذهبي عن أبي سعيد الخدري رضي الله عنه عن ب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لال ألق الله فقيرا ولا تلقه غ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لي ب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زقت فلا تخبأ، وإذا سئلت فلا تم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لي ب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اك وإلا ف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بكر بن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حبيب بن سلمة إلى أبي ذر وهو أمير الشام بثلاثمة دينا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ن بها على حاج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بها إليه، أما وجد أحدا أغر بالله منا؟ ما لنا إلا الظل نتوارى به، وثلاثة من غنم تروح علينا، ومولاة لنا تصدق علينا بخدمتها، ثم إني لأنا أتخوف ال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درهمين أشد حبسا من ذي الد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الأحنف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ت إلى ملأ من قريش فجاء رجل خشن الشعر والثياب والهيئة حتى قام عليهم ف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كانزين برضف يحمي عليه في نار جهنم، ثم يوضع على حلمة ثدي أحدهم حتى يخرج من نغض كتفه، ويوضع على نغض كتفه حتى يخرج من حلمة ثديه فيتدل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لى وجلس إلى سارية وتبعته وجلست إليه وأنا لا أدري من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ى القوم إلا قد كرهوا 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لا يعقلو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خل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ي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تبصر أحد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أن يكون لي مثل أحد ذهبا أنفقه كله إلا ثلاثة دنانير، وإن هؤلاء لا يعقلون إنما يجمعون للدنيا، والله لا أسألهم دنيا ولا أستفتيهم عن دين حتى ألقى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شداد بن أ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ذر رضي الله عنه يسمع من رسول الله صلى الله عليه وسلم الأمر فيه الشدة، ثم يخرج إلى باديته ثم يرخص فيه رسول الله صلى الله عليه وسلم بعد ذلك، فيحفظ من رسول الله صلى الله عليه وسلم في ذلك الأمر الرخصة فلا يسمعها أبو ذر، فيأخذ أبو ذر بالأمر الأول الذي سمع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أبو داود وابن المنذر وابن أبي حاتم وأبو الشيخ وابن مردويه والبيهقي في شعب الإيمان عن أبي بك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خطب في حج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زمان قد استدار كهيئته يوم خلق الله السموات والأرض، السنة اثنا عشر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أربعة حرم، ثلاثة متواليات ذو العقدة، وذو الحجة، والمحرم، ورجب مضر الذي بين جمادى وشع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جرير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زمان قد استدار كهيئته يوم خلق الله السموات والأرض، منها أربعة حرم، ثلاثة متواليات، ورجب مضر بين جمادى وشع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بن مردويه عن اب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 رسول الله صلى الله عليه وسلم في حجة الوداع بمنى في أوسط أيام التشريق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ناس إن الزمان قد استدار كهيئته يوم خلق الله السموات والأرض، وإن عدة الشهور عند الله اثنا عشر شهرا منها أربعة حرم، أولهن رجب مضر بين جمادى وشعبان، وذو القعدة، وذو الحجة، وال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وابن مردوي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الزمان قد استدار كهيئته يوم خلق الله السموات والأرض، منها أربعة حرم، ثلاث متواليات رجب مضر حرام، إلا وإن النسيء زيادة في الكفر يضل به الذين ك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ارودي وابن مردويه عن أبي حمزة الرقاشي عن ع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له صح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آخذا بزمام ناقة رسول الله صلى الله عليه وسلم في أوسط أيام التشريق أذود الناس ع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هل تدرون في أي شهر أنتم، وفي أي يوم أنتم، وفي أي بلد أن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 حرام، وشهر حرام، وبلد ح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دمائكم وأموالكم وأعراضكم عليكم حرام كحرمة يومكم هذا في شهركم هذا في بلدكم هذا إلى يوم تلقو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وا مني تعيشوا، ألا لا تتظالموا ألا لا تتظالموا، إنه لا يحل مال امرئ إلا بطيب نفس منه، ألا إن كل دم ومال ومأثرة كانت في الجاهلية تحت قدمي هذه إلى يوم القيامة، وإن أول دم يوضع دم ربيعة بن الحرث بن عبد المطلب كان مسترضعا في بني ليث فقتله هذيل، ألا وإن كل ربا كان في الجاهلية موضوع، وإن الله قضى أن أول ربا يوضع ربا العباس بن عبد المطلب، لكم رؤوس أموالكم لا تظلمون ولا تظلمون، ألا إن الزمان قد استدار كهيئته يوم خلق الله السموات والأرض، ألا وإن عدة الشهور عند الله اثنا عشر شهرا في كتاب الله يوم خلق الله السموات والأرض، منها أربعة حرم ذلك الدين القيم فلا تظلموا فيهن أنفسكم، ألا لا ترجعوا بعدي كفارا يضرب بعضكم رقاب بعض، إلا إن الشيطان قد آيس أن يعبده المصلون في جزيرة العرب ولكنه في التحريش بينهم، واتقوا الله في النساء فإنهن عوان عندكم لا يملكن لأنفسهن شيئا، وإن لهن عليكم حقا ولكم عليهن حقا أن لا يطئن فرشكم أحدا غيركم، ولا يأذن في بيوتكم لأحد تكرهونه، فإن خفتم نشوزهن فعظوهن واهجروهن في المضاجع واضربوهن ضربا غير مبرح، ولهن رزقهن وكسوتهن بالمعروف، وإنما أخذتموهن بأمانة الله واستحللتم فروجهن بكلمة الله، ألا ومن كانت عنده أمانة فليؤدها إلى من ائتمنه عليها وبسط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قد بلغت ألا هل بلغت،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بلغ الشاهد الغائب فإنه رب مبلغ أسعد من سا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مردوي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منها أربعة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رم ورجب وذو القعدة وذو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ن حرما لئلا يكون فيهن 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الدين ال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ضاء ال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في شعب الإيمان عن محببة الباهلي عن أبيه أو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تى رسول الله صلى الله عليه وسلم فأسلم، ثم انطلق فأتاه بعد سنة وقد تغيرت حاله وهيئ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عرف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باهلي الذي جئتك ع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غيرك وقد كنت حسن الهيئ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كلت طعاما منذ فارقتك إلا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عذبت نفس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شهر الصبر ويوما من ك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 فإن لي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من الحرم واترك، صم من الحرم واترك، وقال بأصابعه الثلاثة فضمها ثم أرس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م من شهر حرام الخميس والجمعة والسبت كتب الله له عبادة س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عن عثمان بن حكي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عيد بن جبير رضي الله عنه عن صيام رج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صوم حتى نقول لا يفطر، ويفطر حتى نقول لا ي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م يوما من رجب كان كصيام سنة، ومن صام سبعة أيام غلقت عنه سبعة أبواب جهنم، ومن صام ثمانية أيام فتحت له ثمانية أبواب الجنة، ومن صام عشرة أيام لم يسأل الله عز وجل شيئا إلا أعطاه، ومن صام خمسة عشر يوما نادى مناد من السماء قد غفرت لك ما سلف فاستأنف العمل قد بدلت سيئاتكم حسنات، من زاد زاد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جب حمل نوح عليه السلام في السفينة فصام نوح عليه السلام وأمر من معه أن يصوموا، وجرت بهم السفينة ستة أشهر إلى آخر ذلك لعشر خلون من ال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الأصبهاني عن أبي قلاب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جنة قصر لصوام رج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قوف على أبي قلابة وهو من التابعين، فمثله لا يقول ذلك إلا عن بلاغ عمن فوقه ممن يأتيه الو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وضعفه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 يصم بعد رمضان إلا رجب وشع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جب شهر الله ويدعى الأصم، وكان أهل الجاهلية إذا دخل رجب يعطلون أسلحتهم ويضعونها، فكان الناس ينامون ويأمن السبيل ولا يخافون بعضهم بعضا حتى ينقض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قيس بن أبي حاز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نسمي رجب الأصم في الجاهلية من شدة حرمته في أنفس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بيهقي عن أبي رجاء العطار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الجاهلية إذا دخل رجب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منصل الأسنة، لا ندع حديدة في سهم ولا حديدة في رمح إلا انتزعناها فألقين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قيس بن أبي حاز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سمي رجب الأصم في الجاهلية من شدة حر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سلمان الفارس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رجب يوم وليلة من صام ذلك اليوم وقام تلك اليلة كان كمن صام من الدهر مائة سنة وقام مائة سنة، وهو لثلاث بقين من رجب وفيه بعث الله مح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أنس رضي الله عنه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في رجب ليلة يكتب للعامل فيها حسنة مائة سنة وذلك لثلاث بقين من رجب، فمن صلى فيها اثنتي عشرة ركعة يقرأ في كل ركعة فاتحة الكتاب وسورة من القرآن يتشهد في كل ركعتين ويسلم في آخرهن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الحمد لله ولا إله إلا الله والله أكبر مائة مرة، ويستغفر الله مائة مرة، ويصلي على النبي صلى الله عليه وسلم مائة مرة، ويدعو لنفسه ما شاء من أمر دنياه وآخرته ويصبح صائما، فإن الله يستجيب دعاءه كله إلا أن يدعو في المع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ضعف من الذي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منكن بمرة عن أنس رضي الله عنه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خيرة الله من الشهور شهر رجب وهو شهر الله، من عظم شهر رجب فقد عظم أمر الله، ومن عظم أمر الله أدخله جنات النعيم وأوجب له رضوانه الأكبر، وشعبان شهري فمن عظم شهر شعبان فقد عظم أمري، ومن عظم أمري كنت له فرطا وذخرا يوم القيامة، وشهر رمضان شهر أمتي فمن عظم شهر رمضان وعظم حرمته ولم ينتهكه، وصام نهاره، وقام ليلة، وحفظ جوارحه، خرج من رمضان وليس عليه ذنب يطلبه الله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بيهقي وضعفه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نهى عن صوم رجب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عدة الشهور عند الله اثنا عشر شهرا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ب بها شر النسيء ما نقص من ا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بيهقي في شعب الإيمان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عدة الشهور عند الله اثنا عشر شهرا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ختص من ذلك أربعة أشهر فجعلهن حرم وعظم حرماتهن، وجعل الذنب فيهن أعظم والعمل الصالح والأجر أعظم،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ظلموا فيه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لهن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المشركين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ظلموا فيه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ظلم في الشهر الحرام أعظم خطيئة ووزرا من الظلم فيما سواه، وإن كان الظلم على كل حال عظيما ولكن الله يعظم من أمره ما ش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اصطفى صفايا من خلقه، اصطفى من الملائكة رسلا ومن الناس رسلا، واصطفى من الكلام ذكره، واصطفى من الأرض المساجد، واصطفى من الشهور رمضان، واصطفى من الأيام يوم الجمعة، واصطفى من الليالي لية القدر، فعظموا ما عظم الله فإنما تعظم الأمور لما عظمها الله تعالى به عند أهل الفهم وال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ظلموا فيه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شهور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ظلموا فيه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لم العمل لمعاصي الله والترك لطا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المشركين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هذه الآية كل آية فيها رخ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 الله البلدان، فأحب البلدان إلى الله البلد الحرام، واختار الله الزمان فأحب الزمان إلى الله الأشهر الحرم، وأحب الأشهر إلى الله ذو الحجة، وأحب ذو الحجة إلى الله العشر الأول منه، واختار الله الأيام، فأحب الأيام إلى الله يوم الجمعة، وأحب الليالي إلى الله ليلة القدر، واختار الله ساعات والليل والنهار، فأحب الساعات إلى الله ساعات الصلوات المكتوبات، واختار الله الكلام، فأحب الكلام إلى الله لا إله إلا الله، والله أكبر، وسبحان الله، والحمد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طبراني وأبو الشيخ وابن مردويه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عرب يحلون عاما شهرا وعاما شهرين، ولا يصيبون الحج إلا في كل ستة وعشرين سنة مرة، وهو النسيء الذي ذكر الله تعالى في كتابه، فلما كان عام الحج الأكبر ثم حج رسول الله صلى الله عليه وسلم من العام المقبل فاستقبل الناس الأهلة،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زمان قد استدار كهيئته يوم خلق الله السموات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قف رسول الله صلى الله عليه وسلم بالعق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نسيء من الشيطان </w:t>
      </w:r>
      <w:r>
        <w:rPr>
          <w:rFonts w:cs="Times New Roman" w:ascii="Times New Roman" w:hAnsi="Times New Roman"/>
          <w:sz w:val="36"/>
          <w:szCs w:val="36"/>
          <w:rtl w:val="true"/>
        </w:rPr>
        <w:t>{</w:t>
      </w:r>
      <w:r>
        <w:rPr>
          <w:rFonts w:ascii="Times New Roman" w:hAnsi="Times New Roman" w:cs="Times New Roman"/>
          <w:sz w:val="36"/>
          <w:sz w:val="36"/>
          <w:szCs w:val="36"/>
          <w:rtl w:val="true"/>
        </w:rPr>
        <w:t>زيادة في الكفر يضل به الذين كفروا يحلونه عاما ويحرمونه ع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وا يحرمون المحرم عاما ويحرمون صفرا عاما، ويستحلون المحرم وهو النسيء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جنادة بن عوف الكناني يوفي الموسم كل عام، وكان يكنى أبا ثمادة ف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أبا ثمادة لا يخاف ولا يعاب، إلا أن صفر الأول حلال، وكان طوائف من العرب إذا أرادوا أن يغيروا على بعض عدوهم أت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ل لنا هذا الشه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ون ص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العرب لا تقاتل في الأشهر الحرم فيحله لهم عاما ويحرمه عليهم في العام الآخر، ويحرم المحرم في قابل </w:t>
      </w:r>
      <w:r>
        <w:rPr>
          <w:rFonts w:cs="Times New Roman" w:ascii="Times New Roman" w:hAnsi="Times New Roman"/>
          <w:sz w:val="36"/>
          <w:szCs w:val="36"/>
          <w:rtl w:val="true"/>
        </w:rPr>
        <w:t>{</w:t>
      </w:r>
      <w:r>
        <w:rPr>
          <w:rFonts w:ascii="Times New Roman" w:hAnsi="Times New Roman" w:cs="Times New Roman"/>
          <w:sz w:val="36"/>
          <w:sz w:val="36"/>
          <w:szCs w:val="36"/>
          <w:rtl w:val="true"/>
        </w:rPr>
        <w:t>ليواطئوا عدة ما حر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جعلوا الحرم أربعة غير أنهم جعلوا صفرا عاما حلالا وعاما حر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نساة حيا من بني مالك من كنانة من بني تميم، فكان أخراهم رجلا يقال له القلمس وهو الذي أنسأ المحرم، وكان ملكا، كان يحل المحرم عاما ويحرمه عاما، فإذا حرمه كانت ثلاثة أشهر متوالية، ذو القعدة وذو الحجة والمحرم، وهي العدة التي حرم الله في عهد إبراهيم عليه السلام، فإذا أحله دخل مكانه صفر في المحرم ليواطئ العد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كملت الأربعة كما كانت لأني لم أحل شهرا إلا وقد حرمت مكانه شهرا، فكانت على ذلك العرب من يدين للقلمس بملكه حتى بعث الله محمدا صلى الله عليه وسلم، فأكمل الحرم ثلاثة أشهر متوالية ورجب شهر مضر الذي بين جمادى وشع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أبي وائل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نسيء زيادة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بني كنانة يقال له نسي، كان يجعل المحرم صفرا ليستحل فيه المغا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وائ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ي رجلا من كنانة ذا رأي يأخذون من رأيه رأسا فيهم، فكان عاما يجعل المحرم صفرا فيغيرون فيه ويستحلونه فيصيبون فيغنمون، وكان عاما يحر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نسيء زيادة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د أناس من أهل الضلالة فزادوا صفر في أشهر الحرم، وكان يقوم قائلهم في الموس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لهتكم قد حرمت صفر فيحرمونه ذلك العام، وكان يقال لهما الصفران، وكان أول من نسأ النسيء بنو مالك من كنانة، وكانوا ثلاثة، أبو ثمامة صفوان بن أمية، أحد بني تميم بن الحرث، ثم أحد بني كن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نسيء زيادة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الله الحج في ذي الحجة، وكان المشركون يسمون الأشهر ذي الحجة، والمحرم، وصفر، وربيع، وربيع، وجمادى، وجمادى، ورجب، وشعبان، ورمضان، وشوال، وذو القعدة، وذو الحجة ثم يحجون فيه ثم يسكتون عن المحرم فلا يذكرونه، ثم يعودون فيسمون صفر، صفر، ثم يسمون رجب جمادى الآخر، ثم يسمون شعبان رمضان، ورمضان شوال، ويسمون ذا القعدة شوال، ثم يسمون ذا الحجة ذا القعدة، ثم يسمون المحرم ذا الحجة، ثم يحجون فيه واسمه عندهم ذو الحجة، ثم عادوا مثل هذه القصة فكانوا يحجون في كل شهر عاما حتى وافق حجة أبي بكر رضي الله عنه الآخرة من العام في ذي القعدة، ثم حج النبي صلى الله عليه وسلم حجته التي حج فيها فوافق ذو الحجة، فذلك حين يقول النبي صلى الله عليه وسلم في خطبته</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زمان قد استدار كهيئته يوم خلق الله السموات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من بني كنانة يقال له جنادة بن عوف يكنى أبا أمامة ينسئ الشهور، وكانت العرب يشتد عليهم أن يمكثوا ثلاثة أشهر لا يغيروا بعضهم على بعض، فإذا أراد أن يغير على أحد قام يوما بمنى ف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أحللت المحرم وحرمت صفر مكانه فيقاتل الناس في المحرم، فإذا كان صفر عمدوا ووضعوا الأسنة ثم يقوم في قاب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أحللت صفر وحرمت المحرم فيواطئوا أربعة أشهر فيحلوا ال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ونه عاما ويحرمونه ع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فر، كانت هوازن وغطفان يحلونه سنة ويحرمونه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سنيد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ما لكم إذا قيل لكم ان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حين أمروا بغزوة تبوك بعد الفتح، وحنين أمرهم بالنفير في الصيف حين خرقت الأرض فطابت الثمار واشتهوا الظلال وشق عليهم المخرج، فأنزل الله سبحانه و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4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رضيتم بالحياة الدنيا من الآخرة فما متاع الحياة الدنيا في الآخرة إلا 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لمستو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النبي صلى الله عليه وسلم، فتذاكروا الدنيا والآخرة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دنيا بلاغ للآخرة، فيها العمل وفيها الصلاة وفيها الزكاة، وقالت طائفة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خرة فيه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وا ما شاء الله،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الدنيا في الآخرة إلا كما يمشي أحدكم إلى اليم فأدخل أصبعه فيه فما خرج منه فه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ه أحمد والترمذي وحسنه وابن ماجة عن المستور بن شدا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في ركب مع رسول الله صلى الله عليه وسلم إذ مر بسخلة ميت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رون هذه هانت على أهلها حين ألقو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وانها ألقوه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دنيا أهون على الله من هذه على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جعل الدنيا قليلا وما بقي منها إلا القليل، كالثعلب في الغدير شرب صفوه وبقي كد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مر رضي الله عنه على النبي صلى الله عليه وسلم وهو على حصير قد أثر في جن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 اتخذت فرشا أوثر من هذ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ي وللدنيا وما للدنيا وما لي، والذي نفسي بيده ما مثلي ومثل الدنيا إلا كراكب سار في يوم صائف فاستظل تحت شجرة ساعة، ثم راح وت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ترمذي وصححه وابن ماجة والحاكم عن ابن مسعو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ام على حصير فقام وقد أثر في جنبه، فقلن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تخذنا 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وللدنيا، ما أنا في الدنيا إلا كراكب استظل تحت ظل شجرة ثم راح وت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سه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 رسول الله صلى الله عليه وسلم بذي الحليفة فرأى شاة شائلة برجل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رون هذه الشاة هينة على صاحب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لدنيا أهون على الله من هذه على صاحبها، ولو كانت تعدل عند الله جناح بعوضة ما سقي الكافر منها شربة 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الأسماء والصفات عن أبي موسى الأشعر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ب دنياه أضر بآخرته، ومن أحب آخرته أضر بدنياه، فآثروا ما يبقى على ما يف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بن أبي الدنيا في كتاب المنامات والحاكم وصححه والبيهقي عن النعمان بن بشير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بق من الدنيا إلا مثل الذباب تمور في جوها، فالله الله في إخوانكم من أهل القبور، فإن أعمالكم تعرض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وصححه والبيهقي عن قتادة بن النع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حب الله عبدا حماه من الدنيا كما يحمي أحدكم مريضه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والبيهقي عن أبي مالك الأشعري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وة الدنيا مرة الآخرة، ومرة الدنيا حلوة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عن أبي جح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كلت لحما كثيرا وثريدا، ثم جئت فقعدت قبال النبي صلى الله عليه وسلم فجعلت أتجشأ،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قصر من جشائك، فإن أكثر الناس شبعا في الدنيا أكثرهم جوعا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يا عائشة إن أردت اللحوق بي فليكفك من الدنيا كزاد الراكب، ولا تستخلفي ثوبا حتى ترقعيه، وإياك ومجالسة الأغن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ضعفه الذهبي عن سعد بن طارق رضي الله عن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عمت الدار الدنيا لمن تزود منها لآخرته حتى يرضي ربه، وبئست الدار لمن صدته عن آخرته وقصرت به عن رضا ربه، وإذا قال ال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ح الله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ح الله أعصانا ل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لحاكم وصححه والبيهقي عن سهل بن سع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وعظ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زهد الدنيا يحبك الله، وازهد فيما في أيدي الناس يحبك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ع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سجن المؤمن وسننه، فإذا خرج من الدنيا فارق السجن وا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حذيف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أصبح والدنيا أكبر همه فليس من الله في شيء، ومن لم يهتم للمسلمين فليس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عن الأعمش عن أبي سفيان رضي الله عنه عن أشياخ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سعد رضي الله عنه على سلمان يعوده، فبكى 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 يا أبا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 رسول الله صلى الله عليه وسلم وهو عنك راض، وترد عليه الحوض، وتلقى أصحا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كي جزعا من الموت ولا حرصا على الدنيا ولكن رسول الله صلى الله عليه وسلم عهد إلينا عه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كن بلغة أحدكم من الدنيا كزاد الرا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ولي هذه الأساودة، وإنما حوله أجانة وجفنة ومطه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أتي على الناس زمان يتحلقون في مساجدهم وليس همهم إلا الدنيا، ليس لله فيهم حاجة فلا تجالس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ضعفه الذهب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قتربت الساعة ولا يزداد الناس على الدنيا إلا حرصا، ولا يزدادون من الله إلا ب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مر إلى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ت الدنيا تزن عند الله جناح ذبابة ما سقى منها كافرا شربة 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والترمذي والنسائي وابن أبي حاتم وابن مردويه عن المست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الدنيا في الآخرة إلا كما يجعل أحدكم أصبعه في اليم ثم يرفعها فلينظر ثم ي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وابن أبي حاتم وابن مردويه عن أبي عثمان النه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إخواني بالبصرة يزعمون أنك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نبي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جزي بالحسنة ألف ألف حسنة؟ 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جزي بالحسنة ألفي ألف حسنة،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متاع الحياة الدنيا في الآخرة إلا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دنيا ما مضى منها إلى ما بقي منها عند الله قليل،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 فيضاعفه له أضعافا كثي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الكثير عند الله تعالى إذا كانت الدنيا ما مضى منها وما بقي عند الله 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أعمش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متاع الحياة الدنيا في الآخرة إلا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زاد الراع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ضرت عبد العزيز بن مروان الوف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ني بكفني الذي أكفن فيه أنظر إليه، فلما وضع بين يديه نظر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لي كثير ما أخلف من الدنيا إلا هذا؟ ثم ولى ظهره وبك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 لك من دار إن كان كثيرك القليل، وإن كان قليلك الكثير، وإن كنا منك لفي غ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المنذر وأبو الشيخ والحاكم وصححه وابن مردوي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فروا يعذبكم عذابا أ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استنفر حيا من أحياء العرب فتثاقلوا عنه، فأنزل الله هذه الآية فأمسك عنهم المطر فكان ذلك عذ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فروا يعذبكم عذابا أ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تخلف عنه ناس في البدو يفقهون قومهم 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قي ناس في الب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ك أصحاب البوادي،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2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أبي حاتم والنحاس والبيهقي في سنن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فروا يعذبكم عذابا أ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صروه فقد نصر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ما كان من أول شأنه حتى بعث 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فاعل ذلك به وناصره كما نصرته إذ ذاك وهو ثاني اث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والبخاري ومسلم وابن أبي حاتم عن البراء بن عاز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ى أبو بكر رضي الله عنه من عازب رجلا بثلاثة عشر درهما فقال لعا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البراء فليحمله إلى منز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تحدثنا كيف صنعت حيث خرج رسول الله صلى الله عليه وسلم وأنت معه؟ 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فأدلجنا فاحثثنا يوما وليلة حتى أظهرنا، وقام قائم الظهيرة فضربت ببصري هل أرى ظلا فآوي إليه، فإذا أنا بصخرة فأهويت إليها فإذا بقية ظلها فسويته لرسول الله صلى الله عليه وسلم، وفرشت له فروة وقلت اضطجع يا رسول الله فاضطجع، ثم خرجت أنظر هل أرى أحدا من الطلب فإذا أنا براعي غن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أنت يا غ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رجل من قريش، فسماه فعرف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في غنمك من لب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أنت حالب 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ته فاعتقل لي شاة منها، ثم أمرته فنفض ضرعها من الغبار، ثم أمرته فنفض كفيه ومعي إداوة على فمها خرقة فحلب لي كثبة من اللبن، فصببت على القدح من الماء حتى برد أسفله، ثم أتيت رسول الله صلى الله عليه وسلم فوافقته قد استيقظ،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 يا رسول الله، فشرب حتى رضيت، ث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آن الرح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حلنا والقوم يطلبونا فلم يدركنا منهم إلا سراقة على فرس ل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الطلب قد لحقن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زن إن الله معنا</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دنا فكان بيننا وبينه قدر رمح أو رمحين أو ثلاث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الطلب قد لحقنا وب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ا أبكي على نفسي ولكني أبكي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عا رسول الله صلى الله عليه وسلم 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كفناه ب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خت فرسه إلى بطنها في أرض صلد ووثب عن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هذا عملك فادع الله أن ينجيني مما أنا فيه، فوالله لأعمين على من ورائي من الطلب وهذه كنانتي فخذ منها سهما فإنك ستمر بإبلي وغنمي في موضع كذا وكذا فخذ منها حاج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حاجة لي فيها ودعا رسول الله صلى الله عليه وسلم فأطلق، ورجع إلى أصحابه ومضى رسول الله صلى الله عليه وسلم وأنا معه حتى قدمنا المدينة فتلقاه الناس فخرجوا على الطرق وعلى الأجاجير واشتد الخدم والصبيان في الطرق الله أكبر جاء رسول الله صلى الله عليه وسلم محمد، تنازع القوم أيهم ينزل عليه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الليلة على بني النجار أخوال عبد المطلب لأكرمهم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غدا حيث 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سراقة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أطلب النبي صلى الله عليه وسلم وأبا بكر رضي الله عنه، حتى إذا دنوت منهما عثرت بي فرسي، فقمت فركبت حتى إذا سمعت قراءة رسول الله صلى الله عليه وسلم وهو لا يلتفت وأبو بكر رضي الله عنه يكثر التلفت، ساخت يدا فرسي في الأرض حتى بلغتا الركبتين، فخررت عنها ثم زجرتها فنهضت فلم تكد تخرج يديها، فلما استوت قائمة إذا لأثر يديها عنان ساطع في السماء مثل الدخان، فناديتهما بالأ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فا لي ووقع في نفسي حين لقيت ما لقيت من الحبس عنهما أنه سيظهر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مردويه وأبو نعيم في الدلائل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 رسول الله صلى الله عليه وسلم من الليل لحق بغار ث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بعه أبو بكر رضي الله عنه، فلما سمع رسول الله صلى الله عليه وسلم حسه خلفه خاف أن يكون الطلب، فلما رأى ذلك أبو بكر رضي الله عنه تنحنح، فلما سمع ذلك رسول الله صلى الله عليه وسلم عرفه فقام له حتى تبعه فأتيا الغار، فأصبحت قريش في طلبه فبعثوا إلى رجل من قافة بني مدلج، فتبع الأثر حتى انتهى إلى الغار وعلى بابه شجرة، فبال في أصلها القائف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از صاحبكم الذي تطلبون هذا الم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ند ذلك حزن أبو بكر رضي الله عنه فقا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زن إن الله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كث هو وأبو بكر رضي الله عنه في الغار ثلاثة أيام يختلف إليهم بالطعام عامر بن فهيرة وعلي يجهزهم، فاشتروا ثلاثة أباعر من إبل البحرين واستأجر لهم دليلا، فلما كان بعض الليل من الليلة الثالثة أتاهم علي رضي الله عنه بالإبل والدليل، فركب رسول الله صلى الله عليه وسلم راحلته وركب أبو بكر أخرى فتوجهوا نحو المدينة وقد بعثت قريش في ط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عباس وعلي وعائشة بنت أبي بكر رضي الله عنهم وعائشة بنت قدامة وسراقة بن جعشم دخل حديث بعضهم في بعض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رسول الله صلى الله عليه وسلم والقوم جلوس على بابه، فأخذ حفنة من البطحاء فجعل يدرها على رؤوسهم ويتلو </w:t>
      </w:r>
      <w:r>
        <w:rPr>
          <w:rFonts w:cs="Times New Roman" w:ascii="Times New Roman" w:hAnsi="Times New Roman"/>
          <w:sz w:val="36"/>
          <w:szCs w:val="36"/>
          <w:rtl w:val="true"/>
        </w:rPr>
        <w:t>(</w:t>
      </w:r>
      <w:r>
        <w:rPr>
          <w:rFonts w:ascii="Times New Roman" w:hAnsi="Times New Roman" w:cs="Times New Roman"/>
          <w:sz w:val="36"/>
          <w:sz w:val="36"/>
          <w:szCs w:val="36"/>
          <w:rtl w:val="true"/>
        </w:rPr>
        <w:t>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رآن ال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س الآية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 ومضى، فقال لهم قائل ما تنتظر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بص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موا ينفضون التراب عن رؤوسهم، وخرج رسول الله صلى الله عليه وسلم وأبو بكر رضي الله عنه إلى غار ثور فدخلاه، وضربت العنكبوت على بابه بعشاش بعضها على بعض، وطلبته قريش أشد الطلب حتى انتهت إلى باب الغار،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ه لعنكبوتا قبل ميلاد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دلائل عن عائشة بنت قد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خرجت من الخوخة متنكرا، فكان أول من لقيني أبو جهل، فعمى الله بصره عني وعن أبي بكر حتى مض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عن أسماء بنت أبي بكر رضي الله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 بكر رضي الله عنه رأى رجلا مواجه الغ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 لرائ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إن الملائكة تستره الآن بأجنحتها، فلم ينشب الرجل أن قعد يبول مستقب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لو كان يراك ما فعل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عن محمد بن إبراهيم التيم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حين دخل الغار ضربت العنكبوت على بابه بعشاش بعضها على بعض، فلما انتهوا إلى فم الغار قال 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الغار فقال أمية بن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ربكم إلى الغار؟ إن عليه لعنكبوتا كان قبل ميلاد محمد، فنهى النبي صلى الله عليه وسلم عن قتل العنكب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جند من جنو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عطاء بن أبي ميس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جت العنكبوت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ة على داود عليه السلام حين كان طالوت يطلبه، ومرة على النبي صلى الله عليه وسلم في الغ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بو نعيم والبيهقي كلاهما في الدلائل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 النبي صلى الله عليه وسلم وأبو بكر رضي الله عنه التفت أبو بكر رضي الله عنه فإذا هو بفارس قد لحق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هذا فارس قد لح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صر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رع عن فر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مرني ب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ف مكانك لا تتركن أحدا يلحق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ول النهار جاهدا على رسول الله صلى الله عليه وسلم وفي آخر النهار مسلحة له، وفي ذلك يقول سراقة مخاطبا لأبي جه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با حكم لو كنت والله شاه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ر جوادي أن تسيخ قوائم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علمت ولم تشكك بأن محم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ببرهان فمن ذا يقاوم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وابن عساكر عن ضبة بن محصن العب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خير من أبي بكر، فبك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ليلة من أبي بكر ويوم خير من عمر، هل لك أن أحدثك بليلته ويو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يلته، فلما خرج رسول الله صلى الله عليه وسلم هاربا من أهل مكة، خرج ليلا فتبعه أبو بكر رضي الله عنه فجعل يمشي مرة أمامه ومرة خلفه، ومرة عن يمينه ومرة عن يساره، فقال له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يا أبا بكر ما أعرف هذا من فع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ذكر الرصد فأكون أمامك وأذكر الطلب فأكون من خلفك ومرة عن يمينك ومرة عن يسارك لا آمن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ى رسول الله صلى الله عليه وسلم ليلته على أطراف أصابعه حتى حفيت رجلاه، فلما رآه أبو بكر رضي الله عنه أنها قد حفيت حمله على كاهله وجعل يشد به حتى أتى فم الغار فأنز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ا تدخله حتى أدخله فإن كان فيه شيء نزل بي قبلك، فدخل فلم ير شيئا فحمله فأدخله، وكان في الغار خرق فيه حيات وأفاعي، فخشي أبو بكر رضي الله عنه أن يخرج منهن شيء يؤذي رسول الله صلى الله عليه وسلم فألقمه قدمه، فجعلن يضربنه وتلسعه الأفاعي والحيات وجعلت دموعه تتحدر ورسول الله صلى الله عليه وسلم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لا تحزن إن الله معنا، فأنزل الله سكينته، أي طمأنينته لأبي بكر رضي الله عنه، فهذه لي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يومه، فلما توفي رسول الله وارتدت العرب،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لي ولا نز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صلي ولا نزكي، فأتيته ولا آلوه نصح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ليفة رسول الله تألف الناس وارفق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ار في الجاهلية خوار في الإسلام، بماذا تألفهم، أبشعر مفتعل أو بشعر مفتري؟ قبض رسول الله صلى الله عليه وسلم وارتفع الوحي، فوالله لو منعوني عقالا مما كانوا يعطون لرسول الله صلى الله عليه وسلم لقاتلته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تلنا معه فك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شيد الأمر، فهذا ي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لبيهقي في الدلائل عن ابن شهاب رضي الله عنه وعرو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م ركبوا في كل وجه يطلبون النبي صلى الله عليه وسلم وبعثوا إلى أهل المياه يأمرونهم ويجعلون له الجعل العظيم، وأتوا على ثور الجبل الذي فيه الغار الذي فيه النبي صلى الله عليه وسلم حتى طلعوا فوقه، وسمع أبو بكر رضي الله عنه والنبي صلى الله عليه وسلم أصواتهم، وأشفق أبو بكر وأقبل عليه الهم والخوف، فعند ذلك يقو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تحزن إن الله معنا، ودعا رسول الله صلى الله عليه وسلم فنزلت عليه سكينة من الله فأنزل الله سكينته على رسوله وعلى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 كلمة الذين كفروا السفلى وكلمة الله هي العليا والله عزيز حك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اهين وابن مردويه وابن عساكر عن حبشي بن جن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أن أحدا من المشركين رفع قدمه لأبص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با بكر لا تحزن إن الله مع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ن طلبوهم صعدوا الجبل فلم يبق أن يد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أت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زن إن الله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قطع الأثر فذهبوا يمينا وش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وخرج أبو بكر رضي الله عنه معه، لم يأمن على نفسه غيره حتى دخلا الغ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اهين والدارقطني وابن مردويه وابن عساكر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أبي بكر </w:t>
      </w:r>
      <w:r>
        <w:rPr>
          <w:rFonts w:cs="Times New Roman" w:ascii="Times New Roman" w:hAnsi="Times New Roman"/>
          <w:sz w:val="36"/>
          <w:szCs w:val="36"/>
          <w:rtl w:val="true"/>
        </w:rPr>
        <w:t>"</w:t>
      </w:r>
      <w:r>
        <w:rPr>
          <w:rFonts w:ascii="Times New Roman" w:hAnsi="Times New Roman" w:cs="Times New Roman"/>
          <w:sz w:val="36"/>
          <w:sz w:val="36"/>
          <w:szCs w:val="36"/>
          <w:rtl w:val="true"/>
        </w:rPr>
        <w:t>أنت صاحبي في الغار، وأنت معي على الحو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حديث ابن عباس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بن عساكر من طريق الزهري عن أنس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حس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قلت في أبي بكر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وأنا أ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ثاني اثنين في الغار المنيف وق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ف العدو به إذ صاعد الجب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كان حب رسول الله قد علم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برية لم يعدل به رج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ضحك رسول الله صلى الله عليه وسلم حتى بدت نواجذ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يا حسان، هو كما ق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خيثمة بن سليمان الإطرابلسي في فضائل الصحابة وابن عساكر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ذم الناس كلهم ومدح أبا بكر رضي الله ع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صروه فقد نصره الله إذ أخرجه الذين كفروا ثاني اثنين إذ هما في الغار إذ يقول لصاحبه لا تحزن إن الله مع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بكر رضي الله عنه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خلني إشفاق من شيء ولا دخلني في الدين وحشة إلى أحد بعد ليلة الغار، فإن رسول الله صلى الله عليه وسلم حين رأى إشفاقي عليه وعلى الدين، قال لي</w:t>
      </w:r>
      <w:r>
        <w:rPr>
          <w:rFonts w:cs="Times New Roman" w:ascii="Times New Roman" w:hAnsi="Times New Roman"/>
          <w:sz w:val="36"/>
          <w:szCs w:val="36"/>
          <w:rtl w:val="true"/>
        </w:rPr>
        <w:t>"</w:t>
      </w:r>
      <w:r>
        <w:rPr>
          <w:rFonts w:ascii="Times New Roman" w:hAnsi="Times New Roman" w:cs="Times New Roman"/>
          <w:sz w:val="36"/>
          <w:sz w:val="36"/>
          <w:szCs w:val="36"/>
          <w:rtl w:val="true"/>
        </w:rPr>
        <w:t>هون عليك، فإن الله قد قضى لهذا الأمر بالنصر والت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سفيان بن عيين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اتب الله المسلمين جميعا في نبيه صلى الله عليه وسلم غير أبي بكر رضي الله عنه وحده، فإنه خرج من المعاتب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صروه فقد نصر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عاتب الله جميع أهل الأرض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صروه فقد نصره الله إذ أخرجه الذين كفروا ثاني اث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محمد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بعض أصحاب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اب من أبناء الصحابة في مجلس فيه القاسم بن محمد بن أبي بكر الصد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كان لرسول الله صلى الله عليه وسلم من موطن إلا وأبي فيه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لا ت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ما لا ترد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اني اثنين إذ هما في الغ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والبخاري ومسلم والترمذي وأبو عوانة وابن حبان وابن المنذر وابن مردوي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 بكر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ع النبي صلى الله عليه وسلم في الغار، فرأيت آثار المشركين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أن أحدهم رفع قدمه لأبصرنا تحت ق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ما ظنك باثنين الله ثالث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أبو الشيخ وأبو نعيم في الدلائل عن أبي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لما انتهيا إلى الغار إذا جحر فألقمه أبو بكر رضي الله عنه رج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كانت لدغة أو لسعة كانت 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ت ليلة الغار قال أبو بكر الصدي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دعني فلأدخل قبلك، فإن كانت حية أو شيء كانت في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أبو بكر رضي الله عنه فجعل يلمس بيديه، فكلما رأى جحرا قال بثوبه فشقه ثم ألقمه الجحر حتى فعل ذلك بثوبه أجمع، وبقي جحر فوضع عليه عقب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ثوبك؟ فأخبره بالذي صنع، فرفع النبي صلى الله عليه وسلم يد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 أبا بكر معي في درجتي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 أن الله قد استجاب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ندب بن سفي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نطلق أبو بكر رضي الله عنه مع رسول الله صلى الله عليه وسلم إلى الغار قال له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خل يا رسول الله حتى استبر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أبو بكر رضي الله عنه ال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اب يده شيء فحعل يمسح الدم عن أصبعه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ل أنت إلا أصبع دمي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سبيل الله ما لقيت</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عدة بن هب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أيتني مع رسول الله صلى الله عليه وسلم إذ صعدنا الغار، فأما قدما رسول الله صلى الله عليه وسلم فتفطرتا دما، وأما قدماي فعادتا كأنهما صف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لم يتعود الح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مردويه عن ابن مص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ت أنس بن مالك، وزيد بن أرقم، والمغيرة بن شعبة، فسمعتهم يتحدثون أن النبي صلى الله عليه وسلم ليلة الغار أمر الله شجرة فنبتت في وجه النبي فسترته، وأمر الله العنكبوت فنسجت في وجه النبي صلى الله عليه وسلم فسترته، وأمر الله حمامتين وحشيتين فوقفتا بفم الغار، وأقبل فتيان قريش من كل بطن رجل بعصيهم وأسيافهم وهراويهم، حتى إذا كانوا من النبي صلى الله عليه وسلم قدر أربعين ذراعا فنزل بعضهم فنظر في الغار، فرجع إلى أصحا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لم تنظر في ال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حمامتين بفم الغار فعرفت أن ليس في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النبي صلى الله عليه وسلم ما قال، فعرف أن الله درأ عنه بهما فسمت النبي صلى الله عليه وسلم عليهن وفرض جزاءهن وانحدرن في الحرم، فأخرج ذلك الزوج كل شيء في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بسند وا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بو بكر مع رسول الله صلى الله عليه وسلم في الغار فعطش، فقا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إلى صدر الغار فا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أبو بكر رضي الله عنه إلى صدر الغار فشرب منه ماء أحلى من العسل، وأبيض من اللبن، وأزكى رائحة من المسك، ثم عاد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 الملك الموكل بأنهار الجنة أن خرق نهرا من جنة الفردوس إلى صدر الغار لتش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لا إله غيره لقد عوتب أصحاب محمد صلى الله عليه وسلم في نصرته إلا أبا بكر رضي الله عنه، فإن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صروه فقد نصره الله إذ أخرجه الذين كفروا ثاني اثنين إذ هما في ال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أبو بكر رضي الله عنه والله من المعت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الم بن عبيد الله 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أهل الص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عمر بيد أبي بكر رضي الله عن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ه هذه الثلاث</w:t>
      </w:r>
      <w:r>
        <w:rPr>
          <w:rFonts w:cs="Times New Roman" w:ascii="Times New Roman" w:hAnsi="Times New Roman"/>
          <w:sz w:val="36"/>
          <w:szCs w:val="36"/>
          <w:rtl w:val="true"/>
        </w:rPr>
        <w:t>. (</w:t>
      </w:r>
      <w:r>
        <w:rPr>
          <w:rFonts w:ascii="Times New Roman" w:hAnsi="Times New Roman" w:cs="Times New Roman"/>
          <w:sz w:val="36"/>
          <w:sz w:val="36"/>
          <w:szCs w:val="36"/>
          <w:rtl w:val="true"/>
        </w:rPr>
        <w:t>إذ يقو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صاحب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ا في ال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زن إن الله مع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و بن الحارث عن أبيه أن أبا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يقرأ سورة ال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قول لصاحبه لا تح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نا 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صاحبه أبا بكر رضي الله عنه، والغار جبل بمكة يقال له ث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بكر أخي وصاحبي في الغار فاعرفوا ذلك له، فلو كنت متخذا خليلا لا تخذت أبا بكر خليلا، سدوا كل خوخة في هذا المسجد غير خوخة أبي ب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بد الله بن الزبي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تخذت خليلا غير ربي لاتخذت أبا بكر خليلا، ولكن أخي وصاحبي في الغ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الزهر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ا في ال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ر الذي في الجبل الذي يسمى ثو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قوما يصعدون حراء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لتمس هؤلاء في حر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ر الذي اختبأ فيه رسول الله صلى الله عليه وسلم و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ختبأ في حراء إنما اختبأ في ثور، وما كان أحد يعلم مكان ذلك الغار إلا عبد الرحمن بن أبي بكر وأسماء بنت أبي بكر فإنهما كانا يختلفان إليهما، وعامر بن فهيرة مولى أبي بكر رضي الله عنه فإنه كان إذا سرح غنمه مر بهما فحلب 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أبو بكر رضي الله عنه مع رسول الله صلى الله عليه وسلم في الغار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عبد بن حميد والبخاري وابن المنذر وابن أبي حاتم من طريق الزهري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عقل أبوي قط إلا وهما يدينان الدين، ولم يمر علينا يوم إلا يأتينا فيه رسول الله صلى الله عليه وسلم طرفي النهار بكرة وعشية، ولما ابتلي المسلمون خرج أبو بكر رضي الله عنه مهاجرا قبل أرض الحبشة حتى إذا بلغ برك الغماد لقيه ابن الدغنة وسيد القارة فقال ابن الدغ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ريد يا أبا بكر؟ 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ني قومي فأريد أن أسيح في الأرض فأعبد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دغ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مثلك يا أبا بكر لا يخرج ولا يخرج، إنك تكسب المعدوم، وتصل الرحم، وتحمل الكل، وتقري الضيف، وتعين على نوائب الحق، فأنا لك 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فذت قريش جوار ابن الدغنة وأمنوا أبا بكر وقالوا لابن الدغ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أبا بكر فليعبد ربه في داره، وليصل فيها ما شاء، وليقرأ ما شاء، ولا يؤذينا ولا يشتغلن بالصلاة والقراءة في غير د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ثم بدا لأبي بكر رضي الله عنه فابتنى مسجدا بفناء داره، فكان يصلي فيه ويقرأ فيتقصف عليه نساء المشركين وأبناؤهم يعجبون منه وينظرون إليه، وكان أبو بكر رضي الله رجلا بكاء لا يملك دمعه حين يقرأ القرآن، فأفزع ذلك أشراف قريش فأرسلوا إلى ابن الدغنة، فقدم علي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جرنا أبا بكر على أن يعبد ربه في داره، وإنه جاوز ذلك فابتنى مسجدا بفناء داره وأعلن الصلاة والقراءة، وإنا خشينا أن يفتن نساءنا وأبناءنا، فإن أحب أن يقتصر أن يعبد ربه في داره فعل وإن أبى إلا أن يعلن ذلك فسله أن يرد إليك ذمتك، فإنا قد كرهنا أن نخفرك ولسنا مقرين لأبي بكر الاستع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تى ابن الدغنة أبا بك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قد علمت الذي عقدت لك عليه، فإما أن تقتصر على ذلك وإما أن ترد إلي ذمتي فإني لا أحب أن تسمع العرب أني خفرت في عقد رجل عقد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ي أرد إليك جوارك وأرضى بجوار الله ورسو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سول الله صلى الله عليه وسلم يومئذ بم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لمسل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ريت دار هجرتكم، رأيت سبخة ذات نخل بين لابتين وهما حرتان فهاجر من هاجر قبل المدينة حين ذكر رسول الله صلى الله عليه وسلم ورجع إلى المدينة بعض من كان هاجر إلى أرض الحبشة من المسلمين، وتجهز أبو بكر رضي الله عنه مهاجرا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لك فإني أرجو أن يؤ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جو ذلك بأبي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r>
        <w:rPr>
          <w:rFonts w:ascii="Times New Roman" w:hAnsi="Times New Roman" w:cs="Times New Roman"/>
          <w:sz w:val="36"/>
          <w:sz w:val="36"/>
          <w:szCs w:val="36"/>
          <w:rtl w:val="true"/>
        </w:rPr>
        <w:t>فحبس أبو بكر رضي الله عنه نفسه على رسول الله صلى الله عليه وسلم لصحبته، وعلف راحلتين كانتا عنده ورق السمر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ينما نحن جلوس في بيتنا في نحر الظهيرة قال قائل لأبي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سول الله صلى الله عليه وسلم مقبلا في ساعة لم يكن يأتين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اه أبي وأمي إن جاء به في هذه الساعة إلا 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فاستأذن صلى الله عليه وسلم، فأذن له فدخل، فقال رسول الله صلى الله عليه وسلم حين دخل لأبي بكر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أخرج من عن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م أهلك بأبي أنت يا رسول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قد أذن لي بالخر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حابة بأبي أنت يا رسول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ذ بأبي أنت يا رسول الله إحدى راحلتي 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ث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هزناهما أحسن الجهاز فصنعنا لهما سفرة من جراب فقطعت أسماء بنت أبي بكر من نطاقها فأوكت به الجر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ذلك كانت تسمى ذات النطا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حق رسول الله صلى الله عليه وسلم وأبو بكر بغار في جبل يقال له ثور، فمكثا فيه ثلاث ليال يبيت عندهما عبد الله بن أبي بكر وهو غلام شاب لقن ثقف، فيخرج من عندهما سحرا فيصبح مع قريش بمكة كبائت فلا يسمع أمر يكاد أن به إلا وعاه حتى يأتيهما بخبر ذلك حين يختلط الظلام، ويرعى عليهما عامر بن فهيرة مولى لأبي بكر منيحة من غنم فيريحها عليهما حين يذهب بغلس ساعة من الليل، فيبيتان في رسلهما حتى ينعق بهما عامر بن فهيرة بغلس، يفعل ذلك كل ليلة من تلك الليالي ال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ستأجر رسول الله صلى الله عليه وسلم رجلا من بني الديل، ثم من بني عبد بن عدي هاديا خريت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خريت الماهر بالهدا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غمس يمين حلف في آل العاص بن وائل وهو على دين كفار قريش، فأمناه فدفعا إليه راحلتيهما وواعداه غار ثور بعد ثلاث ليال، فأتاهما براحلتيهما صبيحة ثلاث ليال فارتحلا، فانطل معهما عامر بن فهيرة مولى أبي بكر والدليل الديلي، فأخذ بهم طريقا آخر وهو طريق الساحل 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رحمن بن مالك المدلجي وهو ابن أخي سراقة بن حع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ه أخبره أنه سمع سراق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نا رسل كفار قريش يجعلون في رسول الله صلى الله عليه وسلم وأبي بكر رضي الله عنه دية كل واحد منهما لمن قتلهما أو أس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ينما أنا جالس في مجلس من مجالس قومي بني مدلج أقبل رجل منهم حتى قام ع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راقة إني رأيت آنفا أسودة بالساحل لا أراها إلا محمدا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ر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ت أنهم 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ليسوا بهم ولكن رأيت فلانا وفلانا انطلقوا، ثم لبثت في المجلس حتى قمت فدخلت بيتي وأمرت جاريتي أن تخرج لي فرسي وهي من وراء أكمة فتحبسها علي، وأخذت رمحي فخرجت به من ظهر البيت، فخططت برمحي الأرض وخفضت عالية الرمح حتى أتيت فرسي، فركبتها ودفعتها تقرب بي حتى رأيت أسودتهما، فلما دنوت منهم حيث يسمعهم الصوت عثرت بي فرسي، فخررت عنها فقمت فأهويت بيدي إلى كنانتي، فاستخرجت منها الأزلام فاستقسمت بها أضرهم أم لا فخرج الذي أكره أن لا أضرهم، فركبت فرسي وعصيت الأزلام حتى إذا سمعت قراءة رسول الله صلى الله عليه وسلم وهو لا يلتفت، وأبو بكر رضي الله عنه يكثر الالتفات ساخت يدا فرسي في الأرض حتى بلغت الركبتين، فخررت عنها فجررتها فنهضت فلم تكد تخرج يداها فلما استوت قائمة إذا لأثر يديها عثان ساطع في السماء من الدخان، فاستقسمت بالأزلام فخرج الذي أكره أن لا أضرهم، فناديتهم بالأمان فوقف وركبت فرسي حتى جئتهم، ووقع في نفسي حين لقيت ما لقيت من الحبس عنهم أنه سيظهر أمر رسول الله صلى الله عليه وسلم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ك قد جعلوا فيك الدية وأخبرتهم من أخبار سفرهم وما يريد الناس بهم، وعرضت عليهم الزاد والمتاع فلم يرزآني شيئا ولم يسألاني إلا أن أخف عنا، فسألته أن يكتب لي كتابا موادعة آمن به، فأمر عامر بن فهيرة فكتب لي في رقعة من أديم ثم 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روة بن الزبير أنه لقي الزبير وركبا من المسلمين كانوا تجارا بالشام قابلين إلى مكة، فعرفوا النبي صلى الله عليه وسلم وأبا بكر فكساهم ثياب بيض، وسمع المسلمون بالمدينة بخروج رسول الله صلى الله عليه وسلم، فكانوا يغدون كل غداة إلى الحرة فينتظرونه حتى يؤذيهم حر الظهيرة، فانقلبوا يوما بعدما أطالوا انتظاره، فلما أووا إلى بيوتهم أوفى رجل من يهود أطما من آطامهم لأمر ينظر إليه، فبصر برسول الله صلى الله عليه وسلم وأصحابه مبيضين يزول بهم السراب، فنادى بأعلى صوته يا معشر العرب هذا جدكم الذي تنت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ثار المسلمون إلى السلاح فتلقوا رسول الله صلى الله عليه وسلم حتى أتوه بظهر الحرة، فعدل بهم ذات اليمين حتى نزل في بني عمرو بن عوف بقباء، وذلك يوم الإثنين من شهر ربيع الأول، فقام رسول الله صلى الله عليه وسلم وأبو بكر رضي الله عنه يذكر الناس، وجلس رسول الله صلى الله عليه وسلم صامتا، وطفق من جاء من الأنصار ممن لم يكن رأى رسول الله صلى الله عليه وسلم يحسبه أبا بكر حتى أصابت رسول الله صلى الله عليه وسلم الشمس، فأقبل أبو بكر رضي الله عنه حتى ظلل عليه برادئه، فعرف الناس رسول الله صلى الله عليه وسلم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بث رسول الله صلى الله عليه وسلم في بني عمرو بن عوف بضع عشرة ليلة، وابتنى المسجد الذي أسس على التقوى وصلى فيه، ثم ركب رسول الله صلى الله عليه وسلم راحلته فسار، ومشى الناس حتى بركت به عند مسجد رسول الله بالمدينة وهو يصلي فيه يومئذ رجال من المسلمين، وكان مربدا للتمر لسهل وسهيل غلامين يتمين أخوين في حجر أبي أمامة أسعد بن زرارة من بني النجار، فقال رسول الله صلى الله عليه وسلم حين بركت به راحلته</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منزل إن شاء الله، ثم دعا رسول الله صلى الله عليه وسلم الغلامين فساومهما بالمربد يتخذه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نهبه ل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 النبي صلى الله عليه وسلم أن يقبله منهما حتى ابتاعه منهما وبناه مسجدا، وطفق رسول الله صلى الله عليه وسلم ينقل معهم اللبن في بنائه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ذا الجمال لا جمال خي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بر ربنا وأطه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 الأجر أجر الآخ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حم الأنصار والمهاجر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يتمثل رسول الله صلى الله عليه وسلم بشعر رجل من المسلمين لم يسم لي،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بلغني في الأحاديث أن النبي صلى الله عليه وسلم تمثل ببيت من الشعر تاما غير هؤلاء الأبيات ولكن يرجزهم لبناء ال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قاتل رسول الله صلى الله عليه وسلم كفار قريش حالت الحرب بين مهاجري أرض الحبشة وبين القدوم على رسول الله صلى الله عليه وسلم حتى لقوه بالمدينة زمن الخندق، فكانت أسماء بنت عميس ت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رضي الله عنه كان يعيرهم بالمكث في أرض الحبشة، فذكرت ذلك أسماء لرسول الله صلى الله عليه وسلم، ف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ستم كذلك، وكانت أول آية أنزلت في القتال </w:t>
      </w:r>
      <w:r>
        <w:rPr>
          <w:rFonts w:cs="Times New Roman" w:ascii="Times New Roman" w:hAnsi="Times New Roman"/>
          <w:sz w:val="36"/>
          <w:szCs w:val="36"/>
          <w:rtl w:val="true"/>
        </w:rPr>
        <w:t>(</w:t>
      </w:r>
      <w:r>
        <w:rPr>
          <w:rFonts w:ascii="Times New Roman" w:hAnsi="Times New Roman" w:cs="Times New Roman"/>
          <w:sz w:val="36"/>
          <w:sz w:val="36"/>
          <w:szCs w:val="36"/>
          <w:rtl w:val="true"/>
        </w:rPr>
        <w:t>أذن للذين يقاتلون بأنهم ظل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آية </w:t>
      </w:r>
      <w:r>
        <w:rPr>
          <w:rFonts w:cs="Times New Roman" w:ascii="Times New Roman" w:hAnsi="Times New Roman"/>
          <w:sz w:val="36"/>
          <w:szCs w:val="36"/>
        </w:rPr>
        <w:t>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لقوي عزيز</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النبي صلى الله عليه وسلم إلى المدينة وهو يردف أبا بكر رضي الله عنه، وهو شيخ يعرف والنبي لا يعرف، ف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من هذا الغلام بين يدي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د يهديني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نونا من المدينة نزلنا الحرة، وبعث إلى الأنصار فجاء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هدته يوم دخل المدينة، فما رأيت يوما كان أحسن منه وما رأيت يوما كان أقبح ولا أظلم من يوم مات فيه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بد البر في التمهيد عن كثير بن فرق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حين خرج مهاجرا إلى المدينة ومعه أبو بكر رضي الله عنه، أتى براحلة أبي بكر فسأل رسول الله صلى الله عليه وسلم أن يركب ويردفه،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بل أنت راكب وأردفك أنا فإن الرجل أحق بصدر دابت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لما خرجا لقيا في الطريق سراقة بن جعش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بو بكر رضي الله عنه لا يكذ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من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ذي وراء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ست مح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رائ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والبيهقي في الدلائل وابن عساكر في تاريخ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زل الله سكينت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بي بكر رضي الله عنه لأن النبي صلى الله عليه وسلم لم تزل السكينة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نبي صلى الله عليه وسلم وأبو بكر غار حراء، فقال أبو بكر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أحدهم يبصر موقع قدمه لأبصرني وإي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ظنك باثنين الله ثالثهما؟ يا أبا بكر إن الله أنزل سكينته عليك وأيدني بجنود لم تر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ريخه عن حبيب بن أبي ثابت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زل الله سكينت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بي بكر رضي الله عنه، فأما النبي صلى الله عليه وسلم فقد كانت عليه السك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بيهقي في الأسماء والصفات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 كلمة الذين كفروا السف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شرك </w:t>
      </w:r>
      <w:r>
        <w:rPr>
          <w:rFonts w:cs="Times New Roman" w:ascii="Times New Roman" w:hAnsi="Times New Roman"/>
          <w:sz w:val="36"/>
          <w:szCs w:val="36"/>
          <w:rtl w:val="true"/>
        </w:rPr>
        <w:t>{</w:t>
      </w:r>
      <w:r>
        <w:rPr>
          <w:rFonts w:ascii="Times New Roman" w:hAnsi="Times New Roman" w:cs="Times New Roman"/>
          <w:sz w:val="36"/>
          <w:sz w:val="36"/>
          <w:szCs w:val="36"/>
          <w:rtl w:val="true"/>
        </w:rPr>
        <w:t>وكلمة الله هي الع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ي ومسلم وأبو داود والترمذي والنسائي وابن مردويه عن أبي موس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جل يقاتل شجاعة، ويقاتل حمية، ويقاتل رياء، فأي ذلك في سبي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اتل لتكون كلمة الله هي العليا فهو في سبيل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أبو الشيخ عن أبي الضح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ما نزل من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 أولها و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أبي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شيء نزل من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 أولها و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أبي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شيء نزل من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اطا وغير نش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الحك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اغيل وغير مشاغ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عسر وال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زيد بن أسلم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يانا وكه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ابا وشيوخ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فينا الثقيل وذا الحاجة والصنعة والشغل والمنتشر به أمره في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ى أن يعذرهم دون أن ينفروا خفافا وثقالا وعلى ما كان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زعموا أنه المقداد وكان عظيما سمينا، فشكا إليه وسأله أن يأذن له فأبى، فنزلت يومئذ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نزلت هذه الآية اشتد على الناس شأنها، فنسخها ال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ضعفاء ولا على المرض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ضر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أناسا كانوا عسى أن يكون أحدهم عليلا أو كبي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ا آث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عمر العدني في مسنده وعبد الله بن أحمد في زوائد الزهد وأبو يعلى وابن المنذر وابن أبي حاتم وابن حبان وأبو الشيخ والحاكم وصححه وابن مردويه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أبا طلحة قرأ سورة براءة، ف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ربنا يستنفرنا شيوخا وشب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مع الله عذر أحد أجهز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ن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 تعالى قد غزوت مع رسول الله صلى الله عليه وسلم حتى مات، وغزوت مع أبي بكر حتى مات وغزوت مع عمر رضي الله عنه حتى مات، فنحن نغزو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 فركب البحر فمات، فلم يجدوا له جزيرة يدفنونه فيها إلا بعد تسعة أيام، فلم يتغير فدفنوه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حاكم عن ابن سير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 أبو أيوب رضي الله عنه بدرا ثم لم يتخلف عن غزوة للمسلمين إلا عاما واحدا، 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جدني إلا خفيفا وثق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طبراني والحاكم وصححه عن أبي راشد الحبر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مقداد فارس رسول الله صلى الله عليه وسلم بحمص يريد الغزو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عذر الله تعالى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ت علينا سورة التحوب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سورة ال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مردويه عن أبي يزيد المدي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أيوب الأنصاري والمقداد بن الأسود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نا أن تنفر على كل حال، ويتأولا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غزو بني الأصفر لعلك أن تصيب ابنة عظيم الروم؟ فقال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ت يا رسول الله أن النساء فتنة فلا تفتنا بهن فأذن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ما، فلما انطلقا 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و الأشحمة لأول آكل، فسار رسول الله صلى الله عليه وسلم ولم ينزل عليه في ذلك شيء، فلما كان ببعض الطريق نزل عليه وهو على بعض المياه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عرضا قريبا وسفر قاصدا لاتبع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نك لم أذنت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أذنك الذين يؤمنون بالله واليوم ال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رجس ومأواهم جهنم جزاء بما كانوا يكس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w:t>
      </w:r>
      <w:r>
        <w:rPr>
          <w:rFonts w:cs="Times New Roman" w:ascii="Times New Roman" w:hAnsi="Times New Roman"/>
          <w:sz w:val="36"/>
          <w:szCs w:val="36"/>
        </w:rPr>
        <w:t>9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عرضا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نيمة قر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بعدت عليهم الش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ه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عرضا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نيا يطلب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وسفرا قاص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لم إنهم لكا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انوا يستطيعون الخروج ولكن كان تبطئة من عند أنفسهم وزهادة في الجه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في المصنف وابن جرير عن عمرو بن ميمون الأو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ثنتان فعلهما رسول الله صلى الله عليه وسلم لم يؤمر فيهما بشيء أذنه للمنافقين وأخذه من الأسارى،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نك لم أذن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ورق العج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م بمعاتبة أحسن من هذا، بدأ بالعفو قبل المعات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نك لم أذنت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نك لم أذن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س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وا رسول الله صلى الله عليه وسلم، فإن أذن لكم فاقعدوا وإن لم يأذن لكم فاقع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نك لم أذن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ستأذنوك لبعض شأنهم فأذن لمن شئت م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نور </w:t>
      </w:r>
      <w:r>
        <w:rPr>
          <w:rFonts w:cs="Times New Roman" w:ascii="Times New Roman" w:hAnsi="Times New Roman"/>
          <w:sz w:val="36"/>
          <w:szCs w:val="36"/>
        </w:rPr>
        <w:t>6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نحاس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نك لم أذن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زل الله بعد ذلك في سورة النور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ستأذنوك لبعض شأنهم فأذن لمن شئت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4</w:t>
      </w:r>
      <w:r>
        <w:rPr>
          <w:rFonts w:cs="Times New Roman" w:ascii="Times New Roman" w:hAnsi="Times New Roman"/>
          <w:sz w:val="36"/>
          <w:szCs w:val="36"/>
          <w:rtl w:val="true"/>
        </w:rPr>
        <w:t xml:space="preserve"> - </w:t>
      </w:r>
      <w:r>
        <w:rPr>
          <w:rFonts w:cs="Times New Roman" w:ascii="Times New Roman" w:hAnsi="Times New Roman"/>
          <w:sz w:val="36"/>
          <w:szCs w:val="36"/>
        </w:rPr>
        <w:t>4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أذنك الذين يؤمنون بالله واليوم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تفسير للمنافقين حين استأذنوا في القعود عن الجهاد بغير عذر، وعذر الله المؤمن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ستأذنوك لبعض شأنهم فأذن لمن شئت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ابن أبي حاتم وابن مردويه والبيهقي في سنن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أذنك الذين يؤمنو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الآية التي في سورة النور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ؤمنون الذي آمنوا بالله ورس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نور </w:t>
      </w:r>
      <w:r>
        <w:rPr>
          <w:rFonts w:cs="Times New Roman" w:ascii="Times New Roman" w:hAnsi="Times New Roman"/>
          <w:sz w:val="36"/>
          <w:szCs w:val="36"/>
        </w:rPr>
        <w:t>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له النبي صلى الله عليه وسلم بأعلى النظرين في ذلك، من غزا غزا في فضيلة ومن قعد قعد في غير حرج إن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6</w:t>
      </w:r>
      <w:r>
        <w:rPr>
          <w:rFonts w:cs="Times New Roman" w:ascii="Times New Roman" w:hAnsi="Times New Roman"/>
          <w:sz w:val="36"/>
          <w:szCs w:val="36"/>
          <w:rtl w:val="true"/>
        </w:rPr>
        <w:t xml:space="preserve"> - </w:t>
      </w:r>
      <w:r>
        <w:rPr>
          <w:rFonts w:cs="Times New Roman" w:ascii="Times New Roman" w:hAnsi="Times New Roman"/>
          <w:sz w:val="36"/>
          <w:szCs w:val="36"/>
        </w:rPr>
        <w:t>4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كره الله انبعا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وج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ثبط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خرجوا فيكم ما زادوكم إلا خب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نافقون في غزوة تبوك، سأل الله عنها نبيه والمؤمن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حزنك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خرجوا فيكم ما زادوكم إلا خب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لكم وفعل وفعل يخذلو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وضعوا خل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سرعوا ب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وضعوا خل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رفضوا </w:t>
      </w:r>
      <w:r>
        <w:rPr>
          <w:rFonts w:cs="Times New Roman" w:ascii="Times New Roman" w:hAnsi="Times New Roman"/>
          <w:sz w:val="36"/>
          <w:szCs w:val="36"/>
          <w:rtl w:val="true"/>
        </w:rPr>
        <w:t>{</w:t>
      </w:r>
      <w:r>
        <w:rPr>
          <w:rFonts w:ascii="Times New Roman" w:hAnsi="Times New Roman" w:cs="Times New Roman"/>
          <w:sz w:val="36"/>
          <w:sz w:val="36"/>
          <w:szCs w:val="36"/>
          <w:rtl w:val="true"/>
        </w:rPr>
        <w:t>يبغونكم 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بطئنكم عبد الله بن نبتل، وعبد الله بن أبي بن سلول، ورفاعة بن تابوت، وأوس بن قيظي </w:t>
      </w:r>
      <w:r>
        <w:rPr>
          <w:rFonts w:cs="Times New Roman" w:ascii="Times New Roman" w:hAnsi="Times New Roman"/>
          <w:sz w:val="36"/>
          <w:szCs w:val="36"/>
          <w:rtl w:val="true"/>
        </w:rPr>
        <w:t>{</w:t>
      </w:r>
      <w:r>
        <w:rPr>
          <w:rFonts w:ascii="Times New Roman" w:hAnsi="Times New Roman" w:cs="Times New Roman"/>
          <w:sz w:val="36"/>
          <w:sz w:val="36"/>
          <w:szCs w:val="36"/>
          <w:rtl w:val="true"/>
        </w:rPr>
        <w:t>وفيكم سماعو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دثون بأحاديثهم غير منافقين، هم عيون للمن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كم سماعو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بلغ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المنذر عن الحسن البص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بد الله بن أبي، وعبد الله بن نبتل، ورفاعة بن زيد بن تابوت، من عظماء المنافقين وكانوا ممن يكيد الإسلام وأهله، وفيهم 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ابتغوا الفتنة من قبل وقلبوا لك ال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لطبراني وابن مردويه وأبو نعيم في المعرفة عن ا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راد النبي صلى الله عليه وسلم أن يخرج إلى غزوة تبوك قال لجد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مجاهدة بني الأص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خشى إن رأيت نساء بني الأصفر أن أفتن فائذن لي ولا تفتن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ائذن لي ولا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جابر بن عبد الله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 لجد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د هل لك في جلاد بني الأصفر؟ قال 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أذن لي يا رسول الله؟ فإني رجل أحب النساء، وإني أخشى إن أنا رأيت نساء بني الأصفر أن أفتت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وهو معرض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ذن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ائ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زوا تغنموا بنات بني الأص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اس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فتنكم ب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ائذن لي ولا تفتني</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ائذن لي ولا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جد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ئذن لي ولا تفتني بنساء بني الأص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ائذن لي ولا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غزوا تبوك تغنموا بنات الأصفر نساء ال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ذن لنا ولا تفتنا ب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المنذر والبيهقي في الدلائل من طريقه عن عاصم بن عمر بن قتادة وعبد الله بن أبي بكر بن حز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لما كان يخرج في وجه من مغازيه إلا أظهر أنه يريد غيره، غير أنه في غزوة تبو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إني أريد الروم فأعلمهم، وذلك في زمان البأس وشدة من الحر وجدب البلاد، وحين طابت الثمار والناس يحبون المقام في ثمارهم وظلالهم ويكرهون الشخوص عنها، فبينما رسول الله صلى الله عليه وسلم ذات يوم في جهازه إذ قال للجد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د هل لك في بنات بني الأص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قد علم قومي أنه ليس أحد أشد عجبا بالنساء مني، وإني أخاف إن رأيت نساء بني الأصفر أن يفتنني فأذن ل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رض عنه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ذ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ائذن لي ولا تفتني ألا في الفتنة سق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وقع فيه من الفتنة بتخلفه عن رسول الله صلى الله عليه وسلم ورغبته بنفسه عن نفسه أعظم مما يخاف من فتنة نساء بني الأصفر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جهنم لمحيطة ب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ر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جل من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نفروا في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نار جهنم أشد حرا لو كانوا يفقه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رسول الله جد في سفره وأمر الناس بالجهاز، وحض أهل الغنى على النفقة والحملان في سبيل الله، فحمل رجال من أهل الغنى واحتسبوا، وأنفق عثمان رضي عنه في ذلك نفقة عظيمة لم ينفق أحد أعظم منها وحمل على مائتي ب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عروة وموسى بن عقبة قالا </w:t>
      </w:r>
      <w:r>
        <w:rPr>
          <w:rFonts w:cs="Times New Roman" w:ascii="Times New Roman" w:hAnsi="Times New Roman"/>
          <w:sz w:val="36"/>
          <w:szCs w:val="36"/>
          <w:rtl w:val="true"/>
        </w:rPr>
        <w:t>"</w:t>
      </w:r>
      <w:r>
        <w:rPr>
          <w:rFonts w:ascii="Times New Roman" w:hAnsi="Times New Roman" w:cs="Times New Roman"/>
          <w:sz w:val="36"/>
          <w:sz w:val="36"/>
          <w:szCs w:val="36"/>
          <w:rtl w:val="true"/>
        </w:rPr>
        <w:t>ثم إن رسول الله تجهز غازيا يريد الشام فأذن في الناس بالخروج وأمرهم به، وكان ذلك في حر شديد ليالي الخريف والناس في نخيلهم خارفون، فأبطأ عنه ناس كثير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م لا طاقة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أهل الحسب وتخلف المنافقون، وحدثوا أنفسهم أن رسول الله صلى الله عليه وسلم لا يرجع إليهم أبدا، فاعتلوا وثبطوا من أطاعهم وتخلف عنه رجال من المسلمين بأمر كان لهم فيه عذر، منهم السقيم والمعسر، وجاء ستة نفر كلهم معسر يستحملونه لا يحبون التخلف عنه، فقال ل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 ما أحملك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ولوا وأعينهم تفيض من الدمع حزنا أن لا يجدوا ما ينفقون، منهم من بني سلمة، عمر بن غنمة، ومن بني مازن ابن النجار أبو ليلى عبد الرحمن بن كعب، ومن بني حارث علية بن زيد ومن بني عمرو بن عوف بن سالم بن عمير، وهرم بن عبد الله، وهم يدعون بني البكاء، وعبد الله بن عمر، ورجل من بني مزينة، فهؤلاء الذين بكوا واطلع الله عز وجل أنهم يحبون الجهاد، وأنه الجد من أنفسهم، فعذرهم في القرآ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ضعفاء ولا على المرضى ولا على الذين لا يجدون ما ينفقون حرج إذا نصحوا لله ورس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الآيتين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تاه الجد بن قيس السلمي وهو في المسجد معه ن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ئذن لي في القعود فإني ذو ضيعة وعلة فيها عذ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هز فإنك موسر لعلك أن تحقب بعض بنات بني الأص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ئذن لي ولا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ائذن لي ولا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مس آيات معها يتبع بعضها بعضا، فخرج رسول الله صلى الله عليه وسلم والمؤمنون معه، كان فيمن تخلف عنه غنمة بن وديعة من بني عمرو بن عوف،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فك عن رسول الله صلى الله عليه وسلم وأنت م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وض وال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ز وجل فيه وفيمن تخلف من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سألتهم ليقولن إنما كنا نخوض ونلع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آيات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راد رسول الله صلى الله عليه وسلم أن يغزو تبو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غزو الروم إن شاء الله ونصيب بنات بني الأص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ذكر من حسنهن ليرغب المسلمون في الجه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من المنافق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علمت حبي للنساء فائذن لي ولا تخرجني، فنزلت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خرجني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في الفتنة سق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ح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ؤثمني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في 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في الإثم سقط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منافقون الذين تخلفوا بالمدينة يخبرون عن النبي صلى الله عليه وسلم أخبار السوء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حمدا وأصحابه قد جهدوا في سفرهم وهلكوا، فبلغهم تكذيب حديثهم وعافية النبي وأصحابه، فساءهم ذلك،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صبك حسنة تس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نيد و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صبك حسنة تس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صبك في سفرك هذا لغزوة تبوك </w:t>
      </w:r>
      <w:r>
        <w:rPr>
          <w:rFonts w:cs="Times New Roman" w:ascii="Times New Roman" w:hAnsi="Times New Roman"/>
          <w:sz w:val="36"/>
          <w:szCs w:val="36"/>
          <w:rtl w:val="true"/>
        </w:rPr>
        <w:t>{</w:t>
      </w:r>
      <w:r>
        <w:rPr>
          <w:rFonts w:ascii="Times New Roman" w:hAnsi="Times New Roman" w:cs="Times New Roman"/>
          <w:sz w:val="36"/>
          <w:sz w:val="36"/>
          <w:szCs w:val="36"/>
          <w:rtl w:val="true"/>
        </w:rPr>
        <w:t>حسنة تس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د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صبك حسنة تس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افية والرخاء والغنيم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ك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لاء والشدة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ا قد أخذنا أمرن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ذر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صبك حسنة تس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ظفرك الله وردك سالما ساءهم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ك مصيبة يقولوا قد أخذنا أم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عود من قبل أن تصي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صبك حسنة تس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فتح للمسلمين كبر ذلك عليهم وساء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ية </w:t>
      </w:r>
      <w:r>
        <w:rPr>
          <w:rFonts w:cs="Times New Roman" w:ascii="Times New Roman" w:hAnsi="Times New Roman"/>
          <w:sz w:val="36"/>
          <w:szCs w:val="36"/>
        </w:rPr>
        <w:t>5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ن يصيبنا إلا ما كتب الله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قضى الله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سلم بن يس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م في القدر واديان عريضان يهلك الناس فيهما لا يدرك عرضهما، فاعمل عمل رجل يعلم أنه لا ينجيه إلا عمله، وتوكل توكل رجل يعلم أنه لا يصيبه إلا ما كتب الله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طرف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أحد أن يصعد فوق بيت فيلقي نفس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نتقي ونحذر، فإن أصابنا شيء علمنا أنه لن يصيبنا إلا ما كتب الله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الدرداء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شيء حقيقة، وما بلغ عبد حقيقة الإيمان حتى يعلم أن ما أصابه لم يكن ليخطئه، وما أخطأه لم يكن لي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ل تربصون بنا إلا إحدى الحس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أو 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إحدى الحس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فتحا أو قتلا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ضعفه الذهبي من طريق سعد بن إسحق بن كعب بن عجرة عن أبيه عن جده بينما النبي صلى الله عليه وسلم بالروحاء إذ هبط عليه أعرابي من سر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وم وأين تريد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بدوا م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أراكم بذة هيئتكم قليلا سلا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نتظر إحدى الحسنيين، إما أن نقتل فالجنة وإما أن نغلب فيجمعهما الله تعالى لنا الظفر و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نب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 هو 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ليست لي مصلحة آخذ مصلحي ثم ألح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إلى أهلك فخذ مصلحتك فخرج رسول الله صلى الله عليه وسلم يوم بدر وخرج الرجل إلى أهله حتى فرغ من حاجته ثم لحق بهم ببدر، فدخل في الصف معهم فاقتتل الناس فكان فيمن استشهد، فقام رسول الله صلى الله عليه وسلم بعد أن انتصر فمر بين ظهراني الشهداء ومعه عم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 يا عمر إنك تحب الحديث، وإن للشهداء سادة وأشرافا وملوكا، وإن هذا يا عمر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نتربص بكم أن يصيبكم الله بعذاب من عنده أو بأي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تل بالسي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3</w:t>
      </w:r>
      <w:r>
        <w:rPr>
          <w:rFonts w:cs="Times New Roman" w:ascii="Times New Roman" w:hAnsi="Times New Roman"/>
          <w:sz w:val="36"/>
          <w:szCs w:val="36"/>
          <w:rtl w:val="true"/>
        </w:rPr>
        <w:t xml:space="preserve"> - </w:t>
      </w:r>
      <w:r>
        <w:rPr>
          <w:rFonts w:cs="Times New Roman" w:ascii="Times New Roman" w:hAnsi="Times New Roman"/>
          <w:sz w:val="36"/>
          <w:szCs w:val="36"/>
        </w:rPr>
        <w:t>5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د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إذا رأيت النساء لم أصبر حتى أفتتن ولكن أعينك ب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نفقوا طوعا أو كرها لن يتقب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وله أعينك بم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عجبك أموالهم ولا أولادهم إنما يريد الله ليعذبه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ريد الله ليعذبهم بها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صائب فيهم، هي لهم عذاب وللمؤمنين 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عجبك أموالهم ولا أول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ن مقاديم الك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جبك أموالهم ولا أولادهم في الحياة الدنيا، إنما يريد الله ليعذبهم بها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زهق أنفسهم وهم 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زهق أنفسهم في الحياة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آية فيها تقديم وتأ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عج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غررك </w:t>
      </w:r>
      <w:r>
        <w:rPr>
          <w:rFonts w:cs="Times New Roman" w:ascii="Times New Roman" w:hAnsi="Times New Roman"/>
          <w:sz w:val="36"/>
          <w:szCs w:val="36"/>
          <w:rtl w:val="true"/>
        </w:rPr>
        <w:t>{</w:t>
      </w:r>
      <w:r>
        <w:rPr>
          <w:rFonts w:ascii="Times New Roman" w:hAnsi="Times New Roman" w:cs="Times New Roman"/>
          <w:sz w:val="36"/>
          <w:sz w:val="36"/>
          <w:szCs w:val="36"/>
          <w:rtl w:val="true"/>
        </w:rPr>
        <w:t>وتزه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خرج أنفسهم من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كاف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6</w:t>
      </w:r>
      <w:r>
        <w:rPr>
          <w:rFonts w:cs="Times New Roman" w:ascii="Times New Roman" w:hAnsi="Times New Roman"/>
          <w:sz w:val="36"/>
          <w:szCs w:val="36"/>
          <w:rtl w:val="true"/>
        </w:rPr>
        <w:t xml:space="preserve"> - </w:t>
      </w:r>
      <w:r>
        <w:rPr>
          <w:rFonts w:cs="Times New Roman" w:ascii="Times New Roman" w:hAnsi="Times New Roman"/>
          <w:sz w:val="36"/>
          <w:szCs w:val="36"/>
        </w:rPr>
        <w:t>5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حلفون بالله إنهم ل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حلفون بالله تق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يجدون ملج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جأ الحرز في الجبال، والغارات الغيران في الجبال، والمدخل الس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يجدون ملجأ أو مغارات أو مدخ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رزا لهم يفرون إليه منكم </w:t>
      </w:r>
      <w:r>
        <w:rPr>
          <w:rFonts w:cs="Times New Roman" w:ascii="Times New Roman" w:hAnsi="Times New Roman"/>
          <w:sz w:val="36"/>
          <w:szCs w:val="36"/>
          <w:rtl w:val="true"/>
        </w:rPr>
        <w:t>{</w:t>
      </w:r>
      <w:r>
        <w:rPr>
          <w:rFonts w:ascii="Times New Roman" w:hAnsi="Times New Roman" w:cs="Times New Roman"/>
          <w:sz w:val="36"/>
          <w:sz w:val="36"/>
          <w:szCs w:val="36"/>
          <w:rtl w:val="true"/>
        </w:rPr>
        <w:t>لولو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روا إليه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جم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8</w:t>
      </w:r>
      <w:r>
        <w:rPr>
          <w:rFonts w:cs="Times New Roman" w:ascii="Times New Roman" w:hAnsi="Times New Roman"/>
          <w:sz w:val="36"/>
          <w:szCs w:val="36"/>
          <w:rtl w:val="true"/>
        </w:rPr>
        <w:t xml:space="preserve"> - </w:t>
      </w:r>
      <w:r>
        <w:rPr>
          <w:rFonts w:cs="Times New Roman" w:ascii="Times New Roman" w:hAnsi="Times New Roman"/>
          <w:sz w:val="36"/>
          <w:szCs w:val="36"/>
        </w:rPr>
        <w:t>5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وابن جرير وابن المنذر وابن أبي حاتم وأبو الشيخ وابن مردويه عن أبي سعيد الخدر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النبي صلى الله عليه وسلم يقسم قسما إذ جاءه ذو الخويصرة التميم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د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ومن العدل إذا لم أ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ئذن لي فيه فاضرب عن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عه فإن له أصحابا يحقر أحدكم صلاته مع صلاتهم وصيامه مع صيامهم، يمرقون من الدين كما يمرق السهم من الرمية، فينظر في قذذه فلا يوجد فيه شيء، ثم ينظر في نضيه فلا يرى فيه شيء، ثم ينظر في رصافه فلا يرى فيه شيء ثم ينظر في نصله فلا يوجد فيه شيء، قد سبق الفرث والدم آيتهم رجل أسود إحدى يد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ثدي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ثدي المرأة أو مثل البضعة، تدردر يخرجون على حين فرقة من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لمزك ف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ي سمعت هذا من رسول الله صلى الله عليه وسلم، وأشهد أن عليا حين قتلهم وأنا معه جيء بالرجل على النعت الذي نعت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لمزك ب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عن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نيد وابن جرير عن داود بن أبي عا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بصدقة فقسمها ههنا وههنا حتى ذهبت، ورآه رجل من الأنص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بالعدل؟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إياد بن لق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لم يعطوا منها إذا هم ساخط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سم النبي صلى الله عليه وسلم غنائم حنين سمعت رج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قسمة ما أريد بها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ت النبي صلى الله عليه وسلم فذكرت له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حمة الله على موسى قد أؤذي بأكثر من هذا ف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لمزك بالصد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أعرابي إلى النبي صلى الله عليه وسلم فسأله وهو يقسم قسما، فأعرض عنه وجعل يق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طي رعاء الشاء؟ والله ما عد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يعدل إذا أنا لم أعدل؟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غوي في معجمه والطبراني والدارقطني وضعفه عن زياد بن الحارث الصد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ج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أعطني من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 يرض بحكم نبي ولا غيره في الصدقات حتى حكم هو فيها، فجزأها ثمانية أجزاء فإن كنت من تلك الأجزاء أعطيتك حق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زياد بن الحرث الصد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مع رسول الله صلى الله عليه وسلم إذ جاء قوم يشكون عاملهم،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آخذنا بشيء كان بيننا وبينه في الجاهلية،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خير للمؤمن في الأمارة، ثم 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عطني من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 يكل قسمها إلى ملك مقرب ولا نبي مرسل حتى أجزأها ثمانية أجزاء، فإن كنت جزأ منها أعطيتك وإن كنت غنيا عنها فإنما هي صداع في الرأس وداء في البط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طبراني وابن مردويه عن موسى بن يزيد الكن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مسعود يقرئ رجلا،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سلة،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كذا أقرأنيه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أقرأك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أني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هذه الآية كل صدقة في القرآ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 ذا القربى حقه والمسكين وابن السب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ا الصدق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أموالهم حق للسائل والمحرو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ذاريات الآية </w:t>
      </w:r>
      <w:r>
        <w:rPr>
          <w:rFonts w:cs="Times New Roman" w:ascii="Times New Roman" w:hAnsi="Times New Roman"/>
          <w:sz w:val="36"/>
          <w:szCs w:val="36"/>
        </w:rPr>
        <w:t>1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ذا شيء أعلمه الله إياه لهم، فأيما أعطيت صنفا منها أجز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أبو الشيخ عن حذيف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جعلتها في صنف واحد من الأصناف الثمانية الذين سمى الله أو صنفين أو ثلا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أن تجعلها في صنف واحد مما قا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الحسن وعطاء وإبراهيم و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نحا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راء فقراء المسلمين، والمساكين الطوا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أبي حاتم والنحاس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ير الذي به زمانة، والمسكين المحتاج الذي ليس به زم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حاتم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ر برجل من أهل الكتاب مطروح على ب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كدوني وأخذوا مني الجزية حتى كف بصري، فليس أحد يعود علي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صفنا إذ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ن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 له أن يرزق ويجري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زمني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طي المشركون من الزكاة ولا من شيء من الكفا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بفقير من جمع الدرهم إلى الدرهم ولا التمرة إلى التمرة، إنما الفقير من أنقي ثوبه ونفسه لا يقدر على غنى </w:t>
      </w:r>
      <w:r>
        <w:rPr>
          <w:rFonts w:cs="Times New Roman" w:ascii="Times New Roman" w:hAnsi="Times New Roman"/>
          <w:sz w:val="36"/>
          <w:szCs w:val="36"/>
          <w:rtl w:val="true"/>
        </w:rPr>
        <w:t>(</w:t>
      </w:r>
      <w:r>
        <w:rPr>
          <w:rFonts w:ascii="Times New Roman" w:hAnsi="Times New Roman" w:cs="Times New Roman"/>
          <w:sz w:val="36"/>
          <w:sz w:val="36"/>
          <w:szCs w:val="36"/>
          <w:rtl w:val="true"/>
        </w:rPr>
        <w:t>يحسبهم الجاهل أغنياء من التعفف</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راء المتعففون، والمساكين الذين يسأ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راء الذين في بيوتهم ولا يسألون، والمساكين الذي يخرجون فيسأ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ير، الرجل يكون فقيرا وهو بين ظهري قومه وعشيرته وذوي قرابته وليس له مال، والمسكين الذي لا عشيرة له ولا قرابة ولا رحم وليس له 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راء الذين هاجروا، والمساكين الذين لم يهاج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من الزكاة من له الدار والخادم والف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لا يمنعون الزكاة من له البيت والخا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املي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عاة أصحاب 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كل عامل بقدر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رافع بن خديج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مل على الصدقة بالحق كالغازي حتى يرجع إلى ب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ؤلفة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كانوا يأتون رسول الله صلى الله عليه وسلم قد أسلموا، وكان يرضخ لهم من الصدقات، فإذا أعطاهم من الصدقة فأصابوا منها خير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ين صالح، وإن كان غير ذلك، عابوه وترك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بن أبي حاتم وابن مردويه عن أبي سعيد الخدر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علي بن أبي طالب رضي الله عنه من اليمن إلى النبي بذهيبة فيها تربتها، فقسمها بين أربعة من المؤل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قرع بن حايس الحنظلي، وعلقمة بن علاثة العامري، وعينية بن بدر الفزاري، وزيد الخيل الط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قريش و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قسم بين صناديد أهل نجد ويدعن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تأل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ابن مردويه عن يحيى بن أبي كثير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ؤلفة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ني هاشم أبو سفيان بن الحارث بن عبد المطلب ومن بني أمية أبو سفيان بن حرب ومن بني مخزوم الحارث بن هشام وعبد الرحمن بن يربوع، ومن بني أسد حكيم بن حزام، ومن بني عامر سهيل بن عمرو وحويطب بن عبد العزي، ومن بني جمح صفوان بن أمية، ومن بني سهم عدي بن قيس، ومن ثقيف العلاء بن حارثة أو حارثة، ومن بني فزارة عينية بن حصن، ومن بني تميم الأقرع بن حابس، ومن بني نصر مالك بن عوف، ومن بني سليم العباس بن مرد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ى النبي صلى الله عليه وسلم كل رجل منهم مائة ناقة مائة ناقة إلا عبد الرحمن بن يربوع وحويطب بن عبد العزى، فإنه أعطى كل واحد منهما خم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لفة قلوبهم الذين يدخلون في الإسلام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لفة قلوبهم قوم من وجوه العرب، يقدمون عليه فينفق عليهم منها ما داموا حتى يسلموا أو يرج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وأبو الشيخ عن ا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يوم مؤلفة قلو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بن المنذر وابن أبي حاتم وأبو الشيخ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اليوم مؤلفة قلوبهم، إنما كان رجال يتألفهم النبي صلى الله عليه وسلم، فلما أن كان أبو بكر رضي الله عنه قطع الرشا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يدة السلم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عينية بن حصن والأقرع بن حابس إلى أبي بكر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ليفة رسول الله إن عندنا أرضا سبخة ليس فيها كلأ ولا منفعة، فإن رأيت أن تعطيناها لعلنا نحرثها ونزرعها ولعل الله أن ينفع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طعهما إياها وكتب لهما بذلك كتابا وأشهد لهما، فانطلقا إلى عمر ليشهداه على ما فيه، فلما قرآ على عمر ما في الكتاب تناوله من أيديهما فتفل فيه فمجاه، فتذمرا وقالا له مقالة سيئة،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ان يتألفهما والإسلام يومئذ قليل، وإن الله قد أعز الإسلام فاذهبا فاجهد جهدكما لا أرعى الله عليكما إن أرعيت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بي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نع بنصيب المؤل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ه على الآخ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رق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كات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تق من الزكاة رقبة تامة ويعطى في رقبة، ولا بأس بأن يعين به مكات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م الرقاب نصفان، نصف لكل مكاتب ممن يدعي الإسلام، والنصف الباقي يشترى به رقاب ممن صلى وصام وقدم إسلامه من ذكر أو أنثى يعتقون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رى بأسا أن يعطي الرجل من زكاته في الحج، وأن يعتق منها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 من زكاة م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رى بأسا أن يشتري الرجل من زكاة ماله نسمة فيعت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سعيد بن منصور وابن المنذر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ان فيها الرقبة ولا يعتق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 ابن أبي شيبة وابن المنذر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تق من زكاة مالك فإنه يجر الو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بن عباس أعلى ما جاءنا في هذا الباب، وهو أولى بالإتباع وأعلم بالتأويل، وقد وافقه عليه كثير من أهل ال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غا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دين، وابن السبيل وإن كان غ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غا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حترق بيته، وذهب السيل بماله، وادان على عي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أبي جعف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غا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ستدينين في غير فساد </w:t>
      </w:r>
      <w:r>
        <w:rPr>
          <w:rFonts w:cs="Times New Roman" w:ascii="Times New Roman" w:hAnsi="Times New Roman"/>
          <w:sz w:val="36"/>
          <w:szCs w:val="36"/>
          <w:rtl w:val="true"/>
        </w:rPr>
        <w:t>{</w:t>
      </w:r>
      <w:r>
        <w:rPr>
          <w:rFonts w:ascii="Times New Roman" w:hAnsi="Times New Roman" w:cs="Times New Roman"/>
          <w:sz w:val="36"/>
          <w:sz w:val="36"/>
          <w:szCs w:val="36"/>
          <w:rtl w:val="true"/>
        </w:rPr>
        <w:t>و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تاز من أرض إلى 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غا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ذي يسأل في دم أو جائحة تصيب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جاهد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قطع به يعطي قدر ما يبلغ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غازي في سبي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سبيل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غازي في سبي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سبيل هو الضيف الفقير الذي ينزل ب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ضحاك في رجل سافر وهو غني، فنفد ما معه في سفره فاحت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ى من الصدقة في سفره لأنه ابن 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مل الرجل في سبيل الله من الصدقة </w:t>
      </w:r>
      <w:r>
        <w:rPr>
          <w:rFonts w:cs="Times New Roman" w:ascii="Times New Roman" w:hAnsi="Times New Roman"/>
          <w:sz w:val="36"/>
          <w:szCs w:val="36"/>
          <w:rtl w:val="true"/>
        </w:rPr>
        <w:t>{</w:t>
      </w:r>
      <w:r>
        <w:rPr>
          <w:rFonts w:ascii="Times New Roman" w:hAnsi="Times New Roman" w:cs="Times New Roman"/>
          <w:sz w:val="36"/>
          <w:sz w:val="36"/>
          <w:szCs w:val="36"/>
          <w:rtl w:val="true"/>
        </w:rPr>
        <w:t>و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ضيف والمسافر إذا قطع به وليس له شيء </w:t>
      </w:r>
      <w:r>
        <w:rPr>
          <w:rFonts w:cs="Times New Roman" w:ascii="Times New Roman" w:hAnsi="Times New Roman"/>
          <w:sz w:val="36"/>
          <w:szCs w:val="36"/>
          <w:rtl w:val="true"/>
        </w:rPr>
        <w:t>{</w:t>
      </w:r>
      <w:r>
        <w:rPr>
          <w:rFonts w:ascii="Times New Roman" w:hAnsi="Times New Roman" w:cs="Times New Roman"/>
          <w:sz w:val="36"/>
          <w:sz w:val="36"/>
          <w:szCs w:val="36"/>
          <w:rtl w:val="true"/>
        </w:rPr>
        <w:t>فريضة من الله والله عليم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انية أسهم فرضهن الله وأعلم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بن ماجة وابن المنذر وابن مردويه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ل الصدقة لغني إلا ل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امل عليها، أو رجل اشتراها بماله، أو غارم، أو غاز في سبيل الله، أو مسكين تصدق عليه فأهدى منها الغ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حسنه وابن ماجة والنحاس في ناسخ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وله ما يغنيه جاءت مسألته يوم القيامة خموشا أو كدو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ذا يغن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ون درهم، أو قيمتها من ال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مال الصدق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 مال، إنما هو مال الكسحان والعرجان والعميان وكل منقطع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لعاملين عليها حقا، وللمجاهدي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املون فلهم بقدر عمالتهم، وأما المجاهدون في سبيل الله فقوم أحل لهم أن الصدقة لا تحل لغني، ولا لذي مرة س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رض رسول الله صلى الله عليه وسلم الصدقة في ثمانية أ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ض في الذهب، والورق، والإبل، والبقر، والغنم، والزرع، والكرم، والنخل، ثم توضع في ثمانية أ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ه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ففوا على المسلمين في خرصكم فإن فيه العرايا، وفيه الوصايا، فأما العرايا فالنخلة والثلاث والأربع وأقل من ذلك وأكثر، يمنحها الرجل أخاه ثمرتها فيأكلها هو وعياله، وأما الوصايا فثمانية أس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ليم حك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رجل من بني ه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ل الصدقة لغني، ولا ذي مرة س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ترمذي عن عبد الله بن عمر عن الن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ل الصدقة لغني، ولا لذي مرة س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نسائي عن عبيد الله بن عدي بن الخي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رجلان أنهما أتيا النبي صلى الله عليه وسلم في حجة الوداع وهو يقسم الصدقة، فسألا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فينا البصر وخفضه فرآنا جلد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ما أعطيتكما ولا حظ فيها لغني، ولا لقوي مكت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المنذ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بتل بن الحرث يأتي رسول الله صلى الله عليه وسلم فيجلس إليه فيسمع منه ثم ينقل حديثه إلى المنافقين، وهو الذي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محمد أذن من حدثه شيئا صدقه، ف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الذين يؤذون النبي ويقولون هو 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ناس من المنافقين فيهم جلاس بن سويد بن صامت، وجحش بن حمير، ووديعة بن ثابت، فأرادوا أن يقعوا في النبي صلى الله عليه وسلم، فنهى بعضهم بعض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خاف أن يبلغ محمد فيقع بكم،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حمد أذن نحلف له فيصد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الذين يؤذون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هو 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 يسمع من كل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ذن خير لكم يؤمن بالله ويؤمن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صدق بالله ويصدق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هو 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سمع ما يقا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هو 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قول له ما شئنا ثم نحلف له فيصدق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ط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ذن الذي يسمع من كل أحد ويصد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صدق الله بما أنزل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يؤمن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دق المؤمنين فيما بينهم في شهاداتهم وأيمانهم على حقوقهم وفروجهم و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عساكر وابن مردويه عن عمير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هو 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أن عمير بن سعد كان يسمع أحاديث أهل المدينة فيأتي النبي صلى الله عليه وسلم فيساره حتى كانوا يتأذون بعمير بن سعد، وكرهوا مجالسته و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هو 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وابن أبي حاتم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لا من المنافق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هؤلاء لخيارنا وأشرافنا، وإن كان ما يقول محمد حقا لهم أشر من 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ها رجل من المسلم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يقول محمد لحق ولأنت أشر من 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عى بها الرجل إلى نبي الله صلى الله عليه وسلم فأخبره، فأرسل إلى الرجل ف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الذي قلت؟ فجعل يلتعن ويحلف بالله ما قال ذلك، وجعل الرجل الم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صدق الصادق وكذب الكاذب، فأنزل الله تعالى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لكم ليرض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وسمى الرجل المسلم عامر بن قيس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علموا أنه من يحادد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ادي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يزيد ب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 أبو بكر الصديق رضي الله عنه فقال في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تى بعبد قد أنعم الله عليه وبسط له في الرزق، قد أصح بدنه وقد كفر نعمة ربه، فيوقف بين يدي الله تعالى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عملت ليومك هذا وما قدمت لنفسك؟ فلا يجده قدم خيرا، فيبكي حتى تنفد الدموع ثم يعير ويخزى بما ضيع من طاعة الله، فيبكي الدم ثم يعير ويخزى حتى يأكل يديه إلى مرفقيه، ثم يعير ويخزى بما ضيع من طاعة الله فينتحب حتى تسقط حدقتاه على وجنتيه وكل واحد منهما فرسخ في فرسخ، ثم يعير ويخزى حت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بعثني إلى النار وارحمني من مقام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من يحادد الله ورسوله فأن له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ذر المنافقون أن تنزل عليهم سورة تنبئهم بما في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القول فيما بينهم ثم يقولون عسى الله أن لا يفشي علينا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هذه السورة تسمى الفاضحة فاضحة المنافقين، وكان يقال لها المثيرة، أنبأت بمثالبهم وعور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أبو الشيخ عن المسيب بن راف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عمل رجل من حسنة في سبعة أبيات إلا أظهرها الله، ولا عمل رجل من سيئة في سبعة أبيات إلا أظهرها الله، وتصديق ذلك كلام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مخرج ما تحذ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5</w:t>
      </w:r>
      <w:r>
        <w:rPr>
          <w:rFonts w:cs="Times New Roman" w:ascii="Times New Roman" w:hAnsi="Times New Roman"/>
          <w:sz w:val="36"/>
          <w:szCs w:val="36"/>
          <w:rtl w:val="true"/>
        </w:rPr>
        <w:t xml:space="preserve"> - </w:t>
      </w:r>
      <w:r>
        <w:rPr>
          <w:rFonts w:cs="Times New Roman" w:ascii="Times New Roman" w:hAnsi="Times New Roman"/>
          <w:sz w:val="36"/>
          <w:szCs w:val="36"/>
        </w:rPr>
        <w:t>6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شريح بن عبي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أبي الدرداء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قراء ما بالكم أجبن منا وأبخل إذا سئلتم، وأعظم لقما إذا أكلتم؟ فأعرض عنه أبو الدرداء ولم يرد عليه شيئا، فأخبر بذلك عمر بن الخطاب رضي الله عنه، فانطلق عمر إلى الرجل الذي قال ذلك، فقاله بثوبه وخنقه وقاده إلى النبي صلى الله عليه وسلم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نا نخوض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تعالى إلى نبي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سألتهم ليقولن إنما كنا نخوض ونل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وابن مردويه عن عبد الله 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 في غزوة تبوك في مجلس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نا مثل قرائنا هؤلاء، لا أرغب بطونا، ولا أكذب ألسنة، ولا أجبن عند الل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في الم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ولكنك 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خبر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رسول الله صلى الله عليه وسلم، ونز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رأيته متعلقا يحقب ناقة رسول الله صلى الله عليه وسلم والحجارة تنكي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كنا نخوض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الله وآياته ورسوله كنتم تستهزئو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عقيلي في الضعفاء وأبو الشيخ وابن مردويه والخطيب في رواة مالك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عبد الله بن أبي وهو يشتد قدام النبي صلى الله عليه وسلم والأحجار تنكي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ما كنا نخوض ونلعب، و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الله وآياته ورسوله كنتم تستهزئو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سألتهم ليقولن إنما كنا نخوض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من المنافقين يحدثن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قة فلان بوادي كذا وكذا في يوم كذا وكذا، وما يدريه بال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رسول الله صلى الله عليه وسلم في غزوته إلى تبوك وبين يديه أناس من المنافق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جو هذا الرجل أن تفتح له قصور الشام وحصونها؟ هيهات هي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طلع الله نبيه صلى الله عليه وسلم على ذلك، فقال 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حبسوا علي هؤلاء ال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م كذا قلتم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ما كنا نخوض ونلعب، فأنزل الله فيهما ما تس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المنذر وابن أبي حاتم وابن مردويه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النبي صلى الله عليه وسلم في مسيره وأناس من المنافقين يسيرون أمام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ا يقول محمد حقا فلنحن أشر من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عالى ما قالوا، فأرسل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م تقول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نا نخوض ونل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وابن المنذر وابن أبي حاتم عن كعب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محشي بن 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ددت أني أقاضي على أن يضرب كل رجل منكم مائة على أن ينجو من أن ينزل فينا 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لعمار بن ياسر</w:t>
      </w:r>
      <w:r>
        <w:rPr>
          <w:rFonts w:cs="Times New Roman" w:ascii="Times New Roman" w:hAnsi="Times New Roman"/>
          <w:sz w:val="36"/>
          <w:szCs w:val="36"/>
          <w:rtl w:val="true"/>
        </w:rPr>
        <w:t>"</w:t>
      </w:r>
      <w:r>
        <w:rPr>
          <w:rFonts w:ascii="Times New Roman" w:hAnsi="Times New Roman" w:cs="Times New Roman"/>
          <w:sz w:val="36"/>
          <w:sz w:val="36"/>
          <w:szCs w:val="36"/>
          <w:rtl w:val="true"/>
        </w:rPr>
        <w:t>أدرك القوم فإنهم قد احترقوا فسلهم عما قالوا، فإن هم أنكروا وكتموا فقل بلى قد قلتم كذا وكذا، فأدركه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وا يعتذرو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عتذروا قد كفرتم بعد إيمانكم إن نعف عن طائفة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ذي عفا الله عنه محشي بن حمير، فتسمى عبد الرحمن وسأل الله أن يقتل شهيدا لا يعلم بم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 باليمامة لا يعلم مقتله، ولا من قتله، ولا يرى له أثر ولا 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هذه الآية في رهط من المنافقين من بني عمرو بن عوف، فيهم وديعة بن ثابت ورجل من أشجع حليف لهم يقال له محشي بن حمير، كان يسيرون مع رسول الله صلى الله عليه وسلم وهو منطلق إلى تبوك، ف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سبون قتال بني الأصفر كقتال غيرهم؟ والله لكأنا بكم غدا تقادون في الح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شي بن 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ددت أني أ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حديث مثل الذي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أبو الشيخ عن الكلب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ا أقبل من غزوة تبوك وبين يديه ثلاثة رهط استهزأوا بالله وبرسوله وب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جل منهم لم يمالئهم في الحديث يسير مجانبا لهم يقال له يزيد بن وديع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نعف عن طائفة منكم نعذب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ي طائفة وهو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نعف عن طائفة منكم نعذب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ئفة الرجل والن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ئفة الواحد إلى 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ئفة رجل فصا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إن نعف عن طائفة منكم نعذب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ن عفى بعضهم فليس بتارك الآخرين أن يعذبهم </w:t>
      </w:r>
      <w:r>
        <w:rPr>
          <w:rFonts w:cs="Times New Roman" w:ascii="Times New Roman" w:hAnsi="Times New Roman"/>
          <w:sz w:val="36"/>
          <w:szCs w:val="36"/>
          <w:rtl w:val="true"/>
        </w:rPr>
        <w:t>{</w:t>
      </w:r>
      <w:r>
        <w:rPr>
          <w:rFonts w:ascii="Times New Roman" w:hAnsi="Times New Roman" w:cs="Times New Roman"/>
          <w:sz w:val="36"/>
          <w:sz w:val="36"/>
          <w:szCs w:val="36"/>
          <w:rtl w:val="true"/>
        </w:rPr>
        <w:t>بأنهم كانوا مجر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من تخلف بالمدينة من المنافقين وداعة بن ثابت أحد بني عمرو بن عوف،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فك عن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وض وال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 وفي 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سألتهم ليقولن إنما كنا نخوض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جر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7</w:t>
      </w:r>
      <w:r>
        <w:rPr>
          <w:rFonts w:cs="Times New Roman" w:ascii="Times New Roman" w:hAnsi="Times New Roman"/>
          <w:sz w:val="36"/>
          <w:szCs w:val="36"/>
          <w:rtl w:val="true"/>
        </w:rPr>
        <w:t xml:space="preserve"> - </w:t>
      </w:r>
      <w:r>
        <w:rPr>
          <w:rFonts w:cs="Times New Roman" w:ascii="Times New Roman" w:hAnsi="Times New Roman"/>
          <w:sz w:val="36"/>
          <w:szCs w:val="36"/>
        </w:rPr>
        <w:t>7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بن أبي حاتم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صف الإسلام ولا ي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فاق نفا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اق تكذيب بمحمد صلى الله عليه وسلم فذاك كفر، ونفاق خطايا وذنوب فذاك يرجى ل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أمرون ب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تكذ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أنكر المنكر </w:t>
      </w:r>
      <w:r>
        <w:rPr>
          <w:rFonts w:cs="Times New Roman" w:ascii="Times New Roman" w:hAnsi="Times New Roman"/>
          <w:sz w:val="36"/>
          <w:szCs w:val="36"/>
          <w:rtl w:val="true"/>
        </w:rPr>
        <w:t>{</w:t>
      </w:r>
      <w:r>
        <w:rPr>
          <w:rFonts w:ascii="Times New Roman" w:hAnsi="Times New Roman" w:cs="Times New Roman"/>
          <w:sz w:val="36"/>
          <w:sz w:val="36"/>
          <w:szCs w:val="36"/>
          <w:rtl w:val="true"/>
        </w:rPr>
        <w:t>وينهون عن 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الإقرار بما أنزل الله وهو أعظم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آية ذكرها الله تعالى في القرآن فذكر المنكر عبادة الأوثان و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بضو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سطونها بنفقة في ح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بضو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بسطونها بخير </w:t>
      </w:r>
      <w:r>
        <w:rPr>
          <w:rFonts w:cs="Times New Roman" w:ascii="Times New Roman" w:hAnsi="Times New Roman"/>
          <w:sz w:val="36"/>
          <w:szCs w:val="36"/>
          <w:rtl w:val="true"/>
        </w:rPr>
        <w:t>{</w:t>
      </w:r>
      <w:r>
        <w:rPr>
          <w:rFonts w:ascii="Times New Roman" w:hAnsi="Times New Roman" w:cs="Times New Roman"/>
          <w:sz w:val="36"/>
          <w:sz w:val="36"/>
          <w:szCs w:val="36"/>
          <w:rtl w:val="true"/>
        </w:rPr>
        <w:t>نسوا الله فنس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وا من كل خير ولم ينسوا من 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وا الله فنس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وا الله فتركهم من كرامته وثو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نس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كوا أم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نس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هم من رحمته أن يعطيهم إيمانا وعملا صال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نسى من خلقه ولكن نسيهم من الخير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وا في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يع الكفار ك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شبه الليلة بالبارحة </w:t>
      </w:r>
      <w:r>
        <w:rPr>
          <w:rFonts w:cs="Times New Roman" w:ascii="Times New Roman" w:hAnsi="Times New Roman"/>
          <w:sz w:val="36"/>
          <w:szCs w:val="36"/>
          <w:rtl w:val="true"/>
        </w:rPr>
        <w:t>{</w:t>
      </w:r>
      <w:r>
        <w:rPr>
          <w:rFonts w:ascii="Times New Roman" w:hAnsi="Times New Roman" w:cs="Times New Roman"/>
          <w:sz w:val="36"/>
          <w:sz w:val="36"/>
          <w:szCs w:val="36"/>
          <w:rtl w:val="true"/>
        </w:rPr>
        <w:t>كالذين من قبلكم كانوا أشد منكم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ضتم كالذي خاض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بنو إسرائيل أشبهناهم، والذي نفسي بيده لنتبعنهم حتى لو دخل رجل جحر ضب لدخلت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خلا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لاق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متعوا بخلا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يبهم من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ضتم كالذي خاض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بتم كالذي لع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حذركم أن تحدثوا حدثا في الإسلام، وعلم أنه سيفعل ذلك أقوام من هذه الأمة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متعوا بخلا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1</w:t>
      </w:r>
      <w:r>
        <w:rPr>
          <w:rFonts w:cs="Times New Roman" w:ascii="Times New Roman" w:hAnsi="Times New Roman"/>
          <w:sz w:val="36"/>
          <w:szCs w:val="36"/>
          <w:rtl w:val="true"/>
        </w:rPr>
        <w:t xml:space="preserve"> - </w:t>
      </w:r>
      <w:r>
        <w:rPr>
          <w:rFonts w:cs="Times New Roman" w:ascii="Times New Roman" w:hAnsi="Times New Roman"/>
          <w:sz w:val="36"/>
          <w:szCs w:val="36"/>
        </w:rPr>
        <w:t>7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ؤتفك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لوط، ائتفكت بهم أرضهم فجعل عليها ساف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ؤمنون والمؤمنات بعضهم أولياء بعض يأمرون بالمعروف وينهون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دعون إلى الإيمان بالله ورسوله والنفقات في سبيل الله وما كان من طاعة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نهون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هون عن الشرك والكفر، والأمر بالمعروف والنهي عن المنكر فريضة من فرائض الله كتبها الله على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ؤمنون والمؤمنات بعضهم أولياء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اؤهم في الله يتحابون بجلال الله والولاية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قضاء الحوائج والطبراني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هل المعروف في الدنيا أهل المعروف في الآخرة، وأهل المنكر في الدنيا أهل المنكر في الآخر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ه ابن أبي شيبة عن أبي عثمان مرس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أبي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بي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عروف والمنكر خليقتان ينصبان يوم القيامة، فأما المعروف فيبشر أهله ويعدهم الخير، وأما المنكر فيقو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كم وما تستطيعون له إلا لز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رأس العقل بعد الإيمان بالله مداراة الناس، ولن يهلك رجل بعد مشورة، وأهل المعروف في الدنيا أهل المعروف في الآخرة، وأهل المنكر في الدنيا أهل المنكر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أهل المعروف في الدنيا هم أهل المعروف في الآخرة، وأهل المنكر في الدنيا أهل المنكر في الآخرة، إن الله ليبعث المعروف يوم القيانة في صورة الرجل المسافر، فيأتي صاحبه إذا انشق قبره فيمسح عن وجهه التراب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يا ولي الله بأمان الله وكرامته، لا يهولنك ما ترى من أهوال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زال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ذر هذا واتق هذا يسكن بذلك روعه حتى يجاوز به الصراط، فإذا جاوز به الصراط عدل ولي الله إلى منازله في الجنة، ثم يثني عنه المعروف فيتعلق ب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من أنت خذلني الخلائق في أهوال القيامة غيرك فمن أنت؟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عرف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معروف الذي عملته في الدنيا، بعثني الله خلقا لأجازيك ب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ضعفه الذهب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طلبوا المعروف من رحماء أمتي تعيشوا في أكنافهم، ولا تطلبوه من القاسية قلوبهم، فإن اللعنة تنزل عليهم، يا علي إن الله خلق المعروف وخلق له أهلا، فحببه إليهم وحبب إليهم فعاله، ووجه إليهم طلابه كما وجه الماء في الأرض الجدبة لتحيا به ويحيى به أهلها، إن أهل المعروف في الدنيا هم أهل المعروف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ضعفه الذهب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طلبوا المعروف من رحماء أمتي تعيشوا في أكنا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صانع المعروف تقي مصارع السوء والآفات والهلكات، وأهل المعروف في الدنيا هم أهل المعروف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يوم القيامة جمع الله الأولين والآخرين، ثم أمر مناديا ينادي</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يقم أهل المعروف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فوا بين يدي الله،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أهل المعروف في الدني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أهل المعروف في الآخرة فقوموا مع الأنبياء والرسل فاشفعوا لمن أحببتم فأدخلوه الجنة حتى تدخلوا عليهم المعروف في الآخرة كما أدخلتم عليهم المعروف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قضاء الحوائج عن ب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كل معروف صدقة، والمعروف يقي سبعين نوعا من البلاء ويقي ميتة السوء، والمعروف والمنكر خلقان منصوبان للناس يوم القيامة، فالمعروف لازم لأهله والمنكر لازم لأهله، يقودهم ويسوقهم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أحب عباد الله إلى الله عز وجل من حبب إليه المعروف وحبب إليه فع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جعل للمعروف وجوها من خلقه، وحبب إليهم فعاله ووجه طلاب المعروف إليهم، ويسر عليهم إعطاءه كما يسر الغيث إلى الأرض الجدبة ليحييها ويحيي به أهلها، وإن الله جعل للمعروف أعداء من خلقه بغض إليهم المعروف وبغض إليهم فعاله، وحظر عليهم إعطاءه كما يحظر الغيث عن الأرض الجدبة ليهلكها ويهلك بها أهلها، وما يعفو الله أ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باصطناع المعروف فإنه يمنع مصارع السوء، وعليكم بصدقة السر فإنها تطفئ غضب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كل معروف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قضاعي والعسكري وابن أبي الدنيا من طريق محمد بن المنكد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كل معروف صدقة، وكل ما أنفق الرجل على نفسه وأهله كتب له به صدقه، وما وقى به عرضه كتب له به صدقة، وقد قيل لمحمد بن المنكدر ما يعني ما وقى به عرض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ء يعطى الشاعر وذا اللسان المت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زار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معروف صنعته إلى غني أو فقير فهو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بن عمر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عروف يصنعه أحدكم إلى غني فقير فهو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كل معروف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جابر الجعفي 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وف خلق من خلق الله تعالى ك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مران بن حصين وأبا هريرة عن تفسير </w:t>
      </w:r>
      <w:r>
        <w:rPr>
          <w:rFonts w:cs="Times New Roman" w:ascii="Times New Roman" w:hAnsi="Times New Roman"/>
          <w:sz w:val="36"/>
          <w:szCs w:val="36"/>
          <w:rtl w:val="true"/>
        </w:rPr>
        <w:t>{</w:t>
      </w:r>
      <w:r>
        <w:rPr>
          <w:rFonts w:ascii="Times New Roman" w:hAnsi="Times New Roman" w:cs="Times New Roman"/>
          <w:sz w:val="36"/>
          <w:sz w:val="36"/>
          <w:szCs w:val="36"/>
          <w:rtl w:val="true"/>
        </w:rPr>
        <w:t>ومساكن طيبة في جنات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خبير سق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نا عنه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صر من لؤلؤة في الجنة، في ذلك القصر سبعون دارا من ياقوتة حمراء، في كل دار سبعون بيتا من زمردة خضراء، في كل بيت سبعون سريرا، على كل سرير سبعون فراشا من كل لون، على كل فراش امرأة من الحور العين، في كل بيت سبعون مائدة، في كل مائدة سبعون لونا من كل طعام، في كل بيت سبعون وصيفا ووصيفة، فيعطى المؤمن من القوة في كل غداة ما يأتي على ذلك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ليم بن عامر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جنة مائة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لها من فضة أرضها فضة، ومساكنها فضة، وآنيتها فضة، وترابها 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من ذهب أرضها ذهب، ومساكنها ذهب، وآنيتها ذهب، وترابها 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 لؤلؤ أرضها لؤلؤ، وآنيتها لؤلؤ، وترابها 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ع وتسعون بعد ذلك ما لا عين رأت ولا أذن سمعت ولا خطر على قلب ب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يعد للعبد من عبيده في الجنة لؤلؤة مسيرة أربعة برد، أبوابها وغرفها ومغاليقها ليس فيها قضم ولا قصم، والجنة مائة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ثلاث منها ورق وذهب ولؤلؤ وزبرجد وياقوت، وسبع وتسعون لا يعلمهما إلا الذي خل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دنى أهل الجنة منزلة رجل له ألف قصر، ما بين كل قصرين مسيرة سنة، يرى أقصاها كما يرى أدناها، في كل قصر من الحور العين والرياحين والولدان ما يدعو شيئا إلا أت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غيث بن س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قصورا من ذهب، وقصورا من فضة، وقصورا من ياقوت، وقصورا من زبرجد، جبالها المسك، وترابها الورس والزعف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ياقوتة ليس فيها صدع ولا وصل، وفيها سبعون ألف دار في كل دار سبعون ألفا من الحور العين لا يدخلها إلا نبي، أو صديق، أو شهيد، أو إمام عادل، أو محكم ف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محكم في نف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أخذه العدو فيحكمونه بين أن يكفر أو يلزم الإسلام فيقتل، فيختار أن يلزم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دن الرجل الذي يكون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دنهم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خالد بن معد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 في الجنة جنة عدن دملج لؤلؤة، وغرس فيها قضيبا ث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تدي حتى أ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ي ما فيك من الأنهار والثمار ف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قد أفلح المؤم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ضوان من 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ذا أخبروا أن الله عنهم راض فهو أكبر عندهم من التحف والتس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خل أهل الجنة الجنة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شتهون شيئا فأزيد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وهل بقي شيء إلا قد أنلت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ائي فلا أسخط عليكم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عبد الملك الجه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عيم أهل الجنة برضوان الله عنهم أفضل من نعيمهم بما في الجن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شمر ب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يء القرآن يوم القيامة في صورة الرجل الشاحب حين ينشق عنه قبر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بكرامة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 حلة الكر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واني ورضوان من الله أكبر</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أحمد والبخاري ومسلم والترمذي والنسائي والبيهقي في الأسماء والصفات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قول ل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ربنا وسعديك والخير في ي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ضيت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ما لنا لا نرضى وقد أعطيتنا ما لم تعطه أحدا من خلق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عطيكم أفضل من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أي شيء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عليكم رضواني فلا أسخط عليكم بعد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ا أبا بكر الصديق كان يقول في دع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سألك الذي هو خير في عاقبة الخير، اللهم اجعل آخر ما تعطيني الخير رضوانك والدرجات العلى في جنات النع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بن مردوي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جاهد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سيف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لسان </w:t>
      </w:r>
      <w:r>
        <w:rPr>
          <w:rFonts w:cs="Times New Roman" w:ascii="Times New Roman" w:hAnsi="Times New Roman"/>
          <w:sz w:val="36"/>
          <w:szCs w:val="36"/>
          <w:rtl w:val="true"/>
        </w:rPr>
        <w:t>{</w:t>
      </w:r>
      <w:r>
        <w:rPr>
          <w:rFonts w:ascii="Times New Roman" w:hAnsi="Times New Roman" w:cs="Times New Roman"/>
          <w:sz w:val="36"/>
          <w:sz w:val="36"/>
          <w:szCs w:val="36"/>
          <w:rtl w:val="true"/>
        </w:rPr>
        <w:t>وأغلظ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هب الرفق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الدنيا في كتاب الأمر بالمعروف وابن المنذر وابن أبي حاتم وأبو الشيخ وابن مردويه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اهد الكفار و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ه، فإن لم يستطع فبلسانه، فإن لم يستطع فبقلبه، وليلقه بوجه مكف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جاهد الكفار و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أن يجاهد بيده، فإن لم يستطع فقلبه، فإن لم يستطع فبلسانه، فإن لم يستطع فليلقه بوجه مكف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اهد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سيف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قول باللسان </w:t>
      </w:r>
      <w:r>
        <w:rPr>
          <w:rFonts w:cs="Times New Roman" w:ascii="Times New Roman" w:hAnsi="Times New Roman"/>
          <w:sz w:val="36"/>
          <w:szCs w:val="36"/>
          <w:rtl w:val="true"/>
        </w:rPr>
        <w:t>{</w:t>
      </w:r>
      <w:r>
        <w:rPr>
          <w:rFonts w:ascii="Times New Roman" w:hAnsi="Times New Roman" w:cs="Times New Roman"/>
          <w:sz w:val="36"/>
          <w:sz w:val="36"/>
          <w:szCs w:val="36"/>
          <w:rtl w:val="true"/>
        </w:rPr>
        <w:t>وأغلظ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فريقين جميعا، ثم نسخها فأنزل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يلونكم من الكفار وليجدوا فيكم غلظ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2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نبيه صلى الله عليه وسلم أن يجاهد الكفار بالسيف، ويغلظ على المنافقين في الحد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إسحق وابن أبي حاتم عن كعب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 القرآن فيه ذكر المنافقين قال الجل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كان هذا الرجل صادقا لنحن شر من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ه عمير بن سع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جلاس إنك لأحب الناس إلي وأحسنهم عندي أشرا وأعزهم علي أن يدخل عليه شيء يكرهه، ولقد قلت مقالة لئن ذكرتها لتفضحنك ولئن سكت عنها لتهلكني، ولأحدهما أشد علي من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شى إلى رسول الله صلى الله عليه وسلم فذكر له ما قال، فأتى الجلاس فجعل يحلف بالله ما قال، ولقد كذب على عمي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 ولقد قالوا كل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جلاس بن سويد بن الصامت ممن تخلف عن رسول الله صلى الله عليه وسلم في غزوة تبو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كان هذا الرجل صادقا لنحن شر من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عمير بن سعد مقالته إلى رسول الله صلى الله عليه وسلم، فحلف الجلاس بالله لقد كذب علي و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عموا أنه تاب، وحسنت تو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والبيهقي في الدلائل عن أنس بن مالك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 زيد بن أرقم رضي الله عنه رجلا من المنافقين 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نبي صلى الله عليه وسلم يخطب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كان هذا صادقا لنحن شر من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زي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ادق ولأنت أشر من الحمار، فرفع ذلك إلى النبي صلى الله عليه وسلم فجحد القائ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آية في تصديق ز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طبراني وأبو الشيخ وابن مردويه عن ابن عباس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جالسا في ظل شج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يأتيكم إنسان ينظر إليكم بعيني شيطان، فإذا جاء فلا تكلموه، فلم يلبثوا إلا أن طلع رجل أزرق، فدعاه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ام تشتمني أنت وأصحابك؟ فانطلق الرجل فجاء بأصحابه، فحلفوا بالله ما قالوا حتى تجاوز عنهم،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قتاد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رجلين اقتتلا، أحدهما من جهينة والآخر من غفار، وكانت جهينة حلفاء الأنصار، فظهر الغفاري على الجهني فقال عبد الله بن أبي للأ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صروا أخاكم، والله ما مثلنا ومثل محمد إلا كما قال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ن كلبك يأك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رجعنا إلى المدينة ليخرجن الأعز منها الأذ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عى بها رجل من المسلمين إلى رسول الله صلى الله عليه وسلم، فأرسل إليه فسأله فجعل يحلف بالله ما قا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 ولقد قالوا كل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 ولقد قالوا كل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له بن أبي بن سل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أبي حاتم وأبو الشيخ عن عروة أن رجلا من الأنصار يقال الجلاس بن سويد قال ليلة في غزوة تبوك</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ئن كان ما يقول محمد حقا لنحن شر من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ه غلام يقال له عمير بن سعد وكان ربيب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 تب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الغلام إلى النبي صلى الله عليه وسلم فأخبره، فأرسل النبي صلى الله عليه وسلم إليه فجعل يحلف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قلت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والله لقد قلته فتب إلى الله، ولولا أن ينزل القرآن فيجعلني معك ما قلته، فجاء الوحي إلى النبي صلى الله عليه وسلم فسكتوا فلا يتحركون إذا نزل الوحي، فرفع عن النب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 ولقد قالوا كل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يتوبوا يك خير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لته وقد عرض الله علي التوبة فأنا أتوب، فقبل ذلك منه، وقتل له قتيل في الإسلام فوداه رسول الله صلى الله عليه وسلم فأعطاه ديته فاستغنى بذلك وكان هم أن يلحق بالمشركين، وقال النبي صلى الله عليه وسلم لل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ت أذ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سير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 القرآن أخذ النبي صلى الله عليه وسلم بأذن عمي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عت أذنك يا غلام وصدقك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ابن سير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كان محمد صادقا فيما يقول لنحن شر من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زيد بن أرقم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لصادق ولأنت شر من 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فيما بينهما ذلك كلام، فلما قدموا على النبي صلى الله عليه وسلم فأخبره، فأتاه الآخر فحلف بالله ما قال،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 ولقد قالوا كل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لزيد بن أرقم</w:t>
      </w:r>
      <w:r>
        <w:rPr>
          <w:rFonts w:cs="Times New Roman" w:ascii="Times New Roman" w:hAnsi="Times New Roman"/>
          <w:sz w:val="36"/>
          <w:szCs w:val="36"/>
          <w:rtl w:val="true"/>
        </w:rPr>
        <w:t>"</w:t>
      </w:r>
      <w:r>
        <w:rPr>
          <w:rFonts w:ascii="Times New Roman" w:hAnsi="Times New Roman" w:cs="Times New Roman"/>
          <w:sz w:val="36"/>
          <w:sz w:val="36"/>
          <w:szCs w:val="36"/>
          <w:rtl w:val="true"/>
        </w:rPr>
        <w:t>وعت أذ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عن مجاهد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ا يقول محمد حقا لنحن شر من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إن ما يقول محمد لحق، ولأنت شر من 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 بقتله المنافق، فذلك همهم بما لم ينا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الذين أرادوا أن يدفعوا النبي صلى الله عليه وسلم ليلة العقبة، وكانوا قد أجمعوا أن يقتلوا رسول الله صلى الله عليه وسلم وهم معه في بعض أسفاره، فجعلوا يلتمسون غرته حتى أخذ في عقبة، فتقدم بعضهم وتأخر بعضهم وذلك ليل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خذ في العقبة دفعناه عن راحلته في الوادي، فسمع حذيفة رضي الله عنه وهو يسوق النبي صلى الله عليه وسلم وكان قائده تلك الليلة عمار، وسائقه حذيفة بن اليمان رضي الله عنه، فسمع حذيفة أخفاف الإبل، فالتفت فإذا هو بقوم متلث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كم إليكم يا أعداء الله فأمس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ضى النبي صلى الله عليه وسلم حتى نزل منزله الذي أراد، فلما أصبح أرسل إليهم ك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دتم كذا وكذا؟ فحلفوا بالله ما قالوا ولا أرادوا الذي سألهم عن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ون بالله ما قالوا ولقد قالوا كلمة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طبراني و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وا بما لم ين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رجل يقال له الأسود بقتل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عرو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جع رسول الله صلى الله عليه وسلم قافلا من تبوك إلى المدينة، حتى إذا كان ببعض الطريق مكر برسول الله صلى الله عليه وسلم من أصحابه فتآمروا أن يطرحوه من عقبة في الطريق، فلما بلغوا العقبة أرادوا أن يسلكوها معه، فلما غشيهم رسول الله صلى الله عليه وسلم أخبر خب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ء منكم أن يأخذ بطن الوادي فإنه أوسع لكم، وأخذ رسول الله صلى الله عليه وسلم العقبة، وأخذ الناس ببطن الوادي إلا النفر الذين مكروا برسول الله صلى الله عليه وسلم لما سمعوا ذلك استعدوا وتلثموا وقد هموا بأمر عظيم، وأمر رسول الله صلى الله عليه وسلم حذيفة بن اليمان رضي الله عنه وعمار بن ياسر رضي الله عنه فمشيا معه شيئا، فأمر عمار أن يأخذ بزمام الناقة، وأمر حذيفة بسو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ينما هم يسيرون إذ سمعوا وكرة القوم من ورائهم قد غشوه، فغضب رسول الله صلى الله عليه وسلم وأمر حذيفة أن يردهم، وأبصر حذيفة رضي الله عنه غضب رسول الله صلى الله عليه وسلم فرجع ومعه محجن، فاستقبل وجوه رواحلهم فضربها ضربا بالمحجن، وأبصر القوم وهم متلثمون لا يشعرون إنما ذلك فعل المسافر، فرعبهم الله حين أبصروا حذيفة رضي الله عنه وظنوا أن مكرهم قد ظهر عليه، فأسرعوا حتى خالطوا الناس وأقبل حذيفة رضي الله عنه حتى أدرك رسول الله صلى الله عليه وسلم، فلما أدرك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رب الراحلة يا حذيفة وامش أنت يا عمار، فأسرعوا حتى استووا بأعلاها، فخرجوا من العقبة يتنظرون الناس فقال النبي صلى الله عليه وسلم ل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رفت يا حذيفة من هؤلاء الرهط أحدا؟ 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ت راحلة فلان وفلا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ظلمة الليل وغشيتهم وهم متلث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متم ما كان شأنهم وما أراد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 مكروا ليسيروا معي حتى إذا طلعت في العقبة طرحوني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تأمر بهم يا رسول الله فنضرب أعناق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أن يتحدث الناس و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 وضع يده في أصحابه فسماهم لهم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تم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ابن إسحق نحوه وزاد بعد قوله لحذيفة </w:t>
      </w:r>
      <w:r>
        <w:rPr>
          <w:rFonts w:cs="Times New Roman" w:ascii="Times New Roman" w:hAnsi="Times New Roman"/>
          <w:sz w:val="36"/>
          <w:szCs w:val="36"/>
          <w:rtl w:val="true"/>
        </w:rPr>
        <w:t>"</w:t>
      </w:r>
      <w:r>
        <w:rPr>
          <w:rFonts w:ascii="Times New Roman" w:hAnsi="Times New Roman" w:cs="Times New Roman"/>
          <w:sz w:val="36"/>
          <w:sz w:val="36"/>
          <w:szCs w:val="36"/>
          <w:rtl w:val="true"/>
        </w:rPr>
        <w:t>هل عرفت من القوم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د أخبرني بأسمائهم وأسماء آبائهم وسأخبرك بهم إن شاء الله عند وجه الصبح، فلما أصبح سماه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أبي سعد، وسعد بن أبي سرح، وأبا حاصر الأعرابي، وعامرا، وأبا عامر، والجلاس بن سويد بن صامت، ومجمع بن حارثة، ومليحا التيمي، وحصين بن نمير، وطعمة بن أبيرق، وعبد الله بن عيينة، ومرة بن 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م اثنا عشر رجلا حاربوا الله ورسوله وأرادوا قتله، فأطلع الله نبيه صلى الله عليه وسلم على ذلك، وذلك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هموا بما لم ين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عامر رأسهم، وله بنوا مسجد الضرار وهو أبو حنظلة غسيل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نافع بن جبير بن مط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خبر رسول الله صلى الله عليه وسلم بأسماء المنافقين الذين تحسوه ليلة العقبة بتبوك غير حذيفة رضي الله عنه، وهم اثنا عشر رجلا ليس فيهم قرشي، وكلهم من الأنصار ومن حلف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حذيفة بن الي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آخذا بخطام ناقة رسول الله صلى الله عليه وسلم اقود به وعمار يسوقه أو أنا أسوقه وعمار يقوده، حتى إذا كنا بالعقبة فإذا أنا باثني عشر راكبا قد اعترضوا ف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بهت رسول الله صلى الله عليه وسلم فصرخ بهم فولوا مدبرين، فقال لنا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هل عرفتم القوم؟ قلنا لا يا رسول الله كانوا متلثمين ولكنا قد عرفنا الرك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نافقون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 أرادوا؟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وا أن يزحموا رسول الله صلى الله عليه وسلم في العقبة فيلقو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يا رسول الله، ألا تبعث إلى عشائرهم حتى يبعث إليك كل قوم برأس صاحب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ي أكره أن تحدث العرب بي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حمدا قاتل بقوم حتى إذا أظهره الله بهم أقبل عليهم يقتله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مهم بالدب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يا رسول الله، وما الدبي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ب من نار يوضع على نياط قلب أحدهم في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وا بما لم ين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وا أن يتوجوا عبد الله بن أبي وإن لم يرض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وهموا بما لم ين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وا أن يتوجوا عبد الله بن أبي بت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بن جرير وابن المنذر وابن أبي حاتم وأبو الشيخ وابن مردويه عن عكرم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مولى لبني عدي بن كعب قتل رجلا من الأنصار، فقضى النبي صلى الله عليه وسلم بالدية اثني عشر ألفا، و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نقموا إلا أن أغناهم الله ورسوله من 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جرير وابن أبي حاتم وأبو الشيخ وابن مردويه والبيهقي في سن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رجل على عهد النبي صلى الله عليه وسلم فجعل ديته اثني عشر ألفا،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نقموا إلا أن أغناهم الله ورسو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خذهم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نقموا إلا أن أغناهم الله ورسو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ه دية قد غلب عليها فأخرجها له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جلاس يحمل حمالة أو كان عايه دين فأدى عنه رسول الله صلى الله عليه وسل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نقموا إلا أن أغناهم الله ورسوله من 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دعاهم إلى التو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يتوبوا يك خيرا لهم وإن يتولوا يعذبهم الله عذابا أليما في الدنيا و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عذاب الدنيا فالقتل، وأما عذاب الآخرة ف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ا قد هموا بهم سوءا وأرادوا أمرا فليقوموا فليستغفروا فلم يقم أحد ثلاث مر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يا فلان قم يا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تغفر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ا دعوتكم إلى التوبة والله أسرع إليكم بها وأنا أطيب لكم نفسا بالاستغفار أخرج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حفظ عني 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في الأرض من ولي ولا ن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للمشركين، فأما المؤمنون فما أكثر شفعاءهم وأنص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5</w:t>
      </w:r>
      <w:r>
        <w:rPr>
          <w:rFonts w:cs="Times New Roman" w:ascii="Times New Roman" w:hAnsi="Times New Roman"/>
          <w:sz w:val="36"/>
          <w:szCs w:val="36"/>
          <w:rtl w:val="true"/>
        </w:rPr>
        <w:t xml:space="preserve"> - </w:t>
      </w:r>
      <w:r>
        <w:rPr>
          <w:rFonts w:cs="Times New Roman" w:ascii="Times New Roman" w:hAnsi="Times New Roman"/>
          <w:sz w:val="36"/>
          <w:szCs w:val="36"/>
        </w:rPr>
        <w:t>7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حسن بن سفيان وابن المنذر وابن أبي حاتم وأبو الشيخ والعسكري في الأمثال والطبراني وابن منده والباوردي وأبو نعيم في معرفة الصحابة وابن مردويه والبيهقي في الدلائل وابن عساكر عن أبي أمامة الباهل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ثعلبة بن حاطب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دع الله أن يرزقني 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يا ثع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رضى أن تكون مثلي؟ فلو شئت أن يسير ربي هذه الجبال معي لسا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دع الله أن يرزقني مالا، فوالذي بعثك بالحق إن آتاني الله مالا لأعطين كل ذي حق ح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يا ثع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يل تطيق شكره خير من كثير لا تطيق ش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دع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زقه 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اتجر واشترى غنما فبورك له فيها ونمت كما ينمو الدود حتى ضاقت به المدينة فتنحى 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شهد الصلاة بالنهار مع رسول الله صلى الله عليه وسلم ولا يشهدها بالليل، ثم نمت كما ينمو الدود فتنحى بها، فكان لا يشهد الصلاة بالنهار ولا بالليل إلا من جمعة إلى جمعة مع رسول الله صلى الله عليه وسلم، ثم نمت كما ينمو الدود فضاق به مكانه فتنحى به، فكان لا يشهد جمعة ولا جنازة مع رسول الله صلى الله عليه وسلم، فجعل يتلقى الركبان ويسألهم عن الأخ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قده رسول الله صلى الله عليه وسلم فسأل عنه؟ فأخبروه أن اشترى غنما، وأن المدينة ضاقت به وأخبروه ب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ويح ثعلبة بن حاط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م إن الله تعالى أمر رسوله أن يأخذ الصدقات، و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خذ من أموالهم صدق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0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رسول الله صلى الله عليه وسلم رجلين، رجلا من جهينة ورجلا من بني سلمة يأخذان الصدقات، فكتب لهما أسنان الإبل والغنم كيف يأخذانها على وجهها، وأمرهما أن يمرا على ثعلبة بن حاطب وبرجل من بني سليم، فخرجا فمرا بثعلبة فسألاه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اني كتابكما، فنظر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إلا جزية، انطلقا حتى تفرغا ثم مرا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وسمع بهما السليمي فاستقبلهما بخيار إبله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عليك دو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أتقرب إلى الله إلا بخير 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لاه، فلما فرغا مرا بثعل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اني كتاب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إلا ج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ا حتى أرى رأ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حتى قدما المدينة، فلما رآهما رسول الله صلى الله عليه وسلم قال قبل أن يكل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 ثعلبة بن حا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عا للسليمي بالبركة،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عاهد الله لئن آتانا من فضله لنصدق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لاث 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بعض من أقارب ثعلبة فأتى ثعل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يا ثع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فيك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ثعلبة ع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ه صدقة 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قد منعني أن أقبل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بكي ويحثي التراب على رأس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ملك بنفسك أمرتك فلم تط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قبل منه رسول الله صلى الله عليه وسلم حتى 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أتى أبا بك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اقبل مني صدقتي، فقد عرفت منزلتي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قبلها رسول الله صلى الله عليه وسلم وأ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قبلها أبو بكر، ثم ولي عمر بن الخطاب رضي الله عنه، 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حفص يا أمير المؤمنين اقبل مني صدق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وسل إليه بالمهاجرين والأنصار وأزوا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قبلها رسول الله صلى الله عليه وسلم ولا أبو بكر أقبلها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ى أن يقبلها، ثم ولي عثمان فهلك في خلافة عثمان، و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لمزون المطوعين من المؤمنين في الصدق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7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في 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و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عاهد الله لئن آتانا من فضله لنصدقن ولنكونن من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رجلا كان يقال له ثعلبة من الأنصار، أتى مجلسا فأشهد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آتاني الله من فضله آتيت كل ذي حق حقه وتصدقت منه وجعلت منه للقر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تلاه الله فأتا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لف ما وعده، فأغضب الله بما أخلفه ما وعده نقص الله شأنه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بن أبي حاتم والطبراني وأبو الشيخ وابن مردويه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بروا المنافق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حدث كذب، وإذا وعد أخلف، وإذا عاهد غدر، وذلك ب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عاهد الله لئن آتانا من فضله لنصدق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أبو الشيخ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ن كن فيه فهو 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 كذب، وإذا وعد أخلف، وإذا ائتمن خ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عاهد الله لئن آتانا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ترمذي والنسائ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ية المناف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 كذب، وإذا وعد أخلف، وإذا ائتمن خ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خرائطي في مكارم الأخلاق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بالثلاث التي تذكر في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ائتمن خان، وإذا وعد أخلف، وإذا حدث كذب، فالتمستها في الكتاب زمانا طويلا حتى سقطت عليها بعد حين، وجدنا الله تعالى يذكر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عاهد الله لئن آتانا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ما كانوا ي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عرضنا الأمانة على السموات و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7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ك المنافق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شهد أن المنافقين لكا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أن رجلا من الأنصار هو الذي قال هذا، فمات ابن عم له فورث منه مالا فبخل به ولم يف الله بما عاهد عليه، فأعقبه بذلك نفاقا إلى أن يلق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w:t>
      </w:r>
      <w:r>
        <w:rPr>
          <w:rFonts w:cs="Times New Roman" w:ascii="Times New Roman" w:hAnsi="Times New Roman"/>
          <w:sz w:val="36"/>
          <w:szCs w:val="36"/>
          <w:rtl w:val="true"/>
        </w:rPr>
        <w:t>{</w:t>
      </w:r>
      <w:r>
        <w:rPr>
          <w:rFonts w:ascii="Times New Roman" w:hAnsi="Times New Roman" w:cs="Times New Roman"/>
          <w:sz w:val="36"/>
          <w:sz w:val="36"/>
          <w:szCs w:val="36"/>
          <w:rtl w:val="true"/>
        </w:rPr>
        <w:t>بما أخلفوا الله ما وعدوه وبما كانوا ي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أصحاب الأهواء مثل المنافقين كلامهم شتى وجماع أمرهم النفاق،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عاه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نهم من يلمز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8</w:t>
      </w:r>
      <w:r>
        <w:rPr>
          <w:rFonts w:cs="Times New Roman" w:ascii="Times New Roman" w:hAnsi="Times New Roman"/>
          <w:sz w:val="36"/>
          <w:szCs w:val="36"/>
          <w:rtl w:val="true"/>
        </w:rPr>
        <w:t>) (</w:t>
      </w:r>
      <w:r>
        <w:rPr>
          <w:rFonts w:ascii="Times New Roman" w:hAnsi="Times New Roman" w:cs="Times New Roman"/>
          <w:sz w:val="36"/>
          <w:sz w:val="36"/>
          <w:szCs w:val="36"/>
          <w:rtl w:val="true"/>
        </w:rPr>
        <w:t>ومنهم الذين يؤذون النب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6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ما أخلفوا الله ما وعدوه وبما كانوا ي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جتنبوا الكذب فإنه باب من النفاق، وعليكم بالصدق فإنه باب من الإيمان، وذكر لنا أن نبي الله صلى الله عليه وسلم حدث </w:t>
      </w:r>
      <w:r>
        <w:rPr>
          <w:rFonts w:cs="Times New Roman" w:ascii="Times New Roman" w:hAnsi="Times New Roman"/>
          <w:sz w:val="36"/>
          <w:szCs w:val="36"/>
          <w:rtl w:val="true"/>
        </w:rPr>
        <w:t>"</w:t>
      </w:r>
      <w:r>
        <w:rPr>
          <w:rFonts w:ascii="Times New Roman" w:hAnsi="Times New Roman" w:cs="Times New Roman"/>
          <w:sz w:val="36"/>
          <w:sz w:val="36"/>
          <w:szCs w:val="36"/>
          <w:rtl w:val="true"/>
        </w:rPr>
        <w:t>أن موسى عليه الصلاة والسلام لما جاء بالتوراة لبني إسرائيل قالت بنو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توراة كثيرة، وإنا لا نفرغ لها فسل لنا جماعا من الأمر نحافظ عليه ونتفرغ لمعايش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لا مهلا أي قوم، هذا كتاب الله وبيان الله ونور الله وعص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وا عليه مثل مقالتهم، فعل ذلك ثلاث مرات فقال الرب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آمرهم إن هم حافظوا عليهن دخلوا الجنة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تناهوا إلى قسمة مواريثهم ولا يتظالموا فيها، وأن لا يدخلوا أبصارهم البيوت حتى يؤذن لهم، وأن لا يطعموا طعاما حتى يتوضأوا كوضوء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موسى عليه السلام إلى قومه بهن ففرحوا، ورأوا أن سيقومون بهن، فوالله إن لبث القوم إلا قليلا حتى جنحوا فانقطع بهم، فلما حدث نبي الله صلى الله عليه وسلم هذا عن بني إسرائ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لوا لي بست أتكفل لكم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تم فلا تكذبوا، وإذا وعدتم فلا تخلفوا، وإذا ائتمنتم فلا تخونوا، وغضوا أبصاركم، وكفوا أيديكم، وفروج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اد والله إلا من عص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ومسلم وابن المنذر وابن أبي حاتم وأبو الشيخ وابن مردويه وأبو نعيم في المعرف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آية الصدقة كنا نتحامل على ظهورنا، فجاء رجل فتصدق بشيء كثير فقالوا مراء، وجاء أبو عقيل بنصف صاع 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غني عن صدقة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 في الصدقات والذين لا يجدون إلا ج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جرير وابن أبي حاتم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صدقوا فإني أريد أن أبعث بعثا، فجاء عبد الرحم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ندي أربعة آلاف، ألفين أقرضهما ربي وألفين لعي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رك الله لك فيما أعطيت، وبارك لك فيما أمسكت، وجاء رجل من الأنص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بت أجر الحرير فأصبت صاعين من تمر، فصاعا أقرضه ربي وصاعا لعيالي، فلمزه المنافق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عطى ابن عوف الذي أعطى إلا 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لم يكن الله ورسوله غنيين عن صاع هذ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لمزون المطو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 رسول الله صلى الله عليه وسلم بالصدقة، فجاء عبد الرحمن بن عوف بصدقته، وجاء المطوعون من المؤمنين، وجاء أبو عقيل بصا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ت أجر الحرير فأصبت صاعين من تمر، فجئتك بأحدهما وتركت الآخر لأهلي قوتهم 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جاء عبد الرحمن وأولئك إلا رياء، وإن الله لغني عن صدقة أبي عقي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لمزون المطو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أبي حاتم والبغوي في معجمه والطبراني وأبو الشيخ وابن مردويه وأبو نعيم في المعرفة عن أبي عقي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ت أجر الحرير على ظهري على صاعين من تمر، فانقلبت بإحدهما إلى أهلي يتبلغون به، وجئت بالآخر إلى رسول الله صلى الله عليه وسلم أتقرب به إلى ربي، فأخبرته بالذي ك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ثره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خر القو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كان الله غنيا عن صاع هذا المسكي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لمزون المطوعي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عبد الرحمن بن عوف بأربعين أوقية إلى النبي صلى الله عليه وسلم، وجاء رجل من الأنصار بصاع من طعام فقال بعض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جاء عبد الرحمن بما جاء به إلا رياء،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له ورسوله لغنيين عن هذا الص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رحمن بن عبد الله بن كعب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تصدق بصاع التمر فلمزه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خيثمة الأنص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غوي في معجمه وابن قانع وابن مردويه عن سعيد بن عثمان البلوي عن جدته ليلى 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مها عميرة بنت سهل بن رافع صاحب الصاعين الذي لمزه المنافقون، أخبرتها أنه خرج بصاع من تمر وابنته عميرة حتى أتى النبي صلى الله عليه وسلم بصاع من تمر فص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عساك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 ف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عبد الرحمن بن عوف بشطر ماله ثمانية آلاف دينار، فقال ناس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 الرحمن لعظيم ال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 ف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رجل من الأنصار صاعان من تمر، فجاء بأحدهما فقال ناس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له عن صاع هذا ل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لمنافقون يطعنون عليهم ويسخرون منهم فقا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جدون إلا جهدهم فيسخرون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معرفة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بل رجل من فقراء المسلمين يقال له الحجاب أبو عق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بت أجر الحرير الليلة على صاعين من تمر، فأما صاع فأمسكته لأهلي وأما صاع فهو 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ان الله ورسوله لغنيين عن صاع هذ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دعا الناس للصدقة، فجاء عبد الرحمن بن عوف بأربعة آلا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زه بعض الق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اء بهذه عبد الرحمن إلا رياء، وجاء أبو عقيل بصاع من تمر 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الله أغنى عن صاع أبي عقيل،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 ف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 يغفر الله له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نبي صلى الله عليه وسلم المسلمين أن يجمعوا صدقاتهم، وكان لعبد الرحمن بن عوف ثمانية آلاف دينار، فجاء بأربعة آلاف دينار صدق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أفرضه الله وقد بقي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ورك لك فيما أعطيت وفيما أمسكت، وجاء أبو نهيك رجل من الأنصار بصاع تمر نزع عليه ليله كله، لما أصبح جاء به إلى النبي صلى الله عليه وسلم فقال رجل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 الرحمن بن عوف لعظيم الرياء، وقال ل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غني عن صاع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 ف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د الرحمن بن عوف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جدون إلا ج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 الص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بن أن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اب الناس جهد عظيم، فأمرهم رسول الله صلى الله عليه وسلم أن يتصدقو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ناس 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أناس يتصدقون، فجاء عبد الرحمن بن عوف بأربعمائة أوقية من ذه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ان لي ثمانمائة أوقية من ذهب فجئت بأربعمائة أو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ه فيما أعطى وبارك فيما أ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فطر أخرج عبد الرحمن بن عوف مالا عظيما، وأخرج عاصم بن عدي كذلك، وأخرج رجل صاعين، وآخر صا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ائل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عبد الرحمن إنما جاء بما جاء به فخرا ورياء، وأما صاحب الصاع أو الصاعين فإن الله ورسوله غنيان عن صاع وصاع، فسخروا بهم فأنزل الله فيه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 في الصد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المسلمين أن يتصدقوا فقال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مال وافر فأخذ نص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أحمل مال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ائي يا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ئي الله ورسوله فأما غيرهما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رجل من الأنصار لم يكن عنده شيء فأجر نفسه بجر الحرير على رقبته بصاعين ليلته، فترك صاعا لعياله وجاء بصاع يحمله، فقال له بعض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ورسوله عن صاعك لغ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 من المؤمنين في الصد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مزون المطو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طعنون على المطو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جدون إلا ج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فاعة بن س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جدون إلا ج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د في القوت، والجهد في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فيا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د جهد الإنسان، والجهد في ذات اليد</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المنذر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 تصدق بجهده أبو عقيل واسمه سهل بن رافع، أتى بصاع من تمر فأفرغها في الصدقة، فتضاحكوا ب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غني عن صدقة أبي عق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م رسول الله صلى الله عليه وسلم مقاما للنا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تصدقوا أشهد لكم بها يوم القيامة، ألا لعل أحدكم أن يبيت فصاله راو وابن عمه طاو، ألا لعل أحدكم أن يثمر ماله وجاره مسكين لا يقدر على شيء، ألا رجل منح ناقة من إبله يغدو برفد ويروح برفد، يغدو بصبوح أهل بيت ويروح بغبوقهم، ألا إن أجرها 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ندي أربعة ذ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آخر قصير القامة قبيح السنة يقود ناقة له حسناء جميلة فقال رجل من المنافقين كلمة خفية لا يرى أن النبي صلى الله عليه وسلم س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قته خي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ها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هو خير منك ومنها ثم قام عبد الرحمن بن عو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ندي ثمانية آلاف، تركت أربعة منها لعيالي وجئت بأربعة أقدمها لله، فتكاثر المنافقون ما جاء به، ثم قام عاصم بن عدي الأنصا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ندي سبعون وسقا جذاذ العام، فتكاثر المنافقون ما جاء ب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هذا بأربعة آلاف وجاء هذا بسبعين وسقا للرياء والسمعة فهلا أخفياها فهلا فرق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رجل من الأنصار اسمه الحجاب يكنى أبا عق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لي من مال غير أني أجرت نفسي من بني فلان، أجر الحرير في عنقي على صاعين من تمر، فتركت صاعا لعيالي وحئت بصاع أقربه إلى الله تعالى، فلمزه المنافق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أهل الإبل بالإبل، وجاء أهل الفضة بالفضة، وجاء هذا بتمرات يحمل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لمزون المطو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أبي السل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ف علينا شيخ في مجلس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ي أو عمي أنه شهد رسول الله صلى الله عليه وسلم بالبقي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تصدق اليوم بصدقة أشهد له بها عند الل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 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الله ما البقيع رجل أشد سواد وجه منه، ولا أقصر قامة، ولا أذم في عين 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ا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الله ما بالبقيع شيء أحسن م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ز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صدق بها والله لهي خي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رسول الله صلى الله عليه وسلم كلم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بل هو خير منك ومنها، كذبت بل هو خير منك ومنها ثلاث مرات،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من قال بيده هكذا وهكذا وقليل ما هم، ثم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د أفلح المزهد المجهد، قد أفلح المزهد المج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خزيمة والحاكم وصححه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ي الصدقة أفض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هد المقل، وابدأ بمن تع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عن عروة أن عبد الله بن أبي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 أنكم تنفقون على محمد وأصحابه لأنفضوا من حوله، وهو القائل </w:t>
      </w:r>
      <w:r>
        <w:rPr>
          <w:rFonts w:cs="Times New Roman" w:ascii="Times New Roman" w:hAnsi="Times New Roman"/>
          <w:sz w:val="36"/>
          <w:szCs w:val="36"/>
          <w:rtl w:val="true"/>
        </w:rPr>
        <w:t>(</w:t>
      </w:r>
      <w:r>
        <w:rPr>
          <w:rFonts w:ascii="Times New Roman" w:hAnsi="Times New Roman" w:cs="Times New Roman"/>
          <w:sz w:val="36"/>
          <w:sz w:val="36"/>
          <w:szCs w:val="36"/>
          <w:rtl w:val="true"/>
        </w:rPr>
        <w:t>ليخرجن الأعز منها الأذ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 لهم أو لا تستغفر لهم إن تستغفر لهم سبعين مرة فلن يغفر الل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زيدن على الس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عليهم استغفرت لهم أم لم تستغفر لهم لن يغفر الله لهم</w:t>
      </w:r>
      <w:r>
        <w:rPr>
          <w:rFonts w:cs="Times New Roman" w:ascii="Times New Roman" w:hAnsi="Times New Roman"/>
          <w:sz w:val="36"/>
          <w:szCs w:val="36"/>
          <w:rtl w:val="true"/>
        </w:rPr>
        <w:t>) "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ستغفر لهم سبعين مرة فلن يغفر الل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أزيد على سبعين، فأنزل الله في السورة التي يذكر فيها المنافقون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غفر الله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آية أسمع ربي قد رخص لي فيهم، فوالله لأستغفرن أكثر من سبعين مرة لعل الله أن ي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من شدة غضبه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عليهم استغفرت لهم أم لم تستغفر لهم لن يغفر الله لهم إن الله لا يهدي القوم الفاسقين</w:t>
      </w:r>
      <w:r>
        <w:rPr>
          <w:rFonts w:cs="Times New Roman" w:ascii="Times New Roman" w:hAnsi="Times New Roman"/>
          <w:sz w:val="36"/>
          <w:szCs w:val="36"/>
          <w:rtl w:val="true"/>
        </w:rPr>
        <w:t>) "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الترمذي والنسائي وابن أبي حاتم والنحاس وابن حبان وابن مردويه وأبو نعيم في الح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وفي عبد الله بن أبي، دعي رسول الله صلى الله عليه وسلم للصلاة عليه، فقام عليه فلما وقف قلت أعلى عدو الله عبد الله بن أبي القائل كذا وكذا، والقائ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دد أيامه ورسول الله صلى الله عليه وسلم يتبسم، حتى إذا أكثرت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عمر أخر عني إني قد خيرت، قد قي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 لهم أو لا تستغفر لهم إن تستغفر لهم سبعي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و أعلم أني إن زدت على السبعين غفر له لزدت عليها، ثم صلى عليه رسول الله صلى الله عليه وسلم ومشى معه حتى قام على قبره حتى فرغ منه، فعجبت لي ولجراءتي على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رسوله أع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ما كان إلا يسيرا حتى نزلت هاتان الآيتا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 ولا تقم على قب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صلى رسول الله صلى الله عليه وسلم على منافق بعده حتى قبضه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شعبي أ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صبت في الإسلام هفوة ما أصبت مثلها قط، أراد رسول الله صلى الله عليه وسلم أن يصلي على عبد الله بن أبي، فأخذت بثوب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أمرك الله بهذا، ل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 لهم أو لا تستغفر لهم إن تستغفر لهم سبعين مرة فلن يغفر الل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خيرني رب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 لهم أو لا تست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رسول الله صلى الله عليه وسلم على شفير القبر، فجعل الناس يقولون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باب افعل كذا يا حباب افعل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باب اسم شيطان أنت عب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صلاة على المنافق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مات عبد الله بن أبي بن سلول المنافق 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و أعلم إن استغفرت له إحدى وسبعين مرة غفر له لفعلت فصلى عليه الله الصلاة على المنافقين والقيام على قبور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 ولا تقم على قب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العزمة في سورة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عليهم استغفرت لهم أم لم تستغفر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مقعدهم خلاف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غزوة تب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تخلفون بأن قعدوا خلاف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عفر بن محم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تبوك آخر غزوة غزاها رسول الله صلى الله عليه وسلم وهي غزوة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فروا في الحر، وهي غزوة العس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مر الناس أن ينبعثوا معه وذلك في الص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حر شديد ولا نستطيع الخروج فلا تنفروا في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نار جهنم أشد حرا لو كانوا يفق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بالخر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نفروا في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منافقين يوم غزا رسول الله صلى الله عليه وسلم تب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كعب القرظي وغي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في حر شديد إلى تبوك، فقال رجل من بن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فروا في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نار جهنم أشد ح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ار برسول الله صلى الله عليه وسلم رجال من المنافقين حين أذن للجد بن قيس ليستأذنوه و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ئذن لنا فإنا لا نستطيع أن ننفر في الحر، فأذن لهم و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نار جهنم أشد ح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ضحكوا قليلا وليبكو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نافقون والكفار الذين اتخذوا من دينهم هزوا ولعبا، ي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ليضحكو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ليبكو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ضحكو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قليل فليضحكوا فيها ما شاؤوا، فإذا انقطعت الدنيا وصاروا إلى الله تعالى استأنفوا بكاء لا ينقطع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ر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ترمذي وابن مردوي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علمون ما أعلم لضحكتم قليلا ولبكيتم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ى ما لا ترون وأسمع ما لا تسمعون، أطت السماء وحق لها أن تئط، ما فيها موضع أربع أصابع إلا وملك واضع جبهته لله ساجدا، والله لو تعلمون ما أعلم لضحكتم قليلا ولبكيتم كثيرا وما تلذذتم بالنساء على الفرش، ولخرجتم إلى الصعدات تجارون إلى الله، لوددت أني كنت شجرة تعض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ة وأبو يعلى عن أنس</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ابكوا فإن لم تبكوا فتباكوا، فإن أهل النار يبكون حتى تسيل دموعهم في وجوههم كأنها جداول حتى تنقطع الدموع فتسيل فتقرح العيون، فلو أن سفنا أرخيت فيها لج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صفة النار عن زيد بن رفيع 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نار إذا دخلوا النار بكوا الدموع زمانا، ثم بكوا القيح زمانا فتقول لهم الخز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أشقياء تركتم البكاء في الدار المرحوم فيها أهلها في الدنيا، هل تجدون اليوم من تستغيثون به؟ فيرفعون أصو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جنة يا معشر الآباء والأمهات والأولاد خرجنا من القبور عطاشا، وكنا طول الموقف، عطاشا ونحن اليوم عطاشا، فأفيضوا علينا من الماء أو مما رزق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ون أربعين سنة لا يجيبهم، ثم يجيبهم إنكم ماك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يأسون من كل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في الزهد عن أبي موسى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خطب الناس بالبص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ابكوا فإن لم تبكوا فتباكوا، فإن أهل النار يبكون الدموع حتى تنقطع، ثم يبكون الدماء حتى لو أجري فيها السفن لج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علمون ما أعلم لضحكتم قليلا ولبكيتم كثيرا، ولو تعلمون حق العلم لصرخ أحدكم حتى ينقطع صوته، ولسجد حتى ينقطع ص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علمون ما أعلم لضحكتم قليلا ولبكيتم كثيرا، ولخرجتم تبكون لا تدرون تنجون أو لا تنج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رجعك الله إلى طائفة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م كانوا اثني عشر رجلا من المنافقين، وفيهم قيل ما ق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نفرت فاستأذنوك أن ينفروا معك؟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خرجوا معي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قعدوا مع الخا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رجال الذين تخلفوا عن النف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4</w:t>
      </w:r>
      <w:r>
        <w:rPr>
          <w:rFonts w:cs="Times New Roman" w:ascii="Times New Roman" w:hAnsi="Times New Roman"/>
          <w:sz w:val="36"/>
          <w:szCs w:val="36"/>
          <w:rtl w:val="true"/>
        </w:rPr>
        <w:t xml:space="preserve"> - </w:t>
      </w:r>
      <w:r>
        <w:rPr>
          <w:rFonts w:cs="Times New Roman" w:ascii="Times New Roman" w:hAnsi="Times New Roman"/>
          <w:sz w:val="36"/>
          <w:szCs w:val="36"/>
        </w:rPr>
        <w:t>8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ومسلم وابن أبي حاتم وابن المنذر وأبو الشيخ وابن مردويه والبيهقي في الدلائل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وفي عبد الله بن أبي بن سلول أتى ابنه عبد الله رسول الله صلى الله عليه وسلم، فسأله أن يعطيه قميصه ليكفن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 ثم سأله أن يصل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 فقام عمر بن الخطاب فأخذ ثو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تصلي عليه وقد نهاك الله أن تصلي على المنافق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ربي خيرني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 لهم أو لا تستغفر لهم إن تستغفر لهم سبعين مرة فلن يغفر الله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أزيد على السبع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افق فصل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 ولا تقم على ق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الصلاة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والبيهقي في الدلائل عن ابن عباس أن عبد الله بن عبد الله بن أبي قال له أ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اطلب لي ثوبا من ثياب النبي صلى الله عليه وسلم فكفني فيه، ومره أن يصلي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عرفت شرف عبد الله، وهو يطلب إليك ثوبا من ثيابك نكفنه فيه وتصلي علي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عرفت عبد الله ونف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صلي عليه وقد نهاك الله أن تصلي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 لهم أو لا تستغفر لهم إن تستغفر لهم سبعين مرة فلن يغفر الله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أزيد على س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 ولا تقم على ق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رسل إلى عمر فأخبره بذلك،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عليهم استغفرت لهم أم لم تستغفر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رض عبد الله بن أبي بن سلول مرضه الذي مات فيه عاده رسول الله صلى الله عليه وسلم، فلما مات صلى عليه وقام على ق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إن مكثنا إلا ليالي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لبزار وابن جرير وأبو الشيخ وابن مردوي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ت رأس المنافقين بالمدينة، فأوصى أن يصلي عليه النبي صلى الله عليه وسلم وأن يكفنه في قميصه، فجاء ابنه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ي أوصى أن يكفن في قميصك، فصلى عليه وألبسه قميصه وقام على قبر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 ولا تقم على قبر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بن جرير وابن مردوي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أراد أن يصلي على عبد الله بن أبي، فأخذ جبريل عليه السلام بثوب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 ولا تقم على قبر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ف نبي الله صلى الله عليه وسلم على عبد الله بن أبي، فدعاه فأغلظ له وتناول لحية النبي صلى الله عليه وسلم فقال أبو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 يدك عن لحية رسول الله صلى الله عليه وسلم، فوالله لئن أذن لأضعن فيك السلاح، وإنه مرض فأرسل إلى نبي الله صلى الله عليه وسلم يدعوه، فدعا بقميص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هو بأهل أن تأ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كتك موادتك اليه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دعوتك لتستغفر لي ولم أدعك لتؤن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ني قميصك لأكف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عطاه ونفث في جلده، ونزل في قبر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صل على أحد منهم مات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وا القمي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يغني عنه قميصي، والله إني لأرجو أن يسلم به أكثر من ألف من بني الخزرج،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جبك أموالهم وأول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و ال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غ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7</w:t>
      </w:r>
      <w:r>
        <w:rPr>
          <w:rFonts w:cs="Times New Roman" w:ascii="Times New Roman" w:hAnsi="Times New Roman"/>
          <w:sz w:val="36"/>
          <w:szCs w:val="36"/>
          <w:rtl w:val="true"/>
        </w:rPr>
        <w:t xml:space="preserve"> - </w:t>
      </w:r>
      <w:r>
        <w:rPr>
          <w:rFonts w:cs="Times New Roman" w:ascii="Times New Roman" w:hAnsi="Times New Roman"/>
          <w:sz w:val="36"/>
          <w:szCs w:val="36"/>
        </w:rPr>
        <w:t>8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ضوا بأن يكونوا مع الخوا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سعد بن أبي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لي بن أبي طالب خرج مع النبي صلى الله عليه وسلم حتى جاء ثنية الوداع يريد تبوك، وعلي يبكي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لفني مع الخوالف؟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رضى أن تكون مني بمنزلة هرون من موسى إلا النبو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ضوا بأن يكونوا مع الخوا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وا بأن يقعدوا كما قعدت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رضوا بأن يكونوا مع الخوا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لنساء وطبع على قلوبهم </w:t>
      </w:r>
      <w:r>
        <w:rPr>
          <w:rFonts w:cs="Times New Roman" w:ascii="Times New Roman" w:hAnsi="Times New Roman"/>
          <w:sz w:val="36"/>
          <w:szCs w:val="36"/>
          <w:rtl w:val="true"/>
        </w:rPr>
        <w:t>{</w:t>
      </w:r>
      <w:r>
        <w:rPr>
          <w:rFonts w:ascii="Times New Roman" w:hAnsi="Times New Roman" w:cs="Times New Roman"/>
          <w:sz w:val="36"/>
          <w:sz w:val="36"/>
          <w:szCs w:val="36"/>
          <w:rtl w:val="true"/>
        </w:rPr>
        <w:t>أي ب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العذر منهم ليؤذن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أهل الأعذار، و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كتاب الأضدا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معذ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و مقرن، ومن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ذروا بشيء ليس لهم عذر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ذروا بشيء ليس لهم عذر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ابن إسحق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معذرون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ي أنهم نفر من بني غفار، جاؤوا فاعتذروا، منهم خفاف بن إيماء من خر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الدارقطني في الأفراد وابن مردوي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كتب لرسول الله صلى الله عليه وسلم براءة، فكنت أكتب ما أنزل الله عليه، فإني لواضع القلم على أذني إذ أمرنا بالقتال، فجعل رسول الله صلى الله عليه وسلم ينظر ما ينزل عليه، إذ جاء أعم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بي يا رسول الله وأنا أعمى؟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ضع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ضع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زلت في عائذ بن عمرو وفي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من عن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ن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لى المحسنين من سبيل و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ن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صحوا 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أحمد في الزهد والحكيم الترمذي في نوادر الأصول وابن أبي حاتم عن أبي ثمامة الصائ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أخبرنا من الناصح 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ؤثر حق الله على حق الناس، وإذا حدث له أمران أو بدا له أمر الدنيا وأمر الآخرة، بدأ الذي للآخرة ثم تفرغ للذ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نسائي عن تميم الدا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ن النص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ولكتابه، ولرسوله، ولأئمة المسلمين وعام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دين النص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ولرسوله، ولأئمة المسلمين وعام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ترمذي عن جر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ايعت النبي صلى الله عليه وسلم على إقامة الصلاة، وإيتاء الزكاة، والنصح لكل 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كيم الترمذي عن أبي أمام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w:t>
      </w:r>
      <w:r>
        <w:rPr>
          <w:rFonts w:ascii="Times New Roman" w:hAnsi="Times New Roman" w:cs="Times New Roman"/>
          <w:sz w:val="36"/>
          <w:sz w:val="36"/>
          <w:szCs w:val="36"/>
          <w:rtl w:val="true"/>
        </w:rPr>
        <w:t>أحب ما تعبدني به عبدي إلي النصح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اهبا قال 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يك بالنصح لله نصح الكلب لأهله، فإنهم يجيعونه ويطردونه ويأبى إلا أن يحوطهم وينصحهم</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لى المحسنين من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على هؤلاء من سبيل بأنهم نصحوا لله ورسوله ولم يطيقوا الجهاد، فعذرهم الله وجعل لهم من الأجر ما جعل للمجاهدين، ألم تسمع 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غير أولي الضر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له للذين عذر من الضعفاء، وأولي الضرر، والذين لا يجدون ما ينفقون، من الأجر مثل ما جعل للمجاه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وابن أبي شيبة وأحمد والبخاري وأبو الشيخ وابن مردوي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ا قفل من غزو تبوك، فأشرف على المد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تركتم بالمدينة رجالا ما سرتم في مسير، ولا أنفقتم من نفقة، ولا قطعتم واديا، إلا كانوا معك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كيف يكونون معنا وهم بالمد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هم ال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بن مردوي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خلفتم بالمدينة رجالا ما قطعتم واديا، ولا سلكتم طريقا، إلا شركوكم في الأجر حبسهم الم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لى المحسنين من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أهل الإساءة </w:t>
      </w:r>
      <w:r>
        <w:rPr>
          <w:rFonts w:cs="Times New Roman" w:ascii="Times New Roman" w:hAnsi="Times New Roman"/>
          <w:sz w:val="36"/>
          <w:szCs w:val="36"/>
          <w:rtl w:val="true"/>
        </w:rPr>
        <w:t>{</w:t>
      </w:r>
      <w:r>
        <w:rPr>
          <w:rFonts w:ascii="Times New Roman" w:hAnsi="Times New Roman" w:cs="Times New Roman"/>
          <w:sz w:val="36"/>
          <w:sz w:val="36"/>
          <w:szCs w:val="36"/>
          <w:rtl w:val="true"/>
        </w:rPr>
        <w:t>غفور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قد خلفتم بالمدينة أقواما ما أنفقتم من نفقة، ولا قطعتم واديا، ولا نلتم من عدو نيلا، إلا وقد شركوكم في الأج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أن ينبعثوا غازين، فجاءت عصابة من أصحابه فيهم عبد الله بن معقل المزن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احملن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ما أجد ما أحملك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لوا ولهم بكاء وعز عليهم أن يحبسوا عن الجهاد، ولا يجدون نفقة ولا مح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ذر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يعقوب بن سفيان في تاريخه وابن أبي حاتم وابن مردويه عن عبد الله بن معق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من الرهط الذين ذك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ناس من أصحاب رسول الله صلى الله عليه وسلم يستحملو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أجد ما أحملكم علي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سبعة نفر من بني عمر بن عوف سالم بن عمير، ومن بني واقن حرمي بن عمرو، ومن بني مازن ابن النجار عبد الرحمن بن كعب يكنى أبا ليلى، ومن بني المعلي سلمان بن صخر، ومن بني حارثة عبد الرحمن بن زيد أبو عبلة، ومن بني سلمة عمرو بن غنمة، وعبد الله بن عمرو المز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مجمع بن حار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استحملوا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 ما أحملكم عليه سبع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ة بن زيد الحارثي، وعمر بن غنم الساعدي، وعمرو بن هرمي الرافعي، وأبو ليلى المزني، وسالم بن عمرو العمري، وسلمة بن صخر الزرقي، وعبد الله بن عمرو المز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غني بن سعيد في تفسيره وأبو نعيم في الحلي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سالم بن عمير أحد بني عمرو بن ع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عبد الرحمن بن عمرو السلمي وحجر بن حجر الكل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ينا العرباض بن سارية، وكان من الذين 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أبي شيبة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مقرن من مزينة، وهم س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كثير بن عبد الله بن عمرو بن عوف المزن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إني أحد النفر الذين 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المنذر وأبو الشيخ عن الزهري ويزيد بن يسار وعبد الله بن أبي بكر وعاصم بن عمرو بن قتادة وغيره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الا من المسلمين أتوا رسول الله صلى الله عليه وسلم وهم البكاؤون، وهم سبعة نفر من الأنصار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ني عمرو بن عوف سالم بن عمير، ومن بني حارثة عتبة بن زيد، ومن بني مازن بن النجار أبو ليلى عبد الرحمن بن كعب، ومن بني سلمة عمرو بن عمرو بن جهام بن الجموح، ومن بني واقف هرمي بن عمرو، ومن بني مزينة عبد الله بن معقل، ومن بني فزارة عرباض بن سارية، فاستحملوا رسول الله صلى الله عليه وسلم وكانوا أهل حا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 ما أحملك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عقل بن يسار من البكائين الذ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وبكر بن عبد الله المزني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له بن معقل من مزينة، أتى النبي صلى الله عليه وسلم ليح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له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أبا شريح الكعبي كان من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نس بن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جد ما أحملك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ء والز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لي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شيخة من جهين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نا الذين سألوا رسول الله صلى الله عليه وسلم الحم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سألناه إلا الحملان على النع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إبراهيم بن أده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ألوه الدواب، ما سألوه إلا النع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ملوه النع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3</w:t>
      </w:r>
      <w:r>
        <w:rPr>
          <w:rFonts w:cs="Times New Roman" w:ascii="Times New Roman" w:hAnsi="Times New Roman"/>
          <w:sz w:val="36"/>
          <w:szCs w:val="36"/>
          <w:rtl w:val="true"/>
        </w:rPr>
        <w:t xml:space="preserve"> - </w:t>
      </w:r>
      <w:r>
        <w:rPr>
          <w:rFonts w:cs="Times New Roman" w:ascii="Times New Roman" w:hAnsi="Times New Roman"/>
          <w:sz w:val="36"/>
          <w:szCs w:val="36"/>
        </w:rPr>
        <w:t>9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سبيل على الذين يستأذن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وما بعدها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رضى عن القوم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ن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بأنا الله من أخبا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أنكم لو خرجتم ما زدتمونا إلا خبالا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عرضوا عنهم إنهم 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رجع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كلموهم ولا تجالسوهم، فأعرضوا عنهم كما أم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تعرضوا عنهم </w:t>
      </w:r>
      <w:r>
        <w:rPr>
          <w:rFonts w:cs="Times New Roman" w:ascii="Times New Roman" w:hAnsi="Times New Roman"/>
          <w:sz w:val="36"/>
          <w:szCs w:val="36"/>
          <w:rtl w:val="true"/>
        </w:rPr>
        <w:t>{</w:t>
      </w:r>
      <w:r>
        <w:rPr>
          <w:rFonts w:ascii="Times New Roman" w:hAnsi="Times New Roman" w:cs="Times New Roman"/>
          <w:sz w:val="36"/>
          <w:sz w:val="36"/>
          <w:szCs w:val="36"/>
          <w:rtl w:val="true"/>
        </w:rPr>
        <w:t>لتتجاوز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عراب أشد كفرا ونفا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ستثنى من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أعراب من يؤمن بالله واليوم ال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9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جدر أن لا يعلموا حدود ما أنزل الله على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قل علما بالسن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حاتم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زيد بن صوحان يحدث فقال 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ديثك ليعجبني وإن يدك لتري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راها الشمال؟ ف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دري اليمين يقطعون أم الشمال؟ 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عراب أشد كفرا ونفاقا وأجدر أن لا يعلموا حدود ما أنزل الله على 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عراب أشد كفرا ونفا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نافقي 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أجدر أن لا يعلموا حدود ما أنزل الله على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فرائض وما أمر به من الجه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كلبي في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أنزلت في أسد وغطف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تلا أحدك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أعراب أشد كفرا ونفا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تل الآية الأخرى ولا يسك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عراب من يؤمن بالله واليوم ال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9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حسنه والنسائي والبيهقي في الشعب عن ابن عباس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كن البادية جفا، ومن اتبع الصيد غفل، ومن أتى السلطان افت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دا جفا، ومن اتبع الصيد غفل، ومن أتى أبواب السلطان افتتن، وما ازداد من السلطان قربا إلا ازداد من الله ب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عراب من يتخذ ما ينفق مغ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نه لا يرجو له ثوابا عند الله ولا مجازاة، وإنما يعطي ما يعطي من صدقات ماله كرها </w:t>
      </w:r>
      <w:r>
        <w:rPr>
          <w:rFonts w:cs="Times New Roman" w:ascii="Times New Roman" w:hAnsi="Times New Roman"/>
          <w:sz w:val="36"/>
          <w:szCs w:val="36"/>
          <w:rtl w:val="true"/>
        </w:rPr>
        <w:t>{</w:t>
      </w:r>
      <w:r>
        <w:rPr>
          <w:rFonts w:ascii="Times New Roman" w:hAnsi="Times New Roman" w:cs="Times New Roman"/>
          <w:sz w:val="36"/>
          <w:sz w:val="36"/>
          <w:szCs w:val="36"/>
          <w:rtl w:val="true"/>
        </w:rPr>
        <w:t>ويتربص بكم الدو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لك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عراب من يتخذ ما ينفق مغ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نافقون من الأعراب، الذين إنما ينفقون رياء اتقاء على أن يغزوا ويحاربوا ويقاتلوا، ويرون نفقاتهم مغر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عراب من يتخذ ما ينفق مغ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د ما ينفق في سبيل الله غرامة يغرمها </w:t>
      </w:r>
      <w:r>
        <w:rPr>
          <w:rFonts w:cs="Times New Roman" w:ascii="Times New Roman" w:hAnsi="Times New Roman"/>
          <w:sz w:val="36"/>
          <w:szCs w:val="36"/>
          <w:rtl w:val="true"/>
        </w:rPr>
        <w:t>{</w:t>
      </w:r>
      <w:r>
        <w:rPr>
          <w:rFonts w:ascii="Times New Roman" w:hAnsi="Times New Roman" w:cs="Times New Roman"/>
          <w:sz w:val="36"/>
          <w:sz w:val="36"/>
          <w:szCs w:val="36"/>
          <w:rtl w:val="true"/>
        </w:rPr>
        <w:t>ويترب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حمد صلى الله عليه وسلم الهل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سنيد وابن جرير وابن المنذ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عراب من يؤمن بالله واليوم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بنو مقرن من مزينة، وهم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الذين إذا ما أتوك لتحم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9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صلوات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ستغفار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عراب من ي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ثنية الله من الأعراب،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صلوات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ء الرس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عبيد وسنيد وابن جرير وابن المنذر وابن مردويه عن حبيب الشهيد عن عمرو بن عامر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قرأ</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 من المهاجرين والأنصار الذين اتبعوهم بإحسان</w:t>
      </w:r>
      <w:r>
        <w:rPr>
          <w:rFonts w:cs="Times New Roman" w:ascii="Times New Roman" w:hAnsi="Times New Roman"/>
          <w:sz w:val="36"/>
          <w:szCs w:val="36"/>
          <w:rtl w:val="true"/>
        </w:rPr>
        <w:t>"</w:t>
      </w:r>
      <w:r>
        <w:rPr>
          <w:rFonts w:ascii="Times New Roman" w:hAnsi="Times New Roman" w:cs="Times New Roman"/>
          <w:sz w:val="36"/>
          <w:sz w:val="36"/>
          <w:szCs w:val="36"/>
          <w:rtl w:val="true"/>
        </w:rPr>
        <w:t>فرفع الأنصار ولم يلحق الواو في الذين، فقال له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ير المؤمنين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ني بأبي بن كعب، فأتاه فسأله عن ذلك؟ ف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عم إذن فتابع أب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 عمر رضي الله عنه برجل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 من المهاجرين و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عمر ب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قرأك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ارقني حتى أذهب بك إليه، فلما جاءه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قرأت هذا هذه الآية ه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ها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نت أرى أنا رفعنا رفعة لا يبلغها أحد بع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صديق ذلك في أول سورة الجمعة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ين منهم لما يلحقوا ب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معة 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سورة الحش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جاؤوا من بعدهم يقولون ربنا اغفر لنا ولإخواننا الذين سبقونا في الإيم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شر 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أنف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من بعد وهاجروا وجاهدوا معكم فأولئك م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آية </w:t>
      </w:r>
      <w:r>
        <w:rPr>
          <w:rFonts w:cs="Times New Roman" w:ascii="Times New Roman" w:hAnsi="Times New Roman"/>
          <w:sz w:val="36"/>
          <w:szCs w:val="36"/>
        </w:rPr>
        <w:t>7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أسامة ومحمد بن إبراهيم التميم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 عمر بن الخطاب برجل وهو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 من المهاجرين والأنصار والذين اتبعوهم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ف عمر، فلما انصرف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قرأك هذ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أنيها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إليه فانطلقا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منذر أخبرني هذا أنك أقرأته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تلقيتها من ف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تلقيتها من في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في الثالثة وهو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أنزلها الله على جبريل عليه السلام، وأنزلها جبريل عليه السلام على قلب محمد صلى الله عليه وسلم ولم يستأمر فيها الخطاب ولا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عمر رافعا يدي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وأبو نعيم في المعرفة ع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صلوا القبلتين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حاتم وابن المنذر وابن مردويه وأبو نعيم في المعرفة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صلوا القبلتين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نعيم عن الحسن ومحمد بن سيري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صلوا القبلتين جميعا، وهم أهل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 من ا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 وعمر، وعلي، وسلمان، وعمار بن يا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ابن مردويه وأبو الشيخ وأبو نعيم في المعرفة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 بيعة الرضوان، وأول من بايع بيعة الرضوان سنان بن وهب الأس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غيلان ب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نس بن مالك هذا الاسم الأنصار أنتم سيتموه أنفسكم أو الله تعالى سماكم من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تعالى سمانا من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نسائي عن معاوية بن أبي سفيان</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ب الأنصار أحبه الله، ومن أبغض الأنصار أبغض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آية الإيمان حب الأنصار، وآية النفاق بغض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نس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غفر للأنصار ولأبناء الأنصار ولأزواج الأنصار ولذراري الأنصار الأنصار كرشي وعيبتي، ولو أن الناس أخذوا شعبا وأخذت الأنصار شعبا لأخذت شعب الأنصار، ولولا الهجرة كنت امرأ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الحارث 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أحب الأنصار أحبه الله حين يلقاه، ومن أبغض الأنصار أبغضه الله حين يلق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قيس بن سعد بن عباد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الأنصار، وعلى ذرية الأنصار، وعلى ذرية ذرية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سلك الناس واديا وشعبا وسلكتم واديا وشعبا لسلكت واديكم وشعبكم، أنتم شعار والناس دثار ولولا الهجرة لكنت امرأ من الأنصار، ثم رفع يديه حتى إني لأرى بياض إبط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لأنصار ولأبناء الأنصار ولأبناء أبناء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ترمذي والنسائي وابن ماجة عن البراء بن عاز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أنصار لا يحبهم إلا مؤمن ولا يبغضهم إلا منافق، ومن أحبهم أحبه الله، ومن أبغضهم أبغض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حسنه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عيبتي التي آوي إليها أهل بيتي، وإن كرشي الأنصار، فاعفوا عن مسيئهم واقبلوا من محس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د بن عب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حي من الأنصار حبهم إيمان وبغضهم ن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نس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لأنصار، ولأبناء الأنصار، ولنساء الأنصار، ولنساء أبناء الأنصار، ولنساء أبناء أبناء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حسنه والنسائ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غض الأنصار رجل يؤمن بالله واليوم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ذ بن رفاع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غفر للأنصار، ولذراري الأنصار، ولذراري ذراريهم، ولمواليهم، ولجيرا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عن أبي هريرة رضي الله عنه ع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 والأنصار وجهينة ومزينة وأسلم وغفار، موالي الله ورسوله لا مولى لهم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بغض الأنصار رجل يؤمن بالله واليوم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لسائب بن ي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سم الفيء الذي أفاء الله بحنين في أهل مكة من قريش وغيرهم، فغضبت الأنصار فأتا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أنصار قد بلغني من حديثكم في هذه المغانم التي آثرت بها أناسا أتألفهم على الإسلام لعلهم أن يشهدوا بعد اليوم وقد أدخل الله قلوبهم الإسلام، يا معشر الأنصار ألم يمن الله عليكم بالإيمان وخصكم بالكرامة وسماكم بأحسن الأسماء أنصار الله وأنصار رسوله؟ ولولا الهجرة لكنت امرأ من الأنصار، ولو سلك الناس واديا وسلكتم واديا لسلكت وا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ترضون أن يذهب الناس بهذه الغنائم والشاء والنعم والبعير وتذهبون ب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بوني في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جدتنا في ظلمة فأخرجنا الله بك إلى النور، ووجدتنا على شفا حفرة من النار فأنقذنا الله بك، ووجدتنا ضلالا فهدانا الله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ينا بالله ربا، وبالإسلام دينا، وبمحمد ن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و أجبتموني بغير هذا القول لقلت صدقتم، لو قلت ألم تأتنا طريدا فآويناك، ومكذبا فصدقناك، ومخذولا فنصرناك، وقبلنا ما رد الناس عليك، لو قلتم هذا لصدق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له ورسوله المن والفضل علينا وعلى غير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رحمن بن أبي ليل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على ثلاث 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هاجرون الأولون، والذين اتبعوهم بإحسان، والذين جاؤوا من بعد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اغفر لنا ولإخواننا الذين سبقونا ب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سن ما يكون أن يكون بهذه المنز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أتاه رجل فذكر بعض الصحابة فتنقصه، فقال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 من المهاجرين والأنصار والذين اتبعوهم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بعوهم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قي من اهل الإسلام إلى أن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ص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فيان عن التاب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أدركوا أصحاب النبي صلى الله عليه وسلم ولم يدركوا النبي صلى الله عليه وسلم، سألته عن الذين اتبعوهم بإ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جيء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يوم القي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عساكر عن أبي صخر حميد 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حمد بن كعب القرظ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أصحاب رسول الله صلى الله عليه وسلم وإنما أريد الفت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غفر لحميع أصحاب النبي صلى الله عليه وسلم وأوجب لهم الجنة في كتابه محسنهم ومسيئهم 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أي موضع أوجب الله لهم الجنة في كتاب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جب لجميع أصحاب النبي صلى الله عليه وسلم الجنة والرضوان، وشرط على التابعين شرطا لم يشترطه فيه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شترط ع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ط عليهم أن يتبعوهم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دون بهم في أعمالهم الحسنة ولا يقتدون بهم في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ص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أني لم أقرأها قبل ذلك، وما عرفت تفسيرها حتى قرأها علي محمد بن ك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الأوزاعي حدثني يحيى بن أبي كثير والقاسم ومكحول وعبدة بن أبي لبابة وحسان بن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م سمعوا جماعة من أصحاب النبي صلى الله عليه وسلم يقولون لما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بقون الأ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ض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ذا لأمتي كلهم وليس بعد الرضا سخ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الطبراني في الأوسط و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حولكم من الأعراب 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سول الله صلى الله عليه وسلم يوم جمعة خطي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يا فلان فاخرج فإنك 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هم بأسمائهم ففضحهم ولم يكن عمر بن الخطاب رضي الله عنه شهد تلك الجمعة لحاجة كانت له، فلقيهم عمر رضي الله عنه وهم يخرجون من المسجد، فاختبأ منهم استحياء أنه لم يشهد الجمعة، وظن الناس قد انصرفوا واختبأوا هم من عمر، وظنوا أنه قد علم بأمرهم، فدخل عمر رضي الله عنه المسجد فإذا الناس لم ينص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يا عمر فقد فضح الله المنافقين اليوم فهذا العذاب الأول، والعذاب الثاني عذاب الق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حولكم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هينة ومزينة وأشجع وأسلم وغ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وا على ال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اموا عليه لم يتوبوا كما تاب آخ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دوا على ال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وا عليه عبد الله بن أبي، وأبو عامر الراهب، والجد بن ق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حن نع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عر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علمهم نحن نع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ال أقوام يتكلمون على النا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في الجنة وفلان في النار؟ فإذا سألت أحدهم عن نف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مري لأنت بنفسك أعلم منك بأعمال الناس، ولقد تكلفت شيئا ما تكلفه نبي قال نوح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لمي بما كانوا يعم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عراء الآية </w:t>
      </w:r>
      <w:r>
        <w:rPr>
          <w:rFonts w:cs="Times New Roman" w:ascii="Times New Roman" w:hAnsi="Times New Roman"/>
          <w:sz w:val="36"/>
          <w:szCs w:val="36"/>
        </w:rPr>
        <w:t>1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شعيب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ا عليكم بحفيظ</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0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لله تعالى ل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علمهم نحن نعل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جوع و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جوع وعذاب الق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اب في القبر، وعذاب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لبيهق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اب في القبر وعذاب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ربيع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بتلون في الدنيا وعذاب القبر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ردون إلى 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اب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ذاب في الدنيا بالأموال والأولاد،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عجبك أموالهم ولا أولادهم إنما يريد الله ليعذبهم بها في الحياة الدن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صائب فهي لهم عذاب وهي للمؤمنين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ذاب الآخرة في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ردون إلى 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 ناسا 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قتل وبعد القتل البرزخ، والبرزخ ما بين الموت إلى البعث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ردون إلى 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ذاب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عذب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عذب المنافقين يوم الجمعة بلسانه على المنبر، وعذاب الق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مسعود الأنصا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خطبنا النبي صلى الله عليه وسلم خطبة ما شهدت مثلها قط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ناس إن منكم منافقين فمن سميته فليقم، قم يا فلان، قم يا فلان، حتى قام ستة وثلاثون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كم وإن منكم وإن منكم فسلوا الله العا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 عمر رضي الله عنه رجلا كان بينه وبينه إخ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خطبنا فقا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عدك الله سائر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بن مردويه والبيهقي في الدلائل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 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وا عشرة رهط تخلفوا عن رسول الله صلى الله عليه وسلم في غزوة تبوك، فلما حضر رجوع رسول الله صلى الله عليه وسلم أوثق سبعة منهم أنفسهم بسواري المسجد، وكان ممر النبي صلى الله عليه وسلم إذا رجع في المسجد عليهم، فلما رآ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الموثقون أنفس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بو لبابة وأصحاب له تخلفوا عنك يا رسول الله، أوثقوا أنفسهم وحلفوا أنهم لا يطلقهم أحد حتى يطلقهم النبي صلى الله عليه وسلم ويعذ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قسم بالله لا أطلقهم ولا أعذرهم حتى يكون الله تعالى هو الذي يطلقهم رغبوا عني وتخلفوا عن الغزو مع المسلمين، فلما بلغهم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لا نطلق أنفسنا حتى يكون الله هو الذي يطل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 خلطوا عملا صالحا وآخر سيئا عسى الله أن يت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سى من الله وإنه هو التواب الرحيم، فلما نزلت أرسل إليهم النبي صلى الله عليه وسلم فأطلقهم وعذرهم، فجاؤوا بأموا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ه أموالنا فتصدق بها عنا واستغف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ت أن آخذ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خذ من أموالهم صدقة تطهرهم بها وتزكيهم بها وص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غفر لهم إن </w:t>
      </w:r>
      <w:r>
        <w:rPr>
          <w:rFonts w:cs="Times New Roman" w:ascii="Times New Roman" w:hAnsi="Times New Roman"/>
          <w:sz w:val="36"/>
          <w:szCs w:val="36"/>
          <w:rtl w:val="true"/>
        </w:rPr>
        <w:t>{</w:t>
      </w:r>
      <w:r>
        <w:rPr>
          <w:rFonts w:ascii="Times New Roman" w:hAnsi="Times New Roman" w:cs="Times New Roman"/>
          <w:sz w:val="36"/>
          <w:sz w:val="36"/>
          <w:szCs w:val="36"/>
          <w:rtl w:val="true"/>
        </w:rPr>
        <w:t>صلواتك سك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مة لهم، فأخذ منهم الصدقة واستغفر لهم، وكان ثلاثة نفر منهم لم يوثقوا أنفسهم بالسواري فأرجئوا سنة لا يدرون أيعذبون أو يتاب عليهم؟ 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اب الله على النبي والمهاجرين والأنصار الذين اتبعوه في ساعة العس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ثم تاب عليهم ليتوبوا إن الله هو التواب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ن استقا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البيهقي في الدلائل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عترفوا بذ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و لبابة إذ قال لقريظة ما قال، وأشار إلى حلقه بأن محمدا يذبحكم إن نزلتم على حك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بني قريظة كانوا حلفاء لأبي لبابة فأطلعوا إليه وهو يدعوهم إلى حكم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لبابة أتأمرنا أن ننزل؟ فأشار بيده إلى حلقه أنه الذبح، فأخبر عنه رسول الله صلى الله عليه وسلم بذلك، فقا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حسبت أن الله غفل عن يدك حين تشير إليهم بها إلى حلقك؟ فلبث حينا حتى غزا رسول الله صلى الله عليه وسلم تبو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غزوة العس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لف عنه أبو لبابة فيمن تخلف، فلما قفل رسول الله صلى الله عليه وسلم منها جاءه أبو لبابة يسلم عليه، فأعرض عنه رسول الله صلى الله عليه وسلم ففزع أبو لبابة، فارتبط بسارية التوبة التي عند باب أم سلمة سبعا بين يوم وليلة في حر شديد لا يأكل فيهن ولا يشرب قط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هذا مكاني حتى أفارق الدنيا أو يتوب الل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كذلك حتى ما يسمع الصوت من الجهد ورسول الله صلى الله عليه وسلم ينظر إليه بكرة وعشية، ثم تاب الله عليه فنودي أن الله قد تاب عليك، فأرسل إليه رسول الله صلى الله عليه وسلم ليطلق عنه رباطه، فأبى أن يطلقه أحد إلا رسول الله صلى الله عليه وسلم، فجاءه رسول الله صلى الله عليه وسلم فأطلقه عنه بيده، فقال أبو لبابة حين أ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هجر دار قومي التي أصبت فيها الذنب وأنتقل إليك فأساكنك، وإني أختلع من مالي صدقة إلى الله ورس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زي عنك الث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جر أبو لبابة دار قومه وساكن رسول الله صلى الله عليه وسلم وتصدق بثلث ماله ثم تاب، فلم ير منه في الإسلام بعد ذلك إلا خيرا حتى فارق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سول الله صلى الله عليه وسلم غزا غزوة تبوك، فتخلف أبو لبابة ورجلان معه عن النبي صلى الله عليه وسلم، ثم إن أبا لبابة ورجلين معه تفكروا وندموا وأيقنوا بالهلك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في الظل والطمأنينة مع النساء، ورسول الله صلى الله عليه وسلم والمؤمنون معه في الجهاد، والله لنوثقن أنفسنا بالسواري فلا نطلقها حتى يكون رسول الله صلى الله عليه وسلم هو الذي يطلقنا ويعذرنا، فانطلق أبو لبابة فأوثق نفسه ورجلان معه بسواري المسجد وبقي ثلاثة لم يوثقوا أنفسهم، فرجع رسول الله صلى الله عليه وسلم من غزوته وكان طريقه في المسجد، فمر ع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الموثقون أنفسهم بالسواري؟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بو لبابة وصاحبان له تخلفوا عن رسول الله صلى الله عليه وسلم، فعاهدوا الله لا يطلقون أنفسهم حتى تكون الذي أنت تطلقهم وترضى عنهم وقد اعترفوا بذ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ا أطلقهم حتى أؤمر بإطلاقهم، ولا أعذرهم حتى يكون الله يعذرهم وقد تخلفوا ورغبوا عن المسلمين بأنفسهم وجهادهم،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سى من الله واجب، فلما نزلت الآية أطلقهم رسول الله صلى الله عليه وسلم وعذرهم، فانطلق أبو لبابة وصاحباه بأموالهم، فأتوا بها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من أموالنا فتصدق بها عنا وصل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ر لنا وطه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خذ منها شيئا حتى أؤم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خذ من أمواله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قي الثلاثة الذين خالفوا أبا لبابة ولم يتوبوا ولم يذكروا بشيء ولم ينزل عذرهم، وضاقت عليهم الأرض بما رحبت، وهم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مرجون لأم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نا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وا إذا لم ينزل لهم عذر، وجعل آخرو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ى الله أن يت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صاروا مرجئين لأمر الله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اب الله على النب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رجئين لأمر الله، نزلت عليهم التوبة فعملوا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ثمانية الذين ربطوا أنفسهم بالسواري، منهم كردم ومرداس وأبو لب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 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م كانوا سبعة رهط تخلفوا عن غزوة تبوك، منهم أربعة 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د بن قيس، وأبو لبابة، وحرام، وأوس، كلهم من الأنصار تيب عليهم، وهم الذين قيل </w:t>
      </w:r>
      <w:r>
        <w:rPr>
          <w:rFonts w:cs="Times New Roman" w:ascii="Times New Roman" w:hAnsi="Times New Roman"/>
          <w:sz w:val="36"/>
          <w:szCs w:val="36"/>
          <w:rtl w:val="true"/>
        </w:rPr>
        <w:t>{</w:t>
      </w:r>
      <w:r>
        <w:rPr>
          <w:rFonts w:ascii="Times New Roman" w:hAnsi="Times New Roman" w:cs="Times New Roman"/>
          <w:sz w:val="36"/>
          <w:sz w:val="36"/>
          <w:szCs w:val="36"/>
          <w:rtl w:val="true"/>
        </w:rPr>
        <w:t>خذ من أموالهم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زوهم مع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تخلفهم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في التوبة وابن جرير وابن المنذر وأبو الشيخ والبيهقي في شعب الإيمان عن أبي عثمان النه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في القرآن آية أرجى عندي لهذه الأمة م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 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بيهقي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أستلقي من الليل على فراشي وأتدبر القرآن، فأعرض أعمالي على أعمال أهل الجنة فإذا أعمالهم شديدة </w:t>
      </w:r>
      <w:r>
        <w:rPr>
          <w:rFonts w:cs="Times New Roman" w:ascii="Times New Roman" w:hAnsi="Times New Roman"/>
          <w:sz w:val="36"/>
          <w:szCs w:val="36"/>
          <w:rtl w:val="true"/>
        </w:rPr>
        <w:t>(</w:t>
      </w:r>
      <w:r>
        <w:rPr>
          <w:rFonts w:ascii="Times New Roman" w:hAnsi="Times New Roman" w:cs="Times New Roman"/>
          <w:sz w:val="36"/>
          <w:sz w:val="36"/>
          <w:szCs w:val="36"/>
          <w:rtl w:val="true"/>
        </w:rPr>
        <w:t>كانوا قليلا من الليل ما يهجع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ذاريات الآية </w:t>
      </w:r>
      <w:r>
        <w:rPr>
          <w:rFonts w:cs="Times New Roman" w:ascii="Times New Roman" w:hAnsi="Times New Roman"/>
          <w:sz w:val="36"/>
          <w:szCs w:val="36"/>
        </w:rPr>
        <w:t>17</w:t>
      </w:r>
      <w:r>
        <w:rPr>
          <w:rFonts w:cs="Times New Roman" w:ascii="Times New Roman" w:hAnsi="Times New Roman"/>
          <w:sz w:val="36"/>
          <w:szCs w:val="36"/>
          <w:rtl w:val="true"/>
        </w:rPr>
        <w:t>). (</w:t>
      </w:r>
      <w:r>
        <w:rPr>
          <w:rFonts w:ascii="Times New Roman" w:hAnsi="Times New Roman" w:cs="Times New Roman"/>
          <w:sz w:val="36"/>
          <w:sz w:val="36"/>
          <w:szCs w:val="36"/>
          <w:rtl w:val="true"/>
        </w:rPr>
        <w:t>يبيتون لربهم سجدا وقيا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4</w:t>
      </w:r>
      <w:r>
        <w:rPr>
          <w:rFonts w:cs="Times New Roman" w:ascii="Times New Roman" w:hAnsi="Times New Roman"/>
          <w:sz w:val="36"/>
          <w:szCs w:val="36"/>
          <w:rtl w:val="true"/>
        </w:rPr>
        <w:t>). (</w:t>
      </w:r>
      <w:r>
        <w:rPr>
          <w:rFonts w:ascii="Times New Roman" w:hAnsi="Times New Roman" w:cs="Times New Roman"/>
          <w:sz w:val="36"/>
          <w:sz w:val="36"/>
          <w:szCs w:val="36"/>
          <w:rtl w:val="true"/>
        </w:rPr>
        <w:t>أمن هو قانت آناء الليل ساجدا وقائ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را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عرض نفسي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ا سلككم في سق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لم نك من المصل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دثر الآية </w:t>
      </w:r>
      <w:r>
        <w:rPr>
          <w:rFonts w:cs="Times New Roman" w:ascii="Times New Roman" w:hAnsi="Times New Roman"/>
          <w:sz w:val="36"/>
          <w:szCs w:val="36"/>
        </w:rPr>
        <w:t>42</w:t>
      </w:r>
      <w:r>
        <w:rPr>
          <w:rFonts w:cs="Times New Roman" w:ascii="Times New Roman" w:hAnsi="Times New Roman"/>
          <w:sz w:val="36"/>
          <w:szCs w:val="36"/>
          <w:rtl w:val="true"/>
        </w:rPr>
        <w:t xml:space="preserve"> - </w:t>
      </w:r>
      <w:r>
        <w:rPr>
          <w:rFonts w:cs="Times New Roman" w:ascii="Times New Roman" w:hAnsi="Times New Roman"/>
          <w:sz w:val="36"/>
          <w:szCs w:val="36"/>
        </w:rPr>
        <w:t>4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كذب ب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رى القوم مكذبين فلا أراني منهم، فأمر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 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جو أن أكون أنا وأنتم يا إخوتاه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نده وأبو نعيم في المعرفة وابن عساكر بسند قو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من تخلف عن رسول الله صلى الله عليه وسلم في غزوة تبوك س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لبابة، وأوس بن جذام، وثعلبة بن وديعة، وكعب بن مالك، ومرارة بن الربيع، وهلال بن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أبو لبابة، وأوس بن جذام، وثعلبة، فربطوا أنفسهم بالسواري، وجاؤوا بأموا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خذ هذا الذي حبسنا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حلهم حتى يكون 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 القران </w:t>
      </w:r>
      <w:r>
        <w:rPr>
          <w:rFonts w:cs="Times New Roman" w:ascii="Times New Roman" w:hAnsi="Times New Roman"/>
          <w:sz w:val="36"/>
          <w:szCs w:val="36"/>
          <w:rtl w:val="true"/>
        </w:rPr>
        <w:t>{</w:t>
      </w:r>
      <w:r>
        <w:rPr>
          <w:rFonts w:ascii="Times New Roman" w:hAnsi="Times New Roman" w:cs="Times New Roman"/>
          <w:sz w:val="36"/>
          <w:sz w:val="36"/>
          <w:szCs w:val="36"/>
          <w:rtl w:val="true"/>
        </w:rPr>
        <w:t>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من أرجئ عن التوبة وخلف كعب بن مالك، ومرارة بن الربيع، وهلال بن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رجئوا أربعين يوما، فخرجوا وضربوا فساطيطهم، واعتزلوهم نساؤهم، ولم يتولهم المسلمون ولم يقربوا منهم، ف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واب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ت أم سلمة إلى كعب فبش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شوذ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حنف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رضت نفسي على القرآن فلم أجدني بآية أشبه مني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 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حسن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اعترفوا بذنوبهم 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الك، تابوا، عسى الله أن يتوب عليهم، وعسى من الله واج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ترمذي والنسائي وابن مردويه عن سمرة بن جند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ممن يكثر أن يقو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ى أحد منكم رؤيا؟ وإنه قال لنا ذات 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تاني الليلة آتيان ف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معهما، فأخرجاني إلى الأرض المقدسة فأتينا على رجل مضطجع وإذا آخر قائم عليه بصخرة، وإذا هو يهوي بالصخرة لرأسه فيثلغ رأسه فيتدهده الحجر ههنا، فيتبع الحجر فيأخذه فلا يرجع إليه حتى يصح رأسه كما كان، ثم يعود إليه فيفعل به مثل ما فعل في المر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ما هذان</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نا، فأتينا على رجل مستلق لقفاه وآخر قائم عليه بكلوب من حديد، وإذا هو يأتي أحد شقي وجهه فيشرشر شدقه إلى قفاه ومنخره إلى قفاه وعينه إلى قفاه، ثم يتحول إلى الجانب الآخر فيفعل به مثل ما فعل بالجانب الأول، فما يفرغ من ذلك الجانب حتى يصبح ذلك الجانب كما كان، ثم يعود عليه فيفعل مثل ما فعل في المر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ما هذان</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نا، فأتينا على مثل التنور فإذا فيه لغط وأصوات، فاطلعنا فيه فإذا فيه رجال ونساء عراة، فإذا هم يأتيهم لهب من أسفل منهم، فإذا أتاهم ذلك اللهب ضوضو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ؤلاء</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نا، فأتينا على نهر أحمر مثل الدم، وإذا في النهر رجل سابح يسبح، وإذا على شاطئ النهر رجل عنده حجارة كثيرة، وإذا ذلك السابح يسبح ما يسبح، ثم يأتي الذي قد جمع عنده الحجارة فيفغر له فاه فيلقمه حجر فينطلق فيسبح، ثم يرجع إليه كلما رجع فغر له فاه فألقمه ح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ن</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نا، فأتينا على رجل كريه المرآة كأكره ما أنت راء، وإذا هو عنده نار يحشها ويسعى ح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نا، فأتينا على روضة معتمة فيها من كل نور الربيع، وإذا بين ظهري الروضة رجل طويل لا أكاد أرى رأسه طولا في السماء، وإذا حول الرجل من أكثر ولدان رأيتهم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نا، فانتهينا إلى روضة عظيمة لم أر قط روضة أعظم منها ولا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ق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قينا فيها، فانتهينا إلى مدينة مبنية بلبن ذهب ولبن فضة، فأتينا باب المدينة فاستفتحنا ففتح لنا، فدخلناها فتلقانا فيها رجال شطر من خلقهم كأحسن ما أنت راء، وشطر كأقبح ما أنت 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فقعوا في ذلك الن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نهر معترض يجري كأن ماءه المخض في البياض فذهبوا فوقعوا فيه ثم رجعوا إلينا، فذهب السوء عنهم فصاروا في أحسن 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جنة عدن وهذاك منزلك، فسما بصري صعدا فإذا قصر مثل الربابة البيضاء 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ز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رك الله فيكما ذراني فأدخ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آن فلا، وأنت داخ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رأيت منذ الليلة عجبا، فما هذا الذي رأ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جل الأول الذي أتيت عليه يثلغ رأسه بالحجر فإنه الرجل يأخذ القرآن فيرفضه، وينام عن الصلاة المكتوبة، يفعل به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جل الذي أتيت عليه يشرشر شدقه إلى قفاه، ومنخراه إلى قفاه، وعينه إلى قفاه، فإنه الرجل يغدو من بيته فيكذب الكذبة تبلغ الآفاق فيصنع به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جال والنساء العراة الذين في مثل التنور فإنهم الزناة والز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جل الذي أتيت عليه يسبح في النهر ويلقم الحجارة فإنه آكل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جل الكريه المرآة الذي عنده النار يحشها فإنه مالك خاز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جل الطويل الذي في الروضة فإنه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لدان الذين حوله فكل مولود مات على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قوم الذين كانوا شطر منهم حسن وشطر منهم قبيح فإنهم قوم خلطوا عملا صالحا وآخر سيئا تجاوز الله عنهم، وأنا جبريل وهذا ميك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ريخه عن أبي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الا تقرض جلودهم بمقاريض من 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ذين يتزينون إلى ما لا يح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خباء خبيث الريح وفيه 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نساء يتزين إلى ما لا يحل 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قوما اغتسلوا من ماء الج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خلطوا عملا صالحا وآخر س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أسود بن قيس العب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 الحسن بن علي يوما حبيب بن مسل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بيب رب ميسر لك في غير طاع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يسري إلى أبيك فليس م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ولكنك أطعت معاوية على دنيا قليلة زائلة، فلئن قام بك في دنياك لقد قعد بك في دينك، ولو كنت إذ فعلت شرا قلت خيرا كان ذلك ك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طوا عملا صالحا وآخر س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ك ك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ا بل ران على قلوبهم ما كانوا يكس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طففين الآية </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من أموالهم صدقة تطهرهم وتزكيه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نوبهم التي أصا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ص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غفر لهم من ذنوبهم التي أصابو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صلواتك سك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ة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ص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ع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صلواتك سك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ارك يسكن قلوبهم ويطمن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نسائي وابن ماجة وابن المنذر وابن مردويه عن عبد الله 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أتى ب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آل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أبي بصدق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آل أبي أو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ك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النبي صلى الله عليه وسلم فقالت له امرأ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 علي وعلى زو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الله عليك وعلى زوج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خارجة بن زيد عن عمه يزيد بن ثاب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كبر م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فلما وردنا البقيع إذا هو بقبر جديد، فسأل ع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رف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فلا آذنتموني ب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قائلا فكرهنا أن نؤذ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ات منكم ميت ما دمت بين أظهركم إلا آذنتموني به، فإن صلاتي عليه 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اوردي في معرفة الصحابة وابن مردويه عن دلسم السدو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بشير بن الخصا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حاب الصدقة يعتدون علينا، أفنكنتم من أموالنا بقدر ما يعتدون ع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جاؤوكم فاجمعوها ثم مروهم فليصلوا عليكم،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خذ من أموالهم صدقة تطهرهم وتزكيهم بها وصل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كانوا معنا بالأمس لا يكلمون ولا يجالسون فما ل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علموا أن الله هو يقبل التوبة عن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حكيم الترمذي في نوادر الأصول وابن أبي حاتم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صدق رجل بصدقة إلا وقعت في يد الله قبل أن تقع في يد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ضعها في يد السائل،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علموا أن الله هو يقبل التوبة عن عباده ويأخذ الصد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أخذ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هو يقبل الصدقة إذا كانت من طيب ويأخذها بيمينه، وإن الرجل ليصدق بمثل اللقمة فيربيها به كما يربي أحدكم فصيله أو مهره، فتربوا في كف الله حتى تكون مثل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الذي نفسي بيده ما من عبد يتصدق بصدقة طيبة من كسب طي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قبل الله إلا طيبا ولا يصعد إلى السماء إلا طي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ضعها في حق إلا كانت كأنما يضعها في يد الرحمن، فيربيها له كما يربي أحدكم فلوه أو فصيله، حتى أن اللقمة أو التمرة لتأتي يوم القيامة مثل الجبل العظيم، وتصديق ذلك في كتاب الله العظيم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علموا أن الله هو يقبل التوبة عن عباده ويأخذ الصدق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الأفرا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تصدقوا فإن أحدكم يعطي اللقمة أو الشيء فتقع في يد الله عز وجل قبل أن تقع في يد السائل،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علموا أن الله هو يقبل التوبة عن عباده ويأخذ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بيها كما يربي أحدكم مهره أو فصيله فيوفيها إيا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ل اعملوا فسيرى الله عملكم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عيد من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طبراني وأبو الشيخ وابن مردويه عن سلمة بن الأكوع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سيرى الله عملكم ورسوله و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مردويه عن سلمة بن الأك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جنازة فأثنى عليها،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ر بجنازة أخرى فأثنى عل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ئل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ملائكة شهداء الله في السماء وأنتم شهداء الله في الأرض، فما شهدتم عليه من شيء وجب، و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ل اعملوا فسيرى الله عملكم ورسوله والمؤمن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حتقرت أعمال أصحاب رسول الله صلى الله عليه وسلم حتى نجم القراء الذين طعنوا على عثمان، فقالوا قولا لا نحسن مثله، وقرأوا قراءة لا نقرأ مثلها، وصلوا صلاة لا نصلي مثلها، فلما تذكرت إذن والله ما يقاربون عمل أصحاب رسول الله صلى الله عليه وسلم، فإذا أعجبك حسن قول امرئ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قل اعملوا فسيرى الله عملكم ورسوله و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تخفنك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بن حبان والحاكم والبيهقي في الشعب وابن أبي الدنيا في الإخلاص والضياء في المختارة عن أبي سعيد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أحدكم يعمل في صخرة صماء ليس لها باب ولا كوة لأخرج الله عمله للناس كائنا ما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مرجون ل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ثلاثة الذين خل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مر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ال بن أمية، ومرارة بن الربيع، وكعب بن مالك، من الأوس والخز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لبابة أشار إلى بني قريظة بأصبعه أنه الذب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نت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ونوا الله و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مرجون ل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من تاب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ما يعذ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ميتهم على معص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 يت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رجا أمرهم ثم نسخ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1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بن مردويه و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 ض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ناس من الأنصار ابتنوا مسجدا فقال لهم أبو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وا مسجدكم واستمدوا بما استطعتم من قوة وسلاح، فإني ذاهب إلى قيصر ملك الروم فأتي بجنده من الروم فأخرج محمدا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وا من مسجدهم أتوا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رغنا من بناء مسجدنا فنحب أن تصلي فيه وتدعو بال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م في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بنى رسول الله صلى الله عليه وسلم مسجد قباء خرج رجال من الأنصار منهم يخدج جد عبد الله بن حنيف، ووديعة بن حزام، ومجمع بن جارية الأنصاري، فبنوا مسجد النفاق فقال رسول الله صلى الله عليه وسلم ليخدج </w:t>
      </w:r>
      <w:r>
        <w:rPr>
          <w:rFonts w:cs="Times New Roman" w:ascii="Times New Roman" w:hAnsi="Times New Roman"/>
          <w:sz w:val="36"/>
          <w:szCs w:val="36"/>
          <w:rtl w:val="true"/>
        </w:rPr>
        <w:t>"</w:t>
      </w:r>
      <w:r>
        <w:rPr>
          <w:rFonts w:ascii="Times New Roman" w:hAnsi="Times New Roman" w:cs="Times New Roman"/>
          <w:sz w:val="36"/>
          <w:sz w:val="36"/>
          <w:szCs w:val="36"/>
          <w:rtl w:val="true"/>
        </w:rPr>
        <w:t>ويلك يا يخد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دت إلى ما أ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والله ما أردت إلا الحس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كاذ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صدقه رسول الله صلى الله عليه وسلم وأراد أن يعذر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 ضرارا وكفرا وتفريقا بين المؤمنين وإرصادا لمن حارب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رجلا يقال له أبو عامر، كان محاربا لرسول الله صلى الله عليه وسلم، وكان قد انطلق إلى هرقل وكانوا يرصدون إذا قدم أبو عامر أن يصلي فيه، وكان قد خرج من المدينة محاربا لله ول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أن بني عمرو بن عوف ابتنوا مسجدا، فبعثوا إلى رسول الله صلى الله عليه وسلم أن يأتيهم فيصلي في مسجدهم، فأتاهم فصلى فيه، فلما رأوا ذلك إخوتهم بنو غنم بن عوف حسدو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بني نحن أيضا مسجدا كما بنى إخواننا فنرسل إلى رسول الله صلى الله عليه وسلم فيصلي فيه، ولعل أبا عامر أن يمر بنا فيصلي فيه فبنوا مسجدا فأرسلوا إلى رسول الله صلى الله عليه وسلم أن يأتيهم فيصلي في مسجدهم كما صلى في مسجد إخوتهم، فلما جاء الرسول قام ليأتيهم أو هم ليأتي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 ض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بنيانهم الذي بنوا ريبة في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رصادا لمن حارب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بي عامر الرا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 ض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بي الله صلى الله عليه وسلم بنى مسجدا بقباء فعارضه المنافقون بآخر، ثم بعثوا إليه ليصلي فيه فأطلع الله نبيه صلى الله عليه وسلم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رسول الله صلى الله عليه وسلم مالك بن الدخش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لك لعاصم، أنظرني حتى أخرج إليك بنار من أهلي، فدخل على أهله فأخذ سعفات من نار، ثم خرجوا يشتدون حتى دخلوا المسجد وفيه أهله فحرقوه وهدموه وخرج أهله فتفرقوا عنه، فأنزل الله في شأن المسج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 ضرارا و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 حك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مردويه عن أبي رهم كلثوم بن الحصين الغف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الصحابة الذين بايعوا تحت الشج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بل رسول الله صلى الله عليه وسلم حتى نزل بذي أوان بينه وبين المدينة ساعة من نهار وكان بنى مسجد الضرار، فأتوه وهو يتجهز إلى تبو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بنينا مسجدا لذي العلة والحاجة والليلة الشاتية والليلة المطيرة، وإنا نحب أن تأتينا فتصلي لن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على جناح سفر، ولو قدمنا إن شاء الله أتيناكم فصلينا لكم فيه، فلما نزل بذي أوان أتاه خبر المسجد، فدعا رسول الله صلى الله عليه وسلم مالك بن الدخشم أخا بني سالم بن عوف، ومعن بن عدي، وأخاه عاصم بن عدي أحد بلعجل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ا إلى هذا المسجد الظالم أهله فأهدماه وأحرقاه، فخرجا سريعين حتى أتيا بني سالم بن عوف وهم هط مالك بن الدخشم، فقال مالك لم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ظرني حتى أخرج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خل إلى أهله، فأخذ سعفا من النخل فأشعل فيه نارا، ثم خرج يشتدان وفيه أهله فحرقاه وهدماه وتفرقوا عنه، وفيهم نزل من القرآن ما 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 ضرارا و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خر الق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ناس من الأنصار، ابتنوا مسجدا قريبا من مسجد قباء، بلغنا أنه أول مسجد بني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ن بنوا مسجد الضرار اثني عشر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ذام بن خالد بن عبيد بن زيد، وثعلبة بن حاطب، وهزال بن أمية، ومعتب بن قشير، وأبو حبيبة بن الأزعر، وعباد بن حنيف، وجارية بن عامر، وأبناء محمع، وزيد، ونبتل بن الحارث، ويخدج بن عثمان، ووديعة بن ثا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خذوا مسجدا ض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اروا أهل قباء </w:t>
      </w:r>
      <w:r>
        <w:rPr>
          <w:rFonts w:cs="Times New Roman" w:ascii="Times New Roman" w:hAnsi="Times New Roman"/>
          <w:sz w:val="36"/>
          <w:szCs w:val="36"/>
          <w:rtl w:val="true"/>
        </w:rPr>
        <w:t>{</w:t>
      </w:r>
      <w:r>
        <w:rPr>
          <w:rFonts w:ascii="Times New Roman" w:hAnsi="Times New Roman" w:cs="Times New Roman"/>
          <w:sz w:val="36"/>
          <w:sz w:val="36"/>
          <w:szCs w:val="36"/>
          <w:rtl w:val="true"/>
        </w:rPr>
        <w:t>وتفريقا بي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أهل قباء كانوا يصلون في مسجد قباء كلهم، فلما بني ذلك أقصر من مسجد قباء من كان يحضره وصلو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حلفن إن أردنا إلا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فوا ما أرداوا به إلا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مسجد أسس على التقوى من أول يوم أحق أن تقو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أحمد ومسلم والترمذي والنسائي وأبو يعلى وابن جرير وابن المنذر وابن أبي حاتم وابن خزيمة وابن حبان وأبو الشيخ والحاكم وابن مردويه والبيهقي في الدلائل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رجلان رجل من بني خدرة،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ريت أنا ورجل من بني عمرو بن عوف في المسجد الذي أسس على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سج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ع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سجد ق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ا رسول الله صلى الله عليه وسلم فسألاه عن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هذا المسجد، لمسجد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ذلك خير كثير، يعني مسجد ق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عبد بن حميد والزبير بن بكار في أخبار المدينة وأبو يعلى وابن حبان والطبراني والحاكم في الكنى وابن مردويه عن سهل بن سعد السا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رجلان على عهد رسول الله صلى الله عليه وسلم في المسجد الذي أسس على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سجد الرسو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سجد ق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ا النبي صلى الله عليه وسلم فسألا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مسجدي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بن المنذر وأبو الشيخ وابن مردويه والخطيب والضياء في المختارة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نبي صلى الله عليه وسلم عن المسجد الذي أسس على التقو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مسجدي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ضياء المقدسي في المختارة عن زيد بن ثابت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سئل عن المسجد الذي أسس على التقو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مسجدي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ردويه والطبراني من طريق عروة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ذي أسس على التقوى من أول يوم مسج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 النبي صلى الله عليه وسلم خير منه، إنما أنزلت في مسجد ق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ذي أسس على التقوى مسجد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وابن مردويه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ذي أسس على التقوى مسجد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وابن جرير وابن المنذر من طريق عثمان بن عبيد الله عن ابن عمر وأبي سعيد الخدري وزيد بن ثاب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ذي أسس على التقوى مسجد الرسول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سعيد بن المسيب قال المسجد الذي أسس على التقوى مسجد المدينة الأ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سجد أسس على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سجد ق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سجد أسس على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سجد ق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الحاكم وصححه وابن ماجة عن أسيد بن ظه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في مسجدة قباء ك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عرف لأسيد بن ظهيرة شيء يصح غير هذا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ظهير بن رافع الحارثي ع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في قباء يوم الإثنين والخميس انقلب بأجرة 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كثر الإختلاف إلى قباء راكبا وماش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سائي وابن ماجة عن سهل بن 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خرج حتى يأتي هذا المسج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سجد قب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لي فيه كان كعدل 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رى كل مسجد بني بالمدينة أسس على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ار الذه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مسجد قباء أصلي فيه فأبصرني أبو سل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ببت أن تصلي في مسجد أسس على التقوى من أول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أن ما بين الصومعة إلى القبلة زيادة زادها عث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داود والترمذي وابن ماجة وأبو الشيخ وابن مردويه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ت هذه الآية في أهل قباء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ستنجون بالماء، فنزلت فيهم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 رسول الله صلى الله عليه وسلم إلى عويم بن ساع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الطهور الذي أثنى الله علي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خرج منا رجل ولا امرأة من الغائط إلا غسل فرجه،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ع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خزيمة والطبراني والحاكم وابن مردويه عن عويم بن ساعدة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تاهم في مسجد قب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حسن عليكم الثناء في الطهور في قصة مسجدكم، فما هذا الطهور الذي تطهرون 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رسول الله ما نعلم شيئا إلا أنه كان لنا جيران من اليهود، فكانوا يغسلون أدبارهم من الغائط فغسلنا كما غس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المنذر وابن أبي حاتم وابن الجارود في المنتقي والدارقطني والحاكم وابن مردويه وابن عساكر عن طلحة ب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 أيوب، وجابر بن عبد الله، وأنس بن مالك رضي الله عنهم، أن هذه الآية 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أنصار إن الله قد أثنى عليكم خيرا في الطهور فما طهوركم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توضأ للصلاة ونغتسل من الجن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مع ذلك غي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غير أن أحدنا إذا خرج إلى الغائط أحب أن يستنجي ب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اك فعليك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عن مجمع بن يعقوب بن مجمع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عويم بن سا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طهور الذي أثنى الله علي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غسل الأد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في تاريخه وابن جرير والبغوي في معجمه والطبراني وابن مردويه وأبو نعيم في المعرفة عن محمد بن عبد الله بن سلا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تى رسول الله صلى الله عليه وسلم المسجد الذي أسس على التقو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قد أثنى عليكم في الطهور خيرا أفلا تخبروني؟ يعن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 والله يحب الم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لنجد مكتوبا في التوراة الاستنجاء بالماء، ونحن نفعله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أهل قباء</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الثناء الذي أثنى الله عل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ا أحد إلا وهو يستنجي بالماء من الخ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جعفر عن أبيه أن هذه الآية نزلت في أهل قباء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 والله يحب الم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مصنفه و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أهل قباء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هذا الطهور الذي خصصتم به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منا أحد يخرج من الغائط إلا غسل مقعد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مردويه عن عبد الله بن الحارث بن نوف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 النبي صلى الله عليه وسلم أهل قب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ثنى علي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ستنجي ب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قد أثنى عليكم فدو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دث قوم الوضوء بالماء من أهل قباء، فأ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 والله يحب الم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خزيمة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جال منا إذا خرجوا من الغائط يغسلون أثر الغائط، فنزلت فيه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طبراني وأبو الشيخ وابن مردويه عن أبي أيوب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ن هؤلاء الذي قا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 والله يحب المطه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ستنجون بالماء، وكانوا لا ينامون الليل كله وهم على الجن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حاتم وأبو الشيخ وابن مردويه من طريق عروة بن الزبير أن عويم بن ساع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الذين قال الله فيهم رجال يحبون أن يتطهروا والله يحب المطهري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عم القوم منهم عويم بن ساعدة، ولم يبلغنا أنه سمى رجلا غير عو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نفر من 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د أثنى عليكم في الطهور فما طهور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تنجي بالماء من البول والغائ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هم رسول الله صلى الله عليه وسلم عن طهورهم الذي أثنى الله ب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ستنجي بالماء في الجاهلية، فلما جاء الله بالإسلام لم ند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د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يعقوب بن مجمع عن عبد الرحمن بن يزيد عن مجمع بن جاري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هذه الآية نزلت في أهل قباء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غسلون أدبارهم ب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من طريق موسى بن يعقوب عن السري بن عبد الرحمن عن عباد بن 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جابر بن عبد الله يخ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مع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 العبد من عباد الله والرجل من أهل الجنة عويم بن سا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لغني أنه 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 والله يحب الم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عويم أول من غسل مقعدته بالماء فيما بلغ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رسول الله صلى الله عليه وسلم لم يدخل الخلاء إلا توضأ أو مس 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مر بن شبة في أخبار المدينة من طريق الوليد بن سندر الأسلمي عن يحيى بن سهل الأنصاري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ه الآية نزلت في أهل قباء، كانوا يغسلون أدبارهم من الغائط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بعض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هذا الطهور الذي أثنى الله عليكم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جال يحبون أن يتطهرو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تطيب بالماء إذا جئنا من الغائط</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أسس بنيانه على تقوى من الله ورضوا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سجد قباء </w:t>
      </w:r>
      <w:r>
        <w:rPr>
          <w:rFonts w:cs="Times New Roman" w:ascii="Times New Roman" w:hAnsi="Times New Roman"/>
          <w:sz w:val="36"/>
          <w:szCs w:val="36"/>
          <w:rtl w:val="true"/>
        </w:rPr>
        <w:t>{</w:t>
      </w:r>
      <w:r>
        <w:rPr>
          <w:rFonts w:ascii="Times New Roman" w:hAnsi="Times New Roman" w:cs="Times New Roman"/>
          <w:sz w:val="36"/>
          <w:sz w:val="36"/>
          <w:szCs w:val="36"/>
          <w:rtl w:val="true"/>
        </w:rPr>
        <w:t>أم من أسس بنيانه على شفا جرف 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سجد الض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 الرضوان أول مسجد بني في المدينة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سس رسول الله صلى الله عليه وسلم المسجد الذي أسسه على التقوى كان كلما رفع لبن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 الخير خير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اولها أخاه، فيقول ما قال رسول الله صلى الله عليه وسلم حتى تنتهي اللبنة منتهاه، ثم يرفع الأخرى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لأنصار والمهاجرة، ثم يناولها أخاه، فيقول ما قال رسول الله صلى الله عليه وسلم حتى تنتهي اللبنة منته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من أسس بنيانه على شفا جرف هار فانهار ب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ى قواعده في نار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دد في مسنده وابن جرير وابن المنذر وابن أبي حاتم والحاكم وصححه و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 الدخان يخرج من مسجد الضرار حيث انهار على عهد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هار ب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تناهى أن وقع في النار، ذكر لنا أنه حفرت فيه بقعة فرؤي منها الدخ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هار ب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 المنافقين انهار فلم يتناه دون أن وقع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ذك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الا حفروا فيه فرأوا الدخان يخرج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هار ب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ى حين خسف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لا يزال منه دخان يفور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هار ب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بقعة في نار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انهار به قواعده في نارجهنم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 من قواعده في نار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بنيانهم الذي بنوا ريبة في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شك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قطع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بنيانهم الذي بنوا ريبة في قلوبه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قول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م بنوا مسجدا ضرارا وهم كفارا حين بنوا، فلما دخلوا في الإسلام جعلوا لا يزالون يذكرون، فيقع في قلوبهم مشقة من ذلك فتراجعوا 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ا لم نكن فعلنا، وكلما ذكروه وقع من ذلك في قلوبهم مشقة وند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حبيب بن أبي ثابت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يبة في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ظا في قلوبه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قطع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ن يمو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 أن يمو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كرمة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أن تقطع قلوبهم في الق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قطع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أن يتوبوا، وكان أصحاب عبد الله يقرؤ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ريبة في قلوبهم ولو تقطعت قلو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محمد بن كعب القرظي وغي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رواحة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ط لربك ولنفسك 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ترط لربي أن تعبدوه ولا تشركوا به شيئا، وأشترط لنفسي أن تمنعوني مما تمنعون منه أنفسكم و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فإذا فعلنا ذلك فما 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ح البيع لا نقيل ولا نست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ت هذه الآية على رسول الله صلى الله عليه وسلم وهو في المسجد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الناس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بل رجل من الأنصار ثانيا طرفي ردائه على عاتق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زلت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ع ربيح لا نقبل ولا نستق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و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ل سيفه في سبيل الله فقد بايع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عباد بن الوليد بن عبادة بن الصام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سعد بن زرارة أخذ بيد رسول الله صلى الله عليه وسلم ليلة العق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هل تدرون علام تبايعون محمدا؟ إنكم تبايعونه على أن تحاربوا العرب والعجم والجن والإنس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حرب لمن حارب وسلم لمن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سعد بن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شترط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يعوني على أن تشهدوا أن لا إله إلا الله وإني رسول الله صلى الله عليه وسلم، وتقيموا الصلاة، وتؤتوا الزكاة، والسمع والطاعة، ولا تنازعوا الأمر أهله، وتمنعوني مما تمنعون منه أنفسكم وأه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ئل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هذا لك يا رسول الله فما 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 والن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طلق النبي صلى الله عليه وسلم بالعباس بن عبد المط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ذا ر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سبعين من الأنصار عند العقبة ف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كلم متكلمكم ولا يطل الخطبة، فإن عليكم للمشركين عينا وإن يعلموا بكم يفضح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ائلهم وهو أبو أمامة أ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سل لربك ما شئت ثم سل لنفسك وأصحابك ما شئت، ثم أخبرنا ما لنا من الثواب على الله وعليكم إذا فعلن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سألكم لربي أن تعبدوه ولا تشركوا به شيئا، وأسألكم لنفسي وأصحابي أن تؤوونا وتنصرونا وتمنعونا مما تمنعون منه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نا إذا فعلنا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شعبي إذا حدث هذا الحد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 الشيب والشبان بخطبة أقصر ولا أبلغ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حسن أنه كان إذا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 هو خلقها وأموال هو رز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 بأن 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ام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لى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ى ظهر الأرض مؤمن إلا قد دخل هذه ال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عوا إلى بيعة بايع الله بها كل مؤم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عياش بن عتبة الحضرمي عن إسحق بن عبد الله الم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ى رسول الله رجل من الأنص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زلت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ع رابح لا نقيل ولا نستقيل قال عي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إسحق أن المسلمين كلهم قد دخلوا في هذه الآية، من كان منهم إذا احتيج إليه نفع وأغار، ومن كان منهم لا يغير إذا احتيج إليه فقد خرج من هذه البي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 بأن لهم الجنة يقات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قاتلون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طاعة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قت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دو </w:t>
      </w:r>
      <w:r>
        <w:rPr>
          <w:rFonts w:cs="Times New Roman" w:ascii="Times New Roman" w:hAnsi="Times New Roman"/>
          <w:sz w:val="36"/>
          <w:szCs w:val="36"/>
          <w:rtl w:val="true"/>
        </w:rPr>
        <w:t>{</w:t>
      </w:r>
      <w:r>
        <w:rPr>
          <w:rFonts w:ascii="Times New Roman" w:hAnsi="Times New Roman" w:cs="Times New Roman"/>
          <w:sz w:val="36"/>
          <w:sz w:val="36"/>
          <w:szCs w:val="36"/>
          <w:rtl w:val="true"/>
        </w:rPr>
        <w:t>و يقت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وعدا عليه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نجز ما وعدهم من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توراة والإنجيل والقرآن ومن أوفى بعهده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س أحد أوفى بعهده م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بشروا ببيعكم الذي بايع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ب تبارك بإقراركم بالعهد الذي ذكره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ذكر من الثواب في الجنة للقاتل والمقتول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فوز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 بأن 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ام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على لهم الثمن </w:t>
      </w:r>
      <w:r>
        <w:rPr>
          <w:rFonts w:cs="Times New Roman" w:ascii="Times New Roman" w:hAnsi="Times New Roman"/>
          <w:sz w:val="36"/>
          <w:szCs w:val="36"/>
          <w:rtl w:val="true"/>
        </w:rPr>
        <w:t>{</w:t>
      </w:r>
      <w:r>
        <w:rPr>
          <w:rFonts w:ascii="Times New Roman" w:hAnsi="Times New Roman" w:cs="Times New Roman"/>
          <w:sz w:val="36"/>
          <w:sz w:val="36"/>
          <w:szCs w:val="36"/>
          <w:rtl w:val="true"/>
        </w:rPr>
        <w:t>وعدا عليه حقا في التوراة والإنجيل و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دهم في التوراة والإنجيل أنه من قتل في سبيل الله أدخله الجن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جرير وأبو الشيخ عن شمر ب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مسلم إلا ولله تعالى في عنقه بيعة وفى بها أو مات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رضي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 ب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ضعف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ليمان بن موسى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نصرة المسلمين على كل مسلم لدخوله في البيعة التي اشترى الله بها من المؤمنين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ات على هذه التسع فهو في سبي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ائبون العا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هيد من كان فيه التسع خص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ائبون العا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ائ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ابوا من الشرك وبرئوا من ال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عا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دوا الله في أحايينهم كلها، أما والله ما هو بشهر ولا شهرين ولا سنة ولا سنتين ولكن كما قال العبد ال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وأوصاني بالصلاة والزكاة ما دمت ح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ام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مدون الله على كل حال في السراء والض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اكعون الساج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لوات المفروض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آمرون بالمعروف والناهون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أمروا بالمعروف حتى ائتمروا به، ولم ينهوا الناس عن المنكر حتى انته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حافظون ل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ائمون بأمر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لم يغز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ابئ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شرك والذنوب </w:t>
      </w:r>
      <w:r>
        <w:rPr>
          <w:rFonts w:cs="Times New Roman" w:ascii="Times New Roman" w:hAnsi="Times New Roman"/>
          <w:sz w:val="36"/>
          <w:szCs w:val="36"/>
          <w:rtl w:val="true"/>
        </w:rPr>
        <w:t>{</w:t>
      </w:r>
      <w:r>
        <w:rPr>
          <w:rFonts w:ascii="Times New Roman" w:hAnsi="Times New Roman" w:cs="Times New Roman"/>
          <w:sz w:val="36"/>
          <w:sz w:val="36"/>
          <w:szCs w:val="36"/>
          <w:rtl w:val="true"/>
        </w:rPr>
        <w:t>العا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بدون 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ائ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تابوا من الشرك ولم ينافقوا في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العا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أخذوا من أبدانهم في ليلهم ونهار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ام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يحمدون الله على كل ح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أخذوا من أبدانهم صوما 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حافظون ل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رائضه من حلاله وحر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عا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قيمون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ن يدعى إلى الجنة الحمادون الذين يحمدون الله على السراء وال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من يدعى إلى الجنة الذين يحمدون الله على كل حال،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راء وال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أتاه الأمر يس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بنعمته تتم الصالحات، وإذا أتاه الأمر يكره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يد بن عم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عن السائح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ذكر الله في القرآن السياحة هم 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طبراني وأبو الشيخ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احة هذه الأمة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مسدد في مسنده وابن جرير والبيهقي في شعب الإيمان من طريق عبيد بن عم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سائح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بن مردويه وابن النجار من طريق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السائ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الحسن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عمر والعب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ون الذين يديمون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الصائم السائح لأنه تارك للذات الدنيا كلها من المطعم والمشرب والمنكح، فهو تارك للدنيا بمنزلة السائ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فاختة مولى جعدة بن ه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بن مظعون أراد أن ينظر أيستطيع السيا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عدون السياحة قيام الليل وصيام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والحاكم والبيهقي في شعب الإيمان عن أبي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استأذن رسول الله صلى الله عليه وسلم في السي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سياحة أمتي الجهاد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هاجرون، ليس في أمة محمد صلى الله عليه وسلم سياحة إلا الهجرة، وكانت سياحتهم الهجرة حين هاجروا إلى المدينة، ليس في أمة محمد صلى الله عليه وسلم تر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سياحة في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بة ال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الآمرون بالمعر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ا إله إل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ناهون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رك ب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لم يغز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حافظون ل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فرائض الله التي افترض، نزلت هذه الآية في المؤمنين الذين لم يغزوا، والآية التي قبلها فيمن غزا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ز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ربيع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قال فيها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ضى على نفسه في التوراة والإنجيل والقرآن لهذه الأمة أنه من قتل منهم على هذه الأعمال كان عند الله شهيدا، ومن مات منهم عليها فقد وجب أجره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يد من لو مات على فراش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ات وفيه تسع فهو شهيد </w:t>
      </w:r>
      <w:r>
        <w:rPr>
          <w:rFonts w:cs="Times New Roman" w:ascii="Times New Roman" w:hAnsi="Times New Roman"/>
          <w:sz w:val="36"/>
          <w:szCs w:val="36"/>
          <w:rtl w:val="true"/>
        </w:rPr>
        <w:t>{</w:t>
      </w:r>
      <w:r>
        <w:rPr>
          <w:rFonts w:ascii="Times New Roman" w:hAnsi="Times New Roman" w:cs="Times New Roman"/>
          <w:sz w:val="36"/>
          <w:sz w:val="36"/>
          <w:szCs w:val="36"/>
          <w:rtl w:val="true"/>
        </w:rPr>
        <w:t>التائبون العا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شترى من المؤمنين أنفسهم وأموالهم بأن 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جنة،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تائ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حافظون ل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قائمون على طاعة الله، وهو شرط اشترطه الله على أهل الجهاد إذا وفوا الله بشرطه وفى لهم بشرط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3</w:t>
      </w:r>
      <w:r>
        <w:rPr>
          <w:rFonts w:cs="Times New Roman" w:ascii="Times New Roman" w:hAnsi="Times New Roman"/>
          <w:sz w:val="36"/>
          <w:szCs w:val="36"/>
          <w:rtl w:val="true"/>
        </w:rPr>
        <w:t xml:space="preserve"> - </w:t>
      </w:r>
      <w:r>
        <w:rPr>
          <w:rFonts w:cs="Times New Roman" w:ascii="Times New Roman" w:hAnsi="Times New Roman"/>
          <w:sz w:val="36"/>
          <w:szCs w:val="36"/>
        </w:rPr>
        <w:t>11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أحمد والبخاري ومسلم والنسائي وابن جرير وابن المنذر وابن أبي حاتم وأبو الشيخ وابن مردويه والبيهقي في الدلائل عن سعيد بن المسيب عن أبيه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ما حضرت أبا طالب الوفاة دخل عليه النبي صلى الله عليه وسلم وعنده أبو جهل، وعبد الله بن أبي أمية،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 عم، قل لا إله إلا الله أحاج لك بها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جهل وعبد الله بن أبي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طالب أترغب عن ملة عبد المطلب؟ وجعل النبي يعرضها عليه وأبو جهل وعبد الله يعاونانه بتلك المق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طالب آخر ما ك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ملة عبد المطلب، وأبى أن يقول لا إله إلا الل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ستغفرن لك ما لم إنه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الله في أبي طالب فقال ل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ا تهدي من أحببت ولكن الله يهدي من ي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5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وأحمد والترمذي والنسائي وأبو يعلى وابن جرير وابن المنذر وابن أبي حاتم وأبو الشيخ والحاكم وصححه وابن مردويه والبيهقي في شعب الإيمان والضياء في المختار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جلا يستغفر لأبويه وهما مشركان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غفر لأبويك وهما مشرك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لم يستغفر إبراهيم لأبيه؟ فذكرت ذلك للنبي صلى الله عليه وسل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بن مردويه من طريق علي بن أبي طلح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ستغفرون لهم حتى نزلت هذه الآية، فلما نزلت أمسكوا عن الاستغفار لأمواتهم ولم ينهوا أن يستغفروا للأحياء حتى يموتوا، ثم 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ستغفار إبراهيم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ستغفر له ما كان حيا، فلما مات أمسك عن الاستغ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رض أبو طالب أتاه النبي صلى الله عليه وسلم 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د صلى الله عليه وسلم يستغفر لعمه وقد استغفر إبراهيم لأبيه فاستغفروا لقراباتهم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ستغفار إبراهيم لأبيه إلا عن موعدة وعد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رجوه في حيات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بين له أنه عدو الله تبرأ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شبل عن عمرو بن دين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ر إبراهيم لأبيه وهو مشرك، فلا أزال أستغفر لأبي طالب حتى ينهاني عنه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ستغفرن لآبائنا كما استغفر النبي صلى الله عليه وسلم لعم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برأ من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المسي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حضرت أبا طالب الوفاة، أتاه رسول الله صلى الله عليه وسلم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 إنك أعظم علي حقا من والدي فقل كلمة يجب لك بها الشفاعة يوم القيامة، قل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 ما تق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الا من أصحاب النبي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إن من آبائنا من كان يحسن الجوار، ويصل الرحم، ويفك العاني، ويوفي بالذمم، أفلا نستغفر لهم؟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أستغفرن لأبي كما استغفر إبراهيم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ثم عذر إبراهيم عليه الصلاة والسلا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استغفار إبراهيم لأبيه إلا عن موعدة وعد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برأ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نبي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إلي كلمات قد دخلن في أذني ووقرن في قلبي، أمرت أن لا أستغفر لمن مات مشركا، ومن أعطى فضل ماله فهو خير له، ومن أمسك فهو شر له، ولا يلوم الله على كف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عساكر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برت رسول الله صلى الله عليه وسلم بموت أبي طالب، فبك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غسله وكفنه وواره غفر الله له ورح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علت وجعل رسول الله صلى الله عليه وسلم يستغفر له أياما ولا يخرج من بيته، حتى نزل جبريل عليه السلام عليه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بو الشيخ وابن عساكر من طريق سفيان بن عيين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مات أبو طالب قا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رحمك الله وغفر لك، لا أزال أستغفر لك حتى ينهاني الله، فأخذ المسلمون يستغفرون لموتاهم الذين ماتوا وهم مشركو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استغفر إبراهيم لأبي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ستغفار إبراهيم لأبيه إلا عن موعدة وعد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على كفره تبين له أنه عدو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مات أبو طالب 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إبراهيم استغفر لأبيه وهو مشرك وأنا أستغفر لعمي حتى أبلغ،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 ولو كانوا أولي 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ه أبا طالب فاشتد على النبي صلى الله عليه وسلم فقال الله ل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ستغفار إبراهيم لأبيه إلا عن موعدة وعد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ستغفر لك ربي إنه كان بي حف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47</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تبين له أنه عدو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ت على الشرك </w:t>
      </w:r>
      <w:r>
        <w:rPr>
          <w:rFonts w:cs="Times New Roman" w:ascii="Times New Roman" w:hAnsi="Times New Roman"/>
          <w:sz w:val="36"/>
          <w:szCs w:val="36"/>
          <w:rtl w:val="true"/>
        </w:rPr>
        <w:t>{</w:t>
      </w:r>
      <w:r>
        <w:rPr>
          <w:rFonts w:ascii="Times New Roman" w:hAnsi="Times New Roman" w:cs="Times New Roman"/>
          <w:sz w:val="36"/>
          <w:sz w:val="36"/>
          <w:szCs w:val="36"/>
          <w:rtl w:val="true"/>
        </w:rPr>
        <w:t>تبرأ من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طية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إن النبي صلى الله عليه وسلم أراد أن يستغفر لأبيه، فنهاه الله عن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إبراهيم قد استغفر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ستغفار إبراهيم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إن هذا الأثر ضعيف معلول، فإن عطية ضعيف وهو مخالف لرواية علي بن أبي طلحة عن ابن عباس السابقة، وتلك أصح وعلى ثقة ج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لما أقبل من غزوة تبوك اعتمر، فلما هبط من ثنية عسفان أمر أصحابه أن يستندوا إلى العقبة حتى أرجع إليكم، فذهب فنزل على قبر أمه آمنة، فناجى ربه طويلا، ثم إنه بكى فاشتد بكاؤه، فبكى هؤلاء لبكائ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بكينا لبكا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عله أحدث في أمتك شيء لم يطق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قد كان بعضه ولكني نزلت على قبر أمي فدعوت الله تعالى ليأذن لي في شفاعتها يوم القيامة، فأبى أن يأذن لي فرحمتها وهي أمي فبكيت، ثم جاءني جبريل عليه السلا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ستغفار إبراهيم لأبيه إلا عن موعدة وعد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رأ أنت من أمك كما تبرأ إبراهيم من أبيه فرحمتها وهي أمي، فدعوت ربي أن يرفع عن أمتي أربع فرفع عنهم اثنتين وأبى أن يرفع عنهم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 أن يرفع عنهم الرجم من السماء والغرق من الأرض، وأن لا يلبسهم شيعا، وأن لا يذيق بعضهم بأس بعض، فرفع الله عنهم الرجم من السماء والغرق من الأرض، وأبى أن يرفع عنهم القتل واله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عدل إلى قبر أمه لأنها كانت مدفونة تحت كدي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ت عسفان لهم وبها ولد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حاكم وابن مردويه والبيهقي في الدلائل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يوما إلى المقابر، فاتبعناه فجاء حتى جلس إلى قبر منها، فناجاه طويلا ثم بكى فبكينا لبكائه، ثم قام فقام إليه عمر، فدعاه ثم دعا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كاكم؟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ينا لبكا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بر الذي جلست عنده قبر آمنة، وإني استأذنت ربي في زيارتها فأذن لي، وإني استأذنت ربي في الاستغفار لها فلم يأذن لي، وأنزل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 ولو كانوا أولي 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ني ما يأخذ الولد للوالدة من الرقة، فذلك الذي أبك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ع النبي صلى الله عليه وسلم إذ وقف على عسفان، فنظر يمينا وشمالا فأبصر قبر أمه آمنة، ورد الماء فتوضأ ثم صلى ركعتين ودعا فلم يفجأنا إلا وقد علا بكاؤه فعلا بكاؤنا لبكائه، ثم انصرف إ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ذي أبكا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يت فبكين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ظنن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ننا أن العذاب نازل علينا بما ن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من ذلك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نا أن أمتك كلفت من الأعمال ما لا يطيقون فرحم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كن من ذلك شيء، ولكن مررت بقبر أمي آمنة فصليت ركعتين، فاستأذنت ربي أن أستغفر لها فنهيت فبكيت ثم عدت فصليت ركعتين فاستأذنت ربي أن أستغفر لها، فزجرت زجرا فعلا بكائي ثم دعا براحلته فركبها، فما سار إلا هنية حتى قامت الناقة لثقل الوح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طبراني والحاكم وصححه وتعقبه الذهبي عن ابن مسعود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جاء ابنا ملي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ا من الأنص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منا كانت تحفظ على البعل وتكرم الضيف، وقد وئدت في الجاهلية فأين أم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كما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ا وقد شق ذلك عليهما، فدعاهما رسول الله صلى الله عليه وسلم فرج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 أمي مع أمكما فقال منافق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يغني هذا عن أمه إلا ما يغني ابنا مليكة عن أمهما ونحن نطأ عق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شاب من الأنصار لم أر رجلا أكثر سؤالا لرسول الله صلى الله عليه وسل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أين أبواك؟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ألتهما ربي فيطيعني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طعمني فيهما، وإني لقائم يومئذ المقام المحمود، فقال المنافق للشاب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ه وما المقام المحم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مقام المحم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يوم ينزل الله فيه على كرسيه يئط فيه كما يئط الرحل الجديد من تضايقه، وهو كسعة ما بين السماء والأرض، ويجاء بكم حفاة عراة غرلا، فيكون أول من يكسى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سوا خل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تي بريطتين بيضاوين من رياط الجنة ثم أكسى على أثره، فأقوم عن يمين الله مقاما يغبطني فيه الأولون والآخرون، ويشق لي نهر من الكوثر إلى حوض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مع كاليوم قط لقلما جرى نهر قط إلا في إحالة أو رضراض، فسله فيم يجري النهر إ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حالة من المسك ورضر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مع كاليوم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لما جرى نهر قط إلا كان له نبات، فسله هل لذلك النهر نبات؟ 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 لذلك النهر نب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بان ال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مع كاليوم قط والله ما نبتت قضيب إلا كان له ثمر، فسله هل لتلك القضبان ثمار؟ فسأل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 لتلك القضبان ثم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لؤلؤ والجو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مع كاليوم قط، فسله عن شراب الحوض؟ 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شراب الحو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د بياضا من اللبن، وأحلى من العسل، من سقاه الله منه شربة لم يظمأ بعدها، ومن حرمه لم يرو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كلبي وأبي بكر بن قيس الجعف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جعفى يحرمون القلب في الجاهلية، فوفد إلى رسول الله صلى الله عليه وسلم رجلان منهم قيس بن سلمة، وسلمة بن يزيد، وهما أخوان لأم، فأسلما فقال لهم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ي أنكما لا تأكلان 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ا يكمل إسلامكما إلا بأ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ا لهما بقلب فشوي وأطعمه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منا مليكة بنت الحلو، كانت تفك العاني، وتطعم البائس، وترحم الفقير، وإنها ماتت وقد وأدت بنية لها صغيرة فما حال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ئدة والموءودة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ا مغض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ج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ي مع أم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يا ومضيا وهم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رجلا أطعمنا القلب وزعم أن أمنا في النار لأهل أن لا يتبع، وذهبا فلقيا رجلا من أصحاب رسول الله صلى الله عليه وسلم معه إبل من إبل الصدقة، فأوثقاه وطردا الإبل، فبلغ ذلك النبي صلى الله عليه وسلم فلعنهما فيمن كان يلعن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رعلا وذكوان وعصية ولحيان، وابني مليكة من حريم وح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ضى ربك أن لا تعبدوا إلا إيا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ربياني صغ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ستثن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ن موعدة وعدها إ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بين له أنه عد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ين له حين مات، وعلم التوبة قد انقطعت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وابن المنذر وابن أبي حاتم وأبو الشيخ وأبو بكر الشافعي في فوائده والضياء في المختارة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إبراهيم يستغفر لأبيه حتى مات، فلما مات تبين له أنه عدو لله فتبرأ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بين له أنه عدو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ات على كف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براهيم لأواه ح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وابن مردويه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يطوف بالبيت ويقول في داع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ه أو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أواه</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عبد الله بن أحمد في زوائد الزهد وابن جرير وابن المنذر وابن أبي حاتم وأبو الشيخ والبيهقي في شعب الإيمان عن كع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لأواه 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راهيم عليه السلام إذا ذكر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ه من النار أ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الجوز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جاب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كان يرفع صوته بالذكر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هذا خفض ص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دعه فإنه أو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3</w:t>
      </w:r>
      <w:r>
        <w:rPr>
          <w:rFonts w:cs="Times New Roman" w:ascii="Times New Roman" w:hAnsi="Times New Roman"/>
          <w:sz w:val="36"/>
          <w:szCs w:val="36"/>
          <w:rtl w:val="true"/>
        </w:rPr>
        <w:t xml:space="preserve"> - </w:t>
      </w:r>
      <w:r>
        <w:rPr>
          <w:rFonts w:cs="Times New Roman" w:ascii="Times New Roman" w:hAnsi="Times New Roman"/>
          <w:sz w:val="36"/>
          <w:szCs w:val="36"/>
        </w:rPr>
        <w:t>114</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عن عقبة بن عام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رجل يقال له ذو البجا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واه، وذلك أنه كان يكثر ذكر الله بالقرآن وال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دخل ميتا القب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 الله إن كنت لأواها تلاء ل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وابن مردويه عن عبد الله بن شداد بن اله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أ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شع المتض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لطبراني وأبو الشيخ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دعاء المستكين إلى الله كهيئة المريض المتأوه من مر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ابن أبي شيبة وابن جرير وابن المنذر وابن أبي حاتم والطبراني وأبو الشيخ عن أبي العبيد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د الله بن مسعود عن الأو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عل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ؤمن الت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حليم المؤمن المط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ذي إذا ذكر خطاياه استغفر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ؤمن بالحب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من طريق أبي ظبي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 بلسان الحب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 بلسان 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 بلسان 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 بلسان 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 بلسان 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 بلسان 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وقن، وهي كلمة حب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وجه آخ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فقيه الموق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شي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أبي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شي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عمرو بن شرح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رحيم بلسان 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مرو بن شرح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دعاء بلسان الحبشة</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جرير و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س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ذي قلبه معلق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راهيم يسمى الأواه لرقته ورح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لأواه 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يم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لأواه 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حلمه أنه كان إذا أذاه الرجل من قومه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اك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زل شيء من القرآن إلا وأنا أعلمه إلا أربع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w:t>
      </w:r>
      <w:r>
        <w:rPr>
          <w:rFonts w:cs="Times New Roman" w:ascii="Times New Roman" w:hAnsi="Times New Roman"/>
          <w:sz w:val="36"/>
          <w:szCs w:val="36"/>
          <w:rtl w:val="true"/>
        </w:rPr>
        <w:t>(</w:t>
      </w:r>
      <w:r>
        <w:rPr>
          <w:rFonts w:ascii="Times New Roman" w:hAnsi="Times New Roman" w:cs="Times New Roman"/>
          <w:sz w:val="36"/>
          <w:sz w:val="36"/>
          <w:szCs w:val="36"/>
          <w:rtl w:val="true"/>
        </w:rPr>
        <w:t>الرق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هف الآي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ي لا أدري ما هو فسألت كعبا؟ فزعم أنها القرية التي خرجوا 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وحنانا من لدنا وزكا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دري ما الحنان ولكنها الرحم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غسل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اقة الآية </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ما هو ولكني أظنه الز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جرة الزقوم طعام الأث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دخان الآيتان </w:t>
      </w:r>
      <w:r>
        <w:rPr>
          <w:rFonts w:cs="Times New Roman" w:ascii="Times New Roman" w:hAnsi="Times New Roman"/>
          <w:sz w:val="36"/>
          <w:szCs w:val="36"/>
        </w:rPr>
        <w:t>42</w:t>
      </w:r>
      <w:r>
        <w:rPr>
          <w:rFonts w:cs="Times New Roman" w:ascii="Times New Roman" w:hAnsi="Times New Roman"/>
          <w:sz w:val="36"/>
          <w:szCs w:val="36"/>
          <w:rtl w:val="true"/>
        </w:rPr>
        <w:t xml:space="preserve"> -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اه هو الموقن بالحب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منيب الفق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كثير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ل قوما بعد إذ هداهم حتى يبين لهم ما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ان الله للمؤمنين في الاستغفار للمشركين خاصة، وفي بيانه طاعته ومعصيته عامة ما فعلوا أو تر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بين لهم ما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أتونه وما ينتهون عنه</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5</w:t>
      </w:r>
      <w:r>
        <w:rPr>
          <w:rFonts w:cs="Times New Roman" w:ascii="Times New Roman" w:hAnsi="Times New Roman"/>
          <w:sz w:val="36"/>
          <w:szCs w:val="36"/>
          <w:rtl w:val="true"/>
        </w:rPr>
        <w:t xml:space="preserve"> - </w:t>
      </w:r>
      <w:r>
        <w:rPr>
          <w:rFonts w:cs="Times New Roman" w:ascii="Times New Roman" w:hAnsi="Times New Roman"/>
          <w:sz w:val="36"/>
          <w:szCs w:val="36"/>
        </w:rPr>
        <w:t>11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يحيى بن عقي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فع إلى يحيى بن يعمر كتا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خطبة عبد الله بن مسعود رضي الله عنه، كان يقوم فيخطب بها كل عشية خميس على أصحابه ذكر الحديث،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استطاع منكم أن يغدو عالما أو متعلما فليفعل ولا يغدو لسوى ذلك، فإن العالم والمتعلم شريكان في الخير، أيها الناس إني والله ما أخاف عليكم أن تؤخذوا بما لم يبين لكم وقد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ل قوما بعد إذ هداهم حتى يبين لهم ما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بين لكم ما تت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ل قوما بعد إذ هداهم حتى يبين لهم ما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حين أخذوا الفداء من المشركين يوم الأسا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لكم أن تأخذوه حتى يؤذن لكم ولكن ما كان الله ليعذب قوما بذنب أذنبوه حتى يبين لهم ما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نهاهم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خزيمة وابن حبان والحاكم وصححه وابن مردويه وأبو نعيم والبيهقي معا في الدلائل والضياء في المختار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لعمر بن الخطاب رضي الله عنه حدثنا من شأن ساعة الع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نا مع رسول الله صلى الله عليه وسلم إلى تبوك في قيظ شديد، فنزلنا منزلا فأصابنا فيه عطش حتى ظننا أن رقابنا ستقطع، حتى أن الرجل لينحر بعيره فيعصر فرثه فيشربه ويجعل ما بقي على كبده، فقال أبو بكر الصدي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لله قد عودك في الدعاء خيرا فادع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يديه فلم يرجعهما حتى قالت السماء فأهطلت، ثم سكبت فملأوا ما معهم، ثم ذهبنا ننظر فلم نجدها جاوزت العس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 ساعة الع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وة تب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اب الله على النبي والمهاجرين والأنصار الذين اتبعوه في ساعة الع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اتبعوا النبي صلى الله عليه وسلم في غزوة تبوك قبل الشام في لهبان الحر على ما يعلم الله من الجهد، أصابهم فيها جهد شديد حتى لقد ذكر لنا أن الرجلين كان يشقا التمرة بينهما، وكان النفر يتداولون التمرة بينهم يمصها أحدهم ثم يشرب عليها الماء ثم يمصها الآخر، فتاب الله عليهم فأقفلهم من غز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لبيهقي في الدلائل عن محمد بن عبد الله بن عقيل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تبعوه في ساعة الع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وا في غزوة تبوك الرجلان والثلاثة على بعير، وخرجوا في حر شديد فأصابهم يوما عطش حتى جعلوا ينحرون إبلهم فيعصرون أكراشها ويشربون ماءها، فكان ذلك عسرة من الماء وعسرة من النفقة وعسرة من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مردويه عن جاب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تبعوه في ساعة الع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رة الظهر، وعسرة، وعسرة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زاغت قلوب طائفة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أبو الشيخ وابن منده وابن مردويه وابن عساكر عن جابر بن عبد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عب بن مالك، وهلال بن أمية، ومرارة بن ربيعة، وكلهم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مجمع بن جا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لاثة الذين خلفوا فتاب الله عليهم كعب بن مالك، وهلال بن أمية، ومرارة بن ربع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ثلاثة الذين خلفوا كعب بن مالك من بني سلمة، وهلال بن أمية من بني واقف، ومرارة بن ربيع من بني عمرو بن ع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 رسول الله صلى الله عليه وسلم بذي أوان خرج عامة المنافقين الذين كانوا تخلفوا عنه يتلقونه، فقال رسول الله صلى الله عليه وسلم لأصحابه</w:t>
      </w:r>
      <w:r>
        <w:rPr>
          <w:rFonts w:cs="Times New Roman" w:ascii="Times New Roman" w:hAnsi="Times New Roman"/>
          <w:sz w:val="36"/>
          <w:szCs w:val="36"/>
          <w:rtl w:val="true"/>
        </w:rPr>
        <w:t>"</w:t>
      </w:r>
      <w:r>
        <w:rPr>
          <w:rFonts w:ascii="Times New Roman" w:hAnsi="Times New Roman" w:cs="Times New Roman"/>
          <w:sz w:val="36"/>
          <w:sz w:val="36"/>
          <w:szCs w:val="36"/>
          <w:rtl w:val="true"/>
        </w:rPr>
        <w:t>لا تكلمن رجلا تخلف عنا ولا تجالسوه حتى آذن لكم فلم يكلموهم، فلما قدم رسول الله صلى الله عليه وسلم المدينة أتاه الذين تخلفوا يسلمون عليه، فأعرض عنهم وأعرض المؤمنون عنهم حتى أن الرجل ليعرض عنه أخوه وأبوه وعمه، فجعلوا يأتون رسول الله صلى الله عليه وسلم ويعتذرون بالجهد والأسقام، فرحمهم رسول الله صلى الله عليه وسلم فبايعهم واستغفر لهم، وكان ممن تخلف عن غير شك ولا نفاق ثلاثة نفر الذين ذكر الله تعالى في سورة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عب بن مالك السلمي، وهلال بن أمية الواقفي، ومرارة بن ربيعة العام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نده وابن عساكر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عب بن مالك، ومرارة بن الربيع، وهلال بن أم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حمد والبخاري ومسلم وابن جرير وابن المنذر وابن أبي حاتم وابن حبان وابن مردويه والبيهقي من طريق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رحمن بن عبد الله بن كعب بن مالك، أن عبد الله بن كعب بن مالك وكان قائد كعب من بنيه حين ع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كعب بن مالك يحدث حديثه حين تخلف عن رسول الله صلى الله عليه وسلم في غزوة تبوك، 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تخلف عن رسول الله صلى الله عليه وسلم في غزوة غزاها قط إلا في غزوة تبوك، غير أني تخلفت في غزوة بدر ولم يعاتب أحدا تخلف عنها، إنما خرج رسول الله صلى الله عليه وسلم يريد عير قريش حتى جمع الله بينهم وبين عدوهم على غير ميعاد، ولقد شهدت مع رسول الله صلى الله عليه وسلم ليلة العقبة حين تواثقنا على الإسلام، وما أحب أن لي بها مشهد بدر وإن كانت بدر أذكر في الناس منها و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كان من خبري حين تخلفت عن رسول الله صلى الله عليه وسلم في غزوة تبوك أني لم أكن قط أقوى ولا أيسر مني حين تخلفت عنه في تلك الغزاة، والله ما جمعت قبلها راحلتين قط حتى جمعتهما في تلك الغزاة، وكان رسول الله صلى الله عليه وسلم قلما يريد غزاة إلا ورى بغيرها حتى كانت تلك الغزوة، فغزاها رسول الله صلى الله عليه وسلم في حر شديد واستقبل سفرا بعيدا ومفازا واستقبل عدوا كثيرا، فجلا للمسلمين أمرهم ليتأهبوا أهبة عدوهم، فأخبرهم وجهه الذي يريد والمسلمون مع رسول الله صلى الله عليه وسلم كثير لا يجمعهم كتاب حافظ يريد الدي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كع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 رجل يريد أن يتغيب إلى ظن أن ذلك سيخفى ما لم ينزل فيه وحي من الله عز وجل، وغزا رسول الله صلى الله عليه وسلم تلك الغزاة حين طابت الثمار والظل وآن لها أن تصغر، فتجهز إليها رسول الله صلى الله عليه وسلم والمؤمنون معه، وطفقت أغدو لكي أتجهز معهم فأرجع ولا أقضي شيئا، فأقول ل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قادر على ذلك إن أر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زل ذلك يتمادى بي حتى استمر بالناس الجد، فأصبح رسول الله صلى الله عليه وسلم غاديا والمسلمون معه ولم أقض من جهازي شيئا، وفلت الجهاز بعد يوم أو يومين ثم ألحقه، فغدوت بعد ما فصلوا لأتجهز فرجعت ولم أقض من جهازي شيئا، ثم غدوت فرجعت ولم أقض شيئا، فلم يزل ذلك يتمادى بي حتى انتهوا وتفارط الغزو، فهممت أن أرتحل فأدرك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ت أني أفع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قدر لي ذلك، فطفقت إذ خرجت في الناس بعد رسول الله صلى الله عليه وسلم يحزنني أني لا أرى إلا رجلا مغموصا عليه من النفاق أو رجلا ممن عذر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م يذكرني رسول الله صلى الله عليه وسلم حتى بلغ تبوك فقال وهو جالس في القوم بتبوك </w:t>
      </w:r>
      <w:r>
        <w:rPr>
          <w:rFonts w:cs="Times New Roman" w:ascii="Times New Roman" w:hAnsi="Times New Roman"/>
          <w:sz w:val="36"/>
          <w:szCs w:val="36"/>
          <w:rtl w:val="true"/>
        </w:rPr>
        <w:t>"</w:t>
      </w:r>
      <w:r>
        <w:rPr>
          <w:rFonts w:ascii="Times New Roman" w:hAnsi="Times New Roman" w:cs="Times New Roman"/>
          <w:sz w:val="36"/>
          <w:sz w:val="36"/>
          <w:szCs w:val="36"/>
          <w:rtl w:val="true"/>
        </w:rPr>
        <w:t>ما فعل كعب بن مالك؟ فقال رجل من بن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ه يا رسول الله برداه والنظر في عط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قلت، والله يا رسول الله ما علمنا عليه إل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كت رسول الله صلى الله عليه وسل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كعب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ني أن رسول الله صلى الله عليه وسلم قد توجه قافلا من تبوك، حضرني همي فطفقت أتذكر الكذب، و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اذا أخرج من سخطه غدا وأستعين على ذلك بكل ذي رأي من أهلي، فلما قيل إن رسول الله صلى الله عليه وسلم قد أظل قادما، راح عني الباطل وعرفت أني لم أنج منه بشيء أبدا، فأجمعت صدقه وأصبح رسول الله صلى الله عليه وسلم قادما، وكان إذا قدم من سفر بدأ بالمسجد فركع ركعتين ثم جلس للناس، فلما فعل ذلك جاءه المتخلفون فطفقوا يعتذرون إليه ويحلفون له وكانوا بضعة وثمانين رجلا، فقبل رسول الله صلى الله عليه وسلم منهم علانيتهم، واستغفر لهم، ووكل سرائرهم إلى الله حتى جئت، فلما سلمت عليه تبسم تبسم المغضب ثم 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أمشي حتى جلست بين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فك، ألم تكن قد اشتريت ظهرك؟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 جلست عند غيرك من أهل الدنيا لرأيت أن أخرج من سخطه بعذر، لقد أعطيت جدلا ولك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ت لئن حدثتك اليوم حديث كذب ترضى عني به ليوشكن الله يسخطك علي، ولئن حدثتك الصدق وتجد علي فيه أني لأرجو قرب عتبي من الله، والله ما كان لي عذر، والله ما كنت قط أفرغ ولا أيسر مني حين تخلفت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ذا فقد صدق، فقم حتى يقضي الله ف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مت وبادرني رجال من بني سلمة، واتبعوني فقال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علمناك كنت أذنبت ذنبا قبل هذا، ولقد عجزت أن لا تكون اعتذرت إلى رسول الله صلى الله عليه وسلم بما اعتذر به المتخلفون، فلقد كان كافيك من ذنبك استغفار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زالوا يؤنبوني حتى أردت أن أرجع فأكذب نفسي، ثم ق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قي هذا معي أحد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لقيه معك رجلان، قالا ما قلت، وقيل لهما مثل ما قيل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ارة بن الربيع، وهلال بن أمية الواقفي، فذكروا لي رجلين صالحين قد شهدا بدرا لي فيهما أسوة حسنة، فمضيت حين ذكروهما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ى رسول الله الناس عن كلامنا أيها الثلاثة من بين من تخلف عنه، فاجتنبنا الناس وتغيروا لنا حتى تنكرت لي في نفسي الأرض التي كنت أعرف، فلبثنا على ذلك خمسين ليلة، فأما صاحباي فاستكانا وقعدا في بيوتهما، وأما أنا فكنت أشد القوم وأجلدهم، فكنت أشهد الصلاة مع المسلمين وأطوف بالأسواق فلا يكلمني أحد، وآتي رسول الله صلى الله عليه وسلم وهو في مجلسه بعد الصلاة فأسلم وأقول في نفسي هل حرك شفتيه برد السلام أم لا، ثم أصلي قريبا منه وأسارقه النظر، فإذا أقبلت على صلاتي نظر إلي، فإذا التفت نحوه أعرض عني حتى إذا طال علي ذلك من هجر المسلمين، مشيت حتى تسورت حائط أبي قتادة وهو ابن عمي وأحب الناس إلي فسلمت عليه، فوالله ما رد السلام علي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قتادة أنشدك الله تعالى، هل تعلم أني أحب الله ورسو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دت فنشدته فسكت، فعدت فنشد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 ففاضت عيناي وتوليت حتى تسورت الج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بينا أنا أمشي بسوق المدينة إذا نبطي من أنباط الشام ممن قدم بطعام يبيعه بالمدين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يدل على كعب بن مالك؟ فطفق الناس يشيرون له إلي حتى جاء فدفع إلي كتابا من ملك غس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نت كات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قد بلغنا أن صاحبك قد جفاك ولم يجعلك الله بدار هوان ولا مضيعة فالحق بنا نوا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حين قرأ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يضا من ال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مت بها التنور فسجرته فيها، حتى إذا مضت أربعون ليلة من الخمسين إذا برسول رسول الله صلى الله عليه وسلم يأتي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يأمرك أن تعتزل امرأ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لقها أم ماذا 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عتزلها ولا تقربها، وأرسل إلى صاحبي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امرأ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قي بأهلك فكوني عندهم حتى يقضي الله في هذا الأمر، فجاءت امرأة هلال بن أمية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هلالا شيخ ضائع وليس له خادم، فهل تكره أن أخد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لا يقرب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والله ما به حركة إلى شيء، والله ما زال يبكي من لدن إن كان من أمرك ما كان إلى يومه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بعض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ستأذنت رسول الله صلى الله عليه وسلم في امرأتك فقد أذن لامرأة هلال أن تخ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استأذنت رسول الله صلى الله عليه وسلم وما أدري ما يقول إذا استأذنته وأنا رجل ش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نا عشر ليال فكمل لنا خمسون ليلة من حين نهى عن كلا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يت الفجر صباح خمسين ليلة على ظهر بيت من بيوتنا، فبينا أنا جالس على الحال التي ذكر الله عنا، قد ضاقت علي نفسي وضاقت علي الأرض بما رحبت، سمعت صارخا أوفى جبل سلع يقول بأعلى ص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عب بن مالك أ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ررت ساجدا وعرفت أن قد جاء الفرج، فآذن رسول الله صلى الله عليه وسلم بتوبة الله علينا حين صلى الفجر، فذهب الناس يبشروننا وذهب قبل صاحبي مبشرون، وركض إلي رجل فرسا وسعى ساع من أسلم وأوفى على الجبل فكان الصوت أسرع من الفرس، فلما جاءني الذي سمعت صوته يبشرني نزعت له ثوبي فكسوتهما إياه ببشار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أملك غيرهما يومئذ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رت ثوبين فلبستهما، فانطلقت أؤم رسول الله صلى الله عليه وسلم يتلقاني الناس فوجا بعد فوج يهنئونني بالتوب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نك توبة الله عليك حتى دخلت المسجد، فإذا رسول الله صلى الله عليه وسلم جالس في المسجد وحوله الناس، فقام إلي طلحة بن عبيد الله يهرول حتى صافحني وهناني، والله ما قام إلي رجل من المهاجري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كعب رضي الله عنه لا ينساها ل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ت على رسول الله صلى الله عليه وسلم قال وهو يبرق وجهه من السرور</w:t>
      </w:r>
      <w:r>
        <w:rPr>
          <w:rFonts w:cs="Times New Roman" w:ascii="Times New Roman" w:hAnsi="Times New Roman"/>
          <w:sz w:val="36"/>
          <w:szCs w:val="36"/>
          <w:rtl w:val="true"/>
        </w:rPr>
        <w:t>"</w:t>
      </w:r>
      <w:r>
        <w:rPr>
          <w:rFonts w:ascii="Times New Roman" w:hAnsi="Times New Roman" w:cs="Times New Roman"/>
          <w:sz w:val="36"/>
          <w:sz w:val="36"/>
          <w:szCs w:val="36"/>
          <w:rtl w:val="true"/>
        </w:rPr>
        <w:t>أبشر بخير يوم مر عليك منذ ولدتك أ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 عندك يا رسول الله أم من عن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إذا سر استنار وجهه حتى كأنه قطعة ق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جلست بين يديه قلت يا رسول الله إن من توبتي أن انخلع من مالي صدقة إلى الله وإلى رسو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سك بعض مالك فهو خير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مسك سهمي الذي بخيبر،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نجاني الله بالصدق، وإن من توبتي أن لا أحدث إلا صدقا ما ب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ما أعلم أحدا من المسلمين أبلاه الله من الصدق في الحديث منذ ذكرت ذلك لرسول الله صلى الله عليه وسلم أحسن مما أبلاني الله تعالى، والله ما تعمدت منذ قلت ذلك إلى يومي هذا كذبا، وإني لأرجو أن يحفظني الله فيما بقي،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اب الله على النبي والمهاجرين والأنص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ما أنعم الله علي من نعمة قط بعد أن هداني الله للإسلام أعظم في نفسي من صدق رسول الله صلى الله عليه وسلم يومئذ أن لا أكون كذبته فأهلك كما هلك الذين كذبوه، فإن الله قال للذين كذبوه حين أنزل الوحي شر ما قال لأحد،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يحلفون بالله لكم إذا انقلبتم إليهم لتعرضوا عنهم فأعرضوا عنهم إنهم رج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9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نا خلفنا أيها الثلاثة عن أمر أولئك الذين قبل منهم رسول الله صلى الله عليه وسلم حين خلفوا، فبايعهم واستغفر لهم وأرجأ رسول الله صلى الله عليه وسلم أمرنا حتى قضى الله فيه، فب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تخليفه إيانا وإرجاؤه أمرنا الذي ذكر مما خلفنا بتخلفنا عن الغزو، وإنما هو حلف له واعتذر إليه فقب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كعب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توبتي أتيت النبي صلى الله عليه وسلم فقبلت يده وركبتيه، وكسوت المبشر ثو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أرجأوا في وسط براءة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ون مرجون لأم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ال بن أمية، ومرارة بن ربيعة، وكعب بن م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غزوة تب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غزا رسول الله صلى الله عليه وسلم تبوك تخلف كعب بن مالك، وهلال بن أمية، ومرارة ب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دهم فكان له حائط حين زها قد فشت فيه الحمرة والصف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وت وغزوت وغزوت مع النبي صلى الله عليه وسلم، فلو أقمت العام في هذا الحائط فأصب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رسول الله صلى الله عليه وسلم وأصحابه دخل حائط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فني رسول الله صلى الله عليه وسلم وما استبق المؤمنون في الجهاد في سبيل الله إلا ضن بك أيها الحائط، اللهم إني أشهدك أني تصدقت به في سبي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آخر فكان قد تفرق عنه من أهله ناس واجتمعوا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وت مع رسول الله صلى الله عليه وسلم وغزوت، فلو أني أقمت العام في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رسول الله صلى الله عليه وسلم و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فني عن رسول الله صلى الله عليه وسلم وما استبق إليه المجاهدون في سبيل الله إلا ضن بكم أيها الأهل، اللهم إن لك علي أن لا أرجع إلى أهلي ومالي حتى أعلم ما تقضي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لك علي أن ألحق بالقوم حتى أدركهم أو أن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يتتبع الدقع والحزونة حتى لحق بالقو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اب الله على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 حتى إذا ضاقت عليهم الأرض بما رح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أكلوا مالا حراما، لا أصابوا دما حراما، ولا أفسدوا في الأرض، غير أنهم أبطأوا عن شيء من الخير الجهاد في سبيل الله، وق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هدوا وجاهدوا وجاهدوا، فبلغ منهم ما سمعتم فهكذا يبلغ الذنب من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خلفوا عن التوبة، لم يتب عليهم حتى تاب الله على أبو لبابة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أبو الشيخ وابن عساك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بن خالد المخزومي،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ب أي بعد محمد صلى الله عليه وسلم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عا الله إلى توبته م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ربكم الأعل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لمت لكم من إله غير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3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آيس العباد من التوبة بعد هؤلاء فقد جحد كتاب الله، ولكن لا يقدر العبد أن يتوب حتى يتوب الله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تاب عليهم ليتو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ء التوبة من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ناف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ثلاثة الذين خ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مع محمد صلى الله عليه وسلم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كعب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نا نزلت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وكونوا مع الصاد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بن مردويه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محمد صلى الله عليه وسلم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بي بكر وعمر رضي الله ع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واين عساك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ا أن يكونوا مع أبي بكر وعمر وأصحا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علي بن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أبي حعف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علي بن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مع كعب بن مالك، ومرارة بن ربيعة، وهلال بن أم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جرير وابن المنذر وابن أبي حاتم وابن عدي وأبو الشيخ وابن مردويه والبيهقي في شعب الإيمان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صلح الكذب في جد ولا هزل ولا أن يعد أحدكم صبيه شيئا ثم لا ينجزه، اقرأ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كونوا مع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في قراءة عبد الله ه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جدون لأحد رخصة في 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مصاحف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ونوا مع الصاد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الطيالسي والبخاري في الأدب وابن عدي والبيهقي في الشعب عن أبي بكر الصديق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صدق فإنه يهدي إلى البر وهما في الجنة، وإياكم والكذب فإنه يهدي إلى الفجور وهما في النار، ولا يزال الرجل يصدق حتى يكتب عند الله صديقا، ولا يزال يكذب حتى يكتب عند الله ك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بن عدي والبيهقي و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بالصدق فإن الصدق يهدي إلى البر وإن البر يهدي إلى الجنة، وإن الرجل ليصدق حتى يكتب عند الله صديقا، وإياكم والكذب فإن الكذب يهدي إلى الفجور، وإن الفجور يهدي إلى النار، وإن الرجل ليكذب حتى يكتب عند الله ك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أبي هريرة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اجتنبوا الكذب فإن الكذب يهدي إلى الفجور، وإن الفجور يهدي إلى النار، وإن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وبر وكذب و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الشعب عن أبي مالك الجشمي، أن رسول الله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لك عبدان أحدهما يخونك ويكذبك حديثا، والآخر لا يخونك ويصدقك حديثا أيهما أحب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خونني ويصدقني حديث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أنتم عند ربكم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عن ابن مسعود رضي الله عنه رفع الحديث إلى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كذب لا يصلح منه جد ولا هزل، ولا يعد الرجل ابنه ثم لا ينجز له، إن الصدق يهدي إلى البر، وإن البر يهدي إلى الجنة، وإن الكذب يهدي إلى الفجور، وإن الفجور يهدي إلى النار، إنه يقال للصادق صدق وبر، ويقال للكاذب كذب وفجر، وإن الرجل ليصدق حتى يكتب عند الله صديقا، ويكذب حتى يكتب عند الله ك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بيهقي عن أسماء بنت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ملكم على أن تتابعوا على الكذب كما يتتابع الفراش في النار، كل الكذب يكتب على ابن آدم إلا رجل كذب في خديعة حرب، أو إصلاح بين اثنين، أو رجل يحدث امرأته ليرض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نواس بن سمعان الكلا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لي أراكم تتهافتون في الكذب تهافت الفراش في النار، كل الكذب يكتب على ابن آدم إلا رجل كذب في خديعة حرب، أو إصلاح بين اثنين، أو رجل يحدث امرأته ليرض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كذاب من درأ عن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وضعفه عن أبي بك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ذب مجانب ل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عدي عن أبي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كذب فإن الكذب مجانب ل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صحيح موق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عن سعد بن أبي وقاص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بع المؤمن على كل شيء إلا الخيانة و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طبع المؤمن على كل خلق ليس الخيانة والكذب</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عد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ؤمن ليطبع على خلال شتى من الجود والبخل وحسن الخلق، ولا يطبع المؤمن على الكذب، ولا يكون ك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طبع المؤمن على الخلال كلها إلا الخيانة و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ؤمن يطبع على كل خلق إلا الكذب والخي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جعف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نى الإنسان على خصال، فمهما بني عليه فإنه لا يبنى على الخيانة و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يهقي عن صفوان بن سليم أنه قيل يا رسول الله أيكون المؤمن جبان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ون المؤمن بخي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ون المؤمن كذا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وأبو يعلى وضعفه عن أبي برز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كذب يسود الوجه، والنميمة عذاب القبر</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الحاكم وصححه والبيهقي عن عائشة رضي الله عنها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خلق أبغض إلى رسول الله صلى الله عليه وسلم من الكذب، ولقد كان الرجل يكذب عنده الكذبة فما يزال في نفسه حتى يعلم أنه قد أحدث منها 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هناد بن السري رضي الله عنه في الزهد وابن عدي والبيهقي عن النواس بن سمع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برت خيانة أن تحدث أخاك حديثا هو لك مصدق وأنت به كا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يهقي عن أسماء بنت عميس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صاحبة عائشة التي هيأتها، فأدخلتها على النبي صلى الله عليه وسلم في نسوة، فما وجدنا عنده قرى إلا قدح من لبن، فتناوله فشرب منه ثم ناوله عائشة، فاستحيت من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دي ي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ه فشرب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ي صواح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شته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معن كذبا وج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الت إحدانا لشيء تشتهيه لا أشتهي أيعد ذلك كذ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كذب يكتب كذبا، حتى الكذيبة تكتب كذ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والبيهقي عن عبد الله بن عامر ب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سول الله صلى الله عليه وسلم بيتنا وأنا صبي صغير، فذهبت ألعب فقالت أمي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تعال أعط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ردت أن تعطي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ت أن أعطيه تم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ك لو لم تفعلي لكتبت عليك كذ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ترمذي وصححه والدارمي وأبو يعلى وابن حبان والطبراني والبيهقي والضياء عن الحسن بن عل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 ما يريبك إلى ما لا يريبك، فإن الصدق طمأنينة وإن الكذب ر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في خطبته</w:t>
      </w:r>
      <w:r>
        <w:rPr>
          <w:rFonts w:cs="Times New Roman" w:ascii="Times New Roman" w:hAnsi="Times New Roman"/>
          <w:sz w:val="36"/>
          <w:szCs w:val="36"/>
          <w:rtl w:val="true"/>
        </w:rPr>
        <w:t>"</w:t>
      </w:r>
      <w:r>
        <w:rPr>
          <w:rFonts w:ascii="Times New Roman" w:hAnsi="Times New Roman" w:cs="Times New Roman"/>
          <w:sz w:val="36"/>
          <w:sz w:val="36"/>
          <w:szCs w:val="36"/>
          <w:rtl w:val="true"/>
        </w:rPr>
        <w:t>إن أعظم الخطيئة عند الله اللسان الكا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الصدق أمانة والكذب خي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حكيم الترمذي في نوادر الأصول والخرائطي في مكارم الأخلاق والبيهقي عبد الله بن عمرو بن العاص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نا يا رسول الله من خير الن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و القلب المحموم واللسان الصادق،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رفنا اللسان الصادق فما القلب المحم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 النقي الذي لا إثم فيه ولا بغي ولا غل ولا ح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على أث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شنأ الدنيا ويحب الآخرة، قلنا ما نعرف هذا فينا إلا رافعا مولى رسول الله صلى الله عليه وسلم فمن على أث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من في حسن 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ذا فف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د المؤمن ك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نظروا إلى صلاة أحد ولا إلى صيامه، ولكن انظروا إلى من حدث صدق، وإذا ائتمن أدى، وإذا أشفى و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حرم قيام الليل وصيام النهار بالكذبة يكذ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م أوسع من أن يكذب ظر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طر الور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لتان إذا كانتا في عبد كان سائر عمله تبعا لهما، حسن الصلاة وصدق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فض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تزين الناس بشيء أفضل من الصدق، وطلب ال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عزيز بن أبي رو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ر الدنيا الكذب وقلة الحياء، من طلب الدنيا بغيرهما فقد أخطأ الطريق والمطلب، وإبرار الآخرة، الحياء والصدق، فمن طلب الآخرة بغيرهما فقد أخطأ الطريق و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يوسف بن أسب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زق العبد بالصدق ثلاث خصال، الحلاوة والملاحة والمه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روح حاتم بن يوس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باب الفضيل بن عياض فسلمت علي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لي معي خمسة أحاديث إن رأيت أن تأذن لي فأ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ت فإذا هي ستة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م يا بني تعلم الصدق ثم أكتب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عمران بن الحص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المعاريض لمندوحة عن 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المعاريض ما يغني الرجل العاقل عن 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20</w:t>
      </w:r>
      <w:r>
        <w:rPr>
          <w:rFonts w:cs="Times New Roman" w:ascii="Times New Roman" w:hAnsi="Times New Roman"/>
          <w:sz w:val="36"/>
          <w:szCs w:val="36"/>
          <w:rtl w:val="true"/>
        </w:rPr>
        <w:t xml:space="preserve"> - </w:t>
      </w:r>
      <w:r>
        <w:rPr>
          <w:rFonts w:cs="Times New Roman" w:ascii="Times New Roman" w:hAnsi="Times New Roman"/>
          <w:sz w:val="36"/>
          <w:szCs w:val="36"/>
        </w:rPr>
        <w:t>12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من طريق عمرو بن مالك عن أصحاب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أهل المدينة ومن حولهم من الأعراب أن يتخلفوا عن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ني بالحق لولا ضعفاء الناس ما كانت سرية إلا كنت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أهل المدينة ومن حولهم من الأعراب أن يتخلفوا عن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حين كان الإسلام قليلا، فلما كثر الإسلام وفشا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2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صيبهم ظم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طش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ن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رجاء بن حيوة ومك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كانا يكرهان التلثم من الغبار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أوزاعي وعبد الله بن المبارك وإبراهيم بن محمد الغزاري وعيسى بن يونس السبيعي أنهم قالوا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نالون من عدو نيلا إلا كتب لهم به عمل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للمسلمين إلى أن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تخها الآية التي ت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ابن مردويه عن عل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في غزاة وخلف جعفرا في أهله فقال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تخلف عنك فخلف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تخلفني أي شيء تقول قريش؟ ألي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سرع ما خذل ابن عمه وجلس عنه، وأخرى أبتغي الفضل من الله لأني سمعت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طأون موطئا يغيظ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ك أن تقول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رع ما خذل ابن عمه وجلس عنه، فق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احر وكاهن وإني كذاب فلك بي أسوة، أما ترضى أن تكون مني بمنزلة هرون من موسى غير أنه لا نبي بعدي، وأما قولك تبتغي الفضل من الله، فقد جاءنا فلفل من اليمن فبعه وأنفق عليك وعلى فاطمة حتى يأتيكما الله منه ب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داود في ناسخه و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 هؤلاء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انفروا خفافا وث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فروا يعذبكم عذابا أل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نفر طائفة ولتمكث طائفة مع رسول الله صلى الله عليه وسلم، فالماكثون مع رسول الله صلى الله عليه وسلم هم الذين يتفقهون في الدين وينذرون إخوانهم إذا رجعوا إليهم من الغزو، لعلهم يحذرون ما نزل من بعدهم من قضاء الله في كتابه وحدو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والبيهقي في المدخ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 كان المؤمنون لينفروا جميعا ويتركوا النبي صلى الله عليه وسلم وحده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نفر من كل فرقة منهم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صبة يعني السرايا فلا يسيرون إلا بإذنه، فإذا رجعت السرايا وقد نزل قرآن تعلمه القاعدون من النبي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قد أنزل على نبيكم بعدنا قرآنا وقد تعلمناه، فتمكث السرايا يتعلمون ما أنزل الله على نبيهم بعدهم، ويبعث سرايا أخر،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تفقهوا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يتعلمون ما أنزل الله على نبيه ويعلمونه السرايا إذا رجعت إ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م يحذرو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ت هذه الآية في الجهاد، ولكن لما دعا رسول الله صلى الله عليه وسلم على مضر بالسنين أجدبت بلادهم، فكانت القبيلة منهم تقبل بأسرها حتى يحلوا بالمدينة من الجهد ويعتلوا بالإسلام وهم كاذبون، فضيقوا على أصحاب رسول الله صلى الله عليه وسلم وأجهدوهم، فأنزل الله تعالى يخبر رسوله صلى الله عليه وسلم أنهم ليسوا بمؤمنين، فردهم إلى عشائرهم وحذر قومهم أن يفعلوا فعله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نذروا قومهم إذا رجعوا إليهم لعلهم يحذ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بد الله ب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ؤمنون يحرضهم على الجهاد إذا بعث رسول الله صلى الله عليه وسلم سرية خرجوا فيها وتركوا النبي صلى الله عليه وسلم بالمدينة في رقة من الناس،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ا إذ بعث النبي صلى الله عليه وسلم سرية أن تخرج طائفة وتقيم طائفة، فيحفظ المقيمون على الذين خرجوا ما أنزل الله من القرآن وما يسن من السنن، فإذا رجع إخوانهم أخبروهم بذلك وعلموهم، وإذا خرج رسول الله صلى الله عليه وسلم لم يتخلف عنه أحد إلا بإذن أو 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تنفروا يعذبكم عذابا أل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39</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لأهل المدين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ك أهل البدو الذين تخلفوا عن محمد صلى الله عليه وسلم ولم يغزوا معه، وقد كان ناس خرجوا إلى البدو وإلى قومهم يفقهونهم،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حاجون في الله من بعد ما استجيب له حجتهم داحض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ورى الآية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س من أصحاب النبي صلى الله عليه وسلم خرجوا في البوادي، فأصابوا من الناس معروفا ومن الخصب ما ينتفعون به، ودعوا من وجدوا من الناس إلى الهدى فقال له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راكم إلا قد تركتم أصحابكم وجئت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جدوا في أنفسهم من ذلك تحرجا وأقبلوا من البادية كلهم حتى دخلوا على النبي صلى الله عليه وسلم، ف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نفر من كل فرقة منهم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بعض وقعد بعض يبتغون الخير </w:t>
      </w:r>
      <w:r>
        <w:rPr>
          <w:rFonts w:cs="Times New Roman" w:ascii="Times New Roman" w:hAnsi="Times New Roman"/>
          <w:sz w:val="36"/>
          <w:szCs w:val="36"/>
          <w:rtl w:val="true"/>
        </w:rPr>
        <w:t>{</w:t>
      </w:r>
      <w:r>
        <w:rPr>
          <w:rFonts w:ascii="Times New Roman" w:hAnsi="Times New Roman" w:cs="Times New Roman"/>
          <w:sz w:val="36"/>
          <w:sz w:val="36"/>
          <w:szCs w:val="36"/>
          <w:rtl w:val="true"/>
        </w:rPr>
        <w:t>ليتفقهوا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معوا ما في الناس وما أنزل بعد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ينذروا قو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اس كلهم إذا رجعوا إ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م يحذ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يلونكم من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دنى فالأد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ن يلونه من الكفار العرب، فقاتلهم حتى فرغ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جعف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قتال الدي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تلوهم فإنهم من الذين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يلونكم من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إذا سئل عن قتال الروم والديل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يلونكم من الكفار وليجدوا فيكم غل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غزو الدي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يلونكم من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جدوا فيكم غل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cs="Times New Roman" w:ascii="Times New Roman" w:hAnsi="Times New Roman"/>
          <w:sz w:val="36"/>
          <w:szCs w:val="36"/>
        </w:rPr>
        <w:t>124</w:t>
      </w:r>
      <w:r>
        <w:rPr>
          <w:rFonts w:cs="Times New Roman" w:ascii="Times New Roman" w:hAnsi="Times New Roman"/>
          <w:sz w:val="36"/>
          <w:szCs w:val="36"/>
          <w:rtl w:val="true"/>
        </w:rPr>
        <w:t xml:space="preserve"> - </w:t>
      </w:r>
      <w:r>
        <w:rPr>
          <w:rFonts w:cs="Times New Roman" w:ascii="Times New Roman" w:hAnsi="Times New Roman"/>
          <w:sz w:val="36"/>
          <w:szCs w:val="36"/>
        </w:rPr>
        <w:t>12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من يقول أيكم زا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نافقين من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آمنوا فزادت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إذا أنزلت سورة آمنوا بها فزادهم الله إيمانا وتصديقا وكانوا بها يستبش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زادتهم رجسا إلى رج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ا إلى شك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ا يرون أنهم يفت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فت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بتلون </w:t>
      </w:r>
      <w:r>
        <w:rPr>
          <w:rFonts w:cs="Times New Roman" w:ascii="Times New Roman" w:hAnsi="Times New Roman"/>
          <w:sz w:val="36"/>
          <w:szCs w:val="36"/>
          <w:rtl w:val="true"/>
        </w:rPr>
        <w:t>{</w:t>
      </w:r>
      <w:r>
        <w:rPr>
          <w:rFonts w:ascii="Times New Roman" w:hAnsi="Times New Roman" w:cs="Times New Roman"/>
          <w:sz w:val="36"/>
          <w:sz w:val="36"/>
          <w:szCs w:val="36"/>
          <w:rtl w:val="true"/>
        </w:rPr>
        <w:t>في كل عام مرة أو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نة والج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فتنون في كل عام مرة أو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لون بالعدو في كل عام مرة أو م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فتنون في كل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لون بالغزو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بكار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ولا يرون أنهم يفتنون في كل عام مرة أو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ضون في كل عام مرة أو م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عت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رض العبد ثم عوفي فلم يزدد خيرا قالت الملائكة عليهم السلام هذا الذي داويناه فلم ينفعه الد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أولا يرون أنهم يفتنون في كل عام مرة أو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هم في كل عام كذبة أو كذب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وابن مردويه عن حذيف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ا يرون أنهم يفتنون في كل عام مرة أو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سمع في كل عام كذبة أو كذبتين، فيضل بها فئام من الناس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ا يرون أنهم يفتنون في كل عام مرة أو مرتين وما يتذك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ما أنزلت سورة نظر بعضهم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ما أنزلت سورة نظر بعضهم إلى بعض هل يراكم من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اهية أن يغصنا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ما أنزلت سورة نظر بعضهم إلى بعض هل يراكم من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ن سمع خبركم رآكم أحد أخبره إذا نزل شيء يخبر عن كلامهم وهم 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لوا انصرفنا من الصلاة، فإن قوما انصرفوا صرف الله قلوبهم، ولكن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ينا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انصرفنا من الصلاة، ولكن قد قضيت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لحارث بن أبي أسامة في مسنده وابن المنذر وابن مردويه وأبو نعيم في دلائل النبوة وابن عساك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العرب قبيلة إلا وقد ولدت النبي صلى الله عليه وسلم، مضريها وربيعيها ويما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وابن جرير وابن أبي حاتم والبيهقي في سننه وأبو الشيخ عن جعفر بن محمد عن أبي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صبه شيء من ولادة الجاهلية، 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رجت من نكاح ولم أخرج من سف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لدتموه يا معشر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 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أنفسك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أنفسكم نسبا وصهرا وحسبا، ليس في ولا في آبائي من لدن آدم سفاح كلها 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عظمكم قد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رجت من لدن آدم من نكاح غير سف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ولدني من سفاح الجاهلية شيء، وما ولدني إلا نكاح كنكاح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خرجت من نكاح غير سف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أبي شيبة في المصنف عن محمد بن علي بن حسين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خرجت من نكاح ولم أخرج من سفاح، من لدن آدم لم يصبني من سفاح أهل الجاهلية شيء، لم أخرج إلا من طه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عمر العدني في مسنده والطبراني في الأوسط وأبو نعيم في الدلائل وابن عساكر عن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ن نكاح ولم أخرج من سفاح من لدن آدم إلى أن ولدني أبي، وأمي لم يصبني من سفاح الجاهلية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 يلتق أبواي قط على سفاح، لم يزل الله ينقلني من الأصلاب الطيبة إلى الأرحام الطاهرة مصفى مهذبا، لا تتشعب شعبتان إلا كنت في خي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ير العرب مضر، وخير مضر بنو عبد مناف، وخير بني عبد مناف بنو هاشم، وخير بنو هاشم بنو عبد المطلب، والله ما افترق شعبتان منذ خلق الله آدم إلا كنت في خي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وابن عساك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حمد بن عبد الله بن عبد المطلب بن هاشم بن عبد مناف بن قصي بن كلاب بن مرة بن كعب بن لؤي بن غالب بن فهر بن مالك بن النضر بن كنانة بن خزيمة بن مدركة بن إلياس بن مضر بن نزار، وما افترق الناس فرقتين إلا جعلني الله في خيرهما، فأخرجت من بين أبوي فلم يصبني شيء من عهد الجاهلية، وخرجت من نكاح ولم أخرج من سفاح من لدن آدم، حتى انتهيت إلى أبي وأمي، فأنا خيركم نفسا وخيركم أ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لبخاري والبيهقي في الدلائل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من خير قرون بني آدم قرنا فقرنا، حتى كنت من القرن الذي كنت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مسلم والترمذي والبيهقي في الدلائل عن واثلة بن الأسق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صطفى من ولد إبراهيم إسمعيل، واصطفى من ولد إسمعيل بني كنانة، واصطفى من بني كنانة قريشا، واصطفى من قريش بني هاشم، واصطفاني من بني هاش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بن مردويه وأبو نعيم والبيهقي معا في الدلائل عن العباس بن عبد المط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حين خلق الخلق جعلني من خير خلقه، ثم حين فرقهم جعلني في خير الفريقين، ثم حين خلق القبائل جعلني من خيرهم قبيلة، وحين خلق الأنفس جعلني من خير أنفسهم، ثم حين خلق البيوت جعلني من خير بيوتهم، فأنا خيرهم بيتا وخيرهم نف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لطبراني وابن مردويه وأبو نعيم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خلق الخلق فاختار من الخلق بني آدم، واختار من بني آدم العرب، واختار من العرب مضر، واختار من مضر قريشا، واختار من قريش بني هاشم، واختارني من بني هاشم، فأنا من خيار إلى خي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محمد بن علي بن حسين بن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الله الأرض نصفين فجعلني في خيرهما، ثم قسم النصف على ثلاثة فكنت في خير ثلث منها، ثم اختار العرب من الناس، ثم اختار قريشا من العرب، ثم اختار بني هاشم من قريش، ثم اختار بني عبد المطلب من بني هاشم، ثم اختارني من بني عبد 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يهقي عن محمد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ختار العرب فاختار منهم كنانة، ثم اختار منهم قريشا، ثم اختار منهم بني هاشم، ثم اختارني من بني هاش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بد الله ب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ختار العرب فاختار كنانة من العرب،واختار قريشا من كنانة، واختار بني هاشم من قريش، واختارني من بني هاش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ولدتني بغي قط مذ خرجت من صلب آدم، ولم تزل تتنازعني الأمم كابرا عن كابر حتى خرجت من أفضل حيين من العرب هاشم وزه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عمر العد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قريشا كانت نورا بين يدي الله تعالى قبل أن يخلق الخلق بألفي عام، يسبح ذلك النور وتسبح الملائكة بتسبيحه، فلما خلق الله آدم عليه السلام ألقى ذلك النور في ص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بطني الله إلى الأرض في صلب آدم عليه السلام، وجعلني في صلب نوح، وقذف بي في صلب إبراهيم، ثم لم يزل الله ينقلني من الأصلاب الكريمة إلى الأرحام الطاهرة حتى أخرجني من بين أبوي لم يلتقيا على سفاح 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ربيعة بن الحرث بن عبد المط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 النبي صلى الله عليه وسلم أن قوما نالوا منه، فغضب رسول الله صلى الله عليه و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الله خلق خلقه فجعلهم فرقتين، فجعلني في خير الفرقتين، ثم جلعهم قبائل فجعلني في خيرهم قبيلا، ثم جعلهم بيوتا فجعلني في خيرهم بيتا،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خيركم قبيلا وخيركم بي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بن مردويه والبيهقي عن المطلب بن أبي ودا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وبلغه بعض ما يقول الناس</w:t>
      </w:r>
      <w:r>
        <w:rPr>
          <w:rFonts w:cs="Times New Roman" w:ascii="Times New Roman" w:hAnsi="Times New Roman"/>
          <w:sz w:val="36"/>
          <w:szCs w:val="36"/>
          <w:rtl w:val="true"/>
        </w:rPr>
        <w:t>"</w:t>
      </w:r>
      <w:r>
        <w:rPr>
          <w:rFonts w:ascii="Times New Roman" w:hAnsi="Times New Roman" w:cs="Times New Roman"/>
          <w:sz w:val="36"/>
          <w:sz w:val="36"/>
          <w:szCs w:val="36"/>
          <w:rtl w:val="true"/>
        </w:rPr>
        <w:t>فصعد المنبر فحمد الله وأثنى 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حمد بن عبد الله بن عبد المطلب، إن الله خلق الخلق فجعلني في خير خلقه، وجعلهم فرقتين فجعلني في خير فرقة، وجعلهم قبائل فجعلني في خيرهم قبيلة، وجعلهم بيوتا فجعلني في خيرهم بيتا، فأنا خيركم بيتا، وخيركم نف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لترمذي وصححه والنسائي عن عبد المطلب بن ربيعة بن الحرث بن عبد 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راد الله أن يبعث نبيا نظر إلى خير أهل الأرض قبيلة فيبعث خيرها ر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حعفر بن محم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تاني جبريل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الله عز وجل بعثني فطفت شرق الأرض وغربها وسهلها وجبلها فلم أجد حيا خيرا من العرب، ثم أمرني فطفت في العرب فلم أجد حيا خيرا من مضر، ثم أمرني فطفت في مضر فلم أجد حيا خيرا من كنانة، ثم أمرني فطفت في كنانة فلم أجد حيا خيرا من قريش، ثم أمرني فطفت في قريش فلم أجد حيا خيرا من بني هاشم، ثم أمرني أن أختار من أنفسهم فلم أجد فيهم نفسا خيرا من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إسحق بن راهويه وابن منيع في مسنده وابن جرير وابن المنذر وأبو الشيخ وابن مردويه والبيهقي في الدلائل من طريق يوسف بن مهران عن ابن عباس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آية أنزلت على النبي صلى الله عليه وسلم،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آخر ما نزل من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في فضائل القرآن وابن الأنباري في المصاحف وابن مردويه عن الحسن أن أبي بن كعب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دث القرآن عهد بالله،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سماء هاتان الآيتان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بن حنبل في زوائد المسند وابن الضريس في فضائله وابن أبي داود في المصاحف وابن أبي حاتم وأبو الشيخ وابن مردويه والبيهقي في الدلائل والخطيب في تلخيص المتشابه والضياء في المختارة من طريق أبي العالية عن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م جمعوا القرآن في مصحف في خلافة أبي بكر، فكان رجال يكتبون ويملي عليهم أبي بن كعب، حتى انتهوا إلى هذه الآية من سورة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نصرفوا صرف الله قلوبهم بأنهم قوم لا يفق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وا أن هذا آخر ما نزل من القرآن فقال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نبي صلى الله عليه وسلم قد أقرأني بعد هذا آيتين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 عزيز عليه ما عنتم حريص عليكم بالمؤمنين رؤوف رحيم، فإن تولوا فقل حسبي الله لا إله إلا هو عليه توكلت وهو رب العرش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آخر ما نزل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تم الأمر بما فتح به بلا إله إلا الله،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سلنا من قبلك من رسول إلا يوحى إليه أنه لا إله إلا أنا فاعب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والبخاري والترمذي والنسائي وابن جرير وابن أبي داود في المصاحف وابن حبان وابن المنذر والطبراني والبيهقي في سنن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إلي أبو بكر مقتل أهل اليمامة وعنده عمر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ر أتا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تل قد استحر يوم اليمامة بالناس، وإني أخشى أن يستحر القتل بالقراء في المواطن فيذهب كثير من القرآن إلا أن تجمعوه، وإني أرى أن تجمع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فعل شيئا لم يفعله رسول الله صلى الله عليه وسلم؟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عمر يراجعني فيه حتى شرح الله لذلك صدري ورأيت الذي رأى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ر جالس عنده لا يتكلم،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رجل شاب عاقل ولا نتهمك، كنت تكتب الوحي لرسول الله صلى الله عليه وسلم فتتبع القرآن فاجمعه، فوالله لو كلفوني نقل جبل من الجبال ما كان أثقل علي مما أمراني به من جمع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فعلان شيئا لم يفعله رسول الله صلى الله عليه وسلم؟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زل أراجعه حتى شرح الله صدري للذي شرح له صدر أبي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مت فتتبعت القرآن أجمعه من الرقاع والإكاف والعسب وصدور الرجال، حتى وجدت من سورة التوبة آيتين مع خزيمة بن ثابت الأنصاري لم أجدهما مع أحد 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 عزيز عليه ما ع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ما، وكانت الصحف التي جمع فيها القرآن عند أبي بكر حتى توفاه الله، ثم عند عمر حتى توفاه الله، ثم عند حفصة بنت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مر لا يثبت آية في المصحف حتى يشهد رجلان، فجاء رجل من الأنصار بهاتين الآيتين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ألك عليها بينة أبدا، كذلك كان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حر القتل بالقراء يومئذ فرق أبو بكر على القرآن أن يضيع فقال لعمر بن الخطاب، ول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عدا على باب المسجد فمن جاءكما بشاهدين على شيء من كتاب الله فاكتب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أحمد بن حنبل وابن أبي داود عن عباد ب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ى الحرث بن خزيمة بهاتين الآيتين من آخر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رب العرش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عك على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والله إلا أني أشهد لسمعتها من رسول الله صلى الله عليه وسلم ووعيتها وحفظ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هد لسمعتها من رسول الله صلى الله عليه وسلم، لو كانت ثلاث آيات لجعلتها سورة على حدة، فانظروا من القرآن فألحق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حقت في آخر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يحيى بن عبد الرحمن بن حاط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عمر بن الخطاب أن يجمع القرآن، فقام في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تلقى من رسول الله صلى الله عليه وسلم شيئا من القرآن فليأتنا به، وكانوا كتبوا ذلك في الصحف والألواح والعسب، وكان لا يقبل من أحد شيئا حتى يشهد شهيدان، فقتل وهو يجمع ذلك إليه، فقام عثمان بن عف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عنده شيء من كتاب الله فليأتنا به، وكان لا يقبل من أحد شيئا حتى يشهد به شاهدان، فجاء خزيمة بن ثاب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أيتكم تركتم آيتين لم تكتب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قيت م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 عزيز عليه ما ع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سورة 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هد بهما من عند الله، فأين ترى أن نجعل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تم بهما آخر ما نزلت من القرآن، فختمت بهما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عله الله من أنفسهم فلا يحسدونه على ما أعطاه الله من النبوة والكرامة، عزيز عليه عنت مؤمنهم، حريص على ضالهم أن يهدي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بالمؤمنين رؤوف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زيز عليه ما ع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ديد عليه ما شق عليكم </w:t>
      </w:r>
      <w:r>
        <w:rPr>
          <w:rFonts w:cs="Times New Roman" w:ascii="Times New Roman" w:hAnsi="Times New Roman"/>
          <w:sz w:val="36"/>
          <w:szCs w:val="36"/>
          <w:rtl w:val="true"/>
        </w:rPr>
        <w:t>{</w:t>
      </w:r>
      <w:r>
        <w:rPr>
          <w:rFonts w:ascii="Times New Roman" w:hAnsi="Times New Roman" w:cs="Times New Roman"/>
          <w:sz w:val="36"/>
          <w:sz w:val="36"/>
          <w:szCs w:val="36"/>
          <w:rtl w:val="true"/>
        </w:rPr>
        <w:t>حريص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ؤمن كفا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8</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جاء جبريل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ربك يقرئك السلام، وهذا ملك الجبال قد أرسله الله إليك وأمره أن لا يفعل شيئا إلا ب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لك 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ني أن لا أفعل شيئا إلا بأمرك، إن شئت دمدمت عليهم الجبال، وإن شئت رميتهم بالحصباء، وإن شئت خسفت بهم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الجبال فإني آتي بهم لعله أن يخرج منهم ذري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جبا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كما سماك ربك رؤوف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صالح الحن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رحيم ولا يضع رحمته إلا على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لنا نرحم أموالنا وأولا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بذلك ولكن ك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 عزيز عليه ما عنتم حريص عليكم بالمؤمنين رؤوف 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سعد بن أبي وق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قدم رسول الله صلى الله عليه وسلم المدينة جاءته جهينة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قد نزلت بين أظهرنا فأوثق لنا نأمنك وتأ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سألتم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طلب الأمن، فأنزل الله تعا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جاءكم رسول من أنفسكم عزيز عليه ما ع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بي صالح الحن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رحيم يحب الرحيم، يضع رحمته على كل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لنرحم أنفسنا وأموانا وأزواج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ذلك ولكن كونوا كما قا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جاءكم رسول من أنفسكم عزيز عليه ما عنتم حريص عليكم بالمؤمنين رؤوف 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ولوا فقل حس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كفار، تولوا عن النبي صلى الله عليه وسلم، وهذه في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سرية إلى أرض الروم، فسقط رجل منهم فانكسرت فخذه، فلم يستطيعوا أن يحملوه فربطوا فرسه عنده ووضعوا عنده شيئا من ماء وزاد، فلما ولوا أتاه آت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ه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سرت فخذي فتركني أ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 يدك حيث تجد ال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ولوا فقل حسبي الله لا إله إلا هو عليه توكلت وهو رب العرش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يده فقرأ هذه الآية، فصح مكانه وركب فرسه وأدرك 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أبي الدرداء موقوفا وابن السن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قال حين يصبح وحين يمسي </w:t>
      </w:r>
      <w:r>
        <w:rPr>
          <w:rFonts w:cs="Times New Roman" w:ascii="Times New Roman" w:hAnsi="Times New Roman"/>
          <w:sz w:val="36"/>
          <w:szCs w:val="36"/>
          <w:rtl w:val="true"/>
        </w:rPr>
        <w:t>{</w:t>
      </w:r>
      <w:r>
        <w:rPr>
          <w:rFonts w:ascii="Times New Roman" w:hAnsi="Times New Roman" w:cs="Times New Roman"/>
          <w:sz w:val="36"/>
          <w:sz w:val="36"/>
          <w:szCs w:val="36"/>
          <w:rtl w:val="true"/>
        </w:rPr>
        <w:t>حسبي الله لا إله إلا هو عليه توكلت وهو رب العرش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مرات كفاه الله ما أهمه من أمر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نجار في تاريخه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ال حين يصبح سبع مرات </w:t>
      </w:r>
      <w:r>
        <w:rPr>
          <w:rFonts w:cs="Times New Roman" w:ascii="Times New Roman" w:hAnsi="Times New Roman"/>
          <w:sz w:val="36"/>
          <w:szCs w:val="36"/>
          <w:rtl w:val="true"/>
        </w:rPr>
        <w:t>{</w:t>
      </w:r>
      <w:r>
        <w:rPr>
          <w:rFonts w:ascii="Times New Roman" w:hAnsi="Times New Roman" w:cs="Times New Roman"/>
          <w:sz w:val="36"/>
          <w:sz w:val="36"/>
          <w:szCs w:val="36"/>
          <w:rtl w:val="true"/>
        </w:rPr>
        <w:t>حسبي الله لا إله إلا هو عليه توكلت وهو رب العرش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صبه ذلك اليوم ولا تلك الليلة كرب ولا سلب ولا 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رب العرش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العرش عرشا لارتفا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في العظمة عن سعد الط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ش ياقوتة ح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في العظم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خلق العرش والكرسي من نوره، فالعرش ملتصق بالكرسي، والملائكة في جوف الكرسي وحوله العرش أربعة أنهار، نهر من نور يتلألأ، ونهر من نار تتلظى، ونهر من ثلج أبيض تلتمع منه الأبصار، ونهر من ماء، والملائكة قيام في تلك الأنهار يسبحون الله تعالى، وللعرش ألسنة بعدد ألسنة الخلق كلهم، فهو يسبح الله تعالى ويذكره بتلك الأ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عرش ياقوتة حمراء، وإن ملكا من الملائكة نظر إليه وإلى عظمه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قد جعلت فيك قوة سبعين ألف ملك لكل ملك سبعون ألف جناح 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ر الملك بما فيه من القوة والأجنحة ما شاء الله أن يطير، فوقف فنظر فكأنه لم ي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العرش من زمردة خضراء، وخلق له أربع قوائم من ياقوتة حمراء، وخلق له ألف لسان، وخلق في الأرض ألف أمة كل أمة تسبح الله بلسان من ألسن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الشيخ عن عبد الله بن عمرو بن العاص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رش مطوق بحية، والوحي ينزل في السلا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رون أن العرش على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در قدر العرش إلا الذي خلقه، وإن السموات في خلق العرش مثل قبة في صح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حاتم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ذت السموات والأرض من العرش إلا كما تأخذ الحلقة من أرض الف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موات في العرش كالقنديل معلق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 بن يزيد البص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تاب ما تنبأ عليه هرون النبي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حرنا هذا خليج من نبطس، ونبطس وراءه وهو محيط بالأرض، فالأرض وما فوقها من البحار عند نبطس كعين على سيف البحر، وخلف نبطس قينس محيط بالأرض، فنبطس وما دونه عنده كعين على سيف البحر، وخلف قينس الأصم محيط بالأرض، فقينس وما دونه عنده كعين على سيف البحر، وخلف الأصم المظلم محيط بالأرض، فالأصم وما دونه عنده كعين على سيف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ف المظلم جبل من الماس محيط بالأرض، فالمظلم وما دونه عنده كعين على سيف البحر، وخلف الماس الباكي وهو ماء عذب محيط بالأرض أمر الله نصفه أن يكون تحت العرش، فأراد أن يستجمع فزجره فهو باك يستغفر الله، فالماس وما دونه عنده كعين على سيف البحر، والعرش خلف ذلك محيط بالأرض، فالباكي وما دونه عنده كعين على سيف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بد الرحمن بن زيد أسلم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سموات السبع في الكرسي إلا كدراهم سبعة ألقيت في ت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ذر عن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الكرسي في العرش إلا كحلقة من حديد ألقيت بين ظهري فلاة من الأرض، والكرسي موضع القد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وه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العرش، وللعرش سبعون ألف ساق كل ساق كاستدارة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والبيهقي في الأسماء والصفات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ملائكة وبين العرش سبعون حجابا، حجاب من نور وحجاب من ظلمة، وحجاب من نور وحجاب من ظ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ترمذي والنسائي وابن ماجة والبيهقي في الأسماء والصفات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قول عند الكرب</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 العظيم الحليم، لا إله إلا الله رب العرش العظيم، لا إله إلا الله رب السموات ورب الأرضين ورب العرش الك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حاكم والبيهقي عن عبد الله بن جعفر رضي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ني علي رضي الله عنه كلمات علمهن رسول الله صلى الله عليه وسلم إياه يقولهن عند الكرب والشيء يصيبه</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 الحليم الكريم، سبحان الله وتبارك الله رب العرش العظيم، والحمد لله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من طريق إسحق بن عبد الله بن جعف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لقنوا موتاكم</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 الحليم الكريم، سبحان الله رب السموات السبع ورب العرش العظيم، 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كيف هي للح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ود وأج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جعفر، أنه زوج ابنته فخلا ب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زل بك الموت أو أمر من أمور الدنيا فظيع فاستقبليه بأن تقولي</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 الحليم الكريم، سبجان الله رب العرش العظيم، الحمد لله رب العالمين</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حمد في الزهد وأبو الشيخ في العظمة عن وهب بن منب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زقيل كان في سبا بختنصر مع دانيال من بيت المقدس، فزعم حزقيل أنه كان نائما على شأطئ الفرات، فأتاه ملك وهو نائم فأخذ برأسه فاحتمله حتى وضعه في خزانة بيت المقد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ت رأسي إلى السماء فإذا السموات منفرجات دون العر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دا لي العرش ومن حوله، فنظرت إليهم من تلك الفرجة فإذا العر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نظرت إ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ظل على السموات والأرض، وإذا نظرت إلى السموات والأرض رأيتهن متعلقات ببطن العرش، وإذا الحملة أربعة من الملائكة لكل ملك منهم أربعة وجوه، وجه إنسان، ووجه نسر، ووجه أسد، ووجه ثور، فلما أعجبني ذلك منهم نظرت إلى أقدامهم فإذا هي في الأرض على عجل تدور بها، وإذا ملك قائم بين يدي العرش له ستة أجنحة لها لون كلون فرع، لم يزل ذلك مقامه منذ خلق الله الخلق إلى أن تقوم الساعة، فإذا هو جبريل عليه السلام، وإذا ملك أسفل من ذلك أعظم شيء رأيته من الخلق، فإذا هو ميكائيل وهو خليفة على ملائكة السماء، وإذا ملائكة يطوفون بالعرش منذ خلق الله الخلق إلى أن تقوم الساع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وس قدوس ربنا الله القوي ملأت عظمته السموات والأرض، وإذا ملائكة أسفل من ذلك، لكل ملك منهم ستة أجنحة، جناحان يستر بهما وجهه من النور، وجناحان يغطي بهما جسده، وجناحان يطير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ذا هم الملائكة المقربون، وإذا ملائكة أسفل من ذلك سجود مذ خلق الله الخلق إلى أن ينفخ في الصور، فإذا نفخ في الصور رفعوا رؤوسهم، فإذا نظروا إلى العرش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ما كنا نقدرك حق قد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أيت العرش تدلى من تلك الفرجة فكان قدرها، ثم أفضى إلى ما بين السماء والأرض فكان يلي ما بينهما، ثم دخل من باب الرحمة فكان قدره، ثم أفضى إلى المسجد فكان قدره، ثم وقع على الصخرة فكان قدر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عقت وسمعت صوتا لم أسمع مثله قط، فذهبت أقدر ذلك الصوت فإذا قدره كعسكر اجتمعوا فأجلبوا بصوت واحد أو كفئة اجتمعت فتدافعت وأتى بعضها بعضا، أو أعظم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حز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عق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عشوه فإنه ضعيف خلق من طي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إلى قومك فأنت طليعتي عليهم كطليعة الجيش من دعوته منهم، فأجابك واهتدى بهداك فلك مثل أجره، ومن غفلت عنه حتى يموت ضالا فعليك مثل وزره لا يخفف ذلك من أوزارهم شيئا، ثم عرج بالعرش واحتملت حتى رددت إلى شاطئ الفرات، فبينما أنا نائم على شاطئ الفرات إذ أتاني ملك فأخذ برأسي فاحتملني حتى أدخلني جنب بيت المقدس، فإذا أنا بحوض ماء لا يجوز قدمي، ثم أفضيت منه إلى الجنة فإذا شجرها على شطوط أنهارها، وإذا هو شجر لا يتناثر ورقه ولا يفنى عمره، فإذا فيه الطلع والقضيب والبيع والقطي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باس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ياب كثياب الحور يتفلق على أي لون شاء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زواجها؟ فعرضن علي فذهبت لأقيس حسن وجوههن،فإذا هن لو جمع الشمس والقمر كان وجه إحداهن أضوأ منهما، وإذا لحم إحداهن لا يواري عظمها، وإذا عظمها لا يواري مخها، وإذا هي إذا نام عنها صاحبها استيقظ وهي بكر فعجبت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عجب من هذ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ي لا أع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ن أكل من هذه الثمار التي رأيت خلد، ومن تزوج من هذه الأزواج انقطع عنه الهم والحز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ذ برأسي فردني حيث ك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حز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أنا نائم على شاطئ الفرات إذ أتاني ملك فأخذ برأسي فاحتملني حتى وضعني بقاع من الأرض قد كانت معركة، وإذا فيه عشرة آلاف قتيل قد بددت الطيور والسباع لحومهم وفرقت بين أوصالهم، ثم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ا يزعمون أنه من مات منهم أو قتل فقد انفلت مني وذهبت عنه قدرتي فاد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ز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تهم فإذا كل عظم قد أقبل إلى مفصله الذي منه انقطع، ما رجل بصاحبه بأعرف من العظم بمفصله الذي فارق حتى أم بعضها بعضا، ثم نبت عليها اللحم، ثم نبتت العروق، ثم انبسطت الجلود وأنا أنظر إلى ذل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لي أروا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ز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تها وإذا كل روح قد أقبل إلى جسده الذي فارق، فلما جلسوا سألتهم فيم ك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ما متنا وفارقنا الحياة لقينا ملك يقال له ميكائ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وا أعمالكم وخذوا أجوركم، كذلك سنتنا فيكم وفيمن كان قبلكم وفيمن هو كائن بع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في أعمالنا فوجدنا نعبد الأوثان، فسلط الدود على أجسادنا وجعلت الأرواح تألمه، وسلط الغم على أرواحنا وجعلت أجسادنا تألمه، فلم نزل كذلك نعذب حتى دعو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حتملني فردني حيث ك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10</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يونس مكية وآياتها تسع ومائ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سورة يونس</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نحاس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يونس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سورة يونس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سير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سورة يونس تعد السا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عطاني الرائيات إلى الطواسين مكان 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الأحنف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عمر رضي الله عنه الغداة، فقرأ بيونس وهود وغي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تح السور، أسماء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والبيهقي في الأسماء والصفات وابن النجار في تاريخ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أ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أ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أ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م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وف الرحمن مفر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كعب القرظ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 ولام وراء من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آيات الكتاب الحك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أنس بن مالك رضي الله عنه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آيات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تب التي خلت قبل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أبي حاتم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عث الله محمد صلى الله عليه وسلم رسولا أنكرت العرب ذلك، ومن أنكر م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ظم من أن يكون رسوله بشرا مث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كان للناس عجبا أن أوحينا إلى رج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رسلنا قبلك إلا رجالا يوحى إلي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رر الله عليهم الحجج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كان بشرا فغير محمد كان أحق بالرسالة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نزل هذا القرآن على رجل من القريتين 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رف من محمد يعني الوليد بن المغيرة من مكة، ومسعود بن عمر والثقفي من الطائف، فأنزل الله ردا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هم يقسمون رحمة رب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ذين آمنوا أن لهم قدم صدق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بق لهم من السعادة في الذكر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لهم قدم صدق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م هو العمل الذي قد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كتب ما قدموا وآثار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سن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ثار ممشا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ى رسول الله صلى الله عليه وسلم بين اسطوانتين من مسجدهم،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أثر مكت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واب 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دمون عليه عند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ف 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لف 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بكار بن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لهم قدم صدق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شفيع ل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لي بن أبي طال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لهم قدم صدق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شفيع ل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سعيد الخد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شفيع صدق ل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قدم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ف 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لهم قدم صدق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يبتهم في نبيهم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كافرون إن هذا لسحر م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ائ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سليمان في يونس عند الآيتين </w:t>
      </w:r>
      <w:r>
        <w:rPr>
          <w:rFonts w:cs="Times New Roman" w:ascii="Times New Roman" w:hAnsi="Times New Roman"/>
          <w:sz w:val="36"/>
          <w:szCs w:val="36"/>
          <w:rtl w:val="true"/>
        </w:rPr>
        <w:t>{</w:t>
      </w:r>
      <w:r>
        <w:rPr>
          <w:rFonts w:ascii="Times New Roman" w:hAnsi="Times New Roman" w:cs="Times New Roman"/>
          <w:sz w:val="36"/>
          <w:sz w:val="36"/>
          <w:szCs w:val="36"/>
          <w:rtl w:val="true"/>
        </w:rPr>
        <w:t>ساحر م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w:t>
      </w:r>
      <w:r>
        <w:rPr>
          <w:rFonts w:cs="Times New Roman" w:ascii="Times New Roman" w:hAnsi="Times New Roman"/>
          <w:sz w:val="36"/>
          <w:szCs w:val="36"/>
          <w:rtl w:val="true"/>
        </w:rPr>
        <w:t xml:space="preserve"> - </w:t>
      </w:r>
      <w:r>
        <w:rPr>
          <w:rFonts w:cs="Times New Roman" w:ascii="Times New Roman" w:hAnsi="Times New Roman"/>
          <w:sz w:val="36"/>
          <w:szCs w:val="36"/>
        </w:rPr>
        <w:t>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دبر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ضيه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يبدأ الخلق ثم يع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يه ثم يميته ثم يحي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ردويه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لم ربنا بكلمتين فصارت إحدهما شمسا والأخرى قمرا وكانا من النور جميعا، ويعودان إلى الجنة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شمس ضياء والقمر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جعل الشمس كهيئة القمر كي يعرف الليل من النهار،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حونا آية الل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جعل لكم الشمس ضياء والقمر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وههما إلى السموات واقفيتهما إ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س والقمر وجوههما إلى العرش واقفيتهما إ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بين يديه نار إذ شهق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ها لتعوذ بالله من النار الكبرى، ورأى القمر حين جنح للغروب فقال، والله إنه ليبكي ال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طلع الشمس حتى يصبحها ثلاثمائة ملك وسبعون ملكا، أما سمعت أمية بن أبي الصلت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يست بطالعة لنا في رس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عذبة وإلا تجل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خليفة العب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لله تبارك وتعالى لم يعبد إلا عن رؤية ما عبده أحد، ولكن المؤمنين تفكروا في مجيء هذا الليل إذا جاء فملأ كل شيء وغطى كل شيء، وفي مجيء سلطان النهار إذا جاء فمحا سلطان الليل، وفي السحاب المسخر بين السماء والأرض، وفي النجوم، وفي الشتاء والصيف، فوالله ما زال المؤمنون يتفكرون فيما خلق ربهم تبارك وتعالى حتى أيقنت قلوبهم بربهم عز وجل، وكأنما عبدوا الله عن رؤ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w:t>
      </w:r>
      <w:r>
        <w:rPr>
          <w:rFonts w:cs="Times New Roman" w:ascii="Times New Roman" w:hAnsi="Times New Roman"/>
          <w:sz w:val="36"/>
          <w:szCs w:val="36"/>
          <w:rtl w:val="true"/>
        </w:rPr>
        <w:t xml:space="preserve"> - </w:t>
      </w:r>
      <w:r>
        <w:rPr>
          <w:rFonts w:cs="Times New Roman" w:ascii="Times New Roman" w:hAnsi="Times New Roman"/>
          <w:sz w:val="36"/>
          <w:szCs w:val="36"/>
        </w:rPr>
        <w:t>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لا يرجون لقاءنا ورضوا ب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ضوا بالحياة الدنيا واطمأنو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 وزينتها نوف إليهم أعمالهم 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يوسف بن أسب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دار نعيم الظال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جيفة فمن أرادها فليصبر على مخالطة الكل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هديهم ربهم ب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لهم نورا يمش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مثل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هديهم ربهم ب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ؤمن إذا خرج من قبره صور له عمله في صورة حسنة وريح طيبة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إني لأراك عين امرئ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ون له نورا وقائدا إلى الجنة، وأما الكافر فإذا خرج من قبره صور له عمله في صورة سيئة وريح منتنة،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 فوالله إني لأراك عين امرئ سوء،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ملك فينطلق به حتى يدخ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هديهم ربهم ب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ثل له عمله في صورة حسنة وريح طيبة يعارض صاحبه ويبشره بكل خي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ملك الصالح، فيجعل له نورا من بين يديه حتى يدخله الجنة، والكافر يمثل له عمله في صورة سيئة وريح منتنة، فيلازم صاحبه حتى يقذفه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هديهم ربهم ب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دخ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حدهم يومئذ أعلم بمنزلة منكم اليوم بمنزلنا، ثم ذكر عن العلماء أنه أنزلهم الجنة سبعة منازل، لكل منزل من تلك المنازل أهل في سبع فضائل، فقال النبي صلى الله عليه وسلم يسعى عليهم بما سألوا وبما خطر على أنفسهم حتى إذا امتلأوا كان طعامهم ذلك جشاء وريح المسك ليس فيها حدث، ثم ألهموا الحمد والتسبيح كما ألهموا النفس، ثم يجتني فاكهتها قائما وقاعدا ومتكئا على أي حال كان عليه، ثم لا تصل إلى فيه حتى تعود كما كانت إنها بركة الرحمن، وبركة الرحمن لا تفنى وهي الخزائن التي لا تنقطع أبدا ما أخذ منها لم ينقص وما ترك منها لم يفس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مردويه عن أبي ب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الوا سبحانك الله أتاهم ما شتهوا من الجنة من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جنة إذا اشتهوا شيئ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هو عنده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عواهم فيها سبحانك ال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جنة إذا دعوا بالطعا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م على أحدهم عشرة آلاف خادم، مع كل خادم صحفة من ذهب فيها طعام ليس في الأخرى، فيأكل منهن ك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عواهم فيها سبحانك 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ذلك قولهم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ت أ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 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ر بهم الطائر يشتهو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حانك اللهم، ذلك دعاؤهم به فيأتيهم بما اشتهوا، فإذا جاء الملك بما يشتهون فيسلم عليهم فيردون علي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حيتهم فيها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كلوا قدر حاجت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 دعواهم أن الحمد لله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أبي الهذ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مد أول الكلام وآخر الكلام،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آخر دعواهم أن الحمد لله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يعجل الله للناس الشر استعجالهم ب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إنسان لولده وماله إذا غض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لا تبارك فيه وال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قضى إليهم أج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هلك من دعا عليه ولأم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و يعجل الله للناس الشر استعجالهم ب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رج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خزه اللهم ال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حب أن يستجاب له كما يحب اللهم اغفر له اللهم ارح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دعاء الرجل على نفسه وماله بما يكره أن يستجاب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2</w:t>
      </w:r>
      <w:r>
        <w:rPr>
          <w:rFonts w:cs="Times New Roman" w:ascii="Times New Roman" w:hAnsi="Times New Roman"/>
          <w:sz w:val="36"/>
          <w:szCs w:val="36"/>
          <w:rtl w:val="true"/>
        </w:rPr>
        <w:t xml:space="preserve"> - </w:t>
      </w:r>
      <w:r>
        <w:rPr>
          <w:rFonts w:cs="Times New Roman" w:ascii="Times New Roman" w:hAnsi="Times New Roman"/>
          <w:sz w:val="36"/>
          <w:szCs w:val="36"/>
        </w:rPr>
        <w:t>1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عانا ل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طج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عانا لجنبه أو قاعدا أو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يوم سرائك يستجب لك يوم ضرا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جعلناكم خلائف في الأرض من بعدهم لننظر كيف ت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عمر بن الخطاب قرأ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ربنا، ما جعلنا خلائف في الأرض إلا لينظر إلى أعمالنا، فأروا الله خير أعمالكم بالليل والنهار والسر وال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جعلناكم خل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ة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تتلى عليهم آياتنا 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جون لق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ت بقرآن غير هذا أو بد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قول مشركي أهل مكة للنبي صلى الله عليه وسلم قال الله لنبي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و شاء الله ما تلوته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درا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درا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شعر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عن الحسن،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درأت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همز قال ال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 هذا يجوز من دريت ولا أدريت إلا أن يكون الحسن همزها على طبيعته، فإن العرب ربما غلطت فهمزت ما لم يهم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و شاء الله ما تلوته عليكم ولا أنذرت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نذرت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ذرت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لبثت فيكم عمرا من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تل عليكم ولم أ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لبثت فيكم عمرا من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 أربعين سنة قبل أن يوحى إليه، ورأى الرؤيا سنتين، وأوحى الله إليه عشر سنين بمكة وعشرا بالمدينة، وتوفي وهو ابن اثنتين وست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الترمذ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لأربعين سنة، فمكث بمكة ثلاث عشرة يوحى إليه، ثم أمر بالهجرة فهاجر عشر سنين، ومات وهو ابن ثلاث وس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الدلائل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بسن أي الرجال كان النبي إذ بع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نبوة على النبي صلى الله عليه وسلم وهو ابن أربعين سنة، فقرن بنبوته إسرافيل عليه السلام ثلاث سنين، فكان يعلمه الحكمة والشيء لم ينزل القرآن، فلما مضت ثلاث سنين قرن بنبوته جبريل عليه السلام، فنزل القرآن على لسانه عشرين، عشرا بمكة وعشرا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على رأس أربعين، فأقام بمكة عشرا وبالمدينة عشرا، وتوفي على رأس ست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7</w:t>
      </w:r>
      <w:r>
        <w:rPr>
          <w:rFonts w:cs="Times New Roman" w:ascii="Times New Roman" w:hAnsi="Times New Roman"/>
          <w:sz w:val="36"/>
          <w:szCs w:val="36"/>
          <w:rtl w:val="true"/>
        </w:rPr>
        <w:t xml:space="preserve"> - </w:t>
      </w:r>
      <w:r>
        <w:rPr>
          <w:rFonts w:cs="Times New Roman" w:ascii="Times New Roman" w:hAnsi="Times New Roman"/>
          <w:sz w:val="36"/>
          <w:szCs w:val="36"/>
        </w:rPr>
        <w:t>1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كان يوم القيامة شفعت لي اللات والعزى،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أظلم ممن افترى على الله كذبا أو كذب بآياته إنه لا يفلح المجرمون، ويعبدون من دون الله ما لا يضرهم ولا ينفعهم ويقولون هؤلاء شفعاؤنا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ناس إلا أ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ناس إلا أمة واحدة فاخت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اءة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على 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ناس إلا أ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دم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احدة فاخت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تل أحد ابني آدم أخ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أهل دين واحد على دين آدم فكفروا، فلولا أن ربك أجلهم إلى يوم القيامة لقضى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تظروا إني معكم من المنت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وفهم عذابه وعقو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ذقنا الناس رحمة من بعد ضراء مستهم إذا لهم مكر في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هزاء وتكذ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كر في القرآن فهو 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ن </w:t>
      </w:r>
      <w:r>
        <w:rPr>
          <w:rFonts w:cs="Times New Roman" w:ascii="Times New Roman" w:hAnsi="Times New Roman"/>
          <w:sz w:val="36"/>
          <w:szCs w:val="36"/>
        </w:rPr>
        <w:t>22</w:t>
      </w:r>
      <w:r>
        <w:rPr>
          <w:rFonts w:cs="Times New Roman" w:ascii="Times New Roman" w:hAnsi="Times New Roman"/>
          <w:sz w:val="36"/>
          <w:szCs w:val="36"/>
          <w:rtl w:val="true"/>
        </w:rPr>
        <w:t xml:space="preserve"> - </w:t>
      </w:r>
      <w:r>
        <w:rPr>
          <w:rFonts w:cs="Times New Roman" w:ascii="Times New Roman" w:hAnsi="Times New Roman"/>
          <w:sz w:val="36"/>
          <w:szCs w:val="36"/>
        </w:rPr>
        <w:t>2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يهقي في سنن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ميما الداري سأل عمر بن الخطاب عن ركوب البحر فأمره بتقصير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هو الذي يسيركم في البر و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كنتم في الفلك وجرين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هذا ثم عد الحديث في حديث آخر عنه لغيره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جرين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زا الحديث عنهم فأول شيء كنتم في الفلك وجرين بهؤلاء لا يستطيع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رين بكم وهو يحدث قوما آخرين، ثم ذكر هذا ليجمعهم وغيرهم </w:t>
      </w:r>
      <w:r>
        <w:rPr>
          <w:rFonts w:cs="Times New Roman" w:ascii="Times New Roman" w:hAnsi="Times New Roman"/>
          <w:sz w:val="36"/>
          <w:szCs w:val="36"/>
          <w:rtl w:val="true"/>
        </w:rPr>
        <w:t>{</w:t>
      </w:r>
      <w:r>
        <w:rPr>
          <w:rFonts w:ascii="Times New Roman" w:hAnsi="Times New Roman" w:cs="Times New Roman"/>
          <w:sz w:val="36"/>
          <w:sz w:val="36"/>
          <w:szCs w:val="36"/>
          <w:rtl w:val="true"/>
        </w:rPr>
        <w:t>وجرين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وغيرهم من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م أحيط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 عكرمة بن أبي جهل يوم الفتح، فركب البحر فأخذته الريح، فنادى باللات والعز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صحاب السف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ههنا أحد أن يدعو شيئا إلا الله وحده مخل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كان في البحر وحده إنه لفي البر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الفتح ركب عكرمة بن أبي جهل البحر هاربا، فخب بهم البحر فجعلت الصراري أي الملاح يدعون الله ويوح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كان لا ينفع فيه إل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إله محمد الذي يدعونا إليه فارجعوا بنا، فرجع فأ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نسائي وابن مردويه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فتح مكة أمن رسول الله صلى الله عليه وسلم الناس إلا أربعة نفر وامرأتين،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قتلوهم وإن وجدتموهم متعلقين بأستار الكعبة، عكرمة بن أبي جهل، وعبد الله بن خطل، ومقيس بن ضبابة، وعبد الله بن سعد بن أبي سرح، فأما عبد الله بن خطل فأدرك وهو متعلق بأستار الكعبة فاستبق إليه سعيد بن حريث وعمار، فسبق سعيد عمارا وكان أشب الرجلين فقتله، وأما مقيس بن ضبابه فأدركه الناس في السوق فقتلوه، وأما عكرمة فركب البحر فأصابتهم عاصفة فقال أصحاب السفينة لأهل السف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صوا فإن آلهتكم لا تغني عنك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لم ينجني في البحر إلا الإخلاص ما ينجني في البر غيره، اللهم إن لك عهدا إن أنت عافيتني مما أنا فيه أن أتى محمدا صلى الله عليه وسلم حتى أضع يدي في يده فلأجدنه عفوا كر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فأسلم، وأما عبد الله بن سعد بن أبي سرح فإنه اختبأ عند عثمان رضي الله عنه، فلما دعا رسول الله صلى الله عليه وسلم للبيعة جاء به حتى أوقفه على النبي صلى الله عليه وسلم فقال يا رسول الله بايع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رأسه فنظر إليه ثلاثا كل ذلك يأبى فبايعه بعد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على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كان فيكم رجل رشيد يقوم إلى هذا حيث رآني كففت يدي عن بيعته في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درينا يا رسول الله ما في نفسك، ألا أومأت إلينا بعي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ينبغي لنبي أن تكون له خائنة أ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وأبو نعيم والخطيب في تاريخه والديلمي في مسند الفردوس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ثلاث هن رواجع على أهلها، المكر، والنكث، والبغي، 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إنما بغيكم على أنفسك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حيق المكر السيء إلا بأه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42</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نكث فإنما ينكث على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تح الآية </w:t>
      </w:r>
      <w:r>
        <w:rPr>
          <w:rFonts w:cs="Times New Roman" w:ascii="Times New Roman" w:hAnsi="Times New Roman"/>
          <w:sz w:val="36"/>
          <w:szCs w:val="36"/>
        </w:rPr>
        <w:t>1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نفيل الكنا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ثلاث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د فرغ الله من القضاء فيهن لا يبغين أحدكم، ف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إنما بغيكم على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مكرن أحد ف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يق المكر السيء إلا بأه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نكث أحد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نكث فإنما ينكث على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7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في شعب الإيمان ع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تبغ ولا تكن باغيا،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بغيكم على أنفس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تبغ ولا تكن باغيا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بغيكم على أنفس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ؤخر الله عقوبة البغي فإ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بغيكم على أنفس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بك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ذنب أجدر من أن يعجل الله لصاحبه العقوبة من البغي وقطيعة ال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في الشعب عن عياض ب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وحى إلي أن تواضعوا حتى لا يبغي أحد على أحد، ولا يفخر أحد على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من طريق بلال بن أبي بردة عن أبيه عن جده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غي على الناس إلا ولد بغي أو فيه عرق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عن رجاء بن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قاصا في مسجد من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اث خلال هن على من عمل بهن البغي، والمكر، والنكث،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بغيكم على أنفسك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حيق المكر السيء إلا بأه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43</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نكث فإنما ينكث على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تح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خلال لا يعذبكم الله ما عملتم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كر، والدعاء، والاستغفا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 يفعل الله بعذابكم إن شكرتم وآمن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43</w:t>
      </w:r>
      <w:r>
        <w:rPr>
          <w:rFonts w:cs="Times New Roman" w:ascii="Times New Roman" w:hAnsi="Times New Roman"/>
          <w:sz w:val="36"/>
          <w:szCs w:val="36"/>
          <w:rtl w:val="true"/>
        </w:rPr>
        <w:t>) (</w:t>
      </w:r>
      <w:r>
        <w:rPr>
          <w:rFonts w:ascii="Times New Roman" w:hAnsi="Times New Roman" w:cs="Times New Roman"/>
          <w:sz w:val="36"/>
          <w:sz w:val="36"/>
          <w:szCs w:val="36"/>
          <w:rtl w:val="true"/>
        </w:rPr>
        <w:t>قل ما يعبأ بكم ربي لولا دعاؤ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تح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الله معذبهم وهم يستغ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3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ن كن فيه ك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ر والبغي والنك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بغيكم على أنفس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بغى جبل على جبل لدك الباغي م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حديث ابن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أبي جعفر محمد ب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ادة أفضل من أن يسأل، وما يدفع القضاء إلا الدعاء، وإن أسرع الخير ثوابا البر، وأسرع الشر عقوبة البغي، وكفى بالمرء عيبا أن يبصر من الناس ما يعمى عليه من نفسه، وأن يأمر الناس بما لا يستطيع التحول عنه، وأن يؤذي جليسه بما لا يعن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ختلط به نبا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لط فنبت بالماء كل لون </w:t>
      </w:r>
      <w:r>
        <w:rPr>
          <w:rFonts w:cs="Times New Roman" w:ascii="Times New Roman" w:hAnsi="Times New Roman"/>
          <w:sz w:val="36"/>
          <w:szCs w:val="36"/>
          <w:rtl w:val="true"/>
        </w:rPr>
        <w:t>{</w:t>
      </w:r>
      <w:r>
        <w:rPr>
          <w:rFonts w:ascii="Times New Roman" w:hAnsi="Times New Roman" w:cs="Times New Roman"/>
          <w:sz w:val="36"/>
          <w:sz w:val="36"/>
          <w:szCs w:val="36"/>
          <w:rtl w:val="true"/>
        </w:rPr>
        <w:t>مما يأك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حنطة والشعير وسائر حبوب الأرض والبقول والثمار، وما تأكله الأنعام والبهائم من الحشيش والمراع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زي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بتت وحسنت،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تغن بالأ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تعش كأن لم ت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بن كعب وابن عباس ومروان بن الحكم أنهم كانوا يقرأ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زينت وظن أهلها أنهم قادرو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 الله ليهلكم إلا بذنوب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أبي سلمة بن عبد الرحمن قال في قراءة أبي</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تغن بالأمس وما أهلكناها إلا بذنوب أهلها كذلك نفصل الآيات لقوم يتفك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أبي مجلز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كتوب في سورة يونس عليه السلام إلى جنب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أخذت الأرض زخر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يتف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 لابن آدم واديين من مال لتمنى واديا ثالثا، ولا يشبع نفس ابن آدم إلا التراب، ويتوب الله على من تاب فمح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نعيم والدمياطي في معجمه من طريق الكلبي عن أبي صالح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دعو إلى دار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يدعو إلى عمل الجنة، والله السلام والجنة د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أبي العال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هدي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ديهم للمخرج من الشبهات والفتن والضلال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جرير وابن أبي حاتم وأبو الشيخ والحاكم وصححه وابن مردويه والبيهقي في شعب الإيمان عن أبي الدرد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يوم طلعت شمسه إلا وكل بجنبتيها ملكان يناديان نداء يسمعه خلق الله كلهم إلا الثق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هلموا إلى ربكم إن ما قل وكفى خير مما كثر وألهى، ولا آبت شمسه إلا وكل بجنبتيها ملكان يناديان نداء يسمعه خلق الله كلهم غير الثق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نفقا خلفا، وأعط ممسكا ت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في ذلك كله قرآنا في قول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ناس هلموا إلى ربك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دعو إلى دار السلام ويهدي من يشاء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 في قو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أعط منفقا خلفا، وأعط ممسكا تلف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يل إذا يغشى، والنهار إذا تجل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ليل الآيتان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عس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حاكم وصححه وابن مردويه والبيهقي في الدلائل عن سعيد بن أبي هلال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أبا جعفر محمد بن علي رضي الله عنه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دعو إلى دار السلام ويهدي من يشاء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علينا رسول الله صلى الله عليه وسلم يوم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رأيت في المنام كان جبريل عند رأسي وميكائيل عند رجلي يقو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له مث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سمعت أذناك، واعقل عقل قلبك، إنما مثلك ومثل أمتك كمثل ملك اتخذ دارا، ثم بنى فيها بيتا، ثم جعل فيها مأدبة، ثم بعث رسولا يدعو الناس إلى طعامه، فمنهم من أجاب الرسول ومنهم فيها مأدبة، فالله هو الملك، والدار الإسلام، والبيت الجنة وأنت يا محمد رسول، فمن أجابك دخل الإسلام، ومن دخل الإسلام دخل الجنة، ومن دخل الجنة أكل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مسعود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تبعني النبي صلى الله عليه وسلم فانطلقنا حتى أتينا موضعا لا ندري ما هو؟ فوضع رسول الله صلى الله عليه وسلم رأسه في حجري، ثم إن نفرا أتوا عليهم ثياب بيض طوال وقد أغفى رسول الله صلى الله عليه وسلم، فقال عبد الل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عبت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عطي هذا العبد خيرا إن عينه نائمة والقلب يقظان، ثم 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ربوا له ونتأول نحن أو نضرب نحن وتتأولون أ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كمثل سيد اتخذ مأدبة، ثم ابتنى بيتا حصينا، ثم أرسل إلى الناس فمن لم يأت طعامه عذبه عذاب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سيد فهو رب العالمين، وأما البنيان فهو الإسلام، والطعام الجنة، وهذا الداعي فمن اتبعه كان في الجنة ومن لم يتبعه عذب عذابا أليما، ثم إن رسول الله صلى الله عليه وسلم استيقظ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يا ابن أم عب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في علي مما قالوا شيء، 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نفر م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سيدا بنى دارا واتخذ مأدبة وبعث داعيا، فمن أجاب الداعي دخل الدار وأكل من المأدبة ورضي عنه السيد، ألا وإن السيد الله، والدار الإسلام، والمأدبة الجنة، والداعي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ليلة إلا ينادي مناديا يا صاحب الخير هلم ويا صاحب الشر اق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للحس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جدها في كتاب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دعو إلى دار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في التوراة مكت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اغي الخير هلم، ويا باغي الشر ان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إذا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دعو إلى دار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بنا وسعد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طيالسي وهناد وأحمد ومسلم والترمذي وابن ماجة وابن خزيمة وابن جرير وابن المنذر وابن أبي حاتم وأبو الشيخ والدارقطني في الرؤية وابن مردويه والبيهقي في الأسماء والصفات عن صهي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أهل الجنة الجنة وأهل النار النار نادى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جنة إن لكم عند الله موعدا يريد أن ينجزك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و، ألم تثقل موازيننا، وتبيض وجوهنا، وتدخلنا الجنة، وتزحزحنا عن النا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شف لهم الحجاب فينظرون إليه، فوالله ما أعطاهم الله شيئا أحب إليهم من النظر إليه ولا أقر لأع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بن مردويه عن صهيب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دارقطني في الرؤية وابن مردويه عن أبي موسى الأشعري رضي الله عنه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بعث يوم القيامة مناديا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هل الج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صوت يسمعه أولهم وآخر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وعدكم الحسنى وزيادة، فالحسنى الجنة والزيادة النظر إلى وجه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واللالكائي في السنة والبيهقي في كتاب الرؤية عن كعب بن عجرة رضي الله عنه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وجه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دارقطني وابن مردويه واللالكائي والبيهقي في كتاب الرؤية عن أبي بن كع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سأل رسول الله صلى الله عليه وسلم عن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أحسنوا أهل التوحيد، والحسنى الجنة والزيادة النظر إلى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عن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سنوا شهادة أن لا إله إلا الله، والحسنى الجنة، والزيادة النظر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نده في الرد على الجهمية والدارقطني في الرؤية وابن مردويه واللالكائي والخطيب وابن النجار عن أنس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ذين أحسنوا العمل في الدنيا لهم الحسنى وهي الجنة، والزيادة النظر إلى وجه الله الك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وجه آخر عن أنس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ظرون إلى ربهم بلا كيفية ولا حدود ولا صفة معلو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كبر على سيف البحر تكبيرة رافعا بها صوته لا يلتمس بها رياء ولا سمعة كتب الله له رضوانه الأكبر، ومن كتب له رضوانه الأكبر جمع بينه وبين محمد وإبراهيم عليهما السلام في داره، ينظرون إلى ربهم في جنة عدن كما ينظر أهل الدنيا إلى الشمس والقمر في يوم لا غيم فيه ولا سحابة،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سنى لا إله إلا الله، والزيادة الجنة والنظر إلى ا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خزيمة وابن المنذر وأبو الشيخ والدارقطني وابن منده في الرد على الجهمية وابن مردويه واللالكائي والآجري والبيهقي كلاهما في الرؤية عن أبي بكر الصديق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ى الجنة، والزيادة النظر إلى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الحرث عن عل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جنة، والزيادة يعني النظر إلى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وأبو الشيخ والدارقطني واللالكائي والآجري والبيهقي عن حذيف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زيادة النظر إلى وجه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وابن جرير وابن المنذر وابن أبي حاتم وأبو الشيخ والدارقطني واللالكائي والبيهقي عن أبي موسى الأشعر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ى الجنة، والزيادة النظر إلى وجه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بيهقي في الأسماء والصفات من طريق عكرمة رضي الله عن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لا إله إلا الله، والحسنى الجنة، والزيادة النظر إلى وجهه الك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من طريق علي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شهدوا أن لا إله إلا الله،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لالكائي عن ابن مسعود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سنى فالجنة، وأما الزيادة فالنظر إلى وجه الله، وأما القتر فالسو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أبو الشيخ والبيهقي في الرؤية من طريق الحكم بن عتيبة عن علي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ادة غرفة من لؤلؤة واحدة لها أربعة أبواب غرفها وأبوابها من لؤلؤ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هادة أن لا إله إل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دارقطني عن عبد الرحمن بن أبي ليلى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أهل الجنة الجنة أعطوا منها ما شاؤوا، ثم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قد بقي من حقكم شيء لم تعطوه، فيتجلى الله تعالى لهم فيصغر ما أعطوا عند ذلك،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هم إلى ربهم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دارقطني عن عامر بن سعد البجل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وجه الرب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ادة النظر إلى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دارقطني عن عبد الرحمن بن سا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ادة النظر إلى وجه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دارقطني عن أبي إسحق السبيع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وجه الرحمن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دارقطني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ادي المنادي يوم القيامة إن الله وعد الحسنى وهي الجنة، فأما الزيادة فهي النظر إلى وجه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جلى لهم حتى ينظروا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دينا مز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 الآية </w:t>
      </w:r>
      <w:r>
        <w:rPr>
          <w:rFonts w:cs="Times New Roman" w:ascii="Times New Roman" w:hAnsi="Times New Roman"/>
          <w:sz w:val="36"/>
          <w:szCs w:val="36"/>
        </w:rPr>
        <w:t>3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زيهم بعملهم ويزيدهم من فضل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6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جري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غفرة ورض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علقمة بن قيس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زيادة العش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6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حسن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ادة الحسنة بعشرة أمثالها إلى سبعمائة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زيد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ادة ما أعطالهم في الدنيا لا يحاسبهم ب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لبيهقي في الرؤية عن سفي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تفسير القرآن اختلاف إنما هو كلام جامع يراد به هذا و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رهق وجو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غشاهم </w:t>
      </w:r>
      <w:r>
        <w:rPr>
          <w:rFonts w:cs="Times New Roman" w:ascii="Times New Roman" w:hAnsi="Times New Roman"/>
          <w:sz w:val="36"/>
          <w:szCs w:val="36"/>
          <w:rtl w:val="true"/>
        </w:rPr>
        <w:t>{</w:t>
      </w:r>
      <w:r>
        <w:rPr>
          <w:rFonts w:ascii="Times New Roman" w:hAnsi="Times New Roman" w:cs="Times New Roman"/>
          <w:sz w:val="36"/>
          <w:sz w:val="36"/>
          <w:szCs w:val="36"/>
          <w:rtl w:val="true"/>
        </w:rPr>
        <w:t>ق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اد الوج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تر سواد الو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رهق وجوههم ق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ز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صهيب رضي الله عنه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رهق وجوههم قتر ولا 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نظرهم إلى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والدارقطني عن عبد الرحمن بن أبي ليلى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رهق وجوههم قتر ولا 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نظرهم إلى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سبوا السيئ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عملوا الكبائر </w:t>
      </w:r>
      <w:r>
        <w:rPr>
          <w:rFonts w:cs="Times New Roman" w:ascii="Times New Roman" w:hAnsi="Times New Roman"/>
          <w:sz w:val="36"/>
          <w:szCs w:val="36"/>
          <w:rtl w:val="true"/>
        </w:rPr>
        <w:t>{</w:t>
      </w:r>
      <w:r>
        <w:rPr>
          <w:rFonts w:ascii="Times New Roman" w:hAnsi="Times New Roman" w:cs="Times New Roman"/>
          <w:sz w:val="36"/>
          <w:sz w:val="36"/>
          <w:szCs w:val="36"/>
          <w:rtl w:val="true"/>
        </w:rPr>
        <w:t>جزاء سيئة ب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وترهقهم 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ل </w:t>
      </w:r>
      <w:r>
        <w:rPr>
          <w:rFonts w:cs="Times New Roman" w:ascii="Times New Roman" w:hAnsi="Times New Roman"/>
          <w:sz w:val="36"/>
          <w:szCs w:val="36"/>
          <w:rtl w:val="true"/>
        </w:rPr>
        <w:t>{</w:t>
      </w:r>
      <w:r>
        <w:rPr>
          <w:rFonts w:ascii="Times New Roman" w:hAnsi="Times New Roman" w:cs="Times New Roman"/>
          <w:sz w:val="36"/>
          <w:sz w:val="36"/>
          <w:szCs w:val="36"/>
          <w:rtl w:val="true"/>
        </w:rPr>
        <w:t>كأنما أغشيت وجوههم قطعا من الليل مظ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قطع السواد، نسخها الآية في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بلى من كسب سيئ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هقهم 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شاهم ذلة و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هم من الله م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ن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هم من الله م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نصير </w:t>
      </w:r>
      <w:r>
        <w:rPr>
          <w:rFonts w:cs="Times New Roman" w:ascii="Times New Roman" w:hAnsi="Times New Roman"/>
          <w:sz w:val="36"/>
          <w:szCs w:val="36"/>
          <w:rtl w:val="true"/>
        </w:rPr>
        <w:t>{</w:t>
      </w:r>
      <w:r>
        <w:rPr>
          <w:rFonts w:ascii="Times New Roman" w:hAnsi="Times New Roman" w:cs="Times New Roman"/>
          <w:sz w:val="36"/>
          <w:sz w:val="36"/>
          <w:szCs w:val="36"/>
          <w:rtl w:val="true"/>
        </w:rPr>
        <w:t>كأنما أغشيت وجوههم قطع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لمة من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8</w:t>
      </w:r>
      <w:r>
        <w:rPr>
          <w:rFonts w:cs="Times New Roman" w:ascii="Times New Roman" w:hAnsi="Times New Roman"/>
          <w:sz w:val="36"/>
          <w:szCs w:val="36"/>
          <w:rtl w:val="true"/>
        </w:rPr>
        <w:t xml:space="preserve"> - </w:t>
      </w:r>
      <w:r>
        <w:rPr>
          <w:rFonts w:cs="Times New Roman" w:ascii="Times New Roman" w:hAnsi="Times New Roman"/>
          <w:sz w:val="36"/>
          <w:szCs w:val="36"/>
        </w:rPr>
        <w:t>3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وم نحش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شر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زيلنا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نا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و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تي على الناس يوم القيامة ساعة فيها لين، يرى أهل الشرك أهل التوحيد يغفر لهم ف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 ما كنا مشرك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ظر كيف كذبوا على أنفسهم وضل عنهم ما كانوا يفت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ون من بعد ذلك ساعة فيها شدة، تنصب لهم الآلهة التي كانوا يعبدون من دون الل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ذين كنتم تعبدون من دون الل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هؤلاء الذين كنا ن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لهم الآل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كنا نسمع ولا نبصر ولا نعقل ولا نعلم أنكم كنتم تعبدو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الله لإيأكم كنا ن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لهم الآلهة فكفى بالله شهيدا بيننا وبينكم إن كنا عن عبادتكم لغاف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مثل لهم يوم القيامة ما كانوا يعبدون من دون الله فيتبعونهم حتى يوردوهم النار، 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نالك تبلو كل نفس ما أسلف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رأ</w:t>
      </w:r>
      <w:r>
        <w:rPr>
          <w:rFonts w:cs="Times New Roman" w:ascii="Times New Roman" w:hAnsi="Times New Roman"/>
          <w:sz w:val="36"/>
          <w:szCs w:val="36"/>
          <w:rtl w:val="true"/>
        </w:rPr>
        <w:t>"</w:t>
      </w:r>
      <w:r>
        <w:rPr>
          <w:rFonts w:ascii="Times New Roman" w:hAnsi="Times New Roman" w:cs="Times New Roman"/>
          <w:sz w:val="36"/>
          <w:sz w:val="36"/>
          <w:szCs w:val="36"/>
          <w:rtl w:val="true"/>
        </w:rPr>
        <w:t>هنالك تتلو</w:t>
      </w:r>
      <w:r>
        <w:rPr>
          <w:rFonts w:cs="Times New Roman" w:ascii="Times New Roman" w:hAnsi="Times New Roman"/>
          <w:sz w:val="36"/>
          <w:szCs w:val="36"/>
          <w:rtl w:val="true"/>
        </w:rPr>
        <w:t>"</w:t>
      </w:r>
      <w:r>
        <w:rPr>
          <w:rFonts w:ascii="Times New Roman" w:hAnsi="Times New Roman" w:cs="Times New Roman"/>
          <w:sz w:val="36"/>
          <w:sz w:val="36"/>
          <w:szCs w:val="36"/>
          <w:rtl w:val="true"/>
        </w:rPr>
        <w:t>بالت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الك ت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هنالك تتلو</w:t>
      </w:r>
      <w:r>
        <w:rPr>
          <w:rFonts w:cs="Times New Roman" w:ascii="Times New Roman" w:hAnsi="Times New Roman"/>
          <w:sz w:val="36"/>
          <w:szCs w:val="36"/>
          <w:rtl w:val="true"/>
        </w:rPr>
        <w:t>"</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هنالك تبل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ت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هنالك تبلو كل نفس ما أسل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هناك تبل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اين </w:t>
      </w:r>
      <w:r>
        <w:rPr>
          <w:rFonts w:cs="Times New Roman" w:ascii="Times New Roman" w:hAnsi="Times New Roman"/>
          <w:sz w:val="36"/>
          <w:szCs w:val="36"/>
          <w:rtl w:val="true"/>
        </w:rPr>
        <w:t>{</w:t>
      </w:r>
      <w:r>
        <w:rPr>
          <w:rFonts w:ascii="Times New Roman" w:hAnsi="Times New Roman" w:cs="Times New Roman"/>
          <w:sz w:val="36"/>
          <w:sz w:val="36"/>
          <w:szCs w:val="36"/>
          <w:rtl w:val="true"/>
        </w:rPr>
        <w:t>كل نفس ما أسل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لت </w:t>
      </w:r>
      <w:r>
        <w:rPr>
          <w:rFonts w:cs="Times New Roman" w:ascii="Times New Roman" w:hAnsi="Times New Roman"/>
          <w:sz w:val="36"/>
          <w:szCs w:val="36"/>
          <w:rtl w:val="true"/>
        </w:rPr>
        <w:t>{</w:t>
      </w:r>
      <w:r>
        <w:rPr>
          <w:rFonts w:ascii="Times New Roman" w:hAnsi="Times New Roman" w:cs="Times New Roman"/>
          <w:sz w:val="36"/>
          <w:sz w:val="36"/>
          <w:szCs w:val="36"/>
          <w:rtl w:val="true"/>
        </w:rPr>
        <w:t>وضل عنهم ما كانوا يف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وا يدعون معه من الأند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دوا إلى الله مولاهم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ولى الذين آمنوا وإن الكافرين لا مولى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حمد الآية </w:t>
      </w:r>
      <w:r>
        <w:rPr>
          <w:rFonts w:cs="Times New Roman" w:ascii="Times New Roman" w:hAnsi="Times New Roman"/>
          <w:sz w:val="36"/>
          <w:szCs w:val="36"/>
        </w:rPr>
        <w:t>1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حرملة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الك ب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رجل أمره يقي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ذلك م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ذا بعد الحق إلا الض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شه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مالك عن شهادة اللعاب بالشطرنج والنر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ن أدمنها فما أرى شهادتهم طائ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ذا بعد الحق إلا الض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حقت كلمة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ت كلمة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ح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4</w:t>
      </w:r>
      <w:r>
        <w:rPr>
          <w:rFonts w:cs="Times New Roman" w:ascii="Times New Roman" w:hAnsi="Times New Roman"/>
          <w:sz w:val="36"/>
          <w:szCs w:val="36"/>
          <w:rtl w:val="true"/>
        </w:rPr>
        <w:t xml:space="preserve"> - </w:t>
      </w:r>
      <w:r>
        <w:rPr>
          <w:rFonts w:cs="Times New Roman" w:ascii="Times New Roman" w:hAnsi="Times New Roman"/>
          <w:sz w:val="36"/>
          <w:szCs w:val="36"/>
        </w:rPr>
        <w:t>4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من لا يهدي إلا أن ي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ثان الله يهدي منها ومن غيرها 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1</w:t>
      </w:r>
      <w:r>
        <w:rPr>
          <w:rFonts w:cs="Times New Roman" w:ascii="Times New Roman" w:hAnsi="Times New Roman"/>
          <w:sz w:val="36"/>
          <w:szCs w:val="36"/>
          <w:rtl w:val="true"/>
        </w:rPr>
        <w:t xml:space="preserve"> - </w:t>
      </w:r>
      <w:r>
        <w:rPr>
          <w:rFonts w:cs="Times New Roman" w:ascii="Times New Roman" w:hAnsi="Times New Roman"/>
          <w:sz w:val="36"/>
          <w:szCs w:val="36"/>
        </w:rPr>
        <w:t>4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ذبوك فقل لي عم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 بهذا، ثم نسخه فأمره بجها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مكحول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الناس شيئا ولكن الناس أنفسهم ي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دي إني حرمت الظلم على نفسي وجعلته بينكم محرما فلا تظا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عارفون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ف الرجل صاحبه إلى جنبه فلا يستطيع أن يك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6</w:t>
      </w:r>
      <w:r>
        <w:rPr>
          <w:rFonts w:cs="Times New Roman" w:ascii="Times New Roman" w:hAnsi="Times New Roman"/>
          <w:sz w:val="36"/>
          <w:szCs w:val="36"/>
          <w:rtl w:val="true"/>
        </w:rPr>
        <w:t xml:space="preserve"> - </w:t>
      </w:r>
      <w:r>
        <w:rPr>
          <w:rFonts w:cs="Times New Roman" w:ascii="Times New Roman" w:hAnsi="Times New Roman"/>
          <w:sz w:val="36"/>
          <w:szCs w:val="36"/>
        </w:rPr>
        <w:t>5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نرينك بعض الذي ن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وء العذاب في حياتك </w:t>
      </w:r>
      <w:r>
        <w:rPr>
          <w:rFonts w:cs="Times New Roman" w:ascii="Times New Roman" w:hAnsi="Times New Roman"/>
          <w:sz w:val="36"/>
          <w:szCs w:val="36"/>
          <w:rtl w:val="true"/>
        </w:rPr>
        <w:t>{</w:t>
      </w:r>
      <w:r>
        <w:rPr>
          <w:rFonts w:ascii="Times New Roman" w:hAnsi="Times New Roman" w:cs="Times New Roman"/>
          <w:sz w:val="36"/>
          <w:sz w:val="36"/>
          <w:szCs w:val="36"/>
          <w:rtl w:val="true"/>
        </w:rPr>
        <w:t>أو نتوف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بل </w:t>
      </w:r>
      <w:r>
        <w:rPr>
          <w:rFonts w:cs="Times New Roman" w:ascii="Times New Roman" w:hAnsi="Times New Roman"/>
          <w:sz w:val="36"/>
          <w:szCs w:val="36"/>
          <w:rtl w:val="true"/>
        </w:rPr>
        <w:t>{</w:t>
      </w:r>
      <w:r>
        <w:rPr>
          <w:rFonts w:ascii="Times New Roman" w:hAnsi="Times New Roman" w:cs="Times New Roman"/>
          <w:sz w:val="36"/>
          <w:sz w:val="36"/>
          <w:szCs w:val="36"/>
          <w:rtl w:val="true"/>
        </w:rPr>
        <w:t>فإلينا مرج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أمة رسول فإذا جاء رس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ناول المؤلف تفسير بقية الآيات هكذا في الأ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طبراني وأبو الشيخ عن أبي الأحو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عبد الله 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خي يشتكي ب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صف له الخ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عل الله في رجس شفاء، إنما الشفاء في شي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 والعسل، فيهما شفاء لما في الصدور وشفاء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سبحانه وتعالى جعل القرآن شفاء لما في الصدور ولم يجعله شفاء لأمراض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مردويه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شتكي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القرآن، يقو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فاء لما في الصد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وائلة بن الأسقع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شكا إلى النبي صلى الله عليه وسلم وجع ح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قراءة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رآن شفاءان القرآن والعسل، فالقرآن شفاء لما في الصدور، والعسل شفاء من كل 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طلحة بن مصرف 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يض إذا قرئ عنده القرآن وجد له خ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ى خيثمة وهو مريض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اك اليوم صال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رئ عند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عبيد وسعيد بن منصور وابن أبي شيبة وأحمد وابن المنذر وابن أبي حاتم وابن الأنباري في المصاحف وأبو الشيخ والحاكم وصححه وابن مردويه وأبو نعيم في الحلية والبيهقي في شعب الإيمان من طرق عن أبي ب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مرني أن أقرأ عليك القرآن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اني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أب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حت ب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منعني والله تعالى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 فبذلك فليفرحوا هو خير مما تجمعون</w:t>
      </w:r>
      <w:r>
        <w:rPr>
          <w:rFonts w:cs="Times New Roman" w:ascii="Times New Roman" w:hAnsi="Times New Roman"/>
          <w:sz w:val="36"/>
          <w:szCs w:val="36"/>
          <w:rtl w:val="true"/>
        </w:rPr>
        <w:t>"</w:t>
      </w:r>
      <w:r>
        <w:rPr>
          <w:rFonts w:ascii="Times New Roman" w:hAnsi="Times New Roman" w:cs="Times New Roman"/>
          <w:sz w:val="36"/>
          <w:sz w:val="36"/>
          <w:szCs w:val="36"/>
          <w:rtl w:val="true"/>
        </w:rPr>
        <w:t>هكذا قرأها 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بو داود والحاكم وصححه وابن مردويه عن أ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أن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بذلك فلتفر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رضي الله عنه أنه كان يقرأ</w:t>
      </w:r>
      <w:r>
        <w:rPr>
          <w:rFonts w:cs="Times New Roman" w:ascii="Times New Roman" w:hAnsi="Times New Roman"/>
          <w:sz w:val="36"/>
          <w:szCs w:val="36"/>
          <w:rtl w:val="true"/>
        </w:rPr>
        <w:t>"</w:t>
      </w:r>
      <w:r>
        <w:rPr>
          <w:rFonts w:ascii="Times New Roman" w:hAnsi="Times New Roman" w:cs="Times New Roman"/>
          <w:sz w:val="36"/>
          <w:sz w:val="36"/>
          <w:szCs w:val="36"/>
          <w:rtl w:val="true"/>
        </w:rPr>
        <w:t>فبذلك فلتفرحوا هو خير مما تج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عمر العدني والطبراني وابن مردويه عن ابن عمر رضي الله عنهما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ي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ذلك فلتفرح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ضل الله القرآن، ورحمته أن جعلهم من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لبيهقي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تاب الله وب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ه الإسلام ورحمته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البيهقي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جعلهم من أهل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رضي الله عنهما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ضل الله العلم، ورحمته محمد صلى الله عليه وسلم،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سلناك إلا رحمة للعا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10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سالم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بيهقي عن زيد بن أسل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الله القرآن، ورحمته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عن هلال بن يسا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إسلام الذي هداكم وبالقرآن الذي علم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عن هلال بن يسا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الله الإسلام، ورحمته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و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وابن عساكر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بن أبي طالب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قاسم بن بشران في أمالي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هداه الله للإسلام وعلمه القرآن ثم شكا الفاقة كتب الله الفقر بين عينيه إلى يوم يلقاه، ثم تلا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 فبذلك فليفرحوا هو خير مما يج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رض الدنيا من الأمو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عملت خيرا حمدت الله عليه فأفرح فهو خير مما يجمعون من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رضي الله عنهما خير </w:t>
      </w:r>
      <w:r>
        <w:rPr>
          <w:rFonts w:cs="Times New Roman" w:ascii="Times New Roman" w:hAnsi="Times New Roman"/>
          <w:sz w:val="36"/>
          <w:szCs w:val="36"/>
          <w:rtl w:val="true"/>
        </w:rPr>
        <w:t>{</w:t>
      </w:r>
      <w:r>
        <w:rPr>
          <w:rFonts w:ascii="Times New Roman" w:hAnsi="Times New Roman" w:cs="Times New Roman"/>
          <w:sz w:val="36"/>
          <w:sz w:val="36"/>
          <w:szCs w:val="36"/>
          <w:rtl w:val="true"/>
        </w:rPr>
        <w:t>مما يج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موال والحرث والأن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عن أيفع الكلاع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خراج العراق إلى عمر رضي الله عنه، خرج عمر رضي الله عنه ومولى له، فجعل يعد الإبل فإذا هو أكثر من ذلك، فجعل عمر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مولا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ضل الله و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بت ليس هذا الذي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قل بفضل الله وبرحمته فبذلك فليفرحوا هو خير مما يج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9</w:t>
      </w:r>
      <w:r>
        <w:rPr>
          <w:rFonts w:cs="Times New Roman" w:ascii="Times New Roman" w:hAnsi="Times New Roman"/>
          <w:sz w:val="36"/>
          <w:szCs w:val="36"/>
          <w:rtl w:val="true"/>
        </w:rPr>
        <w:t xml:space="preserve"> - </w:t>
      </w:r>
      <w:r>
        <w:rPr>
          <w:rFonts w:cs="Times New Roman" w:ascii="Times New Roman" w:hAnsi="Times New Roman"/>
          <w:sz w:val="36"/>
          <w:szCs w:val="36"/>
        </w:rPr>
        <w:t>6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رأيتم ما أنزل الله لكم من رز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شرك كانوا يحلون من الحرث والأنعام ما شاؤوا، ويحرمون ما ش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والبيهقي في سننه وابن عساكر عن أبي سعيد مولى أبي أسيد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وفد أهل مصر عثمان بن عفان رضي الله عنه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ع بالمصحف وافتتح الساب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وا يسمون سورة يونس الساب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ها حتى 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رأيتم ما أنزل الله لكم من رزق فجعلتم منه حراما وحل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ف، أرأيت ما حميت من الحمى أألله أذن لك أم على الله تفت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ضه إنما نزلت في كذا وكذا، فأما الحمى فإن عمر رضي الله عنه حمى الحمى لإبل الصدقة، فلما وليت وزادت إبل الصدقة زدت في الح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إذ تفيض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تفع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فريابي وابن جرير وابن المنذر و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عن مجاه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زب عن ربك من مثقال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غيب عنه وزن ذ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صغر من ذلك ولا أكبر إلا في كتاب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كتاب الذي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2</w:t>
      </w:r>
      <w:r>
        <w:rPr>
          <w:rFonts w:cs="Times New Roman" w:ascii="Times New Roman" w:hAnsi="Times New Roman"/>
          <w:sz w:val="36"/>
          <w:szCs w:val="36"/>
          <w:rtl w:val="true"/>
        </w:rPr>
        <w:t xml:space="preserve"> - </w:t>
      </w:r>
      <w:r>
        <w:rPr>
          <w:rFonts w:cs="Times New Roman" w:ascii="Times New Roman" w:hAnsi="Times New Roman"/>
          <w:sz w:val="36"/>
          <w:szCs w:val="36"/>
        </w:rPr>
        <w:t>6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في الزهد وابن أبي حاتم وأبو الشيخ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يسى من أولياء الله الذين لا خوف عليهم ولا هم يحزنون؟ 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نظروا إلى باطن الدنيا حين نظر الناس إلى ظاهرها، والذين نظروا إلى آجل الدنيا حين نظر الناس إلى عاجلها، وأماتوا منها ما يخشون أن يميتهم وتركوا ما علموا أن سيتركهم، فصار استكثارهم منها استقلالا وذكرهم إياها فواتا، وفرحهم بما أصابوا منها حزنا، وما عارضهم من نائلها رفضوه، وما عارضهم من رفعتها بغير الحق وضعوه، خلقت الدنيا عندهم فليس يجددونها، وخربت بينهم فليس يعمرونها، وماتت في صدورهم فليس يحبونها، يهدمونها فيبنون بها آخرتهم، ويبيعونها فيشترون بها ما يبقى لهم، ويرفضونها فكانوا برفضها هم الفرحين، وباعوها فكانوا ببيعها هم المربحين، ونظروا إلى أهلها صرعى قد خلت فيهم المثلات فأحبوا ذكر الموت وتركوا ذكر الحياة، يحبون الله تعالى ويستضيئون بنوره ويضيئون به، لهم خبر عجيب وعندهم الخبر العجيب، بهم قام الكتاب وبه قاموا، وبهم نطق الكتاب وبه نطقوا، وبهم علم الكتاب وبه علموا، وليس يرون نائلا مع ما نالوا، ولا أماني دون ما يرجون، ولا خوفا دون ما يحذ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إذا رؤوا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أبو الشيخ وابن مردويه والضياء في المختارة عن ابن عباس رضي الله عنهما مرفوعا وموقوفا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الذين إذا رؤوا يذكر الله لرؤي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بارك وابن أبي شيبة وابن جرير وأبو الشيخ وابن مردويه عن سعيد بن جبير رضي الله عنه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ذكر الله لرؤي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الحكيم الترمذي في نوادر الأصول والبزار وابن المنذر وابن أبي حاتم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يا رسول الله من أولياء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إذا رؤوا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مسعر عن سهل بن الأس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من أولياء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إذا رؤوا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مسعر بن بكر بن الأخنس عن سع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من أولياء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إذا رؤوا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الضحى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إذا رؤوا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ة والحكيم الترمذي وابن مردويه عن أسماء بنت يزيد رضي الله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خبركم بخيار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اركم الذين إذا رؤوا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مر رضي الله عنه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عبادا ليسوا بأنبياء ولا شهداء يغبطهم النبيون والشهداء يوم القيامة بقربهم ومجلسهم منه، فجثا أعرابي على ركبي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فهم لنا حله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من أفناء الناس من نزاع القبائل تصادقوا في الله وتحابوا في الله، يضع الله لهم يوم القيامة منابر من نور فيجلسهم، يخاف الناس ولا يخافون، هم أولياء الله الذين لا خوف عليهم ولا هم يحزنو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أحمد والحكيم الترمذي عن عمرو بن الجموح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ق للعبد حق صريح الإيمان حتى يحب لله ويبغض لله تعالى، فإذا أحب لله وأبغض لله فقد استحق الولاء من الله، وإن أوليائي من عبادي وأحبأئي من خلقي الذين يذكرون بذكري وأذكر بذك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بد الرحمن بن غنم رضي الله عنه يبلغ ب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يار عباد الله الذين إذا رؤوا ذكر الله، وشر عباد الله المشاؤون بالنميمة، المفرقون بين الأحبة، الباغون البرآء الع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عبد الله بن عمرو بن الع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ياركم من ذكركم الله رؤيته، وزاد في علمكم منطقه، ورغبكم في الآخرة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جلسائنا 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كركم الله رؤيته، وزاد في أعمالكم منطقه، وذكركم الآخرة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ينا أفضل كي نتخذه جليسا معل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إذا رئي ذكر الله برؤ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هناد وابن جرير وابن أبي حاتم وابن مردويه وأبو نعيم في الحلية والبيهقي في شعب الإيمان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ن عباد الله ناسا يغبطهم الأنبياء والشهداء،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تحابوا في الله من غير أموال ولا أنساب، لا يفزعون إذا فزع الناس ولا يحزنون إذا حزنوا، 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بن جرير وابن المنذر وأبو الشيخ وابن مردويه والبيهقي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ن عباد الله عبادا يغبطهم الأنبياء والشهداء يوم القيامة بمكانهم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تحابوا في الله من غير أموال ولا أنساب، وجوههم نور على منابر من نور، لا يخافون إذا خاف الناس، ولا يحزنون إذا حزن الناس،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كتاب الإخوان وابن جرير وابن أبي حاتم وابن مردويه والبيهقي عن أبي مالك الأشع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عبادا ليسوا بأنبياء ولا شهداء، يغبطهم النبيون والشهداء على مجالسهم وقربهم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عرابي، يا رسول الله انعته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ناس من أبناء الناس ونوازع القبائل لم تصل بينهم أرحام متقاربة، تحابوا في الله وتصافوا في الله، يضع الله لهم يوم القيامة منابر من نور فيجلسون عليها، يفزع الناس ولا هم يفزعون وهم أولياء الله لا خوف عليهم ولا هم يحز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الدرداء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قت محبتي للمتحابين في، وحقت محبتي للمتزاورين في، وحقت محبتي للمتجالسين في، الذين يعمرون مساجدي بذكري، ويعلمون الناس الخير، ويدعونهم إلى طاعتي، أولئك أوليائي الذين أظلهم في ظل عرشي، وأسكنهم في جواري، وآمنهم من عذابي، وأدخلهم الجنة قبل الناس بخمسمائة عام، يتنعمون فيها وهم فيها خالدون، ثم قرأ نبي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عن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تحابون ف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جابر بن عبد الله رضي الله عنه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الذين يتحابون ف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الله بن أحمد في زوائد المسند عن أبي مسل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معاذ بن جبل رضي الله عنه بحمص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حبك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شر فإني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تحابون في الله في ظل العرش يوم لا ظل إلا ظله يغبطهم لمكانهم النبيون والشهداء، ثم خرجت فلقيت عبادة بن الصامت رضي الله عنه فحدثته بالذي قال معاذ، فقال عباد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روي عن ربه عز وجل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ت محبتي للمتحابين في، وحقت محبتي للمتزاورين في، وحقت محبتي للمتباذلين في، على منابر من نور يغبطهم النبيون والصدي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كيم الترمذي في نوادر الأصول عن ابن مسعود رضي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متحابين في الله تعالى عمودا من ياقوتة حمراء في رأس العمود سبعون ألف غرفة، يضيء حسنهم أهل الجنة كما تضيء الشمس أهل الدنيا، يقو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بنا حتى ننظر إلى المتحابين في الله، فإذا أشرفوا عليها أضاء حسنهم أهل الجنة كما تضيء الشمس لأهل الدنيا، عليهم ثياب خضر من سندس، مكتوب على جباههم هؤلاء المتحابون ف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سابط رضي الله عنه أنبئت أن عن يمين الرح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لتا يديه ي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ا على منابر من نور وجوههم نور، عليهم ثياب خضر تغشي أبصار الناظرين رؤيتهم، ليسوا بأنبياء ولا شهداء، قوم تحابوا في جلال الله حين عصي الله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علاء بن زياد رضي الله عنه عن نبي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باد من عباد الله ليسوا بأنبياء ولا شهداء، يغبطهم الأنبياء والشهداء يوم القيامة يقربهم من الله على منابر من نور، يقول الأنبياء وال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كانوا يتحابون في الله على غير أموال يتعاطونها ولا أرحام كانت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سع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تحابين لنرى غرفهم في الجنة كالكوكب الطالع الشرقي أو الغربي،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حابون في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سعيد بن منصور وابن أبي شيبة وأحمد والترمذي وحسنه والحكيم الترمذي في نوادر الأصول وابن جرير وابن المنذر وابن أبي حاتم وأبو الشيخ وابن مردويه والبيهقي في شعب الإيمان عن عطاء بن يسار عن رجل من أهل مص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أبا الدرداء رضي الله عنه عن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سألني عنها أحد منذ سألت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سألني عنها أحد غيرك منذ أ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رؤيا الصالحة يراها المسلم أو ترى له فهي بشراه في الحياة الدنيا، وبشراه في الآخ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دارمي والترمذي وابن ماجة والهيثم بن كليب الشامي والحكيم الترمذي وابن جرير وابن المنذر والطبراني وأبو الشيخ والحاكم وصححه وابن مردويه والبيهقي عن عبادة بن الصامت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ي الرؤيا الصالحة يراها المؤمن أو تر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جرير وأبو الشيخ وابن مردويه والبيهقي عن عبد الله بن عمر رضي الله عنهما عن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ؤيا الصالحة يبشر بها المؤمن، وهي جزء من ستة وأربعين جزءا من النبوة، فمن رأى ذلك فليخبر بها وادا، ومن رأى سوى ذلك فإنما هو من الشيطان ليحزنه، فلينفث عن يساره ثلاثا وليسكت ولا يخبر بها أ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وابن مردويه عن أبي هريرة رضي الله عنه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ي في الدنيا الرؤيا الصالحة يراها العبد الصالح أو ترى له، وفي الآخ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لبزار وابن مردويه والخطيب في المتفق والمفترق من طريق الكلبي عن أبي صالح عن جابر بن عبد الله بن رباب وليس بالأنصاري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ي الرؤيا الصالحة يراها المسلم أو تر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ذكر الموت وأبو الشيخ وابن مردويه وأبو القاسم بن منده في كتاب سؤال القبر من طريق أبي جعفر عن جاب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جل من أهل البادية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كانوا يتقون لهم البشرى في الحياة الدنيا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ي الرؤيا الحسنة ترى للمؤمن فيبشر بها في دنياه، 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بشارة المؤمن عند الموت إن الله قد غفر لك ولمن حملك إلى قب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أبي سفيان عن جاب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سألني عنها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رؤيا الصالحة يراها المسلم أو ترى له، وفي الآخ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ي الرؤيا الصالحة يراها المؤمن أو تر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رؤيا الحسنة يراها المسلم لنفسه أو لبعض إخو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أبو داود والنسائي وابن ماجة وابن مردويه عن ابن عباس رضي الله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شف النبي صلى الله عليه وسلم الستارة في مرضه الذي مات فيه والناس صفوف خلف أبي بكر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بق من مبشرات النبوة إلا الرؤيا الصالحة يراها المسلم أو تر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حمد وابن مردويه عن أبي الطفيل عامر بن واثل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نبوة بعدي إلا بالمبش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مبشر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يا الصال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حذيفة بن أسيد الغفاري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هبت النبوة فلا نبوة بعدي وبقيت المبشرات، رؤيا المسلم الحسنة يراها المسلم أو تر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صححه وابن مردوي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رسالة والنبوة قد انقطعتا، فلا رسول بعدي ولا نبي ولكن المبش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مبشر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ؤيا المسلم هي جزء من أجزاء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ردويه عن أبي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رؤيا الصالحة بشرى من الله، وهي جزء من أجزاء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ردويه عن عائشة رضي الله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قى بعدي شيء من النبوة إلا المبش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مبشر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يا الصالحة يراها الرجل أو تر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بن جرير عن أم كند الكعبي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ت النبوة وبقيت المبش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أبو داود والترمذي وابن ماجة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اقترب الزمان لم تكد رؤيا المؤمن تكذب، وأصدقهم رؤيا أصدقهم حديثا، ورؤيا المسلم جزء من ستة وأربعين جزءا من النبوة، والرؤيا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رؤيا الصالحة بشرى من الله، والرؤيا مما تحزن الشيطان، والرؤيا مما يحدث بها الرجل نفسه، وإذا رأى أحدكم ما يكره فليقم وليتفل ولا يحدث به الناس، وأحب القيد في النوم وأكره الغل، القيد ثبات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م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ى أحدكم رؤيا تعجبه فليقصها إن شاء، وإن رأى شيئا يكرهه فلا يقصه على أحد وليقم 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أبو داود والترمذي والنسائي عن عبادة بن الصامت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ؤيا المؤمن جزء من ستة وأربعين جزءا من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ترمذي والنسائي عن أبي سعيد الخدر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ى أحدكم الرؤيا يحبها فإنما هي من الله فليحمد الله عليها وليحدث بها، وإذا رأى غيره مما يكره فإنما هي من الشيطان، فليستعذ بالله من شرها ولا يذكرها لأحد فإنها لا تض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ابن ماجة عن أبي سعيد الخدر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يا الصالحة جزء من ستة وأربعين جز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أبي شيبة وابن م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ء من سبعين جزءا من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ابن ماجة عن أبي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ؤيا المؤمن جزء من ستة وأربعين جزءا من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بق من النبوة إلا المبشرا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مبشر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يا الصال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ة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رؤيا الصالحة جزء من سبعين جزءا من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يا من المبشرات، وهي جزء من سبعين جزءا من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روة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رؤيا الصالحة يراها العبد ال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رؤيا الصالحة يراها المؤمن أو تر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وابن مردويه عن حميد بن عبد الل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سأل عبادة بن الصامت رضي الله عن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اد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نه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ي الرؤيا الصالحة يراها المؤمن لنفسه أو ترى له، وهو كلام يكلم به ربك عبده في المن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بي بكر الصدي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صبح من رأى رؤيا صالحة فليحدثنا بها، لأن يرى لي رجل مسلم أسبغ وضوءه رؤيا صالحة أحب إلي من كذا و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ترمذي وصححه وابن ماجة عن أبي رزين رضي الله عنه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ؤيا المؤمن جزء من ستة وأربعين جزءا من النبوة، وهي على رجل طائر ما لم يحدث بها فإذا حدث بها وق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الترمذي والنسائي وابن ماجة عن أبي قتادة رضي الله عنه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ؤيا من الله والحلم من الشيطان، فإذا رأى أحدكم شيئا يكرهه فلينفث عن يساره ثلاث مرات ثم ليستعذ بالله من الشيطان، فإنها لا تض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وف بن مالك الأشجع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رؤيا على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ويف من الشيطان ليحزن به ابن آدم، ومنه الأمر يحدث به نفسه في اليقظة فيراه في المنام، ومنه جزء من ستة وأربعين جزءا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سمير بن أبي واص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الله بعبده خيرا عاتبه في ن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لي بن أبي طلحة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قوله لنبي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مؤمنين بأن لهم من الله فضلا كب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مقس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تان يبشر بهما المؤمن عند موت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 أولياء الله 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قالوا ربنا الله ثم استقا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صلت الآية </w:t>
      </w:r>
      <w:r>
        <w:rPr>
          <w:rFonts w:cs="Times New Roman" w:ascii="Times New Roman" w:hAnsi="Times New Roman"/>
          <w:sz w:val="36"/>
          <w:szCs w:val="36"/>
        </w:rPr>
        <w:t>3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الدنيا في ذكر الموت وابن المنذر وابن أبي حاتم وأبو الشيخ وأبو القاسم بن منده في كتاب سؤال القب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 أين هو قبل أن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الزهري و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بشرى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شارة عند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حاكم والبيهقي في الأسماء والصفات عن ناف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 الحجا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 الزبير بدل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ستطيع ذلك أنت ولا ا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ديل لكلمات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5</w:t>
      </w:r>
      <w:r>
        <w:rPr>
          <w:rFonts w:cs="Times New Roman" w:ascii="Times New Roman" w:hAnsi="Times New Roman"/>
          <w:sz w:val="36"/>
          <w:szCs w:val="36"/>
          <w:rtl w:val="true"/>
        </w:rPr>
        <w:t xml:space="preserve"> - </w:t>
      </w:r>
      <w:r>
        <w:rPr>
          <w:rFonts w:cs="Times New Roman" w:ascii="Times New Roman" w:hAnsi="Times New Roman"/>
          <w:sz w:val="36"/>
          <w:szCs w:val="36"/>
        </w:rPr>
        <w:t>6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لم ينتفعوا بما جاءهم من الله وأقاموا على كفرهم، كبر ذلك على رسول الله صلى الله عليه وسلم، فجاء من الله فيما يعاتب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زنك قولهم إن العزة لله جميعا هو السميع ال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مع ما يقولون ويعلمه، فلو شاء بعزته لانتصر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7</w:t>
      </w:r>
      <w:r>
        <w:rPr>
          <w:rFonts w:cs="Times New Roman" w:ascii="Times New Roman" w:hAnsi="Times New Roman"/>
          <w:sz w:val="36"/>
          <w:szCs w:val="36"/>
          <w:rtl w:val="true"/>
        </w:rPr>
        <w:t xml:space="preserve"> - </w:t>
      </w:r>
      <w:r>
        <w:rPr>
          <w:rFonts w:cs="Times New Roman" w:ascii="Times New Roman" w:hAnsi="Times New Roman"/>
          <w:sz w:val="36"/>
          <w:szCs w:val="36"/>
        </w:rPr>
        <w:t>7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نهار مب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عندكم من سلطان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ما عندكم من سلطان ب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1</w:t>
      </w:r>
      <w:r>
        <w:rPr>
          <w:rFonts w:cs="Times New Roman" w:ascii="Times New Roman" w:hAnsi="Times New Roman"/>
          <w:sz w:val="36"/>
          <w:szCs w:val="36"/>
          <w:rtl w:val="true"/>
        </w:rPr>
        <w:t xml:space="preserve"> - </w:t>
      </w:r>
      <w:r>
        <w:rPr>
          <w:rFonts w:cs="Times New Roman" w:ascii="Times New Roman" w:hAnsi="Times New Roman"/>
          <w:sz w:val="36"/>
          <w:szCs w:val="36"/>
        </w:rPr>
        <w:t>7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أعر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جمعوا أمركم وشرك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كموا أمركم، وادعوا شركاء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جمعوا أمركم وشرك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لتجمعوا أمرهم مع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لا يكن أمركم عليكم غ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بر عليكم أمركم، ثم اقضوا ما أنتم قاض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قضوا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ضوا إل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ؤخ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قضوا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أنفس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5</w:t>
      </w:r>
      <w:r>
        <w:rPr>
          <w:rFonts w:cs="Times New Roman" w:ascii="Times New Roman" w:hAnsi="Times New Roman"/>
          <w:sz w:val="36"/>
          <w:szCs w:val="36"/>
          <w:rtl w:val="true"/>
        </w:rPr>
        <w:t xml:space="preserve"> - </w:t>
      </w:r>
      <w:r>
        <w:rPr>
          <w:rFonts w:cs="Times New Roman" w:ascii="Times New Roman" w:hAnsi="Times New Roman"/>
          <w:sz w:val="36"/>
          <w:szCs w:val="36"/>
        </w:rPr>
        <w:t>8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تلف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لو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تلف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صدنا عن آلهت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كون لكما الكبرياء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ظمة والملك والسل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ليث بن أبي سلي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 هذه الآيات شفاء من السحر بإذن الله تعالى، يقرأ في إناء فيه ماء ثم يصب على رأس المسحور الآية التي في يونس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لقوا قال موسى ما جئتم به السحر إن الله سيبط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ره المجر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قع الحق وبطل ما كانوا يعم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أربع آيات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صنعوا كيد ساحر ولا يفلح الساحر حيث أت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6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هرو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وف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تيتم به 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رف ابن مسعود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ما جئتم به 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3</w:t>
      </w:r>
      <w:r>
        <w:rPr>
          <w:rFonts w:cs="Times New Roman" w:ascii="Times New Roman" w:hAnsi="Times New Roman"/>
          <w:sz w:val="36"/>
          <w:szCs w:val="36"/>
          <w:rtl w:val="true"/>
        </w:rPr>
        <w:t xml:space="preserve"> - </w:t>
      </w:r>
      <w:r>
        <w:rPr>
          <w:rFonts w:cs="Times New Roman" w:ascii="Times New Roman" w:hAnsi="Times New Roman"/>
          <w:sz w:val="36"/>
          <w:szCs w:val="36"/>
        </w:rPr>
        <w:t>8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آمن لموسى إلا ذ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رية ال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رية من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آمن لموسى إلا ذرية من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اد الذين أرسل إليهم موسى من طول الزمان ومات آباؤ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ذرية التي آمنت بموسى من أناس بني إسرائيل من قوم فرعون، منهم امرأة فرعون، ومؤمن آل فرعون، وخازن فرعون، وامرأة خاز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نعيم بن حماد في الفتن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جعلنا فتنة ل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لطهم علينا فيفتنو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جعلنا فتنة ل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ذبنا بأيدي قوم فرعون ولا بعذاب من عندك، فيقول قوم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وا على الحق ما عذبوا ولا سلطنا عليهم فيفتنون 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أبو الشيخ عن أبي قلابة رضي الله عنه في قول موسى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جعلنا فتنة ل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به أن لا يظهر علينا عدونا فيحسبون أنهم أولى بالعدل فيفتنون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جرير وابن أبي حاتم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جعلنا فتنة ل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ظهرهم علينا فيروا أنهم خير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نا إلى موسى وأخيه أن تبوآ لقومكما بمصر بي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حين منعهم فرعون الصلاة، وأمروا أن يجعلوا مساجدهم في بيوتهم وأن يوجهوها نحو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شيبة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بوآ لقومكما بمصر بي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 الإسكند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وا بيوتكم 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لا يصلون إلا في البيع، حتى خافوا من آل فرعون فأمروا أن يصلوا في بي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المنذر وابن أبي حاتم و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وا بيوتكم 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ا أن يتخذوا في بيوتهم 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فرقون من فرعون وقومه أن يصلو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وا بيوتكم 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الكعبة، وذكر أن آدم عليه السلام فمن بعده كانوا يصلون قبل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وا بيوتكم 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بل بعضها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أبي رافع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 موسى وهرون أن يتبوآ لقومهما بيوتا، وأمرهما أن لا يبيت في مسجدهما جنب، ولا يقربوا فيه النساء إلا هرون وذريته، ولا يحل لأحد أن يقرب النساء في مسجدي هذا، ولا يبيت فيه جنب إلا علي وذر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طمس عل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مر على أموالهم وأهلك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شدد على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بع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ؤمنوا حتى يروا العذاب ال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محمد بن كعب القرظ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ني عمر بن عبد العزيز رضي الله عن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طمس عل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 أن الله طمس على أموال فرعون وآل فرعون حتى صارت 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نت حتى آت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كيس مختوم ففكه فإذا فيه الفضة مقطوعة كأنها الحجارة، والدنانير والدراهم وأشباه ذلك من الأموال حجار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طمس عل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ك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شدد على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ضلالة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له فيما يرون من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روا العذاب الأ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طمس عل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زروعهم وأموالهم تحولت 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طمس عل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ارت دنانيرهم ودراهمهم ونحاسهم وحديدهم حجارة منقوشة </w:t>
      </w:r>
      <w:r>
        <w:rPr>
          <w:rFonts w:cs="Times New Roman" w:ascii="Times New Roman" w:hAnsi="Times New Roman"/>
          <w:sz w:val="36"/>
          <w:szCs w:val="36"/>
          <w:rtl w:val="true"/>
        </w:rPr>
        <w:t>{</w:t>
      </w:r>
      <w:r>
        <w:rPr>
          <w:rFonts w:ascii="Times New Roman" w:hAnsi="Times New Roman" w:cs="Times New Roman"/>
          <w:sz w:val="36"/>
          <w:sz w:val="36"/>
          <w:szCs w:val="36"/>
          <w:rtl w:val="true"/>
        </w:rPr>
        <w:t>واشدد على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كهم كف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العال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طمس عل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رت 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قرظ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طمس عل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 سكرهم 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جيبت دعوت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جاب ربه له وحال بين فرعون وبين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سى عليه السلام إذا دعا أمن هرون على دعائ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سم من أسماء الله تعالى،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أجيبت دعوتك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أجيبت دعوت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موسى عليه السلام وأمن ه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أبو الشيخ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وسى عليه السلام يدعو ويؤمن هرون عليه السلا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أجيبت دعوتك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محمد بن كعب القرظ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سى يدعو وهرون يؤمن، والداعي والمؤمن شري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موسى وأمن ه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صالح وأبي العالية والربيع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رون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أجيبت دعوت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ر التأمين دعوة صار شريكه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ون أن فرعون مكث بعد هذه الدعوة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قد أجيبت دعوت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ق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مضيا لأمري وهي الاستق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0</w:t>
      </w:r>
      <w:r>
        <w:rPr>
          <w:rFonts w:cs="Times New Roman" w:ascii="Times New Roman" w:hAnsi="Times New Roman"/>
          <w:sz w:val="36"/>
          <w:szCs w:val="36"/>
          <w:rtl w:val="true"/>
        </w:rPr>
        <w:t xml:space="preserve"> - </w:t>
      </w:r>
      <w:r>
        <w:rPr>
          <w:rFonts w:cs="Times New Roman" w:ascii="Times New Roman" w:hAnsi="Times New Roman"/>
          <w:sz w:val="36"/>
          <w:szCs w:val="36"/>
        </w:rPr>
        <w:t>9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و والعلو والعتو في كتاب الله تج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 آخر أصحاب موسى ودخل آخر أصحاب فرعون، أوحي إلى البحر أن أطبق عليهم، فخرجت أصبع فرعون بلا إله إلا الذي آمنت به بنو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رفت أن الرب رحيم وخفت أن تدركه الرحمة فدمسته بجناحي، وقلت </w:t>
      </w:r>
      <w:r>
        <w:rPr>
          <w:rFonts w:cs="Times New Roman" w:ascii="Times New Roman" w:hAnsi="Times New Roman"/>
          <w:sz w:val="36"/>
          <w:szCs w:val="36"/>
          <w:rtl w:val="true"/>
        </w:rPr>
        <w:t>{</w:t>
      </w:r>
      <w:r>
        <w:rPr>
          <w:rFonts w:ascii="Times New Roman" w:hAnsi="Times New Roman" w:cs="Times New Roman"/>
          <w:sz w:val="36"/>
          <w:sz w:val="36"/>
          <w:szCs w:val="36"/>
          <w:rtl w:val="true"/>
        </w:rPr>
        <w:t>آلآن وقد عصيت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موسى و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تخلف في المدائن من قوم فرعون، ما غرق فرعون ولا أصحابه ولكنهم في جزائر البحر يتصيدون، فأوحي إلى البحر أن الفظ فرعون عريانا، فلفظه عريانا أصلع أخنس قصيرا، ف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 لتكون لمن خلفك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رعون لم يغرق، وكانت نجاته عبرة لم تكن نجاة عافية، ثم أوحي إلى البحر أن الفظ ما فيك، فلفظهم على الساحل وكان البحر لا يلفظ غريقا يبقى في بطنه حتى يأكله السمك، فليس يقبل البحر غريقا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بن جرير وابن المنذر وابن أبي حاتم والطبراني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أغرق الله عز وجل فرعو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منت أنه لا إله إلا الذي آمنت به بنو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لو رأيتني وأنا آخذ من حال البحر فأدسه في فيه مخافة أن تدركه ا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لترمذي وصححه وابن جرير وابن المنذر وابن أبي حاتم وابن حبان وأبو الشيخ والحاكم وصححه وابن مردويه والبيهقي في شعب الإيمان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ي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أيتني وأنا آخذ من حال البحر فأدسه في في فرعون مخافة أن تدركه ا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صالح عن ابن عباس رضي الله عنهما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جبريل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أيتني وأنا آخذ من حال البحر فأدسه في فيه حتى لا يتابع الدعاء لما أعلم من فضل رحمة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لطبراني في الأوسط عن أبي هريرة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ي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على الأرض شيء أبغض إلي من فرعون، فلما آمن جعلت أحشو فاه حمأة وأنا أغطه خشية أن تدركه ا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في شعب الإيمان عن أبي هرير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ي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لو رأيتني وأنا أغط فرعون بإحدى يدي وأدس من الحال في فيه مخافة أن تدركه الرحمة في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رضي الله عنهما</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غضب ربك على أحد غضبه على فرعون إذ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لمت لكم من إله غير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38</w:t>
      </w:r>
      <w:r>
        <w:rPr>
          <w:rFonts w:cs="Times New Roman" w:ascii="Times New Roman" w:hAnsi="Times New Roman"/>
          <w:sz w:val="36"/>
          <w:szCs w:val="36"/>
          <w:rtl w:val="true"/>
        </w:rPr>
        <w:t>) (</w:t>
      </w:r>
      <w:r>
        <w:rPr>
          <w:rFonts w:ascii="Times New Roman" w:hAnsi="Times New Roman" w:cs="Times New Roman"/>
          <w:sz w:val="36"/>
          <w:sz w:val="36"/>
          <w:szCs w:val="36"/>
          <w:rtl w:val="true"/>
        </w:rPr>
        <w:t>وإذ قال أنا ربكم الأعل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دركه الغرق استغاث وأقبلت أحشو فاه مخافة أن تدركه ا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مامة جبريل عليه السلام يوم غرق فرعون سو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أما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ي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بغضت شيئا من خلق الله ما أبغضت إبليس يوم أمر بالسجود فأبى أن يسجد، وما أبغضت شيئا أشد بغضا من فرعون، فلما كان يوم الغرق خفت أن يعتصم بكلمة الإخلاص فينجو، فأخذت قبضة من حمأة فضربت بها في فيه فوجدت الله عليه أشد غضبا مني، فأمر ميكائيل فأنب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لآن وقد عصيت قبل وكنت من المفسد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 الله إليه ميكائيل ليعير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لآن وقد عصيت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براني في الأوسط عن أبي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 أن فرعون كان أث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جى الله فرعون لبني إسرائيل من البحر فنظروا إليه بعدما 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الأنباري في المصاحف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جسدك، كذب بعض بني إسرائيل بموت فرعون فألقي على ساحل البحر حتى يراه بنو إسرائيل أحمر قصيرا كأنه ث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كع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سده ألقاه البحر على السا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محمد بن كع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رعك، وكانت درعه من لؤلؤ يلاقي فيه الحر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صخ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دن الدرع الح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جهيم موسى بن سالم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فرعون شيء يلبسه يقال له البدن يتلأل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وأبو الشيخ عن يونس بن حبيب النحو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علك على نجوة من الأرض كي ينظروا فيعرفوا أنك قد 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غرق الله فرعون لم تصدق طائفة من الناس بذلك، فأخرجه الله ليكون عظة و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تكون لمن خلفك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بن مسعو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جيك بندا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محمد بن السميقع اليماني ويزيد البربري أنهما قرآ</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حيك ببد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اء غير معج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المنذر وابن أبي حاتم وأبو الشيخ وابن عساكر عن قتادة رضي الله عنه في وق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بؤأنا بني إسرائيل مبوأ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ؤأهم الله الشام و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الضحاك رضي الله عنه في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بوأ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زل صدق، مصر و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ختلفوا حتى جاءهم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 كتاب الله الذي أنزله، وأمره الذي أمره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4</w:t>
      </w:r>
      <w:r>
        <w:rPr>
          <w:rFonts w:cs="Times New Roman" w:ascii="Times New Roman" w:hAnsi="Times New Roman"/>
          <w:sz w:val="36"/>
          <w:szCs w:val="36"/>
          <w:rtl w:val="true"/>
        </w:rPr>
        <w:t xml:space="preserve"> - </w:t>
      </w:r>
      <w:r>
        <w:rPr>
          <w:rFonts w:cs="Times New Roman" w:ascii="Times New Roman" w:hAnsi="Times New Roman"/>
          <w:sz w:val="36"/>
          <w:szCs w:val="36"/>
        </w:rPr>
        <w:t>9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ابن مردويه والضياء في المختارة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نت في شك مما أنزلنا إليك فاسأل الذين يقرأون الكتاب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شك رسول الله صلى الله عليه وسلم ولم ي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نت في شك مما أنزلنا إليك فاسأل الذين يقرأون الكتاب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شك ولا أ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نت في شك مما أنزلنا إليك فاسأل الذين يقرأون الكتاب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راة والإنجيل الذين أدركوا محمدا صلى الله عليه وسلم من أهل الكتاب فآمنوا ب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هم إن كنت في شك بأنك مكتوب عن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المنذر وابن أبي حاتم وابن مردويه عن سماك الحن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 رضي الله عنهما إني أجد في نفسي ما لا أستطيع أن أتكل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جا من هذا أحد حتى نزلت ع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نت في شك مما أنزلن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أحسست أو وجدت من ذلك شيئا فقل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أول والآخر والظاهر والباطن وهو بكل شيء عل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ديد الآية </w:t>
      </w:r>
      <w:r>
        <w:rPr>
          <w:rFonts w:cs="Times New Roman" w:ascii="Times New Roman" w:hAnsi="Times New Roman"/>
          <w:sz w:val="36"/>
          <w:szCs w:val="36"/>
        </w:rPr>
        <w:t>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مسة أحرف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كرهم لتزول منه الجب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ناه وما كان مكرهم لتزول منه الجب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أردنا أن نتخذ لهوا لاتخذناه من لدنا إن كنا فاعل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ناه ما كنا فاعلين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ان للرحمن ول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الآية </w:t>
      </w:r>
      <w:r>
        <w:rPr>
          <w:rFonts w:cs="Times New Roman" w:ascii="Times New Roman" w:hAnsi="Times New Roman"/>
          <w:sz w:val="36"/>
          <w:szCs w:val="36"/>
        </w:rPr>
        <w:t>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ناه ما كان للرحمن ولد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مكناهم فيما إن مكناكم في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قاف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ناه في الذين ما مكناكم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نت في شك مما أنز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ما كنت في 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أل الذين يقرأون الكتاب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ؤالك إياهم نظرك في كتابي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عن آل المهلب د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6</w:t>
      </w:r>
      <w:r>
        <w:rPr>
          <w:rFonts w:cs="Times New Roman" w:ascii="Times New Roman" w:hAnsi="Times New Roman"/>
          <w:sz w:val="36"/>
          <w:szCs w:val="36"/>
          <w:rtl w:val="true"/>
        </w:rPr>
        <w:t xml:space="preserve"> - </w:t>
      </w:r>
      <w:r>
        <w:rPr>
          <w:rFonts w:cs="Times New Roman" w:ascii="Times New Roman" w:hAnsi="Times New Roman"/>
          <w:sz w:val="36"/>
          <w:szCs w:val="36"/>
        </w:rPr>
        <w:t>9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حقت عليهم كلمة ربك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عليهم سخط الله بما عص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8</w:t>
      </w:r>
      <w:r>
        <w:rPr>
          <w:rFonts w:cs="Times New Roman" w:ascii="Times New Roman" w:hAnsi="Times New Roman"/>
          <w:sz w:val="36"/>
          <w:szCs w:val="36"/>
          <w:rtl w:val="true"/>
        </w:rPr>
        <w:t xml:space="preserve"> - </w:t>
      </w:r>
      <w:r>
        <w:rPr>
          <w:rFonts w:cs="Times New Roman" w:ascii="Times New Roman" w:hAnsi="Times New Roman"/>
          <w:sz w:val="36"/>
          <w:szCs w:val="36"/>
        </w:rPr>
        <w:t>9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وابن جرير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في حرف ابن مسعود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فهلا كانت قرية آم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كانت قرية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انت قرية آم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ما في القرآن فلولا فهو فهلا إلا في حرفين في يونس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كانت قرية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آخر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كان من القرون من قب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11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كانت قرية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كن قرية آم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كانت قرية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هذا في الأمم قبل قوم يونس لم ينفع قرية كفرت ثم آمنت حين عاينت العذاب إلا قوم يونس عليه السلام فاستثنى الله قوم يونس، وذكر لنا أن قوم يونس كانوا بنينوى من أرض الموصل، فلما فقدوا نبيهم عليه السلام قذف الله تعالى في قلوبهم التوبة فلبسوا المسوح، وأخرجوا المواشي، وفرقوا بين كل بهيمة وولدها فعجوا إلى الله أربعين صباحا فلما عرف الله الصدق من قلوبهم والتوبة والندامة على ما مضى منهم، كشف عنهم العذاب بعد ما تدلى عليهم لم يكن بينهم وبين العذاب إلا م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كانت قرية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كن قرية آمنت فنفعها الإيمان إذا نزل بها بأس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ائشة رضي الله عنه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وم يونس لما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لالكائي في السنة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ذر لا يرد القدر وإن الدعاء يرد القدر، وذلك في كتاب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إلا قوم يونس لما آمنوا كشفنا عنهم عذاب الخز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دعاء ليرد القضاء وقد نزل من السماء، اقرأ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وم يونس لما آمنوا كشفنا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ا صرف عنهم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مسعود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ونس دعا قومه فلما أبوا أن يجيبوه وعدهم العذ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أتيكم يوم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رج ع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الأنبياء عليهم السلام إذا وعدت قومها العذاب خرج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ظلهم العذاب خرجوا ففرقوا بين المرأة وولدها، وبين السخلة وأولادها، وخرجوا يعجبون إلى الله علم الله منهم الصدق فتاب عليهم وصرف عنهم العذاب، وقعد يونس في الطريق يسأل عن الخبر، فمر ب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قوم يونس؟ فحدثه بما صنعو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جع إلى قوم قد كذب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طلق مغاضبا يعني مراغ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عن ابن عباس رضي الله عنهما أن العذاب كان هبط على قوم يونس حتى لم يكن بينهم وبينه إلا قدر ثلثي ميل، فلما دعوا كشف الله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وابن المنذر وابن أبي حاتم و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شي قوم يونس العذاب كما يغشى القبر بالثوب إذا أدخل فيه صاحبه، وأمطرت السماء د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في الزه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وم يونس لما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هم خرجوا فنزلوا على تل وفرقوا بين كل بهيمة وولدها، فدعو الله أربعين ليلة حتى تاب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يب على قوم يونس عليه السلام يوم عاشو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يونس عليه السلام إلى قرية يقال لها نينوى على شاطئ دج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وابن المنذر وابن أبي حاتم عن أبي الخل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غشي قوم يونس عليه السلام العذاب مشوا إلى شيخ من بقية علمائهم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يا حي حين لا حي، ويا حي محيي الموت، ويا حي لا إله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فكشف عنهم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نجار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نجي حذر من قدر، وإن الدعاء يدفع من البلاء، وقد قال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وم يونس لما آمنوا كشفنا عنهم عذاب الخزي في الحياة الدنيا ومتعناهم إلى 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دعا يونس على قومه أوحى الله إليه أن العذاب مصب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ذب يونس وليصبحنا العذاب، فتعالوا حتى نخرج سخال كل شيء فنجعلها مع أولادنا فلعل الله أن يرح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وا النساء معهن الولدان، وأخرجوا الإبل معها فصلانها، وأخرجوا البقر معها عجاجيلها، وأخرجو الغنم معها سخالها فجعلوه أمامهم، وأقبل العذاب فلما أن رأوه جأروا إلى الله ودعوا، وبكى النساء والولدان، ورغت الإبل وفصلانها، وخارت البقر وعجاجيلها، وثغت الغنم وسخالها، فرحمهم الله فصرف عنهم العذاب إلى جبال آمد، فهم يعذبون حتى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0</w:t>
      </w:r>
      <w:r>
        <w:rPr>
          <w:rFonts w:cs="Times New Roman" w:ascii="Times New Roman" w:hAnsi="Times New Roman"/>
          <w:sz w:val="36"/>
          <w:szCs w:val="36"/>
          <w:rtl w:val="true"/>
        </w:rPr>
        <w:t xml:space="preserve"> - </w:t>
      </w:r>
      <w:r>
        <w:rPr>
          <w:rFonts w:cs="Times New Roman" w:ascii="Times New Roman" w:hAnsi="Times New Roman"/>
          <w:sz w:val="36"/>
          <w:szCs w:val="36"/>
        </w:rPr>
        <w:t>10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جعل ال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خ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جعل ال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س الشيطان، والرجس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غني الآيات والنذر عن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 قوم لا يؤمنون نسخت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كمة بالغة فما تغني النذ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مر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ينتظرون إلا مثل أيام الذين خلوا من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ئع الله في الذين خلوا من قبلهم قوم نوح وعاد وثم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ينتظرون إلا مثل أيام الذين خلوا من قبلهم قل فانتظروا إني معكم من المنت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وفهم الله عذابه ونقمته وعقوبته، ثم أخبرهم أنه إذا وقع من ذلك أمر نجى الله رسله والذين آمنو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ننجي رسلنا و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ردك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ا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اث آيات وجدتها في كتاب الله تعالى اكتفيت بها عن جميع الخلائق،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مسسك الله بضر فلا كاشف له إلا هو وإن يردك بخير فلا راد ل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عامر بن قي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آيات في كتاب الله اكتفيت بهن عن جميع الخلائ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ه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مسسك الله بضر فلا كاشف له إلا هو وإن يردك بخير فلا راد ل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يفتح الله للناس من رحمة فلا ممسك لها وما يمسك فلا مرسل 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إلا على الله رزق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حلية والبيهقي في شعب الإيمان وابن عساكر عن أنس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طلبوا الخير دهركم وتعرضوا لنفحات رحمة الله تعالى فإن لله نفحات من رحمته يصيب بها من يشاء من عباده، وسلوه أن يستر عوراتكم، ويؤمن من روعا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درداء رضي الله عنه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8</w:t>
      </w:r>
      <w:r>
        <w:rPr>
          <w:rFonts w:cs="Times New Roman" w:ascii="Times New Roman" w:hAnsi="Times New Roman"/>
          <w:sz w:val="36"/>
          <w:szCs w:val="36"/>
          <w:rtl w:val="true"/>
        </w:rPr>
        <w:t xml:space="preserve"> - </w:t>
      </w:r>
      <w:r>
        <w:rPr>
          <w:rFonts w:cs="Times New Roman" w:ascii="Times New Roman" w:hAnsi="Times New Roman"/>
          <w:sz w:val="36"/>
          <w:szCs w:val="36"/>
        </w:rPr>
        <w:t>10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جاءكم الحق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مسسك الله بضر فلا كاشف له إلا هو وإن يردك بخير فلا راد لفض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نس الآية </w:t>
      </w:r>
      <w:r>
        <w:rPr>
          <w:rFonts w:cs="Times New Roman" w:ascii="Times New Roman" w:hAnsi="Times New Roman"/>
          <w:sz w:val="36"/>
          <w:szCs w:val="36"/>
        </w:rPr>
        <w:t>10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صبر حتى يح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سوخ أمره بجهادهم والغلظة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1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هود مكية وآياتها ثلاث وعشرون ومائ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سورة هو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نحاس في تاريخه وأبو الشيخ وابن مردويه من طرق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هود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الز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هود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أبو داود في مراسيله وأبو الشيخ وابن مردويه والبيهقي في شعب الإيمان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قرأوا هود يوم ال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براني وأبو الشيخ وابن مردويه وابن عساكر من طريق مسروق عن أبي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قد أسرع إليك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الواقعة، والمرسلات، وعم يتسألون، وإذا الشمس كو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مردويه من طريق أنس رضي الله عنه عن أبي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جل إليك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 والواقعة، والحاقة، وعم يتسألون، وهل أتاك حديث الغا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رضي الله عنه عن أبي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يب رأس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د وأخوانها شيبتني قبل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خوا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قعت الواقعة، وعم يتسألون، وإذا الشمس كو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مردويه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جل إليك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 من الم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بن عساكر من طريق يزيد الرقاشي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سرع إليك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جل شيبتني هود وأخو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قعة، والقارعة، والحاقة، وإذا الشمس كورت، وسأل سائ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ربيعة بن أبي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ش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الواق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بن المنذر والحاكم وصححه وابن مردويه والبيهقي في البعث والنشور من طريق عكرمة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ش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الواقعة، والمرسلات، وعم يتسألون، وإذا الشمس كو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سعيد بن منصور وأحمد في الزهد وأبو يعلى وابن المنذر وابن مردويه عن عكرمة مرس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عطاء عن ابن عباس رضي الله عنهما أن الصحابة رضي الله ع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قد أسرع إليك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جل شيبتني هود وأخو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و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ربت الساعة، والمرسلات، وإذا الشمس كو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سرع إليك الشي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 الواقعة، وعم يتسألون، وإذا الشمس كو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سعد بن أبي وق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لقد شب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ش هود، والواقعة، وعم يتسألون، وإذا الشمس كو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ا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شيب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د والواق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بسند صحيح عن عقبة بن عا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ش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سهل بن سعد الساع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شيبتني هود وأخو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قعة، والحاقة، وإذا الشمس كو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ش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إذا الشمس كورت، وأخوا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عبد الله بن أحمد في زوائد الزهد وأبو يعلى والطبراني وأبو الشيخ وابن مردويه وابن عساكر عن أبي جحيف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راك قد ش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بن عساكر عن عمران بن حصي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 له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سرع إليك الش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 من ال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جعفر بن محمد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 وما فعل بالأمم قب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وأبو الشيخ عن أبي عمران الجو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يبتني هود وأخواتها، وذكر يوم القيامة، وقصص الأ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بي علي السري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لنبي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وي عنك أن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بتني 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ذي شيبك منه قصص الأنبياء وهلاك الأم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لك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قم كما أمر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112</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بن زيد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ر كتاب أحكمت آ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كلها مكية محكمة يعني سورة هود </w:t>
      </w:r>
      <w:r>
        <w:rPr>
          <w:rFonts w:cs="Times New Roman" w:ascii="Times New Roman" w:hAnsi="Times New Roman"/>
          <w:sz w:val="36"/>
          <w:szCs w:val="36"/>
          <w:rtl w:val="true"/>
        </w:rPr>
        <w:t>{</w:t>
      </w:r>
      <w:r>
        <w:rPr>
          <w:rFonts w:ascii="Times New Roman" w:hAnsi="Times New Roman" w:cs="Times New Roman"/>
          <w:sz w:val="36"/>
          <w:sz w:val="36"/>
          <w:szCs w:val="36"/>
          <w:rtl w:val="true"/>
        </w:rPr>
        <w:t>ثم فص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حمدا صلى الله عليه وسلم فحكم فيها بينه وبين من خالفه، وقرأ مثل الفريقين الآية كلها، ثم ذكر قوم نوح، ثم قوم هود فكان هذا تفصيل ذلك وكان أوله مح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ي رضي الله عنه يقو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زيد بن أ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أحكمت آياته ثم فص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كمت بالأمر والنهي، وفصلت بالوعد والو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فص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أحكمت آياته ثم فص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كمها الله من الباطل ثم فصلها بعلمه فبين حلاله وحرامه وطاعته ومعصيته،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لدن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عند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تعكم متاع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تم في ذلك المتاع فخذوه بطاعة الله ومعرفة حقه فإن الله منعم يحب الشاكرين، وأهل الشكر في مزيد من الله وذلك قضاؤه الذي قضى،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وت،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ؤت كل ذي فضل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ؤت كل ذي فضل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حتسب به من ماله أو عمل بيديه أو رجليه أو كلامه، أو ما تطول به من أمره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ؤت كل ذي فضل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ت كل ذي فضل في الإسلام فضل الدرجات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ؤت كل ذي فضل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مل سيئة كتبت عليه سيئة، ومن عمل حسنة كتبت له عشر حسنات، فإن عوقب بالسيئة التي كان عملها في الدنيا بقيت له عشر حسنات، وإن لم يعاقب بها في الدنيا أخذت من الحسنات العشر واحدة وبقيت له تسع حسنات،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 من غلب آحاده أعش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وابن جرير وابن المنذر وابن أبي حاتم وأبو الشيخ وابن مردويه من طريق محمد بن عباد بن جعفر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يثنون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ناس كانوا يستحيون أن يتخلوا فيفضوا إلى السماء، وأن يجامعوا نساءهم فيفضوا إلى السماء، فنزل ذلك 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مردويه من طريق عمرو بن دين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ابن عباس رضي الله عنهما</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تثنوا في صد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من طريق ابن أبي مليك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رضي الله عنهما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تثنوا في صدورهم</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لا يأتون النساء ولا الغائط إلا وقد تغشوا بثيابهم كراهة أن يفضوا بفروجهم إلى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كرمة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يثنون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 في الله وعمل السيئ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بن أبي حاتم وأبو الشيخ عن عبد الله بن شداد بن الها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يثنون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نافقون إذا مر أحدهم بالنبي صلى الله عليه وسلم ثنى صدره وتغشى ثوبه لكيلا يراه ف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ثنون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ضيق شكا وامتراء في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ليستخفو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له إن استطا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حين يستغشون ثي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ظلمة الليل في أجواف بي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وأبو الشيخ عن أبي رزين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دهم يحني ظهره ويستغشي بثو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حنون صدورهم لكيلا يسمعوا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حين يستغشون ثيابهم يعلم ما ي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خفى ما يكون ابن آدم إذا حنى ظهره واستغشى بثوبه وأضمر همه في نفسه، فإن الله لا يخفي ذلك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يثنون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تمون ما في قلوبه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حين يستغشون ثيابهم ي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وا بالليل و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الخراسان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ثنون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أطئون رؤوسهم ويحنون ظه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كع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حين يستغشون ثي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ظلمة وظلمة اللح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يثنون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بون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حين يستغشون ثي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طون رؤو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أبي الخير البص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تعالى إلى داود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عم أنك تحبني وتسيء بي الظن صباحا ومساء، أما كانت لك عبرة إن شققت سبع أرضين فأريتك ذرة في فيها برة لم أن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إلا على الله رز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كل د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إلا على الله رز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جاءها من رزق فمن الله، وربما لم يرزقها حتى تموت جوعا ولكن ما كان لها من رزق ف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زيد بن أسلم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أشعريين أبا موسى وأبا مالك وأبا عامر في نفر منهم، لما هاجروا قدموا على رسول الله صلى الله عليه وسلم وقد أرملوا من الزاد، فأرسلوا رجلا منهم إلى رسول الله صلى الله عليه وسلم يسأله، فلما انتهى إلى باب رسول الله صلى الله عليه وسلم سمعه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إلا على الله رزقها ويعلم مستقرها ومستودعها كل في كتاب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أشعريون بأهون الدواب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ولم يدخل على رسول الله صلى الله عليه وسلم، ف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وا أتاكم الغوث ولا يظنون إلا أنه أتى رسول الله صلى الله عليه وسلم فوعده، فبينما هم كذلك إذ أتاهم رجلان يحملان قصعة بينهما مملؤة خبزا ولحما، فأكلوا منها ما شاؤوا ثم 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ا رددنا هذا الطعام إلى رسول الله صلى الله عليه وسلم ليقضي به حاجته، فقالا لل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ا بهذا الطعام إلى رسول الله صلى الله عليه وسلم فإنا قضينا حاجتنا، ثم إنهم أتوا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رأينا طعاما أكثر ولا أطيب من طعام أرسل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سلت إليكم طعاما؟ فأخبروه أنهم أرسلوا صاح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رسول الله صلى الله عليه وسلم فأخبره ما صنع وما قال له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شيء رزقكمو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 مستق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ث تأوي </w:t>
      </w:r>
      <w:r>
        <w:rPr>
          <w:rFonts w:cs="Times New Roman" w:ascii="Times New Roman" w:hAnsi="Times New Roman"/>
          <w:sz w:val="36"/>
          <w:szCs w:val="36"/>
          <w:rtl w:val="true"/>
        </w:rPr>
        <w:t>{</w:t>
      </w:r>
      <w:r>
        <w:rPr>
          <w:rFonts w:ascii="Times New Roman" w:hAnsi="Times New Roman" w:cs="Times New Roman"/>
          <w:sz w:val="36"/>
          <w:sz w:val="36"/>
          <w:szCs w:val="36"/>
          <w:rtl w:val="true"/>
        </w:rPr>
        <w:t>ومستود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صالح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قرها بالليل ومستودعها حيث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ويعلم </w:t>
      </w:r>
      <w:r>
        <w:rPr>
          <w:rFonts w:cs="Times New Roman" w:ascii="Times New Roman" w:hAnsi="Times New Roman"/>
          <w:sz w:val="36"/>
          <w:szCs w:val="36"/>
          <w:rtl w:val="true"/>
        </w:rPr>
        <w:t>{</w:t>
      </w:r>
      <w:r>
        <w:rPr>
          <w:rFonts w:ascii="Times New Roman" w:hAnsi="Times New Roman" w:cs="Times New Roman"/>
          <w:sz w:val="36"/>
          <w:sz w:val="36"/>
          <w:szCs w:val="36"/>
          <w:rtl w:val="true"/>
        </w:rPr>
        <w:t>مستق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ها رزقها حيث كا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الحاكم وصححه عن ابن مسعو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 مستقرها ومستود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قرها في الأرحام، ومستودعها حيث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في نوادر الأصول والحاكم وصححه وابن مردويه والبيهقي في شعب الإيمان عن ابن مسعود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أجل أحدكم بأرض أتيحت له إليها حاجة حتى إذا بلغ أقصى أثره منها فيقبض، فتقول الأرض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استودع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البخاري والترمذي والنسائي وأبو الشيخ في العظمة وابن مردويه والبيهقي في الأسماء والصفات عن عمران بن حص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برنا عن أول هذا الأمر كيف ك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له قبل كل شيء وكان عرشه على الماء، وكتب في اللوح المحفوظ ذكر كل شيء، وخلق السموات والأرض</w:t>
      </w:r>
      <w:r>
        <w:rPr>
          <w:rFonts w:cs="Times New Roman" w:ascii="Times New Roman" w:hAnsi="Times New Roman"/>
          <w:sz w:val="36"/>
          <w:szCs w:val="36"/>
          <w:rtl w:val="true"/>
        </w:rPr>
        <w:t>"</w:t>
      </w:r>
      <w:r>
        <w:rPr>
          <w:rFonts w:ascii="Times New Roman" w:hAnsi="Times New Roman" w:cs="Times New Roman"/>
          <w:sz w:val="36"/>
          <w:sz w:val="36"/>
          <w:szCs w:val="36"/>
          <w:rtl w:val="true"/>
        </w:rPr>
        <w:t>فنادى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ت ناقتك يا ابن الحصين، فانطلقت فإذا هي يقطع دونها السراب، فوالله لوددت أني كنت ترك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ترمذي وحسنه وابن ماجة وابن جرير وابن المنذر وأبو الشيخ في العظمة وابن مردويه والبيهقي في الأسماء والصفات عن أبي رز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ن كان ربنا قبل أن يخلق خلق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عماء ما تحته هواء وما فوقه هواء، وخلق عرشه على الماء</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ترمذ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س مع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لبيهقي عن عبد الله بن عمرو بن الع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قدر مقادير الخلائق قبل أن يخلق السموات والأرض بخمسين ألف سنة، وكان عرشه على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حبان وأبو الشيخ في العظمة والحاكم وابن مردويه عن بري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قوم على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نا نسلم على رسول الله صلى الله عليه وسلم ونتفقه في الدين ونسأله عن بدء هذا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له ولا شيء غيره وكان عرشه على الماء، وكتب في الذكر كل شيء ثم خلق سبع سموات</w:t>
      </w:r>
      <w:r>
        <w:rPr>
          <w:rFonts w:cs="Times New Roman" w:ascii="Times New Roman" w:hAnsi="Times New Roman"/>
          <w:sz w:val="36"/>
          <w:szCs w:val="36"/>
          <w:rtl w:val="true"/>
        </w:rPr>
        <w:t>"</w:t>
      </w:r>
      <w:r>
        <w:rPr>
          <w:rFonts w:ascii="Times New Roman" w:hAnsi="Times New Roman" w:cs="Times New Roman"/>
          <w:sz w:val="36"/>
          <w:sz w:val="36"/>
          <w:szCs w:val="36"/>
          <w:rtl w:val="true"/>
        </w:rPr>
        <w:t>ثم أتاني آ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ناقتك قد ذه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والسراب ينقطع دونها، فلوددت أني كنت ترك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فريابي وابن جرير وابن المنذر وابن أبي حاتم وأبو الشيخ والحاكم وصححه والبيهقي في الأسماء والصفات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عرشه على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ي شيء ك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تن الر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عرشه على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خلق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ربيع ب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رشه على الماء، فلما خلق السموات والأرض قسم ذلك الماء قسمين فجعل صفاء تحت العرش وهو البحر المسجور، فلا تقطر منه قطرة حتى ينفخ في الصور فينزل منه مثل الطل فتنبت منه الأجسام، وجعل النصف الآخر تحت الأرض السف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داود بن المحبر في كتاب العقل وابن جرير وابن أبي حاتم والحاكم في كتاب التاريخ وابن مردويه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ا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كم أيكم أحسن ع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عنى ذل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بلوكم أيكم أحسن عقل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سنكم عقلا، أورعكم عن محارم الله، وأعلمكم ب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ثق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ختبركم </w:t>
      </w:r>
      <w:r>
        <w:rPr>
          <w:rFonts w:cs="Times New Roman" w:ascii="Times New Roman" w:hAnsi="Times New Roman"/>
          <w:sz w:val="36"/>
          <w:szCs w:val="36"/>
          <w:rtl w:val="true"/>
        </w:rPr>
        <w:t>{</w:t>
      </w:r>
      <w:r>
        <w:rPr>
          <w:rFonts w:ascii="Times New Roman" w:hAnsi="Times New Roman" w:cs="Times New Roman"/>
          <w:sz w:val="36"/>
          <w:sz w:val="36"/>
          <w:szCs w:val="36"/>
          <w:rtl w:val="true"/>
        </w:rPr>
        <w:t>أيكم أحسن ع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أتم عق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كم أيكم أحسن ع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هد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ئن قلت إنكم لمبعوثون من بعد الموت ليقول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زائ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سليمان بن موسى في هود عند سبع 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ساحر م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w:t>
      </w:r>
      <w:r>
        <w:rPr>
          <w:rFonts w:cs="Times New Roman" w:ascii="Times New Roman" w:hAnsi="Times New Roman"/>
          <w:sz w:val="36"/>
          <w:szCs w:val="36"/>
          <w:rtl w:val="true"/>
        </w:rPr>
        <w:t xml:space="preserve"> - </w:t>
      </w:r>
      <w:r>
        <w:rPr>
          <w:rFonts w:cs="Times New Roman" w:ascii="Times New Roman" w:hAnsi="Times New Roman"/>
          <w:sz w:val="36"/>
          <w:szCs w:val="36"/>
        </w:rPr>
        <w:t>1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وابن أبي حاتم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 </w:t>
      </w:r>
      <w:r>
        <w:rPr>
          <w:rFonts w:cs="Times New Roman" w:ascii="Times New Roman" w:hAnsi="Times New Roman"/>
          <w:sz w:val="36"/>
          <w:szCs w:val="36"/>
          <w:rtl w:val="true"/>
        </w:rPr>
        <w:t>(</w:t>
      </w:r>
      <w:r>
        <w:rPr>
          <w:rFonts w:ascii="Times New Roman" w:hAnsi="Times New Roman" w:cs="Times New Roman"/>
          <w:sz w:val="36"/>
          <w:sz w:val="36"/>
          <w:szCs w:val="36"/>
          <w:rtl w:val="true"/>
        </w:rPr>
        <w:t>اقترب للناس حساب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ساعة قد اقتربت فتناهوا، فتناهى القوم قليلا ثم عاودا إلى أعمالهم أعمال السو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ى أمر الله فلا تستعجلو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ناس أهل الض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أمر الله قد أتى، فتناهى القوم ثم عادوا إلى مكرهم مكر السوء،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أخرنا عنهم العذاب إلى أمة معدو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إلى أمة معدو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جل معد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يقولن ما يحب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تكذيب به وأنه ليس ب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اق بهم ما كانوا به يستهزئ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العذاب الذي استهزؤ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أذقنا الإنسان منا 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إذا كانت بك نعمة من الله من السعة والأمن والعافية فكفور لما بك منها، وإذا نزعت منك يبتغي لك فراغك فيؤوس من روح الله قنوط من رحمته، كذلك أمر المنافق وال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أذقناه نع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هب السيئات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ره بالله وجرأه عليه أنه لفرح والله لا يحب الفرحين، فخور لما أعطي لا يشكر الله، ثم استثن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 الب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عملوا الصال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 النعمة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لهم مغ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ذنوبهم </w:t>
      </w:r>
      <w:r>
        <w:rPr>
          <w:rFonts w:cs="Times New Roman" w:ascii="Times New Roman" w:hAnsi="Times New Roman"/>
          <w:sz w:val="36"/>
          <w:szCs w:val="36"/>
          <w:rtl w:val="true"/>
        </w:rPr>
        <w:t>{</w:t>
      </w:r>
      <w:r>
        <w:rPr>
          <w:rFonts w:ascii="Times New Roman" w:hAnsi="Times New Roman" w:cs="Times New Roman"/>
          <w:sz w:val="36"/>
          <w:sz w:val="36"/>
          <w:szCs w:val="36"/>
          <w:rtl w:val="true"/>
        </w:rPr>
        <w:t>وأجر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فلعلك تارك بعض ما يوحي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فعل فيه ما أمرت وتدعو إليه كما أرسلت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زل عليه كن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رى معه مال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جاء معه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ذر مع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نذ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 ما أمرت به فإنما أنت رسول </w:t>
      </w:r>
      <w:r>
        <w:rPr>
          <w:rFonts w:cs="Times New Roman" w:ascii="Times New Roman" w:hAnsi="Times New Roman"/>
          <w:sz w:val="36"/>
          <w:szCs w:val="36"/>
          <w:rtl w:val="true"/>
        </w:rPr>
        <w:t>{</w:t>
      </w:r>
      <w:r>
        <w:rPr>
          <w:rFonts w:ascii="Times New Roman" w:hAnsi="Times New Roman" w:cs="Times New Roman"/>
          <w:sz w:val="36"/>
          <w:sz w:val="36"/>
          <w:szCs w:val="36"/>
          <w:rtl w:val="true"/>
        </w:rPr>
        <w:t>أم يقولون افت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قالوه </w:t>
      </w:r>
      <w:r>
        <w:rPr>
          <w:rFonts w:cs="Times New Roman" w:ascii="Times New Roman" w:hAnsi="Times New Roman"/>
          <w:sz w:val="36"/>
          <w:szCs w:val="36"/>
          <w:rtl w:val="true"/>
        </w:rPr>
        <w:t>{</w:t>
      </w:r>
      <w:r>
        <w:rPr>
          <w:rFonts w:ascii="Times New Roman" w:hAnsi="Times New Roman" w:cs="Times New Roman"/>
          <w:sz w:val="36"/>
          <w:sz w:val="36"/>
          <w:szCs w:val="36"/>
          <w:rtl w:val="true"/>
        </w:rPr>
        <w:t>فاتوا بعشر سور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القر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دعوا شهد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هدون أنها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أصحاب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5</w:t>
      </w:r>
      <w:r>
        <w:rPr>
          <w:rFonts w:cs="Times New Roman" w:ascii="Times New Roman" w:hAnsi="Times New Roman"/>
          <w:sz w:val="36"/>
          <w:szCs w:val="36"/>
          <w:rtl w:val="true"/>
        </w:rPr>
        <w:t xml:space="preserve"> - </w:t>
      </w:r>
      <w:r>
        <w:rPr>
          <w:rFonts w:cs="Times New Roman" w:ascii="Times New Roman" w:hAnsi="Times New Roman"/>
          <w:sz w:val="36"/>
          <w:szCs w:val="36"/>
        </w:rPr>
        <w:t>1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وابن مردويه عن أنس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 وزين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عبد الله بن معب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جل إلى علي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اطل ما كانوا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من كان يريد الدنيا لا يريد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ثوا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زين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لها </w:t>
      </w:r>
      <w:r>
        <w:rPr>
          <w:rFonts w:cs="Times New Roman" w:ascii="Times New Roman" w:hAnsi="Times New Roman"/>
          <w:sz w:val="36"/>
          <w:szCs w:val="36"/>
          <w:rtl w:val="true"/>
        </w:rPr>
        <w:t>{</w:t>
      </w:r>
      <w:r>
        <w:rPr>
          <w:rFonts w:ascii="Times New Roman" w:hAnsi="Times New Roman" w:cs="Times New Roman"/>
          <w:sz w:val="36"/>
          <w:sz w:val="36"/>
          <w:szCs w:val="36"/>
          <w:rtl w:val="true"/>
        </w:rPr>
        <w:t>نوف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وفر لهم ثواب أعمالهم بالصحة والسرور في الأهل والمال والولد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فيها لا يبخ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قضون ثم 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عاجلة عجلنا له فيها ما ن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رضي الله عنهما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مل صالحا التماس الدنيا صوما أو صلاة أو تهجدا بالليل لا يعلمه إلا لالتماس الدنيا، 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فيه الذي التمس في الدنيا من المثابة وحبط عمله الذي كان يعمل، وهو في الآخرة من الخاس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هناد وابن أبي حاتم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عمل العمل للدنيا لا يريد ب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مجاهد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ر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بن جرير وابن المنذر والبيهقي في شعب الإيمان عن أبي هريرة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يدعى يوم القيامة رجل جمع القرآن يقول الله تعال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أعلمك ما أنزلت على رسول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عملت فيما علمت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نت أقوم به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بل أردت أن يقال فلان قارئ فقد قيل، اذهب فليس لك اليوم عندنا شيء، ثم يدعى صاحب المال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ي ألم أنعم عليك، ألم أوسع علي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عملت فيما آتيت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نت أصل الأرحام، وأتصدق و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بل أردت أن يقال فلان جواد فقد قيل ذلك، اذهب فليس لك اليوم عندن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عى المقتول 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ي فيم قتل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يك وفي سبي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و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بل أردت أن يقال فلان جريء فقد قيل ذلك، اذهب فليس لك اليوم عندن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الثلاثة شر خلق الله يسعر بهم النار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حدث معاوية بهذا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اطل ما كانوا يعمل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يوم القيامة صارت أمتي ثلاثة 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ة يعبدون الله خال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رقة يعبدون الله رياء، وفرقة يعبدون الله يصيبون به دنيا، فيقول للذي كان يعبد الله ل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زتي وجلالي ما أردت بعبادت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جرم لا ينفعك ما جمعت ولا ترجع إليه انطلقوا به إلى النار، ويقول للذي يعبد الله 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زتي وجلالي ما أردت بعباد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عبادتك التي كنت ترائي بها لا يصعد إلي منها شيء ولا ينفعك اليوم، انطلقوا به إلى النار، ويقول للذي يعبد الله خال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زتي وجلالي ما أردت بعبادت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زتك وجلالك لأنت أعلم به مني، كنت أعبدك لوجهك ولد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عبدي انطلقوا به إلى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دي بن حات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ؤتى يوم القيامة بناس بين الناس إلى الجنة، حتى إذا دنوا منها استنشقوا رائحتها ونظروا إلى قصورها وإلى ما أعد الله لأهلها في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لو أدخلتنا النار قبل أن ترينا ما أريتنا من الثواب وما أعددت فيها لأوليائك كان أ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أردت بكم كنتم إذا خلوتم بارزتموني بالعظيم، وإذا لقيتم الناس لقيتموهم مخبتين ولم تجلوني، وتركتم للناس ولم تتركوا إلي، فاليوم أذيقكم العذاب الأليم مع ما حرمتم من ال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 وزينتها نوف إليهم أعمالهم فيها وهم فيها لا يبخ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تون ثواب ما عملوا في الدنيا وليس لهم في الآخرة من شي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مثل الآية التي في الرو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آتيتم من ربا ليربو في أموال الناس فلا يربوا عن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وم الآية </w:t>
      </w:r>
      <w:r>
        <w:rPr>
          <w:rFonts w:cs="Times New Roman" w:ascii="Times New Roman" w:hAnsi="Times New Roman"/>
          <w:sz w:val="36"/>
          <w:szCs w:val="36"/>
        </w:rPr>
        <w:t>3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 وزين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كانت الدنيا همه وسدمه وطلبته ونيته وحاجته جازاه الله بحسناته في الدنيا ثم يفضي إلى الآخرة ليس له فيها حسنة، وأما المؤمن فيجازى بحسناته في الدنيا ويثاب عليها في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فيها لا يبخ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يظ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عمل للدنيا لا يريد به الله وفاه الله ذلك العمل في الدنيا أجر ما عمل،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وف إليهم أعمالهم فيها وهم فيها لا يبخ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ينقصون، أي يعطوا منها أجر ما عم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يمون بن مهر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كان يريد أن يعلم ما منزلته عند الله فلينظر في عمله فإنه قادم على عمله كائنا ما كان، ولا عمل مؤمن ولا كافر من عمل صالح إلا جاء الله به، فأما المؤمن فيجزيه به في الدنيا والآخرة بما شاء، وأما الكافر فيجزيه في الدنيا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ريد الحياة الدنيا وزين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وف إليهم 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نوف إليهم أعماله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جل لهم فيها كل طيبة لهم فيها وهم لا يظلمون بما لم يعجلوا من طيباتهم، لم يظلمهم لأنهم لم يعلموا إلا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وف إليهم أعماله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جل لمن لا يقب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بط ما صنع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بط ما علموا من خير </w:t>
      </w:r>
      <w:r>
        <w:rPr>
          <w:rFonts w:cs="Times New Roman" w:ascii="Times New Roman" w:hAnsi="Times New Roman"/>
          <w:sz w:val="36"/>
          <w:szCs w:val="36"/>
          <w:rtl w:val="true"/>
        </w:rPr>
        <w:t>{</w:t>
      </w:r>
      <w:r>
        <w:rPr>
          <w:rFonts w:ascii="Times New Roman" w:hAnsi="Times New Roman" w:cs="Times New Roman"/>
          <w:sz w:val="36"/>
          <w:sz w:val="36"/>
          <w:szCs w:val="36"/>
          <w:rtl w:val="true"/>
        </w:rPr>
        <w:t>وب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خرة ليس لهم فيها جز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ب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عن أبي بن كعب أنه قرأ</w:t>
      </w:r>
      <w:r>
        <w:rPr>
          <w:rFonts w:cs="Times New Roman" w:ascii="Times New Roman" w:hAnsi="Times New Roman"/>
          <w:sz w:val="36"/>
          <w:szCs w:val="36"/>
          <w:rtl w:val="true"/>
        </w:rPr>
        <w:t>"</w:t>
      </w:r>
      <w:r>
        <w:rPr>
          <w:rFonts w:ascii="Times New Roman" w:hAnsi="Times New Roman" w:cs="Times New Roman"/>
          <w:sz w:val="36"/>
          <w:sz w:val="36"/>
          <w:szCs w:val="36"/>
          <w:rtl w:val="true"/>
        </w:rPr>
        <w:t>وباطلا ما كانوا ي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ابن مردويه وأبو نعيم في المعرفة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من قريش إلا نزل فيه طائفة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زل ف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تقرأ سورة هود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 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 على بينة من ربه وأنا شاهد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بن عساكر عن علي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 على بينة من ربه، وأنا شاهد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وجه آخر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من كان على بينة من ربه أنا، ويتلوه شاهد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العال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إبراهيم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طبراني في الأوسط وأبو الشيخ عن محمد ب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ناس يزعمون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ك أنت الت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أنا هو ولكنه لسان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علي بن الحنفية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من طريق ابن أبي نجيح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سن رضي الله عنه ف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عكرمة رضي الله عنه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افقه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اء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 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وابن مردويه من طرق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بريل، فهو شاهد من الله بالذي يتلو من كتاب الله الذي أنزل على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بله كتاب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بله تلا التوراة على لسان موسى كما تلا القرآن على لسان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يحفظ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وابن عساكر عن الحسين ب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تلوه شاه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هو الشاهد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كان على بين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 على بينة من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بله كتاب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جاء بالكتاب إلى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فر به من الأحز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ار أحزاب كلهم على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فر به من الأحز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لطبراني وابن مردويه من طريق سعيد بن جبير عن أبي موسى الأشع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مع بي أحد من هذه الأمة ولا يهودي ولا نصراني فلم يؤمن بي إلا كان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لت ما قال النبي صلى الله عليه وسلم إلا هو في كتاب الله، فوجد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فر به من الأحزاب فالنار موعد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حاكم وصححه من طريق سعيد بن جبير رضي الله عن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أحد يسمع بي من هذه الأمة ولا يهودي ولا نصراني ولا يؤمن بي إلا دخ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ن تصديقها في كتاب الله؟ وقلما سمعت حديثا عن النبي صلى الله عليه وسلم إلا وجدت تصديقه في القرآن حتى وجد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فر به من الأحزاب فالنار مو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حزاب الملل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لغني حديث عن رسول الله صلى الله عليه وسلم على وجهه إلا وجدت مصداقه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 محمد بيده لا يسمع بي أحد من هذه الأمة ولا يهودي ولا نصراني ومات ولم يؤمن بالذي أرسلت به إلا كان من أصح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أبي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افر والمنافق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عرضون على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سألهم عن أعم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 الأش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كانوا يحفظون أعمالهم عليهم في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الذين كذبوا على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ظوه شهدوا به علي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أش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ش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يشهدون على بني آدم ب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ابن أبي شيبة والبخاري ومسلم وابن جرير وابن المنذر وابن أبي حاتم وابن مردويه والبيهقي في الأسماء والصفات عن ابن عمر رضي الله عنهما</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دني المؤمن حتى يضع عليه كنفه ويستره من الناس ويقرره بذنوبه، و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رف ذنب كذا، أتعرف ذنب ك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قرره بذنوبه ورأى في نفسه أنه قد ه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قد سترتها عليك في الدنيا وأنا أغفرها لك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يعطى كتاب حسناته، وأما الكفار والمنافقون </w:t>
      </w:r>
      <w:r>
        <w:rPr>
          <w:rFonts w:cs="Times New Roman" w:ascii="Times New Roman" w:hAnsi="Times New Roman"/>
          <w:sz w:val="36"/>
          <w:szCs w:val="36"/>
          <w:rtl w:val="true"/>
        </w:rPr>
        <w:t>{</w:t>
      </w:r>
      <w:r>
        <w:rPr>
          <w:rFonts w:ascii="Times New Roman" w:hAnsi="Times New Roman" w:cs="Times New Roman"/>
          <w:sz w:val="36"/>
          <w:sz w:val="36"/>
          <w:szCs w:val="36"/>
          <w:rtl w:val="true"/>
        </w:rPr>
        <w:t>فيقول الأشهاد هؤلاء الذين كذبوا على ربهم ألا لعنة الله على الظال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أبو الشيخ من وجه آخر عن ابن عمر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الله بالمؤمن يوم القيامة فيقربه منه حتى يجعله في حجابه من جميع الخلق،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عرفه ذنبا ذنب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رف أتعرف؟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تفت العبد يمنة ويسرة فيقول له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عليك يا عبدي أنت كنت في ستري من جميع خلقي وليس بيني وبينك اليوم من يطلع على ذنوبك، اذهب فقد غفرتها لك بحرف واحد من جميع ما أتيت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لا ترجو العفو من أحد غيري فهانت علي ذنوبك، وأما الكافر فيقرأ ذنوبه على رؤوس الأشهاد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الذين كذبوا على ربهم ألا لعنة الله على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ه لا يخزى يومئذ أحد، فيخفي خزيه على أحد من الخلائ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بكر بن محمد بن عمرو بن حز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تاب رسول الله صلى الله عليه وسلم لعمرو بن حزم حين بعثه إلى اليم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كره الظلم ونهى عن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عنة الله على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يمون بن مهر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رجل ليصلي ويلعن نفسه في قراءته، 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عنة الله عنه على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لظ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صدون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صلى الله عليه وسلم، صدت قريش عنه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بغونها عو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رجون بمكة غير الإسلام 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 الله سبحانه أنه حال بين أهل الشرك وبين طاعته في الدنيا والآخرة، أما في الدنيا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وا يستطيعون السمع وفي طاعته وما كانوا يبصرون، وأما في الآخرة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طيعون خاش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وا يستطيعون ال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وا يب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وا يستطيعون أن يسمعوا خيرا فينتفعوا به ولا يبصروا خيرا فيأخذ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1</w:t>
      </w:r>
      <w:r>
        <w:rPr>
          <w:rFonts w:cs="Times New Roman" w:ascii="Times New Roman" w:hAnsi="Times New Roman"/>
          <w:sz w:val="36"/>
          <w:szCs w:val="36"/>
          <w:rtl w:val="true"/>
        </w:rPr>
        <w:t xml:space="preserve"> - </w:t>
      </w:r>
      <w:r>
        <w:rPr>
          <w:rFonts w:cs="Times New Roman" w:ascii="Times New Roman" w:hAnsi="Times New Roman"/>
          <w:sz w:val="36"/>
          <w:szCs w:val="36"/>
        </w:rPr>
        <w:t>2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خسروا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بنوا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خب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خبات الإن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خبات الخشوع والتواض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خبتوا إلى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طمأنوا إلى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فريقين كالأعمى والأ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اف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صير والس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5</w:t>
      </w:r>
      <w:r>
        <w:rPr>
          <w:rFonts w:cs="Times New Roman" w:ascii="Times New Roman" w:hAnsi="Times New Roman"/>
          <w:sz w:val="36"/>
          <w:szCs w:val="36"/>
          <w:rtl w:val="true"/>
        </w:rPr>
        <w:t xml:space="preserve"> - </w:t>
      </w:r>
      <w:r>
        <w:rPr>
          <w:rFonts w:cs="Times New Roman" w:ascii="Times New Roman" w:hAnsi="Times New Roman"/>
          <w:sz w:val="36"/>
          <w:szCs w:val="36"/>
        </w:rPr>
        <w:t>3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نراك اتبعك إلا الذين هم أراذلنا بادي الر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ظهر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 على بينة من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عرفتها وعرفت بها أمره وأنه لا إله إلا هو </w:t>
      </w:r>
      <w:r>
        <w:rPr>
          <w:rFonts w:cs="Times New Roman" w:ascii="Times New Roman" w:hAnsi="Times New Roman"/>
          <w:sz w:val="36"/>
          <w:szCs w:val="36"/>
          <w:rtl w:val="true"/>
        </w:rPr>
        <w:t>{</w:t>
      </w:r>
      <w:r>
        <w:rPr>
          <w:rFonts w:ascii="Times New Roman" w:hAnsi="Times New Roman" w:cs="Times New Roman"/>
          <w:sz w:val="36"/>
          <w:sz w:val="36"/>
          <w:szCs w:val="36"/>
          <w:rtl w:val="true"/>
        </w:rPr>
        <w:t>وآتاني رحمة من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والهدى والإيمان والحكم و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لزمكم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و استطاع نبي الله لألزمها قومه ولكنه لم يستطع ذلك ولم يمل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أبو الشيخ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لزمكموها من شطر أنفسنا وأنتم لها كار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أبي بن كعب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لزمكموها من شطر قلو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ج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ائ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ا بطارد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وح إن أحببت أن نتبعك فاطردهم وإلا فلن نرضى أن نكون نحن وهم في الأمر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ملاقوا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سألهم عن أعم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قول لكم عندي خزائ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ي لا يفنيها شيء فأكون إنما أدعوكم لتتبعوني عليها لأعطيكم منها بملكه أي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علم 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قول اتبعوني على علمي بالغيب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قول إني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من السماء برسالة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ا إلا بشر مث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قول للذين تزدري أع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رتم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ؤتيهم الل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يم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يا نوح قد جاد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ريت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ئتنا بما تع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ذيبا بالعذاب وإنه 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لي إجر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لي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بريء مما تجر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ما ت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6</w:t>
      </w:r>
      <w:r>
        <w:rPr>
          <w:rFonts w:cs="Times New Roman" w:ascii="Times New Roman" w:hAnsi="Times New Roman"/>
          <w:sz w:val="36"/>
          <w:szCs w:val="36"/>
          <w:rtl w:val="true"/>
        </w:rPr>
        <w:t xml:space="preserve"> - </w:t>
      </w:r>
      <w:r>
        <w:rPr>
          <w:rFonts w:cs="Times New Roman" w:ascii="Times New Roman" w:hAnsi="Times New Roman"/>
          <w:sz w:val="36"/>
          <w:szCs w:val="36"/>
        </w:rPr>
        <w:t>3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ى نوح أنه لن يؤمن من قومك إلا من قد آ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حين دعا عليهم نوح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ب لا تذر على الأرض من الكافرين دي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2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المنذر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نوحا لم يدع على قومه حتى نزلت علي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ى نوح أنه لن يؤمن من قومك إلا من قد آ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قطع عند ذلك رجاؤه منهم فدع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حمد ب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نقذ الله من أصلاب الرجال وأرحام النساء كل مؤمن ومؤم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وح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لن يؤمن من قومك إلا من قد آ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وحا عليه السلام كان يضرب ثم يلف في لبد فيلقى في بيته، يرون أنه قد مات ثم يخرج فيدعوهم، حتى إذا أيس من إيمان قومه جاءه رجل ومعه ابنه وهو يتوكأ على عص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أنظر هذا الشيخ لا يغر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أمكني من العصا، ثم أخذ العص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ني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ه فمشى إليه فضربه فشجه موضحة في رأسه وسالت الدماء، قال نوح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قد ترى ما يفعل بي عبادك، فإن يكن لك في عبادك حاجة فاهدهم، وإن يكن غير ذلك فصبرني إلى أن تحكم وأنت خير الحاك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يه وآيسه من إيمان قومه، وأخبره أنه لم يبق في أصلاب الرجال ولا في أرحام النساء مؤم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ى نوح أنه لن يؤمن من قومك إلا من قد آمن فلا تبتئس بما كانوا يفع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تحزن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صنع الفل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ما الف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ت من خشب يجري على وجه الماء، فأغرق أهل معصيتي وأطهر أرض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أين ال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على ما أشاء قد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بتئ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ح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صنع الف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فينة </w:t>
      </w:r>
      <w:r>
        <w:rPr>
          <w:rFonts w:cs="Times New Roman" w:ascii="Times New Roman" w:hAnsi="Times New Roman"/>
          <w:sz w:val="36"/>
          <w:szCs w:val="36"/>
          <w:rtl w:val="true"/>
        </w:rPr>
        <w:t>{</w:t>
      </w:r>
      <w:r>
        <w:rPr>
          <w:rFonts w:ascii="Times New Roman" w:hAnsi="Times New Roman" w:cs="Times New Roman"/>
          <w:sz w:val="36"/>
          <w:sz w:val="36"/>
          <w:szCs w:val="36"/>
          <w:rtl w:val="true"/>
        </w:rPr>
        <w:t>بأعيننا ووح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نأم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و حاتم وأبو الشيخ والبيهقي في الأسماء والصفات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صنع الفلك بأع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ين الله ووح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سفيان بن عيين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صف الله تبارك به نفسه في كتابه فقراءته تفسيره، ليس لأحد أن يفسره بالعربية ولا بالفارس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علم نوح عليه السلام كيف يصنع الفلك، فأوحى الله إليه أن يصنعها على مثل جؤجؤ الط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خاطبني في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اجعني، تقدم إليه لا يشفع لهم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له نوحا عليه السلام أن يراجعه بعد ذلك في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8</w:t>
      </w:r>
      <w:r>
        <w:rPr>
          <w:rFonts w:cs="Times New Roman" w:ascii="Times New Roman" w:hAnsi="Times New Roman"/>
          <w:sz w:val="36"/>
          <w:szCs w:val="36"/>
          <w:rtl w:val="true"/>
        </w:rPr>
        <w:t xml:space="preserve"> - </w:t>
      </w:r>
      <w:r>
        <w:rPr>
          <w:rFonts w:cs="Times New Roman" w:ascii="Times New Roman" w:hAnsi="Times New Roman"/>
          <w:sz w:val="36"/>
          <w:szCs w:val="36"/>
        </w:rPr>
        <w:t>3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وأبو الشيخ والحاكم وصححه وضعفه الذهبي وابن مردو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نوح عليه السلام مكث في قومه ألف سنة إلا خمسين عاما يدعوهم إلى الله حتى كان آخر زمانه غرس شجرة فعظمت وذهبت كل مذهب ثم قطعها، ثم جعل يعملها سفينة ويمرون فيسألون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لها سفينة، فيسخرون منه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مل سفينة في البر وكيف تج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ف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منها وفار التنور وكثر الماء في السكك خشيت أم الصبي عليه وكانت تحبه حبا شديدا، فخرجت إلى الجبل حتى بلغت ثلثه، فلما بلغها الماء خرجت حتى استوت على الجبل، فلما بلغ الماء رقبتها رفعته بين يديها حتى ذهب بها الماء، فلو رحم الله منهم أحدا لرحم أم الص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رضي الله عنهما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سفينة نوح عليه السلام لها أجنحة وتحت الأجنحة إي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سمرة بن جند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م أبو العرب، وحام أبو الحبش، ويافث أبو الروم، وذكر أن طول السفينة كان ثلاثمائة ذراع، وعرضها خمسون ذراعا، وطولها في السماء ثلاثون ذراعا، وبابها في عر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ول سفينة نوح ثلثمائة ذراع، وطولها في السماء ثلاثون ذراعا</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إسحق بن بشر وابن عساكر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وحا لما أمر أن يصنع الف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أين الخ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رس الشجر فغرس الساج عشرين سنة، وكف عن الدعاء وكفوا عن الاستهزاء، فلما أدرك الشجر أمره ربه فقطعها وجفف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يف اتخذ هذا الب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ه على ثلاثة 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سه كرأس الديك، وجؤجؤه كجؤجؤ الطير، وذنبه كذنب الديك، واجعلها مطبقة واجعل لها أبوابا في جنبها وشدها بدس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سامير الحد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ث الله جبريل عليه السلام يعلمه صنعة السفينة، فكانوا يمرون به ويسخرون منه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ون إلى هذا المجنون يتخذ بيتا ليسير به على الماء؟ وأين الماء ويضح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لما مر عليه ملأ من قومه سخرو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سفينة ستمائة ذراع طولها، وستين ذراعا في الأرض، وعرضها ثلثمائة ذراع وثلاثة وثلاثون، وأمر أن يطليها بالقار ولم يكن في الأرض قار ففجر الله له عين القار حيث تنحت السفينة تغلي غليانا حتى طلاها، فلما فرغ منها جعل لها ثلاثة أبواب وأطبقها، فحمل فيها السباع والدواب، فألقى الله على الأسد الحمى وشغله بنفسه عن الدواب، وجعل الوحش والطير في الباب الثاني ثم أطبق عليها، وجعل ولد آدم أربعين رجلا وأربعين امرأة في الباب الأعلى ثم أطبق عليهم، وجعل الدرة معه في الباب الأعلى لضعفها أن لا تطأها الد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جرير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طول السفينة ثلاثمائة ذراع، وعرضها خمسون ذراعا، وطولها في السماء ثلاثون ذراعا وبابها في عرضها، وذكر لنا أنها استقلت بهم في عشر خلون من رجب، وكانت في الماء خمسين ومائة يوم، ثم استقرت بهم على الجودي، وأهبطوا إلى الأرض في عشر ليال خلون من ال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ول سفينة نوح عليه السلام ألف ذراع ومائتي ذراع، وعرضها ستمائة ذر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واريون لعيسى بن مريم عليهما السلام، لو بعثت لنا رجلا شهد السفينة فحدثنا عنها، فانطلق بهم حتى انتهى إلى كثيب من تراب، فأخذ كفا من ذلك التر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ون ما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عب حام بن نوح، فضرب الكثيب بعص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قائم ينفض التراب عن رأسه قد شاب قال له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ل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ت وأنا شاب ولكني ظننت أنها الساعة قامت فمن ثم ش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ن سفينة نو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ولها ألف ذراع ومائتي ذراع، وعرضها ستمائة ذراع، كانت ثلاث طب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بقة فيها الدواب والوحش، وطبقة فيها الإنس، وطبقة فيها الطير، فلما كثر أرواث الدواب أوحى الله إلى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غمز ذنب ال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مز فوقع منه خنزير وخنزيرة، فأقبلا على الروث فلما وقع الفار يخرب السفينة بقرضه، أوحى الله إلى نوح أن أضرب بين عيني 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من منخره سنور وسنوره، فأقبلا على الفار فقال له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علم نوح أن البلاد قد غرق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غراب يأتيه بالخبر، فوجد جيفة فوقع عليها فدعا عليه بالخوف، فلذلك لا يألف البي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عث الحمامة فجاءت بورق زيتون بمنقارها وطين برجليها، فعلم أن البلاد قد غرقت، فطوقها الخضرة التي في عنقها ودعا لها أن تكون في أنس وأمان، فمن ثم تألف البيو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ألا تنطلق بنا إلى أهالينا فيجلس معنا ويحدث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تبعكم من لا رزق 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 بإذن الله فعاد تر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ول سفينة نوح عليه السلام أربعمائة ذراع، وعرضها في السماء ثلاثون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ليمان الفر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 نوح عليه السلام السفينة أربعمائة سنة، وأنبت الساج أربعين سنة حتى كان طوله أربعمائة ذراع، والذراع إلى المنك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زيد بن أسلم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وحا عليه السلام مكث يغرس الشجر ويقطعها وييبسها، ثم مائة سنة يعم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كعب الأحبا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وحا عليه السلام لما أمر أن يصنع الف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لست بنج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ذلك بعيني فخذ القادوم فجعلت يده لا تخطئ، فجعلوا يمرون به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يزعم أنه نبي قد صارا نجارا، فعملها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سعيد بن مي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عبا رضي الله عنه قال لعبد الله بن همرو بن العاص، أخبرني عن أول شجرة نبتت على الأرض؟ 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ج وهي التي عمل منها نوح السفينة فقال كع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أتيه عذاب يخز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غرق </w:t>
      </w:r>
      <w:r>
        <w:rPr>
          <w:rFonts w:cs="Times New Roman" w:ascii="Times New Roman" w:hAnsi="Times New Roman"/>
          <w:sz w:val="36"/>
          <w:szCs w:val="36"/>
          <w:rtl w:val="true"/>
        </w:rPr>
        <w:t>{</w:t>
      </w:r>
      <w:r>
        <w:rPr>
          <w:rFonts w:ascii="Times New Roman" w:hAnsi="Times New Roman" w:cs="Times New Roman"/>
          <w:sz w:val="36"/>
          <w:sz w:val="36"/>
          <w:szCs w:val="36"/>
          <w:rtl w:val="true"/>
        </w:rPr>
        <w:t>ويحل عليه عذاب م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خلود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ار الت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ع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فار الت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تنور أهلك يخرج منه الماء فإنه هلاك قو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تنورا من حجارة، كان لحواء عليها السلام حتى صار إلى نوح عليه السلام،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الماء يفور من التنور فاركب أنت وأصحا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والحاكم وصحح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دعوة نوح عليه السلام وبين هلاك قومه ثلاثمائة سنة، وكان فار التنور بالهند، وطافت سفينة نوح عليه السلام بالبيت أسب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فار الت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ين التي بالجزيرة عين الور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 التنور من مسجد الكوفة من قبل أبواب كن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حبة العر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علي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اشتريت راحلة وفرغت من زادي أريد بيت المقدس لأصلي فيه، فإنه قد صلى فيه سبعون نبيا ومنه فار التنور، يعني مسجد الكو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الشعبي رضي الله عنه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فلق الحبة وبرأ النسمة إن مسجدكم هذا لرابع أربعة من مساجد المسلمين، ولركعتان فيه أحب إلي من عشر فيما سواه إلا المسجد الحرام ومسجد رسول الله صلى الله عليه وسلم بالمدينة، وإن من جانبه الأيمن مستقبل القبلة فار الت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بن إسماعيل الهمد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نجر نوح سفينته في وسط هذا المسج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سجد الكو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ار التنور من جانبه الأيمن، وإن البرية منه لعلى اثني عشر ميلا من حيث ما جنبه، ولصلاة فيه أفضل من أربع في غيره إلا المسجدين مسجد الحرام، ومسجد الرسول بالمدينة، وإن من جانبه الأمين مستقبل القبلة فار الت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نور وجه الأرض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الماء على وجه الأرض فاركب أنت ومن معك، والعرب تسمي وجه الأرض تنور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فار الت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نور أعلى الأرض وأشرفها، وكان علما فيما بين نوح وبين رب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بسطام ب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عاوية بن قرة إن قتادة رضي الله عنه إذا أتى على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على الأرض وأشرف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 أما أنا فسمعت منه حديثين ف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 منه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 فارت من النار، وفار التنور بكل لغة الت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لي بن أبي طال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فار الت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ع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ع الفجر فاركب أنت وأصحا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وفار الت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ور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نا احمل فيها من كل زوجين 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ام العرب، ويقولون للذكر و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سلم بن يس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نوح عليه السلام أن يحمل معه من كل زوجين اثنين ومعه ملك فجعل يقبض زوجا زوجا وبقي العنب، فجاء إبلي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نوح عليه السلام إلى الم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شريكك فأحسن شر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لي الثلثان ولي الثل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شريكك فأحسن شرك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 النصف وله الن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إلى الم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شريكك فأحسن شر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لي الثلث وله الثلث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ت وأني محسان أنت تأكله عنبا وتأكله زبيبا وتشربه عصيرا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رون أنه إذا شربه كذلك فليس للشيطان نص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محمد بن سير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كب نوح عليه السلام السفينة كتب له تسمية ما حمل معه ف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قد كتبتم الحبلة وليست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أخذها الشيطان، وسنرسل من يأت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يء بها وجاء الشيطان معها، فقيل ل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ريكك فأحسن شر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ثله وزاد بع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ربه عصيرا وتطبخه، فيذهب ثلثاه خبثا وحظ الشيطان منه، ويبقى ثلثه فتش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مل نوح عليه السلام الأسد في السف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ه يسالني الطعام من أين أطع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وف أعقله عن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ط الله عليه الحمى، فكان نوح عليه السلام يأتيه بالكبش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ر يا كل فيقول 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والبيهقي في شعب الإيمان وابن عساكر وابن النجار في تاريخهما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نوح عليه السلام بالأسد وهو في السفينة فضربه برجله فخمشه الأسد فبات ساهرا، فبكى نوح من ذلك فأوحي إليه إنك ظلمته وإني لا أحب ال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بن عساكر من وجه آخر عن مجاهد عن ابن عباس رضي الله عنهما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مر نوح بأسد رابض فضربه برجله، فرفع الأسد رأسه فخمش ساقه، فلم يبت ليلته مما جعلت تضرب علي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لبك عق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 أن الله لا يرضى الظلم أنت بد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بهذا الإسناد باطل، وفيه جعفر بن أحمد الغافقي يضع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زيد بن ثابت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صعبت على نوح الماعزة أن تدخل السفينة فدفعها في ذنبها فمن ثم انكسر ذنبها فصار معقوقا وبدا حياها، ومضت النعجة حتى دخلت فمسح على ذنبها فستر حي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جعف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نوح عليه السلام أن يحمل معه من كل زوجين اثنين، فحمل معه من اليمن العجوة واللو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أبو الشيخ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 نوح عليه السلام أن يحمل من كل زوجين اث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صنع بالأسد والبقرة؟ وكيف أصنع بالعناق والذئب؟ وكيف أصنع بالحمام وال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لقى بينهما العدا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ؤلف بينهم حتى لا يتضا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خال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مل نوح في السفينة ما حمل، جاءت العقرب تحج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دخلني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ت تلدغين الناس وتؤذي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ملني معك، فلك علي أن لا ألدغ من يصلي عليك ال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أما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ال حين يم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الله على نوح وعلى نوح السلام لم تلدغه عقرب تلك ال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عذاء و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ليس جاء ليركب السفينة فدفعه نو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وح إني منظر ولا سبيل لك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 أنه صادق فأمره أن يجلس على خيزران السفينة، وكان آدم قد أوصى ولده أن يحملوا جسده، فورثهم في ذلك نوح، فتوارث الوصية ولده حتى حملها نوح، فوضع جسد آدم عليه السلام بين الرجال و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بن عساكر في مكايد الشيطان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ست السفينة سفينة نوح عليه السلام إذا هو بإبليس على كوتل السف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نوح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قد غرق أهل الأرض من أجلك</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صن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 ربك هل لي من توبة؟ فدعا نوح ربه، فأوحى إليه أن توبته أن يسجد لقبر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علت لك 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جد لقبر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ته حيا وأسجد له مي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عن أنس بن مال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وحا عليه السلام نازعه الشيطان في عود الك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صطلحا على أن لنوح ثلثها وللشيطان ثلث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بن بشر وابن عساكر عن علي رضي الله عنه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أن نوحا عليه السلام حمل معه في السفينة من جميع الش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أخبرنا رجل من أهل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وحا عليه السلام حمل في السفينة من الهدهد زوجين، وجعل أم الهدهد فضلا على زوجين فماتت في السفينة قبل أن تظهر الأرض، فحملها الهدهد فطاف بها الدنيا ليصيب لها مكانا ليدفنها فيه فلم يجد طينا ولا ترابا، فرحمه ربه فحفر لها في قفاه قبرا فدفنها فيه، فذلك الريش الناتئ في قفا الهدهد موضع القبر، فذلك ثناء أقفية الهد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عسا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 جويبر ومقاتل عن الضحاك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ى الله نوحا عليه السلام في السفينة خرزتين إحدها بياضها كبياض النهار والأخرى سوادها كسواد الليل، فإذا أمسوا غلب سواد هذه بياض هذه، وإذا أصبحوا غلب بياض هذه سواد هذه على قدر الساعات الاثني عشر، فأول من قدر الساعات الاثني عشر لا يزيد بعضها على بعض نوح عليه السلام في السفينة ليعرف بها مواقيت الصلاة، فسارت السفينة من مكانه حتى أخذت إلى اليمين فبلغت الحبشة، ثم عدلت حتى رجعت إلى جدة، ثم أخذت على الروم، ثم جاوزت الروم فأقبلت راجعة على حيال الأرض المقدسة، وأوحى الله إلى نوح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تستوي على رأس جبل فعلت الجبال لذلك، فتطلعت لذلك وأخرجت أصولها من الأرض، وجعل جودي يتواضع لله عز وجل، فجاءت السفينة حتى جاوزت الجبال كلها، فلما انتهت إلى الجودي استوت ورست، فشكت الجبال إلى الل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ا تطلعنا وأخرجنا أصولنا من الأرض لسفينة نوح، وخنس جودي فاستوت سفينة نو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ذلك من تواضع لي رفعته، ومن ترفع لي وض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ودي من جبا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 كان يوم عاشوراء استوت السفينة عليه و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رض ابلعي ماءك بلغة الحبشة، ويا سماء أقلعي أي أمسكي بلغة الحبشة، فابتلعت الأرض ماءها وارتفع ماء السماء حتى بلغ عنان السماء رجاء أن يعود إلى مكانه،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رجع فإنك رجس و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الماء فملح وحم وتردد فأصاب الناس منه الأذى، فأرسل الله الريح فجمعه في مواضع البحار فصار زعاما مالحا لا ينتفع به، وتطلع نوح فنظر فإذا الشمس قد طلعت وبدا له اليد من السماء، وكانت ذلك آية ما بينه وبين ربه عز وجل أمان من الغرق، واليد القوس الذي يسمونه قوس قزح، ونهي أن يقال له قوس قزح لأن قزح شيطان وهو قوس الله، وزعموا أنه كان يمتد وتروسهم قبل ذلك في السماء، فلما جعله الله تعالى أمانا لأهل الأرض من الغرق نزع الله الوتر وال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نوح عليه السلام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إنك وعدتني أن تنجي معي أهلي وغرق ابني، و </w:t>
      </w:r>
      <w:r>
        <w:rPr>
          <w:rFonts w:cs="Times New Roman" w:ascii="Times New Roman" w:hAnsi="Times New Roman"/>
          <w:sz w:val="36"/>
          <w:szCs w:val="36"/>
          <w:rtl w:val="true"/>
        </w:rPr>
        <w:t>(</w:t>
      </w:r>
      <w:r>
        <w:rPr>
          <w:rFonts w:ascii="Times New Roman" w:hAnsi="Times New Roman" w:cs="Times New Roman"/>
          <w:sz w:val="36"/>
          <w:sz w:val="36"/>
          <w:szCs w:val="36"/>
          <w:rtl w:val="true"/>
        </w:rPr>
        <w:t>إن ابني من أهلي وإن وعدك الحق وأنت أحكم الحاكمين قال يا نوح إنه ليس من أهلك إنه عمل غير صالح</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4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من أهل دينك إن عمله كان غير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 بسلام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نوح عليه السلام من يأتيه بخبر الأرض، فجاء الطير الأهل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وختم جناح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ختومة بخاتمي لا تطير أبدا ينتفع بك ذر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عث الغراب فأصاب جيفة فوقع عليها، فاحتبس فلعنه فمن ثم يقتل في الحرم، وبعث الحمامة وهي القمري فذهبت فلم تجد في الأرض قرارا، فوقعت على شجرة بأرض سبا </w:t>
      </w:r>
      <w:r>
        <w:rPr>
          <w:rFonts w:cs="Times New Roman" w:ascii="Times New Roman" w:hAnsi="Times New Roman"/>
          <w:sz w:val="36"/>
          <w:szCs w:val="36"/>
          <w:rtl w:val="true"/>
        </w:rPr>
        <w:t>[</w:t>
      </w:r>
      <w:r>
        <w:rPr>
          <w:rFonts w:ascii="Times New Roman" w:hAnsi="Times New Roman" w:cs="Times New Roman"/>
          <w:sz w:val="36"/>
          <w:sz w:val="36"/>
          <w:szCs w:val="36"/>
          <w:rtl w:val="true"/>
        </w:rPr>
        <w:t>سب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ت ورقة زيتون فرجعت إلى نوح فعلم أنها لم تستمكن من الأرض، ثم بعثها بعد أيام فخرجت حتى وقعت بوادي الحرم، فإذا الماء قد نضب وأول ما نضب موضع الكعبة، وكانت طينتها حمراء فخضبت رجليها، ثم جاءت إلى نوح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شرى استمكن الأرض فمسح يده على عنقها، وطوقها، ووهب لها الحمرة في رجليها، ودعا لها، وأسكنها الحرم، وبارك عليها فمن ثم شفق بها الناس، ثم خرج فنزل بأرض الموصل وهي قرية الثمانين لأنه نزل في ثمانين، فوقع فيهم الوباء فماتوا إلا نوح وسام وحان ويافث ونساؤهم وطبقت الأرض منهم،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ذريته هم البا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خالد الزي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نوحا عليه السلام ركب السفينة أول يوم من رجب وقال لمن معه من الجن و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وا هذا اليوم فإنه من صامه منكم بعدت عنه النار مسيرة سنة، ومن صام منكم سبعة أيام أغلقت له أبواب جهنم السبعة، ومن صام منكم ثمانية أيام فتحت له أبواب الجنة الثمانية، ومن صام منكم عشرة أيام 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تعطه، ومن صام منكم خمسة عشر يوما 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نف العمل فد غفرت لك ما مضى، ومن زاد زاد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نوح عليه السلام في السفينة رجب، وشعبان، ورمضان، وشوالا، وذا القعدة، وذا الحجة، وعشرا من المحرم، فأرست السفينة يوم عاشوراء فقال نوح عليه السلام لمن معه من الجن و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وا هذا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ب نوح عليه السلام في السفينة في عشرة خلون من رجب، نزل عنها في عشر خلون من المحرم، فصام هو وأهله من الليل إلى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مل نوح عليه السلام في السفينة من كل شيء، حمل الأسد وكان يؤذي أهل السفينة فألقيت عليه الح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عبي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 نوح عليه السلام أن يحمل في السفينة من كل زوجين اثنين لم يستطع أن يحمل الأسد حتى ألقيت عليه الحمى فحمله فأدخ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زيد بن أسلم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مل نوح في السفينة من كل زوجين اثنين قال له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مطمئن ومعنا الأسد؟ فسلط الله عليه الح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أول حمى نزل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شكوا الفأرة فقالوا الفويسقة تفسد علينا طعامنا ومتاعنا، فأوحى الله إلى الأسد فعطس فخرجت الهرة منه فتخبأت الفأرة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بن جرير وابن المنذر و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نوح عليه السلام في السفينة قرض الفأر حبال السفينة، فشكا إلى الله عز وجل ذلك، فأوحى الله إليه فمسح جبهة الأسد، فخرج سنوران وكان في السفينة عذرة، فشكا نوح إلى الله فأوحى الله إليه، فمسح ذنب الفيل فخرج خنزيران فأكلا العذ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ذى أهل السفينة بالفأر، فعطس الأسد فخرج من منخره سنوران ذكر وأنثى، فأكلا الفأر إلا ما أراد الله أن يبقى منه، وأوذوا بأذى أهل السفينة فعطس الفيل فخرج من منخره خنزيران ذكر وأنثى فأكلا أذى أهل السفينة قال ولما أراد أن يدخل الحمار السفينة أخذ نوح بأذني الحمار وأخذ إبليس بذنبه، فجعل نوح عليه السلام يجذبه وجعل إبليس يجذبه، فقال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شيطان فدخل الحمار ودخل إبليس معه، فلما سارت السفينة جلس في أذنابها يتغنى فقال له نوح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من أذن لك</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لت للحمار ادخل يا شيطان، فدخلت بإذ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حمل نوح في الفلك من الدواب الدرة، وآخر ما حمل الحمار، فلما دخل الحمار أدخل صدره فتعلق إبليس بذنبه فلم تستقل رجلاه، فجعل نوح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يا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هض فلا يستطيع حتى قال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خل وإن كان الشيطان مع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مة زلت على لسا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لها نوح خلى الشيطان سبيله، فدخل ودخل الشيطان معه فقال له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خلك يا عدو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قل ادخل وإن كان الشيطا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بد من أن تحملني، فكان كما يزعمون في ظهر الف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نوح عليه السلام يدعو قومه ألف سنة إلا خمسين عاما يدعوهم إلى الله يسره إليهم ثم يجهر به لهم، ثم أعلن قال مجاه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علان الصي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وا يأخذونه فيخنقونه حتى يغشي عليه فيسقط الأرض مغشيا عليه، ثم يفيق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قومي فإنهم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رجل منهم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ما لهذا الشيخ يصيح كل يوم لا يفت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 عن جدي أنه لم يزل على هذا منذ كان، فلما دعا على قومه أمره الله أن يصنع الفلك فصنع السفينة، فعملها في ثلاث سنين كاما مر عليه ملأ من قومه سخروا منه يعجبون من نجارته السفينة، فلما فرغ منها جعل له ربه آية إذا رأيت التنور قد فار فاجعل في السفينة من كل زوجين اثنين، وكان التنور فيما بلغني في زاوية من مسجد الكوفة، فلما فار التنور جعل فيها كل ما أمره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يف بالأسد وال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قي عليهم الحمى إنها ثقيلة، فحمل أهله وبنيه وبناته وكنائنه ودعا ابنه، فلما أبى عليه وفرغ من كل شيء يدخله السفينة طبق السفينة الأخرى عليهم ولولا ذلك لم يبق في السفينة شيء إلا هلك لشدة وقع الماء حين يأتي من السماء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فتحنا أبواب السماء بماء منهم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مر 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قدر كل قطرة مثل ما يجري من فم القربة، فلم يبق على ظهر الأرض شيء إلا هلك يومئذ إلا ما في السفينة، ولم يدخل الحرم من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عبد الله بن زياد بن سمعان عن رجال س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له أعقم رجالهم قبل الطوفان بأربعين عاما، وأعقم نساءهم فلم يتوالدوا أربعين عاما منذ يوم دعا نوح عليه السلام حتى أدرك الصغير وأدرك الحنث وصارت لله عليهم الحجة، ثم أرسل الله السماء عليه بالطوف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 الناس أن من أغرق الله من الولدان مع آبائهم وليس كذلك، إنما الولد بمنزلة الطير وسائر من أغرق الله بغير ذنب، ولكن حضرت آجالهم فماتوا لآجالهم، والمدركون من الرجال والنساء كان الغرق عقوبة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أبو الشيخ وابن عساكر من طريق مجاهد عن عبيد بن عم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اب قوم نوح الغرق قام الماء على رأس كل جبل خمسة عشر ذراعا، فأصاب الغرق امرأة فيمن أصاب معها صبي لها، فوضعته على صدرها فلما بلغها الماء وضعته على منكبيها، فلما بلغها الماء وضعته على يد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حمت أحدا من أهل الأرض لرحمتها ولكن حق القول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نوحا عليه السلام قال لجار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فار تنورك ماء فأخبريني، فلما فرغت من آخر خبزها فار التنور، فذهبت إلى سيدها فأخبرته، فركب هو ومن معه بأعلى السفينة وفتح الله السماء بماء منهمر وفجر الأرض عيو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ه أنا؟ ؟ عبد الله العمري عن نافع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بع الماء حول سفينة نوح خرج رجل من تلك الأمة إلى فرعون من فراعنت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تزعمون أنه مجنون؟ قد أتاكم بما كان يعدكم، فجاء يسير في موكب له وجماعة من أصحابه حتى وقف من نوح غير بعيد فقال ل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تاكم ما كنتم 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امة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طف برأس برذ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طف برذونه فنبع الماء من تحت قوائمه، فخرج يركض إلى الجبل هاربا من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عساكر عن جعفر بن محم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 الماء من التنور من دار نوح عليه السلام، من تنور تختبز فيه ابنته، وكان نوح يتوقع ذلك إذ جاءته ابنت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قد فار الماء من الت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من بنوح النجارون إلا نجارا واحد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ني أج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ك أجرك على أن تركب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ودا وسواع ويغوث ونسرا سينج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 أن أحمل فيها من كل زوجين اثنين وأهلك إلا من سبق عليه القول، وكان ممن سبق عليه القول امرأته والقة وكنعان اب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ؤلاء قد حملتهم فكيف لي بالوحش والبهائم والسباع والط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شرهم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جبريل عليه السلام فحشرهم، فجعل يضرب بيديه على الزوجين فجعل يده اليمنى على الذكر واليسرى على الأنثى فيدخله السفينة، حتى أدخل عدة ما أمره الله تعالى به، فلما جمعهم في السفينة رأت البهائم والوحش والسباع العذاب، فجعلت تلحس قدم نوح عليه السلام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مل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ت من كل زوجين اث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عث ريحا فحمل إليه من كل زوجين اثنين، من الطير والسباع والوحش والبه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ل زوجين 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وأنثى من كل صن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كر زوج والأنثى 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سبق عليه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 هي امرأته كانت في الغاب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ك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آمن معه إلا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ح وبنوه ثلاثة وأربع كنائ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أن نوحا حمل معه بنيه الثلاثة وثلاث نسوة لبنيه، وأصاب حام زوجته في السفينة فدعا نوح أن تغير نطفته فجاء بالسو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المنذر وابن أبي حاتم من طريق ابن جريج عن أبي 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نوح عليه السلام معه في السفينة ثمانين إنس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 جرهم وكان لسانه عرب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عساكر من طريق عكرمة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ع نوح في السفينة ثمانون رجلا معهم أهلوهم، وكانوا في السفينة مائة وخمسين يوما، وإن الله وجه السفينة إلى مكة فدارت بالبيت أربعين يوما، ثم وجهها إلى الجودي فاستوت عليه، فبعث نوح عليه السلام الغراب ليأتيه بالخبر فذهب فوقع على الجيف فأبطأ عليه، فبعث الحمامة فأتته بورق الزيتون ولطخت رجليها بالطين، فعرف نوح عليه السلام أن الماء نضب فهبط إلى أسفل الجودي فابتنى قرية وسماها ثمانين، فأصبحوا ذات يوم وقد تبلبلت ألسنتهم على ثمانين لغة أحدها اللسان العربي فكان لا يفقه بعضهم كلام بعض، وكان نوح عليه السلام يعبر عنه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الدنيا في مكايد الشيطان وابن عساكر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كب نوح عليه السلام في السفينة وحمل فيها من كل زوجين اثنين كما أمر رأى في السفينة شيخا لم يعرف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ليس دخلت لأصيب قلوب أصحابك فتكون قلوبهم معي وأبدانهم مع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أهلك بهن الناس وسأحدثك منهن بثلاثة ولا أحدثك بال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ي إلى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لك بالثلاث مره يحدثك بال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د وبالحسد لعنت وجعلت شيطانا رجيما، والحرص أبيح آدم الجنة كلها فأصبت حاجتي منه بالحر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القوس قزح بعد الطوفان أمانا لأهل الأرض أن يغرقوا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كب نوح عليه السلام في السفينة فجرت به فخاف، فجعل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ها اتقن قال يا الله أ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مجريها ومر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حين يركبون ويجرون ويرس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أراد أن ت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ت، وإذا أراد أن تج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طبراني عن ابن مسعود رضي الله عنه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جراها ومرس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طبراني وابن السني وابن عدي وأبو الشيخ وابن مردويه عن الحسين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ان لأمتي من الغرق إذا ركبوا في السفن أن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سم الله الملك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مجراها ومرساها إن ربي ل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طبراني وابن مردويه عن ابن عباس رضي الله عنهم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ان لأمتي من الغرق إذا ركبوا في السفن أن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سم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أنعام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مجراها ومرساها إن ربي لغفور 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ثواب عن ابن عباس رضي الله عنهما رفع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رجل يقول إذا ركب السف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سم الله الملك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مجراها ومرساها إن ربي ل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أنعام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إلا أعطاه الله أمانا من الغرق حتى يخرج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2</w:t>
      </w:r>
      <w:r>
        <w:rPr>
          <w:rFonts w:cs="Times New Roman" w:ascii="Times New Roman" w:hAnsi="Times New Roman"/>
          <w:sz w:val="36"/>
          <w:szCs w:val="36"/>
          <w:rtl w:val="true"/>
        </w:rPr>
        <w:t xml:space="preserve"> - </w:t>
      </w:r>
      <w:r>
        <w:rPr>
          <w:rFonts w:cs="Times New Roman" w:ascii="Times New Roman" w:hAnsi="Times New Roman"/>
          <w:sz w:val="36"/>
          <w:szCs w:val="36"/>
        </w:rPr>
        <w:t>4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سم ابن نوح الذي غرق كن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جرير وابن المنذ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ه غير أنه خالفه في النية و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بن جرير وابن المنذر وابن أبي حاتم وأبو الشيخ عن أبي جعفر محمد بن عل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ى نوح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لغة طيئ لم يكن ابنه، وكان ابن امرأ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وأبو الشيخ عن علي رضي الله عنه أنه قرأ</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ى نوح اب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عاصم اليوم من أمر الله إلا من ر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اج إلا أهل السف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قاسم بن أبي بز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ال بينهما الم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بن نوح وال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ثل أهل بيتي مثل سفينة نوح، من ركبها نجا ومن تخلف عنها 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ميد بن ه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نوح لرجل من قومه جعلا على أن يعينه على عمل السفينة، فعمل معه حتى إذا فرغ قال له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أي ذلك شئت، إما أن أوفيك أجرك وإما أن نوقيك من ا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ستأمر ق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مر قومه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إلى أجرك ف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فاه أج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خذ جاوز ذلك الرجل إلى حيث ينظر إليه حتى أمر الله الماء بما أمره به، فأقبل ذلك الرجل يخوض الم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الذي جعلت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ما رضي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رق فيمن 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سعد وابن عساكر من طريق الكلبي عن أبي صالح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لمك يوم ولد نوح اثنان وثمانون سنة، ولم يكن أحد في ذلك الزمان ينتهي عن منكر، فبعث الله نوحا إليهم وهو ابن أربعمائة سنة وثمانين سنة، ثم دعاهم في نبوته مائة وعشرين سنة، ثم أمره بصنعة السفينة فصنعها وركبها وهو ابن ستمائة سنة وغرق من غرق، ثم مكث بعد السفينة ثلاثمائة وخمسين سنة، فولد نوح سام وفي ولده بياض وأدمة، وحام وفي ولده سواد وبياض، ويافث وفيهم الشقرة والحمرة، وكنعان وهو الذي غرق، والعرب تسمية بام وأم هؤلاء واحدة، وبجل فود نجر نوح السف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من ثم بدأ الطوفان، فركب نوح السفينة معه بنوه هؤلاء ونساء بنيه هؤلاء، وثلاثة وسبعون من بني شيث ممن آمن به، فكانوا ثمانين في السفينة، وحمل معه من كل زوجين اثنين، وكان طول السفينة ثلاثمائة ذراع بذراع جد أبي نوح، وعرضها خمسين ذراعا، وطولها في السماء ثلاثين ذراعا، وخرج منها من الماء ستة أذرع وكانت مطبقة، وجعل لها ثلاثة أبواب بعضها أسفل من بعض، فأرسل الله المطر أربعين يوما فأقبلت الوحش حين أصابها المطر والدواب والطير كلها إلى نوح وسخرت له، فحمل منها كما أمره الله من كل زوجين اثنين وحمل معه جسد آدم عليه السلام، فجعل حاجزا بين النساء والرجال فركبوا فيها لعشر مضين من رجب، وخرجوا منها يوم عاشوراء من المحرم، فلذلك صام من صام يوم عاشوراء، وخرج الماء مثل ذلك نصفين نصف من السماء ونصف من الأرض، ف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فتحنا أبواب السماء بماء منهم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قمر 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صب </w:t>
      </w:r>
      <w:r>
        <w:rPr>
          <w:rFonts w:cs="Times New Roman" w:ascii="Times New Roman" w:hAnsi="Times New Roman"/>
          <w:sz w:val="36"/>
          <w:szCs w:val="36"/>
          <w:rtl w:val="true"/>
        </w:rPr>
        <w:t>(</w:t>
      </w:r>
      <w:r>
        <w:rPr>
          <w:rFonts w:ascii="Times New Roman" w:hAnsi="Times New Roman" w:cs="Times New Roman"/>
          <w:sz w:val="36"/>
          <w:sz w:val="36"/>
          <w:szCs w:val="36"/>
          <w:rtl w:val="true"/>
        </w:rPr>
        <w:t>وفجرنا الأرض عيو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قمر 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ققنا الأرض فالتقى ا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أمر قد قد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قمر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رتفع الماء على أطول جبل في الأرض خمسة عشر ذراعا، فسارت بهم السفينة فطافت بهم الأرض كلها في ستة أشهر لا تستقر على شيء حتى أتت الحرم فلم تدخله، ودارت بالحرم أسبوعا ورفع البيت الذي بناه آدم عليه السلام رفع من الغرق، وهو البيت المعمور والحجر الأسود على أبي قب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دارت بالحرم ذهبت في الأرض تسير بهم حتى انتهت إلى الجودي، وهو جبل بالحضين من أرض الموصل، فاستقرت بعد ستة أشهر لتمام السنة، فقيل بعد الستة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ا للقوم الظالمين، فلما استوت على الجودي قي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رض ابلعي ماءك ويا سماء أقل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حبسي ماءك </w:t>
      </w:r>
      <w:r>
        <w:rPr>
          <w:rFonts w:cs="Times New Roman" w:ascii="Times New Roman" w:hAnsi="Times New Roman"/>
          <w:sz w:val="36"/>
          <w:szCs w:val="36"/>
          <w:rtl w:val="true"/>
        </w:rPr>
        <w:t>{</w:t>
      </w:r>
      <w:r>
        <w:rPr>
          <w:rFonts w:ascii="Times New Roman" w:hAnsi="Times New Roman" w:cs="Times New Roman"/>
          <w:sz w:val="36"/>
          <w:sz w:val="36"/>
          <w:szCs w:val="36"/>
          <w:rtl w:val="true"/>
        </w:rPr>
        <w:t>وغيض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شفته الأرض فصار ما نزل من السماء هذه البخور التي ترون في الأرض، فآخر ماء بقي في الأرض من الطوفان ماء يحسى بقي في الأرض أربعين سنة بعد الطوفان، ثم ذهب فهبط نوح عليه السلام إلى قرية فبنى كل رجل منهم بيتا فسميت سوق الثمانين، فغرق بنو قابيل كلهم، وما بين نوح إلى آدم من الآباء كانوا على الإسلام، ودعا نوح على الأسد أن يلقى عليه الحمى، </w:t>
      </w:r>
      <w:r>
        <w:rPr>
          <w:rFonts w:cs="Times New Roman" w:ascii="Times New Roman" w:hAnsi="Times New Roman"/>
          <w:sz w:val="36"/>
          <w:szCs w:val="36"/>
          <w:rtl w:val="true"/>
        </w:rPr>
        <w:t>[</w:t>
      </w:r>
      <w:r>
        <w:rPr>
          <w:rFonts w:ascii="Times New Roman" w:hAnsi="Times New Roman" w:cs="Times New Roman"/>
          <w:sz w:val="36"/>
          <w:sz w:val="36"/>
          <w:szCs w:val="36"/>
          <w:rtl w:val="true"/>
        </w:rPr>
        <w:t>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حمامة بالإنس، وللغراب بشقاء المعيشة، وتزوج نوح امرأة من بني قابيل فولدت له غلاما سماه يوناطن، فلما ضاقت بهم سوق الثمانين تحولوا إلى بابل فبنوها وهي بين الفرات والصراة، فمكثوا بها حتى بلغوا مائة ألف وهم على الإسلام، ولما خرج نوح من السفينة دفن آدم عليه السلام ب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نوح عليه السلام الحمامة فجاءت بورق الزيتون، فأعطيت الطوق الذي في عنقها وخضاب رج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رضي الله عنه قال خرجت أريد أن أشرب ماء ال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رب ماء المر فإنه لما كان زمن الطوفان أمر الله الأرض أن تبلع ماءها وأمر السماء أن تقلع، فاستعصى عليه بعض البقاع فلعنه فصار ماؤه مرا، وترابه سبخا لا ينبت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إبراهيم التيم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ت الأرض أن تغيض الماء غاضت الأرض ما خلا أرض الكوفة فلعنت، فسائر الأرض تكون على نورين وأرض الكوفة على 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رض ابل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وهب بن منبه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قيل يا أرض ابلعي ما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حبش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زر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جعفر بن محمد عن أبي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رض ابلعي ما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ي بلغة الهن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ا سماء أقل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سكي </w:t>
      </w:r>
      <w:r>
        <w:rPr>
          <w:rFonts w:cs="Times New Roman" w:ascii="Times New Roman" w:hAnsi="Times New Roman"/>
          <w:sz w:val="36"/>
          <w:szCs w:val="36"/>
          <w:rtl w:val="true"/>
        </w:rPr>
        <w:t>{</w:t>
      </w:r>
      <w:r>
        <w:rPr>
          <w:rFonts w:ascii="Times New Roman" w:hAnsi="Times New Roman" w:cs="Times New Roman"/>
          <w:sz w:val="36"/>
          <w:sz w:val="36"/>
          <w:szCs w:val="36"/>
          <w:rtl w:val="true"/>
        </w:rPr>
        <w:t>وغيض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غيض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غض </w:t>
      </w:r>
      <w:r>
        <w:rPr>
          <w:rFonts w:cs="Times New Roman" w:ascii="Times New Roman" w:hAnsi="Times New Roman"/>
          <w:sz w:val="36"/>
          <w:szCs w:val="36"/>
          <w:rtl w:val="true"/>
        </w:rPr>
        <w:t>{</w:t>
      </w:r>
      <w:r>
        <w:rPr>
          <w:rFonts w:ascii="Times New Roman" w:hAnsi="Times New Roman" w:cs="Times New Roman"/>
          <w:sz w:val="36"/>
          <w:sz w:val="36"/>
          <w:szCs w:val="36"/>
          <w:rtl w:val="true"/>
        </w:rPr>
        <w:t>وقض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اك قوم ن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ستوت على الجو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أبو الشيخ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النبي صلى الله عليه وسلم بأناس من اليهود وقد صاموا يوم عاشور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هذا الصو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يوم الذي أنجى الله فيه موسى وبني إسرائيل من الغرق وأغرق فيه فرعون، وهذا يوم استوت فيه السفينة على الجودي فصامه نوح وموسى عليهما السلام شكر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ق بموسى وأحق بصوم هذا اليوم، فصامه وأمر أصحابه بال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عزيز بن عبد الغفو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 أول يوم من رجب ركب نوح السفينة فصام هو وجميع من معه، وجرت بهم السفينة ستة أشهر فانتهى ذلك إلى المحرم، فأرست السفينة على الجودي يوم عاشوراء، فصام نوح وأمر جميع من معه من الوحش والدواب فصاموا شكرا 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عاشوراء اليوم الذي تاب الله فيه على آدم، واليوم الذي استوت فيه سفينة نوح على الجودي، واليوم الذي فرق الله فيه البحر لبني إسرائيل، واليوم الذي ولد فيه عيسى، صيامه يعدل سنة مبر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قرت السفينة على الجودي لبث ما شاء الله، ثم إنه أذن له فهبط على الجبل، فدعا الغر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ني بخبر الأرض فانحدر الغراب وفيها الغرقى من قوم نوح فأبطأ عليه فلعنه، ودعا الحمامة فوقع على كف نو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ي فائتيني بخبر الأرض، فانحدر فلم يلبث إلا قليلا حتى جاء ينفض ريشه في منقا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 فقد أبين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رك الله فيك وفي بيت يؤويك وحببك إلى الناس، لولا أن يغلبك الناس على نفسك لدعوت الله أن يجعل رأسك من 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ودي جبل بالجزيرة، تشامخت الجبال يومئذ من الغرق وتطاولت، وتواضع هو لله تعالى فلم يغرق، وأرسلت عليه سفينة ن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جبل تشامخ في السماء إلا الجودي، فعرف أن أمر الله سيدركه فس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 الله تعالى استخبا أبا قبيس الركن الأس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ودي جبل بالمو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قاها الله بالجودي من أرض الجزيرة عبرة وآية حتى رآها أوئل هذه الأمة، كم من سفينة قد كانت بعدها فهلك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لحسن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ى نوح ربه وقال رب إن ابني من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ك قد وعدتني أن تنجي لي أهلي وإن ابني من أه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ابن المنذر وابن أبي حاتم وأبو الشيخ وابن عساك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بغت امرأة نبي قط،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يس من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من أهلك الذين وعدتك أن أنجيهم م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6</w:t>
      </w:r>
      <w:r>
        <w:rPr>
          <w:rFonts w:cs="Times New Roman" w:ascii="Times New Roman" w:hAnsi="Times New Roman"/>
          <w:sz w:val="36"/>
          <w:szCs w:val="36"/>
          <w:rtl w:val="true"/>
        </w:rPr>
        <w:t xml:space="preserve"> - </w:t>
      </w:r>
      <w:r>
        <w:rPr>
          <w:rFonts w:cs="Times New Roman" w:ascii="Times New Roman" w:hAnsi="Times New Roman"/>
          <w:sz w:val="36"/>
          <w:szCs w:val="36"/>
        </w:rPr>
        <w:t>4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نساء الأنبياء لا يزنين، و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غير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ألتك إياي يا نوح عمل غير صالح لا أرضاه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سع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لما نهاه أن يرجعه في أحد كان العمل غير صالح مراجعة ربه 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سألن ما ليس لك به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غير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سم ابن نوح الذي غرق كنعان، و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 نوحا في النية و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جعفر الراز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زيد بن أ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رأ هذا الحرف؟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مل غير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لق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غير 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غير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ؤالك عما ليس لك به 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أحمد وأبو داود والترمذي وابن المنذر وابن مردويه من طريق شهر بن حوشب عن أسماء بنت يزيد سمعت رسول الله صلى الله عليه وسل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عمل غير 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الطبراني والحاكم وابن مردويه وأبو نعيم في الحلية من طريق شهر بن حوشب عن أم سلمة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معت رسول الله صلى الله عليه وسلم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غير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سلمة رضي الله عنها هي أسماء بنت يزيد كلا الحديثين عندي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بن مردويه والخطيب من طرق عن عائشة رضي الله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غير صالح</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رضي الله عنهما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غير صالح</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عض الحروف</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عملا غير 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ل غير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له كفرا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جبي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رأ</w:t>
      </w:r>
      <w:r>
        <w:rPr>
          <w:rFonts w:cs="Times New Roman" w:ascii="Times New Roman" w:hAnsi="Times New Roman"/>
          <w:sz w:val="36"/>
          <w:szCs w:val="36"/>
          <w:rtl w:val="true"/>
        </w:rPr>
        <w:t>"</w:t>
      </w:r>
      <w:r>
        <w:rPr>
          <w:rFonts w:ascii="Times New Roman" w:hAnsi="Times New Roman" w:cs="Times New Roman"/>
          <w:sz w:val="36"/>
          <w:sz w:val="36"/>
          <w:szCs w:val="36"/>
          <w:rtl w:val="true"/>
        </w:rPr>
        <w:t>عمل غير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صية نب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سألن ما ليس لك به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له لنوح عليه السلام أنه ليس باب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ظك أن تكون م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بلغ بك الجهالة أني لا أفي بوعد وعدتك حتى تسأ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خطيئة، رب إني أعوذ بك أن أسالك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خ أبو الشيخ عن ابن المبار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ن رجلا اتقى مائة شيء ولم يتق شيئا واحدا لم يكن من المتقين، ولو تورع من مائة شيء ولم يتورع من شيء واحدا لم يكن ورعا، ومن كان فيه خلة من الجهل كان من الجاهلين، أما سمعت إلى ما قال نوح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بني من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ظك أن تكون من الجاه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فضيل بن عياض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نوحا عليه السلام لما سأل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ابني من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وح إن سؤالك إياي أن ابني من أهلي عمل غير 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سألن ما ليس لك به علم إني أعظك أن تكون م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ني أن نوحا عليه السلام بكى على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ظك أن تكون م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ي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وهيب بن الورد الحضر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عاتب الله نوحا عليه السلام في ابنه، و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ظك أن تكون م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ى ثلاثمائة حتى صارت تحت عينيه مثل الجدول من البك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يا نوح اهبط بسلام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هبطوا والله عنهم راض، واهبطوا بسلام من الله كانوا أهل رحمته من أهل ذلك، ثم أخرج منهم نسلا بعد ذلك أمما منهم من رحم، ومنهم من عذب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أمم ممن معك وأمم سنمت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فترقت الأمم من تلك العصابة التي خرجت من ذلك الماء وسل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 بسلام منا وبركات عليك وعلى أمم ممن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الله يأخذ لنا بسهمنا وحظنا، وكذلك يذكرنا من حيث لا نذكر أنفسنا كلما هلكت أمة جعلنا في أصلاب من ينجو بلطفه حتى جعلنا في خير أمة أخرجت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السني في الطب النبوي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شجر غرس نوح عليه السلام حين خرج من السفينة الآ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ثمان بن أبي العات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ول شيء تكلم به نوح عليه السلام حين استقرت به قدماه على الأرض حين خرج من السفينة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ر أتقن، كلمة بالسري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ا ملاي أص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غرق الله قوم نوح أوحى إلى نوح عليه السلام إني خلقت خلقا بيدي وأمرتهم بطاعتي فعصوني واستأثروا غضبي، فعذبت من لم يعصني من خلفي بذنب من عصاني، فبي حلفت وأي شيء مثلي لا أعذب بالغرق العامة بعد هذا، وإني جعلت قوسي أمانا لعبادي وبلادي من الغرق إلى يوم القيامة، وكانت القوس فيها سهم ووتر، فلما فرغ الله من هذا القول إلى نوح نزع الوتر والسهم من القوس وجعلها أمانا لعباده وبلاده من ال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خص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بط نوح من السفينة وأشرف من جبل حسماء رأى تل حران بين نهرين فأتى حران فخطها ثم أتى دمشق فخطها، فكانت حران أول مدينة خطت بعد الطوفان ثم دمش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الأحب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حائط وضع على وجه الأرض بعد الطوفان حائط حران ودمشق ثم با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في ذلك السلام والبركات كل مؤمن ومؤمنة إلى يوم القيامة، ودخل في ذلك المتاع والعذاب الأليم كل كافر وكافرة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أمم ممن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من لم يولد أوجب الله لهم البركات لما سبق لهم في علم الله من السعاد </w:t>
      </w:r>
      <w:r>
        <w:rPr>
          <w:rFonts w:cs="Times New Roman" w:ascii="Times New Roman" w:hAnsi="Times New Roman"/>
          <w:sz w:val="36"/>
          <w:szCs w:val="36"/>
          <w:rtl w:val="true"/>
        </w:rPr>
        <w:t>{</w:t>
      </w:r>
      <w:r>
        <w:rPr>
          <w:rFonts w:ascii="Times New Roman" w:hAnsi="Times New Roman" w:cs="Times New Roman"/>
          <w:sz w:val="36"/>
          <w:sz w:val="36"/>
          <w:szCs w:val="36"/>
          <w:rtl w:val="true"/>
        </w:rPr>
        <w:t>وأمم سنمت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تاع الحياة الدنيا، ثم يمسهم منا عذاب أليم لما سبق لهم في علم الله من الشقا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بعد نوح عليه السلام في الأرض أربعة عشر يدفع بهم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أبي مال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هذ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حا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إلى محمد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لك من أنباء الغيب نوحيها إليك ما كنت تعلمها أنت ولا 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عرب من قبل هذا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كنت تعلمها أنت ولا قومك من قب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قبل القرآن، وما علم محمد صلى الله عليه وسلم وقومه بما صنع نوح وقومه، لولا ما بين الله عز وجل له في كت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0</w:t>
      </w:r>
      <w:r>
        <w:rPr>
          <w:rFonts w:cs="Times New Roman" w:ascii="Times New Roman" w:hAnsi="Times New Roman"/>
          <w:sz w:val="36"/>
          <w:szCs w:val="36"/>
          <w:rtl w:val="true"/>
        </w:rPr>
        <w:t xml:space="preserve"> - </w:t>
      </w:r>
      <w:r>
        <w:rPr>
          <w:rFonts w:cs="Times New Roman" w:ascii="Times New Roman" w:hAnsi="Times New Roman"/>
          <w:sz w:val="36"/>
          <w:szCs w:val="36"/>
        </w:rPr>
        <w:t>6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الذي فط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خلق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سك عن عاد القطر ثلاث سنين فقال لهم هود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وا ربكم ثم توبوا إليه يرسل السماء عليكم مد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وا إلا تماد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وسعيد بن منصور وابن أبي شيبة في المصنف وابن المنذر وأبن أبي حاتم وأبو الشيخ والبيهقي في سننه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مر بن الخطاب رضي الله عنه يستسقي فلم يزد على الاستغفار حتى ي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ناك استسق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طلبت المطر بمخاديج السماء التي يستنزل بها المط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يا قوم استغفروا ربكم ثم توبوا إليه يرسل السماء عليكم مد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وا ربكم إنه كان غفارا</w:t>
      </w:r>
      <w:r>
        <w:rPr>
          <w:rFonts w:cs="Times New Roman" w:ascii="Times New Roman" w:hAnsi="Times New Roman"/>
          <w:sz w:val="36"/>
          <w:szCs w:val="36"/>
          <w:rtl w:val="true"/>
        </w:rPr>
        <w:t>) (</w:t>
      </w:r>
      <w:r>
        <w:rPr>
          <w:rFonts w:ascii="Times New Roman" w:hAnsi="Times New Roman" w:cs="Times New Roman"/>
          <w:sz w:val="36"/>
          <w:sz w:val="36"/>
          <w:szCs w:val="36"/>
          <w:rtl w:val="true"/>
        </w:rPr>
        <w:t>يرسل السماء عليكم مدر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نوح الآية </w:t>
      </w:r>
      <w:r>
        <w:rPr>
          <w:rFonts w:cs="Times New Roman" w:ascii="Times New Roman" w:hAnsi="Times New Roman"/>
          <w:sz w:val="36"/>
          <w:szCs w:val="36"/>
        </w:rPr>
        <w:t>10</w:t>
      </w:r>
      <w:r>
        <w:rPr>
          <w:rFonts w:cs="Times New Roman" w:ascii="Times New Roman" w:hAnsi="Times New Roman"/>
          <w:sz w:val="36"/>
          <w:szCs w:val="36"/>
          <w:rtl w:val="true"/>
        </w:rPr>
        <w:t xml:space="preserve"> - </w:t>
      </w:r>
      <w:r>
        <w:rPr>
          <w:rFonts w:cs="Times New Roman" w:ascii="Times New Roman" w:hAnsi="Times New Roman"/>
          <w:sz w:val="36"/>
          <w:szCs w:val="36"/>
        </w:rPr>
        <w:t>1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هرون التيم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سل السماء عليكم مدر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ر ذلك عليهم مطرا ومط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زدكم قوة إلى قو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قول إلا اعتراك بعض آلهتنا ب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تك بالج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اعتراك بعض آلهتنا ب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تك الأوثان بج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ملك على ذم آلهتنا إلا أنه قد أصابك منها 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حيى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أحد يخاف لصا عاديا، أو سبعا ضاريا، أو شيطانا ماردا، فيتلو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توكلت على الله ربي وربكم ما من دابة إلا هو آخذ بناصيتها إن ربي ع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صرفه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ي ع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غلي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 جبار عن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جبار عن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ث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إبراهيم النخعي عن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لت ع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في هذه الدنيا لع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بعث نبي بعد عاد إلا لعنت عاد على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في هذه الدنيا لعنة و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ة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ابعت عليهم لعنتان من الله لعنة في الدنيا ولعنة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1</w:t>
      </w:r>
      <w:r>
        <w:rPr>
          <w:rFonts w:cs="Times New Roman" w:ascii="Times New Roman" w:hAnsi="Times New Roman"/>
          <w:sz w:val="36"/>
          <w:szCs w:val="36"/>
          <w:rtl w:val="true"/>
        </w:rPr>
        <w:t xml:space="preserve"> - </w:t>
      </w:r>
      <w:r>
        <w:rPr>
          <w:rFonts w:cs="Times New Roman" w:ascii="Times New Roman" w:hAnsi="Times New Roman"/>
          <w:sz w:val="36"/>
          <w:szCs w:val="36"/>
        </w:rPr>
        <w:t>6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أنشأكم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كم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مرك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ركم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مرك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خلفكم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تزيدونني غير تخ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زدادون أنتم إلا خس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طاء الخراساني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تزيدونني غير تخ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زيدونني بما تصنعون إلا شرا لكم وخسرانا تخسر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قي من أجل قوم صالح عند عقر الناقة ثلاثة أيام فلم يعذبوا حتى أكم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جينا صالحا و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اه الله برحمة منه، ونجاه من خزي يومئ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صبحوا في ديارهم جاث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غ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يعيش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غ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يعمر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وقف والابتداء والطستي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غ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يكونوا فيها يعني في الدنيا حين عذبوا ولم يعمر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لبيد بن ربيعة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غنيت شيئا قبل نحري وأ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لنفس اللجوج خلو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غ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ينعم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عثمان بن محسن رضي الله عنه في ضيف إبراهيم كانوا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عليه السلام، وميكائيل، وإسرافيل، ورف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جبير رضي الله عنه أنه قرأ قالوا سلاما قال سلام وكل شيء سلمت عليه الملائكة فقالوا سلاما قال 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جل حني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ضي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ني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و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جل حني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بعجل حني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ذ النضيج ما يشوى ب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هم راح وفار المسك ف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اوهم إذا شاوا حنيذ</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جل حني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ذ الذي أنضج ب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شمر ب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ذ الذي شوي وهو يسيل منه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0</w:t>
      </w:r>
      <w:r>
        <w:rPr>
          <w:rFonts w:cs="Times New Roman" w:ascii="Times New Roman" w:hAnsi="Times New Roman"/>
          <w:sz w:val="36"/>
          <w:szCs w:val="36"/>
          <w:rtl w:val="true"/>
        </w:rPr>
        <w:t xml:space="preserve"> - </w:t>
      </w:r>
      <w:r>
        <w:rPr>
          <w:rFonts w:cs="Times New Roman" w:ascii="Times New Roman" w:hAnsi="Times New Roman"/>
          <w:sz w:val="36"/>
          <w:szCs w:val="36"/>
        </w:rPr>
        <w:t>7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له بن أحمد في زوائد الزهد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إبراهيم عليه السلام كان يشرف على سدو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لك يا سدوم يوم مالك،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جاءت رسلنا إبراهيم بالبشرى قالوا سلاما قال سلام فما لبث أن جاء بعجل حني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ضيج وهو يحسبهم أضيافا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ى أيديهم لا تصل إليه نكرهم وأوجس منهم خيفة قالوا لا تخف إنا رسل أرسلنا إلى قوم لوط وامرأته قائمة فضحكت فبشرناها بإسحاق ومن وراء إسحاق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د الول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ت ويلتا أألد وأنا عجوز وهذا بعلي شيخا إن هذا لشيء عج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ا جبريل </w:t>
      </w:r>
      <w:r>
        <w:rPr>
          <w:rFonts w:cs="Times New Roman" w:ascii="Times New Roman" w:hAnsi="Times New Roman"/>
          <w:sz w:val="36"/>
          <w:szCs w:val="36"/>
          <w:rtl w:val="true"/>
        </w:rPr>
        <w:t>{</w:t>
      </w:r>
      <w:r>
        <w:rPr>
          <w:rFonts w:ascii="Times New Roman" w:hAnsi="Times New Roman" w:cs="Times New Roman"/>
          <w:sz w:val="36"/>
          <w:sz w:val="36"/>
          <w:szCs w:val="36"/>
          <w:rtl w:val="true"/>
        </w:rPr>
        <w:t>أتعجبين من أمر الله رحمة الله وبركاته عليكم أهل البيت إنه حميد 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مهم إبراهيم في أمر قوم لوط إذ كان فيهم إبراهيم 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يا إبراهيم أعرض عن هذ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هود الآية </w:t>
      </w:r>
      <w:r>
        <w:rPr>
          <w:rFonts w:cs="Times New Roman" w:ascii="Times New Roman" w:hAnsi="Times New Roman"/>
          <w:sz w:val="36"/>
          <w:szCs w:val="36"/>
        </w:rPr>
        <w:t>7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جاءت رسلنا لوطا سيء ب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هود الآية </w:t>
      </w:r>
      <w:r>
        <w:rPr>
          <w:rFonts w:cs="Times New Roman" w:ascii="Times New Roman" w:hAnsi="Times New Roman"/>
          <w:sz w:val="36"/>
          <w:szCs w:val="36"/>
        </w:rPr>
        <w:t>7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اءه مكانهم لما رأى منه من الجمال </w:t>
      </w:r>
      <w:r>
        <w:rPr>
          <w:rFonts w:cs="Times New Roman" w:ascii="Times New Roman" w:hAnsi="Times New Roman"/>
          <w:sz w:val="36"/>
          <w:szCs w:val="36"/>
          <w:rtl w:val="true"/>
        </w:rPr>
        <w:t>{</w:t>
      </w:r>
      <w:r>
        <w:rPr>
          <w:rFonts w:ascii="Times New Roman" w:hAnsi="Times New Roman" w:cs="Times New Roman"/>
          <w:sz w:val="36"/>
          <w:sz w:val="36"/>
          <w:szCs w:val="36"/>
          <w:rtl w:val="true"/>
        </w:rPr>
        <w:t>وضاق بهم ذرعا وقال هذا يوم ع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سوء من قومي، فذهب بهم إلى منزله، فذهبت امرأته لقومه </w:t>
      </w:r>
      <w:r>
        <w:rPr>
          <w:rFonts w:cs="Times New Roman" w:ascii="Times New Roman" w:hAnsi="Times New Roman"/>
          <w:sz w:val="36"/>
          <w:szCs w:val="36"/>
          <w:rtl w:val="true"/>
        </w:rPr>
        <w:t>(</w:t>
      </w:r>
      <w:r>
        <w:rPr>
          <w:rFonts w:ascii="Times New Roman" w:hAnsi="Times New Roman" w:cs="Times New Roman"/>
          <w:sz w:val="36"/>
          <w:sz w:val="36"/>
          <w:szCs w:val="36"/>
          <w:rtl w:val="true"/>
        </w:rPr>
        <w:t>فجاءه قومه يهزعون إليه ومن قبل كانوا يعملون السيئ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هؤلاء بناتي هن أطهر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هود الآ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زوجوهن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منكم رجل رشي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ت ما لنا في بناتك من حق وإنك لتعلم ما نر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هود الآية </w:t>
      </w:r>
      <w:r>
        <w:rPr>
          <w:rFonts w:cs="Times New Roman" w:ascii="Times New Roman" w:hAnsi="Times New Roman"/>
          <w:sz w:val="36"/>
          <w:szCs w:val="36"/>
        </w:rPr>
        <w:t>7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عل الأضياف في بيته وقعد على باب البيت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و أن لي بكم قوة أو آوي إلى ركن شد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هود الآية </w:t>
      </w:r>
      <w:r>
        <w:rPr>
          <w:rFonts w:cs="Times New Roman" w:ascii="Times New Roman" w:hAnsi="Times New Roman"/>
          <w:sz w:val="36"/>
          <w:szCs w:val="36"/>
        </w:rPr>
        <w:t>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عشيرة تمنع، فبلغني أنه لم يبعث بعد لوط عليه السلام رسول إلا في عز من قومه، فلما رأت الرسل ما قد لقي لوط في سيئته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يا لوط إنا رسل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صلوا إليك فأسر بأهلك بقطع من الليل ولا يلتفت منكم أحد إلا امرأ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صبح بقري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هود الآية </w:t>
      </w:r>
      <w:r>
        <w:rPr>
          <w:rFonts w:cs="Times New Roman" w:ascii="Times New Roman" w:hAnsi="Times New Roman"/>
          <w:sz w:val="36"/>
          <w:szCs w:val="36"/>
        </w:rPr>
        <w:t>8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خرج عليهم جبريل عليه السلام، فضرب وجوههم بجناحه ضربة فطمس أعينهم والطمس ذهاب الأعين، ثم احتمل جبريل وجه أرضهم حتى سمع أهل سماء الدنيا نباح كلابهم وأصوات ديوكهم ثم قلبها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أمطرنا عليهم 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هل بواديهم، وعلى رعاثهم، وعلى مسافرهم فلم يبق منهم أحد</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إسحق بن بشر وابن عساكر من طريق جويبر عن الضحاك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إبراهيم أنه لا تصل إلى العجل أيديهم نكرهم وخافهم، وإنما كان خوف إبراهيم أنهم كانوا في ذلك الزمان إذا هم أحدهم بأمر سوء لم يأكل عند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كرمت بطعامه حرم علي أذاه، فخاف إبراهيم أن يريدوا به سوءا، فاضطربت مفاصله، وامرأته سارة قائمة تخدمهم وكان إذا أراد أن يكرم أضيافه أقام سارة لتخدمهم، فضحكت سارة وإنما ضحكت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وما تخاف إنهم ثلاثة نفر وأنت وأهلك وغلمانك؟ قال له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تها الضاحكة أما أنك ستلدين غلاما يقال له إسحاق، ومن ورائه غلام يقال له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فأقبلت في صرة فصكت وج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ت واله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ويل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ت يدها على وجهها است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صكت وجهها وقالت أألد وأنا عجوز وهذا بعلي شيخ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بشر إبراهيم ب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ذهب عن إبراهيم الروع وجاءته ال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إسحاق </w:t>
      </w:r>
      <w:r>
        <w:rPr>
          <w:rFonts w:cs="Times New Roman" w:ascii="Times New Roman" w:hAnsi="Times New Roman"/>
          <w:sz w:val="36"/>
          <w:szCs w:val="36"/>
          <w:rtl w:val="true"/>
        </w:rPr>
        <w:t>{</w:t>
      </w:r>
      <w:r>
        <w:rPr>
          <w:rFonts w:ascii="Times New Roman" w:hAnsi="Times New Roman" w:cs="Times New Roman"/>
          <w:sz w:val="36"/>
          <w:sz w:val="36"/>
          <w:szCs w:val="36"/>
          <w:rtl w:val="true"/>
        </w:rPr>
        <w:t>يجادلنا في قوم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ان جدا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أين تريدون، وإلى من بعث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م لوط وقد أمرنا بعذ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ها لوطا قالوا نحن أعلم بمن فيها لننجينه وأهله إلا امرأت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نكبوت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فيما زعموا تسمى والقة ف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فيهم مائة مؤمن تعذبونهم؟ 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فيهم تسعون مؤمنون تعذبونهم؟ 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فيهم ثمانون مؤمنون تعذبونهم؟ 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انتهى في العدد إلى واحد مؤمن؟ 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فلما لم يذكروا لإبراهيم أن فيها مؤمنا واحد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ها لوطا قالوا نحن أعلم بمن فيها لننجينه وأهله إلا امرأت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نكبوت الآية </w:t>
      </w:r>
      <w:r>
        <w:rPr>
          <w:rFonts w:cs="Times New Roman" w:ascii="Times New Roman" w:hAnsi="Times New Roman"/>
          <w:sz w:val="36"/>
          <w:szCs w:val="36"/>
        </w:rPr>
        <w:t>3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وهب بن منب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راهيم عليه السلام حين أخرجه قومه بعدما ألقوه في النار خرج بامرأته سارة ومعه أخوها لوط وهما ابنا أخيه، فتوجها إلى أرض الشام ثم بلغوا مصر، وكانت سارة رضي الله عنها من أجمل الناس، فلما دخلت مصر تحدث الناس بجمالها وعجبوا له حتى بلغ ذلك الملك، فدعا ببعلها وسأله ما هو منها فخاف إن قال له زوجها أن يقت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خ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ي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على ذلك حتى بات ليلة، فجاءه حلم فخنقه وخوفه، فكان هو وأهله في خوف وهول حتى علم أنه قد أتى من قبلها، فدعا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أن تغرني زعمت أنها أخت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فت إن ذكرت أنها زوجتي أن يصيبني منك ما أكره، فوهب لها هاجر أم إسمعيل وحملهم وجهزهم حتى استقر قرارهم على جبل ايليا، فكانوا بها حتى كثرت أموالهم ومعايشهم، فكان بين رعاء إبراهيم ورعاء لوط جوار و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وط ل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ؤلاء الرعاء قد فسد ما بينهم وكانت تضيق فيهم المراعي، ونخاف أن لا تحملنا هذه الأرض فإن أحببت أن أخف عنك خف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ئت إن شئت فانتقل منها وإن شئت انتقلت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وط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أنا أحق أن أخف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 بأهله وماله إلى سهل الأردن، فكان بها حتى أغار عليه أهل فلسطين فسبوا أهله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لغ ذلك إبراهيم عليه السلام فأغار عليهم بما كان عنده من أهله ورقيقه، وكان عددهم زيادة على ثلاثمائة من كان مع إبراهيم، فاستنقذ من أهل فلسطين من كان معهم من أهل لوط حتى ردهم إلى قرارهم، ثم انصرف إبراهيم إلى مكانه وكان أهل سدوم الذين فيهم لوط قوم قد استغنوا عن النساء بالرجال، فلما رأى الله كان عند ذلك بعث الملائكة ليعذبوهم، فأتوا إبراهيم فلما رآهم راعه هيئتهم وجمالهم فسلموا عليه وجلسوا إليه، فقام ليقرب إليهم قر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دعوني آتيكم بما ينبغي لكم فإن لكم حقا لم يأتنا أحد أحق بالكرامة منكم، فأمر بعجل سمين فحنذ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شوي 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ب إليهم الطعام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ى أيديهم لا تصل إليه نكرهم وأوجس منهم خ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ارة رضي الله عنها وراء الباب تسمع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لا تخف إنا نبشرك بغلام 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بارك فبشر به امرأته سارة فضحكت وعجبت كيف يكون له مني ولد وأنا عجوز وهذا شيخ 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وا أتعجبين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قادر على ما يشاء، وقد وهبه الله لكم فأبش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وا وقام معهم إبراهيم عليه السلام فمشوا معا، وسأ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وني لم بعثتم وما دخل 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رسلنا إلى أهل سدوم لندمرها فإنهم قوم سوء وقد استغنوا بالرجال ع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ها قوما صالحين فكيف يصيبهم من العذاب ما يصيب أهل عمل السو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م ف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كان فيها خمسون رجلا صال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لا نعذ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فيهم أربع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لا نعذ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ينقص حتى بلغ إلى عشر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 بي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فيها بيت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ط وأهل بيت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أته هواها معهم فكيف يصرف عن أهل قرية لم يتم فيها أهل بيت صال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يئس منهم إبراهيم عليه السلام انصرف وذهبوا إلى أهل سدوم، فدخلوا على لوط عليه السلام، فلما رأتهم امرأته أعجبها هيئتهم وجمالهم، فأرسلت إلى أهل القرية أنه قد نزل بنا قوم لم ير قط أحسن منهم ولا أ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سامعوا بذلك فغشوا دار لوط من كل ناحية وتسوروا عليهم الجدران، فلقيهم لوط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لا تفضحوني في بيتي وأنا أزوجكم بناتي فهن أطه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كنا نريد بناتك لقد عرفنا مكانك ولكن لا بد لنا من هؤلاء القوم الذين نزلوا بك فخل بيننا وبينهم وأسلم منا، فضاق به الأمر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لو أن لي بكم قوة و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عليه الرسل في هذه الكلم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كنك لشديد، وإنهم آتيهم عذاب غير مردود، ومسح أحدهم أعينهم بجناحه فطمس أبصار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حرنا انصرف بنا حتى ترجع إليهم تغشاهم الليل، فكان من أمرهم ما قص الله في القرآن، فأدخل ميكائيل وهو صاحب العذاب جناحه حتى بلغ أسفل الأرض، ثم حمل قراهم فقلبها عليهم، ونزلت حجارة من السماء فتتبعت من لم يكن منهم في القرية حيث كانوا، فأهلكهم الله تعالى ونجا لوط وأهله إلا امرأ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يزيد البصر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ى أيديهم لا تصل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 لهم أيديا فنك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ك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نزل بهم ضيف فلم يأكل من طعامهم ظنوا أنه لم يأت بخير وأنه يحدث نفسه بشر، ثم حدثوه عند ذلك بما جاءوا فيه فضحكت امرأ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مرو بن دينا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ضيفت الملائكة عليهم السلام إبراهيم عليه السلام قدم لهم العج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أكله إلا بث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ا وأدوا ث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ث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مون الله إذا أكلتم وتحمدونه إذا فرغ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بعضهم إلى بعض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ذا اتخذك الله خ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بعث الله الملائكة عليهم السلام لتهلك قوم لوط أقبلت تمشي في صورة رجال شباب حتى نزلوا على إبراهيم السلام فضيفوه، فلما رآهم أجلهم فراغ إلى أهله فجاء بعجل سمين فذبحه ثم شواه في الرضف، فهو الحنيذ وأتاهم فقعد معهم، وقامت سارة رضي الله عنها تخدمهم، فذلك حي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مرأته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جالس 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قربه إليهم قال ألا تأكلو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إنا لا نأكل طعاما إلا بث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هذا ث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ث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ذكرون اسم الله على أوله وتحمدونه ع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جبريل إلى ميكائ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لهذا أن يتخذه ربه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إبراهيم أيديهم لا تصل إلي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كلون، فزع منهم وأوجس منهم خيفة، فلما نظرت إليه سارة أنه قد أكرمهم وقامت هي تخدمهم ضحكت،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ا لأضيافنا هؤلاء إنا نخدمهم بأنفسنا تكرمة لهم وهم لا يأكلون طعا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ي بولد اسمه إسحاق، ومن وراء إسحاق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ضربت وجهها عجب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صكت وجهها وقالت أألد وأنا عجوز وهذا بعلي شيخا إن هذا لشيء عجيب، قالوا أتعجبين من أمر الله رحمة الله وبركاته عليكم أهل البيت إنه حميد 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ار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آية ذلك؟ فأخذ بيده عودا يابسا فلواه بين أصابعه فاهتز أ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له إذن ذبي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مغ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صحف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مرأته قائمة وهو جال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مرأته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خدمة أضياف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بن أبي حاتم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وجس إبراهيم خيفة في نفسه حدثوه عند ذلك بما جاءوا فيه، فضحكت امرأته تعجبا مما فيه قوم لوط من الغفلى ومما أتاهم 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فضح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اضت وهي بنت ثمان وتس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ضح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ضت وكانت ابنة بضع وتسعين سنة، وكان إبراهيم عليه السلام ابن 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ضح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ي لأتي العرس عند طهور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جرها يوما إذا هي ضاحك</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سم سارة يسارة فلما قال لها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سمي يسارة فكيف تسمينني سارة؟ قال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ارة العاقر التي لا تلد، وسارة الطالق الرحم التي ت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يسارة لا تحملين فصرت سارة تحملين الولد وترضع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سار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نقصت اسمي 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وعدك بأن يجعل هذا الحرف في اسم ولد من ولدك في آخر الزمان، وذلك إن اسمه عند الله حي فسماه يحي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في فتوح مصر من طريق الكلبي عن أبي صالح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حسن سارة رضي الله عنها حسن حواء عليها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في فتوح مصر عن علي بن أبي طالب رضي الله عنه أن سارة بنت ملك من الملوك، وكانت قد أوتيت حس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شرناها بإسحق ومن وراء إسحق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لد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كتاب الوقف والابتداء عن حسان بن أبح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ابن عباس، فجاءه رجل من هذيل فقال ل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ف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وترك أربعة من الولد وثلاثة من ال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فبشرناها بإسحق ومن وراء إسحق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لشعب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وراء إسحق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ضمرة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ارة لما بشرها الرسل ب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هي تمشي وتحدثهم حين أتت بالحيضة، فحاضت قبل أن تحمل بإسحق، فكان من قولها للرسل حين بشر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ت شابة وكان إبراهيم شابا فلم أحبل فحين كبرت وكبر أأل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جبين من ذلك يا سارة، فإن الله قد صنع بكم ما هو أعظم من ذلك، إن الله قد جعل رحمته وبركاته عليكم أهل البيت إنه حميد مج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ألد وأنا عجوز وهذا بعلي شيخ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يومئذ ابنة سبعين، وهو يومئذ ابن تس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ضرار بن مرة عن شيخ من أهل المس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إبراهيم بعد سبع عشرة و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0</w:t>
      </w:r>
      <w:r>
        <w:rPr>
          <w:rFonts w:cs="Times New Roman" w:ascii="Times New Roman" w:hAnsi="Times New Roman"/>
          <w:sz w:val="36"/>
          <w:szCs w:val="36"/>
          <w:rtl w:val="true"/>
        </w:rPr>
        <w:t xml:space="preserve"> - </w:t>
      </w:r>
      <w:r>
        <w:rPr>
          <w:rFonts w:cs="Times New Roman" w:ascii="Times New Roman" w:hAnsi="Times New Roman"/>
          <w:sz w:val="36"/>
          <w:szCs w:val="36"/>
        </w:rPr>
        <w:t>7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يد ب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ت سارة رضي الله عنها لما بشرتها الملائكة عليهم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ويلتاه أألد وأنا عجوز وهذا بعلي شيخا إن هذا لشيء عج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الملائكة ترد على سارة </w:t>
      </w:r>
      <w:r>
        <w:rPr>
          <w:rFonts w:cs="Times New Roman" w:ascii="Times New Roman" w:hAnsi="Times New Roman"/>
          <w:sz w:val="36"/>
          <w:szCs w:val="36"/>
          <w:rtl w:val="true"/>
        </w:rPr>
        <w:t>{</w:t>
      </w:r>
      <w:r>
        <w:rPr>
          <w:rFonts w:ascii="Times New Roman" w:hAnsi="Times New Roman" w:cs="Times New Roman"/>
          <w:sz w:val="36"/>
          <w:sz w:val="36"/>
          <w:szCs w:val="36"/>
          <w:rtl w:val="true"/>
        </w:rPr>
        <w:t>أتعجبين من أمر الله رحمة الله وبركاته عليكم أهل البيت إنه حميد 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ها كلمة باقية في عق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حمد صلى الله عليه وسلم وآله من عقب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حاكم والبيهقي في شعب الإيمان عن عطاء بن أبي رباح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حمة الله وبركاته عليكم أهل البيت إنه حميد 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ابن عباس إذ جاءه رجل فسلم علي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م السلام ورحمة الله وبركاته ومغف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ته إلى ما انتهيت إليه الملائكة،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رحمة الله وبركاته عليكم أهل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أن سائلا قام على الباب وهو عند ميمونة رضي الله عن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أهل البيت ورحمة الله وبركاته وصلواته ومغفرته،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تهوا بالتحية إلى 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ة الله وبرك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بيهقي في الشعب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ابن عباس رضي الله عنهما، فجاء سائ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 ومغفرته وصلو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هذا السلام، وغضب حتى احمرت وجنتاه، إن الله حد للسلام حدا ثم انتهى ونهى عما وراء ذلك،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رحمة الله وبركاته عليكم أهل البيت إنه حميد مج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م ورحمة الله وبركاته ومغف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ره ابن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ك إذا انتهيت إلى وبركاته إلى ما قا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ذهب عن إبراهيم الروع وجاءته ال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غرق </w:t>
      </w:r>
      <w:r>
        <w:rPr>
          <w:rFonts w:cs="Times New Roman" w:ascii="Times New Roman" w:hAnsi="Times New Roman"/>
          <w:sz w:val="36"/>
          <w:szCs w:val="36"/>
          <w:rtl w:val="true"/>
        </w:rPr>
        <w:t>{</w:t>
      </w:r>
      <w:r>
        <w:rPr>
          <w:rFonts w:ascii="Times New Roman" w:hAnsi="Times New Roman" w:cs="Times New Roman"/>
          <w:sz w:val="36"/>
          <w:sz w:val="36"/>
          <w:szCs w:val="36"/>
          <w:rtl w:val="true"/>
        </w:rPr>
        <w:t>يجادلنا في قوم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اص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ذهب عن إبراهيم الر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وف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ته ال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س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ته ال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ن أخبروه أنهم أرسلوا إلى قوم لوط وأنهم ليسوا إياه يريدون </w:t>
      </w:r>
      <w:r>
        <w:rPr>
          <w:rFonts w:cs="Times New Roman" w:ascii="Times New Roman" w:hAnsi="Times New Roman"/>
          <w:sz w:val="36"/>
          <w:szCs w:val="36"/>
          <w:rtl w:val="true"/>
        </w:rPr>
        <w:t>{</w:t>
      </w:r>
      <w:r>
        <w:rPr>
          <w:rFonts w:ascii="Times New Roman" w:hAnsi="Times New Roman" w:cs="Times New Roman"/>
          <w:sz w:val="36"/>
          <w:sz w:val="36"/>
          <w:szCs w:val="36"/>
          <w:rtl w:val="true"/>
        </w:rPr>
        <w:t>يجادلنا في قوم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ال لهم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كان فيهم خمسون من المسلم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فيها خمسون لم نعذ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ون حتى بلغ عشر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فيها عش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وم لا يكون فيهم عشرة فيهم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كان في قرية لوط أربعة آلاف، ألف إنسان أو ما شاء الله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ادلنا في قوم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اء جبريل ومن معه إلى إبراهيم عليه السلام، وأخبره أنه مهلك قوم لو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هلك قرية فيها أربعمائة مؤمن؟ قال</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ثمائة مؤمن؟ قال</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ئتا مؤمن؟ قال</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ئ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مسون مؤم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بعون مؤمنا؟ قال</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بعة عشر مؤمنا؟ قال</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ن إبراهيم أنهم أربعة عشر بامرأة لوط، وكان فيها ثلاثة عشر مؤمنا وقد عرف ذلك 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اءت الملائكة إلى إبراهيم قالوا ل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فيها خمسة يصلون رفع عنهم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5</w:t>
      </w:r>
      <w:r>
        <w:rPr>
          <w:rFonts w:cs="Times New Roman" w:ascii="Times New Roman" w:hAnsi="Times New Roman"/>
          <w:sz w:val="36"/>
          <w:szCs w:val="36"/>
          <w:rtl w:val="true"/>
        </w:rPr>
        <w:t xml:space="preserve"> - </w:t>
      </w:r>
      <w:r>
        <w:rPr>
          <w:rFonts w:cs="Times New Roman" w:ascii="Times New Roman" w:hAnsi="Times New Roman"/>
          <w:sz w:val="36"/>
          <w:szCs w:val="36"/>
        </w:rPr>
        <w:t>7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لم يجمع لصاحبه شرف الدنيا والآخرة، ألم تسمع الله وصف نبيه صلى الله عليه وسلم بالح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لحليم أواه من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ضم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م أرفع من العقل، لأن الله عز وجل تسم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مرو بن ميمو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اه الرحيم، والحليم الشي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لحليم أواه من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وإذا عمل عمل لله، وإذا نوى نوى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يب المقبل إلى 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يب إلى الله المطيع لله الذي أناب إلى طاعة الله وأمره، ورجع إلى الأمور التي كان عليها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يب المخلص في عمله 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جاءت رسلنا لوطا سيء بهم وضاق بهم ذر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اء ظنا بقومه وضاق ذرعا بأضياف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ا يوم ع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ء ظنا بقومه يتخوفهم على أضيافه وضاق ذرعا بأضيافه مخافة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وقف والابتداء و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ع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م ضربوا قوانس خيل حج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جنب الردء في يوم عصي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عدي بن ز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كنت لو أني خصمك لم أ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لكوك في يوم عصي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8</w:t>
      </w:r>
      <w:r>
        <w:rPr>
          <w:rFonts w:cs="Times New Roman" w:ascii="Times New Roman" w:hAnsi="Times New Roman"/>
          <w:sz w:val="36"/>
          <w:szCs w:val="36"/>
          <w:rtl w:val="true"/>
        </w:rPr>
        <w:t xml:space="preserve"> - </w:t>
      </w:r>
      <w:r>
        <w:rPr>
          <w:rFonts w:cs="Times New Roman" w:ascii="Times New Roman" w:hAnsi="Times New Roman"/>
          <w:sz w:val="36"/>
          <w:szCs w:val="36"/>
        </w:rPr>
        <w:t>8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ه قومه يهرعو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رعو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بل كانوا يعملو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ون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ه قومه يهرعو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عون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يهرعو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بلون إليه بال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تونا يهرعون وهم أسار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وفهم على رغم الأنوف</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بل كانوا يعلمو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كحون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ا قوم هؤلاء بن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رض لوط عليه السلام بناته على قومه لا سفاحا ولا نكاحا إن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بناتي نساؤكم، لأن النبي إذا كان بين ظهري قوم فهو أبوهم، قال ال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أزواجه أمهات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بوهم في قراءة أبي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بن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كن بناته ولكن كن من أمته وكل نبي أبو أ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دعاهم إلى نسائهم، وكل نبي أبو أ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بن عساك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بن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رض عليهم نساء أمته كل نبي فهو أبو أمته، و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نبي أولى بالمؤمنين من أنفسهم وهو أب لهم وأزواجه أمهات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 جويبر ومقاتل عن الضحاك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معت الفسقة بأضياف لوط جاءت إلى باب لوط، فأغلق لوط عليهم الباب دونهم ثم اطلع ع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بن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ض عليهم بناته بالنكاح والتزويج ولم يعرضها عليهم للفاحشة، وكانوا كفارا وبناته مسلمات، فلما رأى البلاء وخاف الفضيحة عرض عليهم التزويج، وكان اسم ابنتيه إحداهما رغوثا والأخرى وميثا،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يونا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منكم رجل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أمر بالمعروف وينهى عن المنكر، فلما لم يتناهوا ولم يردهم قوله ولم يقبلوا شيئا مما عرض عليهم من أمر بنات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لي بكم قوة 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شيرة أو شيعة تنصرني لحلت بينكم وبين هذا، فكسروا الباب ودخلوا عليه، وتحول جبريل في صورته التي يكون فيها في السما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وط لا تخف نحن الملائكة لن يصلوا إليك، وأمرنا بعذ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جبريل الآن تعذب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شديد الأسف عل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عدهم الصبح أليس الصبح ب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عبي العذاب في أول الليل إذا أراد أن يعذب قوما ثم يعذبهم في وجه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ئت الحجارة لقوم لوط في أول الليل لترسل عليهم غدوة الحجارة، وكذلك عذبت الأمم عاد وثمود بالغداة، فلما كان عند وجه الصبح عمد جبريل إلى قرى لوط بما فيها من رجالها ونسائها وثمارها وطيرها فحواها وطواها ثم قلعها من تخوم الثرى، ثم احتملها من تحت جناحه، ثم رفعها إلى السماء الدنيا فسمع سكان سماء الدنيا أصوات الكلاب والطير والنساء والرجال من تحت جناح جبريل، ثم أرسلها منكوسة، ثم أتبعها بالحجارة وكانت الحجارة للرعاة والتجار ومن كان خارجا عن مدائ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حذيفة بن الي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ض عليهم بناته تزويجا، وأراد أن يقي أضيافه بتزويج بن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بناتي هن أطه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هود بتزويج النس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أطهر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خزوني في ضي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فضح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منكم رجل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أمر بمعروف وينهى عن ال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منكم رجل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أمر بمعروف وينهى عن ال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بيهقي في الأسماء والصفات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منكم رجل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 يقول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لقد علمنا ما لنا في بناتك من حق وإنك لتعلم ما ن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نريد الرج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ي بكم قوة 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جند شديد لقاتل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إلى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عساكر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ش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خطب فقال عشيرة الرجل للرجل خير من الرجل لعشي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إن كف يدا واحدة وكفوا عنه أيديا كثيرة مع مودتهم وحفاظتهم ونصرتهم، حتى لربما غضب الرجل للرجل وما يعرفه إلا بحسبه وسأتلو عليكم بذلك آيات من كتاب الله تعالى، ف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لي بكم قوة 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كن ال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ش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كن للوط عليه السلام عشيرة، فوالذي لا إله غيره ما بعث الله نبيا بعد لوط إلا في ثروة من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لم يبعث نبي بعد لوط إلا في ثروة من قومه حتى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هذه الآية 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لي بكم قوة 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حم الله أخي لوطا لقد كان يأوي إلى ركن شديد فلأي شيء است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نبي الله صلى الله عليه وسلم كان إذا قرأ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لوطا إن كان ليأوي إلى ركن شديد، وذكر لنا أن الله لم يبعث نبيا بعد لوط إلا في ثروة من قومه، حتى بعث الله نبيكم صلى الله عليه وسلم في ثروة من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وهب بن منبه قال لوط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لي بكم قوة 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عليه الرسل،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وط إن ركنك ل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عث الله نبيا بعد لوط إلا في عز من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والترمذي وحسنه وابن جرير وابن المنذر وابن أبي حاتم وأبو الشيخ والحاكم وصححه وابن مردويه من طريق أبي سلمة عن أبي هرير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رحم الله لوطا كان يأوي إلى ركن شد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له تعا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عث الله بعده نبيا إلا في ثروة من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بخاري وابن مردويه من طريق الأعرج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الله للوط إنه كان ليأوي إلى ركن 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ب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حم الله لوطا إن كان ليأوي إلى ركن 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بد الرحمن بن بشر الأنصار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كانوا أنذروا قوم لوط، فجاءتهم الملائكة عشية فمروا بناديهم فقال قوم لوط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نفروهم ولم يروا قوما قط أحسن من الملائكة، فلما دخلوا على لوط عليه السلام راودوه عن ضيفه، فلم يزل بهم حتى عرض عليهم بناته، فأبوا فقالت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رسل ربك لن يصلو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ل رب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آن 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بن أبي حاتم عن حذيفة بن الي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رسلت الرسل إلى قوم لوط ليهلوكهم 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هلكوا قوم لوط حتى يشهد عليهم لوط ثلاث مرات، وكان طريقهم على إبراهيم خليل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ذهب عن إبراهيم الروع وجاءته البشرى يجادلنا في قوم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مجادلته إيا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كان فيها خمسون من المؤمنين أتهلكو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بع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نتهى إلى عشرة أو خمس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ا لوطا وهو في أرض له يعمل فيها، فحسبهم ضيفانا، فأقبل حتى أمسى إلى أهله، فمشوا معه فالتفت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ون ما يصنع هؤل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صن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الناس أحد ش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وا معه حتى قال ذلك ثلاث مرات، فانتهى بهم إلى أهله فانطلقت عجوز السوء امرأته، فأتت قوم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تضيف لوط الليلة قوما ما رأيت قط أحسن ولا أطيب ريحا منهم، فأقبلوا إليه يهرعون فدافعوه بالباب حتى كادوا يغلبو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ملك بجناحه فسفقه دونهم وعلا وعلوا معه، فجعل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بناتي هن أطهر لكم ف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رسل ربك لن يصلو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حين علم أنهم رسل الله، وقال ملك بجناحه فما عشى تلك الليلة أحد بجناحه إلا عمي فباتوا بشر ليلة عميا ينتظرون العذاب، فاستأذن جبريل عليه السلام في هلاكهم فأذن له، فاحتمل الأرض التي كانوا عليها وأهوى بها حتى سمع أهل سماء الدنيا صغاء كلابهم، وأوقد تحتهم نارا ثم قلبها بهم، فسمعت امرأة لوط الوجبة وهي معهم، فالتفت فأصابها العذاب، وتبعت سفارهم 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بن أبي حاتم وأبو الشيخ والحاكم وصحح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جاءت رسل الله لوطا عليه السلام ظن أنهم ضيفان لقومه، فأدناهم حتى أقعدهم قريبا، وجاء ببناته وهن ثلاثة فأقعدهن بين ضيفانه وبين قومه، فجاءه قومه يهرعون إليه، فلما رآه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بناتي هن أطهر لكم فاتقوا الله ولا تخزوني في ضيفي، قالوا ما لنا في بناتك من حق وإنك لتعلم ما نريد، قال لو أن لي بكم قوة أو آ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تفت إليه جبريل عليه السلا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رسل ربك لن يصلو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نو طمس أعينهم فانطلقوا عميا يركب بعضهم بعضا، حتى إذا خرجوا إلى الذين بالبا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ناكم من عند أسحر الناس، ثم رفعت في جوف الليل حتى إنهم يسمعون صوت الطير في جو السماء، ثم قلبت عليهم فمن أصابته الائتفاكة أهلكته، ومن خرج منها اتبعته حيث كان حجرا فقتلته، فارتحل ببناته حتى بلغ مكان كذا من الشام ماتت ابنته الكبرى، فخرجت عندها عين، ثم انطلق حيث شاء الله أن يبلغ فماتت الصغرى، فخرجت عندها عين فما بقي منهن إلا الوسطى</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الدنيا في كتاب العقوبات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لق لوط على ضيفه الباب فجاؤا فكسروا الباب فدخلوا، فطمس جبريل أعينهم فذهبت أبصار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وط جئتنا بسحرة فتوعدوه، فأوجس في نفسه خيفة إذا قد ذهب هؤلاء يؤذون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جبري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ف إنا رسل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عدهم الصبح، قال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جبريل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صبح ب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ت حتى سمع أهل سماء الدنيا نبيح الكلاب، ثم أقبلت ورموا ب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سر ب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طع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ف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واد من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طع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ائفة من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وقف والابتداء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رضي الله عنه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ر بأهلك بقطع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قط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الليل 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 بن كن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نائحة تقوم بقطع ل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جل أهانته شعو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لتفت منكم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خ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لتفت منكم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ظر وراءه أحد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مرأ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عن هرو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ابن مسعو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ر بأهلك بقطع من الليل إلا امرأ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ا كانت مع لوط لما خرج من الطرية، فسمعت الصوت فالتفت، فأرسل الله عليها حجرا فأهل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ي معلوم مكانها شاذة عن القوم، وهي في مصحف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وفينا إليه أهله كلهم إلا عجوزا في الغ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قيل له إن موعدهم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يد أعج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صبح بقر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كوهم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لن نؤمر إلا بالصبح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صبح بقر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سعيد بن ج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ل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كوهم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ه جبريل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وعدهم الصبح أليس الصبح ب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على لوط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صبح ب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أن يسري بأهله بقطع من الليل ولا يلتفت منكم أحد إلا امرأته، فسار فلما كانت الساعة التي أهلكوا فيها أدخل جبريل عليه السلام جناحه، فرفعها حتى سمع أهل السماء صياح الديكة ونباح الكلاب، فجعل عاليها سافلها وأمطرنا عليها حجارة من سجيل، وسمعت امرأة لوط الهد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وم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ها حجر فقت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بن عساكر عن أبي الح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مرأة لوط قد مسخت حجر تحيض عند كل رأس 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اء أمرنا جعلنا عاليها ساف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بحوا عدا جبريل على قريتهم فنقلها من أركانها، ثم أدخل جناحه، ثم حملها على خوافي جناحيه بما فيها، ثم صعد بها إلى السماء حتى سمع أهل السماء نباح كلابهم، ثم قلبها فكان أول ما سقط منها سرادقها، فلم يصب قوما ما أصابهم إن الله طمس على أعينهم، ثم قلب قريتهم وأمطر عليهم حجارة من س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8</w:t>
      </w:r>
      <w:r>
        <w:rPr>
          <w:rFonts w:cs="Times New Roman" w:ascii="Times New Roman" w:hAnsi="Times New Roman"/>
          <w:sz w:val="36"/>
          <w:szCs w:val="36"/>
          <w:rtl w:val="true"/>
        </w:rPr>
        <w:t xml:space="preserve"> - </w:t>
      </w:r>
      <w:r>
        <w:rPr>
          <w:rFonts w:cs="Times New Roman" w:ascii="Times New Roman" w:hAnsi="Times New Roman"/>
          <w:sz w:val="36"/>
          <w:szCs w:val="36"/>
        </w:rPr>
        <w:t>8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بحوا نزل جبريل عليه السلام فاقتلع الأرض من سبع أرضين، فحملها حتى بلغ السماء الدنيا، ثم أهوى بها جبريل إ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بريل عليه السلام أتى قرية لوط فأدخل يده تحت القرية، ثم رفعها حتى سمع أهل السماء الدنيا نباح الكلاب وأصوات الدياك، وأمطر الله عليهم الكبريت و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بريل عليه السلام اجتث مدينة قوم لوط من الأرض، ثم رفعها بجناحه حتى بلغ بها حيث شاء الله، ثم جعل عاليها ساف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حمد بن كعب القرظ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ت أن الله تعالى بعث جبريل عليه السلام إلى المؤتفكة، مؤتفكة قوم لوط فاحتملها بجناحه، ثم صعد بها حتى إن أهل السماء ليسمعون نباح كلابهم وأصوات دجاجهم، ثم أتبعها الله بالحجارة ي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جعلنا عاليها سافلها وأمطرنا عليها 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كها الله ومن حولها من المؤتفكات، فكن خمسا صنعة وصغرة وعصرة ودوما وسدوم، وهي القرية العظ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ا ثلاث قرى فيها من العدد ما شاء الله أن يكون من الكثرة، ذكر لنا أنه كان منها أربعة آلاف ألف، وهي سدوم قرية بين المدينة و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م بياض في ح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الفارسية سنك وكل حجر و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فارسية أولها حجارة وآخرها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لمة أعجمية عربت سنك و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ارة فيها 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طين </w:t>
      </w:r>
      <w:r>
        <w:rPr>
          <w:rFonts w:cs="Times New Roman" w:ascii="Times New Roman" w:hAnsi="Times New Roman"/>
          <w:sz w:val="36"/>
          <w:szCs w:val="36"/>
          <w:rtl w:val="true"/>
        </w:rPr>
        <w:t>{</w:t>
      </w:r>
      <w:r>
        <w:rPr>
          <w:rFonts w:ascii="Times New Roman" w:hAnsi="Times New Roman" w:cs="Times New Roman"/>
          <w:sz w:val="36"/>
          <w:sz w:val="36"/>
          <w:szCs w:val="36"/>
          <w:rtl w:val="true"/>
        </w:rPr>
        <w:t>منض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صفوفة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طوقة بها نصح من حمر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ي من الظالمين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درأ منها ظالم ب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ربيع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ض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ضد بعضه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ا سيما خطوط ص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جريج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ارة مسومة لا تشاكل حجارة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الدنيا، والسماء الدنيا اسمها س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شيبة عن ابن سابط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جارة من س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الفارس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مجاه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هل بقي من قوم لوط أ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رجل بقي أربعين يوما، كان تاجرا بمكة فجاءه حجر ليصيبه في الحرم، فقامت إليه ملائكة الحرم فقالوا للحجر ارجع من حيث جئت فإن الرجل في حر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الحجر فوقف خارجا من الحرم أربعين يوما بين السماء والأرض حتى قضى الرجل تجارته، فلما خرج أصابه الحجر خارجا من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هي من الظالمين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ظالمي هذه الأمة بب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ي من الظالمين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هب بها قريشا أن يصيبهم ما أصاب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ي من الظالمين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ظلمة العرب إن لم يؤمنوا أن يعذبوا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ربيع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ظالم فيما سمعنا قد جعل بحذائه حجر ينتظر متى يؤمر أن يقع به، فخوف الظل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ي من الظالمين بب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ي من الظالمين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ظالمي هذه الأم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جار الله منها ظالما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ذم الملاهي وابن المنذر والبيهقي في شعب الإيمان عن محمد بن المنكدر ويزيد بن حفصة وصفوان بن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خالد بن الوليد كتب إلى أبي بكر الصديق رضي الله عنه أنه قد وجد رجلا في بعض نواحي العرب ينكح كما كانت تنكح المرأة، وقامت عليه بذلك البينة، فاستشار أبو بكر رضي الله أصحاب رسول الله صلى الله عليه وسلم؟ فقال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ذنب لم يعص الله به أمة من الأمم إلا أمة واحدة، فصنع الله بها ما قد علمتم،أرى أن تحرقه بالنار فاجتمع أصحاب النبي صلى الله عليه وسلم على أن يحرقوه بالنار، فكتب أبو بكر رضي الله عنه إلى خالد رضي الله عنه أن أحرقه بالنار، ثم حرقهم ابن الزبير رضي الله عنه في إمارته، ثم حرقهم هشام بن عبد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ربيعة بن أبي عبد الرحمن الر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ب الله قوم لوط فرماهم بحجارة من سجيل، فلا ترفع تلك العقوبة عمن عمل عمل قوم ل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4</w:t>
      </w:r>
      <w:r>
        <w:rPr>
          <w:rFonts w:cs="Times New Roman" w:ascii="Times New Roman" w:hAnsi="Times New Roman"/>
          <w:sz w:val="36"/>
          <w:szCs w:val="36"/>
          <w:rtl w:val="true"/>
        </w:rPr>
        <w:t xml:space="preserve"> - </w:t>
      </w:r>
      <w:r>
        <w:rPr>
          <w:rFonts w:cs="Times New Roman" w:ascii="Times New Roman" w:hAnsi="Times New Roman"/>
          <w:sz w:val="36"/>
          <w:szCs w:val="36"/>
        </w:rPr>
        <w:t>8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اكم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 السعر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خاف عليكم عذاب يوم مح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اء الس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ز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ية الله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ظكم من ربكم خير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ربيع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صية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ير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زق الله خير لكم من بخسكم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الأعمش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صلواتك ت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اء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أحنف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شعيبا كان أكثر الأنبياء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شعيب أصلواتك ت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هم عن قطع هذه الدنانير والدرا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أموالنا نفعل فيها ما نشاء، إن شئنا قطعناها وإن شئنا أحرقناها، وإن شئنا طرحن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محمد بن كعب القرظ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ذب قوم شعيب في قطعهم الدراهم،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ن نفعل في أموالنا ما ن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زيد بن أسلم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ن نفعل في أموالنا ما ن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ض الدراهم، وهو من الفساد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سعد وابن المنذر وأبو الشيخ وعبد بن حميد عن سعيد بن المسي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 الدراهم والدنانير المثاقيل التي قد جازت بين الناس، وعرفوها من الفساد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ربيعة بن أبي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الزبير عاقب في قرض الد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أنت الحليم ال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ست بحليم ولا رش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أنت الحليم ال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هزاء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زقني منه رزق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يد أن أخالفكم إلى ما أنهاك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ك لأنهاكم عن أمر وأرك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سرو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جاءت إلى ابن مسعود رضي الله عن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نهى عن المواص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ه في بعض نسائ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حفظت إذا وصية العبد ال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يد أن أخالفكم إلى ما أنهاكم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عاوية القش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خاه مالك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وية إن محمدا أخذ جيراني فانطلق إليه، فانطلقت معه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 لي جيراني فقد كانوا أسلموا، فأعرض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الله إن الناس يزعمون أنك تأمر بالأمر وتخالف إلى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د فعلوها؟ لئن فعلت ذلك لكان علي وما كان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الك بن دينار رضي الله عنه أنه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يد أن أخالفكم إلى ما أنهاك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يدعى يوم القيامة بالمذكر الصادق، فيوضع على رأسه تاج الملك، ثم يؤمر به إلى الجن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إن في مقام القيامة أقواما قد كانوا يعينوني في الدنيا على ما كن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فعل بهم مثل ما فعل به، ثم ينطلق يقودهم إلى الجنة لكرامته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إسحق الفزا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ردت أمرا قط فتلوت عنده هذه الآية إلا عزم لي على الرشد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ريد إلا الإصلاح ما استطعت وما توفيقي إلا بالله عليه توكلت وإليه أن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ليه أن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ه أ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وص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 ربي الله ثم است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 الله وما توفيقي إلا بالله عليه توكلت وإليه أن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نك العلم أبا الحسن، لقد شربت العلم شربا ونهلته ن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سناده محمد بن يونس الكري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9</w:t>
      </w:r>
      <w:r>
        <w:rPr>
          <w:rFonts w:cs="Times New Roman" w:ascii="Times New Roman" w:hAnsi="Times New Roman"/>
          <w:sz w:val="36"/>
          <w:szCs w:val="36"/>
          <w:rtl w:val="true"/>
        </w:rPr>
        <w:t xml:space="preserve"> - </w:t>
      </w:r>
      <w:r>
        <w:rPr>
          <w:rFonts w:cs="Times New Roman" w:ascii="Times New Roman" w:hAnsi="Times New Roman"/>
          <w:sz w:val="36"/>
          <w:szCs w:val="36"/>
        </w:rPr>
        <w:t>9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ايجرمنكم شقا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ملنكم فرا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شقا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و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 جويبر عن الضحاك رضي الله عن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شعيبا قال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قوم اذكروا قوم نوح وعاد وثمو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وم لوط منكم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قوم لوط أقربهم إلى شعيب، وكانوا أقربهم عهدا بالهلاك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غفروا ربكم ثم توبوا إليه إن ربي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ن تاب إليه من الذنب </w:t>
      </w:r>
      <w:r>
        <w:rPr>
          <w:rFonts w:cs="Times New Roman" w:ascii="Times New Roman" w:hAnsi="Times New Roman"/>
          <w:sz w:val="36"/>
          <w:szCs w:val="36"/>
          <w:rtl w:val="true"/>
        </w:rPr>
        <w:t>{</w:t>
      </w:r>
      <w:r>
        <w:rPr>
          <w:rFonts w:ascii="Times New Roman" w:hAnsi="Times New Roman" w:cs="Times New Roman"/>
          <w:sz w:val="36"/>
          <w:sz w:val="36"/>
          <w:szCs w:val="36"/>
          <w:rtl w:val="true"/>
        </w:rPr>
        <w:t>ود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حبه، ثم يقذف له المحبة في قلوب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دو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وا يا شعيب ما نفقه كثيرا مما تقول وإنا لنراك فينا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عمى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رهط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شيرتك التي أنت بينهم </w:t>
      </w:r>
      <w:r>
        <w:rPr>
          <w:rFonts w:cs="Times New Roman" w:ascii="Times New Roman" w:hAnsi="Times New Roman"/>
          <w:sz w:val="36"/>
          <w:szCs w:val="36"/>
          <w:rtl w:val="true"/>
        </w:rPr>
        <w:t>{</w:t>
      </w:r>
      <w:r>
        <w:rPr>
          <w:rFonts w:ascii="Times New Roman" w:hAnsi="Times New Roman" w:cs="Times New Roman"/>
          <w:sz w:val="36"/>
          <w:sz w:val="36"/>
          <w:szCs w:val="36"/>
          <w:rtl w:val="true"/>
        </w:rPr>
        <w:t>لرجم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قتلناك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ت علينا بعزيز</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ا قوم أرهطي أعز عليكم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أتخذتم الله وراءكم </w:t>
      </w:r>
      <w:r>
        <w:rPr>
          <w:rFonts w:cs="Times New Roman" w:ascii="Times New Roman" w:hAnsi="Times New Roman"/>
          <w:sz w:val="36"/>
          <w:szCs w:val="36"/>
          <w:rtl w:val="true"/>
        </w:rPr>
        <w:t>{</w:t>
      </w:r>
      <w:r>
        <w:rPr>
          <w:rFonts w:ascii="Times New Roman" w:hAnsi="Times New Roman" w:cs="Times New Roman"/>
          <w:sz w:val="36"/>
          <w:sz w:val="36"/>
          <w:szCs w:val="36"/>
          <w:rtl w:val="true"/>
        </w:rPr>
        <w:t>ظه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تركتم أمره وكذبتم نبيه، غير أن علم ربي أحاط بك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ي بما تعملون مح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بعد الشرك أعظم ذنوبهم تطفيف المكيال والميزان، وبخس الناس أشياءهم مع ذنوب كثيرة كانوا يأتونها، فبدا شعيب فدعاهم إلى عبادة الله وكف الظلم وترك ما سو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خلف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 قوم شعيب من شعيرة إلى شعيرة، كانوا يأخذون بالرزينة ويعطون بالخف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ا قوم لا يجرمنكم شقا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ملنكم عدواتي على أن تتمادوا في الضلال والكفر فيصيبكم من العذاب ما أص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وم لوط منكم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وا حديثي عهد قريب بعد نوح وثم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عن أبي ليلى الكن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رف عثمان رضي الله عنه على الناس من داره وقد أحاطوا ب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قوم لا يجرمنكم شقاقي أن يصيبكم مثل ما أصاب قوم نوح أو قوم هود أو قوم صالح وما قوم لوط منكم ب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لا تقتلوني، إنكم إن قتلتموني كنتم هكذا، وشبك بين أصا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عساكر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نراك فينا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عمى، وإنما عمي من بكائه من حب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حدي وابن عساكر عن شداد بن أو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كى شعيب عليه السلام من حب الله حتى عمي، فرد الله عليه بصره و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شعيب ما هذا البكاء أشوقا إلى الجنة أم خوفا من الن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اعتقدت حبك بقلبي، فإذا نظرت إليك فما أبالي ما الذي تصنع بي،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شعيب إن يكن ذلك حقا فهنيأ لك لقائي يا شعيب، لذلك أخدمتك موسى بن عمران كلي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حاكم وصححه والخطيب وابن عساكر من طرق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نراك فينا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ضرير الب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نراك فينا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عمى، وكان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يب الأنبياء عليهم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نراك فينا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ت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رهطك لرجم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نتقي قومك ورهطك لرجمن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زيد بن ثابت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لوط مثل أصحاب شعيب لجاهد بهم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خطب فتلا هذه الآية في شعيب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نراك فينا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كفوفا، فنسبوه إلى الضعف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رهطك لرجم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الذي لا إله غيره ما هابوا جلال ربهم، ما هابوا إلا العش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تموه وراءكم ظه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ذتم 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تموه وراءكم ظه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اء ق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تموه وراءكم ظه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اف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تموه وراءكم ظه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موه خلف ظهوركم، فلم تطيعوه ولم تخاف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تموه وراءكم ظه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اونت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تموه وراءكم ظه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هري الفضل مثل الجمال يحتاج معه إلى إبل ظهري فضل لا يحمل عليها شيئا إلا أن يحتاج إليه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ربكم عندكم هكذا إن احتجتم إليه، فإن لم تحتاجوا فليس ب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8</w:t>
      </w:r>
      <w:r>
        <w:rPr>
          <w:rFonts w:cs="Times New Roman" w:ascii="Times New Roman" w:hAnsi="Times New Roman"/>
          <w:sz w:val="36"/>
          <w:szCs w:val="36"/>
          <w:rtl w:val="true"/>
        </w:rPr>
        <w:t xml:space="preserve"> - </w:t>
      </w:r>
      <w:r>
        <w:rPr>
          <w:rFonts w:cs="Times New Roman" w:ascii="Times New Roman" w:hAnsi="Times New Roman"/>
          <w:sz w:val="36"/>
          <w:szCs w:val="36"/>
        </w:rPr>
        <w:t>9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دم قوم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هم فأوردهم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دم قوم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عون يمضي بين يدي قومه حتى يهجم بهم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وردهم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ور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خ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ور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رآن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بئس الورد المورو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في مري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كم إلا وارد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7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فيها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ونسوق المجرمين إلى جهنم ور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86</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في الأنبياء </w:t>
      </w:r>
      <w:r>
        <w:rPr>
          <w:rFonts w:cs="Times New Roman" w:ascii="Times New Roman" w:hAnsi="Times New Roman"/>
          <w:sz w:val="36"/>
          <w:szCs w:val="36"/>
          <w:rtl w:val="true"/>
        </w:rPr>
        <w:t>(</w:t>
      </w:r>
      <w:r>
        <w:rPr>
          <w:rFonts w:ascii="Times New Roman" w:hAnsi="Times New Roman" w:cs="Times New Roman"/>
          <w:sz w:val="36"/>
          <w:sz w:val="36"/>
          <w:szCs w:val="36"/>
          <w:rtl w:val="true"/>
        </w:rPr>
        <w:t>حصب جهنم أنتم لها وار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9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ذا الدخ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في هذه الدنيا لعنة و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دفوا وزيدوا بلعنة أخرى فتلك لعنتان </w:t>
      </w:r>
      <w:r>
        <w:rPr>
          <w:rFonts w:cs="Times New Roman" w:ascii="Times New Roman" w:hAnsi="Times New Roman"/>
          <w:sz w:val="36"/>
          <w:szCs w:val="36"/>
          <w:rtl w:val="true"/>
        </w:rPr>
        <w:t>{</w:t>
      </w:r>
      <w:r>
        <w:rPr>
          <w:rFonts w:ascii="Times New Roman" w:hAnsi="Times New Roman" w:cs="Times New Roman"/>
          <w:sz w:val="36"/>
          <w:sz w:val="36"/>
          <w:szCs w:val="36"/>
          <w:rtl w:val="true"/>
        </w:rPr>
        <w:t>بئس الرفد المرف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عنة في أثر اللع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ئس الرفد المرف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ة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بعث نبي بعد فرعون إلا لعن على لسانه ويوم القيامة، يزيد لعنة أخرى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وقف والابتداء و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بئس الرفد المرف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لعنة بعد اللع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نابغة بني ذبيان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تقدمن بركن لا كفاء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تفك الأعداء بالرف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ها ق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ها قرى عامرة </w:t>
      </w:r>
      <w:r>
        <w:rPr>
          <w:rFonts w:cs="Times New Roman" w:ascii="Times New Roman" w:hAnsi="Times New Roman"/>
          <w:sz w:val="36"/>
          <w:szCs w:val="36"/>
          <w:rtl w:val="true"/>
        </w:rPr>
        <w:t>{</w:t>
      </w:r>
      <w:r>
        <w:rPr>
          <w:rFonts w:ascii="Times New Roman" w:hAnsi="Times New Roman" w:cs="Times New Roman"/>
          <w:sz w:val="36"/>
          <w:sz w:val="36"/>
          <w:szCs w:val="36"/>
          <w:rtl w:val="true"/>
        </w:rPr>
        <w:t>وحص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قرى خام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من أنباء القرى نقص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ذلك لنبيه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ى مكانه </w:t>
      </w:r>
      <w:r>
        <w:rPr>
          <w:rFonts w:cs="Times New Roman" w:ascii="Times New Roman" w:hAnsi="Times New Roman"/>
          <w:sz w:val="36"/>
          <w:szCs w:val="36"/>
          <w:rtl w:val="true"/>
        </w:rPr>
        <w:t>{</w:t>
      </w:r>
      <w:r>
        <w:rPr>
          <w:rFonts w:ascii="Times New Roman" w:hAnsi="Times New Roman" w:cs="Times New Roman"/>
          <w:sz w:val="36"/>
          <w:sz w:val="36"/>
          <w:szCs w:val="36"/>
          <w:rtl w:val="true"/>
        </w:rPr>
        <w:t>وحص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يرى له أثر، وقال في آية 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حس منهم من أحد أو تسمع لهم ركز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9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منها ق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او على عروشه </w:t>
      </w:r>
      <w:r>
        <w:rPr>
          <w:rFonts w:cs="Times New Roman" w:ascii="Times New Roman" w:hAnsi="Times New Roman"/>
          <w:sz w:val="36"/>
          <w:szCs w:val="36"/>
          <w:rtl w:val="true"/>
        </w:rPr>
        <w:t>{</w:t>
      </w:r>
      <w:r>
        <w:rPr>
          <w:rFonts w:ascii="Times New Roman" w:hAnsi="Times New Roman" w:cs="Times New Roman"/>
          <w:sz w:val="36"/>
          <w:sz w:val="36"/>
          <w:szCs w:val="36"/>
          <w:rtl w:val="true"/>
        </w:rPr>
        <w:t>وحص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صق ب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منها قائم وحص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صيد الذي قد خرب ود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فضل بن مروا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ظلم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غنى من أن ن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عاصم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أغنت عنهم آله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ف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مر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زادوهم غير تت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غير تخس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زادوهم غير تت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س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زادوهم غير تت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زي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زادوهم غير تت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زادوهم إلا شرا،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بت يدا أبي لهب وت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سد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ب الخسر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تت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زادوهم غير خسران، وقرأو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يد الكافرين كفرهم إلا خس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w:t>
      </w:r>
      <w:r>
        <w:rPr>
          <w:rFonts w:cs="Times New Roman" w:ascii="Times New Roman" w:hAnsi="Times New Roman"/>
          <w:sz w:val="36"/>
          <w:szCs w:val="36"/>
        </w:rPr>
        <w:t>3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زادوهم غير تت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تخ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بشر بن أبي حازم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م جدعوا الأنوف فأرعبو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تركوا بني سعد تباب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ومسلم والترمذي والنسائي وابن ماجة وابن جرير وابن المنذر وابن أبي حاتم وأبو الشيخ وابن مردويه والبيهقي في الأسماء والصفات عن أبي موسى الأشع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سبحانه ليملي للظالم حتى إذا أخذته لم يفلت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أخذ ربك إذا أخذ القرى وهي ظالمة إن أخذه أليم شديد</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عمران الجون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رنكم طول النسيئة ولا حسن الطلب، فإن أخذه أليم 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سفي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أخذ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وا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أخذ ربك إذا أخذ القرى ب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تعالى حذر هذه الأمة سطوته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أخذ ربك إذا أخذ القرى وهي ظالمة إن أخذه أليم 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3</w:t>
      </w:r>
      <w:r>
        <w:rPr>
          <w:rFonts w:cs="Times New Roman" w:ascii="Times New Roman" w:hAnsi="Times New Roman"/>
          <w:sz w:val="36"/>
          <w:szCs w:val="36"/>
          <w:rtl w:val="true"/>
        </w:rPr>
        <w:t xml:space="preserve"> - </w:t>
      </w:r>
      <w:r>
        <w:rPr>
          <w:rFonts w:cs="Times New Roman" w:ascii="Times New Roman" w:hAnsi="Times New Roman"/>
          <w:sz w:val="36"/>
          <w:szCs w:val="36"/>
        </w:rPr>
        <w:t>10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ذلك لآية لمن خاف عذاب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سوف نفي لهم بما وعدنا في الآخرة، كما وفينا للأنبياء أنا ننص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يوم محموع له الناس وذلك يوم مش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يوم القيامة يجتمع فيه الخلق كلهم، ويشهده أهل السماء وأهل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ابن جريج في قوله يوم يأت قال ذلك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م الناس يوم القيامة السري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عمر بن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ون لا تكلم منهم دابة إلا بإذ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أبو يعلى وابن جرير وابن المنذر وابن أبي حاتم وأبو الشيخ وابن مردويه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شقي و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علام نعمل على شيء قد فرغ منه، أو على شيء لم يفرغ م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 على شيء قد فرغ منه وجرت به الأقلام يا عمر، ولكن كل ميسر لما خلق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6</w:t>
      </w:r>
      <w:r>
        <w:rPr>
          <w:rFonts w:cs="Times New Roman" w:ascii="Times New Roman" w:hAnsi="Times New Roman"/>
          <w:sz w:val="36"/>
          <w:szCs w:val="36"/>
          <w:rtl w:val="true"/>
        </w:rPr>
        <w:t xml:space="preserve"> - </w:t>
      </w:r>
      <w:r>
        <w:rPr>
          <w:rFonts w:cs="Times New Roman" w:ascii="Times New Roman" w:hAnsi="Times New Roman"/>
          <w:sz w:val="36"/>
          <w:szCs w:val="36"/>
        </w:rPr>
        <w:t>10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اتان من المخبآ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شقي وسعيد</w:t>
      </w:r>
      <w:r>
        <w:rPr>
          <w:rFonts w:cs="Times New Roman" w:ascii="Times New Roman" w:hAnsi="Times New Roman"/>
          <w:sz w:val="36"/>
          <w:szCs w:val="36"/>
          <w:rtl w:val="true"/>
        </w:rPr>
        <w:t>} (</w:t>
      </w:r>
      <w:r>
        <w:rPr>
          <w:rFonts w:ascii="Times New Roman" w:hAnsi="Times New Roman" w:cs="Times New Roman"/>
          <w:sz w:val="36"/>
          <w:sz w:val="36"/>
          <w:szCs w:val="36"/>
          <w:rtl w:val="true"/>
        </w:rPr>
        <w:t>ويوم يجمع الله الرسل فيقول ماذا أجبتم قالوا لا علم ل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0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شقي و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م قوم من أهل الكبائر من أهل هذه القبلة، يعذبهم الله بالنار ما شاء بذنوبهم، ثم يأذن في الشفاعة لهم فيشفع لهم المؤمنون فيخرجهم من النار فيدخلهم الجنة فسماهم أشقياء حين عذبهم في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شقوا ففي النار لهم فيها زفير وشهيق خالدين فيها ما دامت السموات والأرض 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ن أذن في الشفاعة لهم وأخرجهم من النار، وأدخلهم الحنة وهم هم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الذين سع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عد الشقاء الذي كانو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ففي الجنة خالدين فيها ما دامت السموات والأرض 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ذين كانوا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بن مردويه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ش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خرج قوم من النار ولا نقول كما قال أهل حرو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ش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اء الله أن يخرج أناسا من الذين شقوا من النار فيدخلهم الجنة 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خالد بن معد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في التوحيد من أهل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استثنى من أهل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ضريس وابن جرير وابن المنذر والطبراني والبيهقي في الأسماء والصفات عن أبي نضرة عن جابر بن عبد الله الأنصاري أو عن أبي سعيد الخدري أو رجل من أصحاب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شاء ربك إن ربك فعال لما ي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قاضية على القرآن ك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كان في القرآن خالدين فيها تأتي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والبيهقي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تهي القرآن كله إ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 فعال لما ير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الذين سع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الذين يخرجون من النار فيدخلون الجن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الدين في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ما دامت السموات والأرض 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مكثوا في النار حتى أدخلوا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ن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ثنى في أهل التوحيد،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طاء غير مجذو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دام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جنة سماء و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دام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اء الجنة وأر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دام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دل سماء غير هذه السماء وأرض غير هذه الأرض، فما دامت تلك السماء وتلك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القيامة أخذ الله السموات السبع والأرضين السبع فطهرهن من كل قذر ودنس، وفصيرهن أرضا بيضاء فضة نورا يتلألأ، فصيرهن أرضا للجنة، والسموات والأرض اليوم في الجنة كالجنة في الدنيا يصيرهن الله على عرض الجنة ويضع الجنة عليها، وهي اليوم على أرض زعفرانية عن يمين العرش، فأهل الشرك خالدين في جهنم ما دامت أرضا ل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بعث والنشو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شاء ربك أن يخلد هؤلاء في النار وأن يخلد هؤلاء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ش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 بعد ذلك من مشيئة الله فنسخها، فأنزل الله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وظلموا لم يكن الله ليغفر لهم ولا ليهديهم طريق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الرجاء لأهل النار أن يخرجوا منها وأوجب لهم خلود ا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الذين سع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 بعد ذلك من مشيئة الله ما نسخها، فأنزل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وعملوا الصالحات سندخلهم جن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ظلا ظ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جب لهم خلود الأب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ثنى الله أمر النار أن تأ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حسن ع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بث أهل النار في النار كقدر رمل عالج لكان لهم يوم على ذلك يخرجون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راه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يأتي على جهنم يوم لا يبقى فيها أحد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ش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في القرآن آية أرجى لأهل النار م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خالدين فيها ما دامت السموات والأرض 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مسعود ليأتين عليها زمانا تخفق أبو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هنم أسرع الدارين عمرانا، وأسرعهما خر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شاء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 بمشيئته على ما وق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أخبر الله بالذي شاء لأهل الجن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طاء غير مجذو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خبرنا بالذي يشاء ل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سئل عن الشيء من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صاب الله به الذي أ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وابن مردويه والبيهقي في البعث والنشو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فيها زفير وشه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فير الصوت الشديد في الحلق، والشهيق الصوت الضعيف في الص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مجذو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مق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من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وقف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فيها زفير وشه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زف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فير كزفير 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ه أوس بن ح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ا عذر إن لاقيت أسماء بعد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غشى علينا إن فعلت وتعذ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يخبرها أن رب يوم وقف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هضبات السفح تبكي وتزف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9</w:t>
      </w:r>
      <w:r>
        <w:rPr>
          <w:rFonts w:cs="Times New Roman" w:ascii="Times New Roman" w:hAnsi="Times New Roman"/>
          <w:sz w:val="36"/>
          <w:szCs w:val="36"/>
          <w:rtl w:val="true"/>
        </w:rPr>
        <w:t xml:space="preserve"> - </w:t>
      </w:r>
      <w:r>
        <w:rPr>
          <w:rFonts w:cs="Times New Roman" w:ascii="Times New Roman" w:hAnsi="Times New Roman"/>
          <w:sz w:val="36"/>
          <w:szCs w:val="36"/>
        </w:rPr>
        <w:t>11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مردويه عن أبي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م في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لوا الله العافية فإنه لم يعط أحد أفضل من معافاة بعد يقين، وإياكم والريبة فإنه لم يعط أحد أشر من ريبة بع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موفوهم نصيبهم غير منق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در لهم من خير و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موف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فوهم نصيبهم 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العالي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موف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بارك وتعالى يوفي كل عبد ما كتب له من الرزق فأجملوا في المطلب، دعوا ما حرم وخذوا ما 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2</w:t>
      </w:r>
      <w:r>
        <w:rPr>
          <w:rFonts w:cs="Times New Roman" w:ascii="Times New Roman" w:hAnsi="Times New Roman"/>
          <w:sz w:val="36"/>
          <w:szCs w:val="36"/>
          <w:rtl w:val="true"/>
        </w:rPr>
        <w:t xml:space="preserve"> - </w:t>
      </w:r>
      <w:r>
        <w:rPr>
          <w:rFonts w:cs="Times New Roman" w:ascii="Times New Roman" w:hAnsi="Times New Roman"/>
          <w:sz w:val="36"/>
          <w:szCs w:val="36"/>
        </w:rPr>
        <w:t>11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قم كما أم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نبيه صلى الله عليه وسلم أن يستقيم على أمره ولا يطغى في نع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فيا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قم كما أم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م على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قم كما أمرت ومن تاب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مروا شمروا فما رؤي ضاح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اب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علاء بن عبد الله بن بد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غوا إنه بما تعملون ب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د به أصحاب محمد صلى الله عليه وسلم، إنما على الذين يجيئون من ب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غ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ظ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غيان خلاف أمره وركوب 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ركنوا إلى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ركون إلى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رك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ي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رك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ذه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ركنوا إلى الذين ظلموا فتمسكم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طيعوهم أو تودوهم أو تصطنع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ركنوا إلى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ضوا 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صلتان إذا صلحتا للعبد صلح ما سواهما من أمره، الطغيان في النعمة والركون إلى الظلم،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ركنوا إلى الذين ظلموا فتمسكم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4</w:t>
      </w:r>
      <w:r>
        <w:rPr>
          <w:rFonts w:cs="Times New Roman" w:ascii="Times New Roman" w:hAnsi="Times New Roman"/>
          <w:sz w:val="36"/>
          <w:szCs w:val="36"/>
          <w:rtl w:val="true"/>
        </w:rPr>
        <w:t xml:space="preserve"> - </w:t>
      </w:r>
      <w:r>
        <w:rPr>
          <w:rFonts w:cs="Times New Roman" w:ascii="Times New Roman" w:hAnsi="Times New Roman"/>
          <w:sz w:val="36"/>
          <w:szCs w:val="36"/>
        </w:rPr>
        <w:t>11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ة المغرب والغداة </w:t>
      </w:r>
      <w:r>
        <w:rPr>
          <w:rFonts w:cs="Times New Roman" w:ascii="Times New Roman" w:hAnsi="Times New Roman"/>
          <w:sz w:val="36"/>
          <w:szCs w:val="36"/>
          <w:rtl w:val="true"/>
        </w:rPr>
        <w:t>{</w:t>
      </w:r>
      <w:r>
        <w:rPr>
          <w:rFonts w:ascii="Times New Roman" w:hAnsi="Times New Roman" w:cs="Times New Roman"/>
          <w:sz w:val="36"/>
          <w:sz w:val="36"/>
          <w:szCs w:val="36"/>
          <w:rtl w:val="true"/>
        </w:rPr>
        <w:t>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عت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فجر والعصر </w:t>
      </w:r>
      <w:r>
        <w:rPr>
          <w:rFonts w:cs="Times New Roman" w:ascii="Times New Roman" w:hAnsi="Times New Roman"/>
          <w:sz w:val="36"/>
          <w:szCs w:val="36"/>
          <w:rtl w:val="true"/>
        </w:rPr>
        <w:t>{</w:t>
      </w:r>
      <w:r>
        <w:rPr>
          <w:rFonts w:ascii="Times New Roman" w:hAnsi="Times New Roman" w:cs="Times New Roman"/>
          <w:sz w:val="36"/>
          <w:sz w:val="36"/>
          <w:szCs w:val="36"/>
          <w:rtl w:val="true"/>
        </w:rPr>
        <w:t>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زلفتان صلاة المغرب وصلاة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ما زلفتا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ة الفجر وصلاتي العشاء يعني الظهر والعصر </w:t>
      </w:r>
      <w:r>
        <w:rPr>
          <w:rFonts w:cs="Times New Roman" w:ascii="Times New Roman" w:hAnsi="Times New Roman"/>
          <w:sz w:val="36"/>
          <w:szCs w:val="36"/>
          <w:rtl w:val="true"/>
        </w:rPr>
        <w:t>{</w:t>
      </w:r>
      <w:r>
        <w:rPr>
          <w:rFonts w:ascii="Times New Roman" w:hAnsi="Times New Roman" w:cs="Times New Roman"/>
          <w:sz w:val="36"/>
          <w:sz w:val="36"/>
          <w:szCs w:val="36"/>
          <w:rtl w:val="true"/>
        </w:rPr>
        <w:t>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غرب والع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عة بعد ساعة، يعني صلاة العشاء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أبي حاتم وابن مردويه والبيهقي في سنن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ستحب تأخير العشاء، و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زلفا من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محمد بن نصر وابن مردويه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سنات يذهب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وات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ابن أبي شيبة ومحمد بن نصر و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سنا يذهب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لوات الخم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اقيات الصال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وات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لقيت امرأة في البستان فضممتها إلي وقبلتها وباشرتها وفعلت بها كل شيء إلا أني لم أجامعها؟ فسكت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 وزلفا من الليل إن الحسنات يذهبن السيئات ذلك ذكرى للذ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رسول الله صلى الله عليه وسلم فقرأها علي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ه خاص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لناس ك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ترمذي والنسائي وابن ماجة وابن جرير وابن المنذر وابن أبي حاتم وأبو الشيخ وابن حبان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جلا أصاب من امرأة قبلة، فأتى النبي صلى الله عليه وسلم فذكر ذلك له كأنه يسأل عن كفارتها؟ فأنزلت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 وزلفا من الليل إن الحسنات يذهب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ي هذ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من عمل بها من أم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مسلم وأبو داود والترمذي والنسائي وهناد وابن جرير وابن المنذر وابن أبي حاتم وابن حبان والطبراني وأبو الشيخ وابن مردويه والبيهقي في شعب الإيمان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وجدت امرأة في البستان ففعلت بها كل شيء غير أني لم أجامعها قبلتها ولزمتها ولم أفعل غير ذلك فافعل بي ما شئت فلم يقل له رسول الله صلى الله عليه وسلم شيئا، فذهب الرجل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تر الله عليه لو ستر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بعه رسول الله صلى الله عليه وسلم بصره فقال ردو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دوه فقرأ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ه وحده أم للناس كا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لناس ك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بزار وابن جرير وابن مردويه عن أبي اليس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تني امرأة تبتاع تمر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بيت تمرا أطي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معي البيت فأهويت إليها فقبلتها، فأتيت أبا بكر فذكرت ذلك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 على نفسك و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عمر فذكرت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 على نفسك وتب ولا تخبر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صبر، فأتيت رسول الله صلى الله عليه وسلم فذكرت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لفت غازيا في سبيل الله في أهله بمثل هذا؟ حتى تمنى أنه لم يكن أسلم إلا تلك الساعة حتى ظن أنه من أهل النار، وأطرق رسول الله صلى الله عليه وسلم طويلا حتى 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 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قرأها علي فقال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هذا خا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لناس ك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أبو داود والنسائي وابن خزيمة وابن جرير والطبراني وابن مردويه عن أبي أمام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قم في حد الله مرة أو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عرض عنه، ثم أقيمت الصلاة فلما فرغ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ن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مت الوضوء وصليت معنا آنف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ك من خطيئتك كما ولدتك أمك فلا تعد، وأنزل الله حينئذ على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النسائي وابن جرير وأبو الشيخ والدارقطني والحاكم وابن مردويه عن معاذ بن جبل قال</w:t>
      </w:r>
      <w:r>
        <w:rPr>
          <w:rFonts w:cs="Times New Roman" w:ascii="Times New Roman" w:hAnsi="Times New Roman"/>
          <w:sz w:val="36"/>
          <w:szCs w:val="36"/>
          <w:rtl w:val="true"/>
        </w:rPr>
        <w:t>:</w:t>
      </w:r>
      <w:r>
        <w:rPr>
          <w:rFonts w:ascii="Times New Roman" w:hAnsi="Times New Roman" w:cs="Times New Roman"/>
          <w:sz w:val="36"/>
          <w:sz w:val="36"/>
          <w:szCs w:val="36"/>
          <w:rtl w:val="true"/>
        </w:rPr>
        <w:t>؟ ؟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رى في رجل لقي امرأة لا يعرفها فليس يأتي الرجل من امرأته شيئا إلا أتى فيها غير أنه لم يجامع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وضأ وضوءا حسنا، ثم قم 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ه خاصة أم للمؤمنين ع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ؤمنين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جرير والطبراني و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اةجاءت تبايعني فأدخلتها فأصبت منها ما دون الجما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ا مغيبة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خل ف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 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 خاصة أم للمؤمنين عامة؟ فضرب عمر في صدر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ا نعمة عين ولكن للمؤمنين 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عمر هي للمؤمنين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نلت من امرأة ما دون نفس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بن مردويه والبيهقي في شعب الإيمان عن ابن عباس أن رجلا كان يحب امرأة، فاستأذن النبي صلى الله عليه وسلم في حاجة، فأذن له فانطلق في يوم مطير، فإذا هو بالمرأة على غدير ماء تغتسل، فلما جلس منها مجلس الرجل من المرأة ذهب يحرك ذكره فإذا هو كأنه هدبة فندم، فأتى النبي صلى الله عليه وسلم فذكر ذلك، 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 أربع ركعات،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ت امرأة من الأنصار إلى رجل يبيع التمر بالمدينة وكانت امرأة حسناء جميلة، فلما نظر إليها أعجب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ى عندي ما أرضى لك ههنا، ولكن في البيت حاجتك، فانطلقت معه حتى إذا دخلت راودها على نفسها فأبت، وجعلت تناشده فأصاب منها من غير أن يكون أفضى إليها، فانطلق الرجل وندم على ما صنع حتى أتى النبي صلى الله عليه وسلم و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 معنا، 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ة الغداة والظهر والعصر </w:t>
      </w:r>
      <w:r>
        <w:rPr>
          <w:rFonts w:cs="Times New Roman" w:ascii="Times New Roman" w:hAnsi="Times New Roman"/>
          <w:sz w:val="36"/>
          <w:szCs w:val="36"/>
          <w:rtl w:val="true"/>
        </w:rPr>
        <w:t>{</w:t>
      </w:r>
      <w:r>
        <w:rPr>
          <w:rFonts w:ascii="Times New Roman" w:hAnsi="Times New Roman" w:cs="Times New Roman"/>
          <w:sz w:val="36"/>
          <w:sz w:val="36"/>
          <w:szCs w:val="36"/>
          <w:rtl w:val="true"/>
        </w:rPr>
        <w:t>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غرب والعشاء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سنات يذهب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هذا خاصة أم للناس ع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ي للناس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ت امرأة حتى جاءت إنسانا يبيع الدقيق لتبتاع منه، فدخل بها البيت فلما خلا بها قبلها فسقط في يده، فانطلق إلى أبي بكر فذكر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لا تكون امرأة رجل غ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ينما هم على ذلك نزل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 وزلفا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توبة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النخع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فلان بن مقيب رجل من الأنص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دخلت على امرأة فنلت منها ما ينال الرجل من أهله إلا أني لم أواقعها، فلم يدر رسول الله صلى الله عليه وسلم ما يجيبه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رسول الله صلى الله عليه وسلم، فقرأه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ليمان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رجل على كفل امرأة، ثم أتى إلى أبي بكر وعمر فسألهما عن كفارة ذلك فقال كل م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دري، ثم أتى النبي صلى الله عليه وسلم فسأ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أدري، حتى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يزيد بن رو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من بني تميم دخلت عليه امرأة فقبلها ووضع يده على دبرها، فجاء إلى أبي بكر، ثم إلى عمر، ثم إلى النبي صلى الله عليه وسل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ذكر للذ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زل الرجل الذي قبل المرأة يذكر،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كرى للذ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يحيى بن ج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قبل يريد أن يبشر النبي صلى الله عليه وسلم بالمطر، فوجد امرأة جالسة على غدير فدفع صدرها وجلس بين رجليها، فصار ذكره مثل الهدبة، فقام ثم أتى النبي صلى الله عليه وسلم فأخبره بما صنع فقال 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ستغفر ربك وصل أربع ركعات، وتل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أحمد والدارمي وابن جرير والطبراني والبغوي في معجمه وابن مردويه عن سلم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خذ غصنا يابسا من شجرة فهزه حتى تحات ورق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مسلم إذا توضأ فأحسن الوضوء ثم صلى الصلوات الخمس تحاتت خطاياه كما يتحات هذا الورق،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اكر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وابن مردويه عن أبي مالك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جعلت الصلوات كفارات لما بينهن، فإن الله تعا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سنات يذهبن السيئ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ردويه عن أبي أيوب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صلاة تحط ما بين يديها من 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أبو يعلى وابن جرير وابن المنذر وابن أبي حاتم وابن مردويه بسند صحيح عن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يت رسول الله صلى الله عليه وسلم يتوضأ،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توضأ وضوئي هذا، ثم قام فصلى صلاة الظهر غفر له ما كان بينه وبين صلاة الصبح، ثم صلى العصر غفر له ما كان بينه وبين صلاة الظهر، ثم صلى المغرب غفر له ما كان بينه وبين صلاة العصر، ثم صلى العشاء غفر له ما كان بينه وبين صلاة المغرب، ثم لعله يبيت يتمرغ ليلته، ثم إن قام فتوضأ وصلى الصبح غفر له ما بينها وبين صلاة العشاء، وهن الحسنات يذهبن السيئا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حسنات فما الباقيات يا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ا إله إلا الله، وسبحان الله، والحمد لله، والله أكبر، ولا حول ولا قوة إلا بالله العلي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بن مردويه عن أبي هريرة رضي الله عنه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رأيتم لو أن بباب أحدكم نهرا يغتسل فيه كل يوم خمس مرات هل يبقى من درنه شيئ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الصلوات الخمس يمحو الله بهن الذنوب والخط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مسعود 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محو السيء بالسيء ولكن السيء ب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والطبراني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أر شيئا أحسن طلبا ولا أحسن إدراكا من حسنة حديثة لسيئة قديم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سنات يذهبن السيئ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 اتبع السيئة الحسنة تمح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ردويه والبيهقي في الأسماء والصفا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 الله إذا عملت سيئة فأتبعها حسنة تم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من الحسنات لا إله إل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فضل ال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قال عبد لا إله إلا الله في ساعة من ليل أو نهار إلا طلست ما في الصحيفة من السيئات حتى تسكن إلى مثلها من ال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 من حاجة ولا د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 أن لا إله إلا الله وأني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هذا يأتي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قبة بن عا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 يعمل الحسنات على أثر السيئات كمثل رجل عليه درع من حديد ضيقة تكاد تخنقه، فكلما عمل سيئة فك حتى يحل عقده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صلاة من الحسنات وكفارة ما بين الأولى إلى العصر صلاة العصر، وكفارة ما بين صلاة العصر إلى المغرب صلاة المغرب، وكفارة ما بين المغرب إلى العتمة صلاة العتمة، ثم يأوي المسلم إلى فراشه لا ذنب له ما اجتنبت الكبائ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سنات يذهبن السيئ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صغير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مع رسول الله صلى الله عليه وسلم الصلاة قام الرجل فأعاد القول،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قد صليت معنا هذه الصلاة، وأحسنت لها الطه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كفارة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حبان عن عثمان بن عفا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حدثنكم حديثا لولا آية في كتاب الله ما حدثتكمو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امرئ يتوضأ فيحسن الوضوء ثم يصلي الصلاة إلا غفر الله له ما بينه وبين الصلاة الأخرى حتى يص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اه يريد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قم الصلاة طرفي النهار وزلفا من الليل إن الحسنات يذهبن السيئ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واثلة بن الأسق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صبت حدا فأقم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رض عنه، ثم أقيمت الصلاة، فلما 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صبت حدا فأقم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ل توضأ ثم أقب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يت مع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هب فإن الله قد غفر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4</w:t>
      </w:r>
      <w:r>
        <w:rPr>
          <w:rFonts w:cs="Times New Roman" w:ascii="Times New Roman" w:hAnsi="Times New Roman"/>
          <w:sz w:val="36"/>
          <w:szCs w:val="36"/>
          <w:rtl w:val="true"/>
        </w:rPr>
        <w:t xml:space="preserve"> - </w:t>
      </w:r>
      <w:r>
        <w:rPr>
          <w:rFonts w:cs="Times New Roman" w:ascii="Times New Roman" w:hAnsi="Times New Roman"/>
          <w:sz w:val="36"/>
          <w:szCs w:val="36"/>
        </w:rPr>
        <w:t>11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النبي صلى الله عليه وسلم ف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صبت حدا فأقم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أله عنه، وحضرت الصلاة فصلى مع النبي صلى الله عليه وسلم، فلما قضى الصلاة قام إلي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صبت حدا فأقم عل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قد صليت مع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قد غفر لك ذن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أبو يعلى ومحمد بن نصر وابن مردويه عن 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صلوات الخمس كمثل نهار جار عذب غمر على باب أحدكم يغتسل منه كل يوم خمس مرات فماذا يبقين من در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رنه إث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الصلوات الخمس كمثل نهر جار على باب أحدكم يغتسل فيه كل يوم خمس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مثل الصلوات الخمس كمثل نهر جار على باب أحدكم يغتسل منه كل يوم خمس مرات فما يبقى من در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صلوات الخمس نهر جار على باب أحدكم يغتسل منه كل يوم فماذا يبقين من الدر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خزيمة ومحمد بن نصر والطبراني في الأوسط والحاكم وصححه والبيهقي في شعب الإيمان بسند صحيح عن عامر ب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دا وناسا من أصحاب النبي صلى الله عليه وسل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جلان أخوان على عهد رسول الله صلى الله عليه وسلم، وكان أحدهما أفضل من الآخر، فتوفي الذي هو أفضلهما وعمر الآخر بعده أربعين ليلة، ثم توفي فذكر لرسول الله صلى الله عليه وسلم فضل الأول على الآخ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كن يصل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دريكم ما بلغت به صلاته؟ ثم قال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مثل الصلوات كمثل نهر جار بباب أحدكم غمر عذب يقتحم فيه كل يوم خمس مرات، فماذا ترون يبقى من درن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ثل الصلوات الخمس كمثل نهر عذب يجري عند باب أحدكم يغتسل فيه كل يوم خمس مرات، فماذا يبقى عليه من الدر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برز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ليت صلاة إلا وأنا أرجو أن تكون كفارة لما أما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امرئ تحضر صلاة مكتوبة فيقوم فيتوضأ فيحسن الوضوء، ويصلي فيحسن الصلاة إلا غفر له ما بينها وبين الصلاة التي كانت قبلها من ذنو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وات الخمس كفارة ما بينها،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أن رجلا كان يعتمل وكان بين منزله ومعتمله خمسة أنهار، فإذا أتى معتمله عمل فيه ما شاء الله فأصابه الوسخ أو العرق، فكلما مر بهر اغتسل ما كان يبقى من درنه؟ فكذلك الصلاة كلما عمل خطيئة صلى صلاة فدعا واستغفر الله غفر الله له ما كان 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وات الخمس والجمعة إلى الجمعة كفارة لما بينهن ما اجتنبت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صغير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تعالى ملكا ينادي عند كل صلاة يا بني آدم قوموا إلى نيرانكم التي أوقدتموها على أنفسكم فأطفئ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كبير عن عبد الله بن مسعود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بعث مناد عند حضرة كل صلا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آدم قوموا فأطفئوا عنكم ما أقدتم على أنفسكم، فيقومون فيتطهرون ويصلون فيغفر لهم ما بينهما، فإذا حضرت العصر فمثل ذلك، فإذا حضرت المغرب فمثل ذلك، فإذا حضرت العتمة فمثل ذلك، فينامون فيغفر لهم، فمدلج في خير ومدلج في 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الباهل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مكتوبة تكفر ما قبلها إلى الصلاة الأخرى، والجمعة تكفر ما قبلها إلى الجمعة الأخرى، وشهر رمضان يكفر ما قبله إلى شهر رمضان، والحج يكفر ما قبله إلى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بك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وات الخمس، والحمعة إلى الجمعة كفارات لما بينهن ما اجتنبت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سلم يصلي وخطاياه مرفوعة على رأسه كلما سجد تحاتت عنه فيفرغ من صلاته وقد تحاتت عنه خطا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بد إذا قام يصلي جمعت ذنوبه على رقبته، فإذا ركع تفر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الدرداء</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مسلم يذنب ذنبا فيتوضأ ثم يصلي ركعتين أو أربعا مفروضة أو غير مفروضة، ثم يستغفر الله إلا غفر الله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وات الخمس كفارات لما بينهن ما اجتنبت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مسعود موقوفا والبزار والطبراني عنه مرفوع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وات الحقائق كفارات لما بينهن ما اجتنبت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صلوات الخمس مثل نهر جار على باب أحدكم يغتسل منه كل يوم خمس مرات، فماذا يبقين بعد عليه من درن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صلوات الخمس مثل رجل على بابه نهر يغتسل منه كل يوم خمس مرات، فماذا يبقيي ذلك من درن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ير كل لحاء ركع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في الكب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رقون فإذا صلوا الظهر غسلت، ثم يحترقون فإذا صلوا العصر غسلت، ثم يحترقون فإذا صلوا المغرب غسلت، حتى ذكر الصلوات ك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صغير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حترقون، فإذا صليتم الصبح غسلتها، ثم تحترقون تحترقون فإذا صليتم الظهر غسلتها، ثم تحترقون تحترقون فإذا صليتم العصر غسلتها، ثم تحترقون تحترقون فإذا صليتم المغرب غسلتها، ثم تحترقون تحترقون فإذا صليتم العشاء غسلتها، ثم تنامون فلا يكتب حتى تستيقظ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عبيدة بن الج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دروا السيئات القديمات بالحسنات الحديثات، فلو أن أحدكم أخطأ ما بينه وبين السماء والأرض ثم عمل حسنة لعلت فوق سيئاته حتى تقه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عينوا على السيئات القديمات بالحسنات الحديثات، وإنكم لن تجدوا شيئا أذهب لسيئة قديمة من حسنة حديثة، وتصديق ذلك في كتب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سنات يذهبن السيئ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ذكرى للذ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يذكرون الله في السراء والضراء، والشدة والرخاء، والعافية والب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ع الذي قبل المرأة تذكر،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ذكرى للذ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ردويه عن أبي بن كعب قال أقرأن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كان من القرون من قبلكم أولو بقية ينهون عن الفساد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لم يكن من قبلكم من ينهى عن الفساد في الأرض إل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ليلا ممن أنجين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قلهم الله من كل 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 الذين ظلموا ما أترف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لكهم وتجبرهم وتركهم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من طريق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ترف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و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 الذين ظلموا ما أترف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دنياهم، وإن هذه الدنيا قد تعقدت أكثر الناس، وألهتهم عن آخر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طبراني وأبو الشيخ وابن مردويه والديلمي ع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سأل عن تفسير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ربك ليهلك القرى بظلم وأهلها مص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أهلها ينصف بعضهم بعضا</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ه ابن أبي حاتم والخرائطي في مساوي الأخلاق عن جرير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8</w:t>
      </w:r>
      <w:r>
        <w:rPr>
          <w:rFonts w:cs="Times New Roman" w:ascii="Times New Roman" w:hAnsi="Times New Roman"/>
          <w:sz w:val="36"/>
          <w:szCs w:val="36"/>
          <w:rtl w:val="true"/>
        </w:rPr>
        <w:t xml:space="preserve"> - </w:t>
      </w:r>
      <w:r>
        <w:rPr>
          <w:rFonts w:cs="Times New Roman" w:ascii="Times New Roman" w:hAnsi="Times New Roman"/>
          <w:sz w:val="36"/>
          <w:szCs w:val="36"/>
        </w:rPr>
        <w:t>11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ربك لجعل الناس أ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دين واحد، أهل ضلالة أو أهل 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مخت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حق وأهل 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رحم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ولذلك 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مختلفين إلا من رحم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هل رحمته فإنهم لا يختل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ون مخت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ه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عطاء بن أبي رباح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مخت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يهود، والنصارى، والمجوس، والحنيفية، وهم الذين رحم ربك الحني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اس مختلفون على أديان شتى إلا من رحم ربك غير مختلف </w:t>
      </w:r>
      <w:r>
        <w:rPr>
          <w:rFonts w:cs="Times New Roman" w:ascii="Times New Roman" w:hAnsi="Times New Roman"/>
          <w:sz w:val="36"/>
          <w:szCs w:val="36"/>
          <w:rtl w:val="true"/>
        </w:rPr>
        <w:t>{</w:t>
      </w:r>
      <w:r>
        <w:rPr>
          <w:rFonts w:ascii="Times New Roman" w:hAnsi="Times New Roman" w:cs="Times New Roman"/>
          <w:sz w:val="36"/>
          <w:sz w:val="36"/>
          <w:szCs w:val="36"/>
          <w:rtl w:val="true"/>
        </w:rPr>
        <w:t>ولذلك 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إختل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مخت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رحم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ولذلك 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رحم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حاتم وأبو الشيخ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مخت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لاف المل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رحم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قبلة </w:t>
      </w:r>
      <w:r>
        <w:rPr>
          <w:rFonts w:cs="Times New Roman" w:ascii="Times New Roman" w:hAnsi="Times New Roman"/>
          <w:sz w:val="36"/>
          <w:szCs w:val="36"/>
          <w:rtl w:val="true"/>
        </w:rPr>
        <w:t>{</w:t>
      </w:r>
      <w:r>
        <w:rPr>
          <w:rFonts w:ascii="Times New Roman" w:hAnsi="Times New Roman" w:cs="Times New Roman"/>
          <w:sz w:val="36"/>
          <w:sz w:val="36"/>
          <w:szCs w:val="36"/>
          <w:rtl w:val="true"/>
        </w:rPr>
        <w:t>ولذلك 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رحمة الله أهل الجماعة وإن تفرقت ديارهم وأبدانهم، وأهل معصيته أهل فرقة وإن اجتمعت أبدا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ذلك 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رحمة والعبادة ولم يخلقهم للإختل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ابن؟ ؟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ذلك 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هم فري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يقا يرحم فلا يختلف، وفريقا لا يرحم يخت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شقي وسع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10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قري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عمرو بن عبيد، فجاء رجلان فجلسا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عثمان ما كان الحسن يقول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مختلفين إلا من رحم ربك ولذلك خلقه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ريق في الجنة وفريق في السع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ورى الآية </w:t>
      </w:r>
      <w:r>
        <w:rPr>
          <w:rFonts w:cs="Times New Roman" w:ascii="Times New Roman" w:hAnsi="Times New Roman"/>
          <w:sz w:val="36"/>
          <w:szCs w:val="36"/>
        </w:rPr>
        <w:t>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ذلك 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هؤلاء للجنة وهؤلاء للنار، وخلق هؤلاء لرحمته وهؤلاء لعذ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أبي نج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ين تخاصما إلى طاوس فاختلفا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تما علي فقال أحدهما لذلك خل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مختلفين إلا من رحم ربك ولذلك خلقه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خلقهم للرحمة والجم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لا نقص عليك من أنباء الرسل ما نثبت به فؤ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علم يا محمد ما لقيت الرسل من قبلك من أم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سعيد بن منصور وابن جرير وابن المنذر وابن أبي حاتم وأبو الشيخ وابن مردويه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ك في هذ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وابن مردويه عن أبي موسى الأشعري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ك في هذ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ك في هذ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تادة يقول في هذه السورة، 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من طريق أبي رجاء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ك في هذ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21</w:t>
      </w:r>
      <w:r>
        <w:rPr>
          <w:rFonts w:cs="Times New Roman" w:ascii="Times New Roman" w:hAnsi="Times New Roman"/>
          <w:sz w:val="36"/>
          <w:szCs w:val="36"/>
          <w:rtl w:val="true"/>
        </w:rPr>
        <w:t xml:space="preserve"> - </w:t>
      </w:r>
      <w:r>
        <w:rPr>
          <w:rFonts w:cs="Times New Roman" w:ascii="Times New Roman" w:hAnsi="Times New Roman"/>
          <w:sz w:val="36"/>
          <w:szCs w:val="36"/>
        </w:rPr>
        <w:t>12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عملوا على مكا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از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نتظروا إنا منت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ظروا مواعيد الشيطان إياكم على ما يزين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ليه يرجع الأم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ضي بينهم بحكمه 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وابن الضريس في فضائل القرآن وابن جرير وأبو الشيخ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تحة التوراة فاتحة الأنعام، وخاتمة التوراة 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غيب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غافل عما ت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1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يوسف مكية وآياتها إحدى عشرة ومائ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سورة يوسف</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نحاس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يوسف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الزبي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سورة يوسف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رفاعة بن رافع الزرقي أنه خرج هو وابن خالته معاذ بن عفراء حتى قدما مكة، وهذا قبل خروج الستة من الأنصار فأتيا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لت أعرض علي، فعرض عليه الإسلام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خلق السموات والأرض والجبال؟ قلن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كم؟ قلن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عمل هذه الأصنام التي تعبدون؟ قلنا 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خالق أحق بالعبادة أم المخلوق؟ فأنتم أحق أن يعبد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عملتموها، والله أحق أن تعبدوه من شيء عملتموه، وأنا أدعوكم إلى عبادة الله وإلى شهادة أن لا إله إلا الله وأني رسول الله، وصلة الرحم، وترك العدوان، وبغ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الذي تدعونا إليه باطلا لكان من معالي الأمور ومحاسن الأ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سك راحلتينا حتى نأتي البيت فجلس عنده معاذ بن عف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ت وأخرجت سبعة أقداح، فجعلت له منها قدحا، فاستقبلت البيت فضربت بها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ان ما يدعو إليه محمد حقا فأخرجه قدحه سبع مر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ت فخرج سبع مرات، فصحت أشهد أن لا إله إلا الله وأن محمدا رسول الله، فاجتمع الناس علي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نون، رجل صب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رجل مؤمن، ثم جئت إلى أعلى مكة فلما رآني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جاء رافع بوجه ما ذهب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ئت وآمنت، وعلمنا رسول الله صلى الله عليه وسلم سورة يوسف و </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باسم رب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علق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نا إلى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كرمة أن مصعب بن عمير لما قدم المدينة يعلم الناس القرآن، بعث إليهم عمرو بن الجم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ذي جئتمونا 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جئناك فأسمعناك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عدهم يوما، فجاء فقرأ عليه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 إنا أنزلناه قرآنا عربيا لعلكم تعق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من طريق الكلبي عن أبي صالح عن ابن عباس رضي الله عنهما، أن حبرا من اليهود دخل على رسول الله صلى الله عليه وسلم، فوافقه وهو يقرأ سورة يوسف، فقال يا محمد، من علم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له علمنيها </w:t>
      </w:r>
      <w:r>
        <w:rPr>
          <w:rFonts w:cs="Times New Roman" w:ascii="Times New Roman" w:hAnsi="Times New Roman"/>
          <w:sz w:val="36"/>
          <w:szCs w:val="36"/>
          <w:rtl w:val="true"/>
        </w:rPr>
        <w:t>"</w:t>
      </w:r>
      <w:r>
        <w:rPr>
          <w:rFonts w:ascii="Times New Roman" w:hAnsi="Times New Roman" w:cs="Times New Roman"/>
          <w:sz w:val="36"/>
          <w:sz w:val="36"/>
          <w:szCs w:val="36"/>
          <w:rtl w:val="true"/>
        </w:rPr>
        <w:t>فعجب الحبر لما سمع منه، فرجع إلى اليهود،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محمدا ليقرأ القرآن كما أنزل في التوراة، فانطلق بنفر منهم حتى دخ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وه بالصفة، ونظروا إلى خاتم النبوة بين كتفيه، فجعلوا يستمعون إلى قراءته بسورة يوسف فتعجبوا منه وأسلموا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عبد الله بن عامر ب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رضي الله عنه يقرأ في الفجر بسورة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الله يبين بركته وهداه ور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يبين الله رشده وهد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ين حلاله وحر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خالد بن معدان عن معاذ رضي الله عنه أنه قال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ين الله الحروف التي سقطت عن ألسن الأعاجم، وهي ستة أح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طبراني وأبو الشيخ والحاكم وابن مردويه والبيهقي في شعب الإيمان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حب العرب 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ي عربي، والقرآن عربي، وكلام أهل الجنة عر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عربي، والقرآن عربي، وكلام أهل الجنة عر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جابر رضي الله عنه أن رسول الله صلى الله عليه وسل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قرآنا عر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هم إسماعيل هذا اللسان العربي إله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بلسان قريش، وهو كل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يا رسول الله، لو قصصت علين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نحن نقص عليك أحسن القص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راهويه والبزار وأبو يعلى وابن المنذر وابن جرير وابن أبي حاتم وابن حبان وأبو الشيخ والحاكم وصححه، وابن مردويه عن سعد بن أبي وق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على النبي صلى الله عليه وسلم القرآن، فتلا عليهم زمان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 قصصت علي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السورة، ثم تلا عليهم زما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أن للذين آمنوا أن تخشع قلوبهم لذك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ديد الآية </w:t>
      </w:r>
      <w:r>
        <w:rPr>
          <w:rFonts w:cs="Times New Roman" w:ascii="Times New Roman" w:hAnsi="Times New Roman"/>
          <w:sz w:val="36"/>
          <w:szCs w:val="36"/>
        </w:rPr>
        <w:t>1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عون بن عبد الل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يا رسول الله، لو قصصت علين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نحن نقص عليك أحسن القص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ون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 أصحاب رسول الله صلى الله عليه وسلم مل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حدثنا،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نزل أحسن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لوا ملة أخر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حدثنا فوق الحديث ودون القرآ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ون القص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سورة، فأرادوا الحديث، فدلهم على أحسن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ادوا القصص فدلهم على أحسن القص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المنذر وابن أبي حاتم ونصر المقدسي في الحجة والضياء في المختارة، عن خالد بن عرفط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عند عمر إذ أتاه رجل من عبد القيس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فلان العبدي؟ 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ه بقناة معه،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جلس، فجلس، فقرأ عليه بسم الله الرحمن الرحيم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الغا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ها عليه ثلاثا وضربه ثلاثا، فقال له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ذي نسخت كتاب دان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ني بأمرك أتب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امحه بالحميم والصوف، ثم لا تقرأه ولا تقرئه أحدا من الناس، فلئن بلغني عنك أنك قرأته أو أقرأته أحدا من الناس لأنهكنك عقوب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ت أنا فانتسخت كتابا من أهل الكتاب، ثم جئت به في أديم، ف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هذا في يدك يا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فقلت يا رسول الله، كتاب نسخته لنزداد به علما إلى علمنا، فغضب رسول الله حتى احمرت وجنتاه، ثم نودي بالصلاة جا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ضب نبيكم الس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ؤوا حتى أحدقوا بمنبر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أيها الناس، إني قد أوتيت جوامع الكلم وخواتيمه، واختصر لي اختصارا، ولقد أتيتكم بها بيضاء نقية، فلا تتهوكوا ولا يغرنكم المتهوكو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ت بالله ربا، وبالإسلام دينا، وبك رسولا، ثم نزل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الضريس عن إبراهيم النخع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بالكوفة رجل يطلب كتب دانيال وذلك الضرب، فجاء فيه كتاب من عمر بن الخطاب أن يدفع إليه، فلما قدم على عمر رضي الله عنه علاه بالدرة، ثم جعل يقرأ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آلر تلك آيات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الغا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ت ما يريد، فقلت يا أمير المؤمنين، د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ا أدع عندي شيئا من تلك الكتب إلا حر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ر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نحن نقص عليك أحسن القص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كتب الماضية وأمور الله السالفة في الأم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 من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ن قبل هذا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الغاف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نحن نقص عليك أحسن القص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البخاري عن ابن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ريم ابن الكريم ابن الكريم ابن ال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بن يعقوب بن إسحق بن إبراهيم عليهم الصلاة و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والحاكم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رأيت أحد عشر كو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ؤيا الأنبياء و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زار وأبو يعلى وابن جرير وابن المنذر وابن أبي حاتم والعقيلي وابن حبان في الضعفاء، وأبو الشيخ والحاكم وصححه، وابن مردويه وأبو نعيم والبيهقي معا في دلائل النبوة، عن جابر بن عب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بستاني يهودي إل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حمد، أخبرني عن الكواكب التي رآها يوسف عليه السلام ساجدة له، ما أسماؤها؟ فسكت النبي صلى الله عليه وسلم فلم يجبه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جبريل عليه السلام فأخبره بأسمائها، فبعث رسول الله صلى الله عليه وسلم إلى البستاني اليهو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نت مؤمن إن أخبرتك بأسمائ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ثان والطارق والذيال وذو الكفتان وقابس ودثان وهودان والفيلق والمصبح والضروح والفريخ والضياء والنور، رآها في أفق السماء ساجدة له، فلما قص يوسف على يعق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مر مشتت يجمعه الله من بعد، 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الله، إنها لأسماؤ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د عشر كو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مه، و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ه، ولأمه راحيل ثلث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د عشر كوكبا والشمس و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واكب أخوته، والشمس والقمر أبو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رضي الله عنه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رأيت أحد عشر كو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أباه وإخوته سجود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إخو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وا أنبي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ضي أن يسجد له إخوته حتى سجد له أبواه حين بلغ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منب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رؤيا يوسف عليه السلام ليلة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w:t>
      </w:r>
      <w:r>
        <w:rPr>
          <w:rFonts w:cs="Times New Roman" w:ascii="Times New Roman" w:hAnsi="Times New Roman"/>
          <w:sz w:val="36"/>
          <w:szCs w:val="36"/>
          <w:rtl w:val="true"/>
        </w:rPr>
        <w:t xml:space="preserve"> - </w:t>
      </w:r>
      <w:r>
        <w:rPr>
          <w:rFonts w:cs="Times New Roman" w:ascii="Times New Roman" w:hAnsi="Times New Roman"/>
          <w:sz w:val="36"/>
          <w:szCs w:val="36"/>
        </w:rPr>
        <w:t>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يجتبيك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صطف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ك من تأويل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رة الرؤ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ك من تأويل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ويل العلم والح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ومئذ أعبر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تمها على أبويك من قبل إبراهيم و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عمته على إبراهيم نجاه من النار، وعلى إسحق أن نجاه من الذ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ان في يوسف وإخوته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ان في يوسف وإخوته آيات للسائ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أل عن ذلك، فهو كذا ما قص الله عليكم وأنبأ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ان في يوسف وإخوته آيات للسائ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سائلا عن يوسف وإخوته، فهذا نبؤ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إسح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ص الله على محمد صلى الله عليه وسلم خبر يوسف وبغي إخوته عليه، وحسدهم إياه، حين ذكر رؤ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رسول الله صلى الله عليه وسلم من بغي قومه عليه وحسدهم إياه، حين أكرمه الله بنبوته ليتأس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w:t>
      </w:r>
      <w:r>
        <w:rPr>
          <w:rFonts w:cs="Times New Roman" w:ascii="Times New Roman" w:hAnsi="Times New Roman"/>
          <w:sz w:val="36"/>
          <w:szCs w:val="36"/>
          <w:rtl w:val="true"/>
        </w:rPr>
        <w:t xml:space="preserve"> - </w:t>
      </w:r>
      <w:r>
        <w:rPr>
          <w:rFonts w:cs="Times New Roman" w:ascii="Times New Roman" w:hAnsi="Times New Roman"/>
          <w:sz w:val="36"/>
          <w:szCs w:val="36"/>
        </w:rPr>
        <w:t>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عن السد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عقوب عليه السلام نازلا بالشام، وكان ليس له هم إلا يوسف وأخوه بنيامين، فحسده إخوته مما رأوا من حب أبي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ى يوسف عليه السلام في النوم رؤيا أن أحد عشر كوكبا والشمس والقمر ساجدين له، فحدث أباه بها فقال له يعقوب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يابني، لا تقصص رؤياك على إخوتك فيكيدوا لك ك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 إخوة يوسف الرؤيا فحسدوه،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يوسف وأخ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يامين </w:t>
      </w:r>
      <w:r>
        <w:rPr>
          <w:rFonts w:cs="Times New Roman" w:ascii="Times New Roman" w:hAnsi="Times New Roman"/>
          <w:sz w:val="36"/>
          <w:szCs w:val="36"/>
          <w:rtl w:val="true"/>
        </w:rPr>
        <w:t>{</w:t>
      </w:r>
      <w:r>
        <w:rPr>
          <w:rFonts w:ascii="Times New Roman" w:hAnsi="Times New Roman" w:cs="Times New Roman"/>
          <w:sz w:val="36"/>
          <w:sz w:val="36"/>
          <w:szCs w:val="36"/>
          <w:rtl w:val="true"/>
        </w:rPr>
        <w:t>أحب إلى أبينا منا ونحن عصب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كانوا عشرة </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بانا لفي ضلال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ضلال من أمرنا</w:t>
      </w:r>
      <w:r>
        <w:rPr>
          <w:rFonts w:cs="Times New Roman" w:ascii="Times New Roman" w:hAnsi="Times New Roman"/>
          <w:sz w:val="36"/>
          <w:szCs w:val="36"/>
          <w:rtl w:val="true"/>
        </w:rPr>
        <w:t>. {</w:t>
      </w:r>
      <w:r>
        <w:rPr>
          <w:rFonts w:ascii="Times New Roman" w:hAnsi="Times New Roman" w:cs="Times New Roman"/>
          <w:sz w:val="36"/>
          <w:sz w:val="36"/>
          <w:szCs w:val="36"/>
          <w:rtl w:val="true"/>
        </w:rPr>
        <w:t>اقتلوا يوسف أو اطرحوه أرضا يخل لكم وجه أبيكم وتكونوا من بعده قوما 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وبون مما صنعتم ب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هوذ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تلوا يوسف وألقوه في غيابة الجب يلتقطه بعض السيارة إن كنتم فاع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ا أجمعوا أمرهم على ذلك أتوا أباهم فقالوا 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بانا ما لك لا تأمنا على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 أرسله معكم إني </w:t>
      </w:r>
      <w:r>
        <w:rPr>
          <w:rFonts w:cs="Times New Roman" w:ascii="Times New Roman" w:hAnsi="Times New Roman"/>
          <w:sz w:val="36"/>
          <w:szCs w:val="36"/>
          <w:rtl w:val="true"/>
        </w:rPr>
        <w:t>{</w:t>
      </w:r>
      <w:r>
        <w:rPr>
          <w:rFonts w:ascii="Times New Roman" w:hAnsi="Times New Roman" w:cs="Times New Roman"/>
          <w:sz w:val="36"/>
          <w:sz w:val="36"/>
          <w:szCs w:val="36"/>
          <w:rtl w:val="true"/>
        </w:rPr>
        <w:t>أخاف أن يأكله الذئب وأنتم عنه غافلون قالوا لئن أكله الذئب ونحن عصبة إنا إذا لخا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ه معهم فأخرجوه وبه عليه كر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برزوا إلى البرية أظهروا له العداوة فجعل يضربه أحدهم فيستغيث بالآخر فيضربه، فجعل لا يرى منهم رحيما، فضربوه حتى كادوا يقتلونه، فجعل يصيح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اه، يا يعقوب، لو تعلم ما صنع بابنك بنو الإ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دوا يقتلونه قال يهو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قد أعطيتموني موثقا أن لا تق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وا به إلى الجب ليطرحوه فيه، فجعلوا يدلونه في البئر، فيتعلق بشفير البئر، فربطوا يديه ونزعوا قميص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خوتاه، ردوا علي قميصي أتوارى به في ال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ع الأحد عشر كوكبا والشمس والقمر يؤنس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لم أر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دلوه في البئر حتى إذا بلغ نصفها ألقوه إرادة أن يموت، فكان في البئر ماء، فسقط فيه فلم يضره، ثم أوى إلى صخرة في البئر فقام عليها، فجعل يبكي فناداه إخوته، فظن أنها رقة أدركتهم فأجابهم، فأرادوا أن يرضخوه بصخرة، فقام يهوذا فمنع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عطيتموني موثقا أن لا تقتلوه، فكان يهوذا يأتيه بال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إنهم رجعوا إلى أبيهم فأخذوا جديا من الغنم فذبحوه ونضحوا دمه على القميص، ثم أقبلوا إلى أبيهم عشاء يبكون، فلما سمع أصواتهم فزع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ما لكم؟ هل أصابكم في غنمكم شيء؟</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فعل يوسف</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يا أبانا إنا ذهبنا نستبق وتركنا يوسف عند متاعنا فأكله الذئب وما أنت بمؤمن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مصدق لنا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نا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الشيخ وصاح بأعلى صو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قميص؟ ثم جاؤوا بقميصه وعليه دم كذب، فأخذ القميص وطرحه على وجهه، ثم بكى حتى خضب وجهه من دم القميص،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ذئب يا بني لرحيم، فكيف أكل لحمه ولم يخرق قميص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جاءت سيارة فأرسلوا واردهم فأدلى دلوه فتعلق يوسف عليه السلام بالحبل، فخرج، فلما رآه صاحب الدلو، دعا رجلا من أصحابه يقال له بشرا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شراي، هذا 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به إخوة يوسف عليه السلام فجاؤ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بد لنا آبق، ورطنوا له بلسان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أنكرت أنك عبد لنا لنقتلنك، أترانا نرجع بك إلى يعقوب عليه السلام، وقد أخبرناه أن الذئب قد أك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خوتاه، ارجعوا بي إلى أبي يعقوب، فأنا أضمن لكم رضاه ولا أذكر لكم هذ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وا، فقال ال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بد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شتراه الرجلان فرقا من الرفقة أن يقولا اشتريناه، فيسألونهما الشركة فيه،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ول إن سألونا ما هذا؟ نقول هذه بضاعة استبضعناها من الب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سروه بضاعة</w:t>
      </w:r>
      <w:r>
        <w:rPr>
          <w:rFonts w:cs="Times New Roman" w:ascii="Times New Roman" w:hAnsi="Times New Roman"/>
          <w:sz w:val="36"/>
          <w:szCs w:val="36"/>
          <w:rtl w:val="true"/>
        </w:rPr>
        <w:t>} {</w:t>
      </w:r>
      <w:r>
        <w:rPr>
          <w:rFonts w:ascii="Times New Roman" w:hAnsi="Times New Roman" w:cs="Times New Roman"/>
          <w:sz w:val="36"/>
          <w:sz w:val="36"/>
          <w:szCs w:val="36"/>
          <w:rtl w:val="true"/>
        </w:rPr>
        <w:t>وشروه بثمن بخس دراهم معدود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كانت عشرين در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في يوسف من الزاه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انطلقوا به إلى مصر فاشتراه العزي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ك م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طلق به إلى بيته فقال لامرأته </w:t>
      </w:r>
      <w:r>
        <w:rPr>
          <w:rFonts w:cs="Times New Roman" w:ascii="Times New Roman" w:hAnsi="Times New Roman"/>
          <w:sz w:val="36"/>
          <w:szCs w:val="36"/>
          <w:rtl w:val="true"/>
        </w:rPr>
        <w:t>{</w:t>
      </w:r>
      <w:r>
        <w:rPr>
          <w:rFonts w:ascii="Times New Roman" w:hAnsi="Times New Roman" w:cs="Times New Roman"/>
          <w:sz w:val="36"/>
          <w:sz w:val="36"/>
          <w:szCs w:val="36"/>
          <w:rtl w:val="true"/>
        </w:rPr>
        <w:t>أكرمي مثواه عسى أن ينفعنا أو نتخذه و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بته امرأته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ما أحسن شعرك؟</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ول ما يتناثر من ج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ما أحسن عين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أول ما يسيلان إلى الأرض من ج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ما أحسن وجه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للتراب يأك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هلم 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بالقب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اذ الله، إنه ر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دي أحسن مثواي فلا أخونه في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 تزل به حتى أطمعها، فهمت به وهم بها، فدخلا البيت </w:t>
      </w:r>
      <w:r>
        <w:rPr>
          <w:rFonts w:cs="Times New Roman" w:ascii="Times New Roman" w:hAnsi="Times New Roman"/>
          <w:sz w:val="36"/>
          <w:szCs w:val="36"/>
          <w:rtl w:val="true"/>
        </w:rPr>
        <w:t>{</w:t>
      </w:r>
      <w:r>
        <w:rPr>
          <w:rFonts w:ascii="Times New Roman" w:hAnsi="Times New Roman" w:cs="Times New Roman"/>
          <w:sz w:val="36"/>
          <w:sz w:val="36"/>
          <w:szCs w:val="36"/>
          <w:rtl w:val="true"/>
        </w:rPr>
        <w:t>وغلقت الأب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ليحل سراويله فإذا هو بصورة يعقوب عليه السلام قائما في البيت قد عض على أصب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لا تواقعها، فإنما مثلك مثل الطير في جو السماء لا يطاق، ومثلك إذا وقعت عليها مثله إذا مات فوقع على الأرض لا يستطيع أن يدفع عن نفسه، ومثلك مثل الثور الصعب الذي لم يعمل عليه، ومثلك إذا واقعتها مثله إذا مات فدخل الماء في أصل قرنيه لا يستطيع أن يدفع عن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ربط سراويله وذهب ليخرج، فأدركته فأخذت بمؤخر قميصه من خلفه فخرقته حتى أخرجته منه وسقط وطرحه يوسف، واشتد نحو الباب، وألفيا سيدها جالسا عند الباب هو وابن عم المرأة، فلما رأته المرأ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زاء من أراد بأهلك سوءا؟ إلا أن يسجن، أو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راودني عن نفسي فدفعته عني فشققت قميص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هي راودتني عن نفسي، فأبيت وفررت منها فأدركتني فأخذت بقميصي فشقته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بن ع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قميص تبيان الأمر، انظروا إن كان القميص قد من قبل فصدقت وهو من الكاذبين، وإن كان قد من دبر فكذبت وهو من الصادقين، فلما أتي بالقميص وجده قد قد من دب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من كيدكن، إن كيدكن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أعرض عن هذا، واستغفري لذن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ودي لذن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قال نسوة في المدينة امرأة العزيز تراود فتاها عن نفسه، 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شغاف جلدة على القلب يقال لها لسان القلب، يقول دخل الحب الجلد حتى أصاب الق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سمعت بمكره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بقوله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ت إليهن واعتدت لهن متكأ يتكئن عليه، وآتت كل واحدة منهن سكينا وأترجا تأكله وقالت ل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 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خرج ورأى النسوة يوسف، أعظمنه وجعلن يحززن أيديهن وهم يحسبن أنهن يقطعن الأترج، ويقلن </w:t>
      </w:r>
      <w:r>
        <w:rPr>
          <w:rFonts w:cs="Times New Roman" w:ascii="Times New Roman" w:hAnsi="Times New Roman"/>
          <w:sz w:val="36"/>
          <w:szCs w:val="36"/>
          <w:rtl w:val="true"/>
        </w:rPr>
        <w:t>{</w:t>
      </w:r>
      <w:r>
        <w:rPr>
          <w:rFonts w:ascii="Times New Roman" w:hAnsi="Times New Roman" w:cs="Times New Roman"/>
          <w:sz w:val="36"/>
          <w:sz w:val="36"/>
          <w:szCs w:val="36"/>
          <w:rtl w:val="true"/>
        </w:rPr>
        <w:t>حاش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بشرا،إن هذا إلا ملك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فذلكن الذي لمتنني فيه ولقد راودته عن نفسه فاستع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ما كان حل سراويله ثم لا أدري ما بد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ال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سجن أحب إلي مما يدعونني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ز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مرأة قالت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عبد العبراني قد فضحني في الناس، إنه يعتذر إليهم ويخبرهم أني راودته عن نفسه، ولست أطيق أن أعتذر بعذري، فإما أن تأذن لي فأخرج فاعتذر كما يعتذر، وإما أن تحبسه كما حبستني،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بدا لهم من بعد ما رأوا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شق القميص وقطع الأيدي </w:t>
      </w:r>
      <w:r>
        <w:rPr>
          <w:rFonts w:cs="Times New Roman" w:ascii="Times New Roman" w:hAnsi="Times New Roman"/>
          <w:sz w:val="36"/>
          <w:szCs w:val="36"/>
          <w:rtl w:val="true"/>
        </w:rPr>
        <w:t>{</w:t>
      </w:r>
      <w:r>
        <w:rPr>
          <w:rFonts w:ascii="Times New Roman" w:hAnsi="Times New Roman" w:cs="Times New Roman"/>
          <w:sz w:val="36"/>
          <w:sz w:val="36"/>
          <w:szCs w:val="36"/>
          <w:rtl w:val="true"/>
        </w:rPr>
        <w:t>ليسجننه حتى حين ودخل معه السجن فت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ضب الملك على خبازه، أنه يريد أن يسمه، فحبسه وحبس الساقي وظن أنه مالأه على ال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دخل يوسف عليه السلام السج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عبر الأح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د الفت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فلنجرب هذا العبد العبراني، فتراءيا من غير أن يكونا رأيا شيئا، ولكنهما خرصا فعبر لهما يوسف خرصهما فقال السا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ني أعصر خ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ب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ني أحمل فوق رأسي خبزا تأكل الطي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تيكما طعام ترزقانه في النوم إلا نبأتكما بتأويله في اليقظة،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صاحبي السجن، أما أحدكما فيسقي ربه خ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عاد على مكان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الآخر فيصلب فتأكل الطير من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زعا و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رأين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قضي الأمر الذي فيه تستفت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كائن لا بد منه، وقال يوسف عليه السلام للساقي</w:t>
      </w:r>
      <w:r>
        <w:rPr>
          <w:rFonts w:cs="Times New Roman" w:ascii="Times New Roman" w:hAnsi="Times New Roman"/>
          <w:sz w:val="36"/>
          <w:szCs w:val="36"/>
          <w:rtl w:val="true"/>
        </w:rPr>
        <w:t>: {</w:t>
      </w:r>
      <w:r>
        <w:rPr>
          <w:rFonts w:ascii="Times New Roman" w:hAnsi="Times New Roman" w:cs="Times New Roman"/>
          <w:sz w:val="36"/>
          <w:sz w:val="36"/>
          <w:szCs w:val="36"/>
          <w:rtl w:val="true"/>
        </w:rPr>
        <w:t>اذكرني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إن الله أرى الملك رؤيا في منامه هالته، فرأى سبع بقرات سمان يأكلهن سبع عجاف، وسبع سنبلات خضر يأكلهن سبع يابسات، فجمع السحرة والكهنة والعا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القا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اذ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الذين يزجرون الط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صها علي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عاث أحلام، وما نحن بتأويل الأحلام بعا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قال الذي نجا م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دكر بعد أ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نبئكم بتأويله فأرس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كن السجن في المدينة، فانطلق الساقي إلى يوسف عليه السلا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فتنا في سبع بق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ي أرجع إلى الناس لعلهم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ويل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تزرعون سبع سنين دأبا فما حصدتم فذروه في سن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هو أبقى 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ليلا مما تأكلون ثم يأتي من بعد ذلك سبع شداد يأكلن ما قدمتم لهن إلا قليلا مما تحص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ما ترفعون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أتي من بعد ذلك عام فيه يغاث الناس 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نب فلما أتى الملك الرسول وأخبر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ئتوني به، فلما جاءه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أن يخرج إلى الملك، أبى يوسف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 إلى ربك فاسأله ما بال النسوة اللاتي قطعن أيدي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خرج يوسف يومئذ قبل أن يعلم الملك بشأنه، ما زالت في نفس العزيز منه حاجة، يقول هذا الذي راود امرأ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ال الملك ائتوني به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طبكن إذ راودتن يوسف عن نفسه؟ قلن حاشا لله، ما علمنا عليه من سوء</w:t>
      </w:r>
      <w:r>
        <w:rPr>
          <w:rFonts w:cs="Times New Roman" w:ascii="Times New Roman" w:hAnsi="Times New Roman"/>
          <w:sz w:val="36"/>
          <w:szCs w:val="36"/>
          <w:rtl w:val="true"/>
        </w:rPr>
        <w:t>}</w:t>
      </w:r>
      <w:r>
        <w:rPr>
          <w:rFonts w:ascii="Times New Roman" w:hAnsi="Times New Roman" w:cs="Times New Roman"/>
          <w:sz w:val="36"/>
          <w:sz w:val="36"/>
          <w:szCs w:val="36"/>
          <w:rtl w:val="true"/>
        </w:rPr>
        <w:t>، ولكن امرأة العزيز أخبرتنا أنها راودته عن نفسه ودخل معها البيت وحل سراويله ثم شده بعد ذلك، ولا تدري ما بد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امرأة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حصحص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تبين</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راودته عن نفس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قال يوس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جيء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ليعلم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ه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لله لا يهدي كيد الخائ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ت امرأة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ولا حين حللت السراويل؟ قال يوسف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جد الملك له عذر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ئتوني به استخلصه ل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ستعمله على مصر، فكان صاحب أمرها هو الذي يلي البيع والأمر، فأصاب الأرض الجوع وأصاب بلاد يعقوب التي كان فيها، فبعث بنيه إلى مصر وأمسك بينامين أخا يوسف، فلما دخلوا على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عرفهم وهم له منكرو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فلما نظر إليهم أخذهم وأدخلهم الد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ار الم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وني، ما أمركم؟ فإني أنكر شأ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من أرض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جاء 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تار طع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 أنتم عيون، كم أنتم؟ قالوا نحن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تم عشرة آلاف، كل رجل منكم أمير ألف، فأخبروني خب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خوة بنو رجل صديق، وإنا كنا اثني عشر فكان يحب أخا لنا وإنه ذهب معنا إلى البرية فهلك منا وكان أحبنا إلى أ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لى من يسكن أبوكم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إلى أخ له أصغ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تحدثوني أن أباكم صديق وهو يحب الصغير منكم دون الكبير، ائتوني بأخيكم هذا حتى أنظر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أتوني به فلا كيل لكم عندي ولا تقر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سنراود عنه أباه وإنا لفاع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خشى أن لا تأتوني به، فضعوا بعضكم رهينة حتى ت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هن شمعون عنده، فقال لفتيته وهو يك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وا بضاعتهم في رحالهم لعلهم يعرفونها إذا انقلبوا إلى أهلهم، لعلهم يرجعون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رجع القوم إلى أبيهم كلم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نا، إن ملك مصر أكرمنا كرامة لو كان رجلا منا من بني يعقوب ما أكرمنا كرامته، وإنه ارتهن شمعو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ني بأخيكم هذا الذي عطف عليه أبوكم بعد أخيكم الذي هلك حتى أنظر إليه، فإن لم تأتوني به فلا تقربوا بلادي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يعقوب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يتم ملك مصر فأقرؤوه مني السلام و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بانا يصلي عليك ويدعو لك بما أوليتنا، ولما فتحوا رحالهم وجدوا بضاعتهم ردت إليهم، أتوا أباه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نا ما نبغي هذه بضاعتنا ردت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ه حين رأى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لن أرسله معكم حتى تؤتون موثقا من الله لتأتنني به إلا أن يحاط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حلفوا 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آتوه موث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عقوب</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على ما نقول وك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رهب عليهم أن يصيبهم العين إن دخلوا مصر فيقال هؤلاء لرجل واح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لا تدخلوا من باب واحد</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يقول من طريق واح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وا على يوسف عرف أخاه فأنزلهم منزلا وأجرى عليهم الطعام والشراب، فلما كان الليل أتاهم بمث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نم كل أخوين منكم على مثال حتى بقي الغلام وحده، ف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نام معي على فراشي، فبات مع يوسف، فجعل يشم ريحه ويضمه إليه حتى أصبح وجعل يقول رو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نا رجلا مث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حن نجونا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فلما جهزهم بجهازهم جعل السقاية في رحل أخي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الأخ لا يشعر، فلما ارتح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ذن 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رتحل العير</w:t>
      </w:r>
      <w:r>
        <w:rPr>
          <w:rFonts w:cs="Times New Roman" w:ascii="Times New Roman" w:hAnsi="Times New Roman"/>
          <w:sz w:val="36"/>
          <w:szCs w:val="36"/>
          <w:rtl w:val="true"/>
        </w:rPr>
        <w:t>: {</w:t>
      </w:r>
      <w:r>
        <w:rPr>
          <w:rFonts w:ascii="Times New Roman" w:hAnsi="Times New Roman" w:cs="Times New Roman"/>
          <w:sz w:val="36"/>
          <w:sz w:val="36"/>
          <w:szCs w:val="36"/>
          <w:rtl w:val="true"/>
        </w:rPr>
        <w:t>أيتها العير، إنكم لسار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قطعت ظهورهم </w:t>
      </w:r>
      <w:r>
        <w:rPr>
          <w:rFonts w:cs="Times New Roman" w:ascii="Times New Roman" w:hAnsi="Times New Roman"/>
          <w:sz w:val="36"/>
          <w:szCs w:val="36"/>
          <w:rtl w:val="true"/>
        </w:rPr>
        <w:t>{</w:t>
      </w:r>
      <w:r>
        <w:rPr>
          <w:rFonts w:ascii="Times New Roman" w:hAnsi="Times New Roman" w:cs="Times New Roman"/>
          <w:sz w:val="36"/>
          <w:sz w:val="36"/>
          <w:szCs w:val="36"/>
          <w:rtl w:val="true"/>
        </w:rPr>
        <w:t>وأقبل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w:t>
      </w:r>
      <w:r>
        <w:rPr>
          <w:rFonts w:ascii="Times New Roman" w:hAnsi="Times New Roman" w:cs="Times New Roman"/>
          <w:sz w:val="36"/>
          <w:sz w:val="36"/>
          <w:szCs w:val="36"/>
          <w:rtl w:val="true"/>
        </w:rPr>
        <w:t>ماذا تفق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جزاؤ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جزاؤه من وجد في رحله فهو جزاؤ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تأخذونه فهو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فبدأ بأوعيتهم قبل وعاء 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قي رحل أخيه الغ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هذا الغلام ليأخذ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والله لا يترك حتى تنظروا في رحله ونذهب وقد طابت نفوسكم، فأدخل يده في رحله فاستخرجها من رحل 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كدنا ل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صنعنا ل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يأخذ أخاه في دي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في حكم الملك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صنعنا لشأنهم قالوا فهذا جزاؤ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ستخرجها من رحل الغلام انقطعت ظهورهم وهلك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زال لنا منكم بلاء يا بني راحيل، حتى أخذت هذا الصو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نيا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راحيل، لا يزل لنا منكم بلاء، ذهبتم بأخي فأهلكتموه في البرية وما وضع هذا الصواع في رحلي إلا الذي وضع الدراهم في رحالكم، قالوا لا تذكر الدراهم فتؤخذ بها، فوقعوا فيه وشتموه، فلما أدخلوهم على يوسف دعا بالصواع، ثم نقر فيه، ثم أدناه من أذ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واعي هذا يخبرني أنكم كنتم اثني عشر أخا، وإنكم انطلقتم بأخ لكم فبعت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w:t>
      </w:r>
      <w:r>
        <w:rPr>
          <w:rFonts w:cs="Times New Roman" w:ascii="Times New Roman" w:hAnsi="Times New Roman"/>
          <w:sz w:val="36"/>
          <w:szCs w:val="36"/>
          <w:rtl w:val="true"/>
        </w:rPr>
        <w:t xml:space="preserve"> - </w:t>
      </w:r>
      <w:r>
        <w:rPr>
          <w:rFonts w:cs="Times New Roman" w:ascii="Times New Roman" w:hAnsi="Times New Roman"/>
          <w:sz w:val="36"/>
          <w:szCs w:val="36"/>
        </w:rPr>
        <w:t>9</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سمعها بنيامين قام فسجد ليوسف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سل صواعك هذا، أحي أخي ذاك أم لا؟ فنقرها يوسف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هو حي، وسوف ت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نع بي ما شئت، فإنه أعلم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يوسف عليه السلام فبكى ثم توضأ، ثم 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نيا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إني أراك تضرب بصواعك الحق، فسله من صاحبه؟ فنقر ف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واعي هذا غضب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سألني من صاحبي وقد رأيت مع من كنت، وكان بنو يعقوب إذا غضبوا لم يطاقوا، فغضب روبيل فق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والله لتتركنا أو لأصيحن صيحة لا تبقى امرأة حامل بمصر إلا طرحت ما في بطنها، وقامت كل شعرة من جسد روبيل، فخرجت من ثيابه، فقال يوسف لابنه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إلى جنب روبيل فمسه فمسه فذهب غضبه، فقال رو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هذه البلاد لبزرا من بزر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عقوب؟ فغضب روب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لا تذكرن يعقوب، فإنه بشرى لله ابن ذبيح الله ابن خليل الله، ف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إذا كنت صادقا، فإذا أتيتم أباكم فاقرؤوا عليه مني السلام وقو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لك مصر يدعو لك أن لا تموت حتى ترى ابنك يوسف، حتى يعلم أبوكم أن في الأرض صديقين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ا أيسوا منه وأخرج لهم شمعون وكان قد ارتهنه، خلوا بينهم نجيا يتناجون بينهم، قال كبير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روبيل ولم يكن بأكبرهم سنا ولكن كان كبيرهم في العلم </w:t>
      </w:r>
      <w:r>
        <w:rPr>
          <w:rFonts w:cs="Times New Roman" w:ascii="Times New Roman" w:hAnsi="Times New Roman"/>
          <w:sz w:val="36"/>
          <w:szCs w:val="36"/>
          <w:rtl w:val="true"/>
        </w:rPr>
        <w:t>- : {</w:t>
      </w:r>
      <w:r>
        <w:rPr>
          <w:rFonts w:ascii="Times New Roman" w:hAnsi="Times New Roman" w:cs="Times New Roman"/>
          <w:sz w:val="36"/>
          <w:sz w:val="36"/>
          <w:szCs w:val="36"/>
          <w:rtl w:val="true"/>
        </w:rPr>
        <w:t>ألم تعلموا أن أباكم قد أخذ عليكم موثقا من الله ومن قبل ما فرطتم في يوسف؟ فلن أبرح الأرض حتى يأذن لي أبي أو يحكم الله لي وهو خير الحاك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ام روبيل بمصر، وأقبل التسعة إلى يعقوب عليه السلام فأخبروه الخبر فبك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ما تذهبون من مرو إلا نقصتم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هبتم فنقصتم يوسف، ثم ذهبتم الثانية فنقصتم شمعون، ثم ذهبتم الثالثة فنقصتم بنيامين وروبيل، </w:t>
      </w:r>
      <w:r>
        <w:rPr>
          <w:rFonts w:cs="Times New Roman" w:ascii="Times New Roman" w:hAnsi="Times New Roman"/>
          <w:sz w:val="36"/>
          <w:szCs w:val="36"/>
          <w:rtl w:val="true"/>
        </w:rPr>
        <w:t>{</w:t>
      </w:r>
      <w:r>
        <w:rPr>
          <w:rFonts w:ascii="Times New Roman" w:hAnsi="Times New Roman" w:cs="Times New Roman"/>
          <w:sz w:val="36"/>
          <w:sz w:val="36"/>
          <w:szCs w:val="36"/>
          <w:rtl w:val="true"/>
        </w:rPr>
        <w:t>فصبر جميل عسى الله أن يأتيني بهم جميعا إنه هو العليم الحكيم وتولى عن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سفا على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يضت عيناه من الحزن 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غيظ</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تالله تفتؤ تذكر يوسف حتى تكون حرضا أو تكون من الها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تين</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نما أشكو بثي وحزني إلى الله وأعلم من الله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يوسف جبريل عليه السلام وهو في السجن فسلم عليه وجاءه في صورة رجل حسن الوجه طيب الريح نقي الثياب فقال له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الحسن الوجه الكريم على ربه، الطيب ريحه، حدثني كيف يعقوب؟ قال حزن عليك حزن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ما بلغ من حزنه، قال حزن سبعين مثك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ما بلغ من أجره قال أجر سبعين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لى من أوى بعدي؟ قال إلى أخيك بينا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راني ألقاه؟ 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يوسف عليه السلام لما لقي أبوه بعد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الي بما لقيت إن الله أران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خبروه بدعاء الملك أحست نفس يعقو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كون في الأرض صديق إلا ابني فطمع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اذهبوا فتحسسوا من يوسف و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ص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أسوا من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فرج الله أن يرد يوسف، فلما رجعوا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عزيز، مسنا وأهلنا الضر وجئنا ببضاعة مزجاة فأوف لنا ال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ها كما كنت تعطينا بالدراهم الجيدة، </w:t>
      </w:r>
      <w:r>
        <w:rPr>
          <w:rFonts w:cs="Times New Roman" w:ascii="Times New Roman" w:hAnsi="Times New Roman"/>
          <w:sz w:val="36"/>
          <w:szCs w:val="36"/>
          <w:rtl w:val="true"/>
        </w:rPr>
        <w:t>{</w:t>
      </w:r>
      <w:r>
        <w:rPr>
          <w:rFonts w:ascii="Times New Roman" w:hAnsi="Times New Roman" w:cs="Times New Roman"/>
          <w:sz w:val="36"/>
          <w:sz w:val="36"/>
          <w:szCs w:val="36"/>
          <w:rtl w:val="true"/>
        </w:rPr>
        <w:t>وتصدق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ضل ما بين الجياد والرد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ال لهم يوس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حمهم عند ذلك </w:t>
      </w:r>
      <w:r>
        <w:rPr>
          <w:rFonts w:cs="Times New Roman" w:ascii="Times New Roman" w:hAnsi="Times New Roman"/>
          <w:sz w:val="36"/>
          <w:szCs w:val="36"/>
          <w:rtl w:val="true"/>
        </w:rPr>
        <w:t>- : {</w:t>
      </w:r>
      <w:r>
        <w:rPr>
          <w:rFonts w:ascii="Times New Roman" w:hAnsi="Times New Roman" w:cs="Times New Roman"/>
          <w:sz w:val="36"/>
          <w:sz w:val="36"/>
          <w:szCs w:val="36"/>
          <w:rtl w:val="true"/>
        </w:rPr>
        <w:t>ما فعلتم بيوسف وأخيه إذ أنتم جاهل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ئنك لأنت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وسف وهذا أ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عتذروا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تالله لقد آثرك الله علينا وإن كنا لخاط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ثريب عليكم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ذكر لكم ذنبكم </w:t>
      </w:r>
      <w:r>
        <w:rPr>
          <w:rFonts w:cs="Times New Roman" w:ascii="Times New Roman" w:hAnsi="Times New Roman"/>
          <w:sz w:val="36"/>
          <w:szCs w:val="36"/>
          <w:rtl w:val="true"/>
        </w:rPr>
        <w:t>{</w:t>
      </w:r>
      <w:r>
        <w:rPr>
          <w:rFonts w:ascii="Times New Roman" w:hAnsi="Times New Roman" w:cs="Times New Roman"/>
          <w:sz w:val="36"/>
          <w:sz w:val="36"/>
          <w:szCs w:val="36"/>
          <w:rtl w:val="true"/>
        </w:rPr>
        <w:t>يغفر الله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قال ما فعل أبي بعدي؟ قالوا عمي من الحزن</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اذهبوا بقميصي هذا فألقوه على وجه أبي يأت بصيرا، وأتوني بأهلكم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هوذا أنا ذهبت بالقميص إلى يعقوب عليه السلام وهو متلطخ بالدماء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وسف قد أكله الذئب، وأنا أذهب بالقميص وأخبره أن يوسف عليه السلام حي فأفرحه كما أحز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كان البش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ا </w:t>
      </w:r>
      <w:r>
        <w:rPr>
          <w:rFonts w:cs="Times New Roman" w:ascii="Times New Roman" w:hAnsi="Times New Roman"/>
          <w:sz w:val="36"/>
          <w:szCs w:val="36"/>
          <w:rtl w:val="true"/>
        </w:rPr>
        <w:t>{</w:t>
      </w:r>
      <w:r>
        <w:rPr>
          <w:rFonts w:ascii="Times New Roman" w:hAnsi="Times New Roman" w:cs="Times New Roman"/>
          <w:sz w:val="36"/>
          <w:sz w:val="36"/>
          <w:szCs w:val="36"/>
          <w:rtl w:val="true"/>
        </w:rPr>
        <w:t>فصلت ال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صر منطلقة إلى الشام وجد يعقوب عليه السلام ريح يوسف عليه السلام فقال لبني بني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جد ريح يوسف لولا أن تفن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ه بنو بنيه </w:t>
      </w:r>
      <w:r>
        <w:rPr>
          <w:rFonts w:cs="Times New Roman" w:ascii="Times New Roman" w:hAnsi="Times New Roman"/>
          <w:sz w:val="36"/>
          <w:szCs w:val="36"/>
          <w:rtl w:val="true"/>
        </w:rPr>
        <w:t>{</w:t>
      </w:r>
      <w:r>
        <w:rPr>
          <w:rFonts w:ascii="Times New Roman" w:hAnsi="Times New Roman" w:cs="Times New Roman"/>
          <w:sz w:val="36"/>
          <w:sz w:val="36"/>
          <w:szCs w:val="36"/>
          <w:rtl w:val="true"/>
        </w:rPr>
        <w:t>تالله إنك لفي ضلالك القد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شأن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ن جاء الب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هوذا، ألقى القميص على وجهه </w:t>
      </w:r>
      <w:r>
        <w:rPr>
          <w:rFonts w:cs="Times New Roman" w:ascii="Times New Roman" w:hAnsi="Times New Roman"/>
          <w:sz w:val="36"/>
          <w:szCs w:val="36"/>
          <w:rtl w:val="true"/>
        </w:rPr>
        <w:t>{</w:t>
      </w:r>
      <w:r>
        <w:rPr>
          <w:rFonts w:ascii="Times New Roman" w:hAnsi="Times New Roman" w:cs="Times New Roman"/>
          <w:sz w:val="36"/>
          <w:sz w:val="36"/>
          <w:szCs w:val="36"/>
          <w:rtl w:val="true"/>
        </w:rPr>
        <w:t>فارتد ب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بني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أقل لكم إني أعلم من الله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حملوا أهلهم وعيالهم فلما بلغوا مصر كلم يوسف عليه السلام الملك الذي فوقه، فخرج هو والملك يتلقونهم فلما لقيه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خلوا مصر إن شاء الله آ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دخلوا على يوسف آوى إليه أبويه أباه وخالته ورفعهما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ير، فلما حضر يعقوب الموت أوصى إلى يوسف أن يدفنه عند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ت فنفح فيه المر، ثم حمله إلى الشام و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رب قد آتيتني م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فني مسلما وألحقني بالصال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بن عباس رضي الله عنهما هذا أول نبي سأل الله الموت وأخرجه ابن جرير وابن أبي حاتم مفرقا في ال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ثنا وكيع ثنا عمرو بن محمد العبقري عن أسباط عن السدي وقال ابن أبي حاتم حدثنا عبد الله بن سليمان بن الأشعث ثنا الحسين بن علي ثنا عامر بن الفرات عن أسباط عن السد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رضي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وا ليوسف وأخ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ينامين، وهو أخو يوسف لأبيه و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عص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صبة ما بين العشرة إلى الأرب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عص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صبة ال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بانا لفي ضلال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ي خطأ من رأ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قائل منهم لا تقتلوا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ه روبيل وهو أكبر إخوته، وهو ابن خالة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قائل منهم لا تقتلوا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قائل منهم لا تقتلوا يوسف وألقوه في غيابة ال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 كبيرهم الذي ت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جب، بئر بالشام </w:t>
      </w:r>
      <w:r>
        <w:rPr>
          <w:rFonts w:cs="Times New Roman" w:ascii="Times New Roman" w:hAnsi="Times New Roman"/>
          <w:sz w:val="36"/>
          <w:szCs w:val="36"/>
          <w:rtl w:val="true"/>
        </w:rPr>
        <w:t>{</w:t>
      </w:r>
      <w:r>
        <w:rPr>
          <w:rFonts w:ascii="Times New Roman" w:hAnsi="Times New Roman" w:cs="Times New Roman"/>
          <w:sz w:val="36"/>
          <w:sz w:val="36"/>
          <w:szCs w:val="36"/>
          <w:rtl w:val="true"/>
        </w:rPr>
        <w:t>يلتقطه بعض الس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طه ناس من الأع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قوه في غيابة ال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رك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 الب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قوه في غيابة ال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ئر ب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في بعض نواح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 الذي جعل فيه يوسف عليه السلام بحذاء طبرية، بينه وبينها أم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حسن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لتقطه بعض الس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w:t>
      </w:r>
      <w:r>
        <w:rPr>
          <w:rFonts w:cs="Times New Roman" w:ascii="Times New Roman" w:hAnsi="Times New Roman"/>
          <w:sz w:val="36"/>
          <w:szCs w:val="36"/>
          <w:rtl w:val="true"/>
        </w:rPr>
        <w:t xml:space="preserve"> - </w:t>
      </w:r>
      <w:r>
        <w:rPr>
          <w:rFonts w:cs="Times New Roman" w:ascii="Times New Roman" w:hAnsi="Times New Roman"/>
          <w:sz w:val="36"/>
          <w:szCs w:val="36"/>
        </w:rPr>
        <w:t>1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وأبو الشيخ عن أبي قاس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أبو رزين</w:t>
      </w:r>
      <w:r>
        <w:rPr>
          <w:rFonts w:cs="Times New Roman" w:ascii="Times New Roman" w:hAnsi="Times New Roman"/>
          <w:sz w:val="36"/>
          <w:szCs w:val="36"/>
          <w:rtl w:val="true"/>
        </w:rPr>
        <w:t>"</w:t>
      </w:r>
      <w:r>
        <w:rPr>
          <w:rFonts w:ascii="Times New Roman" w:hAnsi="Times New Roman" w:cs="Times New Roman"/>
          <w:sz w:val="36"/>
          <w:sz w:val="36"/>
          <w:szCs w:val="36"/>
          <w:rtl w:val="true"/>
        </w:rPr>
        <w:t>ما لك لا تتمنا على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عبيد بن نضلة لح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حن من قرأ بلغة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رسله معنا غدا نرتع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عى وننشط ونله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هرو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بو عمرو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رتع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ون فقلت لأبي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تع ونلعب وهم 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ونوا يومئذ 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رسله معنا غدا يرتع وي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عني ب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رت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ياء وكس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رعى غنمه ينظر ويعقل، ويعرف ما يعرف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رت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ون وكس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فظ بعضنا بعضا، نتكالأ، نتحا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كم بن عمر الرعي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ني خالد القسري إلى قتادة أ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رتع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قتادة رضي الله عنه لا </w:t>
      </w:r>
      <w:r>
        <w:rPr>
          <w:rFonts w:cs="Times New Roman" w:ascii="Times New Roman" w:hAnsi="Times New Roman"/>
          <w:sz w:val="36"/>
          <w:szCs w:val="36"/>
          <w:rtl w:val="true"/>
        </w:rPr>
        <w:t>"</w:t>
      </w:r>
      <w:r>
        <w:rPr>
          <w:rFonts w:ascii="Times New Roman" w:hAnsi="Times New Roman" w:cs="Times New Roman"/>
          <w:sz w:val="36"/>
          <w:sz w:val="36"/>
          <w:szCs w:val="36"/>
          <w:rtl w:val="true"/>
        </w:rPr>
        <w:t>نرتع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لا يرتعون إنما ترتع الغ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قاتل بن حي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ؤوها </w:t>
      </w:r>
      <w:r>
        <w:rPr>
          <w:rFonts w:cs="Times New Roman" w:ascii="Times New Roman" w:hAnsi="Times New Roman"/>
          <w:sz w:val="36"/>
          <w:szCs w:val="36"/>
          <w:rtl w:val="true"/>
        </w:rPr>
        <w:t>"</w:t>
      </w:r>
      <w:r>
        <w:rPr>
          <w:rFonts w:ascii="Times New Roman" w:hAnsi="Times New Roman" w:cs="Times New Roman"/>
          <w:sz w:val="36"/>
          <w:sz w:val="36"/>
          <w:szCs w:val="36"/>
          <w:rtl w:val="true"/>
        </w:rPr>
        <w:t>أرسله معنا غدا نلهو ونل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الأعرج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رت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نون والياء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3</w:t>
      </w:r>
      <w:r>
        <w:rPr>
          <w:rFonts w:cs="Times New Roman" w:ascii="Times New Roman" w:hAnsi="Times New Roman"/>
          <w:sz w:val="36"/>
          <w:szCs w:val="36"/>
          <w:rtl w:val="true"/>
        </w:rPr>
        <w:t xml:space="preserve"> - </w:t>
      </w:r>
      <w:r>
        <w:rPr>
          <w:rFonts w:cs="Times New Roman" w:ascii="Times New Roman" w:hAnsi="Times New Roman"/>
          <w:sz w:val="36"/>
          <w:szCs w:val="36"/>
        </w:rPr>
        <w:t>1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وابن مردويه والسلفي في الطيوريات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لقنوا الناس فيكذبوا، فإن بني يعقوب لم يعلموا أن الذئب يأكل الناس، فلما لقنهم أبوهم كذبوا فقالوا أكله الذ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مجلز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بغي لأحد أن يلقن ابنه الشر، فإن بني يعقوب لم يدروا أن الذئب يأكل الناس حتى قال لهم أبوهم إني </w:t>
      </w:r>
      <w:r>
        <w:rPr>
          <w:rFonts w:cs="Times New Roman" w:ascii="Times New Roman" w:hAnsi="Times New Roman"/>
          <w:sz w:val="36"/>
          <w:szCs w:val="36"/>
          <w:rtl w:val="true"/>
        </w:rPr>
        <w:t>(</w:t>
      </w:r>
      <w:r>
        <w:rPr>
          <w:rFonts w:ascii="Times New Roman" w:hAnsi="Times New Roman" w:cs="Times New Roman"/>
          <w:sz w:val="36"/>
          <w:sz w:val="36"/>
          <w:szCs w:val="36"/>
          <w:rtl w:val="true"/>
        </w:rPr>
        <w:t>أخاف أن يأكله الذ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ن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إلى يوسف عليه السلام وهو في الجب، لتنبئن إخوتك بما صنعوا وهم لا يشعرون بذلك الو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ن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حى الله إليه وحيا وهو في الجب، أن ستنبئهم بما صنعوا و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إخو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عرون بذلك الوحي، فهون ذلك الوحي عليه ما صنع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لا يشع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عرون أنه أوحي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لا يشع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عرون أنه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دخل إخوة يوسف على يوسف فعرفهم وهم له من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يء بالصواع فوضعه على يده، ثم نقره فط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خبرني هذا الجام أنه كان لكم أخ من أبيكم يقال له يوسف، يدين دينكم، وأنكم انطلقتم به فألقيتموه في غيابة الجب، فأتيتم أباكم فقلتم أن الذئب أكله وجئتم على قميصه بدم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 لبعض إن هذا الجام ليخبره خب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نرى هذه الآية نزلت إلا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لتنبئهم بأمرهم هذا وهم لا يشع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ألقي يوسف في الجب أتاه جبريل عليه السلام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من ألقاك في هذا الج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و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ودة أبي إياي حسد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الخروج من ه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إلى إله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لهم إني أسألك باسمك المخزون والمكنون، يا بديع السموات والأرض، يا ذا الجلال والإكرام أن تغفر لي ذنبي وترحمني، وأن تجعل لي من أمري فرجا ومخرجا، وأن ترزقني من حيث أحتسب ومن حيث لا أحت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ها، فجعل الله له من أمره فرجا ومخرجا ورزقه ملك مصر من حيث لا يحتسب،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ظوا بهؤلاء الكلمات، فإنهن دعاء المصطفين الأخي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أبي بكر بن عياش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سف عليه السلام في الجب ثلاث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6</w:t>
      </w:r>
      <w:r>
        <w:rPr>
          <w:rFonts w:cs="Times New Roman" w:ascii="Times New Roman" w:hAnsi="Times New Roman"/>
          <w:sz w:val="36"/>
          <w:szCs w:val="36"/>
          <w:rtl w:val="true"/>
        </w:rPr>
        <w:t xml:space="preserve"> - </w:t>
      </w:r>
      <w:r>
        <w:rPr>
          <w:rFonts w:cs="Times New Roman" w:ascii="Times New Roman" w:hAnsi="Times New Roman"/>
          <w:sz w:val="36"/>
          <w:szCs w:val="36"/>
        </w:rPr>
        <w:t>1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شريح رضي الله عنه تخاصم في شيء، فجعلت تبك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أمية، أما تراها تبك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اء إخوة يوسف أباهم عشاء يب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ت بمؤمن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مصدق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ت بمؤمن لنا ولو كنا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على كلام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دق بالصدق ولو كنت صاد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ؤوا على قميصه بدم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دم س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دم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لك الدم كذبا لم يكن دم يوسف، كان دم س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وا ظبيا فذبحوه فلطخوا به القميص، فجعل يعقوب عليه السلام يقلب القميص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ى أثر أثر ناب ولا ظفر، إن هذا السبع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 أنهم كذب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المنذر وابن أبي حاتم و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جاؤوا على قميصه بدم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تي يعقوب بقميص يوسف عليه السلام فلم ير فيه خرقا، قال كذبتم، لو كان كما تقولون أكله الذئب لخرق القمي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يء بقميص يوسف عليه السلام إلى يعقوب عليه السلام، جعل يقلبه فيرى أثر الدم ولا يرى فيه شقا ولا خرق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والله ما كنت أعهد الذئب حليما إذ أكل ابني وأبقى قميص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حوا جديا ولطخوه بدمه، فلما نظر يعقوب إلى القميص صحيحا، عرف أن القوم كذبو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هذا الذئب لحليما حيث رحم القميص ولم يرحم اب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توا نبي الله يعقوب بقميص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ى أثر سبع ولا طعن ولا خ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د الله محمد بن إبراهيم الجرجاني في أماليه، عن ربيع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تى يعقوب عليه السلام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وسف عليه السلام أكله الذ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الذئ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ت قرة عيني وثمرة فؤ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ين جئت، ومن أين تر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من أرض مصر، وأريد أرض جرج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عنيك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أنبياء عليهم الصلاة والسلام قبلك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زار حميما أو قريبا، كتب الله له بكل خطوة ألف حسنة وحط عنه ألف سيئة يرفع له ألف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ن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 هذا الحديث، فأبى أن يحد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لا تحدث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عص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با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سيرين عن رجل رأى في المنام أنه يستاك، كلما أخرج السواك رأى عليه د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ولا ت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جاؤوا على قميصه بدم 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سولت لكم أنفسكم أ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تكم أنفس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سولت لكم أنفسكم أ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زينت لكم أنفسكم أمرا </w:t>
      </w:r>
      <w:r>
        <w:rPr>
          <w:rFonts w:cs="Times New Roman" w:ascii="Times New Roman" w:hAnsi="Times New Roman"/>
          <w:sz w:val="36"/>
          <w:szCs w:val="36"/>
          <w:rtl w:val="true"/>
        </w:rPr>
        <w:t>{</w:t>
      </w:r>
      <w:r>
        <w:rPr>
          <w:rFonts w:ascii="Times New Roman" w:hAnsi="Times New Roman" w:cs="Times New Roman"/>
          <w:sz w:val="36"/>
          <w:sz w:val="36"/>
          <w:szCs w:val="36"/>
          <w:rtl w:val="true"/>
        </w:rPr>
        <w:t>فصبر جميل والله المستعان على ما تص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لى ما ت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صبر، وابن جرير وابن المنذر وابن أبي حاتم عن حيان بن أبي حيل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صبر ج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كوى فيه من بث ولم ي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صبر ج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 جز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الجميل، الذي ليس فيه شكوى إلا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الثوري، عن بعض الصح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ثلاثة من 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حدث بما يوجعك، ولا بمصيبتك، ولا تزكي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المنذر وأبو الشيخ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سيارة فنزلت على الجب فأرسلوا واردهم فاستقى من الماء فاستخرج يوسف، فاستبشروا بأنهم أصابوا غلاما، لا يعلمون علمه ولا منزلته عند ربه، فزهدوا فيه فباعوه، وكان بيعه حراما وباعوه بدراهم معدو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رسلوا وار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وا رسولهم فأدلى دلوه، فتشبث الغلام بالدلو، فلما خ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شراي، هذا غلام تباشروا به حين است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بئر ببيت المقدس معلوم مك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روق في قوله</w:t>
      </w:r>
      <w:r>
        <w:rPr>
          <w:rFonts w:cs="Times New Roman" w:ascii="Times New Roman" w:hAnsi="Times New Roman"/>
          <w:sz w:val="36"/>
          <w:szCs w:val="36"/>
          <w:rtl w:val="true"/>
        </w:rPr>
        <w:t>[</w:t>
      </w:r>
      <w:r>
        <w:rPr>
          <w:rFonts w:ascii="Times New Roman" w:hAnsi="Times New Roman" w:cs="Times New Roman"/>
          <w:sz w:val="36"/>
          <w:sz w:val="36"/>
          <w:szCs w:val="36"/>
          <w:rtl w:val="true"/>
        </w:rPr>
        <w:t>يا بشر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ش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أبي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كسائي يحدث عن حمزة عن الأعمش وأبي بكر، عن عاصم أنهما قرآ </w:t>
      </w:r>
      <w:r>
        <w:rPr>
          <w:rFonts w:cs="Times New Roman" w:ascii="Times New Roman" w:hAnsi="Times New Roman"/>
          <w:sz w:val="36"/>
          <w:szCs w:val="36"/>
          <w:rtl w:val="true"/>
        </w:rPr>
        <w:t>{</w:t>
      </w:r>
      <w:r>
        <w:rPr>
          <w:rFonts w:ascii="Times New Roman" w:hAnsi="Times New Roman" w:cs="Times New Roman"/>
          <w:sz w:val="36"/>
          <w:sz w:val="36"/>
          <w:szCs w:val="36"/>
          <w:rtl w:val="true"/>
        </w:rPr>
        <w:t>يا 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رسال الياء غير مضاف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سم صاحبه 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شرى، كما تقول يا ز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ش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ان اسمه بش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سروه ب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خوة يوسف، أسروا شأنه وكتموا أن يكون أخاهم، وكتم يوسف مخافة أن يقتله إخوته، واختار البيع، فباعه إخوته بثمن بخ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أسروه ب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وا بي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أسروه ب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ه التجار بعضهم من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سروه ب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 الدلو ومن معه، فقالوا لأصح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استبضعناه خفية أن يستشركوكم فيه إن عملوا به وأتبعهم إخوته، يقولون للمدلي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وثقوا منه لا يأبقن، حتى وثقوه بمص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بتاعني ويستسر؟ فابتاعه الملك والملك 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وة يوسف باعوه حين أخرج المدلي د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ع بينهما بثمن بخ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ام، لم يحل لهم بيعه ولا أكل ث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شروه بثمن بخ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سي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شروه بثمن بخ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عوه بثمن حرام، كان بيعه حراما وشراؤه حر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روه بثمن بخ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خس، هو ال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بيع يوسف عليه السلام وثمنه حراما عليهم، وبيع بعشرين د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ضى في اللقيط أنه حر </w:t>
      </w:r>
      <w:r>
        <w:rPr>
          <w:rFonts w:cs="Times New Roman" w:ascii="Times New Roman" w:hAnsi="Times New Roman"/>
          <w:sz w:val="36"/>
          <w:szCs w:val="36"/>
          <w:rtl w:val="true"/>
        </w:rPr>
        <w:t>{</w:t>
      </w:r>
      <w:r>
        <w:rPr>
          <w:rFonts w:ascii="Times New Roman" w:hAnsi="Times New Roman" w:cs="Times New Roman"/>
          <w:sz w:val="36"/>
          <w:sz w:val="36"/>
          <w:szCs w:val="36"/>
          <w:rtl w:val="true"/>
        </w:rPr>
        <w:t>وشروه بثمن بخ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رضي الله عنه، أنه كره الشراء والبيع للبدوي 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شروه بثمن بخ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ثمن بخ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خس ال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خس، ال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لطبراني والحاكم وصحح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شتري يوسف عليه السلام بعشرين درهما، وكان أهله حين أرسل إليهم بمصر ثلثمائة وتسعين إنسانا، رجالهم أنبياء، ونساؤهم صديقات، والله ما خرجوا مع موسى عليه السلام حتى بلغوا ستمائة ألف وسبعي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راهم مع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ون د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راهم مع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نان وعشرون درهما لأخوة يوسف، أحد عشر ر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نوف الشامي البكالي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عط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راهم مع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ون درهما، كانوا عشرة اقتسموا درهمين دره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نعيم بن أبي هند </w:t>
      </w:r>
      <w:r>
        <w:rPr>
          <w:rFonts w:cs="Times New Roman" w:ascii="Times New Roman" w:hAnsi="Times New Roman"/>
          <w:sz w:val="36"/>
          <w:szCs w:val="36"/>
          <w:rtl w:val="true"/>
        </w:rPr>
        <w:t>{</w:t>
      </w:r>
      <w:r>
        <w:rPr>
          <w:rFonts w:ascii="Times New Roman" w:hAnsi="Times New Roman" w:cs="Times New Roman"/>
          <w:sz w:val="36"/>
          <w:sz w:val="36"/>
          <w:szCs w:val="36"/>
          <w:rtl w:val="true"/>
        </w:rPr>
        <w:t>دراهم مع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ون د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ثمن بخ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خس، القليل</w:t>
      </w:r>
      <w:r>
        <w:rPr>
          <w:rFonts w:cs="Times New Roman" w:ascii="Times New Roman" w:hAnsi="Times New Roman"/>
          <w:sz w:val="36"/>
          <w:szCs w:val="36"/>
          <w:rtl w:val="true"/>
        </w:rPr>
        <w:t>. {</w:t>
      </w:r>
      <w:r>
        <w:rPr>
          <w:rFonts w:ascii="Times New Roman" w:hAnsi="Times New Roman" w:cs="Times New Roman"/>
          <w:sz w:val="36"/>
          <w:sz w:val="36"/>
          <w:szCs w:val="36"/>
          <w:rtl w:val="true"/>
        </w:rPr>
        <w:t>دراهم مع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ون د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وا فيه من الزا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وته، زهدوا فيه لم يعلموا بنبوته ولا بمنزلته من الله و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عن محمد بن إسح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اشتراه ظيفر بن روحب، وكان اسم امرأته راعيل بنت رع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جرير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باع يوسف صاحبه الذي باعه من العزي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سمه مالك بن ذع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ين با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ن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الك من مد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ه يوسف من هو وابن من هو، فعرف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أخبرتني لم أب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لي، فدعا له يوس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رك الله لك في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ت امرأته اثني عشر بطنا، في كل بطن غلا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كرمي مث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ز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قتادة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سعد وابن أبي شيبة وابن جرير وابن المنذر وابن أبي حاتم والطبراني وأبو الشيخ والحاكم وصححه،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س الناس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زيز حين تفرس في يوسف فقال ل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مي مثواه عسى أن ينفعنا أو نتخذه ولدا، والمرأة التي أتت موسى فقالت لأب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استأجره، وأبو بكر حين استخلف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لعزيز كان يلي عملا من أعم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ك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خبازه وصاحب شرابه وصاحب دوائه وصاحب الس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علمه من تأويل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رة الرؤ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غالب على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غالب على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ة عر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غالب على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يريد أن يبلغ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سعيد بن منصور وابن جرير وابن أبي حاتم وابن الأنباري في كتاب الأضداد، والطبراني في الأوسط،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ا وثلاث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ا وعشر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ربيع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شد الحلم، إذا كتبت له الحسنات وكتبت عليه السيئ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تيناه حكما وع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فقه والعلم والعقل قبل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جزي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هت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اودته التي هو في 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مرأة العزي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اودته التي هو في بيتها ع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بلغ مبلغ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وابن جرير وابن المنذر وابن أبي حاتم والطبراني وأبو الشيخ وابن مردويه، عن أبي وائل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ها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هاء والتاء، 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ناسا يقرؤ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ني، فإني أقرأ كما أقرئت أحب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حاكم وصححه عن ابن مسعود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هاء والتاء ولا يهم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أن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w:t>
      </w:r>
      <w:r>
        <w:rPr>
          <w:rFonts w:cs="Times New Roman" w:ascii="Times New Roman" w:hAnsi="Times New Roman"/>
          <w:sz w:val="36"/>
          <w:szCs w:val="36"/>
          <w:rtl w:val="true"/>
        </w:rPr>
        <w:t>"</w:t>
      </w:r>
      <w:r>
        <w:rPr>
          <w:rFonts w:ascii="Times New Roman" w:hAnsi="Times New Roman" w:cs="Times New Roman"/>
          <w:sz w:val="36"/>
          <w:sz w:val="36"/>
          <w:szCs w:val="36"/>
          <w:rtl w:val="true"/>
        </w:rPr>
        <w:t>هلم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وابن أبي حاتم من طرق عن ابن عباس رضي الله عنهما، أنه كان يقرأ كما يقرأ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لك، تدعوه إلى 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لك، وهي بالحور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لك، وهي بالقبطية 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ت نفسها واستلقت له، ودعته إلى نفسها، وهي لغ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ت بنفسها واستلقت له، لغة عربية تدعوه بها إلى 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أبو الشيخ عن يحيى بن وثاب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كسر الهاء وضم التاء يعني تهيأت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أبي حاتم عن ابن عباس رضي الله عنهما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هئ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سورة الهاء مضمومة التاء مهمو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يأت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رضي الله عنه،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يأ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اقض حاج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أحيحة الأنصاري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ه أحمي المصاب إذا دع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ا قيل للأبطال هيت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أبي وائل رضي الله عنه،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هئ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 أي تهيأت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عن زر بن حبيش رضي الله عنه،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با، أي هلم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كسائي يحك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غة لأهل نجد، وقعت إلى الحجاز مع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عن عبد الله بن عامر اليحصبي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هي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هاء وفتح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دي، يعني زوج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بي بكر بن عياش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والفريابي وسعيد بن منصور وابن جرير وابن المنذر وابن أبي حاتم وأبو الشيخ والحاكم وصحح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مت به، تزينت ثم استلقت على فراشها، وهم بها وجلس بين رجليها يحل تبانه، نودي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 يعقوب، لا تكن كطائر ينتف ريشه، فبقي لا ريش له، فلم يتعظ على النداء شيئا حتى رأى برهان ربه جبريل عليه السلام في صورة يعقوب عاضا على أصبعيه، ففزع فخرجت شهوته من أنامله، فوثب إلى الباب فوجده مغلقا، فرفع يوسف رجله فضرب بها الباب الأدنى فانفرج له، واتبعته فأدركته، فوضعت يديها في قميصه فشقته حتى بلغت عضلة ساقه، فألفيا سيدها لدى ال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أبو نعيم في الحلية عن ابن عباس رضي الله عنهما، أنه سئل عن هم يوسف عليه السلام، ما بلغ؟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ل الهمي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سراو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لس منها مجلس الخاتن، فصيح به يا يوسف، لا تكن كالطير له ريش، فإذا زنى قعد ليس له 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حلية عن علي بن أبي طال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همت به وه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معت فيه وطمع فيها، وكان من الطمع أن هم بحل التكة، فقامت إلى صنم مكلل بالدر والياقوت في ناحية البيت، فسترته بثوب أبيض بينها وب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تصن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حي من إلهي أن يراني على هذه ال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حين من صنم لا يأكل ولا يشرب، ولا أستحي أنا من إلهي الذي هو قائم على كل نفس بما كسبت؟</w:t>
      </w:r>
      <w:r>
        <w:rPr>
          <w:rFonts w:cs="Times New Roman" w:ascii="Times New Roman" w:hAnsi="Times New Roman"/>
          <w:sz w:val="36"/>
          <w:szCs w:val="36"/>
          <w:rtl w:val="true"/>
        </w:rPr>
        <w:t>!...</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الينها مني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برهان الذي رأ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 سراويله حتى بلغ ثنته، وجلس منها مجلس الرجل من امرأته، فمثل له يعقوب عليه السلام، فضرب بيده على صدره فخرجت شهوته من أنا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والحاكم وصحح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صورة أبيه يعقوب في وسط البيت عاضا على إبهامه، فأدبر هارب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قك يا أبت لا أعود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عكرمة و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 السراويل وجلس منها مجلس الخاتن، فرأى صورة فيها وجه يعقوب عاضا على أصابعه، فدفع صدره فخرجت الشهوة من أنامله، فكل ولد يعقوب قد ولد له اثنا عشر ولدا، إلا يوسف عليه السلام فإنه نقص بتلك الشهوة ولدا، ولم يولد له غير أحد عشر ول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ثل له يعقوب عليه السلام فضرب في صدر يوسف عليه السلام، فطارت شهوته من أطراف أنامله، فولد لكل ولد يعقوب اثنا عشر ذكرا، غير يوسف لم يولد له إلا غلا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يعقوب عاضا على أصاب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قتادة رضي الله عن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آية من آيات ربه، حجزه الله بها عن معص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 مثل له يعقوب عاضا على أصبعيه وهو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أتهم بعمل السفهاء وأنت مكتوب في الأنبياء؟ فذلك البرهان، فانتزع الله كل شهوة كانت في مفاص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حمد بن سيري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له يعقوب عليه السلام عاضا على أصبعي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بن يعقوب بن إسحق بن إبراهيم خليل الرحمن، اسمك في الأنبياء وتعمل عمل السفه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صورة يعقوب عليه السلام في الج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وا أن سقف البيت انفرج، فرأى يعقوب عاضا على أصبع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زهد،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همت به وهم بها 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ارفع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رأسه فإذا هو بصورة في سقف البي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أنت مكتوب في الأنبياء، فعصمه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وابن المنذر عن أبي صالح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صورة يعقوب في سقف البي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زهري، أن حميد بن عبد الرحمن أخبره أن البرهان الذي رأى يوسف عليه السلام، هو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قاسم بن أبي بز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يعقوب، لا تكونن كالطير له ريش، فإذا زنى قعد ليس له 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عرض للنداء، وقعد فرفع رأسه فرأى وجه يعقوب عاضا على أصبعه، فقام مرعوبا استحياء من أ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بن بدي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لد لكل رجل منهم اثنا عشر، اثنا عشر، إلا يوسف عليه السلام ولد له أحد عشر، من أجل ما خرج من شه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شمر ب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 يوسف إلى صورة يعقوب عاضا على أصب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فذاك حيث كف وق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ون أنه مثل له يعقوب عليه السلام، فاستحيا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آية من كتاب الله فنهته، مثلت له في جدار الحائ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حمد بن كعب القرظ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رهان الذي رأى يوسف عليه السلام، ثلاث آيات من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عليكم لحافظون كراما كاتبين يعلمون ما تفع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انفطار، الآيات </w:t>
      </w:r>
      <w:r>
        <w:rPr>
          <w:rFonts w:cs="Times New Roman" w:ascii="Times New Roman" w:hAnsi="Times New Roman"/>
          <w:sz w:val="36"/>
          <w:szCs w:val="36"/>
        </w:rPr>
        <w:t>10</w:t>
      </w:r>
      <w:r>
        <w:rPr>
          <w:rFonts w:cs="Times New Roman" w:ascii="Times New Roman" w:hAnsi="Times New Roman"/>
          <w:sz w:val="36"/>
          <w:szCs w:val="36"/>
          <w:rtl w:val="true"/>
        </w:rPr>
        <w:t xml:space="preserve"> - </w:t>
      </w:r>
      <w:r>
        <w:rPr>
          <w:rFonts w:cs="Times New Roman" w:ascii="Times New Roman" w:hAnsi="Times New Roman"/>
          <w:sz w:val="36"/>
          <w:szCs w:val="36"/>
        </w:rPr>
        <w:t>11</w:t>
      </w:r>
      <w:r>
        <w:rPr>
          <w:rFonts w:cs="Times New Roman" w:ascii="Times New Roman" w:hAnsi="Times New Roman"/>
          <w:sz w:val="36"/>
          <w:szCs w:val="36"/>
          <w:rtl w:val="true"/>
        </w:rPr>
        <w:t xml:space="preserve"> -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كون في شأن وما تتلو منه من قرآن ولا تعلمون من عمل إلا كنا عليكم شهودا إذ تفيضون في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نس، الآية </w:t>
      </w:r>
      <w:r>
        <w:rPr>
          <w:rFonts w:cs="Times New Roman" w:ascii="Times New Roman" w:hAnsi="Times New Roman"/>
          <w:sz w:val="36"/>
          <w:szCs w:val="36"/>
        </w:rPr>
        <w:t>61</w:t>
      </w:r>
      <w:r>
        <w:rPr>
          <w:rFonts w:cs="Times New Roman" w:ascii="Times New Roman" w:hAnsi="Times New Roman"/>
          <w:sz w:val="36"/>
          <w:szCs w:val="36"/>
          <w:rtl w:val="true"/>
        </w:rPr>
        <w:t xml:space="preserve"> - </w:t>
      </w:r>
      <w:r>
        <w:rPr>
          <w:rFonts w:cs="Times New Roman" w:ascii="Times New Roman" w:hAnsi="Times New Roman"/>
          <w:sz w:val="36"/>
          <w:szCs w:val="36"/>
        </w:rPr>
        <w:t>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هو قائم على كل نفس بما كسب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عد، الآية </w:t>
      </w:r>
      <w:r>
        <w:rPr>
          <w:rFonts w:cs="Times New Roman" w:ascii="Times New Roman" w:hAnsi="Times New Roman"/>
          <w:sz w:val="36"/>
          <w:szCs w:val="36"/>
        </w:rPr>
        <w:t>3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أبو الشيخ،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ى في البيت في ناحية الحائط مكتوب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زنا إنه كان فاحشة وساء سبي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المنذر وأبو الشيخ عن وهب بن منب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خلا يوسف وامرأة العزيز، خرجت كف بلا جسد بينهما، مكتوب عليه بالعبر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هو قائم على كل نفس ما كسب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عد، ال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نصرفت الكف وقاما مقامهما، ثم رجعت الكف بينهما، مكتوب عليها بالعبر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عليكم لحافظين كراما كاتبين يعلمون ما تفع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انفطار، الآيات </w:t>
      </w:r>
      <w:r>
        <w:rPr>
          <w:rFonts w:cs="Times New Roman" w:ascii="Times New Roman" w:hAnsi="Times New Roman"/>
          <w:sz w:val="36"/>
          <w:szCs w:val="36"/>
        </w:rPr>
        <w:t>10</w:t>
      </w:r>
      <w:r>
        <w:rPr>
          <w:rFonts w:cs="Times New Roman" w:ascii="Times New Roman" w:hAnsi="Times New Roman"/>
          <w:sz w:val="36"/>
          <w:szCs w:val="36"/>
          <w:rtl w:val="true"/>
        </w:rPr>
        <w:t xml:space="preserve"> - </w:t>
      </w:r>
      <w:r>
        <w:rPr>
          <w:rFonts w:cs="Times New Roman" w:ascii="Times New Roman" w:hAnsi="Times New Roman"/>
          <w:sz w:val="36"/>
          <w:szCs w:val="36"/>
        </w:rPr>
        <w:t>11</w:t>
      </w:r>
      <w:r>
        <w:rPr>
          <w:rFonts w:cs="Times New Roman" w:ascii="Times New Roman" w:hAnsi="Times New Roman"/>
          <w:sz w:val="36"/>
          <w:szCs w:val="36"/>
          <w:rtl w:val="true"/>
        </w:rPr>
        <w:t xml:space="preserve"> -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نصرفت الكف وقاما مقامهما، فعادت الكف الثالثة، مكتوب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زنا إنه كان فاحشة وساء سبي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نصرفت الكف وقاما مقامهما، فعادت الكف الرابعة، مكتوب عليها بالعبر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يوما ترجعون فيه إلى الله ثم توفي كل نفس ما كسبت وهم لا يظ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لى يوسف عليه السلام ها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رأى برها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ات ربه، رأى تمثال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أبو نعيم في الحلية عن جعفر بن محم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دخل يوسف عليه السلام معها البيت، وفي البيت صنم من ذهب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نت، حتى أغطي الصنم، فإني أستح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تستحي من الصنم، أنا أحق أن أستحي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ف عنها وت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بد الرحمن بن يزيد بن جاب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نصرف عنه السوء والفح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والثناء القب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من عبادنا المخل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لا يعبدون مع الل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بقا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بق هو والمرأة ال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حيى بن زكريا بن أبي زائ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اءة عب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ووجدا سي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زيد بن ثابت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يد، ال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فيا سي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ها</w:t>
      </w:r>
      <w:r>
        <w:rPr>
          <w:rFonts w:cs="Times New Roman" w:ascii="Times New Roman" w:hAnsi="Times New Roman"/>
          <w:sz w:val="36"/>
          <w:szCs w:val="36"/>
          <w:rtl w:val="true"/>
        </w:rPr>
        <w:t>. {</w:t>
      </w:r>
      <w:r>
        <w:rPr>
          <w:rFonts w:ascii="Times New Roman" w:hAnsi="Times New Roman" w:cs="Times New Roman"/>
          <w:sz w:val="36"/>
          <w:sz w:val="36"/>
          <w:szCs w:val="36"/>
          <w:rtl w:val="true"/>
        </w:rPr>
        <w:t>لدى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نوف الشام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يوسف عليه السلام يريد أن يذكره، حت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زاء من أراد بأهلك سو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غضب يوسف عليه السلام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ي راودتني عن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سجن أو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ر يوسف عليه السلام ثلاث عث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هم بها فسجن، و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ني عند ربك، فلبث في السجن بضع سنين فأنساه الشيطان ذكر ربه، و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سار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إن يسرق فقد سرق أخ له من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6</w:t>
      </w:r>
      <w:r>
        <w:rPr>
          <w:rFonts w:cs="Times New Roman" w:ascii="Times New Roman" w:hAnsi="Times New Roman"/>
          <w:sz w:val="36"/>
          <w:szCs w:val="36"/>
          <w:rtl w:val="true"/>
        </w:rPr>
        <w:t xml:space="preserve"> - </w:t>
      </w:r>
      <w:r>
        <w:rPr>
          <w:rFonts w:cs="Times New Roman" w:ascii="Times New Roman" w:hAnsi="Times New Roman"/>
          <w:sz w:val="36"/>
          <w:szCs w:val="36"/>
        </w:rPr>
        <w:t>2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 حا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بي في الم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بي، أنطقه الله كان في ال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جرير والبيهقي في الدلائل، عن ابن عباس رضي الله عنهما،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كلم أربعة وهم ص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ماشطة فرعون، وشاهد يوسف، وصاحب جريج، وعيسى بن م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هرير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يسى، وصاحب يوسف، وصاحب جريج، تكلموا في الم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ج وابن المنذر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صبيا في الم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ابن جرير وابن المنذر وابن أبي حاتم وأبو الشيخ وابن مردويه،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ا ذا لح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خاصة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له عقل و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زيد بن أسلم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م لها كان حك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 رجل حكيم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يص يقضي بينهما، إن كان قميصه قد إلى آخ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عكرمة رضي الله عنه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هد شاهد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إنسي ولا جان، هو خلق م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يصه مشقوق من دبر، فتلك ال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الشع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قميص يوسف عليه السلام ثلاث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د قميصه من دبر، وحين ألقي على وجه أبيه فارتد بصيرا، وحين جاؤوا على قميصه بدم كذب، عرف أن الذئب لو أكله خرق قميص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سف أعرض ع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هذا الأمر و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غفري لذن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سف أعرض ع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ذ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غفري لذنبك إنك كنت من الخاط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غل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ها حب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ف، الحب القاتل، والشغف، حب د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غاف، حجاب ال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اف في القلب في النياط، قد امتلأ قلبها من حب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نابغة بني ذبيان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 الصدر حب دون ذلك داخ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ول الشغاف غيبته الأضالع</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أبي حاتم وابن المنذر وأبو الشيخ عن الحسن رضي الله عنه 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ن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مدينة يقولون بطنها ح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شعب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وف، المحب، والمشغوف، المحب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أبو الشيخ عن إبراهيم النخعي رضي الله عنه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ف، شغف الح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غف، شغف الدابة حين تذ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ع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ين المهم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أبو الشيخ،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ب اللازق بال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اف، جلدة رقيقة تكون على القلب بيضاء، حبه خرق ذلك الجلد حتى وصل إلى ال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عف والشغف يختلفان، فالشعف في البغض، والشغف في الح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العباد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يد أن يحبني أحد غير الله، من حب أبي ألقيت في الجب، ومن حب امرأة العزيز ألقيت في الس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حبه في شغا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حبه تحت الشغ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ت عليه ح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أعرج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د شع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عين المهملة،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شغفها 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غين معجمة، إذا كان هو يح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سمعت بمك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ديث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بمك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م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كر في القرآن فهو 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تدت لهن متك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أت لهن مجلسا، وكان سنتهم إذا وضعوا المائدة، أعطوا كل إنسان سكينا يأك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خرج عليهن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أكب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ظمنه ونظرن إليه، وأقبلن يحززن أيديهن بالسكاكين وهن يحسبن أنهن يقطعن ال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أعتدت لهن متك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تهن أترنجا، وأعطت كل واحدة منهن سكينا، فلما رأين يوسف أكبرنه وجعلن يقطعن أيديهن وهن يحسبن أنهن يقطع الأترن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دد وابن جرير وابن المنذر وابن أبي حاتم وأبو الشيخ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كأ، الأترنج، وكان يقرؤها خف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من وجه آخ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تك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أترن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عبيد وابن جرير وابن المنذر وابن أبي حاتم وأبو الشيخ من وجه ثالث،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تك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ها، فهو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ت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فها فهو الأترن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سلمة بن تمام أبي عبد الله القسري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ت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لام الحبش، يسمون الأترنج مت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ان بن تغلب رضي الله عنه،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أعتدت لهن مت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ترن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تدت لهن متك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عام وشراب وتك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ضحاك رضي الله عنه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تك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يقطع بال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تهن ترنجا وعسلا، فكن يحززن الترنج بالسكين، ويأكلن بالعسل، فلما قيل له اخرج عليهن، 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رأينه أعظمنه وتهيمن به حتى جعلن يحززن أيديهن بالسكين وفيها الترنج ولا يعقلن، لا يحسبن إلا أنهن يحززن الأترنج، قد ذهبت عقولهن مما رأين وقلن </w:t>
      </w:r>
      <w:r>
        <w:rPr>
          <w:rFonts w:cs="Times New Roman" w:ascii="Times New Roman" w:hAnsi="Times New Roman"/>
          <w:sz w:val="36"/>
          <w:szCs w:val="36"/>
          <w:rtl w:val="true"/>
        </w:rPr>
        <w:t>{</w:t>
      </w:r>
      <w:r>
        <w:rPr>
          <w:rFonts w:ascii="Times New Roman" w:hAnsi="Times New Roman" w:cs="Times New Roman"/>
          <w:sz w:val="36"/>
          <w:sz w:val="36"/>
          <w:szCs w:val="36"/>
          <w:rtl w:val="true"/>
        </w:rPr>
        <w:t>حاشا لله، ما هذا ب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كذا يكون البشر، ما هذا إلا ملك ك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دريد بن مجاشع، عن بعض أشياخ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لل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ه عليهن وألبسه ثيابا بيضا، فإن الجميل أحسن ما يكون في الب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خله عليهن وهن يحززن ما في أيديهن، فلما رأينه حززن أيديهن وهن لا يشعرن من النظر إليه، فنظرن إليه مقبلا، ثم أومأت إليه أن ا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ن إليه مدبرا وهن يحززن أيديهن بالسكاكين لا يشعرن بالوجع من نظرهن إليه، فلما خرج نظرن إلى أيديهن وجاء الوجع، فجعلن يولو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ن من ساعة واحدة هكذا صنعتن، فكيف أصنع أنا؟</w:t>
      </w:r>
      <w:r>
        <w:rPr>
          <w:rFonts w:cs="Times New Roman" w:ascii="Times New Roman" w:hAnsi="Times New Roman"/>
          <w:sz w:val="36"/>
          <w:szCs w:val="36"/>
          <w:rtl w:val="true"/>
        </w:rPr>
        <w:t>!... {</w:t>
      </w:r>
      <w:r>
        <w:rPr>
          <w:rFonts w:ascii="Times New Roman" w:hAnsi="Times New Roman" w:cs="Times New Roman"/>
          <w:sz w:val="36"/>
          <w:sz w:val="36"/>
          <w:szCs w:val="36"/>
          <w:rtl w:val="true"/>
        </w:rPr>
        <w:t>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شا لله، ما هذا بشرا، إن هذا إلا ملك ك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عبد العزيز بن الوزير بن الكميت بن زيد بن الكميت الشاعر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جدي الكميت يقو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ينه أكب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شد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ما رأته الخيل من رأس شاه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هلن وأكبرن المني المدفق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بد الصمد بن علي بن عبد الله بن عباس، عن أبيه عن جده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ينه أكب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 عليهن يوسف حضن من الفرح، وقا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أتي النساء لدى إطهارهن و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تي النساء إذا أكبرن إكب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ينه أكب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ظمنه </w:t>
      </w:r>
      <w:r>
        <w:rPr>
          <w:rFonts w:cs="Times New Roman" w:ascii="Times New Roman" w:hAnsi="Times New Roman"/>
          <w:sz w:val="36"/>
          <w:szCs w:val="36"/>
          <w:rtl w:val="true"/>
        </w:rPr>
        <w:t>{</w:t>
      </w:r>
      <w:r>
        <w:rPr>
          <w:rFonts w:ascii="Times New Roman" w:hAnsi="Times New Roman" w:cs="Times New Roman"/>
          <w:sz w:val="36"/>
          <w:sz w:val="36"/>
          <w:szCs w:val="36"/>
          <w:rtl w:val="true"/>
        </w:rPr>
        <w:t>وقطعن أيد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زا بالسكين حتى ألقينها </w:t>
      </w:r>
      <w:r>
        <w:rPr>
          <w:rFonts w:cs="Times New Roman" w:ascii="Times New Roman" w:hAnsi="Times New Roman"/>
          <w:sz w:val="36"/>
          <w:szCs w:val="36"/>
          <w:rtl w:val="true"/>
        </w:rPr>
        <w:t>{</w:t>
      </w:r>
      <w:r>
        <w:rPr>
          <w:rFonts w:ascii="Times New Roman" w:hAnsi="Times New Roman" w:cs="Times New Roman"/>
          <w:sz w:val="36"/>
          <w:sz w:val="36"/>
          <w:szCs w:val="36"/>
          <w:rtl w:val="true"/>
        </w:rPr>
        <w:t>وقلن حاش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في المصاحف والخطيب في تالي التلخيص، عن أسيد بن يزيد أن في مصحف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وقلن حاش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حويرث الحنفي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ب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ا هذا بمشت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إلا ملك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 ملك من الملائكة من حس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زيد بن أسا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ررن وطابت أنفسهن، قالت لقي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تهن ترنجا وسك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ن بهن، فجعلن يقطعن ويأكل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ن في النظر إلى يوسف؟ 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ئت فأمرت قيمها فأدخله عليهن، فلما رأينه جعلن يقطعن أصابعهن مع الأترنج وهن لا يشعرن، فلا يجدن ألما مما رأين من حسنه، فلما ولى عنه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لمتنني فيه، فلقد رأيتكن تقطعن أيديكن وما تشع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ن إلى أيديهن فجعلن يصحن ويب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أصنع؟ فقلن</w:t>
      </w:r>
      <w:r>
        <w:rPr>
          <w:rFonts w:cs="Times New Roman" w:ascii="Times New Roman" w:hAnsi="Times New Roman"/>
          <w:sz w:val="36"/>
          <w:szCs w:val="36"/>
          <w:rtl w:val="true"/>
        </w:rPr>
        <w:t>: {</w:t>
      </w:r>
      <w:r>
        <w:rPr>
          <w:rFonts w:ascii="Times New Roman" w:hAnsi="Times New Roman" w:cs="Times New Roman"/>
          <w:sz w:val="36"/>
          <w:sz w:val="36"/>
          <w:szCs w:val="36"/>
          <w:rtl w:val="true"/>
        </w:rPr>
        <w:t>حاشا لله ما هذا بشرا إن هذا إلا ملك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نرى عليك من لوم بعد الذي رأ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نب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من النسوة اللاتي قطعن أيديهن، تسع عشرة امرأة ك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جرير وابن أبي حاتم وابن مردويه والحاكم، عن أنس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 يوسف وأمه شطر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جرير وابن أبي حاتم وأبو الشيخ والطبراني، عن ابن مسعود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 يوسف وأمه ثلث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بن المنذر وابن أبي حاتم وأبو الشيخ والطبراني،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وجه يوف مثل البرق، وكانت المرأة إذا أتت لحاجة ستر وجهه مخافة أن تفت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طبراني،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تي يوسف عليه السلام وأمه ثلث حسن خلق ال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وجه والبياض وغي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إسحق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سف عليه الصلاة والسلام إذا سار في أزقة مصر، تلألأ وجهه على الجدران كما يتلألأ الماء والشمس على الجد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رضي الله عنه،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عطي يوسف وأمه ثلث حسن أهل الدنيا، وأعطي الناس الثلث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الله الحسن عشرة أجزاء، فجعل منها ثلاثة أجزاء في حواء، وثلاثة أجزاء في سارة، وثلاثة أجزاء في يوسف، وجزأ في سائر الخلق، وكانت سارة من أحسن نساء الأرض، وكانت من أشد النساء غ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ربيعة الجرشي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سم الله الحسن نصفين، فجعل ليوسف وسارة النصف، وقسم النصف الآخر بين سائر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الحسن ثلاثة أقسام، فأعطي يوسف الثلث، وقسم الثلثان بين الناس، وكان أحس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أبو الشيخ،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ضل حسن يوسف على الناس، كفضل القمر ليلة البدر على نجوم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الله ليوسف عليه السلام من الجمال الثلثين، وقسم بين عباده الثلث، وكان يشبه آدم عليه السلام يوم خلقه الله تعالى، فلما عصى آدم عليه السلام نزع منه النور والبهاء والحسن، ووهب له ثلث من الجمال مع التوبة، فأعطى الله ليوسف عليه السلام ذلك الثلثين، وأعطاه تأويل الرؤ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بسم رأيت النور من ضواح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ع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تن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ع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ص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سنيد في تفسيره وابن أبي حاتم، عن ابن عيين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يوفق من الدعاء للمقدر، أما ترى يوسف عليه السلا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سجن أحب إلي</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ال اذكرني عند ربك، أتاه جبريل عليه السلام فكشف له عن الصخر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نملة تقض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ربك أنا لم أنس هذه، أنساك؟ أنا حبس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سجن أحب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لا تصرف عني كيد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ا يكن منك أنت القوي والمنعة، لا تكن مني ولا عن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صب إ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بع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صب إ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اوع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مرو بن م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تى ذنبا عمدا أو خطأ، فهو جاهل حين يأ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رى إلى قول يوسف عليه الصلاة و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أصب إليهن وأكن من الجاهلي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عرف يوسف أن الزنا حرام، وإن أتاه كان جاه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عن بكر بن عبيد الل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امرأة العزيز على يوسف عليه السلام، فلما رأته عرفته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صير العبيد بطاعته ملوكا، وجعل الملوك بمعصيته عب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أبو الشيخ،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رضي الله عنهما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بدا لهم من بعد ما رأوا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ألني عنها أحد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لقميص، وأثرها في جسده، وأثر السكين، وقالت امرأة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نت لم تسجنه ليصدقنه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في القميص، وخمش في الو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بدا لهم من بعد ما رأوا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لقميص من د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رأوا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آيات كلام الص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 جزهن أيديهن، وقد القمي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ذو رأي منهم للعزيز إنك متى تركت هذا العبد، يعتذر إلى الناس، ويقص عليهم أمره، وامرأة في بيتها لا تخرج إلى الناس عذروه وفضحوا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ه فس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وأبو الشيخ والحاكم وصحح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قب يوسف عليه السلام ثلاث مرات، أما أول مرة فبالحبس، لما كان من همه بها، والثانية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ني عند ربك، فلبث في السجن بضع سنين، عوقب بطول الح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حيث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تها العير إنكم لسار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ستقبل في وجه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سرق فقد سرق أخ له من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جننه حت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كتاب الوقف والابتداء والخطيب في تاريخه، عن عبد الرحمن بن كعب بن مالك رضي الله عن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 عمر رضي الله عنه رجلا يقرأ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ليسجننه حت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قرأك هذا الح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عم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جننه حت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تب إلى ا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 أما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إن الله أنزل القرآن فجعله قرآنا عربيا مبينا، وأنزله بلغة هذا الحي من قريش، فإذا أتاك كتابي هذا فأقرئ الناس بلغة قريش، ولا تقرئهم بلغة هذ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خل معه السجن فت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خازن الملك على طعامه، والآخر ساقيه على شر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رضي الله عنه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حمد بن إسح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خل معه السجن فت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امان كانا للملك الأكبر الريان بن الوليد، كان أحدهما على شرابه والآخر على بعض أمره في سخطة سخطها عليهما، اسم أحدهما مجلب، والآخر نبوا الذي كان على الش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ياه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تى، والله لقد أحببناك حين رأيناك، قال ا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عبد الله بن أبي نجيح عن مجاهد رضي الله عنه، أن يوسف عليه الصلاة والسلام قال لهما حين قالا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ما بالله أن لا تحباني، فوالله ما أحبني أحد قط إلا دخل علي من حبه 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حبتني عمتي فدخل علي من حبها بلاء، ثم أحبني أبي فدخل علي بحبه بلاء، ثم أحبتني زوجة صاحبي فدخل علي بمحبتها إياي 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حباني بارك الله فيكما، فأبيا إلا حبه وألفه حيث كان، وجعل يعجبهما ما يريان من فهمه وعق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كانا رأيا حين أدخلا السجن رؤيا، فرأى مجلب أنه رأى فوق رأسه خبزا تأكل الطير منه، ورأى نبوا أن يعصر خمرا، فاستفتياه فيها وقالا له </w:t>
      </w:r>
      <w:r>
        <w:rPr>
          <w:rFonts w:cs="Times New Roman" w:ascii="Times New Roman" w:hAnsi="Times New Roman"/>
          <w:sz w:val="36"/>
          <w:szCs w:val="36"/>
          <w:rtl w:val="true"/>
        </w:rPr>
        <w:t>{</w:t>
      </w:r>
      <w:r>
        <w:rPr>
          <w:rFonts w:ascii="Times New Roman" w:hAnsi="Times New Roman" w:cs="Times New Roman"/>
          <w:sz w:val="36"/>
          <w:sz w:val="36"/>
          <w:szCs w:val="36"/>
          <w:rtl w:val="true"/>
        </w:rPr>
        <w:t>نبئنا بتأويله إنا نراك من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فعلت فقال لهم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أتيكما طعام ترزق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في نومكما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نبأتكما بتأويله قبل أن يأتي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دعاهما إلى الله وإلى الإسلا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صاحبي السجن أأرباب متفرقون خير أم الله الواحد الق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خير أن تعبدوا، إلها واحدا أم آلهة متفرقة لا تغني عنكم شيئا؟</w:t>
      </w:r>
      <w:r>
        <w:rPr>
          <w:rFonts w:cs="Times New Roman" w:ascii="Times New Roman" w:hAnsi="Times New Roman"/>
          <w:sz w:val="36"/>
          <w:szCs w:val="36"/>
          <w:rtl w:val="true"/>
        </w:rPr>
        <w:t>...</w:t>
      </w:r>
      <w:r>
        <w:rPr>
          <w:rFonts w:ascii="Times New Roman" w:hAnsi="Times New Roman" w:cs="Times New Roman"/>
          <w:sz w:val="36"/>
          <w:sz w:val="36"/>
          <w:szCs w:val="36"/>
          <w:rtl w:val="true"/>
        </w:rPr>
        <w:t>ثم قال لمج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ت فتصلب فتأكل الطير من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لنبوا أما أنت فترد على عملك ويرضى عنك صاحبك، </w:t>
      </w:r>
      <w:r>
        <w:rPr>
          <w:rFonts w:cs="Times New Roman" w:ascii="Times New Roman" w:hAnsi="Times New Roman"/>
          <w:sz w:val="36"/>
          <w:szCs w:val="36"/>
          <w:rtl w:val="true"/>
        </w:rPr>
        <w:t>{</w:t>
      </w:r>
      <w:r>
        <w:rPr>
          <w:rFonts w:ascii="Times New Roman" w:hAnsi="Times New Roman" w:cs="Times New Roman"/>
          <w:sz w:val="36"/>
          <w:sz w:val="36"/>
          <w:szCs w:val="36"/>
          <w:rtl w:val="true"/>
        </w:rPr>
        <w:t>قضي الأمر الذي فيه تستفت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في الغرر،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قي أحد في الحب ما لقيت، أحبني أبي فألقيت في الجب، وأحبتني امرأة العزيز، فألقيت في الس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اني أعصر خ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بن جرير وابن المنذر وابن أبي حاتم وابن الأنباري وأبو الشيخ وابن مردويه، من طرق عن ابن مسعود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اني أعصر عن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أخذتها من رسول الله صلى الله عليه وسلم ه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ضحا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اني أعصر خ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صر عنبا، وهو بلغة أهل عمان، يسمون العنب خم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نبئنا ب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اني أعصر خ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لغة ع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نراك من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حسانه فيما ذكر لنا أنه كان يعزي حزينهم ويداوي مريضهم، ورأوا منه عبادة واجتهادا فأحبوه به، وقال لما انتهى يوسف عليه السلام إلى السجن، وجد فيه قوما قد انقطع رجاؤهم، واشتد بلاؤهم، وطال حزنهم، فجع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وا، اصبروا تؤجروا، إن لهذا أجرا، إن لهذا ثو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تى، بارك الله 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سن وجهك، وأحسن خلقك، وأحسن خل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بورك لنا في جوارك، إنا كنا في غير هذا منذ حبسنا لما تخبرنا من الأجر والكفارة والطهارة، فمن أنت يا 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وسف ابن صفي الله يعقوب ابن ذبيح الله إسحق بن خليل الله إبراهيم، عليهم الصلاة والسلام، وكانت عليه م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 عامل الس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تى، والله لو استطعت لخليت سبيلك، ولكن سأحسن جوارك، وأحسن آثارك، فكن في أي بيوت السجن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يوسف عليه السلام لأهل السج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ا تعم عليهم الأخبار، وهون عليهم مر ال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أبو الشيخ والبيهقي في شعب الإيمان، عن الضحا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نراك من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إحسان يوسف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مرض إنسان في السجن قام عليه، وإذا ضاق عليه المكان أوسع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احتاج جمع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عبيد وابن جرير وابن المنذر وابن أبي حاتم،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أتيكما طعام ترزق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ه العبارة كلها، فأجابهما بغير جوابهما ليريهما أن عنده علما، وكان الملك إذا أراد قتل إنسان، صنع له طعاما معلوما فأرسل ب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أتيكما طعام ترزق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ش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دعه صاحب الرؤيا حتى يعبر لهما فكرة العبار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صاحبي السجن أ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أكثر الناس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دعاه فعبر 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ترمذي وحسنه والحاكم وابن أبي حاتم وابن مردويه،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كريم ابن الكريم ابن الكريم ابن الكريم، يوسف بن يعقوب بن إسحق بن إبراهيم عليهم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حاكم، عن أبي الأحو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ر أسماء بن خارجة الفزاري رج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ن الأشياخ الكرام، فقال عبد الله 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يوسف بن يعقوب بن إسحق ذبيح الله ابن إبراهيم خل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ستأذن علي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وا لابن الأخيار،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ذوا له، فلما دخ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بن فلان بن فلان، فعد رجالا من أشراف الجاهلية، فقال له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يوسف بن يعقوب بن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من الأخيار، وأنت في الأشرار، إنما تعد لي جبال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باس رضي الله عنهما، أنه كان يجعل الجد أبا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شاء لاعناه عند الحجر ما ذكر الله جدا ولا جدة، قال الله إخبارا عن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ت ملة آبائي إبراهيم وإسحق و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من فضل الله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جعلنا أنبياء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علنا رسلا إ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من فضل الله علينا و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ليشكر ما به من نعمة الله، ويشكر ما في الناس من نعمة الله، ذكر لنا أن أبا الدرداء رضي الله ع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شاكر نعمة غير منعم عليه لا يدري، ويا رب حامل فقه غير فق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9</w:t>
      </w:r>
      <w:r>
        <w:rPr>
          <w:rFonts w:cs="Times New Roman" w:ascii="Times New Roman" w:hAnsi="Times New Roman"/>
          <w:sz w:val="36"/>
          <w:szCs w:val="36"/>
          <w:rtl w:val="true"/>
        </w:rPr>
        <w:t xml:space="preserve"> - </w:t>
      </w:r>
      <w:r>
        <w:rPr>
          <w:rFonts w:cs="Times New Roman" w:ascii="Times New Roman" w:hAnsi="Times New Roman"/>
          <w:sz w:val="36"/>
          <w:szCs w:val="36"/>
        </w:rPr>
        <w:t>4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أبو الشيخ، عن قتادة رضي الله عنه في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ما عرف نبي الله يوسف عليه السلام أن أحدهما مقتول، دعاهما إلى حظهما من ربهما وإلى نصيبهما من آخر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صاحبي الس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ي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أبي العالي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كم إلا لله أمر أن لا تعبدوا إل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س الدين على الإخلاص لله وحده لا شريك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الدين ال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فيما يرى النائم أني غرست حبة من عنب، فنبتت فخرج فيه عناقيد فعصرتهن، ثم سقيته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كث في السجن ثلاثة أيام، ثم تخرج فتسقيه خم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سقي ربه خ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وأبو الشيخ،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ى صاحبا سجن يوسف عليه السلام شيئا، إنما تحاكما إليه ليجربا علمه، فلما أول رؤيا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كنا نلعب ولم نر شيئ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ضي الأمر الذي فيه تستفت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ت العبارة، فصار الأمر على ما عبر يوسف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وأبو الشيخ، عن أبي مجلز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د اللذين قصا على يوسف الرؤيا كاذ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ضي الأمر الذي فيه تستفت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ند قو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نا رؤيا، إنما كنا 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قعت الرؤيا على ما أو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 للخب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صلب، فتأكل الطير من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سا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ت، فترد على عملك، فذكر لنا أنهما قالا حين ع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ضي الأمر الذي فيه تستفت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أحدكما فيسقي ربه خم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ابن سابط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للذي ظن أنه ناج منهما اذكرني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ملك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ني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إبراهيم التيمي رضي الله عنه قال لما انتهى به إلى باب السجن،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ني بحاج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تي أن تذكرني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وي الرب الذي ملك يوسف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للذي ظن أنه ن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نما عبارة الرؤيا بالظن، فيحق الله ما يشاء ويبطل 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ب العقوبات، وابن جرير والطبراني و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م يقل يوسف عليه السلام الكلمة التي ق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بث في السجن طول ما ل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يبتغي الفرج من عند غير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أبو الشيخ، عن عكرم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ه يعني يوسف قال الكلمة التي قال، ما لبث في السجن طول ما لب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مردويه، عن أبي هريرة رضي الله عنه قال 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رحم الله يوسف، لو 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ني عند ربك، ما لبث في السجن طول ما لب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وابن المنذر وابن أبي حاتم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حم الله يوسف لولا كلمته ما لبث في السجن طول ما لبث، قوله اذكرني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كى الحسن رضي الله ع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إذا نزل بنا أمر فزعنا إلى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نبي ا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يوسف استشفع على ربه، ما لبث في السجن طول ما ل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إنما عوقب باستشفاعه على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الله بن أحمد في زوائد الزهد، وابن المنذر وابن أبي حاتم وأبو الشيخ،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ي إلى يوسف</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ستنقذك من القتل حين هم إخوتك أن يقتلو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ستنقذك من الجب إذ ألقوك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ستنقذك من المرأة إذ هممت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ك نسيتني وذكرت آدم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عا، وكلمة تكلم بها ل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عزتي، لأخلدنك في السجن بض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 في السجن بضع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ال يوسف عليه السلام للسا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ذكرني عند ربك، قيل 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يوسف اتخذت من دوني وكيلا؟ لأطيلن حب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يوسف عليه السلا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تشاغل قلبي من كثرة البلوى فقلت ك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للذي ظن أنه ناج منهما اذكرني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للذي نجا من صاحبي الس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ذكرني للملك، فلم يذكره حتى رأى الملك الرؤيا، وذلك أن يوسف أنساه الشيطان ذكر ربه وأمره بذكر الملك وابتغاء الفرج من عنده، فلبث في السجن بضع سنين عقوبة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ني عند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بث في السجن بض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ه لبث في السجن سبع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في الزهد، وابن جرير وابن المنذر وأبو الشيخ، عن وهب بن منب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 أيوب عليه السلام البلاء سبع سنين، وترك يوسف عليه السلام في السجن سبع سنين، وعذب بخت نصر خون في السباع سبع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بث في السجن بض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نتي عشر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أبي بكر بن عياش، عن الكلب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 كلمة واحدة، حبس بها سبع سنين 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بس قبل ذلك خمس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طاوس و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بث في السجن بض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عشر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ضع، ما بين الثلاث إلى التس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ضع، ما بين الثلاث إلى التس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ضع دون العش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ر يوسف عليه السلام ثلاث عث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اذكرني عند ربك، وقوله لإخوته إنكم لسارقون، وقوله 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جبريل عليه السلام</w:t>
      </w:r>
      <w:r>
        <w:rPr>
          <w:rFonts w:cs="Times New Roman" w:ascii="Times New Roman" w:hAnsi="Times New Roman"/>
          <w:sz w:val="36"/>
          <w:szCs w:val="36"/>
          <w:rtl w:val="true"/>
        </w:rPr>
        <w:t>"</w:t>
      </w:r>
      <w:r>
        <w:rPr>
          <w:rFonts w:ascii="Times New Roman" w:hAnsi="Times New Roman" w:cs="Times New Roman"/>
          <w:sz w:val="36"/>
          <w:sz w:val="36"/>
          <w:szCs w:val="36"/>
          <w:rtl w:val="true"/>
        </w:rPr>
        <w:t>ولا حين همم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يوسف عليه السلام وهو ابن سبع عشرة ولبث في الجب سبعا، وفي السجن سبعا، وجمع الطعام في سبعا، فيرون أنه التقى هو وأبوه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مليح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دعاء يوسف عليه السلام في السجن اللهم إن كان خلق وجهي عندك، فإني أتقرب إليك بوجه يعقوب أن تجعل لي فرجا ومخرجا ويسرا، وترزقني من حيث لا أحت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عبد الله مؤذن الطائ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جبريل عليه السلام إلى يوسف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اشتد عليك الحبس؟ 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لهم اجعل لي من كل ما أهمني وكربني من أمر دنياي وأمر آخرتي فرجا ومخرجا، وارزقني من حيث لا أحتسب، واغفر لي ذنبي وثبت رجائي، واقطعه من سواك حتى لا أرجو أحدا غي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3</w:t>
      </w:r>
      <w:r>
        <w:rPr>
          <w:rFonts w:cs="Times New Roman" w:ascii="Times New Roman" w:hAnsi="Times New Roman"/>
          <w:sz w:val="36"/>
          <w:szCs w:val="36"/>
          <w:rtl w:val="true"/>
        </w:rPr>
        <w:t xml:space="preserve"> - </w:t>
      </w:r>
      <w:r>
        <w:rPr>
          <w:rFonts w:cs="Times New Roman" w:ascii="Times New Roman" w:hAnsi="Times New Roman"/>
          <w:sz w:val="36"/>
          <w:szCs w:val="36"/>
        </w:rPr>
        <w:t>4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إسحق وابن أبي حاتم،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يوسف عليه الصلاة والسلام للساقي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ني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لك الأعظم، ومظلمتي وحبسي في غي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خرج الساقي، رد على ما كان عليه ورضي عنه صاحبه، وأنساه الشيطان ذكر الملك الذي أمره يوسف عليه السلام أن يذكره له، فلبث يوسف عليه السلام بعد ذلك في السجن بضع سنين، ثم إن الملك ريان بن الوليد، رأى رؤياه التي أرى فيها فهالته وعرف أنها رؤيا واقعة، ولم يدر ما تأويلها فقال للملأ حوله من أهل مملكت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ى سبع بقرات سمان يأكلهن سبع عجاف وسبع سنبلات خضر وأخر يابس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سمع نبوا من الملك ما سمع منه ومسألته عن تأويلها، ذكر يوسف عليه السلام وما كان عبر له ولصاحبه، وما جاء من ذلك على ما قال من قو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أنبئكم بتأو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ضغاث أح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حلام الكاذ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رضي الله عنه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أبي شيبة وعبد بن حميد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ضغاث أح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اط أح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ابن جرير وابن المنذر وابن أبي حاتم وأبو الشيخ من طرق،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كر بعد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والحسن وعكرمة وعبد الله بن كثير و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تعالى ع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كر بعد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كر بعد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دكر بعد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أمة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دكر بعد أم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بالفتح والتخفيف، يقول بعد نس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عكرمة والحسن وقتادة ومجاهد و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م قرأوا </w:t>
      </w:r>
      <w:r>
        <w:rPr>
          <w:rFonts w:cs="Times New Roman" w:ascii="Times New Roman" w:hAnsi="Times New Roman"/>
          <w:sz w:val="36"/>
          <w:szCs w:val="36"/>
          <w:rtl w:val="true"/>
        </w:rPr>
        <w:t>{</w:t>
      </w:r>
      <w:r>
        <w:rPr>
          <w:rFonts w:ascii="Times New Roman" w:hAnsi="Times New Roman" w:cs="Times New Roman"/>
          <w:sz w:val="36"/>
          <w:sz w:val="36"/>
          <w:szCs w:val="36"/>
          <w:rtl w:val="true"/>
        </w:rPr>
        <w:t>بعد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عد نس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حم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مجاهد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كر بعد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زومة مخف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عن ه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ي قراءة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آتيكم بتأو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آتيكم ب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نب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و كان ينبئه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تنا في سبع بق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سمان، فسنون فيها خ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بع العجاف، فسنون مجد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ع سنبلات خضر، هي السنون المخاصيب، تخرج الأرض نباتها وزرعها وثم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 يابسات، المحول الجدوب لا تنبت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7</w:t>
      </w:r>
      <w:r>
        <w:rPr>
          <w:rFonts w:cs="Times New Roman" w:ascii="Times New Roman" w:hAnsi="Times New Roman"/>
          <w:sz w:val="36"/>
          <w:szCs w:val="36"/>
          <w:rtl w:val="true"/>
        </w:rPr>
        <w:t xml:space="preserve"> - </w:t>
      </w:r>
      <w:r>
        <w:rPr>
          <w:rFonts w:cs="Times New Roman" w:ascii="Times New Roman" w:hAnsi="Times New Roman"/>
          <w:sz w:val="36"/>
          <w:szCs w:val="36"/>
        </w:rPr>
        <w:t>4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د عجبت من يوسف وصبره وكر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غفر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سئل عن البقرات العجاف والس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كنت مكا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غفر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أتاه الرسول، لبادرتهم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أراد أن يكون له ال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ض يوسف عليه السلام أن أفتاهم بالتأويل حتى أمرهم بالرفق،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زرعون سبع سنين دأبا فما حصدتم فذروه في سن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حب إذا كان في سنبله لا يؤ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ذروه في سن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يوسف عليه السلام البق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ذروه في سن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عض القراء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قى له لا يؤ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وسف عليه السلام في زمانه كان يصنع لرجل طعام اثنين، فيقربه إلى الرجل فيأكل نصفه ويدع نصفه، حتى إذا كان يوما قربه له فأكله فقال له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ول يوم من السبع الشد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أتي من بعد ذلك سبع ش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السنون المحول الجد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أكلن ما قدتم 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كلن ما كنتم اتخذتم فيهن من القو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ليلا مما تحص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ما تدخ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ما تحص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ناب والد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ام فيه يغاث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صيبهم فيه غيث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صرون فيه العنب، ويعصرون فيه الزيت، ويعصرون من كل الث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بن أبي حاتم وأبو الشيخ من وجه آخ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أتي من بعد ذلك عام فيه يغاث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غاث الناس بالمطر،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مار والأعناب والزيتون من الخ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علم آتاه الله علمه لم يكن فيما سئل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أتي من بعد ذلك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هم يوسف عليه السلام علم سنة لم يسألو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أتي من بعد ذلك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هم بشيء لم يسألوه عنه وكان الله تعالى قد علمه إيا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 يغاث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مطر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سم دهنا، والعنب خمرا، والزيتون زي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 يغاث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مطر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صرون أعن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فيه يغاث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غاث الناس بالمطر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ي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بن طلح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 ت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 يعني تحت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من طريق عبدان المروز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عيسى بن عبيد عن عيسى بن عمير الثق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ه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يه يغاث الناس وفيه تع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تاء، يعني الغياث المط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نا من المعصرات ماء ثجاج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0</w:t>
      </w:r>
      <w:r>
        <w:rPr>
          <w:rFonts w:cs="Times New Roman" w:ascii="Times New Roman" w:hAnsi="Times New Roman"/>
          <w:sz w:val="36"/>
          <w:szCs w:val="36"/>
          <w:rtl w:val="true"/>
        </w:rPr>
        <w:t xml:space="preserve"> - </w:t>
      </w:r>
      <w:r>
        <w:rPr>
          <w:rFonts w:cs="Times New Roman" w:ascii="Times New Roman" w:hAnsi="Times New Roman"/>
          <w:sz w:val="36"/>
          <w:szCs w:val="36"/>
        </w:rPr>
        <w:t>5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ابن جرير وابن المنذر وابن أبي حاتم وأبو الشيخ والحاكم وصححه وابن مردوي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ا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اءه الرسول قال ارجع إلى ربك فاسأله ما بال النسوة اللاتي قطعن أيد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 كنت أنا لأسرعت الإجابة وما ابتغيت ال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رحم الله يوسف إن كان لذا أناة حليما، لو كنت أنا المحبوس، ثم أرسل إلي لخرجت سر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أبي حاتم والطبراني وابن مردويه من طرق،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عجبت لصبر أخي يوسف وكر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غفر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ث أرسل إليه ليستفتى في الرؤيا، وإن كنت أنا لم أفعل حتى أخرج، وعجبت من صبره وكر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غفر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 ليخرج فلم يخرج حتى أخبرهم بعذره، ولو كنت أنا لبادرت الباب، ولكنه أحب أن يكون له ال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وابن المنذ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رحم الله أخي يوسف، لو أنا أتاني الرسول بعد طول الحبس لأسرعت الإجابة، ح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رجع إلى ربك فاسأله ما بال النسو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بال النسوة اللاتي قطعن أيد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يوسف عليه السلام العذر قبل أن يخرج من الس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المنذر وابن أبي حاتم وأبو الشيخ والبيهقي في شعب الإيمان،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مع الملك النسوة قال 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ن راودتن يوسف عن نفسه؟ </w:t>
      </w:r>
      <w:r>
        <w:rPr>
          <w:rFonts w:cs="Times New Roman" w:ascii="Times New Roman" w:hAnsi="Times New Roman"/>
          <w:sz w:val="36"/>
          <w:szCs w:val="36"/>
          <w:rtl w:val="true"/>
        </w:rPr>
        <w:t>{</w:t>
      </w:r>
      <w:r>
        <w:rPr>
          <w:rFonts w:ascii="Times New Roman" w:hAnsi="Times New Roman" w:cs="Times New Roman"/>
          <w:sz w:val="36"/>
          <w:sz w:val="36"/>
          <w:szCs w:val="36"/>
          <w:rtl w:val="true"/>
        </w:rPr>
        <w:t>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ش لله ما علمنا عليه من سوء قالت امرأة العزيز الآن حصحص الحق أنا راودته عن نفسه وإنه لمن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مزه جبريل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حين هممت ب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 إن النفس لأمارة ب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آن حصحص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وقتادة والضحاك وابن زيد والسدي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تاريخه وابن مردويه والديلمي،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قالها يوسف عليه السلام، قال له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وسف، اذكر ه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له بن أبي الهذ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وم هممت بما هممت ب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 إن النفس لأمارة ب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م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طعن في ج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يوسف، ولا حين هممت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حاتم، عن حكيم بن جاب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حين حللت السراويل؟ فقال 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 إن النفس لأمارة ب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يوسف لمليكه حين أراه الله عذ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اد يوسف عليه السلام العذر قبل أن يخرج من السج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رجع إلى ربك فاسأله ما بال النسوة اللاتي قطعن أيديهن إن ربي بكيدهن عليم</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هذا وبين ذلك ما ب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ن تقديم القرآن وتأخ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يوس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خن سي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أبي صالح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ذا قول يوسف عليه السلام، لم يخن العزيز في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حين حللت السراويل؟ ف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 ه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 إن النفس لأمارة ب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ملك أو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حين هممت بها؟ ف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 إن النفس لأمارة ب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الملك أو جبريل ولا حين ههمت بها؟ ف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 إن النفس لأمارة ب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حين ههمت؟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ملك الذي كان مع يوسف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 ما همم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يعلم أني لم أخنه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شي نبي الله صلى الله عليه وسلم أن يكون زكى نفس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وجه آخ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برئ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همته التي هم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بد العزيز بن عم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فس أمارة بالسوء، فإذا جاء العزم من الله، كانت هي التي تدعو إلى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عبد الحكم في فتوح مصر من طريق الكلبي، عن أبي صالح،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الرسول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ق عنك ثياب السجن، وألبس ثيابا جددا وقم إلى الملك، فدعا له أهل السج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ومئذ ابن ثلاثين س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اه، رأى غلاما حد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علم هذا رؤياي ولا يعلمها السحرة والكهنة؟</w:t>
      </w:r>
      <w:r>
        <w:rPr>
          <w:rFonts w:cs="Times New Roman" w:ascii="Times New Roman" w:hAnsi="Times New Roman"/>
          <w:sz w:val="36"/>
          <w:szCs w:val="36"/>
          <w:rtl w:val="true"/>
        </w:rPr>
        <w:t>!...</w:t>
      </w:r>
      <w:r>
        <w:rPr>
          <w:rFonts w:ascii="Times New Roman" w:hAnsi="Times New Roman" w:cs="Times New Roman"/>
          <w:sz w:val="36"/>
          <w:sz w:val="36"/>
          <w:szCs w:val="36"/>
          <w:rtl w:val="true"/>
        </w:rPr>
        <w:t>وأقعده قدامه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ف، وألبسه طوقا من ذهب وثياب حرير وأعطاه دابة مسرجة مزينة كدابة الملك، وضرب الطبل بمصر أن يوسف عليه السلام خليفة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ستخلصه ل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ذه ل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زيد العم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يوسف عليه السلام عزيز مص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بخيرك من خيره، وأعوذ بعزتك من ش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أبي ميس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العزيز لبق يوسف وكيسه وظرفه، دعاه، فكان يتغدى معه ويتعشى دون غلمانه، فلما كان بينه وبين المرأة ما كا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دني هذا من بين غلمانك؟</w:t>
      </w:r>
      <w:r>
        <w:rPr>
          <w:rFonts w:cs="Times New Roman" w:ascii="Times New Roman" w:hAnsi="Times New Roman"/>
          <w:sz w:val="36"/>
          <w:szCs w:val="36"/>
          <w:rtl w:val="true"/>
        </w:rPr>
        <w:t>...</w:t>
      </w:r>
      <w:r>
        <w:rPr>
          <w:rFonts w:ascii="Times New Roman" w:hAnsi="Times New Roman" w:cs="Times New Roman"/>
          <w:sz w:val="36"/>
          <w:sz w:val="36"/>
          <w:szCs w:val="36"/>
          <w:rtl w:val="true"/>
        </w:rPr>
        <w:t>مره فليتغد مع الغ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تغد مع الغ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غب أن تأكل معي؟</w:t>
      </w:r>
      <w:r>
        <w:rPr>
          <w:rFonts w:cs="Times New Roman" w:ascii="Times New Roman" w:hAnsi="Times New Roman"/>
          <w:sz w:val="36"/>
          <w:szCs w:val="36"/>
          <w:rtl w:val="true"/>
        </w:rPr>
        <w:t>...</w:t>
      </w:r>
      <w:r>
        <w:rPr>
          <w:rFonts w:ascii="Times New Roman" w:hAnsi="Times New Roman" w:cs="Times New Roman"/>
          <w:sz w:val="36"/>
          <w:sz w:val="36"/>
          <w:szCs w:val="36"/>
          <w:rtl w:val="true"/>
        </w:rPr>
        <w:t>أنا والله يوسف بن يعقوب، نبي الله بن إسحق ذبيح الله بن إبراهيم خل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ؤج سعيد بن منصور وابن المنذر وابن أبي حاتم وأبو الشيخ،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لك ل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 أن تخالطني في كل شيء، إلا في أهلي، وأنا آنف أن تأكل 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يوسف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ق أن آنف، أنا ابن إبراهيم خليل الله، وأنا ابن إسحاق ذبيح الله، وأنا ابن يعقوب نب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 الملك الذي كان معه يوسف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الحاكم،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عملني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بحرين، ثم نزعني وغرمني اثني عشر ألفا، ثم دعاني بعد إلى العمل فأب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وقد سأل يوسف عليه السلام العمل، وكان خيرا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وسف عليه السلام نبي ابن نبي ابن نبي ابن نبي، وأنا ابن أميمة، وأنا أخاف أن أقول بغير حلم، وأن أفتي بغير علم، وأن يضرب ظهري ويشتم عرضي ويؤخذ م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رواة مالك،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سف عليه السلام لا يشبع،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لا تشبع وبيدك خزائن الأرض؟</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إذا شبعت، نسيت الجائ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في الغرر وأبو الشيخ والبيهقي في شعب الإيمان،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وع وخزائن الأرض بي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خاف أن أشبع فأنسى الجي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شيبة بن نعامة الض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ني على خزائ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جميع الطعام، إني حفيظ لما استودعتني عليهم بسنين المج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ني على خزائ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فرعون خزائن كثيرة غير الطعام، فأسلم سلطانه كله له، وجعل القضاء إليه أمره، وقضاؤه ناف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حفي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وليت،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حفيظ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يظ للحساب، عليم بالأل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أشجع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زي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مكنا ليوسف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كناه فيما يكون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حيث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تلك الدنيا، يصن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ما يشاء، فوض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اء أن يجعل فرعون من تحت يده، ويجعله من فوق ل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فضيل بن عيا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فت امرأة العزيز على ظهر الطريق حتى مر يوسف عليه السلا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عل العبيد ملوكا بطاعته، وجعل الملوك عبيدا ب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إسح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وا أن أطيفر هلك في تلك الليالي، وأن الملك الريان زوج يوسف عليه السلام امرأته راعيل، فقال لها حين أدخل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هذا خيرا مما كنت تريد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صديق، لا تل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كنت امرأة كما ترى حسناء جملاء، ناعمة في ملك ودنيا، وكان صاحبي لا يأتي النساء، وكنت كما جعلك الله في حسنك وهيئتك، فغلبتني نفسي على ما رأيت، فيزعمون أنه وجدها عذراء، فأصابها فولدت له رج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عزيز بن منب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رضت امرأة العزيز ليوسف عليه السلام في الطريق حتى مر ب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عل الملوك بمعصيته عبيدا، وجعل العبيد بطاعته ملوكا، فعرفها فتزوجها فوجدها بكرا، وكان صاحبها من قبل لا يأتي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ت امرأة العزيز حاجة لها فقي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تيت يوسف بن يعقوب فسألته، فاستشارت الناس في ذل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ي، فإنا نخاف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إني لا أخاف ممن يخاف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يه فرأته في ملك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عل العبيد ملوكا بطاعته، ثم نظرت إلى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عل الملوك عبيدا بمعصيته، فقضى لها جميع حوائجها، ثم تزوجها فوجدها بكر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هذا أجمل مما أرد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ابتليت فيك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جمل الناس كلهم، وكنت أنا أجمل أهل زماني، وكنت بكر، وكان زوجي عن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زيد بن أ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وسف عليه السلام، تزوج امرأة العزيز فوجدها بكر، وكان زوجها عن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وابن أبي الدنيا في الفرج، والبيهقي في الأسماء والصفات، عن أنس بن ما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طلبوا الخير دهركم كله، وتعرضوا لنفحات رحمة الله، فإن لله عز وجل نفحات من رحمته يصيب بها من يشاء من عباده، وأسألوا الله أن يستر عوراتكم ويؤمن روعا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مالك بن دين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سعي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جر الآخرة خير للذين آمنوا وكانوا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الك، اتقوا المحارم، خمصت بط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وا المحارم وهم يشته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خوة يوسف لما دخلوا عليه فعرفهم وهم له منكرون، جاء بصواع الملك الذي كان يشرب فيه فوضعه على يده، فجعل ينقره ويطن، وينقره ويط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جام ليخبرني عنكم خب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 لكم أخ من أبيكم يقال له يوسف، وكان أبوه يحبه دونكم، وإنكم انطلقتم به فألقيتموه في الجب، وأخبرتم أباكم أن الذئب أكله، وجئتم على قميصه بدم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بعضهم ينظر إلى بعض، ويعجبون إنه هذا الجام ليخبر خبرهم، فمن أين يعلم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جل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 لإخ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ركم ليريبني، كأنكم جواسيس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عزيز، إن أبانا شيخ صديق، وإنا قوم صديقون، وإن الله ليحيي بكلام الأنبياء القلوب، كما يحيي وابل السماء الأرض، ويقول 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يده الإناء وهو يقرعه القر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هذا يخبر عنكم بأنكم جواس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ى يوسف عرف إخو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عرفهم حتى تعرفوا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رفهم وهم له من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رفون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أبو الشيخ عن وه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عل يوسف عليه السلام ينقر الصاع ويخبرهم، قام إليه بعض إخو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الله أن لا تكشف لنا ع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9</w:t>
      </w:r>
      <w:r>
        <w:rPr>
          <w:rFonts w:cs="Times New Roman" w:ascii="Times New Roman" w:hAnsi="Times New Roman"/>
          <w:sz w:val="36"/>
          <w:szCs w:val="36"/>
          <w:rtl w:val="true"/>
        </w:rPr>
        <w:t xml:space="preserve"> - </w:t>
      </w:r>
      <w:r>
        <w:rPr>
          <w:rFonts w:cs="Times New Roman" w:ascii="Times New Roman" w:hAnsi="Times New Roman"/>
          <w:sz w:val="36"/>
          <w:szCs w:val="36"/>
        </w:rPr>
        <w:t>6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ئتوني بأخ لكم من أب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نيامين، وهو أخو يوسف لأبيه و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خير المنز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من يضيف بم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خير المنز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المضي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خير المنز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خير من يضيف بم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إبراهيم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لفت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غلمانه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وا بضاع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ورا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زل يعقوب وبنيه فيما ذكر لي، بعض أهل العلم بالعربات، من أرض فلسطين بغور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ض كان يقول بالأدلاج، من ناحية شعب أسفل من جسمي، وما كان صاحب بادية له بها شاء وإ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المغيرة، عن أصحاب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رسل معنا أخانا نك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فأرسل معنا أخ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ل له بع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مغيرة، عن أصحاب عبد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فالله خير حافظ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بو عبيد وابن المنذر، عن علقمة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ردت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بغي هذه بضاعتنا ردت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بغي هذه أوراقنا ردت إلينا، وقد أوفى لنا الكيل </w:t>
      </w:r>
      <w:r>
        <w:rPr>
          <w:rFonts w:cs="Times New Roman" w:ascii="Times New Roman" w:hAnsi="Times New Roman"/>
          <w:sz w:val="36"/>
          <w:szCs w:val="36"/>
          <w:rtl w:val="true"/>
        </w:rPr>
        <w:t>{</w:t>
      </w:r>
      <w:r>
        <w:rPr>
          <w:rFonts w:ascii="Times New Roman" w:hAnsi="Times New Roman" w:cs="Times New Roman"/>
          <w:sz w:val="36"/>
          <w:sz w:val="36"/>
          <w:szCs w:val="36"/>
          <w:rtl w:val="true"/>
        </w:rPr>
        <w:t>ونزداد كيل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مل ب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أبو عبيد وابن جرير وابن المنذر،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زداد كيل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يعني مجاهد أن الحمار، يقال له في بعض اللغات، ب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حاط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غلبوا حتى لا تطيقوا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7</w:t>
      </w:r>
      <w:r>
        <w:rPr>
          <w:rFonts w:cs="Times New Roman" w:ascii="Times New Roman" w:hAnsi="Times New Roman"/>
          <w:sz w:val="36"/>
          <w:szCs w:val="36"/>
          <w:rtl w:val="true"/>
        </w:rPr>
        <w:t xml:space="preserve"> - </w:t>
      </w:r>
      <w:r>
        <w:rPr>
          <w:rFonts w:cs="Times New Roman" w:ascii="Times New Roman" w:hAnsi="Times New Roman"/>
          <w:sz w:val="36"/>
          <w:szCs w:val="36"/>
        </w:rPr>
        <w:t>6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يا بني لا تدخلوا من باب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هب يعقوب عليهم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عن محمد بن ك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خلوا من باب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 عليهم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خلوا من باب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 يعقوب على ولده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خلوا من باب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ف عليهم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خلوا من باب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قد أوتوا صورا وجمالا، فخشي عليهم أنفس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أبو الشيخ، عن إبراهيم النخع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خلوا من أبواب متف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ب يعقوب أن يلقى يوسف أخاه في خل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حاجة في نفس يعقوب قض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فة العين على بن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ه لذو علم لما عل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عامل بما علم، ومن لا يعمل لا يكون عا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9</w:t>
      </w:r>
      <w:r>
        <w:rPr>
          <w:rFonts w:cs="Times New Roman" w:ascii="Times New Roman" w:hAnsi="Times New Roman"/>
          <w:sz w:val="36"/>
          <w:szCs w:val="36"/>
          <w:rtl w:val="true"/>
        </w:rPr>
        <w:t xml:space="preserve"> - </w:t>
      </w:r>
      <w:r>
        <w:rPr>
          <w:rFonts w:cs="Times New Roman" w:ascii="Times New Roman" w:hAnsi="Times New Roman"/>
          <w:sz w:val="36"/>
          <w:szCs w:val="36"/>
        </w:rPr>
        <w:t>7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وى إليه أخ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ه إليه وأنزله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بتئ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زن ولا تي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هزهم بجهاز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ضى حاجتهم وكال لهم طع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سق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إناء الملك الذي يشرب منه </w:t>
      </w:r>
      <w:r>
        <w:rPr>
          <w:rFonts w:cs="Times New Roman" w:ascii="Times New Roman" w:hAnsi="Times New Roman"/>
          <w:sz w:val="36"/>
          <w:szCs w:val="36"/>
          <w:rtl w:val="true"/>
        </w:rPr>
        <w:t>{</w:t>
      </w:r>
      <w:r>
        <w:rPr>
          <w:rFonts w:ascii="Times New Roman" w:hAnsi="Times New Roman" w:cs="Times New Roman"/>
          <w:sz w:val="36"/>
          <w:sz w:val="36"/>
          <w:szCs w:val="36"/>
          <w:rtl w:val="true"/>
        </w:rPr>
        <w:t>في رحل 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تاع أخ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الأنباري في المصاحف،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سق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واع، وكل شيء يشرب منه فهو صو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الأنباري،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قاية والصواع شيء واحد، يشرب منه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قاية، هو الصواع، وكان كأسا من ذهب على ما يذك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يتها ال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عير حم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الأنباري وأبو الشيخ وابن منده في غرائب شعبة، وابن مردويه والضياء،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وا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يشبه المكوك من فضة، كانوا يشربون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وقف والابتداء والطست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وا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ع، الكأس الذي يشرب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لأعش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ه درمك في رأسه ومشا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ر وطباخ وصاع وديس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سعيد بن جبير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وا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كوك الذي يلتقي طرفاه، كانت تشرب فيه الأعا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وا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ف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وا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نح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فقد صوا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صاد مع 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أنباري،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صاع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يحيى بن يعمر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صوغ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غين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صيغ من ذهب أو فضة، سقايته التي كان يشرب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أبي رج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فقد صوا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ين غير معجمة، وصاد مفتو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عبد الله بن ع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رأ</w:t>
      </w:r>
      <w:r>
        <w:rPr>
          <w:rFonts w:cs="Times New Roman" w:ascii="Times New Roman" w:hAnsi="Times New Roman"/>
          <w:sz w:val="36"/>
          <w:szCs w:val="36"/>
          <w:rtl w:val="true"/>
        </w:rPr>
        <w:t>"</w:t>
      </w:r>
      <w:r>
        <w:rPr>
          <w:rFonts w:ascii="Times New Roman" w:hAnsi="Times New Roman" w:cs="Times New Roman"/>
          <w:sz w:val="36"/>
          <w:sz w:val="36"/>
          <w:szCs w:val="36"/>
          <w:rtl w:val="true"/>
        </w:rPr>
        <w:t>صوع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صاد مضمو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رأ</w:t>
      </w:r>
      <w:r>
        <w:rPr>
          <w:rFonts w:cs="Times New Roman" w:ascii="Times New Roman" w:hAnsi="Times New Roman"/>
          <w:sz w:val="36"/>
          <w:szCs w:val="36"/>
          <w:rtl w:val="true"/>
        </w:rPr>
        <w:t>"</w:t>
      </w:r>
      <w:r>
        <w:rPr>
          <w:rFonts w:ascii="Times New Roman" w:hAnsi="Times New Roman" w:cs="Times New Roman"/>
          <w:sz w:val="36"/>
          <w:sz w:val="36"/>
          <w:szCs w:val="36"/>
          <w:rtl w:val="true"/>
        </w:rPr>
        <w:t>صياع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ن جاء به حمل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حمار طعام، وهي لغ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مل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 ب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به ز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ف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ومجاهد وقتادة والضحاك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به ز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زعيم، هو المؤذن الذ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تها ال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وقف والابتداء،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به ز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زعيم؟</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ه فروة بن مس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كون زعيمكم في كل ع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جيش جحفل لجب لها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ربيع ب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جئنا لنفسد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ئنا لنعصي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فما جزاؤ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رفوا الحكم في حكمهم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جزاؤه من وجد في رحله فهو جزاؤ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كم عند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قوب وبنيه عليهم السلام، أن يؤخذ السارق بسرقته عبدا يست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الكل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وه بما يحكم في بلادهم، أنه من سرق أخذ ع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جزاؤه من وجد في رح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دأ بأوعي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 كان كلما فتح متاع رجل، استغفر تأثما مما صنع، حتى بقي متاع الغ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ظن أن هذا أخذ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است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كدنا ل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لك صنعنا ل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يأخذ أخاه في دي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سلطا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دين ملكهم أنه من سرق أخذت منه السرقة ومثلها معها من ماله، فيعطيه المسر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يأخذ أخاه في دي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سلطان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كعب القرظ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الملك لا يؤخذ به من سرق أصلا، ولكن الله تعالى كاد لأخيه، حتى تكلموا بما تكلموا به فآخذهم بقولهم، وليس في قضاء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يأخذ أخاه في دي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ذلك في دين الملك أن يأخذ من سرق ع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الكل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حكم الملك، أن من سرق ضاعف عليه الغ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بعلة، كادها الله ليوسف عليه السلام، فاعتل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من طريق مالك ب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زيد بن أ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رفع درجات من ن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الله به من يشاء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رفع درجات من ن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وإخوته، أوتوا ع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نا يوسف فوقهم في العلم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المنذر وابن أبي حاتم وأبو الشيخ والبيهقي في الأسماء والصفات،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ق كل ذي علم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هذا أعلم من هذا، وهذا أعلم من هذا، والله فوق كل 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ابن جرير وابن المنذر وابن أبي حاتم وأبو الشيخ والبيهقي في الأسماء والصفات،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عند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حدث بحديث، فقال رجل عند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ق كل ذي علم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ما قلت، الله العليم الخبير هو فوق كل 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ك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رجل عل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سألة، فقال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هكذا، ولكن كذا وكذا، قال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حسنت وأخطأت </w:t>
      </w:r>
      <w:r>
        <w:rPr>
          <w:rFonts w:cs="Times New Roman" w:ascii="Times New Roman" w:hAnsi="Times New Roman"/>
          <w:sz w:val="36"/>
          <w:szCs w:val="36"/>
          <w:rtl w:val="true"/>
        </w:rPr>
        <w:t>{</w:t>
      </w:r>
      <w:r>
        <w:rPr>
          <w:rFonts w:ascii="Times New Roman" w:hAnsi="Times New Roman" w:cs="Times New Roman"/>
          <w:sz w:val="36"/>
          <w:sz w:val="36"/>
          <w:szCs w:val="36"/>
          <w:rtl w:val="true"/>
        </w:rPr>
        <w:t>وفوق كل ذي علم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البيهقي في الأسماء والصفات،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ق كل ذي علم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له فوق كل 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فوق كل ذي علم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 من كل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الم إلا فوقه عالم حتى ينتهي العلم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 بدأ وإليه ي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ق كل عالم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ق كل ذي علم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لك أيضا، يوسف وإخوته هو فوقهم في ال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7</w:t>
      </w:r>
      <w:r>
        <w:rPr>
          <w:rFonts w:cs="Times New Roman" w:ascii="Times New Roman" w:hAnsi="Times New Roman"/>
          <w:sz w:val="36"/>
          <w:szCs w:val="36"/>
          <w:rtl w:val="true"/>
        </w:rPr>
        <w:t xml:space="preserve"> - </w:t>
      </w:r>
      <w:r>
        <w:rPr>
          <w:rFonts w:cs="Times New Roman" w:ascii="Times New Roman" w:hAnsi="Times New Roman"/>
          <w:sz w:val="36"/>
          <w:szCs w:val="36"/>
        </w:rPr>
        <w:t>7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إن يسرق فقد سرق أخ له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ون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جري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ما دخل على يوسف عليه السلام من البلاء فيما بلغني، أن عمته، وكانت أكبر ولد إسحق عليه السلام، وكانت إليها منطقة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يتوارثونها بالكبر، وكان يعقوب حين ولد له يوسف عليه السلام، قد حضنته عمته، فكان معها و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حب أحد شيئا من الأشياء كحبها إياه، حتى ترعرع وقعت نفس يعقوب عليه السلام عليه، فأتا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خية، سلمي إلي يوسف، فوالله ما أقدر على أن يغيب عني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أنا بتاركته، فدعه عندي أياما أنظر إليه، لعل ذلك يسلي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يعقوب من عندها، عمدت إلى منطقة إسحق عليه السلام فحزمتها على يوسف عليه السلام من تحت ثيابه، 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ت منطقة إسحق، فانظروا من أخذها ومن أصابها، فالتمست 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شفوا أهل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شفوهم فوجدوها مع يوسف عليه السلا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ه لسلم لي أصنع فيه ما شئت، فأتاها يعقوب عليه السلام فأخبرته الخبر،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وذاك إن كان فعل ذلك، فهو سلم لك، ما أستطيع غير ذلك، فأمسكته فما قدر عليه حتى ماتت عليها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الذي يقول إخوة يوسف عليهم السلام، حين صنع بأخيه ما صنع</w:t>
      </w:r>
      <w:r>
        <w:rPr>
          <w:rFonts w:cs="Times New Roman" w:ascii="Times New Roman" w:hAnsi="Times New Roman"/>
          <w:sz w:val="36"/>
          <w:szCs w:val="36"/>
          <w:rtl w:val="true"/>
        </w:rPr>
        <w:t>: {</w:t>
      </w:r>
      <w:r>
        <w:rPr>
          <w:rFonts w:ascii="Times New Roman" w:hAnsi="Times New Roman" w:cs="Times New Roman"/>
          <w:sz w:val="36"/>
          <w:sz w:val="36"/>
          <w:szCs w:val="36"/>
          <w:rtl w:val="true"/>
        </w:rPr>
        <w:t>إن يسرق فقد سرق أخ له من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ق مكحلة لخا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ق في صباه ميلين من 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سرق فقد سرق أخ له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رق يوسف عليه السلام صنما لجده أبي أمه من ذهب وفضة، فكسره وألقاه في الطريق، فعيره بذلك إخ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أم يوسف عليه السلام أمرت يوسف عليه السلام أن يسرق صنما لخاله كان يعبده، وكانت مس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قته التي عابو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صنما كان لأبي أمه، وإنما أراد بذلك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زيد بن أ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سف عليه السلام غلاما صغيرا مع أمه عند خال له، وهو يلعب مع الغلمان، فدخل كنيسة لهم فوجد تمثالا لهم صغيرا من ذهب، فأ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ذي عيره إخوته ب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سرق فقد سرق أخ له من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سف عليه السلام معهم على الخوان، فأخذ شيئا من الطعام فتصد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خاف يوسف أخاه بأخذ الصواع وقد كان أخبره أنه أخوه، وأنتم تزعمون أنه لم يزل متنكرا لهم؟</w:t>
      </w:r>
      <w:r>
        <w:rPr>
          <w:rFonts w:cs="Times New Roman" w:ascii="Times New Roman" w:hAnsi="Times New Roman"/>
          <w:sz w:val="36"/>
          <w:szCs w:val="36"/>
          <w:rtl w:val="true"/>
        </w:rPr>
        <w:t>!...</w:t>
      </w:r>
      <w:r>
        <w:rPr>
          <w:rFonts w:ascii="Times New Roman" w:hAnsi="Times New Roman" w:cs="Times New Roman"/>
          <w:sz w:val="36"/>
          <w:sz w:val="36"/>
          <w:szCs w:val="36"/>
          <w:rtl w:val="true"/>
        </w:rPr>
        <w:t>مكايدهم حتى رجعو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عترف له بالنسب، ولك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خوك مكان أخيك اله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سرها يوسف في نفسه ولم يبده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 ف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تم شر مكانا والله أعلم بما تص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ر مك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علم بما تص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شي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لقي يوسف أخ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زوجت ب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شغلك الحز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ك يعقوب عليه السلام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لعل الله أن يذرأ منك ذرية يثقلون، أو قال يسكنون الأرض بتسبي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ابن إسح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استيأسو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وا ورأوا شدته في ال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صوا نج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كب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معون الذي تخلف أكبرهم عقلا، وأكبر منه في الميلاد، رو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كب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وبيل، وهو الذي كان نهاهم عن قتله، وكان أكبر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حكم الل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اتل بالسيف حتى أ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وه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معون كان أشد بني يعقوب بأسا، وإنه كان إذا غضب، قام شعره وانتفخ، فلا يطفئ غضبه شيء إلا أن يمسه أحد من آل يعقوب، وأنه كان قد أغار مرة على أهل قرية فدم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غضب يوم أخذ بنو يعقوب بالصواع غضب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نتفخ، فأمر يوسف عليه السلام ابنه أن يمسه، فسكن غضبه وبر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مسني يد من آل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1</w:t>
      </w:r>
      <w:r>
        <w:rPr>
          <w:rFonts w:cs="Times New Roman" w:ascii="Times New Roman" w:hAnsi="Times New Roman"/>
          <w:sz w:val="36"/>
          <w:szCs w:val="36"/>
          <w:rtl w:val="true"/>
        </w:rPr>
        <w:t xml:space="preserve"> - </w:t>
      </w:r>
      <w:r>
        <w:rPr>
          <w:rFonts w:cs="Times New Roman" w:ascii="Times New Roman" w:hAnsi="Times New Roman"/>
          <w:sz w:val="36"/>
          <w:szCs w:val="36"/>
        </w:rPr>
        <w:t>8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بنك س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عقوب عليه السلام لب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دري هذا الرجل أن السارق يؤخذ بسرقته إلا بقو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هدنا إلا بما علمنا، لم نشهد أن السارق يؤخذ بسرقته إلا وذاك الذي عل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إبراه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ره أن يكتب الرجل شهادته، فإذا استشهد شهد، و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شهدنا إلا بما عل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ا للغيب حافظ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علم أنه سيس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ا للغيب حافظ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ا نعلم أن ابنك يس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ا للغيب حافظ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ما كنا نظن أن ابنك يس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الله أن يأتيني بهم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وسف وأخيه ورو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الله أن يأتيني بهم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وسف وأخيه وكبيرهم الذي تخ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رو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بس يوسف عليه السلام أخاه بسبب السرقة، كتب إليه يعقوب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قوب ابن إسحق بن إبراهيم خليل الله إلى يوسف عزيز فرعون، أما بعد فإنا أهل بيت موكل بنا البلاء، إن أبي إبراهيم عليه السلام ألقي في النار في الله فصبر، فجعلها الله عليه بردا وسلاما، وإن أبي إسحق عليه السلام قرب للذبح في الله فصبر، ففداه الله بذبح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كان وهب لي قرة عين فسلبنيه، فأذهب حزنه بصري، وأيبس لحمي على عظمي، فلا ليلي ليل، ولا نهاري نهار، والأسير الذي في يديك بما ادعي عليه من السرق أخوه لأمه، فكنت إذا ذكرت أسفي عليه قربته مني، فيسلي عني بعض ما كنت أ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لغني أنك حبسته بسبب سرقة، فخل سبيله، فإني لم ألد سارقا وليس بسارق، و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جل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أخ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عزيز، لقد ذهب لي أخ ما رأيت أحدا أشبه به منك، لكأنه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أل إله يعقوب أن يرحم صباك، وأن يرد إليك أخ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من طرق،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سفا على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سفا على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زنا على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سفا على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ز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سعيد وابن أبي شيبة وابن المنذر، عن يو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ات سعيد بن الحسن حزن عليه الحسن حزنا شديدا، فكلم الحسن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ت الله عاب على يعقوب عليه السلام الح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زهد وابن جرير و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ذ خرج يوسف عليه السلام من عند يعقوب عليه السلام إلى يوم رجع، ثمانون سنة لم يفارق الحزن قلبه، ودموعه تجري على خ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زل يبكي حتى ذهب 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على وجه الأرض يومئذ خليقة أكبر على الله من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عط أحد الاسترجاع غير هذه الأمة، ولو أعطيها أحد لأعطيها يعقوب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ستمعون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سفا على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أحنف بن قي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دا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بني إسرائيل يسألونك بإبراهيم وإسحق ويعقوب، فاجعلني لهم را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 أن إبراهيم ألقي في النار بسببي فصبر، وتلك بلية لم تن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إسحق بذل مهجة دمه في سببي فصبر، وتلك بلية لم تنلك، وإن يعقوب أخذت منه حبيبه حتى ابيضت عيناه من الحزن فصبر، وتلك بلية لم تن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ز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وقف،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كظ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غم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ه قيس بن زه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إن أك كاظما لمصاب ش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اليوم منطلق لسان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ظم الح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بارك و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ظم على الحزن، فلم يقل إلا خيرا، أو 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دد حزنه في جوفه ولم يتكلم ب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طاء الخراس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مكر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ر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الضحا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ظيم الك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م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ز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ظيم الذي لا يتكلم، بلغ به الحزن حتى كان لا يكل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ليث بن أبي سل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بريل عليه السلام، دخل على يوسف عليه السلام في السجن فعرف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الكريم على ربه، هل لك علم بيعقوب؟ 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يضت عيناه من الحزن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بلغ من حز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زن سبعين مثك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ه على ذلك من أ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مائة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ليث، عن ثابت البن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ليث بن أبي سلي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أن جبريل عليه السلام، دخل على يوسف عليه السلام وهو بمصر في صورة رجل، فلما رآه يوسف عليه السلام عرفه، فقام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الطيب ريحه، الطاهر ثيابه، الكريم على ربه، هل لك بيعقوب من 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هو؟</w:t>
      </w:r>
      <w:r>
        <w:rPr>
          <w:rFonts w:cs="Times New Roman" w:ascii="Times New Roman" w:hAnsi="Times New Roman"/>
          <w:sz w:val="36"/>
          <w:szCs w:val="36"/>
          <w:rtl w:val="true"/>
        </w:rPr>
        <w:t>...</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ذي أذهب بص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زن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عطي على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سبعين شه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بد الله بن أبي جع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جبريل عليه السلام على يوسف عليه السلام في السجن فقال له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ما بلغ من حز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زن سبعين ثك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لغ أجره م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مائة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خلف بن حوشب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تى جبريل عليه السلام يوسف عليه السلام بالبشرى وهو في السج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رفني أيها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صورة طاهرة، وريحا طيبة لا تشبه أرواح الخاط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رسول رب العالمين، وأنا الروح الأ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ذي أدخلك إلى مدخل المذنبين، وأنت أطيب الطيبين، ورأس المقربين، وأمين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علم يا يوسف، أن الله يطهر البيوت بمطهر النبيين؟ وأن الأرض التي تدخلونها هي أطيب الأرضين؟ وأن الله قد طهر بك السجن وما حوله بأطهر الطاهرين وابن المطهرين؟ إنما يتطهر بفضل طهرك وطهر آبائك الصالحين المخل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سميني بأسماء الصديقين وتعدني من المخلصين، وقد دخلت مدخل المذنبين، وسميت بالضالين المفسدين؟</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فتن قلبك الحزن، ولم يدنس حريتك الرق، ولم تطع سيدتك في معصية ربك، فلذلك سماك الله بأسماء الصديقين، وعدك مع المخلصين، وألحقك بآبائك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علم بيعق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هب الله له الصبر الجميل، وابتلاه بالحزن عليك فهو ك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قدر حز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 سبعين ثك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له من الأ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 مائة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جبريل عليه السلام، يوسف عليه السلام وهو في السجن، فسلم عليه، فقال له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الكريم على ربه، الطيب ريحه، الطاهر ثيابه، هل لك علم بيعق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ا أشد حزنه</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له من الأ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سبعين ثك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راني لاق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بت نفس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نبي صلى الله عليه وسلم، أنه سئ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بلغ وجد يعقوب على اب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سبعين ثك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فما كان له من الأ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مائة شهيد، وما ساء ظنه بالله ساعة من ليل أو 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مرو بن دينار أنه ألقي على يعقوب عليه السلام حزن سبعين مثكل، ومكث في ذلك الحزن ثماني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5</w:t>
      </w:r>
      <w:r>
        <w:rPr>
          <w:rFonts w:cs="Times New Roman" w:ascii="Times New Roman" w:hAnsi="Times New Roman"/>
          <w:sz w:val="36"/>
          <w:szCs w:val="36"/>
          <w:rtl w:val="true"/>
        </w:rPr>
        <w:t xml:space="preserve"> - </w:t>
      </w:r>
      <w:r>
        <w:rPr>
          <w:rFonts w:cs="Times New Roman" w:ascii="Times New Roman" w:hAnsi="Times New Roman"/>
          <w:sz w:val="36"/>
          <w:szCs w:val="36"/>
        </w:rPr>
        <w:t>8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الله تفتأ تذكر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زال تذكر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تكون ح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نفا من المرض </w:t>
      </w:r>
      <w:r>
        <w:rPr>
          <w:rFonts w:cs="Times New Roman" w:ascii="Times New Roman" w:hAnsi="Times New Roman"/>
          <w:sz w:val="36"/>
          <w:szCs w:val="36"/>
          <w:rtl w:val="true"/>
        </w:rPr>
        <w:t>{</w:t>
      </w:r>
      <w:r>
        <w:rPr>
          <w:rFonts w:ascii="Times New Roman" w:hAnsi="Times New Roman" w:cs="Times New Roman"/>
          <w:sz w:val="36"/>
          <w:sz w:val="36"/>
          <w:szCs w:val="36"/>
          <w:rtl w:val="true"/>
        </w:rPr>
        <w:t>وتكون من الها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تالله تفتأ تذكر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زال تذكر يوسف، لا تفتر عن حب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تكون ح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رم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تكون من الها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كون ح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رض، الشيء البالي </w:t>
      </w:r>
      <w:r>
        <w:rPr>
          <w:rFonts w:cs="Times New Roman" w:ascii="Times New Roman" w:hAnsi="Times New Roman"/>
          <w:sz w:val="36"/>
          <w:szCs w:val="36"/>
          <w:rtl w:val="true"/>
        </w:rPr>
        <w:t>{</w:t>
      </w:r>
      <w:r>
        <w:rPr>
          <w:rFonts w:ascii="Times New Roman" w:hAnsi="Times New Roman" w:cs="Times New Roman"/>
          <w:sz w:val="36"/>
          <w:sz w:val="36"/>
          <w:szCs w:val="36"/>
          <w:rtl w:val="true"/>
        </w:rPr>
        <w:t>أو تكون من الها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والطست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فتأ تذكر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زال تذكر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عمرك لا تفتأ تذكر خال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غاله ما غال تبع من قب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تكون ح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ض، المدنف الهالك من شدة الو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ن ذكر ليلى إن نأت قرية 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ك حم للأطباء محرض</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طلحة بن مصرف الأي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لا تذكرهن واجتنب ذك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ك مرضك، ولا تشك مصيبتك، ولا تزك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بئت أن يعقوب عليه السلام دخل عليه جار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عقوب، ما لي أراك قد انهشمت وفنيت ولم تبلغ من السن ما بلغ أبو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شمني وأفناني ما ابتلاني الله به من هم يوسف، و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يا يعقوب، أتشكوني إلى خلق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خطيئة أخطأتها فاغفره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قد غفر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بعد ذلك إذا سئ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شكو بثي وحزني إلى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عبد الرزاق وابن جرير، عن مسلم بن يس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فعه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ث لم ي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شكو بثي وحزني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في شعب الإيمان، ع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ث لم ي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شكو بثي وحزني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في شعب الإيمان، ع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نوز البر، اخفاء الصدقة، وكتمان المصائب والأمراض، ومن بث لم ي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من وجه آخر، عن العلاء بن عبد الرحمن بن يعقو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كنوز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مان الصدقة، وكتمان المصيبة، وكتمان الم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وضعفه، ع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صبح حزينا على الدنيا، أصبح ساخطا على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صبح يشكو مصيبة نزلت به، فإنما يشكو الله، ومن تضعضع لغني لينال من دنياه، أحبط الله ثلثي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عطي القرآن فدخل النار، فأبعد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وضعفه، ع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فوعا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والبيهقي، عن أبي الدرد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ن ملاك 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شكو مصيبتك، وأن لا تحدث بوجعك، وأن لا تزكي نفسك، بلسا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والبيهقي،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في التوراة أربعة أسطر متو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كا مصيبته فإنما يشكو ربه، ومن تضعضع لغني ذهب ثلثا دينه، ومن حزن على ما في يد غيره فقد سخط قضاء ربه، ومن قرأ كتاب الله فظن أن لا يغفر له، فهو من المستهزئين بآيات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يهقي،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بتلي ببلاء فكتمه ثلاثا، لا يشكو إلى أحد، أتاه الله برح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حمد في الزهد وابن جرير وابن المنذر وابن أبي حاتم وأبو الشيخ، عن حبيب بن أبي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عقوب عليه السلام، كان قد سقط حاجباه على عينيه من الكبر، فكان يرفعهما بخ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لغ بك هذا؟ قال طول الزمان، وكثرة الأح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يا يعقوب، أتشكو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خطيئة أخطأتها، فاغفر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نصر بن عر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يعقوب عليه السلام، لما طال حزنه على يوسف، ذهبت عيناه من الح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عواد يدخلون علي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نبي الله، كيف تجد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خ كبير قد ذهب 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يا يعقوب، شكوتني إلى عوا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هذا ذنب عملته لا أعود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زل بعد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شكو بثي وحزني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شكو ب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ابن المنذر و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شكو ب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لم من الله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 أن رؤيا يوسف عليه السلام صادقة، وأني سأسج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سعد وابن أبي شيبة والبيهقي في شعب الإيمان، عن عبد الله بن شدا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نشيج عمر بن الخط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ي لفي آخر الصفوف في صلاة الصبح، وهو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شكو بثي وحزني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بيهقي، عن علقمة بن أبي وقا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يت خلف عمر بن الخط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شاء، فقرأ سورة يوسف عليه السلام، فلما أتى على ذكر يوسف عليه السلام، نشج حتى سمعت نشيجه وأنا في مؤخر الصف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يعقوب عليه السلام، ولم تنزل به شدة بلاء قط إلا أتاه حسن ظنه بالله من وراء بل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بد الرزا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يعقوب عليه السلا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ب، أذهبت ولدي، وأذهبت بصري</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عزتي وجلالي وإني لأرحمك، ولأردن عليك بصرك وول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بتليتك بهذه البلية، لأنك ذبحت جملا فشويته، فوجد جارك ريحه فلم تن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بن راهويه في تفسيره، وابن أبي الدنيا في كتاب الفرج بعد الشدة، وابن أبي حاتم والطبراني في الأوسط، وأبو الشيخ والحاكم وابن مردويه والبيهقي في شعب الإيمان، ع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ليعقوب عليه السلام أخ مؤاخ، فقال له ذات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عقوب، ما الذي أذهب بصرك؟ وما الذي قوس ظه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ذي أذهب بصري، فالبكاء على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ذي قوس ظهري، فالحزن على بنيا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جبريل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عقوب، إن الله عز وجل يقرئك السلام ويقول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ستحي تشكوني إلى غيري؟ قال يعقوب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شكو بثي وحزني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 بما تشكو يا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رحم الشيخ الكبير؟ أذهبت بصري وقوست ظهري، فأردد علي ريحانتي أشمه شمة قبل الموت، ثم اصنع بي ما أر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جبريل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عقوب، إن الله يقرئك السلام ويقول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وليفرح قلبك، فوعزتي لو كانا ميتين لنشرتهم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صنع طعاما للمساكين، فإن أحب عبادي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بي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دري لم أذهبت بصرك وقوست ظهرك، وصنع إخوة يوسف به ما صنعوا؟ إنكم ذبحتم شاة فأتاكم مسكين وهو صائم فلم تطعموه منه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عقوب عليه السلام إذا أراد الغداء أمر مناديا ينادي، ألا من أراد الغداء من المساكين فليتغد مع يعقوب، وإذا كان صائما، أمر مناديا ألا من كان صائما من المساكين فليفطر مع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نصر بن عر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يعقوب عليه السلام مكث أربعة وعشرين عاما لا يدري أحي يوسف عليه السلام أم ميت، حتى تخلل له ملك الموت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شدك بإله يعقوب، هل قبضت روح يوسف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ند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اذهبوا فتحسسوا من يوسف وأخيه ولا تيأسوا من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وا إلى مصر، فلم دخلوا عليه لم يجدوا كلاما أرق من كلام استقبلوه ب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يا أيها العزيز مسنا وأهلنا الض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أسوا من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ح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أسوا من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رج الله، يفرج عنكم الغم الذي أنت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عزيز مسنا وأهلنا ال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ضر في المعي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ئنا بب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راهم </w:t>
      </w:r>
      <w:r>
        <w:rPr>
          <w:rFonts w:cs="Times New Roman" w:ascii="Times New Roman" w:hAnsi="Times New Roman"/>
          <w:sz w:val="36"/>
          <w:szCs w:val="36"/>
          <w:rtl w:val="true"/>
        </w:rPr>
        <w:t>{</w:t>
      </w:r>
      <w:r>
        <w:rPr>
          <w:rFonts w:ascii="Times New Roman" w:hAnsi="Times New Roman" w:cs="Times New Roman"/>
          <w:sz w:val="36"/>
          <w:sz w:val="36"/>
          <w:szCs w:val="36"/>
          <w:rtl w:val="true"/>
        </w:rPr>
        <w:t>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سدة غير طائ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ابن جري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ثة المتاع، خلق الحبل والغرارة وال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أبي شيبة و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رق الردية الزيوف، التي لا تنفق حتى يوضع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أبو الشيخ،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راهم زي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سعيد بن جبير و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ق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س رد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عبد الله بن الحار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اع الأعراب، الصوف والس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أبي صال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ة الخضراء، وصنوبر وقط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بعيرات وبقرات عج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س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نجا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بضاعة مز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يق الم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الك ب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أجر الكي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ؤخذ من المشت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و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يقع في قل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على البائ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إخوة يوسف عليهم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فأوف لنا الكيل وتصدق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وسف عليه السلام هو الذي يك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صحف عبد الله </w:t>
      </w:r>
      <w:r>
        <w:rPr>
          <w:rFonts w:cs="Times New Roman" w:ascii="Times New Roman" w:hAnsi="Times New Roman"/>
          <w:sz w:val="36"/>
          <w:szCs w:val="36"/>
          <w:rtl w:val="true"/>
        </w:rPr>
        <w:t>( (</w:t>
      </w:r>
      <w:r>
        <w:rPr>
          <w:rFonts w:ascii="Times New Roman" w:hAnsi="Times New Roman" w:cs="Times New Roman"/>
          <w:sz w:val="36"/>
          <w:sz w:val="36"/>
          <w:szCs w:val="36"/>
          <w:rtl w:val="true"/>
        </w:rPr>
        <w:t>فأوف لنا الكيل وأوقر ركابن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فيان بن عيي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حرمت الصدقة على أحد الأنبياء قبل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 تسمع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وف لنا الكيل وتصدق علينا إن الله يجزي المتصد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بياء عليهم السلام لا يأكلون الصدقة، إنما كانت دراهم نفاية لا تجوز بين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وز عنا ولا تنقصنا من السعر لأجل رديء دراه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صدق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دد علينا أخ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مر بن عبد العزي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علي، تصدق الله عليك ب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إن الله لا يتصدق، ولكن الله يجزي المتصد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ره أن يقول الرجل في دع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تصدق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إنما الصدقة لمن يبتغي ال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ثابت البن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بني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مصر رجلا يطعم المسكين ويملأ حجر اليت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بغي أن يكون هذا منا أهل البيت، فنظروا فإذا هو يوسف بن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9</w:t>
      </w:r>
      <w:r>
        <w:rPr>
          <w:rFonts w:cs="Times New Roman" w:ascii="Times New Roman" w:hAnsi="Times New Roman"/>
          <w:sz w:val="36"/>
          <w:szCs w:val="36"/>
          <w:rtl w:val="true"/>
        </w:rPr>
        <w:t xml:space="preserve"> - </w:t>
      </w:r>
      <w:r>
        <w:rPr>
          <w:rFonts w:cs="Times New Roman" w:ascii="Times New Roman" w:hAnsi="Times New Roman"/>
          <w:sz w:val="36"/>
          <w:szCs w:val="36"/>
        </w:rPr>
        <w:t>9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أعم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يحيى بن وث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أنك لأنت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مز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وسف وهذا أ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ي وبينه قربى </w:t>
      </w:r>
      <w:r>
        <w:rPr>
          <w:rFonts w:cs="Times New Roman" w:ascii="Times New Roman" w:hAnsi="Times New Roman"/>
          <w:sz w:val="36"/>
          <w:szCs w:val="36"/>
          <w:rtl w:val="true"/>
        </w:rPr>
        <w:t>{</w:t>
      </w:r>
      <w:r>
        <w:rPr>
          <w:rFonts w:ascii="Times New Roman" w:hAnsi="Times New Roman" w:cs="Times New Roman"/>
          <w:sz w:val="36"/>
          <w:sz w:val="36"/>
          <w:szCs w:val="36"/>
          <w:rtl w:val="true"/>
        </w:rPr>
        <w:t>قد من الله ع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من يت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زنا </w:t>
      </w:r>
      <w:r>
        <w:rPr>
          <w:rFonts w:cs="Times New Roman" w:ascii="Times New Roman" w:hAnsi="Times New Roman"/>
          <w:sz w:val="36"/>
          <w:szCs w:val="36"/>
          <w:rtl w:val="true"/>
        </w:rPr>
        <w:t>{</w:t>
      </w:r>
      <w:r>
        <w:rPr>
          <w:rFonts w:ascii="Times New Roman" w:hAnsi="Times New Roman" w:cs="Times New Roman"/>
          <w:sz w:val="36"/>
          <w:sz w:val="36"/>
          <w:szCs w:val="36"/>
          <w:rtl w:val="true"/>
        </w:rPr>
        <w:t>وي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عزوبة فإ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ضيع أجر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ربيع ب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كتاب الأول، أن الحاسد لا يضر بحسده إلا نفسه، ليس ضارا من ح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 الحاسد ينقصه حسده، وأن المحسود إذا صبر، نجاه الله بصبره،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من يتق ويصبر فإن الله لا يضيع أجر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تالله لقد آثرك الله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بعدما عرفهم نفسه، لقوا رجلا حليما لم يبث ولم يثرب عليهم 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2</w:t>
      </w:r>
      <w:r>
        <w:rPr>
          <w:rFonts w:cs="Times New Roman" w:ascii="Times New Roman" w:hAnsi="Times New Roman"/>
          <w:sz w:val="36"/>
          <w:szCs w:val="36"/>
          <w:rtl w:val="true"/>
        </w:rPr>
        <w:t xml:space="preserve"> - </w:t>
      </w:r>
      <w:r>
        <w:rPr>
          <w:rFonts w:cs="Times New Roman" w:ascii="Times New Roman" w:hAnsi="Times New Roman"/>
          <w:sz w:val="36"/>
          <w:szCs w:val="36"/>
        </w:rPr>
        <w:t>9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المنذر، عن عكرم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ث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ي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ث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ا إ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فتح رسول الله صلى الله عليه وسلم مكة، التفت إلى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ذا تقولون، وماذا تظنون؟</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م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ثريب عليكم اليوم يغفر الله 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لما فتح مكة، صعد المنبر فحمد الله وأثنى عليه،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هل مكة، ماذا تظنون، ماذا تقول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ن خيرا ونقول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م كريم قد قدر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ي أقول كما قال أخي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ثريب عليكم اليوم يغفر الله لكم وهو أرحم الراح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لما فتح مكة، طاف بالبيت وصلى ركعتين، ثم أتى الكعبة فأخذ بعضادتي الباب،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ذا تقولون، وماذا تظن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ول ابن أخ وابن عم حليم رح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ول كما قال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ثريب عليكم اليوم يغفر الله لكم وهو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وا كأنما نشروا من القبور فدخلوا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طاء الخراس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ب الحوائج إلى الشباب، أسهل منها إلى الشي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ر إلى قول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ثريب عليكم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يعقوب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سوف أستغفر لكم ر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عمران الجو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ما سمعنا بعفو قط مثل عفو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وابو الشيخ،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من أمر إخوة يوسف ما كان، كتب يعقوب إلى يوس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لا يعلم أنه يوس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قوب بن إسحق بن إبراهيم إلى عزيز آل فرعون، سلام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حمد إليك الله الذي لا إله إلا هو، 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أهل بيت، مولع بنا أسباب ال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جدي إبراهيم، خليل الله عليه السلام ألقي في النار في طاعة ربه، فجعلها عليه الله بردا وسل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الله جدي أن يذبح له أبي، ففاده الله بما فداه الل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ي ابن وكان من أحب الناس إلي ففق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هب حزني عليه نور بصري، وكان له أخ من أمه، كنت إذا ذكرته ضممته إلى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هب عني وهو المحبوس عندك في السرقة، وإني أخبرك أني لم أسرق ولم ألد سا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قرأ يوسف عليه السلام الكتاب، بكى وصاح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وا بقميصي هذا فألقوه على وجه أبي يأت بص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وا بقميصي هذ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نمرود لما ألقى إبراهيم في النار، نزل إليه جبريل بقميص من الجنة، وطنفسة من الجنة، فألبسه القميص وأقعده على الطنفسة وقعد معه يتحدث، فأوحى الله إلى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كوني بردا وسلاما على إبراه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أنبياء الآية </w:t>
      </w:r>
      <w:r>
        <w:rPr>
          <w:rFonts w:cs="Times New Roman" w:ascii="Times New Roman" w:hAnsi="Times New Roman"/>
          <w:sz w:val="36"/>
          <w:szCs w:val="36"/>
        </w:rPr>
        <w:t>6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اما، لآذاه البرد ولقتله البر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خير البش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يوسف صديق الله ابن يعقوب إسرائيل الله ابن إسحاق ذبيح الله ابن إبراهيم خل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كسا إبراهيم ثوبا من الجنة، فكساه إبراهيم إسحاق، فكساه إسحاق يعقوب، فأخذه يعقوب فجعله في قصبة حديد، وعلقه في عنق يوسف، ولو علم إخوته إذ ألقوه في الجب لأخذوه، فلما أراد الله أن يرد يوسف على يعقوب وكان بين رؤياه وتعبيرها أربعين سنة، أمر البشير أن يبشره من ثمان مراحل، فوجد يعقوب ريح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أجد ريح يوسف لولا أن تفن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لقاه على وجهه ارتد بصيرا، وليس يقع شيء من الجنة على عاهة من عاهات الدنيا إلا أبرأها بإذن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مطلب بن عبد الله بن حنط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لقي إبراهيم في النار، كساه الله تعالى قميصا من الجنة، فكساه إبراهيم إسحاق، وكساه إسحاق يعقوب، وكساه يعقوب يوسف، فطواه وجعله في قصبة فضة، فجعله في عنقه وكان في عنقه حين ألقي في ال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ن سجن، وحين دخل عليه إخ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قميص من القص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وا بقميصي هذا فألقوه على وجه أبي يأت ب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م يعقوب عليه السلام ريح الجنة وهو بأرض كنعان، بأرض فلسط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أجد ريح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ه حين أرسل إليهم، فأتوا مصر ثلاثة وتسعين إنسانا، رجالهم أنبياء، ونساؤهم صديقات، والله ما خرجوا مع موسى عليه السلام، حتى بلغوا ستمائة ألف وسبعي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ب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يعقوب عليه السلام إلى يوسف عليه السلام بمصر، في اثنين وسبعين من ولده وولد ولده، فخرجوا منها مع موسى عليه السلام وهم ستمائة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4</w:t>
      </w:r>
      <w:r>
        <w:rPr>
          <w:rFonts w:cs="Times New Roman" w:ascii="Times New Roman" w:hAnsi="Times New Roman"/>
          <w:sz w:val="36"/>
          <w:szCs w:val="36"/>
          <w:rtl w:val="true"/>
        </w:rPr>
        <w:t xml:space="preserve"> - </w:t>
      </w:r>
      <w:r>
        <w:rPr>
          <w:rFonts w:cs="Times New Roman" w:ascii="Times New Roman" w:hAnsi="Times New Roman"/>
          <w:sz w:val="36"/>
          <w:szCs w:val="36"/>
        </w:rPr>
        <w:t>9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لفريابي وأحمد في الزهد وابن جرير وابن المنذر وابن أبي حاتم وأبو الشيخ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فصلت ال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ت العير، هاجت ريح فجاءت يعقوب بريح قميص يوسف،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أجد يوسف لولا أن تفن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ف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ريحه من مسيرة ثماني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أجد ريح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ريحه من مسيرة عشر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وجه آخ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من كم وجد يعقوب عليه السلام ريح القمي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ه من مسيرة ثمانين فرسخ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ريح يوسف من مسيرة 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يعقوب عليه السلام ريح يوسف، من مسيرة ست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ك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ريحه من مسيرة سبع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تفن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ه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تفن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تفن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رمون، تقولون قد ذهب عق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فند، الذي ليس له 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مهلا فإن من العقول مفن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الرب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تفن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تحم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عث يوسف عليه السلام القميص إلى يعقوب عليه السلام، أخذه فشمه، ثم وضعه على بصره فرد الله عليه بصره، ثم حملوه إليه، فلما دخلوا ويعقوب متكئ على ابن له يقال له يهودا، استقبله يوسف عليه السلام في الجنود والناس، فقال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هودا، هذا فرعون م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أبت، ولكن هذا ابنك يوسف قيل له إنك قادم فتلقاك في أهل مملكته، والناس، فلما لقيه ذهب يوسف عليه السلام ليبدأه بالسلام، فمنع من ذلك ليعلم أن يعقوب أكرم على الله منه، فاعتنقه وقب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أيها الذاهب بالأحزان 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عقوب عليه السلام لقي ملك الموت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قبضت نفس يوسف فيمن قبض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لم أقل لكم إني أعلم من الله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وأبو الشيخ، عن عمر بن يونس اليم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يعقوب عليه السلام كان أحب أهل الأرض إلى ملك الموت، وأن ملك الموت استأذن ربه في أن يأتي يعقوب عليه السلام، فأذن له، فجاءه، فقال له يعقوب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الموت، أسألك بالذي خل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قبضت نفس يوسف فيمن قبضت من النف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عقوب، ألا أعلمك كلمات، لا تسأل الله شيئا إلا أعط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ذا المعروف الذي لا ينقطع أبدا، ولا يحصيه غ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ها يعقوب عليه السلام في تلك الليلة، فلم يطلع الفجر حتى طرح القميص على وجهه فارتد بص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عبد الرحمن بن عبد الله بن حسن، أنه حدث أن ملكا من ملوك العمالق، خطب إلى يعقوب ابنته رقية، فأرسل إليه يعقوب أن المرأة المسلمة المعزوزة لا تحل للكافر الأغرل، فغضب ذلك المل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تلنه ولأقتلن ولده، فبعث إليهم جيشا، فغزا يعقوب ومعه بنوه، فجلس لهم على تل مرتفع،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أي ذلك أحب إليكم أن تقتلوهم بأيديكم قتلا، أو يكفيكموهم الله؟ فإني قد سألت الله ذلك فأعطا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نقتلهم بأيدينا هو أشفى لأنف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أو تقبلون كفاية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الله عليهم يعقوب عليه السلام، فخسف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في ضلالك القد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ئك القد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في ضلالك القد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نونك القد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في ضلالك القد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ك القد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ن جاء البشير ألقاه على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ن جاء الب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شير، يهودا بن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سفي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شير، هو يه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أ</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بشير من بين يدي ال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اء البشير إلى يعقوب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جدت عندنا شيئا، وما اختبزنا منذ سبع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هون الله عليك سكرة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زهد، عن لقمان الحن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يعقوب عليه السلام، لما أتاه البشير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ي ما أثيبك اليوم، ولكن هون الله عليك سكرات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ن جاء البشير إلى يعقوب عليه السلام فألقى عليه القمي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ي دين خلفت عليه يوسف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ن تمت النع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7</w:t>
      </w:r>
      <w:r>
        <w:rPr>
          <w:rFonts w:cs="Times New Roman" w:ascii="Times New Roman" w:hAnsi="Times New Roman"/>
          <w:sz w:val="36"/>
          <w:szCs w:val="36"/>
          <w:rtl w:val="true"/>
        </w:rPr>
        <w:t xml:space="preserve"> - </w:t>
      </w:r>
      <w:r>
        <w:rPr>
          <w:rFonts w:cs="Times New Roman" w:ascii="Times New Roman" w:hAnsi="Times New Roman"/>
          <w:sz w:val="36"/>
          <w:szCs w:val="36"/>
        </w:rPr>
        <w:t>9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عبيد وسعيد بن منصور وابن جرير وابن المنذر وابن أبي حاتم والطبراني، عن عبد الله 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ستغفر لكم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عقوب عليه السلام أخر بنيه إلى ال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ستغفر لكم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هم إلى السحر، وكان يصلي بال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خر يعقوب بنيه في الاستغفار؟</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خرهم إلى السحر، لأن دعاء السحر مست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ي قصة قول أخي يعقوب لبنيه </w:t>
      </w:r>
      <w:r>
        <w:rPr>
          <w:rFonts w:cs="Times New Roman" w:ascii="Times New Roman" w:hAnsi="Times New Roman"/>
          <w:sz w:val="36"/>
          <w:szCs w:val="36"/>
          <w:rtl w:val="true"/>
        </w:rPr>
        <w:t>{</w:t>
      </w:r>
      <w:r>
        <w:rPr>
          <w:rFonts w:ascii="Times New Roman" w:hAnsi="Times New Roman" w:cs="Times New Roman"/>
          <w:sz w:val="36"/>
          <w:sz w:val="36"/>
          <w:szCs w:val="36"/>
          <w:rtl w:val="true"/>
        </w:rPr>
        <w:t>سوف أستغفر لكم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أتي ليلة ال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حاكم وصححه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جاء علي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أبي أنت وأمي، تفلت هذا القرآن من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جدني أقدر عليه؟</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حسن، أفلا أعلمك كلمات ينفعك الله بهن، وينفع الله بهن من علمته، ويثبت ما تعلمت في صدرك؟</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يا رسول الله، فعل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ت ليلة الجمعة، فإن استطعت أن تقوم ثلث الليل الأخير، فإنه ساعة مشهودة، والدعاء فيها مست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قال أخي يعقوب لبنيه </w:t>
      </w:r>
      <w:r>
        <w:rPr>
          <w:rFonts w:cs="Times New Roman" w:ascii="Times New Roman" w:hAnsi="Times New Roman"/>
          <w:sz w:val="36"/>
          <w:szCs w:val="36"/>
          <w:rtl w:val="true"/>
        </w:rPr>
        <w:t>{</w:t>
      </w:r>
      <w:r>
        <w:rPr>
          <w:rFonts w:ascii="Times New Roman" w:hAnsi="Times New Roman" w:cs="Times New Roman"/>
          <w:sz w:val="36"/>
          <w:sz w:val="36"/>
          <w:szCs w:val="36"/>
          <w:rtl w:val="true"/>
        </w:rPr>
        <w:t>سوف أستغفر لكم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أتي ليلة الجمعة، فإن لم تستطع، فقم في وسطها، فإن لم تستطع، فقم في أولها، فصل أربع ركعات، تقرأ في الركعة الأولى بفاتحة الكتاب وسورة يس، وفي الركعة الثانية بفاتحة الكتاب وحم الدخان، وفي الركعة الثالثة بفاتحة الكتاب وآلم تنزيل السجدة، وفي الركعة الرابعة بفاتحة الكتاب وتبارك المفصل، فإذا فرغت من التشهد، فاحمد الله وأحسن الثناء على الله، وصل علي وعلى سائر النبيين، واستغفر للمؤمنين والمؤمنات ولإخوانك الذين سبقوك بالإيمان، ثم قل في آخ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لهم ارحمني بترك المعاصي أبدا ما أبقيتني، وارحمني أن أتكلف ما لا يعنيني، وارزقني حسن النظر فيما يرضيك عني، اللهم بديع السموات والأرض، ذا الجلال والإكرام والعزة التي لا ترام، أسألك يا الله، يا رحمن، بجلالك ونور وجهك أن تلزم قلبي حفظ كتابك كما علمتني، وارزقني أن أتلوه على النحو الذي يرضيك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ديع السموات والأرض، ذا الجلال والإكرام والعزة التي لا ترام، أسألك يا الله، يا رحمن، بجلالك ونور وجهك أن تنور بكتابك بصري، وأن تطلق به لساني، وأن تفرج به عن قلبي، وأن تشرح به صدري، وأن تغسل به بدني، فإنه لا يعينني على الحق غيرك، ولا يؤتيه إلا أنت، ولا حول ولا قوة إلا بالله العلي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ا أبا الحسن، تفعل ذلك ثلاث جمع، أو خمسا أو سبعا، بإذن الله تعالى، والذي بعثني بالحق ما أخطأ مؤمنا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ما مكث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خمسا أو سبعا، حتى جاء رسول الله صلى الله عليه وسلم في مثل ذلك المجل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كنت فيما خلا لا آخذ الأربع آيات ونحوهن، فإذا قرأتهن على نفسي تفلتن، وأنا أتعلم اليوم أربعين آية ونحوها، فإذا قرأتها على نفسي فكأنما كتاب الله بين عيني، ولقد كنت أسمع الحديث، فإذا رددته تف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اليوم أسمع الأحاديث، فإذا تحدثت بها لم أخرم منها حر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من ورب الكعبة أبا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عمرو بن قي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ستغفر لكم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لاة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نس بن ما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ا جمع ليعقوب عليه السلام شمله ببنيه وأقر عينه، خلا ولده نج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قد علمتم ما صنعتم وما لقي منكم الشيخ؟ فجلسوا بين يديه ويوسف إلى جنب أبيه قاع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نا، أتيناك في أمر لم نأتك في مثله قط، ونزل بنا أمر لم ينزل بنا مثله، حتى حركو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نبياء عليهم الصلاة والسلام، أرحم البر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يا بني؟؟؟</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 قد علمت ما كان منا إليك، وما كان منا إلى أخينا يوسف؟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ستما قد عفوت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فوكما لا يغني عنا شيئا إن كان الله لم يغن 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يدون يا ب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يد أن تدعو الله، فإذا جاءك من عند الله بأنه قد عفا، قرت أعيننا واطمأنت قلو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ا، فلا قرة عين في الدنيا لن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شيخ فاستقبل القبلة، وقام يوسف خلف أبيه، وقاموا خلفهما أذلة خاش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وأمن يوسف، فلم يجب فيهم عشرين سنة، حتى إذا كان رأس العشرين، نزل جبريل عليه السلام على يعقوب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عثني أبشرك بأنه قد أجاب دعوتك في ولدك، وأنه قد عفا عما صنعوا، وأنه قد اعتقد مواثيقهم من بعدك على النبو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مع الله ليعقوب عليه السلام بنيه، قال ل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ا صنع بك إخو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تدأ يحدثه، فغشي عليه جز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إن هذا من أهون ما صنعوا بي، فقال لهم يعقوب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أما لكم موقف بين يدي الله تخافون أن يسألكم عما صنعتم؟ قالوا يا أبانا، قد كان ذاك فاستغفر لن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كان الله تبارك وتعالى عود يعقوب عليه السلام، إذا ساله حاجة أن يعطيها إياه في أول يوم أو في الثاني أو الثالث لا محا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السحر، فأفيضوا عليكم من الماء، ثم البسوا ثيابكم التي تصونوها، ثم هلموا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وا فجاؤوا، فقام يعقوب أمامهم ويوسف عليه السلام خلفه، وهم خلف يوسف إلى أن طلعت الشمس لم تنزل عليهم التوبة، ثم اليوم الثاني، ثم اليوم الثالث، فلما كانت الليلة الرابعة، ناموا، فجاءهم يعقوب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تنامون والله عليكم ساخ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وقاموا عشرين سنة يطلبون إلى الله الحاجة، فأوحى الله إلى يعقوب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تبت عليهم وقبلت توب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لنب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ذت ميثاقهم في النبي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يب على ولد يعقوب إلا بعد عشرين سنة، وكان أبوهم بين أيديهم فما تيب عليهم، حتى نزل جبريل عليه السلام فعلمه هذا الدعاء</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جاء المؤمنين، لا تقطع رجاءنا، يا غياث المؤمنين، أغ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انع المؤمنين، امن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جيب التائبين، تب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ه إلى السحر فدعا به، فتيب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ليث بن سعد، أن يعقوب وإخوة يوسف، أقاموا عشرين سنة يطلبون فيما فعل إخوة يوسف بيوسف، لا يقبل ذلك منهم، حتى لقي جبريل يعقوب فعلمه هذا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جاء المؤمنين، لا تخيب رجائي، ويا غوث المؤمنين، أغ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ا عون المؤمنين، أ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بيب التوابين، تب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جيب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وف أستغفر لكم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اء الله آ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غفر لكم ربي إن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هذا وبين ذاك ما ب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ن تقديم القرآن وتأخ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هب ابن جريج إلى أن الاستثن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ام يعقوب عليه السلام، 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م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عمران الجو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ص الله علينا نبأهم يعيرهم بذلك إنهم أنبياء من أهل الجنة، ولكن قص علينا نبأهم لئلا يقنط عب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9</w:t>
      </w:r>
      <w:r>
        <w:rPr>
          <w:rFonts w:cs="Times New Roman" w:ascii="Times New Roman" w:hAnsi="Times New Roman"/>
          <w:sz w:val="36"/>
          <w:szCs w:val="36"/>
          <w:rtl w:val="true"/>
        </w:rPr>
        <w:t xml:space="preserve"> - </w:t>
      </w:r>
      <w:r>
        <w:rPr>
          <w:rFonts w:cs="Times New Roman" w:ascii="Times New Roman" w:hAnsi="Times New Roman"/>
          <w:sz w:val="36"/>
          <w:szCs w:val="36"/>
        </w:rPr>
        <w:t>10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يعقوب عليه السلام مصر في ملك يوسف عليه السلام، وهو ابن مائة وثمانين سنة، وعاش في ملكه ثلاث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ت يوسف عليه السلام وهو ابن مائة وعشر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ه كان عمر إبراهيم خليل الله مائة وخمسة وتس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وى إليه أ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ه وأمه ضم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أبويه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ه وخالته، وكانت توفيت أم يوسف في نفاس أخيه بنيا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فيان بن عينية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أ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خ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أبويه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أبويه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أبويه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ل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دي بن حات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وا له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تحية من كان قبلكم السجود، بها يحيي بعضهم بعضا، وأعطى الله هذه الأمة السلام تحية أهل الجنة، كرامة من الله عجلها لهم ونعمة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وا له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السجود تشرفة، كما سجدت الملائكة عليهم السلام تشرفة لآدم عليه السلام، وليس بسجود عب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وا له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أبويه وإخوته سجدوا ليوسف عليه السلام إيماء برؤوسهم، كهيئة الأعاجم، وكانت تلك تحيتهم كما يصنع ذلك ناس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وسفي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تلك تحي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ابن أبي الدنيا في كتاب العقوبات، وابن جرير وابن المنذر وابن أبي حاتم وأبو الشيخ والحاكم والبيهقي في شعب الإيمان، عن سلمان الفارس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رؤيا يوسف عليه السلام وبين تأويلها، أر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أبو الشيخ والبيهقي، عن عبد الله بن شد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رؤيا يوسف عليه السلام وتأويلها أربعو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يه ينتهي أقصى الرؤ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هما خمسة وثلاثو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زهد،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الرؤيا والتأويل ثمان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حاكم وابن مردويه، عن الفضيل بن عياض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فراق يوسف بن يعقوب إلى أن التقيا، ثمان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هما سبع وس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في الزهد وابن عبد الحكم في فتوح مصر، وابن جرير وابن المنذر وابن أبي حاتم وأبو الشيخ والحاكم وابن مردويه،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وسف عليه السلام ألقي في الجب وهو ابن سبع عشرة سنة، ولقي أباه بعد ثمانين سنة، وعاش بعد ذلك ثلاثا وعشرين سنة، ومات وهو ابن مائة وعشر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زياد ي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 يوسف عليه السلام في العبودية، بضعة وعشر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زهد، عن حذي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فراق يوسف يعقوب عليهما السلام إلى أن لقيه، س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لي بن أبي طلح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بكم من الب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عقوب وبنوه بأرض كنعان، أهل مواش وب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بكم من الب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أهل بادية وماشية، وبلغنا أن بينهم يومئذ ثمانين فرسخا، وقد كان فارقه قبل ذلك ببضع وس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ي لطيف ل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طف بيوسف وصنع له حين أخرجه من السجن، وجاء بأهله من البدو، ونزع من قلبه نزغ الشيطان، وتحريشه على إخ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ثابت البن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يعقوب على يوسف عليه السلام، تلقاه يوسف عليه السلام على العجل، ولبس حلية الملوك، وتلقاه فرعون إكراما ليوسف، فقال يوسف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رعون قد أكرمنا، ف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بوركت يا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فيان الثو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لتقى يوسف ويعقوب، عانق كل واحد منهما صاحبه و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بكيت علي حتى ذهب بصرك، ألم تعلم أن القيامة تجمع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بني، ولكن خشيت أن يسلب دينك فيحال بيني وب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ثابت البن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ضر يعقوب عليه السلام الم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سألك خصلتين وأعطيك خصلتين، أسألك أن تعفو عن إخوتك ولا تعاقبهم بما صنعوا بك، وأسألك إذا أنا مت أن تحملني فتدفنني مع آبائي إبراهيم وإسحق وأعطيك أن تغمضني عند الموت، وأن ادخل ابنين لك في الأسباط، فما وضع يوسف عليه السلام يده على وجه أبيه ليغمضه، فتح عين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 هذا من الأبناء للآباء عند الله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بكر بن عيا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ات يعقوب النبي عليه السلام، أقيم عليه النوائح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عن مالك بن دين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عقوب عليه السلام، قال لما ثقل لابنه يوسف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 يدك تحت صلبي، فاحلف لي برب يعقوب لتدفنني مع آبائي، فإني قد أشركتهم في العمل، فأشركني معهم في قب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وفي يعقوب عليه السلام، فعل ذلك يوسف حتى أتى به أرض كنعان فدفنه م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أبو الشيخ، عن الأعم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ال يوسف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رب قد آتيتني م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فني مسلما وألحقني ب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ر الله له ذلك، فزاده في عمره ثماني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من طريق ابن جريج،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اق إلى لقاء الله، وأحب أن يلحق به وبآبائه، فدعا الله أن يتوفاه وأن يلحقه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سأل نبي قط الموت غير يوسف عليه السلا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قد آتيتني م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عض القرآن من الأنبياء من قال توف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أل نبي الوفاة غير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فني مسلما وألحقني ب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ني على طاعتك، واغفر لي إذا توفي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حقني ب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براهيم وإسماعيل وإسحق و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فني مسلما وألحقني ب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وتي يوسف عليه السلام من الملك ما أوتي، تاقت نفسه إلى آبائ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قد أتيتني م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حقني ب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آبائه إبراهيم وإسحق و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دم على يوسف أبوه وإخوته وجمع الله شمله وأقر عين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ومئذ مغموس في نعيم من الدن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اق إلى آبائه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 وإسحق ويعقوب، فسأل الله القبض، ولم يتمن الموت أحد قط، نبي ولا غيره إلا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عبد العزي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وسف عليه السلام، لما حضرته الوف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خوتاه، إني لم أنتصر من أحد ظلمني في الدنيا، وإني كنت أحب أن أظهر الحسنة وأخفي السيئة، فذلك زادي من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خوتاه، إني أشركت آبائي في أعمالهم، فأشركوني معهم في قبورهم، وأخذ عليهم الميثاق، فلم يفعلوا حتى بعث الله موسى عليه السلام، فسأل عن قبره، فلم يجد أحدا يخبره إلا امرأة يقال لها شارخ بنت شيرا بن يعقوب،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لك عليه على أن أشترط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ذاك ل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ير شابة كلما كب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ون معك في درجتك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ه امتنع، فأمر أن يمضي لها ذلك ففعل، فدلته عليه فأخرجه، فكانت كلما كانت بنت خمسين سنة، صارت مثل ابنة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عمرت عمر نسرين ألف وستمائة سنة، أو ألف وأربعمائة، حتى أدركها سليمان بن داود عليه السلام فت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أبي حاتم، عن عروة بن الز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حين أمر موسى عليه السلام بالسير ببني إسرائيل، أمره أن يحتمل معه عظام يوسف عليه السلام، وأن لا يخلفها بأرض مصر، وأن يسير بها حتى يضعها بالأرض المقدسة، فسأل موسى عليه السلام عمن يعرف موضع قبره، فما وجد إلا عجوزا من بني إسرائيل،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أعرف مكانه، إن أنت أخرجتني معك ولم تخلفني بأرض مصر، دللتك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موسى وعد بني إسرائيل أن يسير بهم إذا طلع الفجر، فدعا ربه أن يؤخر طلوعه حتى يفرغ من أمر يوسف، ف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به العجوز حتى أرته إياه في ناحية من النيل في الماء، فاستخرجه موسى عليه السلام صندوقا من مرمر فاحت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2</w:t>
      </w:r>
      <w:r>
        <w:rPr>
          <w:rFonts w:cs="Times New Roman" w:ascii="Times New Roman" w:hAnsi="Times New Roman"/>
          <w:sz w:val="36"/>
          <w:szCs w:val="36"/>
          <w:rtl w:val="true"/>
        </w:rPr>
        <w:t xml:space="preserve"> - </w:t>
      </w:r>
      <w:r>
        <w:rPr>
          <w:rFonts w:cs="Times New Roman" w:ascii="Times New Roman" w:hAnsi="Times New Roman"/>
          <w:sz w:val="36"/>
          <w:szCs w:val="36"/>
        </w:rPr>
        <w:t>10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ت لديهم إذ أجمعوا أمرهم وهم يم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يعقوب، إذ يمكرون ب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نت ل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حمدا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كنت ل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يلقونه في غيابة الجب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م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كأين من آ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من آية في السماء، يعني شمسها وقمرها ونجومها وسح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رض، ما فيها من الخلق والأنهار والجبال والمدائن والقص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قتادة قال في مصحف عب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وكأين من آية في السموات والأرض يمشو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ماء والأرض آيتان عظيم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ؤمن أكثرهم بالله إلا وهم 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هم من خلقهم، ومن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إيمانهم وهم يعبدون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أبو الشيخ،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ؤمن أكثرهم بالله إلا وهم 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علمون أن الله ربهم وهو خالقهم وهو رازقهم، وكانوا مع ذلك ي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ؤمن أكثرهم بالله إلا وهم 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هم،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خلقنا وهو يرزقنا ويميتنا، فهذا إيمان مع شرك عبادتهم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ؤمن أكثرهم بالله إلا وهم 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شركون به في تلبيت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 لبيك لا شريك لك إلا شريكا هو لك، تملكه وما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ؤمن أكثرهم بالله إلا وهم 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منافق، يعمل بالرياء وهو مشرك ب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اشية من عذ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ش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اشية من عذ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عة تغش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ا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من عذ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ذه سب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ربيع ب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قل هذه سب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ذه سب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ي وسنتي ومنهاج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بص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لى هدى </w:t>
      </w:r>
      <w:r>
        <w:rPr>
          <w:rFonts w:cs="Times New Roman" w:ascii="Times New Roman" w:hAnsi="Times New Roman"/>
          <w:sz w:val="36"/>
          <w:szCs w:val="36"/>
          <w:rtl w:val="true"/>
        </w:rPr>
        <w:t>{</w:t>
      </w:r>
      <w:r>
        <w:rPr>
          <w:rFonts w:ascii="Times New Roman" w:hAnsi="Times New Roman" w:cs="Times New Roman"/>
          <w:sz w:val="36"/>
          <w:sz w:val="36"/>
          <w:szCs w:val="36"/>
          <w:rtl w:val="true"/>
        </w:rPr>
        <w:t>أنا ومن اتب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سلنا من قبلك إلا رجالا نوحي إليهم من أهل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سوا من أهل السماء كما قل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سلنا من قبلك إلا رجالا نوحي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زل الله على بشر م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كثر الناس ولو حرصت بمؤمنين</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تسألهم عليه من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أين من آية في السموات والأرض يمرو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أمنوا أن تأتيهم غاشية من عذ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سيروا في الأرض فينظروا كيف كان عاقبة الذين من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قال لقريش أفلم يسيروا في الأرض فينظروا في آثارهم فيعتبروا ويتفك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سلنا من قبلك إلا رجالا نوحي إليهم من أهل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لم أن الله أرسل رسولا قط إلا من أهل القرى، لأنهم كانوا أعلم وأحكم من أهل العم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سيروا في الأرض فينظروا كيف كان عاقبة الذين من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ظروا كيف عذب الله قوم نوح وقوم لوط وقوم صالح والأمم التي ع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عبيد والبخاري والنسائي وابن جرير وابن المنذر وابن أبي حاتم وأبو الشيخ وابن مردويه من طريق عروة، أنه سأل عائشة رضي الله عنها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استيأس الرسل 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كذبوا، أم كذبوا؟ قالت 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w:t>
      </w:r>
      <w:r>
        <w:rPr>
          <w:rFonts w:cs="Times New Roman" w:ascii="Times New Roman" w:hAnsi="Times New Roman"/>
          <w:sz w:val="36"/>
          <w:szCs w:val="36"/>
          <w:rtl w:val="true"/>
        </w:rPr>
        <w:t>(</w:t>
      </w:r>
      <w:r>
        <w:rPr>
          <w:rFonts w:ascii="Times New Roman" w:hAnsi="Times New Roman" w:cs="Times New Roman"/>
          <w:sz w:val="36"/>
          <w:sz w:val="36"/>
          <w:szCs w:val="36"/>
          <w:rtl w:val="true"/>
        </w:rPr>
        <w:t>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تشدي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استيقنوا أن قومهم كذبوهم، فما هو بالظ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لعمري لقد استيقنوا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لت لعلها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 لم تكن الرسل لتظن ذلك ب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هذه الآ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تباع الرسل الذين آمنوا بربهم وصدقوهم، وطال عليهم البلاء واستأخر عنهم النصر، حتى إذا استيأس الرسل ممن كذبهم من قومهم، وظنت الرسل أن أتباعهم قد كذبوهم، جاءهم نصر الله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طبراني وأبو الشيخ وابن مردويه، عن عبد الله بن أبي ملي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ه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وا أخلفوا، وقال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وا بشرا،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قول الرسول والذين آمنوا معه متى نص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هب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نهم يئسوا وضعفوا، فظنوا أنهم قد أخلفوا، قال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روة عن عائشة أنها خالفت ذلك وأبته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وعد الله رسوله من شيء إلا علم أنه سيكون قبل أن يموت، ولكنه لم يزل البلاء بالرسل حتى ظنوا أن من معهم من المؤمنين قد كذبوهم، وكانت ت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 للتكذ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عروة، عن عائشة 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عمرة، عن عائشة، عن الن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سعيد بن منصور والنسائي وابن جرير وابن المنذر وابن أبي حاتم وأبو الشيخ وابن مردويه من طريق،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استيأس الرسل 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ئس الرسل من قومهم أن يستجيبوا لهم، وظن قومهم أن الرسل قد كذبوهم فيما جاؤوهم به </w:t>
      </w:r>
      <w:r>
        <w:rPr>
          <w:rFonts w:cs="Times New Roman" w:ascii="Times New Roman" w:hAnsi="Times New Roman"/>
          <w:sz w:val="36"/>
          <w:szCs w:val="36"/>
          <w:rtl w:val="true"/>
        </w:rPr>
        <w:t>{</w:t>
      </w:r>
      <w:r>
        <w:rPr>
          <w:rFonts w:ascii="Times New Roman" w:hAnsi="Times New Roman" w:cs="Times New Roman"/>
          <w:sz w:val="36"/>
          <w:sz w:val="36"/>
          <w:szCs w:val="36"/>
          <w:rtl w:val="true"/>
        </w:rPr>
        <w:t>جاءهم نص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الرسل نصر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جرير وابن المنذر والطبراني وأبو الشيخ، عن تميم بن حرا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آن فلم يأخذ علي إلا حرفين </w:t>
      </w:r>
      <w:r>
        <w:rPr>
          <w:rFonts w:cs="Times New Roman" w:ascii="Times New Roman" w:hAnsi="Times New Roman"/>
          <w:sz w:val="36"/>
          <w:szCs w:val="36"/>
          <w:rtl w:val="true"/>
        </w:rPr>
        <w:t>(</w:t>
      </w:r>
      <w:r>
        <w:rPr>
          <w:rFonts w:ascii="Times New Roman" w:hAnsi="Times New Roman" w:cs="Times New Roman"/>
          <w:sz w:val="36"/>
          <w:sz w:val="36"/>
          <w:szCs w:val="36"/>
          <w:rtl w:val="true"/>
        </w:rPr>
        <w:t>كل أتوه دا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وه، 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ت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ستيأس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إيمان قومهم أن يؤمنوا لهم، وظن قومهم حين أبطأ الأ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م قد كذ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أبي الأحوص ع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فظت عن رسول الله صلى الله عليه وسلم في سورة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ربيعة بن كلث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ي أن مسلم بن يس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عبد الله، آية قد بلغت مني كل مبلغ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استيأس الرسل 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الموت أن نظن الرسل أنهم قد كذبوا أو نظن أنهم قد كذبوا 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استيأس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ومهم أن يستجيبوا لهم، وظن قومهم أن الرسل كذبتهم </w:t>
      </w:r>
      <w:r>
        <w:rPr>
          <w:rFonts w:cs="Times New Roman" w:ascii="Times New Roman" w:hAnsi="Times New Roman"/>
          <w:sz w:val="36"/>
          <w:szCs w:val="36"/>
          <w:rtl w:val="true"/>
        </w:rPr>
        <w:t>{</w:t>
      </w:r>
      <w:r>
        <w:rPr>
          <w:rFonts w:ascii="Times New Roman" w:hAnsi="Times New Roman" w:cs="Times New Roman"/>
          <w:sz w:val="36"/>
          <w:sz w:val="36"/>
          <w:szCs w:val="36"/>
          <w:rtl w:val="true"/>
        </w:rPr>
        <w:t>جاءهم نص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مسلم إلى سعيد فاعتنق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 الله عنك كما فرجت 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إبراهيم، عن أبي حمزة الجز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نعت طعاما فدعوت ناسا من أصحابنا، منهم سعيد بن جبير والضحاك بن مزاحم، فسأل فتى من قريش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عبد الله، كيف تقرأ هذا الحرف؟ فإني إذا أتيت عليه تمنيت أني لا أقرأ هذه السورة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استيأس الرسل وظنوا أنهم 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استيأس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ومهم أن يصدقوهم، وظن المرسل إليهم أن الرسل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حلت في هذه إلى اليمن، لكان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كاف و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يأس الرسل أن يعذب قومهم، وظن قومهم أن الرسل قد كذبوا </w:t>
      </w:r>
      <w:r>
        <w:rPr>
          <w:rFonts w:cs="Times New Roman" w:ascii="Times New Roman" w:hAnsi="Times New Roman"/>
          <w:sz w:val="36"/>
          <w:szCs w:val="36"/>
          <w:rtl w:val="true"/>
        </w:rPr>
        <w:t>{</w:t>
      </w:r>
      <w:r>
        <w:rPr>
          <w:rFonts w:ascii="Times New Roman" w:hAnsi="Times New Roman" w:cs="Times New Roman"/>
          <w:sz w:val="36"/>
          <w:sz w:val="36"/>
          <w:szCs w:val="36"/>
          <w:rtl w:val="true"/>
        </w:rPr>
        <w:t>جاءهم نص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الرسل نص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ي المؤمن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اءتهم رسلهم بالبينات فرحوا بما عندهم من الع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آية </w:t>
      </w:r>
      <w:r>
        <w:rPr>
          <w:rFonts w:cs="Times New Roman" w:ascii="Times New Roman" w:hAnsi="Times New Roman"/>
          <w:sz w:val="36"/>
          <w:szCs w:val="36"/>
        </w:rPr>
        <w:t>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أعلم منهم ولن نعذب،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اق بهم ما كانوا به يستهزئ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ق بهم ما جاءت به رسلهم م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فننجي من ن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نجي الرسل ومن نشاء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رد بأسنا عن القوم المج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الله تعالى بعث الرسل يدعون قومهم، فأخبروهم أنه من أطاع الله نجا، ومن عصاه عذب وغ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جاءهم نص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نصر بن عاص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رأ</w:t>
      </w:r>
      <w:r>
        <w:rPr>
          <w:rFonts w:cs="Times New Roman" w:ascii="Times New Roman" w:hAnsi="Times New Roman"/>
          <w:sz w:val="36"/>
          <w:szCs w:val="36"/>
          <w:rtl w:val="true"/>
        </w:rPr>
        <w:t>[</w:t>
      </w:r>
      <w:r>
        <w:rPr>
          <w:rFonts w:ascii="Times New Roman" w:hAnsi="Times New Roman" w:cs="Times New Roman"/>
          <w:sz w:val="36"/>
          <w:sz w:val="36"/>
          <w:szCs w:val="36"/>
          <w:rtl w:val="true"/>
        </w:rPr>
        <w:t>فنجا من ن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ب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ننجي من ن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رد بأ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ان في قصصهم ع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سف وإخ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ان في قصصهم ع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رفة </w:t>
      </w:r>
      <w:r>
        <w:rPr>
          <w:rFonts w:cs="Times New Roman" w:ascii="Times New Roman" w:hAnsi="Times New Roman"/>
          <w:sz w:val="36"/>
          <w:szCs w:val="36"/>
          <w:rtl w:val="true"/>
        </w:rPr>
        <w:t>{</w:t>
      </w:r>
      <w:r>
        <w:rPr>
          <w:rFonts w:ascii="Times New Roman" w:hAnsi="Times New Roman" w:cs="Times New Roman"/>
          <w:sz w:val="36"/>
          <w:sz w:val="36"/>
          <w:szCs w:val="36"/>
          <w:rtl w:val="true"/>
        </w:rPr>
        <w:t>لأولي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ذوي الع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حديثا يفت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فرية، الكذب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تصديق الذي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آن، يصدق الكتب التي كانت قبله من كتب الله التي أنزلها قبله على أنبيائه، فالتوراة والإنجيل والزبور، يصدق ذلك كله ويشهد عليه أن جميعه حق من عن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فصيل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 الله به بين حرامه وحلاله، وطاعته و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سني والديلم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ذا عسر على المرأة ولادتها أخذ إناء نظيف وكتب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هم يوم يرون ما يوع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قاف، الآية </w:t>
      </w:r>
      <w:r>
        <w:rPr>
          <w:rFonts w:cs="Times New Roman" w:ascii="Times New Roman" w:hAnsi="Times New Roman"/>
          <w:sz w:val="36"/>
          <w:szCs w:val="36"/>
        </w:rPr>
        <w:t>3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أنهم يوم يرون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4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ان في قصصهم عبرة لأولي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ثم تغسل وتسقى المرأة منه وينضح على بطنها وفر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13</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الرعد مدنية وآياتها ثلاث وأرب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سورة الرع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نحاس في ناسخ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رعد نزلت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رعد مك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رعد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الز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رعد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ورة الرعد مدنية، إلا آية مك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 الذين كفروا تصيبهم بما صنعوا قار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مروزي في الجنائز، عن جابر 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ستحب إذا حضر الميت، أن يقرأ عنده سورة الرعد، فإن ذلك يخفف عن الميت، فإنه أهون لقبضه، وأيسر لشأ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أ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آيات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وراة والإنجي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أنزل إليك من ربك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آيات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تب التي كانت قب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أنزل إليك من ربك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هذا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cs="Times New Roman" w:ascii="Times New Roman" w:hAnsi="Times New Roman"/>
          <w:sz w:val="36"/>
          <w:szCs w:val="36"/>
        </w:rPr>
        <w:t>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جرير وابن المنذر وابن أبي حاتم،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ل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على عمد، يعن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عمد ت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تر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فع السموات بغير عمد ت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دريك لعلها بعمد لا تر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عمد ت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عمد، ولكن لا ت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عم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ياس بن معاو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فع السموات بغير عمد ت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مقبية على الأرض مثل ال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على أربعة أملاك، كل زاوية موكل بها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عمد ت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عد لا تر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الحسن و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كان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ها بغير ع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ي، فقا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صحف أبي</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عمد تر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خر الشمس والقمر كل يجري ل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معلوم، وحد لا يقصر دونه ولا يتع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 يجري ل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دبر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ضيه وح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بلقاء ربكم توق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إنما أنزل كتابه وبعث رسله، ليؤمن بوعده ويستيقن بلق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 بن عبد الله، مولى غ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عبا قال ل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جعل مسيرة ما بين المشرق والمغرب، خمسمائة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ئة سنة في المشرق، لا يسكنها شيء من الحيوان، لا جن ولا إنس ولا دابة ولا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ئة سنة في المغرب بتلك المنزلة، وثلثمائة فيما بين المشرق والمغرب يسكنها الحي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نيا مسيرة خمسمائة عام، أربعمائة عام خراب ومائة عمار، في أيدي المسلمين من ذلك مسير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نعيم في الحلية،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عمارة في الدنيا في الخراب إلا كفسطاط في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جل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أربعة وعشرون ألف فرسخ، فالسودان اثنا عشر ألفا، والروم ثمانية، ولفارس ثلاثة، وللعرب ألف</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حاتم، عن خالد بن مض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مسيرة خمسمائة سنة، ثلثمائة عمار، ومائتان خ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حسان بن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ة الأرض مسيرة خمسمائة سنة، والبحار ثلثمائة، ومائة خراب، ومائة عم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سبعة أجز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ة أجزاء فيها يأجوج ومأجوج، وجزء فيه سائر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ي أن الأرض أربعة وعشرون ألف فرسخ، اثنا عشر ألفا منه أرض الهند، وثمانية الصين، وثلاثة آلاف المغرب، وألف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غيث بن س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ثلاثة أثلاث، ثلث فيه الناس والشجر، وثلث فيه البحار، وثلث ه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 فيها روا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بارك وتعالى حين أراد أن يخلق الخلق، خلق الريح فنشجت الريح، فأبدت عن حشفة، فهي تح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دحيت الأرض حيث ما شاء في العرض والطول، فكانت تميد فجعل الجبال الروا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الأرض، قمصت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تجعل علي بني آدم يعملون علي الخطايا ويجعلون علي الخبث؟ فأرسل الله فيها من الجبال ما ترون وما لا ترون، فكان إقرارها كاللحم ترج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حاتم،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جبل وضع في الأرض، أبو قب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 فيها زوجين 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ا وأنثى من كل صن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غشي الليل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لبس الليل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أرض قطع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الأرض الطيبة العذبة التي تخرج نباتها بإذن ربها، تجاورها السبخة القبيحة المالحة التي لا تخرج، وهما أرض واحدة وماؤهما شيء ملح وع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ضلت إحداهما على ال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أرض ماء، إلا ما نزل من السماء، ولكن عروق في الأرض تغيره، فمن أراد أن يعود الملح عذبا فليصعد الماء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أرض قطع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بخة والعذبة والمالح والط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الأرض قطع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ى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ب بعضها من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الأرض قطع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س والأهواز والكوفة والبص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أرض قطع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تنبت حلوا، والأرض تنبت حام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متجاورات تسقى بماء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ج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الأرض قطع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الواحدة، يكون فيها الخوخ والكمثرى والعنب الأبيض والأسود، وبعضه أكبر حملا من بعض، وبعضه حلو وبعضه حامض، وبعضه أفضل من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ابن جرير وابن المنذر وابن أبي حاتم وأبو الشيخ وابن مردويه، عن البراء بن عاز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نوان وغير 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نوان، ما كان أصله واحدا وهو متفرق، وغير صنوان، التي تنبت و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خلة في النخلة ملتصقة، </w:t>
      </w:r>
      <w:r>
        <w:rPr>
          <w:rFonts w:cs="Times New Roman" w:ascii="Times New Roman" w:hAnsi="Times New Roman"/>
          <w:sz w:val="36"/>
          <w:szCs w:val="36"/>
          <w:rtl w:val="true"/>
        </w:rPr>
        <w:t>{</w:t>
      </w:r>
      <w:r>
        <w:rPr>
          <w:rFonts w:ascii="Times New Roman" w:hAnsi="Times New Roman" w:cs="Times New Roman"/>
          <w:sz w:val="36"/>
          <w:sz w:val="36"/>
          <w:szCs w:val="36"/>
          <w:rtl w:val="true"/>
        </w:rPr>
        <w:t>وغير 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خل المتف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جتمع النخيل في أصل 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وغير 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خل المتف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أرض قطع متجا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نها عذ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بيثها السبا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نات من أعن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نات وما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خلتان وأكثر في أصل 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وغير 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ها تسقى </w:t>
      </w:r>
      <w:r>
        <w:rPr>
          <w:rFonts w:cs="Times New Roman" w:ascii="Times New Roman" w:hAnsi="Times New Roman"/>
          <w:sz w:val="36"/>
          <w:szCs w:val="36"/>
          <w:rtl w:val="true"/>
        </w:rPr>
        <w:t>{</w:t>
      </w:r>
      <w:r>
        <w:rPr>
          <w:rFonts w:ascii="Times New Roman" w:hAnsi="Times New Roman" w:cs="Times New Roman"/>
          <w:sz w:val="36"/>
          <w:sz w:val="36"/>
          <w:szCs w:val="36"/>
          <w:rtl w:val="true"/>
        </w:rPr>
        <w:t>بماء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ء السماء، كمثل صالح بني آدم وخبيثهم، أبوهم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لنخلة، أصلها واحد وطعامها مخت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شرب بماء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نوان وغير 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جتمع وغير مجتمع </w:t>
      </w:r>
      <w:r>
        <w:rPr>
          <w:rFonts w:cs="Times New Roman" w:ascii="Times New Roman" w:hAnsi="Times New Roman"/>
          <w:sz w:val="36"/>
          <w:szCs w:val="36"/>
          <w:rtl w:val="true"/>
        </w:rPr>
        <w:t>{</w:t>
      </w:r>
      <w:r>
        <w:rPr>
          <w:rFonts w:ascii="Times New Roman" w:hAnsi="Times New Roman" w:cs="Times New Roman"/>
          <w:sz w:val="36"/>
          <w:sz w:val="36"/>
          <w:szCs w:val="36"/>
          <w:rtl w:val="true"/>
        </w:rPr>
        <w:t>يسقى بماء واحد ونفضل بعضها على بعض في ال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نب الأبيض والأسود والأحمر، والتين الأبيض والأسود، والنخل الأحمر والأص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نخلات في أصل واحد، كمثل ثلاثة من بني أب وأم يتفاضلون في العمل، كما يتفاضل ثمر هذه النخلات الثلاث في أصل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ضربه الله عز وجل لقلوب بني آدم، كما كانت الأرض في يد الرحمن طينة واحدة، فسطحها وبطحها، فصارت الأرض قطعا متجاورة، فينزل عليها الماء من السماء، فتخرج هذه زهرتها وثمرها وشجرها، وتخرج نباتها وتحيي موتاها، وتخرج هذه سبخها وملحها وخبثها، وكلتاهما </w:t>
      </w:r>
      <w:r>
        <w:rPr>
          <w:rFonts w:cs="Times New Roman" w:ascii="Times New Roman" w:hAnsi="Times New Roman"/>
          <w:sz w:val="36"/>
          <w:szCs w:val="36"/>
          <w:rtl w:val="true"/>
        </w:rPr>
        <w:t>{</w:t>
      </w:r>
      <w:r>
        <w:rPr>
          <w:rFonts w:ascii="Times New Roman" w:hAnsi="Times New Roman" w:cs="Times New Roman"/>
          <w:sz w:val="36"/>
          <w:sz w:val="36"/>
          <w:szCs w:val="36"/>
          <w:rtl w:val="true"/>
        </w:rPr>
        <w:t>يسقى بماء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و كان الماء مالحا، قيل إنما استبخت هذه من قبل الماء، كذلك الناس خلقوا من آدم، فينزل عليهم من السماء تذكرة فترق قلوب فتخشع وتخضع، وتقسو قلوب فتلهو وتسهو وتجفو، قال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جالس القرآن أحد، إلا قام من عنده بزيادة أو نقص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ننزل من القرآن ما هو شفاء ورحمة للمؤمنين ولا يزيد الظالمين إلا خس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آية </w:t>
      </w:r>
      <w:r>
        <w:rPr>
          <w:rFonts w:cs="Times New Roman" w:ascii="Times New Roman" w:hAnsi="Times New Roman"/>
          <w:sz w:val="36"/>
          <w:szCs w:val="36"/>
        </w:rPr>
        <w:t>8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ص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نوان، النخلة التي يكون فيها نخلتان أو ثلاث، أصلهن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ي رجل أنه كان بين عمر بن الخط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ين العباس قول، فأسرع إليه العباس فجاء عمر بن الخط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لم تر عباسا؟ فعل بي وفعل، فأردت أن أجيبه فذكرت مكانك منه فكفف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 إن عم الرجل صنو أ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ؤذوني في العباس، فإنه بقية آبائي، وإن عم الرجل صنو أ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أبي مليكة أن رسول الله صلى الله عليه وسلم قال لعم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عمر، أما علمت أن عم الرجل صنو أبي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ضعفه الذهبي وابن مردويه، عن جا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علي، الناس من شجر شتى، وأنا وأنت يا علي، من شجر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النبي </w:t>
      </w:r>
      <w:r>
        <w:rPr>
          <w:rFonts w:cs="Times New Roman" w:ascii="Times New Roman" w:hAnsi="Times New Roman"/>
          <w:sz w:val="36"/>
          <w:szCs w:val="36"/>
          <w:rtl w:val="true"/>
        </w:rPr>
        <w:t>{</w:t>
      </w:r>
      <w:r>
        <w:rPr>
          <w:rFonts w:ascii="Times New Roman" w:hAnsi="Times New Roman" w:cs="Times New Roman"/>
          <w:sz w:val="36"/>
          <w:sz w:val="36"/>
          <w:szCs w:val="36"/>
          <w:rtl w:val="true"/>
        </w:rPr>
        <w:t>وجنات من أعناب وزرع ونخيل صنوان وغير صن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نبي صلى الله عليه وسل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نفضل بعضها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بزار وابن جرير وابن المنذر وأبو الشيخ وابن مردوي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فضل بعضها على بعض في ال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قل والفارسي والحلو والحام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فضل بعضها على بعض في ال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امض وهذا حلو وهذا دقل وهذا فا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نفضل بعضها على بعض في ال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لو وهذا مر وهذا حامض، كذلك بنو آدم أبوهم واحد، ومنهم المؤمن و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عجب فعجب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عجب يا محمد من تكذيبهم إياك، </w:t>
      </w:r>
      <w:r>
        <w:rPr>
          <w:rFonts w:cs="Times New Roman" w:ascii="Times New Roman" w:hAnsi="Times New Roman"/>
          <w:sz w:val="36"/>
          <w:szCs w:val="36"/>
          <w:rtl w:val="true"/>
        </w:rPr>
        <w:t>{</w:t>
      </w:r>
      <w:r>
        <w:rPr>
          <w:rFonts w:ascii="Times New Roman" w:hAnsi="Times New Roman" w:cs="Times New Roman"/>
          <w:sz w:val="36"/>
          <w:sz w:val="36"/>
          <w:szCs w:val="36"/>
          <w:rtl w:val="true"/>
        </w:rPr>
        <w:t>فعجب قو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عجب من تكذيبهم وهم رأوا من قدرة الله وأمره، وما ضرب لهم من الأمثال وأراهم حياة الموتى والأرض الميتة، فتعجب من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ائذا كنا ترابنا أئنا لفي خلق ج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ا يرون أنه خلقهم من نطفة أشد من الخلق من تراب وعظ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عجب فعجب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 الرحمن من تكذيبهم بالبع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ولئك الأغلال في أعنا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ابن أبي حاتم والخطيب،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أغلال لم تجعل في أعناق أهل النار لأنهم أعجزوا الرب، ولكنها جعلت في أعناقهم، لكي إذا طغا بهم اللهب أرسبتهم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عجلونك بالسيئة قبل 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عقوبة قبل العافية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خلت من قبلهم المث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ئع الله في الأمم فيمن خلا قب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ث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اب القرون الماضية 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خلت من قبلهم المث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ث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شع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خلت من قبلهم المث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دة والخنازير، هي المثل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ربك لذو مغفرة للناس على ظلمهم وإن ربك لشديد العق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عفو الله وتجاوزه، ما هنأ لأحد العيش، ولولا وع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قابه، لاتكل كل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 الذين كفروا لولا أنزل عليه آي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قول مشركي 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منذر 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قوم داع يدعوهم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منذر 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نذر،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يدعوهم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منذر 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المنذر، والهادي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منذر 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ذر، محمد صلى الله عليه وسلم، والله عز وجل، هادي كل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 هو المنذر وهو الها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بي الضح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منذر 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هو المنذر وهو الها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وأبو نعيم في المعرفة، والديلمي وابن عساكر وابن النج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منذر 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ضع رسول الله صلى الله عليه وسلم يده على صدر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ا المنذر، وأومأ بيده إلى منكب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هادي يا علي، بك يهتدي المهتدون من بع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برزة الأسل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نت 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يده على صدر نفسه، ثم وضعها على صدر علي 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قوم ه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ضياء في المختارة،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نذر أنا والهادي علي بن أبي طالب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مسند، وابن أبي حاتم والطبراني في الأوسط، والحاكم وصححه وابن مردويه وابن عساكر، عن علي بن أبي طالب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ت منذ ولكل قوم 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 المنذر، وأنا اله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اله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بني ها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يعلم ما تحمل كل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لم ذكر هو أو أنث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غيض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مرأة ترى الدم في حم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غيض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وج الد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ز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مسا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غيض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رى الدم في حمل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ز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تس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غيض الأرحام وما تز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زداد على التسعة، وما تنقص من الت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عتني أمي وقد حملتني في بطنها سنتين، وولدتني قد خرجت ثني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غيض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ون تسعة أشهر، وما تزداد فوق التس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علم ما تحمل كل أنثى وما تغيض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سقط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ز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دت في الحمل على ما غاضت حتى ولدته تماما، وذلك أن من النساء من تحمل عشرة أشهر، ومنهن من تحمل تسعة أشهر، ومنهن من تزيد في الحمل، ومنهن من ت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الغيض والزيادة التي ذكر الله تعالى، وكل ذلك بعلم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ون التسعة أشهر فهو غيض، وما فوقها فهو زي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الحمل أكثر من سنتين، قدر ما يتحول فلكة مغ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غاضت الرحم بالدم يوما، إلا زاد في الحمل يوما حتى تستكمل تسعة أشهر طا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غيض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ت الدم، هش ال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م تر الدم، عظم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كح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ين في بطن أمه لا يطلب ولا يحزن ولا يغتم، وإنما يأتيه رزقه في بطن أمه من دم حيضتها، فمن ثم لا تحيض الحامل، فإذا وقع إلى الأرض است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هلاله استنكار لمكانه، فإذا قطعت سرته حول الله رزقه إلى ثدي أمه، حتى لا يطلب ولا يغتم ولا يحزن، ثم يصير طفلا يتناول الشيء بكفه فيأكله، فإذا بلغ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لي بالرزق، يا ويحك، غذاك وأنت في بطن أمك وأنت طفل صغير، حتى إذا اشتددت وعقل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لي بالرز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مكح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يعلم ما تحمل كل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ل شيء عنده بمق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أجل، حفظ أرزاق خلقه وآجالهم، وجعل لذلك أجلا معل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w:t>
      </w:r>
      <w:r>
        <w:rPr>
          <w:rFonts w:cs="Times New Roman" w:ascii="Times New Roman" w:hAnsi="Times New Roman"/>
          <w:sz w:val="36"/>
          <w:szCs w:val="36"/>
          <w:rtl w:val="true"/>
        </w:rPr>
        <w:t xml:space="preserve"> - </w:t>
      </w:r>
      <w:r>
        <w:rPr>
          <w:rFonts w:cs="Times New Roman" w:ascii="Times New Roman" w:hAnsi="Times New Roman"/>
          <w:sz w:val="36"/>
          <w:szCs w:val="36"/>
        </w:rPr>
        <w:t>1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الم الغيب و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 وال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منكم من أسر القول ومن جه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سره وأعلنه عنده سواء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هو مستخف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اكب رأسه في المعاصي </w:t>
      </w:r>
      <w:r>
        <w:rPr>
          <w:rFonts w:cs="Times New Roman" w:ascii="Times New Roman" w:hAnsi="Times New Roman"/>
          <w:sz w:val="36"/>
          <w:szCs w:val="36"/>
          <w:rtl w:val="true"/>
        </w:rPr>
        <w:t>{</w:t>
      </w:r>
      <w:r>
        <w:rPr>
          <w:rFonts w:ascii="Times New Roman" w:hAnsi="Times New Roman" w:cs="Times New Roman"/>
          <w:sz w:val="36"/>
          <w:sz w:val="36"/>
          <w:szCs w:val="36"/>
          <w:rtl w:val="true"/>
        </w:rPr>
        <w:t>وسارب ب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بالنهار بالمعاص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سواء منكم من أسر القول ومن جه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عنده سواء، السر عنده علانية والظلمة عنده 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 من السر ما يعلم من العلانية، ويعلم من العلانية ما يعلم من السر، ويعلم من الليل ما يعلم من النهار، ويعلم من النهار ما يعلم من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رب ب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هو مستخف بالليل وسارب ب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صاحب ريبة </w:t>
      </w:r>
      <w:r>
        <w:rPr>
          <w:rFonts w:cs="Times New Roman" w:ascii="Times New Roman" w:hAnsi="Times New Roman"/>
          <w:sz w:val="36"/>
          <w:szCs w:val="36"/>
          <w:rtl w:val="true"/>
        </w:rPr>
        <w:t>{</w:t>
      </w:r>
      <w:r>
        <w:rPr>
          <w:rFonts w:ascii="Times New Roman" w:hAnsi="Times New Roman" w:cs="Times New Roman"/>
          <w:sz w:val="36"/>
          <w:sz w:val="36"/>
          <w:szCs w:val="36"/>
          <w:rtl w:val="true"/>
        </w:rPr>
        <w:t>مستخف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خرج بالنهار، أرى الناس أنه بريء من الإ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الطبراني في الكبير، وابن مردويه وأبو نعيم في الدلائل، من طريق عطاء بن يس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ربد بن قيس وعامر بن الطفيل، قدما المدينة على رسول الله صلى الله عليه وسلم، فانتهيا إليه وهو جالس، فجلسا بين يديه فقال عامر</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جعل لي إن أسلمت؟ 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ما للمسلمين وعليك م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جعل لي إن أسلمت الأمر من بع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ك ولا لقومك، ولكن لك أعنة ال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لي الوبر ولك الم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فى من عن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لأنها عليك خيلا ورج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نع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أربد وعامر، قال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ربد، إني سألهي محمدا عنك بالحديث، فاضربه بالسيف، فإن الناس إذا قتلت محمدا لم يزيدوا على أن يرضوا بالدية ويكرهوا الحرب، فسنعطيهم ال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ر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ا راجعين فقال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قم معي أكل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معه فخليا إلى الجدار، ووقف معه عامر يكلمه وسل أربد السيف، فلما وضع يده على سيفه يبست على قائم السيف، فلا يستطيع سل سيفه، وأبطأ أربد على عامر بالضرب، فالتفت رسول الله صلى الله عليه وسلم فرأى أربد وما يصنع فانصرف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امر لأربد ما لك حشمت؟ قال وضعت يدي على قائم السيف فيبست، فلما خرج عامر وأربد من عند رسول الله صلى الله عليه وسلم، حتى إذا كانا بحرة واقم، نز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هما سعد بن معاذ وأسيد بن حض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خصا يا عدوي الله، لعنكما الله، ووقع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يا سعد؟ 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سيد بن حضير الكتائ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إن كان حضير صديقا لي، حتى إذا كانا بالرقم أرسل الله على أربد صاعقة فقتلته، وخرج عامر حتى إذا كان بالخريب أرسل الله عليه قرحة فأدركه الموت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علم ما تحمل كل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قبات من أمر الله، يحفظون محمد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أربد وما قت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يريكم 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لطبراني وأبو الشيخ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من خلفه يحفظ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لنبي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مر الله، يحفظونه من بين يديه ومن خل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الحفظ من أمر الله بأم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ذ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من أم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ظهم إياه بأم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قراءة</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بأم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لي السلطان، يكون عليه الحراس يحفظونه من بين يديه ومن خلفه، يقول الله يحفظونه من أمري؟</w:t>
      </w:r>
      <w:r>
        <w:rPr>
          <w:rFonts w:cs="Times New Roman" w:ascii="Times New Roman" w:hAnsi="Times New Roman"/>
          <w:sz w:val="36"/>
          <w:szCs w:val="36"/>
          <w:rtl w:val="true"/>
        </w:rPr>
        <w:t>!...</w:t>
      </w:r>
      <w:r>
        <w:rPr>
          <w:rFonts w:ascii="Times New Roman" w:hAnsi="Times New Roman" w:cs="Times New Roman"/>
          <w:sz w:val="36"/>
          <w:sz w:val="36"/>
          <w:szCs w:val="36"/>
          <w:rtl w:val="true"/>
        </w:rPr>
        <w:t>فإني إذا أردت بقوم سوء فلا مر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وك يتخذون الحرس يحفظونه من أمامه ومن خلفه، وعن يمينه وعن شماله، يحفظونه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أراد الله بقوم سو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غن الحرس عن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أ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لائكة، تعقب بالليل والنهار وتكتب على بني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فظ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وجه آخ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تعقب الليل والنهار، تكتب على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جتمعون فيكم عند صلاة الصبح وصلاة العصر من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ه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ن اليمين وعن الشم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ق، 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ات من بين يديه، والسيئات من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على يمينه يكتب الحسنات، والذي على يساره لا يكتب إلا بشهادة الذي على يمينه، فإذا مشى كان أحدهما أمامه والآخر وراءه، وإن قعد كان أحدهما على يمينه والآخر على يساره وإن رقد كان أحدهما عند رأسه والآخر عند رجليه </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فظون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كرام الكاتبون، حفظة من الله على ابن آدم أم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إبراه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ائكة يحفظونه من بين يديه ومن خلفه، فإذا جاء قدره خلو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إلا به ملك موكل يحفظه في نومه ويقظته من الجن والإنس واله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نها شيء يأتيه يريده، إلا قال ورا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شيئا يأذن الله فيه في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كعب الأحب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جلى لابن آدم كل سهل وحزن، لرأى على كل شيء من ذلك شياطين، لولا أن الله وكل بكم ملائكة يذبون عنكم في مطعمكم ومشربكم وعوراتكم، إذا لتخطف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مجل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من مراد إلى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ص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رس، فإن ناسا من مراد يريدون ق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ع كل رجل ملكين يحفظانه مما لم يقدر، فإذا جاء القدر، خليا بينه وبينه، وإن الأجل جنة حص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أم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آدمي إلا ومعه ملك يذود عنه، حتى يسلمه للذي قد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عبد إلا له معقبات من الملائكة، ملكان يكونان معه في النهار، فإذا جاء الليل صعدا وأعقبهما ملكان، فكانا معه ليله حتى يصبح يحفظونه من بين يديه ومن خلفه، ولا يصيبه شيء لم يكتب عليه، إذا غشي من ذلك شيء دفعا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ه يمر بالحائط فإذا جاز سقط؟ فإذا جاء الكتاب خلوا بينه وبين ما كت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أن يحفظ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اءة أبي بن كعب رضي الله عنه</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رقيب من خلفه يحفظونه من أم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رأ</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رقباء من خلفه من أمر الله يحفظ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أبي حاتم، عن الجارود بن أبي سب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ني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من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هناك، ولكن</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رقيب من خل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له معقبات من بين يديه ومن خلفه 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عبد إلا ومعه ملائكة يحفظونه من أن يقع عليه حائط، أو يتردى في بئر، أو يأكله سبع، أو غرق أو حرق، فإذا جاء القدر، خلوا بينه وبين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مكايد الشيطان، والطبراني والصابوني في المائتين، عن أبي أم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كل بالمؤمن ثلثمائة وستون ملكا، يدفعون عنه ما لم يقدر عليه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صر سبعة أملاك يذبون عنه كما يذب عن قصعة العسل من الذباب في اليوم الصائف، وما لو بدا لكم لرأيتموه على كل سهل وجبل، كلهم باسط يديه فاغر فاه، وما لو وكل العبد فيه إلى نفسه طرفة عين، لاختطفته الشيا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القدر، وابن أبي الدنيا وابن عساكر، عن علي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عبد حفظة يحفظونه، لا يخر عليه حائط أو يتردى في بئر أو تصيبه دابة، حتى إذا جاء القدر الذي قدر له، خلت عنه الحفظة فأصابه ما شاء الله أن يصي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ل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من الناس أحد إلا وقد وكل به ملك، فلا تريده دابة ولا شيء إلا قال اتقه اتقه، فإذا جاء القدر خلى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كنانة العد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 عثمان بن عف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خبرني عن العبد، كم معه من م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عن يمينك على حسناتك، وهو أمين على الذي على الشمال، إذا عملت حسنة كتبت عشرا، فإذا عملت سيئة، قال الذي على الشمال للذي على 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ت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لعله يستغفر الله ويتوب، فإذا قال ثلاث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كتبه، أراحنا الله منه فبئس القرين، ما أقل مراقبته لله وأقل استحياؤ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لفظ من قول إلا لديه رقيب عت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ق، آية </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لكان من بين يديك ومن خلفك،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من خلفه 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ك قابض على ناصيتك، فإذا تواضعت لله رفعك، وإذا تجبرت على الله قصمك، وملكان على شفتيك ليس يحفظان عليك إلا الصلاة على النبي صلى الله عليه وسلم، وملك قائم على فيك لا يدع أن تدخل الحية في فيك، وملكان على عينيك، فهؤلاء عشرة أملاك على كل بني آدم، ينزل ملائكة الليل على ملائكة النهار، لأن ملائكة الليل سوى ملائكة النهار، فهؤلاء عشرون ملكا على كل آدمي، وإبليس بالنهار وولده ب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غير ما بقوم حتى يغيروا ما ب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ير ما بهم من النعمة حتى يعملوا بالمعاصي، فيرفع الله عنهم ال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كتاب العرش، وأبو الشيخ وابن مردويه،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رسول الله صلى الله عليه وسلم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زتي وجلالي وارتفاعي فوق عرشي، ما من أهل قرية ولا أهل بيت ولا رجل ببادية، كانوا على ما كرهته من معصيتي، ثم تحولوا عنها إلى ما أحببت من طاعتي، إلا تحولت لهم عما يكرهون من عذابي إلى ما يحبون من رحمتي، وما من أهل بيت ولا قرية ولا رجل ببادية كانوا على ما أحببت من طاعتي، ثم تحولوا إلى ما كرهت من معصيتي، إلا تحولت لهم عما يحبون من رحمتي إلى ما يكرهون من غض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عامر بن الطفيل وأربد بن ربيعة إلى رسول الله صلى الله عليه وسلم، فقال له عامر</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جعل لي إن اتبع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فارس، أعطيك أعنة ال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بغ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 الشرق ولك الغرب، ولي الوبر ولك الم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لأنها إذا عليك خيلا ورج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نعك ال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يا قبيلة تدعى الأوس والخزرج، فخرجا، فقال عامر لأر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رجل لنا يمكنا لو قتلناه ما انتطحت فيه عنزان، ولرضوا بأن نعقله لهم، وأحبوا السلم وكرهوا الحرب إذا رأوا أمر قد وقع، ف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شاور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ع، أنا أشغله عنك بالمجادلة، وكن وراءه فاضربه بالسيف ضربة واحدة، فكانا كذلك، واحد وراء النبي صلى الله عليه وسلم، والآ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صص علي قصص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ك، فجعل يجادله ويستبطئه، حتى قال له ما لك، أحش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عت يدي على قائم السيف فيبست، فما قدرت على أن أحلى ولا أمري، فجعل يحركها ولا تتح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خرجا، فلما كانا بالحرة سمع بذلك سعد بن معاذ وأسيد بن حضير، فخرجا إليه على كل واحد منهما لأمته ورمحه بيده، وهو متقلد سيفه، فقال أسيد لعامر بن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عور الخبيث، أنت الذي تشترط على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ك في أمان من رسول الله صلى الله عليه وسلم، ما رمت المنزل حتى ضربت عن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يد 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أبوه حيا لم يفعل ب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عامر لأر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 أنت يا أربد إلى ناحية عذبة، وأخرج أنا إلى محمد فأجمع الرجال فنلتقي عليه، فخرج أربد حتى إذا كان بالرقم، بعث الله سحابة من الصيف فيها صاعقة فأحرقته، وخرج عامر حتى إذا كان بوادي الحريد، أرسل الله عليه الطاعون، فجعل يص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آل عامر، اغدة كغدة البعير تقتلني، وموت أيضا في بيت سلولية، وهي امرأة من قيس،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منكم من أسر القول ومن جه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من خلفه 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قدم ومؤخر لرسول الله صلى الله عليه وسلم، تلك المعقبات من أم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ير ما بقوم حتى يغيروا ما ب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دعاء الكافرين إلا في ض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لبيد في أخيه أربد وهو يبك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شى على أربد الحتوف و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هب نوء السماء والأس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جعتني الرعد والصواعق بالف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 </w:t>
      </w:r>
      <w:r>
        <w:rPr>
          <w:rFonts w:cs="Times New Roman" w:ascii="Times New Roman" w:hAnsi="Times New Roman"/>
          <w:sz w:val="36"/>
          <w:szCs w:val="36"/>
          <w:rtl w:val="true"/>
        </w:rPr>
        <w:t>[</w:t>
      </w:r>
      <w:r>
        <w:rPr>
          <w:rFonts w:ascii="Times New Roman" w:hAnsi="Times New Roman" w:cs="Times New Roman"/>
          <w:sz w:val="36"/>
          <w:sz w:val="36"/>
          <w:szCs w:val="36"/>
          <w:rtl w:val="true"/>
        </w:rPr>
        <w:t>بالفا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كريهة النج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ير ما بقوم حتى يغيروا ما ب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جيء التغيير من الناس، والتيسير من الله، فلا تغيروا ما بكم من نع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إبراه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نبي من أنبياء بني إسرائيل، أن قل لقومك أنه ليس من أهل قرية ولا أهل بيت يكونون على طاعة الله فيتحولون إلى معصية الله، إلا تحول الله مما يحبون إلى ما يكرهو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صديق ذلك في كتاب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ير ما بقوم حتى يغيروا ما ب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أبي هل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نبيا من الأنبياء عليهم السلام، لما أسرع قومه في المعاصي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وا إلي لأبلغكم رسالة ربي، فاجتمعوا إليه وفي يده فخا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بارك وتعالى يقول لكم إنكم قد عملتم ذنوبا قد بلغت السماء، وإنكم لا تتوبون منها وتنزعون عنها إلا إن كسرتكم كما تكسر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اها فانكسرت فتفرقت،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فرقكم حتى لا ينتفع بكم، ثم أبعث عليكم من لا حظ له فينتقم لي منكم، ثم أكون الذي أنتقم لنفسي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جاج عقوبة، فلا تستقبلوا عقوبة الله بالسيف، ولكن استقبلوها بتوبة وتضرع واستك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الك بن دين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أحدثتم ذنبا، أحدث الله لكم من سلطانكم عق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الك بن دين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بعض الكتب</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نا الله مالك الملوك، قلوب الملوك بيدي، فلا تشغلوا قلوبكم بسب الملوك، وادعوني أعطفهم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الهم من دونه من 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تولاهم فينصرهم ويلجئهم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يريكم البرق خوفا وط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وفا للمسافر، يخاف أذاه ومشقته </w:t>
      </w:r>
      <w:r>
        <w:rPr>
          <w:rFonts w:cs="Times New Roman" w:ascii="Times New Roman" w:hAnsi="Times New Roman"/>
          <w:sz w:val="36"/>
          <w:szCs w:val="36"/>
          <w:rtl w:val="true"/>
        </w:rPr>
        <w:t>{</w:t>
      </w:r>
      <w:r>
        <w:rPr>
          <w:rFonts w:ascii="Times New Roman" w:hAnsi="Times New Roman" w:cs="Times New Roman"/>
          <w:sz w:val="36"/>
          <w:sz w:val="36"/>
          <w:szCs w:val="36"/>
          <w:rtl w:val="true"/>
        </w:rPr>
        <w:t>وط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قيم، يطمع في رزق الله ويرجو بركة المطر ومنف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كم البرق خوفا وط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هل البحر </w:t>
      </w:r>
      <w:r>
        <w:rPr>
          <w:rFonts w:cs="Times New Roman" w:ascii="Times New Roman" w:hAnsi="Times New Roman"/>
          <w:sz w:val="36"/>
          <w:szCs w:val="36"/>
          <w:rtl w:val="true"/>
        </w:rPr>
        <w:t>{</w:t>
      </w:r>
      <w:r>
        <w:rPr>
          <w:rFonts w:ascii="Times New Roman" w:hAnsi="Times New Roman" w:cs="Times New Roman"/>
          <w:sz w:val="36"/>
          <w:sz w:val="36"/>
          <w:szCs w:val="36"/>
          <w:rtl w:val="true"/>
        </w:rPr>
        <w:t>وط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هل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كم البرق خوفا وط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خاف من الصواعق، والط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جهضم موسى بن سالم مولى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بن عباس إلى أبي الجلد يسأله عن البر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كم 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يب الجياني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حملة العرش أسماؤهم في كتاب الله الحيات، لكل ملك وجه إنسان وأسد ونسر، فإذا حركوا أجنحتهم فهو 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مية بن أبي الص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رجل وثور تحت رجل يمي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سر للأخرى وليث مرص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كم 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ائكة تمصع بأجنحتها، فذلك 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وا أنها تدعى الح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حمد بن 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لبرق له أربعة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إنسان، ووجه ثور، ووجه نسر، ووجه أسد، فإذا مصع بذنبه فذلك الب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ق مصع ملك، يسوق السح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مط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ق ملك يتر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والخرائطي في مكارم الأخلاق، والبيهقي في سننه من طرق، عن علي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ق مخاريق من نار بأيدي ملائكة السحاب، يزجرون به السح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ق مخاريق يسوق به الرعد السح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ق اصطفاق البر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في كتاب العظمة، عن ك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ق تصفيق الملك البرد، ولو ظهر لأهل الأرض لصع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عن عروة بن الز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ى أحدكم البرق أو الودق، فلا يشر إليه وليصف ولين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نشئ السحاب الث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فيه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أبي الدنيا في كتاب المطر، وأبو الشيخ في العظمة، والبيهقي في الأسماء والصفات، عن أبي ذر الغف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نشئ السحاب فينطق أحسن النطق، ويضحك أحسن ال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طق، الر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حك، الب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عقيلي وضعفه وابن مردوي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نشئ الله السحاب، ثم ينزل فيه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شيء أحسن من ضحكه، ولا شيء أحسن من منطقه، ومنطقه الرعد، وضحكه الب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مرو بن بجاد الأشع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سم السحاب عند الله، العنان، والرعد، ملك يزجر الس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رق، طرف ملك يقال له روق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جابر بن عبد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خزيمة بن ثاب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بالأنص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 الله عنه، سأل رسول الله صلى الله عليه وسلم، عن منشأ السحاب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لكا موكل بالسحاب يلم القاصية ويلحم الدانية، في يده مخراق، فإذا رفع برقت، وإذا زجر رعدت، وإذا ضرب صع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الترمذي وصححه، والنسائي وابن المنذر وابن أبي حاتم وأبو الشيخ في العظمة، وابن مردويه وأبو نعيم في الدلائل، والضياء في المختارة،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ت يهود إلى رسول الله صلى الله عليه وسلم ف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القاسم، إنا نسألك عن خمسة أشياء، فإن أنبئتانا بهن عرفنا أنك نبي واتبع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ذ عليهم ما أخذ إسرائيل على بنيه، إذ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لى ما نقول وك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قصص 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ن علامة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ام عيناه ولا ينام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كيف تؤنث المرأة، وكيف تذ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تقي الماءان، فإذا علا ماء الرجل ماء المرأة، أذك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علا ماء المرأة ماء الرجل، أنث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ا حرم إسرائيل على نف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شتكي عرق النسا، فلم يجد شيئا يلائمه إلا ألبان كذا وك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إب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رم لح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ا هذا الر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من ملائكة الله موكل بالسحاب، بيديه مخراق من نار، يزجر به السحاب يسوقه حيث أمره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الصوت الذي نسم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إنما بقيت واحدة، وهي التي نتابعك إن أخبرتنا أنه ليس من نبي إلا له ملك يأتيه بالخبر، فأخبرنا من صاح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w:t>
      </w:r>
      <w:r>
        <w:rPr>
          <w:rFonts w:ascii="Times New Roman" w:hAnsi="Times New Roman" w:cs="Times New Roman"/>
          <w:sz w:val="36"/>
          <w:sz w:val="36"/>
          <w:szCs w:val="36"/>
          <w:rtl w:val="true"/>
        </w:rPr>
        <w:t>ذلك ينزل بالحرب والقتال والعذاب عدونا، لو قلت ميكائيل، الذي ينزل بالرحمة والنبات والمطر ل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كان عدوا لجبر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بقرة، 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مطر، وابن جرير وابن المنذر والبيهقي في سننه، والخرائطي في مكارم الأخلاق، عن علي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رق، ضربه السحاب بمخراق من ح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والخرائط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ملك يسوق السحاب بالتسبيح، كما يسوق الحادي الإبل بحد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المفرد، وابن أبي الدنيا في المطر، و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سمع صوت الر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ذي سبحت 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عد ملك ينعق بالغيث كما ينعق الراعي بغن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ملك من الملائكة، اسمه الرعد، وهو الذي تسمعون صوته، والبرق سوط من نور يزجر به الملك السح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ملك اسمه الرعد، وصوته هذا تسبيحه، فإذا اشتد زجره، احتك السحاب واصطدم من خوفه فتخرج الصواعق من ب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ملك يزجر السحاب بالتسبيح والت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ق الله شيئا أشد سوقا من السحاب، ملك يسو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عد، صوت الملك يزجر به، والمخاريق يسوقه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له بن عمرو، أنه سئل عن الرع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ك وكله الله بسياق السحاب، فإذا أراد الله أن يسوقه إلى بلد، أمره فساقه، فإذا تفرق عليه زجره بصوته حتى يجتمع، كما يرد أحدكم ركانه،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يسبح الرعد بحم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ملك ينشئ السحاب، ودويه ص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بح الرعد ب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لك يسمى الرعد، وذلك الصوت تسبيح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خرائطي وأبو الشيخ، عن أبي صال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يسبح الرعد ب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م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لبيهقي في سننه،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عد ملك من الملائكة، وكل بالسحاب يسوقها كما يسوق الراعي الإ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في العظمة، عن شهر بن حوش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عد ملك يزجر السحاب كما يحث الراعي الإبل، فإذا شذت سحابة ضمها، فإذا اشتد غضبه طار من فيه النار، فهي الصواع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أن رجلا سأله عن الرع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يسبح بحم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في مكارم الأخلاق،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الملك، والبرق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ملك يزجر السحاب بص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عمرو بن أبي عمرو، عن الث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سحاب ينشئ الله عز وجل فينزل الله منه الماء، فما من منطق أحسن من منطقه، ولا من ضحك أحسن من ضح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طقه الرعد وضحكه الب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اكم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بك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عبادي أطاعوني لأسقيتهم المطر بالليل، وأطلعت عليه الشمس بالنهار، ولم أسمعهم صوت الر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بخاري في الأدب، والترمذي والنسائي وابن المنذر وأبو الشيخ في العظمة، والحاكم وابن مردويه والخرائطي في مكارم الأخلاق، ع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سمع صوت الرعد والصواع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ا تقتلنا بغضبك، ولا تهلكنا بعذابك، وعافنا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الحديث، أنه كان إذا سمع الر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من يسبح الرعد بحم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بن جرير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كان إذا هبت الريح أو سمع صوت الرعد تغير لونه، حتى عرف ذلك في وجهه، ثم يقول للرعد</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من سبح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للريح</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ها رحمة ولا تجعلها ع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عن المطلب بن حنط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كان إذا برقت السماء أو رعدت، عرف ذلك في وجهه، فإذا أمطرت سري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أبو الشيخ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معتم الرعد فاذكروا الله، فإنه لا يصيب ذا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مراسيله، عن عبيد الله بن أبي جع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وما سمعوا الرعد فكبروا،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معتم الرعد فسبحوا ولا تكب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سمع الر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بحمده، سبحان الله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سمع صوت الر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من سبحت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سعد وابن أبي شيبة وأحمد في الزهد، والبخاري في الأدب، وابن المنذر والخرائطي، وأبو الشيخ في العظمة، عن عبد الله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كان إذا سمع الرعد ترك الحديث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ذي يسبح الرعد بحمده، والملائكة من خيفت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وعيد لأهل الأرض 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لي بن الحس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رعد وعيد من الله، فإذا سمعتموه فأمسكوا عن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مع صوت الرع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من يسبح الرعد بحمده، والملائكة من خيفته، وهو على كل شيء قدير، فإن أصابته صاعقة فعلي د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أبو الشيخ، عن عبد الله بن أبي زكر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من سمع صوت الرع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بحمده، لم تصبه صاع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في مكارم الأخلاق، عن أحمد بن دا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سليمان بن داود عليه السلام يمشي مع أبويه وهو غلام، إذا سمع صوت الرعد، فخر فلصق بفخذ أب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هذا صوت مقدمات رحمته، فكيف لو سمعت صوت مقدمات عض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عظمة، عن ك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 حين يسمع الر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من يسبح الرعد بحمده والملائكة من خيفته ثلاثا، عوفي مما يكون في ذلك الر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مع رسول الله صلى الله عليه وسلم فسمع الرع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درون ما يقول؟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عدك لمدينة 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ما رجل في فلاة من الأرض، فسمع صوتا في س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 حديقة فلان، فتنحى ذلك السحاب، فأفرغ ماءه في حرة فإذا شرجة من تلك الشراج قد استوعبت ذلك الماء كله، فتتبع الماء، فإذا هو رجل قائم في حديقة يحول الماء بمسحات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ما اسم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اسم الذي سمع في السحا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سألتني عن اس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في السحاب الذي هذا ماؤه، اسق حديقة فلان لاسمك بما تصنع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ذ قلت هذا، فإني أنظر إلى ما يخرج منها فأتصدق بثلثه، وآكل أنا وعيالي ثلثا، وأرد فيه ثل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بزار وأبو يعلى وابن جرير وابن المنذر وابن أبي حاتم وأبو الشيخ والطبراني في الأوسط، وابن مردويه والبيهقي في الدلائل، عن أنس بن ما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جلا من أصحابه إلى رأس من رؤساء المشركين يدعوه إلى الله، فقال الم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له الذي تدعوني إليه، أمن ذهب هو أم من فضة، أم من نحاس؟ فتعاظم مقالته، فرجع إلى النبي صلى الله عليه وسلم ف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رجع إليه، فرجع إليه، فأعاد عليه القول الأول، فرجع فأعاده الثالثة، فبينما هما يتراحعان الكلام بينهما، إذ بعث الله سحابة حيال رأسه فرعدت وأبرقت، ووقعت منها صاعقة فذهبت بقحف رأسه،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الصواعق فيصيب بها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خرائطي في مكارم الأخلاق، عن عبد الرحمن بن صحار العبدي، أنه بلغه أن نبي الله صلى الله عليه وسلم بعث إلى جبار يدع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ربكم، أذهب هو، أم فضة هو، أم لؤلؤ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هو يجادلهم إذ بعث الله سحابة فرعدت فأرسل الله عليه صاعقة فذهبت بقحف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الصواعق فيصيب بها من يشاء وهم يجادلون في الله وهو شديد الم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و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ربك، من ذهب هو، أم من لؤلؤ، أم ياقوت؟ فجاءته الصاعقة فأخذت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الصواعق فيصيب بها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حدثني عن إلهك هذا الذي تدعو إليه، أياقوت هو؟ أذهب هو؟ أم ما هو؟</w:t>
      </w:r>
      <w:r>
        <w:rPr>
          <w:rFonts w:cs="Times New Roman" w:ascii="Times New Roman" w:hAnsi="Times New Roman"/>
          <w:sz w:val="36"/>
          <w:szCs w:val="36"/>
          <w:rtl w:val="true"/>
        </w:rPr>
        <w:t>...</w:t>
      </w:r>
      <w:r>
        <w:rPr>
          <w:rFonts w:ascii="Times New Roman" w:hAnsi="Times New Roman" w:cs="Times New Roman"/>
          <w:sz w:val="36"/>
          <w:sz w:val="36"/>
          <w:szCs w:val="36"/>
          <w:rtl w:val="true"/>
        </w:rPr>
        <w:t>فنزلت على السائل صاعقة فأحر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الصواعق فيصيب بها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كعب المك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بيث من خبثاء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ونا عن ربكم، من ذهب هو، أم من فضة، أم من نحاس؟ فقعقعت السماء قعقعة، فإذا قحف رأسه ساقط بين يديه،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الصواع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خرائطي،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رجلا أنكر القرآن، وكذب النبي صلى الله عليه وسلم، فأرسل الله عليه صاعقة فأهلكته، فأنزل الله تعالى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جادلون ف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الصواع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امر بن الطفيل وفي أربد بن قيس، أقبل عا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حاجة، 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ترب، فاقترب حتى جثا على النبي صلى الله عليه وسلم، وسل أربد بعض سيفه، فلما رأى النبي صلى الله عليه وسلم بريقه، تعوذ بآية من القرآن كان يتعوذ بها، فأيبس الله يد أربد على السيف، وأرسل عليه صاعقة فاحت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قول أخ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شى على أربد الحتوف و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هب نوء السماك والأس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جعني البرق والصواعق بالف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 </w:t>
      </w:r>
      <w:r>
        <w:rPr>
          <w:rFonts w:cs="Times New Roman" w:ascii="Times New Roman" w:hAnsi="Times New Roman"/>
          <w:sz w:val="36"/>
          <w:szCs w:val="36"/>
          <w:rtl w:val="true"/>
        </w:rPr>
        <w:t>[</w:t>
      </w:r>
      <w:r>
        <w:rPr>
          <w:rFonts w:ascii="Times New Roman" w:hAnsi="Times New Roman" w:cs="Times New Roman"/>
          <w:sz w:val="36"/>
          <w:sz w:val="36"/>
          <w:szCs w:val="36"/>
          <w:rtl w:val="true"/>
        </w:rPr>
        <w:t>بالفا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كريهة النج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خرائطي وأبو الشيخ في العظمة، عن أبي عمران الجو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حورا من النار دون العرش يكون فيها الصواع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عق 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عق من نار السموم، وهذا صوت الحجب التي بحرها ما بيننا وبينه من الحجاب، يسوق السح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مرو بن دين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أسمع أحدا ذهب البرق ببصره، ل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كاد البرق يخطف أبصار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بقرة، آية </w:t>
      </w:r>
      <w:r>
        <w:rPr>
          <w:rFonts w:cs="Times New Roman" w:ascii="Times New Roman" w:hAnsi="Times New Roman"/>
          <w:sz w:val="36"/>
          <w:szCs w:val="36"/>
        </w:rPr>
        <w:t>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صواعق تحرق ل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الصواعق فيصيب بها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أبي نجي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صاعقة أصابت نخلتين بعرفة، فأحرق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أبي جع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عقة تصيب المؤمن والكافر، ولا تصيب ذا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نصر بن عاصم الثق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شديد المحال، لم تصبه عق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مكر، شديد ال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ح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أخ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انتق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حق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قوة والح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شديد الم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حول وال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علي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دعوة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حيد،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ابن جرير وابن المنذر وابن أبي حاتم وأبو الشيخ والبيهقي في الأسماء، من طرق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دعوة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دعوة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ليست تنبغي لأحد غيره، لا ينبغي أن يقال فلان إله بني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كباسط كفيه إلى الماء ليبلغ فاه وما هو ببال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رجل العطشان يمد يده إلى البئر ليرتفع الماء إليه، وما هو ببالغ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باسط كفيه إلى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و الماء بلسانه، ويشير إليه بيده، فلا يأتيه أبدا، كذلك لا يستجيب من هو د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يدعون من دونه لا يستجيبون لهم بشيء إلا كباسط كفيه إلى الماء ليبلغ فاه وما هو ببال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ببالغه حتى يتمزع عنقه ويهلك عط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دعاء الكافرين إلا في ض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ثل ضربه الله تبارك وتعالى، إن هذا الذي يدعون من دون الله، هذا الوثن وهذا الحجر لا يستجيب له بشيء في الدنيا، ولا يسوق إليه خيرا، ولا يدفع عنه سوءا حتى يأتيه الموت، كمثل هذا الذي يبسط ذراعيه إلى الماء ليبلغ فاه، ولا يبلغ فاه ولا يصل ذلك إليه حتى يموت عطش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ابن أبي حاتم وأبو الشيخ،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دعون من 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قعد على شفة البئر فيبسط كفيه إلى قعر البئر ليتناول بهما، فيده لا تبلغ الماء، والماء لا ينزو إلى يده، فكذلك لا ينفعهم ما كانوا يدعون من دو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بكير بن معرو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قابيل أخاه، جعله الله بناصيته في البحر، ليس بينه وبين الماء إلا أصبع، وهو يجد برد الماء من تحت قدميه ولا ين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كباسط كفيه إلى الماء ليبلغ فاه وما هو ببال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الصيف، ضرب عليه سبع حيطان من سموم، وإذا كان الشتاء، ضرب عليه سبع حيطان من ثل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باسط كفيه إلى الماء ليبلغ ف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المشرك الذي عبد مع الله غيره، فمثله كمثل الرجل العطشان الذي ينظر إلى خياله في الماء من بعيد، هو يريد أن يتناوله ولا يقدر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لله يسجد من في السموات والأرض طوعا وكرها وظلالهم بالغدو و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ظل المؤمن يسجد </w:t>
      </w:r>
      <w:r>
        <w:rPr>
          <w:rFonts w:cs="Times New Roman" w:ascii="Times New Roman" w:hAnsi="Times New Roman"/>
          <w:sz w:val="36"/>
          <w:szCs w:val="36"/>
          <w:rtl w:val="true"/>
        </w:rPr>
        <w:t>{</w:t>
      </w:r>
      <w:r>
        <w:rPr>
          <w:rFonts w:ascii="Times New Roman" w:hAnsi="Times New Roman" w:cs="Times New Roman"/>
          <w:sz w:val="36"/>
          <w:sz w:val="36"/>
          <w:szCs w:val="36"/>
          <w:rtl w:val="true"/>
        </w:rPr>
        <w:t>ط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طائع لله، وظل الكافر يسجد </w:t>
      </w:r>
      <w:r>
        <w:rPr>
          <w:rFonts w:cs="Times New Roman" w:ascii="Times New Roman" w:hAnsi="Times New Roman"/>
          <w:sz w:val="36"/>
          <w:szCs w:val="36"/>
          <w:rtl w:val="true"/>
        </w:rPr>
        <w:t>{</w:t>
      </w:r>
      <w:r>
        <w:rPr>
          <w:rFonts w:ascii="Times New Roman" w:hAnsi="Times New Roman" w:cs="Times New Roman"/>
          <w:sz w:val="36"/>
          <w:sz w:val="36"/>
          <w:szCs w:val="36"/>
          <w:rtl w:val="true"/>
        </w:rPr>
        <w:t>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ك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لله يسجد من في السموات والأرض طوعا و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مؤمن، فيسجد طائ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افر، فيسجد كارها، يسجد ظ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ئع، 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كاره، ظل 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جد من في السموات طوعا، ومن في الأرض، طوعا و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دخل طائعا، هذا ط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دخل إلا بالس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من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بيع بن خيثم إذا سجد في سجدة الر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طوعا يا ر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الهم بالغدو و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ين يفيء ظل أحدهم عن يمينه أو ش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الهم بالغدو و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ظلال الأشياء كلها تسجد لله،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سجدا لله وهم داخ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نحل، 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ظلال تسجد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الهم بالغدو و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ل الكافر يصلي وهو لا 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عت الشمس، يسجد ظل كل شيء نحو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زالت الشمس، سجد ظل كل شيء نحو المشرق حتى ت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إلى الكافر؟ فإن ظلاله جسده كله أعضاؤه لله مطيعة غير ق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ردويه ع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يا رسول الله، إنا نكون عندك على حال، فإذا فارقناك كنا على غيره، فنخاف أن يكون ذلك ال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نتم ور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ربنا في السر وال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نتم ونب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نبينا في السر وال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ذاكم بالن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ل يستوي الأعمى والب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 و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ل يستوي الأعمى والبصير أم هل تستوي الظلمات و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عمى والبصير، فالكافر و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ظلمات والنور، فالهدى والض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جعلوا لله شركاء خلقوا كخلقه فتشابه الخلق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لقوا ك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هم ذلك على أن شكوا في 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جعلوا لله شركاء خلقوا ك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ت مث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م جعلوا لله شركاء خلقوا ك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ليث بن أبي سليم، عن ابن محمد، عن حذيفة بن اليمان، عن أبي بكر إما حضر ذلك حذيفة من النبي صلى الله عليه وسلم مع أبي بكر، وإما حدثه إياه أبو بك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شرك فيكم أخفى من دبيب الن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هل الشرك إلا ما عبد من دون الله، أو ما دعي مع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كلتك أمك</w:t>
      </w:r>
      <w:r>
        <w:rPr>
          <w:rFonts w:cs="Times New Roman" w:ascii="Times New Roman" w:hAnsi="Times New Roman"/>
          <w:sz w:val="36"/>
          <w:szCs w:val="36"/>
          <w:rtl w:val="true"/>
        </w:rPr>
        <w:t>...</w:t>
      </w:r>
      <w:r>
        <w:rPr>
          <w:rFonts w:ascii="Times New Roman" w:hAnsi="Times New Roman" w:cs="Times New Roman"/>
          <w:sz w:val="36"/>
          <w:sz w:val="36"/>
          <w:szCs w:val="36"/>
          <w:rtl w:val="true"/>
        </w:rPr>
        <w:t>الشرك فيكم أخفى من دبيب النمل، ألا أخبرك بقول يذهب صغاره وكباره؟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صغيره وكب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كل يوم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لهم إني أعوذ بك أن أشرك بك وأنا أعلم، وأستغفرك لما لا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لشرك، أن تقول أعطاني الله وفلان، والند، أن يقول ال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فلان، قتلني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المفرد، عن معقل بن يس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طلقت مع أبي بكر الصدي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أبا بكر، للشرك فيكم أخفى من دبيب النمل، فقال أبو ب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الشرك إلا من جعل مع الله إلها آخر؟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لشرك فيكم أخفى من دبيب النمل، ألا أدلك على شيء إذا قلته ذهب قليله وكثيره؟ قل اللهم إني أعوذ بك أن أشرك بك وأنا أعلم، وأستغفرك لما لا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7</w:t>
      </w:r>
      <w:r>
        <w:rPr>
          <w:rFonts w:cs="Times New Roman" w:ascii="Times New Roman" w:hAnsi="Times New Roman"/>
          <w:sz w:val="36"/>
          <w:szCs w:val="36"/>
          <w:rtl w:val="true"/>
        </w:rPr>
        <w:t xml:space="preserve"> - </w:t>
      </w:r>
      <w:r>
        <w:rPr>
          <w:rFonts w:cs="Times New Roman" w:ascii="Times New Roman" w:hAnsi="Times New Roman"/>
          <w:sz w:val="36"/>
          <w:szCs w:val="36"/>
        </w:rPr>
        <w:t>18</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من السماء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تعالى احتملت منه القلوب على قدر يقينها وشكها، فأما الشك، فما ينفع معه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يقين، فينفع الله به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زبد فيذهب جفاء وأما ما ينفع الناس فيمكث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يقين، كما يجعل الحلي في النار فيؤخذ خالصه به ويترك خبيثه في النار، كذلك يقبل الله تعإلى اليقين ويترك ال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الت أودية ب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غير، قدر ص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كبير، قدر كب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تعالى بين الحق والباط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مل السيل ما في الوادي من عود ودمنة، ومما توقدون عليه في النار فهو الذهب والفضة والحلية والمتاع النحاس والحديد، وللنحاس والحديد خبث، فجعل الله تعالى مثل خبثه كمثل زبد الماء، فأما ما ينفع الناس، ف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نفع الأرض، فما شربت من الماء فأنبت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ذلك مثل العمل الصالح الذي يبقى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مل السيء يضمحل من محله، فما يذهب هذا الزبد، فذلك الهدى والحق جاء من عند الله تعالى، فمن عمل بالحق ك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قي كما يبقى، ما ينفع الناس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لحديد، لا يستطيع أن يعمل منه سكين ولا سيف حتى يدخل النار، فتأكل خبثه فيخرج جيده فينتفع به، كذلك يضمحل الباطل، وإذا كان يوم القيامة وأقيم الناس وعرضت الأعمال، فيرفع الباطل ويهلك، وينتفع أهل الحق ب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من طريق السدي، عن أبي مالك وعن أبي صالح من طريق مرة، ع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الت أوديه ب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السيل على رأسه من التراب والغثاء حتى استقر في القرار وعليه الزبد، فضربته الريح فذهب الزبد جفاء إلى جوانبه فيبس فلم ينفع أحدا، وبقي الماء الذي ينتفع به الناس، فشربوا منه وسقوا أنع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ما ذهب الزبد فلم ينفع، فكذلك الباطل يضمحل يوم القيامة فلا ينفع أهله، وكما نفع الماء فكذلك ينفع الحق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من السماء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ثل ضربه الله تعالى للمؤمن والكافر </w:t>
      </w:r>
      <w:r>
        <w:rPr>
          <w:rFonts w:cs="Times New Roman" w:ascii="Times New Roman" w:hAnsi="Times New Roman"/>
          <w:sz w:val="36"/>
          <w:szCs w:val="36"/>
          <w:rtl w:val="true"/>
        </w:rPr>
        <w:t>{</w:t>
      </w:r>
      <w:r>
        <w:rPr>
          <w:rFonts w:ascii="Times New Roman" w:hAnsi="Times New Roman" w:cs="Times New Roman"/>
          <w:sz w:val="36"/>
          <w:sz w:val="36"/>
          <w:szCs w:val="36"/>
          <w:rtl w:val="true"/>
        </w:rPr>
        <w:t>فسالت أودية ب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جرى الوادي وامتلأ بقدر ما يحمل </w:t>
      </w:r>
      <w:r>
        <w:rPr>
          <w:rFonts w:cs="Times New Roman" w:ascii="Times New Roman" w:hAnsi="Times New Roman"/>
          <w:sz w:val="36"/>
          <w:szCs w:val="36"/>
          <w:rtl w:val="true"/>
        </w:rPr>
        <w:t>{</w:t>
      </w:r>
      <w:r>
        <w:rPr>
          <w:rFonts w:ascii="Times New Roman" w:hAnsi="Times New Roman" w:cs="Times New Roman"/>
          <w:sz w:val="36"/>
          <w:sz w:val="36"/>
          <w:szCs w:val="36"/>
          <w:rtl w:val="true"/>
        </w:rPr>
        <w:t>فاحتمل السيل زبدا را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بد الماء</w:t>
      </w:r>
      <w:r>
        <w:rPr>
          <w:rFonts w:cs="Times New Roman" w:ascii="Times New Roman" w:hAnsi="Times New Roman"/>
          <w:sz w:val="36"/>
          <w:szCs w:val="36"/>
          <w:rtl w:val="true"/>
        </w:rPr>
        <w:t>. {</w:t>
      </w:r>
      <w:r>
        <w:rPr>
          <w:rFonts w:ascii="Times New Roman" w:hAnsi="Times New Roman" w:cs="Times New Roman"/>
          <w:sz w:val="36"/>
          <w:sz w:val="36"/>
          <w:szCs w:val="36"/>
          <w:rtl w:val="true"/>
        </w:rPr>
        <w:t>ومما يوقدون علي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بد ما توقدون عليه من ذلك حلية، وما سقط فهو مثل زبد الماء، وهو مثل ضرب للحق و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خبث الحديد والذهب وزبد الماء فهو الباطل، وما تصنعوا من الحلية والماء والحديد فمثل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الله تعالى مثل الحق و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مثل الحق، السيل الذي يمكث في الأرض فينتفع النا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باطل، مثل الزبد الذي لا ينف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حق، مثل الحلي الذي يجعل في النار، فما خلص منه انتفع به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خبث منه، فهو مثل الباطل علم أن لا ينفع الزبد، وخبث الحلي أهله، فكذلك الباطل لا ينفع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من السماء ماء فسالت أودية ب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غير بصغره، والكبير بكبره، </w:t>
      </w:r>
      <w:r>
        <w:rPr>
          <w:rFonts w:cs="Times New Roman" w:ascii="Times New Roman" w:hAnsi="Times New Roman"/>
          <w:sz w:val="36"/>
          <w:szCs w:val="36"/>
          <w:rtl w:val="true"/>
        </w:rPr>
        <w:t>{</w:t>
      </w:r>
      <w:r>
        <w:rPr>
          <w:rFonts w:ascii="Times New Roman" w:hAnsi="Times New Roman" w:cs="Times New Roman"/>
          <w:sz w:val="36"/>
          <w:sz w:val="36"/>
          <w:szCs w:val="36"/>
          <w:rtl w:val="true"/>
        </w:rPr>
        <w:t>فاحتمل السيل زبدا را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اليا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يوق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ذهب ج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جفاء، ما يتعلق بالشجر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ما ينفع الناس فيمكث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ثلاثة أمثال ضربها الله تعالى في مثل واح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اضمحل هذا الزبد فصار جفاء لا ينتفع به ولا يرجى بركته، كذلك يضمحل الباطل ع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ما مكث هذا الماء في الأرض فأمرعت وربت بركته وأخرجت نباتها، كذلك يبقى الحق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يوقدون عليه في النار ابتغاء ح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بقى خالص هذا الذهب والفضة حين أدخل النار، كذلك فيذهب خبثه، كذلك يبقى الحق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ما اضمحل خبث هذا الذهب والفضة حين أدخل في النار، كذلك يضمحل الباطل ع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تاع زب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د وهذا الصفر حين دخل النار وذهبت بخبثه، كذلك يبقى الحق لأهله كما بقي خالص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الت أودية ب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بير بقدره والصغير بقدره </w:t>
      </w:r>
      <w:r>
        <w:rPr>
          <w:rFonts w:cs="Times New Roman" w:ascii="Times New Roman" w:hAnsi="Times New Roman"/>
          <w:sz w:val="36"/>
          <w:szCs w:val="36"/>
          <w:rtl w:val="true"/>
        </w:rPr>
        <w:t>{</w:t>
      </w:r>
      <w:r>
        <w:rPr>
          <w:rFonts w:ascii="Times New Roman" w:hAnsi="Times New Roman" w:cs="Times New Roman"/>
          <w:sz w:val="36"/>
          <w:sz w:val="36"/>
          <w:szCs w:val="36"/>
          <w:rtl w:val="true"/>
        </w:rPr>
        <w:t>زبدا را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ا فوق الماء الزبد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توقدون علي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هب، إذا أدخل النار بقي صفوه وذهب ما كان فيه من ك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مثل ضربه الله للحق و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زبد فيذهب ج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تعلق بالشجر ولا يكون شيئا، هذا مثل 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ما ينفع الناس فيمكث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يخرج النبات، وهذا مثل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تاع زب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اع الصفر والح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من السماء ماء فسالت أودية ب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لئها ما أطاقت </w:t>
      </w:r>
      <w:r>
        <w:rPr>
          <w:rFonts w:cs="Times New Roman" w:ascii="Times New Roman" w:hAnsi="Times New Roman"/>
          <w:sz w:val="36"/>
          <w:szCs w:val="36"/>
          <w:rtl w:val="true"/>
        </w:rPr>
        <w:t>{</w:t>
      </w:r>
      <w:r>
        <w:rPr>
          <w:rFonts w:ascii="Times New Roman" w:hAnsi="Times New Roman" w:cs="Times New Roman"/>
          <w:sz w:val="36"/>
          <w:sz w:val="36"/>
          <w:szCs w:val="36"/>
          <w:rtl w:val="true"/>
        </w:rPr>
        <w:t>فاحتمل السيل زبدا را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قضى الكلام، ثم استقب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توقدون عليه في النار ابتغاء حلية أو متاع زب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تاع الحديد والنحاس والرصاص وأشباهه </w:t>
      </w:r>
      <w:r>
        <w:rPr>
          <w:rFonts w:cs="Times New Roman" w:ascii="Times New Roman" w:hAnsi="Times New Roman"/>
          <w:sz w:val="36"/>
          <w:szCs w:val="36"/>
          <w:rtl w:val="true"/>
        </w:rPr>
        <w:t>{</w:t>
      </w:r>
      <w:r>
        <w:rPr>
          <w:rFonts w:ascii="Times New Roman" w:hAnsi="Times New Roman" w:cs="Times New Roman"/>
          <w:sz w:val="36"/>
          <w:sz w:val="36"/>
          <w:szCs w:val="36"/>
          <w:rtl w:val="true"/>
        </w:rPr>
        <w:t>زب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بث ذلك الحديد، والحلية مثل زبد السيل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ما ينف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فيمكث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لزبد </w:t>
      </w:r>
      <w:r>
        <w:rPr>
          <w:rFonts w:cs="Times New Roman" w:ascii="Times New Roman" w:hAnsi="Times New Roman"/>
          <w:sz w:val="36"/>
          <w:szCs w:val="36"/>
          <w:rtl w:val="true"/>
        </w:rPr>
        <w:t>{</w:t>
      </w:r>
      <w:r>
        <w:rPr>
          <w:rFonts w:ascii="Times New Roman" w:hAnsi="Times New Roman" w:cs="Times New Roman"/>
          <w:sz w:val="36"/>
          <w:sz w:val="36"/>
          <w:szCs w:val="36"/>
          <w:rtl w:val="true"/>
        </w:rPr>
        <w:t>فيذهب ج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ودا في الأرض، قال فكذلك مثل الحق و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من السماء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غاء حلية الذهب والفضة، أو متاع الصفر وال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وقد على الذهب والفضة والصفر والحديد فخلص خالصه، كذلك بقي الحق لأهله فانتفع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يي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من السماء ماء فسالت أودية ب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من السماء قرآنا فاحتمله عقول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استجابوا لربهم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ة و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استجابوا لربهم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بن أبي حاتم، عن فرقد السبخ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شهر بن حوش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سوء ال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تجاوز له عن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أبو الشيخ، عن فرقد السبخ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إبراهيم النخع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يا فرقد، أتدري ما سوء الحسا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يحاسب الرجل بذنبه كله لا يغفر له من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وء ال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ؤخذ العبد بذنوبه كلها ولا يغفر له منها 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أبي الجوز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وء ال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قشة في الأع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يعلم أنما أنزل إليك من ربك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قوم انتفعوا بما سمعوا من كتاب الله وعقلوه ووعوه</w:t>
      </w:r>
      <w:r>
        <w:rPr>
          <w:rFonts w:cs="Times New Roman" w:ascii="Times New Roman" w:hAnsi="Times New Roman"/>
          <w:sz w:val="36"/>
          <w:szCs w:val="36"/>
          <w:rtl w:val="true"/>
        </w:rPr>
        <w:t>. {</w:t>
      </w:r>
      <w:r>
        <w:rPr>
          <w:rFonts w:ascii="Times New Roman" w:hAnsi="Times New Roman" w:cs="Times New Roman"/>
          <w:sz w:val="36"/>
          <w:sz w:val="36"/>
          <w:szCs w:val="36"/>
          <w:rtl w:val="true"/>
        </w:rPr>
        <w:t>كمن هو أع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حق، فلا يبصروه ولا يعق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ذكر أولي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 من ه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ن يوفون بعه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و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كان له لب أو 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عاتب الله تعالى أولي الألباب، لأنه يح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وجدت ذلك في آية من كتاب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ذكر أولو الأل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0</w:t>
      </w:r>
      <w:r>
        <w:rPr>
          <w:rFonts w:cs="Times New Roman" w:ascii="Times New Roman" w:hAnsi="Times New Roman"/>
          <w:sz w:val="36"/>
          <w:szCs w:val="36"/>
          <w:rtl w:val="true"/>
        </w:rPr>
        <w:t xml:space="preserve"> - </w:t>
      </w:r>
      <w:r>
        <w:rPr>
          <w:rFonts w:cs="Times New Roman" w:ascii="Times New Roman" w:hAnsi="Times New Roman"/>
          <w:sz w:val="36"/>
          <w:szCs w:val="36"/>
        </w:rPr>
        <w:t>21</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وفون بعهد الله ولا ينقضون ال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يكم بالوفاء بالعهد ولا تنقضوا الميثاق، فإن الله قد نهى عنه وقدم فيه أشد التقدمة، وذكره في بضع وعشري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صيحة لكم وتقدمة إليكم وحجة عليكم، وإنما تعظم الأمور بما عظمها الله عند أهل الفهم وأهل العقل وأهل العلم بالله، وذكر لنا أن النبي صلى الله عليه وسلم، كان يقول في خطبت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يمان لمن لا أمانة له، ولا دين لمن لا عه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وابن عساك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بر والصبر، ليخففان سوء العذاب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صلون ما أمر الله به أن يوصل ويخشون ربهم ويخافون سوء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صلون ما أمر الله به أن يو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إيمان بالنبيين وبالكتب كلها </w:t>
      </w:r>
      <w:r>
        <w:rPr>
          <w:rFonts w:cs="Times New Roman" w:ascii="Times New Roman" w:hAnsi="Times New Roman"/>
          <w:sz w:val="36"/>
          <w:szCs w:val="36"/>
          <w:rtl w:val="true"/>
        </w:rPr>
        <w:t>{</w:t>
      </w:r>
      <w:r>
        <w:rPr>
          <w:rFonts w:ascii="Times New Roman" w:hAnsi="Times New Roman" w:cs="Times New Roman"/>
          <w:sz w:val="36"/>
          <w:sz w:val="36"/>
          <w:szCs w:val="36"/>
          <w:rtl w:val="true"/>
        </w:rPr>
        <w:t>ويخشون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خافون في قطعية ما أمر الله به أن يوصل </w:t>
      </w:r>
      <w:r>
        <w:rPr>
          <w:rFonts w:cs="Times New Roman" w:ascii="Times New Roman" w:hAnsi="Times New Roman"/>
          <w:sz w:val="36"/>
          <w:szCs w:val="36"/>
          <w:rtl w:val="true"/>
        </w:rPr>
        <w:t>{</w:t>
      </w:r>
      <w:r>
        <w:rPr>
          <w:rFonts w:ascii="Times New Roman" w:hAnsi="Times New Roman" w:cs="Times New Roman"/>
          <w:sz w:val="36"/>
          <w:sz w:val="36"/>
          <w:szCs w:val="36"/>
          <w:rtl w:val="true"/>
        </w:rPr>
        <w:t>ويخافون سوء ال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شدة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صلون ما أمر الله به أن يو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نبي الله صلى الله عليه وسلم، 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ه وصلوا الأرحام، فإنه أبقى لكم في الدنيا وخير لكم 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رجلا من خثعم، أتى النبي صلى الله عليه وسلم وهو بمك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ت الذي تزعم أنك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أعمال أحب إلى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ة الر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بد الله بن عمر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ليم ليس من ظلم ثم حلم، حتى إذا هيجه قوم اهتاج، ولكن الحليم من قدر ثم عفا، وإن الوصول ليس من وصل ثم وصل، فتلك مجازاة، ولكن الوصول من قطع ثم وصل وعطف على من لا يص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طعون ما أمر الله به أن يو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لم تمش إلى ذي رحمك برجلك، ولم تعطه من مالك، فقد قط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2</w:t>
      </w:r>
      <w:r>
        <w:rPr>
          <w:rFonts w:cs="Times New Roman" w:ascii="Times New Roman" w:hAnsi="Times New Roman"/>
          <w:sz w:val="36"/>
          <w:szCs w:val="36"/>
          <w:rtl w:val="true"/>
        </w:rPr>
        <w:t xml:space="preserve"> - </w:t>
      </w:r>
      <w:r>
        <w:rPr>
          <w:rFonts w:cs="Times New Roman" w:ascii="Times New Roman" w:hAnsi="Times New Roman"/>
          <w:sz w:val="36"/>
          <w:szCs w:val="36"/>
        </w:rPr>
        <w:t>2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أبو الشيخ،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ى أم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بتغاء وجه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بتغاء رضا ربهم </w:t>
      </w:r>
      <w:r>
        <w:rPr>
          <w:rFonts w:cs="Times New Roman" w:ascii="Times New Roman" w:hAnsi="Times New Roman"/>
          <w:sz w:val="36"/>
          <w:szCs w:val="36"/>
          <w:rtl w:val="true"/>
        </w:rPr>
        <w:t>{</w:t>
      </w:r>
      <w:r>
        <w:rPr>
          <w:rFonts w:ascii="Times New Roman" w:hAnsi="Times New Roman" w:cs="Times New Roman"/>
          <w:sz w:val="36"/>
          <w:sz w:val="36"/>
          <w:szCs w:val="36"/>
          <w:rtl w:val="true"/>
        </w:rPr>
        <w:t>وأقام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وأتموه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فقوا مما رزق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أموال </w:t>
      </w:r>
      <w:r>
        <w:rPr>
          <w:rFonts w:cs="Times New Roman" w:ascii="Times New Roman" w:hAnsi="Times New Roman"/>
          <w:sz w:val="36"/>
          <w:szCs w:val="36"/>
          <w:rtl w:val="true"/>
        </w:rPr>
        <w:t>{</w:t>
      </w:r>
      <w:r>
        <w:rPr>
          <w:rFonts w:ascii="Times New Roman" w:hAnsi="Times New Roman" w:cs="Times New Roman"/>
          <w:sz w:val="36"/>
          <w:sz w:val="36"/>
          <w:szCs w:val="36"/>
          <w:rtl w:val="true"/>
        </w:rPr>
        <w:t>سرا و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حق الله وطاعته </w:t>
      </w:r>
      <w:r>
        <w:rPr>
          <w:rFonts w:cs="Times New Roman" w:ascii="Times New Roman" w:hAnsi="Times New Roman"/>
          <w:sz w:val="36"/>
          <w:szCs w:val="36"/>
          <w:rtl w:val="true"/>
        </w:rPr>
        <w:t>{</w:t>
      </w:r>
      <w:r>
        <w:rPr>
          <w:rFonts w:ascii="Times New Roman" w:hAnsi="Times New Roman" w:cs="Times New Roman"/>
          <w:sz w:val="36"/>
          <w:sz w:val="36"/>
          <w:szCs w:val="36"/>
          <w:rtl w:val="true"/>
        </w:rPr>
        <w:t>ويدرؤ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دفعون </w:t>
      </w:r>
      <w:r>
        <w:rPr>
          <w:rFonts w:cs="Times New Roman" w:ascii="Times New Roman" w:hAnsi="Times New Roman"/>
          <w:sz w:val="36"/>
          <w:szCs w:val="36"/>
          <w:rtl w:val="true"/>
        </w:rPr>
        <w:t>{</w:t>
      </w:r>
      <w:r>
        <w:rPr>
          <w:rFonts w:ascii="Times New Roman" w:hAnsi="Times New Roman" w:cs="Times New Roman"/>
          <w:sz w:val="36"/>
          <w:sz w:val="36"/>
          <w:szCs w:val="36"/>
          <w:rtl w:val="true"/>
        </w:rPr>
        <w:t>بالحسنة ال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ردون معروفا على من يسيء إ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لهم عقبى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دا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يدرؤون بالحسنة ال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فعون بالحسنة الس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درؤون بالحسنة ال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فعون الشر بالخير، لا يكافئون الشر بالشر، ولكن يدفعونه ب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جنات عد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عبد الله 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جنة قصرا يقال له عدن، حوله البروج والمروج له خمسة آلاف باب، عند كل باب خمسة آلاف حيرة، لا يدخله أو لا يسكنه إلا نبي أو صديق أو شهيد أو إمام عا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منبر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هل تدرون ما جنات عدن؟ قصر في الجنة له عشرة آلاف باب، على كل باب خمسة وعشرون ألفا من الحور العين، لا يدخله إلا نبي أو صديق أو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فريابي وابن أبي شيبة وهناد وعبد بن حميد وابن المنذر وأبو الشيخ، ع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نان الجنة، يعني وسط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نات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دريك ما جنات عدن؟</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 من ذهب، لا يدخله إلا نبي أو صديق أو شهيد أو حكم 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ينة وسط الجنة، فيها الرسل الأنبياء والشهداء وأئمة الهدى، والناس حولهم بعد، والجنات حو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قال ل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د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صر في الجنة، لا يدخله إلا نبي أو صديق أو شهيد أو حكم 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نة عدن قضيب غرسه الله بيد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ف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ونها ومن صلح من آب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الرجل الجن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أمي، أين ولدي، أين زوجتي؟؟</w:t>
      </w:r>
      <w:r>
        <w:rPr>
          <w:rFonts w:cs="Times New Roman" w:ascii="Times New Roman" w:hAnsi="Times New Roman"/>
          <w:sz w:val="36"/>
          <w:szCs w:val="36"/>
          <w:rtl w:val="true"/>
        </w:rPr>
        <w:t>...</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عملوا مثل ع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أعمل لي ولهم،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عدن يدخلونها ومن ص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آمن بالتوحيد بعد هؤلاء </w:t>
      </w:r>
      <w:r>
        <w:rPr>
          <w:rFonts w:cs="Times New Roman" w:ascii="Times New Roman" w:hAnsi="Times New Roman"/>
          <w:sz w:val="36"/>
          <w:szCs w:val="36"/>
          <w:rtl w:val="true"/>
        </w:rPr>
        <w:t>{</w:t>
      </w:r>
      <w:r>
        <w:rPr>
          <w:rFonts w:ascii="Times New Roman" w:hAnsi="Times New Roman" w:cs="Times New Roman"/>
          <w:sz w:val="36"/>
          <w:sz w:val="36"/>
          <w:szCs w:val="36"/>
          <w:rtl w:val="true"/>
        </w:rPr>
        <w:t>من آبائهم وأزواجهم و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دخلون مع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لائكة يدخلون عليهم من كل 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ون عليهم على مقدار كل يوم من أيام الدنيا ثلاث مرات، معهم التحف من الله ما ليس لهم في جنات عدن، يقولون لهم</w:t>
      </w:r>
      <w:r>
        <w:rPr>
          <w:rFonts w:cs="Times New Roman" w:ascii="Times New Roman" w:hAnsi="Times New Roman"/>
          <w:sz w:val="36"/>
          <w:szCs w:val="36"/>
          <w:rtl w:val="true"/>
        </w:rPr>
        <w:t>: {</w:t>
      </w:r>
      <w:r>
        <w:rPr>
          <w:rFonts w:ascii="Times New Roman" w:hAnsi="Times New Roman" w:cs="Times New Roman"/>
          <w:sz w:val="36"/>
          <w:sz w:val="36"/>
          <w:szCs w:val="36"/>
          <w:rtl w:val="true"/>
        </w:rPr>
        <w:t>سلام عليكم بما صب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ى أمر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نعم عقبى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دا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صلح من آب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آمن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جل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له تعالى أن المؤمن يحب أن يجمع الله تعالى له أهله وشمله في الدنيا، فأحب أن يجمعهم له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نس بن ما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عدن يدخلونها ومن ص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في خيمة من درة مجوفة، ليس فيها صدع ولا وصل، طولها في الهواء ستون ميلا، في كل زاوية منها أهل و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أربعة آلاف مصراع من ذهب، يقوم على كل باب منها سبعون ألفا من الملائكة، مع كل ملك هدية من الرحمن ليس مع صاحبه مثلها، لا يصلون إليه إلا بإذن بينه وبينهم 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س أهل الجنة منزلا يوم القيامة له قصر من درة جوفاء، فيها سبعة آلاف غرفة، لكل غرفة سبعون ألف باب، يدخل عليه من كل باب سبعون ألفا من الملائكة بالتحية و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أبو الشيخ، عن أبي عمران الجو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 بما صب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دينكم </w:t>
      </w:r>
      <w:r>
        <w:rPr>
          <w:rFonts w:cs="Times New Roman" w:ascii="Times New Roman" w:hAnsi="Times New Roman"/>
          <w:sz w:val="36"/>
          <w:szCs w:val="36"/>
          <w:rtl w:val="true"/>
        </w:rPr>
        <w:t>{</w:t>
      </w:r>
      <w:r>
        <w:rPr>
          <w:rFonts w:ascii="Times New Roman" w:hAnsi="Times New Roman" w:cs="Times New Roman"/>
          <w:sz w:val="36"/>
          <w:sz w:val="36"/>
          <w:szCs w:val="36"/>
          <w:rtl w:val="true"/>
        </w:rPr>
        <w:t>فنعم عقبى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عم ما أعقبكم الله تعالى من الدنيا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 بما صب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بروا على فضول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نصر الحارث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سلام عليكم بما صب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فقر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بن جرير وابن أبي حاتم وابن حبان وأبو الشيخ والحاكم وصححه، وابن مردويه وأبو نعيم في الحلية، والبيهقي في شعب الإيمان،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ل من يدخل الجنة من خلق الله تعالى، فقراء المهاجرين الذين تسد بهم الثغور وتتقى بهم المكاره، ويموت أحدهم وحاجته في صدره لا يستطيع لها قضاء، فيقول الله تعالى لمن يشاء من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هم فحي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نحن سكان سمائك وخيرتك من خلقك، أفتأمرنا أن نأتي هؤلاء فنسلم عليهم؟</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ؤلاء عبادي كانوا يعبدونني في الدنيا ولا يشركون بي شيئا، وتسد بهم الثغور وتتقى بهم المكاره، ويموت أحدهم وحاجته في صدره لا يستطيع لها قضاء، فتأتيهم الملائكة عند ذلك فيدخلون عليهم من كل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 بما صبرتم فنعم عقبى الدا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أم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ليكون متكئا على أريكته إذا دخل الجنة، وعنده سماطان من خدم، وعند طرف السماطين باب مبوب، فيقبل الملك فيستأذن، فيقول أقصى الخدم للذي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يستأذن، ويقول الذي يليه للذي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يستأذن، حتى يبلغ المؤم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ذن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أقربهم إلى 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ذ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ذي يليه للذي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ذنوا، حتى تبلغ أقصاهم الذي عند الباب فيفتح له، فيدخل فيسلم عليه ثم ينص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مردويه، ع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 "</w:t>
      </w:r>
      <w:r>
        <w:rPr>
          <w:rFonts w:ascii="Times New Roman" w:hAnsi="Times New Roman" w:cs="Times New Roman"/>
          <w:sz w:val="36"/>
          <w:sz w:val="36"/>
          <w:szCs w:val="36"/>
          <w:rtl w:val="true"/>
        </w:rPr>
        <w:t xml:space="preserve">أن رسول الله صلى الله عليه وسلم كان يأتي أحدا كل عام، فإذا تفوه الشعب، سلم على قبور الشهدا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 بما صبرتم فنعم عقبى الدا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إبراه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ان النبي صلى الله عليه وسلم يأتي قبور الشهداء على رأس كل حول 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 بما صبرتم فنعم عقبى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وعمر وعث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5</w:t>
      </w:r>
      <w:r>
        <w:rPr>
          <w:rFonts w:cs="Times New Roman" w:ascii="Times New Roman" w:hAnsi="Times New Roman"/>
          <w:sz w:val="36"/>
          <w:szCs w:val="36"/>
          <w:rtl w:val="true"/>
        </w:rPr>
        <w:t xml:space="preserve"> - </w:t>
      </w:r>
      <w:r>
        <w:rPr>
          <w:rFonts w:cs="Times New Roman" w:ascii="Times New Roman" w:hAnsi="Times New Roman"/>
          <w:sz w:val="36"/>
          <w:szCs w:val="36"/>
        </w:rPr>
        <w:t>26</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ميمون بن مهر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عمر بن عبد العزي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ا تؤاخين قاطع رحم، فإني سمعت الله لعنهم في سو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سورة الرعد وسورة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سوء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ء العا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عبد الرحمن بن ساب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لحياة الدنيا في الآخرة إلا م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خرج في الزمان الأول في إبله أو غنمه، فيقول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ع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تعونه، فلقلة الخبز أو ال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ثل ضربه الله ل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يل ذا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لحاكم، عن عبد الله 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ام رسول الله صلى الله عليه وسلم على حصير، فقام وقد أثر في جنبه، فقلنا يا رسول الله، لو اتخذن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ول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في الدنيا إلا كراكب استظل تحت شجرة ثم راح وت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7</w:t>
      </w:r>
      <w:r>
        <w:rPr>
          <w:rFonts w:cs="Times New Roman" w:ascii="Times New Roman" w:hAnsi="Times New Roman"/>
          <w:sz w:val="36"/>
          <w:szCs w:val="36"/>
          <w:rtl w:val="true"/>
        </w:rPr>
        <w:t xml:space="preserve"> - </w:t>
      </w:r>
      <w:r>
        <w:rPr>
          <w:rFonts w:cs="Times New Roman" w:ascii="Times New Roman" w:hAnsi="Times New Roman"/>
          <w:sz w:val="36"/>
          <w:szCs w:val="36"/>
        </w:rPr>
        <w:t>2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هدي إليه من أن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طمئن قلوبهم ب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شت إليه واستأنس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ن آمنوا وتطمئن قلوبهم ب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حلف لهم بالله صدقوا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بذكر الله تطمئن الق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كن القل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بذكر الله تطمئن الق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أصحابه، حين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بذكر الله تطمئن القلوب</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ون ما معنى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ب الله ورسوله، أحب أصحا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بذكر الله تطمئن الق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من أحب الله ورسوله، وأحب أهل بيتي صادقا غير كاذب، وأحب المؤمنين شاهدا وغائبا، ألا بذكر الله يتحا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ح وقرة 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هناد وابن جرير وابن المنذر وابن أبي حاتم وأبو الشيخ،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ا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بطة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كلمة من كلام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كلمة عربية، يقول الرجل طوبى لك، أي أحببت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إبراه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ر والكرامة الذي أعطاهم الله سبحانه و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رضي الله عنهما قال طوبى اسم الجنة بالحب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خلق الله الجنة وفرغ منه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عملوا الصالحات طوبى لهم وحسن مآ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حين أعج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جرير وأبو الشيخ، عن سعيد بن مسجو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جنة بالهن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جنة بالهن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شجرة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الدنيا في صفة الجنة، وابن جرير وابن المنذر وابن أبي حاتم،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يقول الله تعالى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تقي لعبدي ع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فتق له عن الخيل بسروجها ولجمها، وعن الإبل برحالها وأزمتها، وعما شاء من الكس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معاوية بن ق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 شجرة غرسها الله تعالى بيده، ونفخ فيها من روحه، تنبت بالحلى والحلل، وإن أغصانها لترى من وراء سو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جرير وابن أبي حاتم والطبراني وابن مردويه والبيهقي في البعث والنشور، عن عتبة بن عب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عرابي إل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في الجنة فاكه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يها شجرة تدعى طوبى، هي نطاق الفرد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ي شجر أرضنا تش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تشبه شيئا من شجر أرض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تيت ال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شبه شجرة بالشام تدعى الجوزة، تنبت على ساق واحد ثم ينشر أع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ظم أص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رتحلت جذعة من إبل أهلك ما أحطت بأصلها حتى تنكسر ترقوتاها ه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هل فيها ع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ظم العنقود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يرة شهر للغراب الأبق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بن جرير وابن أبي حاتم وابن حبان وابن مردويه والخطيب في تاريخه، عن أبي سعيد الخد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طوبى لمن رآك وآمن ب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رآني وآمن، وطوبى ثم طوبى لمن آمن بي ولم ي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طوبى؟</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مسيرة مائة عام، تخرج من أكما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صفة الجنة، وابن أبي حاتم عن أبي أم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كم من أحد يدخل الجنة، إلا انطلق به إلى طوبى، فتنفتح له أكمامها فيأخذ له من أي ذلك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أبيض وإن شاء أحمر وإن شاء أخضر وإن شاء أصفر وإن شاء 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شقائق النعمان وأرق وأ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سي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أصلها في حجرة علي، وليس في الجنة حجرة إلا وفيها غصن من أغص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جعفر، رجل من أهل ال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أخذ لؤلؤة فوضعها، ثم دملجها ثم فرشها وسط الجنة فقال لها امتدي حتى تبلغي مرض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ثم أخذ شجرة فغرسها وسط اللؤلؤة، ث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تدي ففعلت، فلما استوت تفجرت من أصولها أنهار الجنة، وهي طوب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فرقد السبخ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عيسى ابن مريم عليه السلام في الإن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يسى، جد في أمري ولا تهزل، واسمع قولي وأطع أ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البكر البتول، إني خلقتك من غير فحل، وجعلتك وأمك آية للعالمين، فإياي فاعبد، وعلي فتوكل، وخذ الكتاب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ي كتاب آخذ بقوة؟</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ذ كتاب الإنجيل بقوة، ففسره لأهل السريانية، وأخبرهم أني أنا الله لا إله إلا أنا الحي القيوم البديع الدائم، الذي لا زوال له، فآمنوا بالله ورسوله النبي الأمي الذي يكون في آخر الزمان، فصدقوه واتبعوه صاحب الجمل والمدرعة والهراوة والتاج، الأنجل العين، المقرون الحاجبين، صاحب الكساء الذي إنما نسله من المبار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خديج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عيسى، لها بيت من لؤلؤ من قصب موصل بالذهب، لا يسمع فيه أذى ولا نصب، لها اب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اطمة، ولها ابنان فيستشهد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حسن والحس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سمع كلامه وأدرك زمانه وشهد أ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ما طوب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أنا غرستها بيدي وأسكنتها ملائكتي، أصلها من رضوان، وماؤها من تسني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نة، حملها مثال ثدي النساء، فيه حلل أه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عزاء، وابن أبي حاتم عن خالد بن معد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شجرة يقال له طوبى، ضروع كلها، ترضع صبيان أهل الجنة، فمن مات من الصبيان الذين يرضعون، رضع من طوبى، وإن سقط المرأة يكون في نهر من أنهار الجنة يتقلب فيه حتى تقوم القيامة، فيبعث ابن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شهر بن حوش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كل شجرة في الجنة منها أغصانها من وراء سو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شجرة يقال لها طوبى، يسير الراكب في ظلها مائة عام ما يقطعها، زهرها رياط، وورقها برود، وقضبانها عنبر، وبطحاؤها ياقوت، وترابها كافور، ووحلها مسك، يخرج من أصلها أنهار الخمر واللبن والعسل، وهي مجلس من مجالس أهل الجنة، ومتحدث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ينما هم في مجلسهم، إذ أتتهم ملائكة من ربهم يقودون خيما مزمومة بسلاسل من ذهب، وجوهها كالمصابيح من حسنها، ووبرها كخد المرعزي من لينه، عليها رحال ألواحها من ياقوت، ودفوفها من ذهب، وثيابها من سندس واستبرق، فينيخونها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أرسلنا إليكم لتزو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كبوها، فهي أسرع من الطائر وأوطأ من الفراش، نجباء من غير مهنة، يسير الرجل إلى جنب أخيه وهو يكلمه ويناجيه، لا يصيب أذن راحلة منها أذن صاحبتها، ولا تزل راحلة بزلل صاحبتها، حتى أن الشجرة لتنحى عن طرقهم لئلا يفرق بين الرجل وأخ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أتون إلى الرحمن الرحيم، فيسفر لهم عن وجهه الكريم حتى ينظروا إليه، فإذا رأ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ت السلام ومنك السلام وحق لك الجلال والإك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عز وجل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سلام ومني السلام وعليكم حقت رحمتي ومحبتي، مرحبا بعبادي الذين خشوني بالغيب وأطاعوا أ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إنا لم نعبدك حق عبادتك ولم نقدرك حق قدرك، فأذن لنا في السجود قد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يست بدار نصب ولا عبادة، ولكنها دار ملك ونعيم، وإني قد رفعت عنكم نصب العبادة فسلوني ما شئتم، فإن لكل رجل منكم أمن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ألونه حتى إن أقصرهم أمنية ل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تنافس أهل الدنيا في دنياهم فتضايق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فائتني كل شيء كانوا فيه من يوم خلقتها إلى أن انتهت الدنيا، ف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قصرت بك أمنيتك، ولقد سألت دون منزلتك، هذا لك مني وسأتحفك بمنزلتي، لأنه ليس في عطائي نكد ولا تصريد،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رضوا على عبادي ما لم تبلغ أمانيهم ولم يخطر على 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عرضون عليهم حتى تقصر بهم أمانيهم التي في أنفسهم، فيكون فيما يعرضون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اذين مقرنة، على كل أربعة منهم سرير من ياقوتة واحدة، على كل منها قبة من ذهب مفرغة، في كل قبة منها فرش من فرش الجنة مظاهرة، في كل قبة منها جاريتان من الحور العين، على كل جارية منهن ثوبان من ثياب الجنة، وليس في الجنة ألوان إلا وهو فيهما، ولا ريح طيبة إلا وقد عبقتا به، ينفذ ضوء وجوههما غلظ القبة، حتى يظن من يراهما أنهما من دون القبة، يرى مخهما من فوق أسرتهما كالسلك الأبيض من ياقوتة حمراء، يريان له من الفضل على صاحبته كفضل الشمس على الحجارة، أو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ى هو لهما مثل ذلك، ثم يدخل إليهما فيجيئآنه ويقبلانه ويعانقانه، و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ظننا أن الله يخلق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أمر الله تعإلى الملائكة فيسيرون بهم صفا في الجنة، حتى ينتهي كل رجل منهم إلى منزله الذي أع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وجه آخر، عن وهب بن م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علي بن الحسين بن فاط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جنة شجرة يقال لها طوبى، لو يسير الراكب الجواب في ظلها، لسار فيه مائة عام قبل أن يقطعه، وورقها برود خضر، وزهرها رياط صفر، وأقتادها سندس واستبرق، وثمرها حلل خضر، وصمغها زنجبيل وعسل، وبطحاؤها ياقوت أحمر وزمرد أخضر، وترابها مسك وعنبر، وكافور أصفر، وحشيشها زعفران منبع، والأجوج ناججان في غير وقود، ينفجر من أص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رها السلسبيل والمعين في الرحيق، وظلها مجلس من مجالس أهل الجنة يألفونه، ومتحدث يجم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ينما هم يوما في ظلها يتحدثون، إذ جاءتهم ملائكة يقودون نجبا جبلت من الياقوت ثم نفخ فيها الروح، مزمومة بسلاسل من ذهب كأن وجوهها المصابيح نضارة، وبرها خز أحمر ومرعز أحمر يختر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نظر الناظرون إلى مثله حسنا وبهاء، ولا من غير مهانة، عليها رحال ألواحها من الدر والياقوت، مفضضة باللؤلؤ والمرجان فأناخوا إليهم تلك النجائب، ثم قا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كم يقرئكم السلام ويستزيركم لتنظروا إليه وينظر إليكم، وتحيونه ويحييكم، وتكلمونه ويكلمكم ويزيدكم من فضله وسعته إنه ذو رحمة واسعة وفضل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تحول كل رجل منهم على راحلته حتى انطلقوا صفا واحدا معتدلا، لا يفوت منه شيء ولا يفوت أذن ناقة أذن صاحبتها، ولا بركة ناقة بركة صاحبها، ولا يمرون بشجرة من أشجار الجنة إلا أتحفتهم بثمرها ورجلت لهم عن طريقها كراهية أن تثلم صفهم، أو تفرق بين رجل ورفي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دفعوا إلى الجبار تعالى، سفر لهم عن وجهه الكريم وتجلى لهم في عظمته العظيم يحييهم ب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أنت السلام، ومنك السلام، لك حق الجلال والإك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سلام ومني السلام ولي حق الجلال والإكرام، فمرحبا بعبادي الذين حفظوا وصيتي ورعوا عهدي وخافوني بالغيب، وكانوا مني على كل حال مش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عزتك وعظمتك وجلالك وعلو مكانك، ما قدرناك حق قدرك، ولا أدينا إليك كل حقك، فأذن لنا بالسجود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وضعت عنكم مؤنة العبادة وأرحت لكم أبدانكم طالما نصبتم لي الأبدان وأعنتم لي الوجوه، فالآن أفضتم إلى روحي ورحمتي وكرامتي وطولي وجلالي وعلو مكاني وعظمة شأ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ما يزالون في الأماني والعطايا والمواهب حتى أن المقصر منهم في أمنيته ليتمنى مثل جميع الدنيا منذ يوم خلقها الله تعالى إلى يوم يف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ل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قصرتم في أمانيكم ورضيتم بدون ما يحق لكم، فقد أوجبت لكم ما سألتم وتمنيتم، وألحقت بكم وزدتكم ما قصرت عنه أمان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ظروا إلى مواهب ربكم التي وهبكم</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بقباب في الرفيق الأعلى وغرف مبنية من الدر والمرجان، أبوابها من ذهب وسررها من ياقوت وفرشها من سندس واستبرق، ومنابرها من نور يفور من أبوابها، وأعراصها نور مثل شعاع الشمس عنده مثل الكوكب الدري في النهار المضيء، وإذا بقصور شامخة في أعلى عليين من الياقوت يزهر نو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لا أنه مسخر إذن لالتمع الأبصار، فما كان من تلك القصور من الياقوت الأبيض، فهو مفروش بالحرير ال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 منها من الياقوت الأحمر، فهو مفروش بالعبق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 منها من الياقوت الأخضر، فهو مفروش بالسندس الأ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 منها من الياقوت الأصفر، فهو مفروش بالأرجوان الأصفر مبوبة بالزمرد الأخضر والذهب الأحمر والفضة البي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اعدها وأركانها من الجوهر، وشرفها قباب من لؤلؤ، وبروجها غرف من المرج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7</w:t>
      </w:r>
      <w:r>
        <w:rPr>
          <w:rFonts w:cs="Times New Roman" w:ascii="Times New Roman" w:hAnsi="Times New Roman"/>
          <w:sz w:val="36"/>
          <w:szCs w:val="36"/>
          <w:rtl w:val="true"/>
        </w:rPr>
        <w:t xml:space="preserve"> - </w:t>
      </w:r>
      <w:r>
        <w:rPr>
          <w:rFonts w:cs="Times New Roman" w:ascii="Times New Roman" w:hAnsi="Times New Roman"/>
          <w:sz w:val="36"/>
          <w:szCs w:val="36"/>
        </w:rPr>
        <w:t>29</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انصرفوا إلى ما أعطاهم ربهم، قربت لهم براذين من ياقوت أبيض منفوخ فيها الروح، بجنبها الولدان المخلدون، بيد كل وليد منهم حكمة برذون من تلك البراذين، ولجمها وأعنتها من فضة بيضاء منظومة بالدر والياقوت، سروجها سرر موضونة مفروشة بالسندس والاستبرق، فانطلقت بهم تلك البراذين تزف بهم وتطأ رياض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انتهوا إلى منازلهم وجدوا الملائكة قعودا على منابر من نور ينتظرونهم ليزوروهم ويصافحوهم ويهنوهم كرامة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دخلوا قصورهم وجدوا فيها جميع ما تطاول به عليهم ربهم مما سألوا وتمنوا، وإذا على باب كل قصر من تلك القصور أربعة جنان </w:t>
      </w:r>
      <w:r>
        <w:rPr>
          <w:rFonts w:cs="Times New Roman" w:ascii="Times New Roman" w:hAnsi="Times New Roman"/>
          <w:sz w:val="36"/>
          <w:szCs w:val="36"/>
          <w:rtl w:val="true"/>
        </w:rPr>
        <w:t>{</w:t>
      </w:r>
      <w:r>
        <w:rPr>
          <w:rFonts w:ascii="Times New Roman" w:hAnsi="Times New Roman" w:cs="Times New Roman"/>
          <w:sz w:val="36"/>
          <w:sz w:val="36"/>
          <w:szCs w:val="36"/>
          <w:rtl w:val="true"/>
        </w:rPr>
        <w:t>جنتان</w:t>
      </w:r>
      <w:r>
        <w:rPr>
          <w:rFonts w:cs="Times New Roman" w:ascii="Times New Roman" w:hAnsi="Times New Roman"/>
          <w:sz w:val="36"/>
          <w:szCs w:val="36"/>
          <w:rtl w:val="true"/>
        </w:rPr>
        <w:t>} {</w:t>
      </w:r>
      <w:r>
        <w:rPr>
          <w:rFonts w:ascii="Times New Roman" w:hAnsi="Times New Roman" w:cs="Times New Roman"/>
          <w:sz w:val="36"/>
          <w:sz w:val="36"/>
          <w:szCs w:val="36"/>
          <w:rtl w:val="true"/>
        </w:rPr>
        <w:t>ذواتا أف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نتان </w:t>
      </w:r>
      <w:r>
        <w:rPr>
          <w:rFonts w:cs="Times New Roman" w:ascii="Times New Roman" w:hAnsi="Times New Roman"/>
          <w:sz w:val="36"/>
          <w:szCs w:val="36"/>
          <w:rtl w:val="true"/>
        </w:rPr>
        <w:t>{</w:t>
      </w:r>
      <w:r>
        <w:rPr>
          <w:rFonts w:ascii="Times New Roman" w:hAnsi="Times New Roman" w:cs="Times New Roman"/>
          <w:sz w:val="36"/>
          <w:sz w:val="36"/>
          <w:szCs w:val="36"/>
          <w:rtl w:val="true"/>
        </w:rPr>
        <w:t>مدهام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فيهما عينان نضاخت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رحمن آية </w:t>
      </w:r>
      <w:r>
        <w:rPr>
          <w:rFonts w:cs="Times New Roman" w:ascii="Times New Roman" w:hAnsi="Times New Roman"/>
          <w:sz w:val="36"/>
          <w:szCs w:val="36"/>
        </w:rPr>
        <w:t>6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ا من كل فاكهة زوجان و </w:t>
      </w:r>
      <w:r>
        <w:rPr>
          <w:rFonts w:cs="Times New Roman" w:ascii="Times New Roman" w:hAnsi="Times New Roman"/>
          <w:sz w:val="36"/>
          <w:szCs w:val="36"/>
          <w:rtl w:val="true"/>
        </w:rPr>
        <w:t>(</w:t>
      </w:r>
      <w:r>
        <w:rPr>
          <w:rFonts w:ascii="Times New Roman" w:hAnsi="Times New Roman" w:cs="Times New Roman"/>
          <w:sz w:val="36"/>
          <w:sz w:val="36"/>
          <w:szCs w:val="36"/>
          <w:rtl w:val="true"/>
        </w:rPr>
        <w:t>حور مقصورات في الخي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رحمن آية </w:t>
      </w:r>
      <w:r>
        <w:rPr>
          <w:rFonts w:cs="Times New Roman" w:ascii="Times New Roman" w:hAnsi="Times New Roman"/>
          <w:sz w:val="36"/>
          <w:szCs w:val="36"/>
        </w:rPr>
        <w:t>7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تبوأوا منازلهم واستقروا قرارهم، قال ل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وجدتم ما وعد ربكم حق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ضيتم بثواب ر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رضينا فارض 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ضاي عنكم حللتم داري ونظرتم إلى وجهي وصافحتم ملائكتي، فهنيئا هنيئا لكم عطاء غير مجذوذ ليس فيه تنغيص ولا تصريد، فعند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أذهب عنا الحزن وأحلنا دار المقامة من فضله، لا يمسنا فيها نصب ولا يمسنا فيها لغوب، إن ربنا لغفور شك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زيد مولى بني مخز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أبا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في الجنة شجرة يسير الراكب في ظلها مائة عام لا يقطعها، واقرؤ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وظل ممد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 ذلك كع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والذي أنزل التوراة على موسى، والفرقان على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جلا ركب حقة أو جذعة ثم دار بأصل تلك الشجرة ما بلغها حتى يسقط ه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ز وجل غرسها بيده ونفخ فيها من روحه، وإن أفنانها من وراء سور الجنة، وما في الجنة نهر إلا يخرج من أصل تلك الش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غيث بن س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لو أن رجلا ركب قلوصا جذعا أو جذعة، ثم دار بها، لم يبلغ المكان الذي ارتحل منه حتى يموت ه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 أهل الجنة منزل إلا غصن من تلك الشجرة متدل عليهم، فإذا أرادوا أن يأكلوا من الثمرة تدلى إليهم فيأكلون ما شاؤ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يء الطير فيأكلون منه قديدا وشويا ما شاؤوا ثم ي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صال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لو أن راكبا ركب حقة أو جذعة فأطاف بها، ما بلغ ذلك الموضع الذي ركب فيه حتى يقتله اله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عند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بكر، هل بلغك طوب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تعالى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لا يعلم طولها إلا الله تعالى، يسير الراكب تحت غصن من أغصانها سبعين خر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قها الحلل، يقع عليها الطير كأمثال البخ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ب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ذلك الطير نا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عم منه من يأكله، وأنت منهم يا أبا بكر إن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 شجرة في الجنة غرسها الله بيده ونفخ فيها من روحه، وإن أغصانها لترى من وراء سور الجنة، تنبت الحلي، والثمار منهدلة على أفواه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هناد بن السري في الزهد، وابن جرير وابن المنذر وابن أبي حاتم وأبو الشيخ، عن مغيث بن س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ليس في الجنة دار إلا يظلها غصن من أغصانها، فيه من ألوان الث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ع عليها طير أمثال البخت، فإذا اشتهى الرجل طيرا دعاه فيقع على خوانه، فيأكل من إحدى جانبيه شواء، والآخر قديدا، ثم يصير طائرا فيطير في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عزاء، وابن أبي حاتم عن خالد بن معد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شجرة يقال لها طوبى، كلها ضروع، فمن مات من الصبيان الذين يرضعون رضع من طوب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بطة </w:t>
      </w:r>
      <w:r>
        <w:rPr>
          <w:rFonts w:cs="Times New Roman" w:ascii="Times New Roman" w:hAnsi="Times New Roman"/>
          <w:sz w:val="36"/>
          <w:szCs w:val="36"/>
          <w:rtl w:val="true"/>
        </w:rPr>
        <w:t>{</w:t>
      </w:r>
      <w:r>
        <w:rPr>
          <w:rFonts w:ascii="Times New Roman" w:hAnsi="Times New Roman" w:cs="Times New Roman"/>
          <w:sz w:val="36"/>
          <w:sz w:val="36"/>
          <w:szCs w:val="36"/>
          <w:rtl w:val="true"/>
        </w:rPr>
        <w:t>وحسن مآ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م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حسن مآ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من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كفرون ب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من الحديب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صالح قريش، كتب في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حمن فلا نعرفه، وكان أهل الجاهلية يكت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سمك 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ا نقا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اكتبوا كما يري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لما كاتب رسول الله صلى الله عليه وسلم قريشا في الحديبية، كت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كتب الرحمن وما ندري ما الرحمن</w:t>
      </w:r>
      <w:r>
        <w:rPr>
          <w:rFonts w:cs="Times New Roman" w:ascii="Times New Roman" w:hAnsi="Times New Roman"/>
          <w:sz w:val="36"/>
          <w:szCs w:val="36"/>
          <w:rtl w:val="true"/>
        </w:rPr>
        <w:t>!...</w:t>
      </w:r>
      <w:r>
        <w:rPr>
          <w:rFonts w:ascii="Times New Roman" w:hAnsi="Times New Roman" w:cs="Times New Roman"/>
          <w:sz w:val="36"/>
          <w:sz w:val="36"/>
          <w:szCs w:val="36"/>
          <w:rtl w:val="true"/>
        </w:rPr>
        <w:t>وما نكتب إلا باسمك 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كفرون ب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إليه م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ب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1</w:t>
      </w:r>
      <w:r>
        <w:rPr>
          <w:rFonts w:cs="Times New Roman" w:ascii="Times New Roman" w:hAnsi="Times New Roman"/>
          <w:sz w:val="36"/>
          <w:szCs w:val="36"/>
          <w:rtl w:val="true"/>
        </w:rPr>
        <w:t xml:space="preserve"> - </w:t>
      </w:r>
      <w:r>
        <w:rPr>
          <w:rFonts w:cs="Times New Roman" w:ascii="Times New Roman" w:hAnsi="Times New Roman"/>
          <w:sz w:val="36"/>
          <w:szCs w:val="36"/>
        </w:rPr>
        <w:t>34</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طبراني وأبو الشيخ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ان كما تقول، فأرنا أشياخنا الذين من الموتى نكلمهم، وأفسح لنا هذه الجب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بال م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قد ضم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قرآنا سيرت به الجبال أو قطعت به الأرض أو كلم به المو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عن عطية العو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ل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سيرت لنا جبال مكة حتى تتسع فنحرث فيها، أو قطعت لنا الأرض كما كان سليمان عليه السلام يقطع لقومه بالريح، أو أحييت لنا الموتى كما كان عيسى عليه السلام يحيي الموتى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قرآنا سيرت به 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يأس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لم يتبين الذين آمنو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روي هذا الحديث عن أحد من أصحاب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بي سعيد الخد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من طريق العوف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 من قريش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وسعت لنا أودية مكة وسيرت جبالها فاحترثناها، وأحييت من مات منا واقطع به الأرض، أو كلم به الموتى</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قرآ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أبو نعيم في الدلائل، وابن مردويه عن الزبير بن العو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شعراء، آية </w:t>
      </w:r>
      <w:r>
        <w:rPr>
          <w:rFonts w:cs="Times New Roman" w:ascii="Times New Roman" w:hAnsi="Times New Roman"/>
          <w:sz w:val="36"/>
          <w:szCs w:val="36"/>
        </w:rPr>
        <w:t>2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 رسول الله صلى الله عليه وسلم على أبي قبيس</w:t>
      </w:r>
      <w:r>
        <w:rPr>
          <w:rFonts w:cs="Times New Roman" w:ascii="Times New Roman" w:hAnsi="Times New Roman"/>
          <w:sz w:val="36"/>
          <w:szCs w:val="36"/>
          <w:rtl w:val="true"/>
        </w:rPr>
        <w:t>: "</w:t>
      </w:r>
      <w:r>
        <w:rPr>
          <w:rFonts w:ascii="Times New Roman" w:hAnsi="Times New Roman" w:cs="Times New Roman"/>
          <w:sz w:val="36"/>
          <w:sz w:val="36"/>
          <w:szCs w:val="36"/>
          <w:rtl w:val="true"/>
        </w:rPr>
        <w:t>يا آل عبد مناف، إني نذير فجاءته قريش، فحذرهم وأنذ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عم أنك نبي يوحى إليك، وإن سليمان عليه السلام سخرت له الريح والجبال، وإن موسى عليه السلام سخر له البحر، وإن عيسى عليه السلام كان يحيي الموتى، فادع الله أن يسير عنا هذه الجبال، ويفجر لنا الأرض أنهارا فنتخذها محارث، فنزرع ونأكل وإلا، فادع الله أن يحيي لنا الموتى فنكلمهم ويكلمونا وإلا، فادع الله أن يجعل هذه الصخرة التي تحتك ذهبا فننحت منها وتغنينا عن رحلة الشتاء والصيف، فإنك تزعم أنك كهيئ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نحن حوله، إذ نزل عليه الوحي، فلما سري عنه الوح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قد أعطاني الله ما سألتم، ولو شئت لكان، ولكنه خيرني بين أن تدخلوا باب الرحمة فيؤمن مؤمنكم، وبين أن يكلكم إلى ما اخترتم لأنفسكم فتضلوا عن باب الرحمة ولا يؤمن مؤمنكم، فاخترت باب الرحمة ويؤمن مؤمنكم، وأخبرني إن أعطاكم ذلك ثم كفرتم يعذبكم عذابا لا يعذبه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عنا أن نرسل بالآيات إلا إن كذب بها الأو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إسراء، آية </w:t>
      </w:r>
      <w:r>
        <w:rPr>
          <w:rFonts w:cs="Times New Roman" w:ascii="Times New Roman" w:hAnsi="Times New Roman"/>
          <w:sz w:val="36"/>
          <w:szCs w:val="36"/>
        </w:rPr>
        <w:t>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رأ ثلاث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قرآنا سيرت به 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أ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قرآنا سيرت به الجبال أو قطعت به الأرض أو كلم به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قرآنا سيرت به 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كفار قريش ل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ر جبالنا تتسع لنا أرضنا فإنها ضيقة، أو قرب لنا الشام فإنا نتجر إليها، أو أخرج لنا آباءنا من القبور نكل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ر بالقرآن الجبال، قطع بالقرآن الأرض، أخرج به موت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فار مكة ل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ر لنا الجبال كما سخرت لداود، وقطع لنا الأرض كما قطعت لسليمان عليه السلام فاغد بها شهرا ورح بها شهرا، أو كلم لنا الموتى كما كان عيسى عليه السلام يك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نزل بهذا كتابا، ولكن، كان شيئا أعطيته أنبيائي ورس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بن المنذر وابن أبي حاتم، عن الشع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قريش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نبيا كما تزعم، فباعد عن مكة أخشبيها هذين مسيرة أربعة أيام، أو خمسة أيام، فإنها ضيقة حتى نزرع فيها أو نرعى، وابعث لنا آبائنا من الموتى حتى يكلمونا ويخبرونا أنك نبي، أو احملنا إلى الشام أو إلى اليمن أو إلى الحيرة، حتى نذهب ونجيء في ليلة كما زعمت أنك فع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قرآنا سيرت به 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لله الأمر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نع من ذلك إلا ما يشاء، ولم يكن لي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سعيد بن منصور وابن المنذ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يأس 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أنباري في المصاحف،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تبين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في المصحف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ي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ن الكاتب كتبها وهو ناع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رأ</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تبين 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أفلم يي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يأس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م يعلم، بلغة بني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مالك بن عوف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قد يئس الأقوام أني أنا اب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نت عن أرض العشيرة نائي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أبي صال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لم ييأس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م يعلم، بلغة هوا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شد قول مالك بن عوف النض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قول لهم بالشعب إذا ييئسون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علم أني ابن فارس زه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أفلم ييأس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م يعلم الذين آمنو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أفلم ييأس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عرف 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أفلم يي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م ي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الناس من يقرؤها </w:t>
      </w:r>
      <w:r>
        <w:rPr>
          <w:rFonts w:cs="Times New Roman" w:ascii="Times New Roman" w:hAnsi="Times New Roman"/>
          <w:sz w:val="36"/>
          <w:szCs w:val="36"/>
          <w:rtl w:val="true"/>
        </w:rPr>
        <w:t>( (</w:t>
      </w:r>
      <w:r>
        <w:rPr>
          <w:rFonts w:ascii="Times New Roman" w:hAnsi="Times New Roman" w:cs="Times New Roman"/>
          <w:sz w:val="36"/>
          <w:sz w:val="36"/>
          <w:szCs w:val="36"/>
          <w:rtl w:val="true"/>
        </w:rPr>
        <w:t>أفلم يتبي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إنما هو كالاستنقاء، أفلم يعقلوا ليعلموا أن الله يفعل ذلك؟ لم ييأسوا من ذلك وهم يعلمون أن الله تعالى لو شاء فع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العال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أفلم ييأس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يئس الذين آمنوا أن يهدوا، ولو شاء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دى الناس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مردويه من طريق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صيبهم بما صنعوا قا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ابن جرير وابن المنذر وابن أبي حاتم وأبو الشيخ وابن مردويه والبيهقي في الدلائل، من طريق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 الذين كفروا تصيبهم بما صنعوا قا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ر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حل قريبا من د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 ي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أتي وع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ح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سع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صيبهم بما صنعوا قا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رية من سراي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قريبا من د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أبو الشيخ والبيهقي في الدلائل،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قا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راي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حل قريبا من د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ديبية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أتي وع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بالمدينة في سرايا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 ي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قريبا من د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من طريق عكرمة،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صيبهم بما صنعوا قا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من طريق العوف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صيبهم بما صنعوا قا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ذاب من السم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حل قريبا من د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زول رسول الله صلى الله عليه وسلم بهم وقتاله إي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حل قريبا من د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تحل القارعة قريبا من دارهم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أتي وع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استهزئ برسل من قب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خلف النبي صلى الله عليه وسلم يحاكيه ويلمطه، فرآه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ذلك ف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إلى أهله فلبط به مغشيا شهرا، ثم أفاق حين أفاق وهو كما حاكى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هو قائم على كل نفس 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ط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هو قائم على كل نفس 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تعالى، قائم بالقسط و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أفمن هو قائم على كل نفس 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م ربكم تبارك وتعالى، قائم على بني آدم بأرزاقهم وآج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هو قائم على كل نفس 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 عز وجل، القائم على كل نفس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زقها وعلى عم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ئم على كل بر وفاجر، يرزقهم ويكلؤهم ثم يشرك به منهم من أشرك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وا لله شر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لهة مع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س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سموا آلهة لكذبوا وقالوا في ذلك غير الحق، لأن الله تعالى واحد لا شريك 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تنبئونه بما لا يعلم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علم الله تعالى في الأرض إلها 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بظاهر من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بباطل من القول و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أفمن هو قائم على كل نفس 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ذلك نفس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قائم على كل 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كل بر وفاجر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ى رزقهم، وعلى طعامهم، فأنا على ذلك وهم عبيدي، ثم جعلوا لي شركاء </w:t>
      </w:r>
      <w:r>
        <w:rPr>
          <w:rFonts w:cs="Times New Roman" w:ascii="Times New Roman" w:hAnsi="Times New Roman"/>
          <w:sz w:val="36"/>
          <w:szCs w:val="36"/>
          <w:rtl w:val="true"/>
        </w:rPr>
        <w:t>{</w:t>
      </w:r>
      <w:r>
        <w:rPr>
          <w:rFonts w:ascii="Times New Roman" w:hAnsi="Times New Roman" w:cs="Times New Roman"/>
          <w:sz w:val="36"/>
          <w:sz w:val="36"/>
          <w:szCs w:val="36"/>
          <w:rtl w:val="true"/>
        </w:rPr>
        <w:t>قل س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سموهم كذبوا في ذلك لا يعلم الله تعالى من إله غير الل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تنبئونه بما لا يعلم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ربيعة الجرش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م في الناس يو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في السرائر وما ترخى عليه الستو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بال أحدكم ينزع عن الخطيئة للنبطي يمر به، والأمة من إمائه، و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هو قائم على كل نفس ب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م فأجلوا مقام الل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ؤمن أحدكم أن يمسخه قردا أو خنزيرا بمعصيته إياه، فإذا هو خزي في الدنيا وعقوبة 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الذي لا إله إلا هو، ليكونن ذاك يا ربيعة، فنظر القوم من الحالف فإذا هو عبد الرحمن بن غ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بظاهر من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ظن </w:t>
      </w:r>
      <w:r>
        <w:rPr>
          <w:rFonts w:cs="Times New Roman" w:ascii="Times New Roman" w:hAnsi="Times New Roman"/>
          <w:sz w:val="36"/>
          <w:szCs w:val="36"/>
          <w:rtl w:val="true"/>
        </w:rPr>
        <w:t>{</w:t>
      </w:r>
      <w:r>
        <w:rPr>
          <w:rFonts w:ascii="Times New Roman" w:hAnsi="Times New Roman" w:cs="Times New Roman"/>
          <w:sz w:val="36"/>
          <w:sz w:val="36"/>
          <w:szCs w:val="36"/>
          <w:rtl w:val="true"/>
        </w:rPr>
        <w:t>بل زين للذين كفروا مك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بظاهر من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 من القول، هو 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ت الجنة، ليس للجنة مث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إبراهيم التي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كلها د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ذتها دائمة في أفواه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خارجة بن مص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رت الجهمية بآيات من القرآ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نة تنفد، ومن قال تنفد فقد كفر 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لرزقنا ما له من نفا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ص، آية </w:t>
      </w:r>
      <w:r>
        <w:rPr>
          <w:rFonts w:cs="Times New Roman" w:ascii="Times New Roman" w:hAnsi="Times New Roman"/>
          <w:sz w:val="36"/>
          <w:szCs w:val="36"/>
        </w:rPr>
        <w:t>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مقطوعة ولا ممنوع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واقعة، 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ل أنها تنقطع فقد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طاء غير مجذوذ، فمن قال أنها تنقطع فقد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كلها دائم وظ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ل أنها لا تدوم، فق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مالك ب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يء من ثمار الدنيا أشبه بثمار الجنة من الموز، لأنك لا تطلبه في صيف ولا شتاء إلا وج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كلها د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6</w:t>
      </w:r>
      <w:r>
        <w:rPr>
          <w:rFonts w:cs="Times New Roman" w:ascii="Times New Roman" w:hAnsi="Times New Roman"/>
          <w:sz w:val="36"/>
          <w:szCs w:val="36"/>
          <w:rtl w:val="true"/>
        </w:rPr>
        <w:t xml:space="preserve"> - </w:t>
      </w:r>
      <w:r>
        <w:rPr>
          <w:rFonts w:cs="Times New Roman" w:ascii="Times New Roman" w:hAnsi="Times New Roman"/>
          <w:sz w:val="36"/>
          <w:szCs w:val="36"/>
        </w:rPr>
        <w:t>4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تيناهم الكتاب يفرحون بما أنزل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ئك أصحاب محمد صلى الله عليه وسلم، فرحوا بكتاب الله وبرسوله صلى الله عليه وسلم، وصدقوا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حزاب من ينكر بع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يهود والنصارى والمج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تيناهم الكتاب يفرحون بما أنزل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آمن برسول الله صلى الله عليه وسلم من أهل الكتاب، يفرحون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ؤمن به ومنهم من لا يؤمن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يونس، آية </w:t>
      </w:r>
      <w:r>
        <w:rPr>
          <w:rFonts w:cs="Times New Roman" w:ascii="Times New Roman" w:hAnsi="Times New Roman"/>
          <w:sz w:val="36"/>
          <w:szCs w:val="36"/>
        </w:rPr>
        <w:t>40</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لأحزاب من ينكر بع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حزاب، الأمم اليهود والنصارى والمجوس، منهم من آمن به، ومنهم من أن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حز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من ينكر بع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ض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ليه مآ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ه مصير كل 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ك من الله من ولي ولا و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د يمنعك من عذاب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المنذر وابن أبي حاتم والطبراني وأبو الشيخ وابن مردويه من طريق قتادة، عن الحسن، ع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عن التبتل، وقرأ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أرسلنا رسلا من قبلك وجعلنا لهم أزواجا وذ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سعد ب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ت على 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يد أن أتب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فعل، أما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رسلنا رسلا من قبلك وجعلنا لهم أزواجا وذ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ترمذي، عن أبي أيو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من سنن المرس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عطر والنكاح والسواك والخ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ه عبد الرزاق في المصنف ب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ختان والسواك والتعطر والنكاح من سن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أجل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ل كتاب ينزل من السماء أجل فيمحو الله من ذلك ما يشاء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 وعنده أ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ت قريش حين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رسول أن يأتي بآية إلا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راك يا محمد تملك من شيء ولقد فرغ من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هذه الآية تخويفا لهم ووعيدا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إن شئنا أحدثنا له من أمرنا ما شئنا، ويحدث الله تعالى في كل رمضان فيمحو الله ما يشاء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رزاق الناس ومصائبهم، وما يعطيهم وما يقسم له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عبد الرزاق والفريابي وابن جرير وابن المنذر وابن أبي حاتم والبيهقي في الشعب،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ل الله تعالى في كل شهر رمضان إلى سماء الدنيا، يدبر أمر السنة إلى السنة في ليلة القدر، فيمحو ما يشاء ويثبت، إلا الشقوة والسعادة، والحياة والم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يمحو الله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عمل الزمان بطاعة الله، ثم يعود لمعصية الله تعالى فيموت على ضلاله، فهو الذي يمحو والذي يثبت، الرجل الذي يعمل بمعصية الله تعالى وقد سبق له خير حتى يموت وهو في طاعة الله سبحانه و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محمد بن نصر وابن المنذر وابن أبي حاتم والحاكم وصحح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حد الكتابين هما كتابان يمحو الله ما يشاء من أحدهما ويثبت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جملة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له لوحا محفوظا مسيرة خمسمائة عام من درة بيضاء، له دفتان من ياقوت، والدفتان لوحان لله كل يوم ثلاث وستون لحظة يمحو ما يشاء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 وعنده أ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والطبراني، عن أبي الدرد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تعالى ينزل في ثلاث ساعات يبقين من الليل فينسخ الذكر في الساعة الأولى منها، ينظر في الذكر الذي لا ينظر فيه أحد غيره، فيمحو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زل في الساعة الثانية إلى جنة عدن، وهي داره التي لم ترها عين ولم تخطر على قلب بشر، لا يسكنها من بني آدم غير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ين والصديقين والشهداء،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نز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زل في الساعة الثالثة إلى السماء الدنيا بروحه وملائكته، فتنتفض،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ي بعزتي، ثم يطلع إلى عباد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 من مستغفر فأغفر له؟ هل من داع فأجيبه؟ حتى يصلى الفجر،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قرآن الفجر كان مشهو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إسراء، آ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هده الله وملائكة الليل و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بن مردويه بسند ضعيف، ع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 {</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شقوة والسعادة، والحياة و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جرير وابن مردويه، عن الكل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محو من الرزق ويزيد فيه، ويمحو من الأجل ويزيد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دث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صالح عن جابر بن عبد الله بن رباب الأنصاري، عن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كل ليلة القدر، يرفع ويخفض ويرزق، غير الحياة والموت والشقاوة والسعادة، فإن ذلك لا يز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بن عساكر، عن ع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أل رسول الله صلى الله عليه وسلم عن هذه الآية ف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لأقرن عينيك بتفسيرها، ولأقرن عين أمتي بعدي بتفسيرها، الصدقة على وجهها، وبر الوالدين، واصطناع المعروف، يحول الشقاء سعادة ويزيد في العمر ويقي مصارع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فع الحذر من القدر، ولكن الله يمحو بالدعاء ما يشاء من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يس بن عب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شر من رجب، هو يوم يمحو الله فيه 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بيهقي في الشعب، عن قيس بن عب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أمر في كل ليلة العاشر من أشهر الحرم، أما العشر من الأضحى، فيوم الن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شر من المحرم، ف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لعشر من رجب، ففي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ما قال في ذي الق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عمر بن الخط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وهو 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نت كتبت علي شقاوة أو ذنبا فامحه، فإنك تمحو ما تشاء وتثبت، وعندك أم الكتاب فاجعله سعادة و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بن أبي الدنيا في الدعاء، ع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دعا عبد قط بهذه الدعوات، إلا وسع الله له في معيشته، يا ذا المن ولا يمن عليه، يا ذا الجلال والإكرام، يا ذا الطول، لا إله إلا أنت ظهر اللاجين وجار المستجيرين ومأمن الخائفين، إن كنت كتبتني في أم الكتاب شقيا فامح عني اسم الشقاء، وأثبتني عندك سعيدا، وإن كنت كتبتني عندك في أم الكتاب محروما مقترا علي رزقي، فامح حرماني ويسر رزقي وأثبتني عندك سعيدا موفقا للخير، فإنك تقول في كتابك الذي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 وعنده أ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بيهقي في شعب الإيمان، عن السائب بن ملجان من أهل الش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قد أدرك الصحابة رضي الله ع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دخل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ام، حمد الله وأثنى عليه ووعظ وذكر وأمر بالمعروف ونهى عن المنك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م فينا خطيبا كقيامي فيكم، فأمر بتقوى الله وصلة الرحم وصلاح ذات البين،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بالجماعة فإن يد الله على الجماعة وإن الشيطان مع الواحد، وهو من الإثنين أ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خلون رجل بامرأة، فإن الشيطان ثالثهما، ومن ساءته سيئته وسرته حسنته، فهو أمارة المسلم المؤمن، وأمارة المنافق الذي لا تسوءه سيئته ولا تسره حسنته، إن عمل خيرا لم يرج من الله في ذلك ثوابا، وإن عمل شرا لم يخف من الله في ذلك الشر عقوبة، وأجملوا في طلب الدنيا فإن الله قد تكفل بأرزاقكم، وكل سيتم له عمله الذي كان عاملا، استعينوا الله على أعمالكم، فإنه يمحو ما يشاء ويثبت وعنده أم الكت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الله على نبينا محمد وآله وعليه السلام ورحمة الله، 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بيهق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هذه خطبة عمر بن الخط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هل الشام، أثرها ع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ديلم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رومي من شر أهل زمانه، وكان لا يدع شيئا من المحارم إلا ارتكبه، وكان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ئن رأيت أبا رومي في بعض أزقة المدينة، لأضربن عنقه، وإن بعض أصحاب النبي صلى الله عليه وسلم، أتاه ضيف له فقال ل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ي إلى أبي رومي فخذي لنا منه بدرهم طعاما حتى ييسر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ك تبعثني إلى أبي رومي وهو من أفسق أهل المدينة؟</w:t>
      </w:r>
      <w:r>
        <w:rPr>
          <w:rFonts w:cs="Times New Roman" w:ascii="Times New Roman" w:hAnsi="Times New Roman"/>
          <w:sz w:val="36"/>
          <w:szCs w:val="36"/>
          <w:rtl w:val="true"/>
        </w:rPr>
        <w:t>!..</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ي، فليس عليك منه بأس إن شاء الله تعالى، فانطلقت إليه فضربت عليه الب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لنا بزوارة، ففتح لها الباب فأخذها بكلام رفث ومد يده إليها، فأخذها رعدة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عمل ما عملته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ر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كلت أبا رومي أمه، هذا عمل عمله منذ هو صغير لا تأخذه رعدة ولا يبالي، على أبي رومي عهد الله، إن عاد لشيء من هذا أبدا، فلما أصبح غدا عل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حبا بأبي رومي، وأخذ يوسع له بالمكان، وقال له يا ابا رومي، ما عملت البارح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سى أن أعمل يا نبي الله؟ أنا شر أهل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حول مكتبك إلى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يعقوب بن سفيان وأبو نعيم،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رومي من شر أهل زمانه، وكان لا يدع شيئا من المحارم إلا ارتكبه، فلما غد على النبي صلى الله عليه وسلم، فلما رآه النبي صلى الله عليه وسلم من بع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حبا بأبي رومي، وأخذ يوسع له المك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رومي، ما عملت البار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سى أن أعمل يا نبي الله؟ أنا شر أهل الأرض،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قد حول مكتبك إلى الجن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 وعنده أم الكت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نزل كل شيء يكون في السنة في ليلة القدر، فيمحو ما يشاء من الآجال والأرزاق والمقادير، إلا الشقاء والسعادة، فإنهما ثاب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نص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مجاه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دعاء أحدن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ان اسمي في السعداء فأثبته فيهم، وإن كان في الأشقياء فامحه منهم، واجعله في السعداء؟</w:t>
      </w:r>
      <w:r>
        <w:rPr>
          <w:rFonts w:cs="Times New Roman" w:ascii="Times New Roman" w:hAnsi="Times New Roman"/>
          <w:sz w:val="36"/>
          <w:szCs w:val="36"/>
          <w:rtl w:val="true"/>
        </w:rPr>
        <w:t>...</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لقيته بعد ذلك بحول أو أكثر من ذلك، فسألته عن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ه في ليلة مباركة إنا كنا منذرين فيها يفرق كل أم 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دخان، 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ليلة القدر، ما يكون في السنة من رزق أو مصيبة، ثم يقدم ما يشاء ويؤخر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كتاب الشقاء والسعادة، فهو ثابت لا يغ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حياة والموت، والشقاء و السعادة، فإنهما لا يتغي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شقيق بن أبي وائ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ما يكثر أن يدعو بهؤلاء الدع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نت كتبتنا أشقياء، فامحنا واكتبنا سعداء، وإن كنت كتبتنا سعداء فأثبتنا، فإنك تمحو ما تشاء وتثبت، وعندك أ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طبراني، عن ا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نت كتبتني في السعداء، فأثبتني في السعداء، وإن كنت كتبتني في الأشقياء، فامحني من الأشقياء وأثبتني في السعداء، فإنك تمحو ما تشاء وتثبت وعندك أ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ك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ال ل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لولا آية في كتاب الله، لأنبأتك بما هو كائن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 وعنده أ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سخ ما شئت وأصنع في الآجال ما شئت، وإن شئت زدت فيها وإن شئت نقصت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لة الكتاب وعلمه، يعني بذلك ما ينسخ منه وما يث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مدخل،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بدل الله ما يشاء من القرآن فينسخه، ويثبت ما يشاء فلا يبد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ملة ذلك عنده في أم الكتاب الناسخ والمنسوخ، وما يبدل وما يثبت، كل ذلك في كتاب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ها نأت بخير منها أو مثل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بقرة، آية </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جملة الكتاب وأص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ما ينزل على الأنبياء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شاء مما ينزل على الأنبياء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ير ولا يب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يمحو الله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سخ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6</w:t>
      </w:r>
      <w:r>
        <w:rPr>
          <w:rFonts w:cs="Times New Roman" w:ascii="Times New Roman" w:hAnsi="Times New Roman"/>
          <w:sz w:val="36"/>
          <w:szCs w:val="36"/>
          <w:rtl w:val="true"/>
        </w:rPr>
        <w:t xml:space="preserve"> - </w:t>
      </w:r>
      <w:r>
        <w:rPr>
          <w:rFonts w:cs="Times New Roman" w:ascii="Times New Roman" w:hAnsi="Times New Roman"/>
          <w:sz w:val="36"/>
          <w:szCs w:val="36"/>
        </w:rPr>
        <w:t>4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محو الله الآية ب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أجل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 بني آدم في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جاء أج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جيء أجله بعد، فهو يجري إلى أج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ال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مح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زق هذا الميت </w:t>
      </w:r>
      <w:r>
        <w:rPr>
          <w:rFonts w:cs="Times New Roman" w:ascii="Times New Roman" w:hAnsi="Times New Roman"/>
          <w:sz w:val="36"/>
          <w:szCs w:val="36"/>
          <w:rtl w:val="true"/>
        </w:rPr>
        <w:t>{</w:t>
      </w:r>
      <w:r>
        <w:rPr>
          <w:rFonts w:ascii="Times New Roman" w:hAnsi="Times New Roman" w:cs="Times New Roman"/>
          <w:sz w:val="36"/>
          <w:sz w:val="36"/>
          <w:szCs w:val="36"/>
          <w:rtl w:val="true"/>
        </w:rPr>
        <w:t>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زق هذا المخلوق ال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ثبت في البطن الشقاء والسعادة، وكل شيء هو كائن، فيقدم منه ما يشاء ويؤخر 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أبي الدرد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سيا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كعبا رضي الله عنه عن أم الكت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له ما هو خالق وما خلقه عا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كت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ه الذي لا يب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1</w:t>
      </w:r>
      <w:r>
        <w:rPr>
          <w:rFonts w:cs="Times New Roman" w:ascii="Times New Roman" w:hAnsi="Times New Roman"/>
          <w:sz w:val="36"/>
          <w:szCs w:val="36"/>
          <w:rtl w:val="true"/>
        </w:rPr>
        <w:t xml:space="preserve"> - </w:t>
      </w:r>
      <w:r>
        <w:rPr>
          <w:rFonts w:cs="Times New Roman" w:ascii="Times New Roman" w:hAnsi="Times New Roman"/>
          <w:sz w:val="36"/>
          <w:szCs w:val="36"/>
        </w:rPr>
        <w:t>4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ردويه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اب 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نعيم بن حماد في الفتن، وابن جرير وابن المنذر وابن أبي حاتم والحاكم وصحح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ت علمائها وفقهائها وذهاب خيار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ت 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 يروا أنا نأتي الأرض 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كرم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ب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ظهور المسلمين على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 يروا أنا نأتي الأرض 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يروا أنا نفتح لمحمد صلى الله عليه وسلم الأرض بعد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 يروا أنا نأتي الأرض 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ما فتح الله على محمد صلى الله عليه وسلم، فذلك نقص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ابن جرير وابن المنذر وابن أبي حاتم،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 يروا أنا نأتي الأرض 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نبي الله صلى الله عليه وسلم، كان ينتقص له ما حوله من الأرضين فينظرون إلى ذلك فلا يعت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لله في سورة الأنبياء عليهم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ننقصها من أطرافها أفهم الغال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أنبياء، آية </w:t>
      </w:r>
      <w:r>
        <w:rPr>
          <w:rFonts w:cs="Times New Roman" w:ascii="Times New Roman" w:hAnsi="Times New Roman"/>
          <w:sz w:val="36"/>
          <w:szCs w:val="36"/>
        </w:rPr>
        <w:t>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نبي الله صلى الله عليه وسلم وأصحابه هم الغا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صها الله من المشركين ل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تحها لك من أطرا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م يروا أنا نأتي الأرض 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يروا أنا نفتح لمحمد صلى الله عليه وسلم أرضا بعد أرض؟</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صان أهلها وبرك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نقص الأنفس والثمرات، وأما الأرض فلا تنق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الشع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ت الأرض تنقص، لضاق عليك حشك، ولكن، تنقص الأنفس والث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ت الأرض تنقص، لم تجد مكانا تجلس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 يروا أنا نأتي الأرض 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يروا إلى القرية تخرب حتى يكون العمران في ناحية من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أبي ما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ننقصها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ية التي تخرب ناحية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يحكم لا معقب لحك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حد يتعقب حكمه فيرده، كما يتعقب أهل الدنيا بعضهم حكم بعض فير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له المكر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دعو بهذا الدعاء</w:t>
      </w:r>
      <w:r>
        <w:rPr>
          <w:rFonts w:cs="Times New Roman" w:ascii="Times New Roman" w:hAnsi="Times New Roman"/>
          <w:sz w:val="36"/>
          <w:szCs w:val="36"/>
          <w:rtl w:val="true"/>
        </w:rPr>
        <w:t>: "</w:t>
      </w:r>
      <w:r>
        <w:rPr>
          <w:rFonts w:ascii="Times New Roman" w:hAnsi="Times New Roman" w:cs="Times New Roman"/>
          <w:sz w:val="36"/>
          <w:sz w:val="36"/>
          <w:szCs w:val="36"/>
          <w:rtl w:val="true"/>
        </w:rPr>
        <w:t>رب أعني ولا تعن علي، وانصرني ولا تنصر علي، وامكر لي ولا تمكر علي، واهدني ويسر الهدى لي، وانصرني على من بغى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3</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ردويه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على رسول الله صلى الله عليه وسلم أسقف من اليمن، 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جدني في الإنجيل رسو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كفى بالله شهيدا بيني وبينكم 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من طريق عبد الملك بن عمير، أن محمد بن يوسف بن عبد الله بن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أنزل ال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قل كفى بالله شهيدا بيني وبينكم ومن عنده عل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عبد الملك بن عمير، عن جند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عبد الله بن 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خذ بعضادتي باب المسجد،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شدكم بالله، أتعلمون أني أنا الذي أ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عبد الرحمن بن زيد بن أسلم، عن أبيه عن عبد الله بن 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لقي الذين أرادوا قتل عثم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اشدهم فيمن تعلمون نزل </w:t>
      </w:r>
      <w:r>
        <w:rPr>
          <w:rFonts w:cs="Times New Roman" w:ascii="Times New Roman" w:hAnsi="Times New Roman"/>
          <w:sz w:val="36"/>
          <w:szCs w:val="36"/>
          <w:rtl w:val="true"/>
        </w:rPr>
        <w:t>{</w:t>
      </w:r>
      <w:r>
        <w:rPr>
          <w:rFonts w:ascii="Times New Roman" w:hAnsi="Times New Roman" w:cs="Times New Roman"/>
          <w:sz w:val="36"/>
          <w:sz w:val="36"/>
          <w:szCs w:val="36"/>
          <w:rtl w:val="true"/>
        </w:rPr>
        <w:t>قل كفى بالله شهيدا بيني وبينكم 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أبي شيبة وابن جرير وابن المنذر،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من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أهل الكتاب قوم يشهدون بالحق ويعرفونه، منهم عبد الله بن سلام والجارود وتميم الداري وسلمان الفا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بن جرير وابن مردويه وابن عدي بسند ضعيف، ع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ند الله عل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تمام في فوائده وابن مردويه، ع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ند الله عل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وابن أبي حاتم،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عند الله عل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بن أبي حاتم والنحاس في ناسخه،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و عبد الله بن 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وهذه السورة مك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شع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زل في عبد الله بن 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من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عنده 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الزه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مر بن الخط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ديدا على رسول الله صلى الله عليه وسلم، فانطلق يوما حتى دنا من رسول الله صلى الله عليه وسلم وهو يصلي، فسمعه وهو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ت تتلو من قبله من كتاب ولا تخطه بيمينك إذا لرتاب المبط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الظا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عنكبوت، آية </w:t>
      </w:r>
      <w:r>
        <w:rPr>
          <w:rFonts w:cs="Times New Roman" w:ascii="Times New Roman" w:hAnsi="Times New Roman"/>
          <w:sz w:val="36"/>
          <w:szCs w:val="36"/>
        </w:rPr>
        <w:t>48</w:t>
      </w:r>
      <w:r>
        <w:rPr>
          <w:rFonts w:cs="Times New Roman" w:ascii="Times New Roman" w:hAnsi="Times New Roman"/>
          <w:sz w:val="36"/>
          <w:szCs w:val="36"/>
          <w:rtl w:val="true"/>
        </w:rPr>
        <w:t xml:space="preserve"> - </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معه وهو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 الذين كفروا لست م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ظره حتى سلم، فأسرع في أثره فأ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6:15:00Z</dcterms:created>
  <dc:creator>Home User</dc:creator>
  <dc:description/>
  <dc:language>en-US</dc:language>
  <cp:lastModifiedBy>Home User</cp:lastModifiedBy>
  <dcterms:modified xsi:type="dcterms:W3CDTF">2003-07-31T16:15:00Z</dcterms:modified>
  <cp:revision>1</cp:revision>
  <dc:subject/>
  <dc:title>*1*المجلد الرابع</dc:title>
</cp:coreProperties>
</file>