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jc w:val="center"/>
        <w:rPr>
          <w:rFonts w:cs="Al-Kharashi 3"/>
          <w:color w:val="000000"/>
          <w:sz w:val="52"/>
          <w:szCs w:val="52"/>
        </w:rPr>
      </w:pPr>
      <w:r>
        <w:rPr>
          <w:rFonts w:cs="Al-Kharashi 3"/>
          <w:color w:val="0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Al-Kharashi 3"/>
        </w:rPr>
      </w:pPr>
      <w:r>
        <w:rPr>
          <w:rFonts w:cs="Al-Kharashi 3"/>
          <w:color w:val="000000"/>
          <w:sz w:val="72"/>
          <w:sz w:val="72"/>
          <w:szCs w:val="72"/>
          <w:rtl w:val="true"/>
        </w:rPr>
        <w:t>آياتُ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l-Kharashi 3"/>
          <w:color w:val="000000"/>
          <w:sz w:val="72"/>
          <w:sz w:val="72"/>
          <w:szCs w:val="72"/>
          <w:rtl w:val="true"/>
        </w:rPr>
        <w:t>التـّـقوى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color w:val="000000"/>
          <w:sz w:val="72"/>
          <w:szCs w:val="72"/>
        </w:rPr>
      </w:pPr>
      <w:r>
        <w:rPr>
          <w:rFonts w:cs="Al-Kharashi 3"/>
          <w:color w:val="000000"/>
          <w:sz w:val="72"/>
          <w:sz w:val="72"/>
          <w:szCs w:val="72"/>
          <w:rtl w:val="true"/>
        </w:rPr>
        <w:t>في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l-Kharashi 3"/>
          <w:color w:val="000000"/>
          <w:sz w:val="72"/>
          <w:sz w:val="72"/>
          <w:szCs w:val="72"/>
          <w:rtl w:val="true"/>
        </w:rPr>
        <w:t>القرآن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l-Kharashi 3"/>
          <w:color w:val="000000"/>
          <w:sz w:val="72"/>
          <w:sz w:val="72"/>
          <w:szCs w:val="72"/>
          <w:rtl w:val="true"/>
        </w:rPr>
        <w:t>الكريم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</w:rPr>
      </w:pPr>
      <w:r>
        <w:rPr>
          <w:rFonts w:cs="Hesham Cortoba"/>
          <w:color w:val="000000"/>
          <w:sz w:val="32"/>
          <w:sz w:val="32"/>
          <w:szCs w:val="32"/>
          <w:rtl w:val="true"/>
        </w:rPr>
        <w:t>ا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 w:val="32"/>
          <w:szCs w:val="32"/>
          <w:rtl w:val="true"/>
        </w:rPr>
        <w:t>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خل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الجبوري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 w:val="32"/>
          <w:szCs w:val="32"/>
          <w:rtl w:val="true"/>
        </w:rPr>
        <w:t>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مت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الأغ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التقوى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 w:val="32"/>
          <w:szCs w:val="32"/>
          <w:rtl w:val="true"/>
        </w:rPr>
        <w:t>بمعان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ال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وردت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</w:rPr>
        <w:t>الكريم</w:t>
      </w:r>
      <w:r>
        <w:br w:type="page"/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Hesham Cortoba"/>
          <w:color w:val="000000"/>
          <w:sz w:val="32"/>
          <w:szCs w:val="32"/>
        </w:rPr>
      </w:pPr>
      <w:r>
        <w:rPr>
          <w:rFonts w:cs="Hesham Cortoba"/>
          <w:color w:val="000000"/>
          <w:sz w:val="32"/>
          <w:sz w:val="32"/>
          <w:szCs w:val="32"/>
          <w:rtl w:val="true"/>
          <w:lang w:bidi="ar-IQ"/>
        </w:rPr>
        <w:t>بس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Hesham Cortoba"/>
          <w:color w:val="000000"/>
          <w:sz w:val="32"/>
          <w:sz w:val="32"/>
          <w:szCs w:val="32"/>
          <w:rtl w:val="true"/>
          <w:lang w:bidi="ar-IQ"/>
        </w:rPr>
        <w:t>الرحيم</w:t>
      </w:r>
    </w:p>
    <w:p>
      <w:pPr>
        <w:pStyle w:val="Normal"/>
        <w:jc w:val="left"/>
        <w:rPr>
          <w:rFonts w:cs="Hesham Cortoba"/>
          <w:b/>
          <w:b/>
          <w:bCs/>
          <w:color w:val="000000"/>
          <w:sz w:val="32"/>
          <w:szCs w:val="32"/>
          <w:u w:val="single"/>
        </w:rPr>
      </w:pPr>
      <w:r>
        <w:rPr>
          <w:rFonts w:cs="Hesham Cortoba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تق</w:t>
      </w:r>
      <w:r>
        <w:rPr>
          <w:rFonts w:cs="Hesham Cortoba"/>
          <w:b/>
          <w:b/>
          <w:bCs/>
          <w:color w:val="000000"/>
          <w:sz w:val="32"/>
          <w:sz w:val="32"/>
          <w:szCs w:val="32"/>
          <w:u w:val="single"/>
          <w:rtl w:val="true"/>
        </w:rPr>
        <w:t>ــ</w:t>
      </w:r>
      <w:r>
        <w:rPr>
          <w:rFonts w:cs="Hesham Cortoba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ديم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Cortob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16"/>
          <w:szCs w:val="16"/>
          <w:u w:val="single"/>
        </w:rPr>
      </w:pPr>
      <w:r>
        <w:rPr>
          <w:rFonts w:cs="Arabic Transparent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حم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ر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عالم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الصلا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السلا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سي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رسل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نبين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ص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س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آ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طيب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أطها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أصحاب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غ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يامين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ب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قا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بمراجع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دكتو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ميض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رمز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عمر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أبد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لاحظ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سديد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كان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ون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كبير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إخراج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كتاب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ك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راجع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كت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تقد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سي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اض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شهدان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إما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خطي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جامع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م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طال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حيث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بد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لاحظات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قي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خّرج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أحاديث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أضاف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بعض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لكتا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في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يل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تقد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إبراه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اض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شهدان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لكتا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بس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رح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رح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حم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ر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عالم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الصلا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أت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تسلي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سيدن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حم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ص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سل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بعوث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رح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لعالم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ب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كلم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بارك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كتب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أخ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بار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دكتو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حس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جبور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ه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تذك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بالتقوى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نشأ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طاع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تعا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نذ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نعو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ظفار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أحس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هكذ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ل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زك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حد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كتب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أبي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إلز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طري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تق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     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أتر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در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فسدين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المتقو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إ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سارو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بنهج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ؤمنين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حبا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رح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   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فضا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عز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بين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كسا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ج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       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ثوب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جديد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حين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سقاهم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اء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طهو</w:t>
      </w:r>
      <w:r>
        <w:rPr>
          <w:color w:val="000000"/>
          <w:sz w:val="28"/>
          <w:sz w:val="28"/>
          <w:szCs w:val="28"/>
          <w:rtl w:val="true"/>
        </w:rPr>
        <w:t xml:space="preserve">          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ر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ذة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لشاربين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حس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شم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ساعد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جزا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ر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عالمين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خي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جز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عبد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     </w:t>
      </w:r>
      <w:r>
        <w:rPr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قع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صد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أمين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لق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با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ن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تق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     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ال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ـ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رعن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تقين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أت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يش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ــ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ـرحه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بشرح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ستبين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اهنأ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طبيبن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بالرضى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سيريك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ر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حسنين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كم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شر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احقاً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قد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إ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كتا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وج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عام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قراء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ليس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لمتخصص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المهتم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بالدراسات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قرآني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نسأ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توفيق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السدا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الفض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الكما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حد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والحمد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ل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رب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عالم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دكتو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حسي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علي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جبوري</w:t>
      </w:r>
    </w:p>
    <w:p>
      <w:pPr>
        <w:pStyle w:val="Normal"/>
        <w:jc w:val="center"/>
        <w:rPr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موصل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--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عراق</w:t>
      </w:r>
    </w:p>
    <w:p>
      <w:pPr>
        <w:pStyle w:val="Normal"/>
        <w:jc w:val="center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خامس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يار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سنة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2006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Hesham Cortoba"/>
          <w:color w:val="000000"/>
          <w:sz w:val="28"/>
          <w:sz w:val="28"/>
          <w:szCs w:val="28"/>
          <w:rtl w:val="true"/>
        </w:rPr>
        <w:t>ب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Hesham Cortoba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Hesham Cortoba"/>
          <w:color w:val="000000"/>
          <w:sz w:val="28"/>
          <w:sz w:val="28"/>
          <w:szCs w:val="28"/>
          <w:rtl w:val="true"/>
        </w:rPr>
        <w:t>الرح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Hesham Cortoba"/>
          <w:color w:val="000000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Hesham Cortoba"/>
          <w:color w:val="000000"/>
          <w:sz w:val="28"/>
          <w:szCs w:val="28"/>
        </w:rPr>
      </w:pPr>
      <w:r>
        <w:rPr>
          <w:rFonts w:cs="Hesham Cortoba"/>
          <w:color w:val="000000"/>
          <w:sz w:val="28"/>
          <w:sz w:val="28"/>
          <w:szCs w:val="28"/>
          <w:rtl w:val="true"/>
        </w:rPr>
        <w:t>المقدمة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ْج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وَف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سَب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ظْ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}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/>
          <w:color w:val="000000"/>
          <w:sz w:val="28"/>
          <w:szCs w:val="28"/>
        </w:rPr>
        <w:t>281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تع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ستغف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سته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عو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اد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نذ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ص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ا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س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و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ي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مث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ب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م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تب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شاء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جي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ع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ي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قط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و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دا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رسا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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ل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زَوّ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َّا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لْب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/>
          <w:color w:val="000000"/>
          <w:sz w:val="28"/>
          <w:szCs w:val="28"/>
        </w:rPr>
        <w:t>197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ق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قَا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ُوت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سْل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}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rFonts w:cs="Arabic Transparent"/>
          <w:color w:val="000000"/>
          <w:sz w:val="28"/>
          <w:szCs w:val="28"/>
        </w:rPr>
        <w:t>10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ا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ش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ى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ز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ند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ثله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صدا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أخو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تقو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إصطلا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ع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اجزاً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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تنز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قن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ل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إستع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حيل</w:t>
      </w:r>
      <w:r>
        <w:rPr>
          <w:rFonts w:cs="Arabic Transparent"/>
          <w:color w:val="000000"/>
          <w:sz w:val="28"/>
          <w:szCs w:val="28"/>
          <w:rtl w:val="true"/>
        </w:rPr>
        <w:t xml:space="preserve">.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كت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ية</w:t>
      </w:r>
      <w:r>
        <w:rPr>
          <w:rFonts w:cs="Arabic Transparent"/>
          <w:color w:val="000000"/>
          <w:sz w:val="28"/>
          <w:szCs w:val="28"/>
          <w:rtl w:val="true"/>
        </w:rPr>
        <w:t xml:space="preserve">) 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خل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ض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مود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ض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ال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شتق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خل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ض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يره</w:t>
      </w:r>
      <w:r>
        <w:rPr>
          <w:rFonts w:cs="Arabic Transparent"/>
          <w:color w:val="000000"/>
          <w:sz w:val="28"/>
          <w:szCs w:val="28"/>
          <w:rtl w:val="true"/>
        </w:rPr>
        <w:t xml:space="preserve">).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فتق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الم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ض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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ض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خ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ن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ل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ل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و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2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ائ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حك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إبت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و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فض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ِ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وَل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ُجُوه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ِب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شْرِ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غْرِ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ِ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و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لآئِك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كِت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نَّبِي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بّ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و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ْب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تَام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سَا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سَّآئِل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ِق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ق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ل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َّكَ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ُو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عَهْد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ه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صَّاب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أْس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َّرّ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ح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أْ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لَـ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ولَـ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cs="Arabic Transparent"/>
          <w:color w:val="000000"/>
          <w:sz w:val="28"/>
          <w:szCs w:val="28"/>
          <w:rtl w:val="true"/>
        </w:rPr>
        <w:t>}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/>
          <w:color w:val="000000"/>
          <w:sz w:val="28"/>
          <w:szCs w:val="28"/>
        </w:rPr>
        <w:t>177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د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ْر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ئد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ف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ف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ْر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237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ست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قَا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سْتَقِي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7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ب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اب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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ع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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ؤ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ي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وك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ست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ا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خْش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ك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ْف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ُرِّيّ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ِعَا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ف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َ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قُو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دِيدا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9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اء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تق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بد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ه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ق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ر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ا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لو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ث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ع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ي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آيات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ب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مرو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ل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((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مخ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القل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صد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rFonts w:cs="Arabic Transparent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)).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Arabic Transparent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صد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اللس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نعرفه</w:t>
      </w:r>
      <w:r>
        <w:rPr>
          <w:rFonts w:cs="Arabic Transparent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مخ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القلب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imes-roman;Times New Roman" w:hAnsi="times-roman;Times New Roman"/>
          <w:b/>
          <w:bCs/>
          <w:color w:val="000000"/>
          <w:sz w:val="28"/>
          <w:szCs w:val="28"/>
          <w:rtl w:val="true"/>
        </w:rPr>
        <w:t>((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الت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النقي</w:t>
      </w:r>
      <w:r>
        <w:rPr>
          <w:rFonts w:cs="Arabic Transparent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إ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b/>
          <w:b/>
          <w:bCs/>
          <w:color w:val="000000"/>
          <w:sz w:val="28"/>
          <w:sz w:val="28"/>
          <w:szCs w:val="28"/>
          <w:rtl w:val="true"/>
        </w:rPr>
        <w:t>حسد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)).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زوائد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صحيح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جا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ثقات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هد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د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ش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د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و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rFonts w:cs="Arabic Transparent"/>
          <w:color w:val="000000"/>
          <w:sz w:val="28"/>
          <w:szCs w:val="28"/>
          <w:rtl w:val="true"/>
        </w:rPr>
        <w:t xml:space="preserve">).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رويج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ض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ش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ع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ر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ف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ع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رح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نج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ع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يئت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ا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بتع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عد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: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خلق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حق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قطيع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صلك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ذاك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قرؤ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شئتم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: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 (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رحامكم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)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سير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ت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اية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تطاع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ؤ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ئ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ؤ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كل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اع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كل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سئول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عيته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الأم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اع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سئول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ه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ال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اع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سئول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ه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المرأ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اعية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ع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ول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سئولة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ه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ال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اع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سي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سئول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ه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كلُّ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اعٍ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كل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سئ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عيته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".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ئ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اماً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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أ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ف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غ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خالف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ت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نبل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صف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تقي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ل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نف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كظمو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ظ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ع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ح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ل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ستغف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نو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خش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فقو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بي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ؤ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ا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يتا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سا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ائ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تا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ي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ك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و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ه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ه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صب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أ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صاد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(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لَـ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ولَـ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/>
          <w:color w:val="000000"/>
          <w:sz w:val="28"/>
          <w:szCs w:val="28"/>
        </w:rPr>
        <w:t>177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اح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ه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شت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اخ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ع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صِّدْ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َدّ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َ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ف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ز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تن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واح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غ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ج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د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ج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حا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اق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ني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7" w:leader="none"/>
        </w:tabs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عظ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ع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7" w:leader="none"/>
        </w:tabs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17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اه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مو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7" w:leader="none"/>
        </w:tabs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ذ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ث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عل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7" w:leader="none"/>
        </w:tabs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جوه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حقيقتها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يق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وه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حض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ظ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ست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بري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ق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ق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طا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ح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ب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حسب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ت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ا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ئ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غ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ص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ر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ذ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ر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ر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نع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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: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ح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ي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الحر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بي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بي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شتبه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يعلم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تق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شبهات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استبر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لدي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عرضه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شبهات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حر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كالراع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ح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حمى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يوش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يرت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حمى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ل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حم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حارمه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ل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جس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مضغ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صلح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ص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جس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كله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سد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فس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جس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كله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أل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rFonts w:cs="Arabic Transparent" w:ascii="times-roman;Times New Roman" w:hAnsi="times-roman;Times New Roman"/>
          <w:color w:val="000000"/>
          <w:sz w:val="28"/>
          <w:szCs w:val="28"/>
          <w:rtl w:val="true"/>
        </w:rPr>
        <w:t>).</w:t>
      </w:r>
      <w:r>
        <w:rPr>
          <w:rFonts w:cs="Arabic Transparent"/>
          <w:color w:val="000000"/>
          <w:sz w:val="28"/>
          <w:szCs w:val="28"/>
          <w:rtl w:val="true"/>
        </w:rPr>
        <w:t xml:space="preserve">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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ذ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ذ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وزي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ل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دان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 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كْرَم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ْقَا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رات</w:t>
      </w:r>
      <w:r>
        <w:rPr>
          <w:rFonts w:cs="Arabic Transparent"/>
          <w:color w:val="000000"/>
          <w:sz w:val="28"/>
          <w:szCs w:val="28"/>
        </w:rPr>
        <w:t>13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عم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نه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تكا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ل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س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هب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ذ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ض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جا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ارس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ُ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17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زا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و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ز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ائل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و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ِ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ب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ز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وا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يان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ت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ور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ضعفاء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ت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وز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جه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ب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ب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أقوياء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ر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خل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ي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ج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و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لو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تك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سط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ت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ث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د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خو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مث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و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فر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مجتم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يث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جع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فر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وي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ج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يا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إنحرا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فساد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كما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ستطي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إنس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جن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إث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معص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ه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سط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جتماع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لئ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أث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عم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حاربت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إصلاح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عم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طلو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الي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مث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و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مجتم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يهِ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ن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أمراض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إجتماع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فتاك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عم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يل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نهار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ل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د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جتم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صحي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أعظ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با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موال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صالحه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أعراض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دمائ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ك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ر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دم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ا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عرض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ب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رب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رض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ب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داو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ب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اج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ح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ظاه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وج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علما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قو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توجيه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ُمو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دي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سن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نبي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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اء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قرآ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كري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صحي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سن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إ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رت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م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ل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عظي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إ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كث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ضلا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تفرق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ناتج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د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ما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سو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س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ُري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وس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وضو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إ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كث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علمو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حقيق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خي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كل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َ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دَ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ظا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فار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نو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تك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د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ا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س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زل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ا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ش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ساؤ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ب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و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مشغ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مجب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خ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وات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ع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ُحل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واب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ي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ا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ل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ج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ل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غم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زا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ر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ة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و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ِ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ك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ِ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ض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ر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ب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س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روش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ريا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ف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ك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ذا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ض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ض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ِصْب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ض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حْسِنِي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90</w:t>
      </w:r>
      <w:r>
        <w:rPr>
          <w:rFonts w:cs="Arabic Transparent"/>
          <w:color w:val="000000"/>
          <w:sz w:val="28"/>
          <w:szCs w:val="28"/>
          <w:rtl w:val="true"/>
        </w:rPr>
        <w:br/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ب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عطي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إنس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عض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عطي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قب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ذ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عض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جه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ب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ذ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جه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حج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إنس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ن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رب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حج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م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صال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إخلاص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صوابه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لك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درج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ملو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عم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صال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رفعه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ا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َاتَّقُو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َّهَ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َ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سْتَطَعْتُمْ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u w:val="single"/>
        </w:rPr>
        <w:t>16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غاب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ستنفذو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جه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ك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ط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ُ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ئ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ا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نو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كَفّ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ِّئَا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عْظ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اً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ك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ن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ف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ه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ْراً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ك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خْرَجاً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إعج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جاز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لاغ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لاق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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ف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حي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ست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ُ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ف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ُن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ن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ت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ق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ك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ض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د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ستقا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ب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ي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و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ناً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س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اً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رجاً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ي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ب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د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تح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ت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ف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ف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م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د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ت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تدا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و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ق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ق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ر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ف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ز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ذ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ؤ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كْرَم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ْقَا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ٌ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ث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عَهْ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</w:rPr>
        <w:t>76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ن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ف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9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ث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ن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ك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أي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ع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ش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ن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حْسِنُو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ح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الف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ج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ج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ش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ش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وف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ف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89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طِع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سُو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ز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ز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ظِي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7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ز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يما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غ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صيح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طاع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بتد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تبا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و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ز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غف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ا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729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ز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إ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ind w:left="0" w:right="0" w:firstLine="729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جر</w:t>
      </w:r>
    </w:p>
    <w:p>
      <w:pPr>
        <w:pStyle w:val="Normal"/>
        <w:ind w:left="0" w:right="0" w:firstLine="729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أ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احك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ind w:left="0" w:right="0" w:firstLine="729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س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كف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يدري</w:t>
      </w:r>
    </w:p>
    <w:p>
      <w:pPr>
        <w:pStyle w:val="Normal"/>
        <w:ind w:left="0" w:right="0" w:firstLine="729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رتج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ind w:left="0" w:right="0" w:firstLine="729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جسا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ظ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بر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سي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color w:val="000000"/>
          <w:sz w:val="28"/>
          <w:sz w:val="28"/>
          <w:szCs w:val="28"/>
        </w:rPr>
        <w:t>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يت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ل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جا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ي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إل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فوائ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ترت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ولاً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وائد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ترتب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نيا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تي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إنس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مْر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سْرًا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rFonts w:cs="Arabic Transparent" w:ascii="Tahoma" w:hAnsi="Tahoma"/>
          <w:color w:val="000000"/>
          <w:sz w:val="28"/>
          <w:szCs w:val="28"/>
        </w:rPr>
        <w:t>4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أَمّ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عْط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تَّق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صَدَّق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الْحُسْن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سَنُيَسِّرُ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ْيُسْر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-</w:t>
      </w:r>
      <w:r>
        <w:rPr>
          <w:rFonts w:cs="Arabic Transparent" w:ascii="Tahoma" w:hAnsi="Tahoma"/>
          <w:color w:val="000000"/>
          <w:sz w:val="28"/>
          <w:szCs w:val="28"/>
        </w:rPr>
        <w:t>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</w:rPr>
      </w:pPr>
      <w:r>
        <w:rPr>
          <w:rFonts w:cs="Arabic Transparent" w:ascii="Tahoma" w:hAnsi="Tahoma"/>
          <w:color w:val="000000"/>
          <w:sz w:val="28"/>
          <w:szCs w:val="28"/>
        </w:rPr>
        <w:t>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حم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شيط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سّ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طَائِف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شَّيْطَان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ذَكَّر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إِ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ُبْصِر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عراف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0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تفت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رك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أر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هْل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قُر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تَّقَ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فَتَحْ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لَيْهِ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َرَكَات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سَّم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لأَرْض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عراف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9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وف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باط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معر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ِ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تَّق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ُرْقَاناً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...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نفا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9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]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آمِن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رَسُول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ؤْتِ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ِفْلَيْن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َّحْمَت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َجْعَ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ُو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مْش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ديد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8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لخر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أز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ح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رز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س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لم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حتس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خْرَج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َرْزُقْ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َيْث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حْتَسِبُ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[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3</w:t>
      </w:r>
      <w:r>
        <w:rPr>
          <w:rFonts w:ascii="Tahoma" w:hAnsi="Tahoma" w:cs="Arabic Transparent"/>
          <w:color w:val="000000"/>
          <w:sz w:val="28"/>
          <w:sz w:val="28"/>
          <w:szCs w:val="28"/>
        </w:rPr>
        <w:t>،</w:t>
      </w:r>
      <w:r>
        <w:rPr>
          <w:rFonts w:cs="Arabic Transparent" w:ascii="Tahoma" w:hAnsi="Tahoma"/>
          <w:color w:val="000000"/>
          <w:sz w:val="28"/>
          <w:szCs w:val="28"/>
        </w:rPr>
        <w:t>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ن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ول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أول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تق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وْلِيَآؤُ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نفا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3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]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ظَّالِم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َعْضُ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وْلِي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َعْض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ل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ِيّ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اثي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9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</w:rPr>
      </w:pPr>
      <w:r>
        <w:rPr>
          <w:rFonts w:cs="Arabic Transparent" w:ascii="Tahoma" w:hAnsi="Tahoma"/>
          <w:color w:val="000000"/>
          <w:sz w:val="28"/>
          <w:szCs w:val="28"/>
        </w:rPr>
        <w:t>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ك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كافر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123825" cy="1428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صْبِر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ضُرُّ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َيْدُ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شَيْئ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2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8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نز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شدائ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لق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عد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َصَرَك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بَدْر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أَنت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ذِلَّة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شْكُر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قُول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ْمُؤْمِن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ل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كْفِي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مِدّ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َبُّك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ثَلاَثَ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لاَف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َلآئِكَ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ُنزَل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12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صْبِر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َأْتُوك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وْرِ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مْدِدْ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َبُّك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خَمْسَ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لاف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َلآئِكَ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ُسَوِّم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2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-</w:t>
      </w:r>
      <w:r>
        <w:rPr>
          <w:rFonts w:cs="Arabic Transparent" w:ascii="Tahoma" w:hAnsi="Tahoma"/>
          <w:color w:val="000000"/>
          <w:sz w:val="28"/>
          <w:szCs w:val="28"/>
        </w:rPr>
        <w:t>12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بنز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شر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تطمئ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قلو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يح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عز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كي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جَعَل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ُشْر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ِتَطْمَئ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ُلُوبُك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َّصْ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ِند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حَكِيم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2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9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عد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إيذ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تَعَاوَ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برّ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لتَّقْو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عَاوَ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إِثْم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لْعُدْوَان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ائد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]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ريم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أَرْسَلْ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َيْ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ُوحَ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تَمَثَّل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َشَ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َوِيّ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1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َالَت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عُوذ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الرَّحْ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ُنت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قِيّ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ريم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8</w:t>
      </w:r>
      <w:r>
        <w:rPr>
          <w:rFonts w:ascii="Tahoma" w:hAnsi="Tahoma" w:cs="Arabic Transparent"/>
          <w:color w:val="000000"/>
          <w:sz w:val="28"/>
          <w:sz w:val="28"/>
          <w:szCs w:val="28"/>
        </w:rPr>
        <w:t>،</w:t>
      </w:r>
      <w:r>
        <w:rPr>
          <w:rFonts w:cs="Arabic Transparent" w:ascii="Tahoma" w:hAnsi="Tahoma"/>
          <w:color w:val="000000"/>
          <w:sz w:val="28"/>
          <w:szCs w:val="28"/>
        </w:rPr>
        <w:t>1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تعظ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شع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عَظّ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شَعَائِ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إِنَّ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قْو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قُلُوب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ج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3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ص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بول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مغف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ذنو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قُول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َوْ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َدِيد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7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صْلِح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عْمَال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َغْفِر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ذُنُوب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حزاب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71</w:t>
      </w:r>
      <w:r>
        <w:rPr>
          <w:rFonts w:ascii="Tahoma" w:hAnsi="Tahoma" w:cs="Arabic Transparent"/>
          <w:color w:val="000000"/>
          <w:sz w:val="28"/>
          <w:sz w:val="28"/>
          <w:szCs w:val="28"/>
        </w:rPr>
        <w:t>،</w:t>
      </w:r>
      <w:r>
        <w:rPr>
          <w:rFonts w:cs="Arabic Transparent" w:ascii="Tahoma" w:hAnsi="Tahoma"/>
          <w:color w:val="000000"/>
          <w:sz w:val="28"/>
          <w:szCs w:val="28"/>
        </w:rPr>
        <w:t>7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غ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ص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س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يا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ف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ب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غُضّ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صْوَات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ُوْلَئ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مْتَحَ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ُلُوب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جرات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ن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آخ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قد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{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قرّ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لي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بد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أف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فترض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ب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تقرّ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لي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النواف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ح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حب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بص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ب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بط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رج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مش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لئ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أل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أعطي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لئ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ستعا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أعيذ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وْف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عَهْد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تَّق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7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ن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تحصي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br/>
        <w:t xml:space="preserve"> 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ُعَلِّمُك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8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م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صاح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زيغ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ض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ن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الهدا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أَ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صِرَاط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ُسْتَقِيم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اتَّبِعُو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تَّبِع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سُّبُل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تَفَرَّق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َبِيل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صَّاك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نعام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5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ن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ح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رح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آخ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رَحْمَت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سِعَت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ُل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سَأَكْتُبُ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ُؤْت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زَّكَـاة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آيَاتِ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ؤْمِن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عراف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5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ن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خاص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م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عب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نق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سمي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عيّ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ام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شا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ع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سمع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بص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علم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مي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بص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عل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أح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با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ع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يْ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ُنت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ديد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لَ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عْلَ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َرْض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كُون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َّجْو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ثَلاثَة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َابِعُ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خَمْسَة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َادِسُ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دْن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كْثَ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ع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يْ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َان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جادل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ثاني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عيّ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ش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ص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تأي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معو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حْزَ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عَ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وب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4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خَاف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ن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عَكُ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سْمَع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أَر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طه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4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عيّ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با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َّ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ُحْسِنُونَ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ح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9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8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عاق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لْعَاقِبَة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طه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46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حُسْ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آب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ص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49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]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عَاقِبَة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ود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49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9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ح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ش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ني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الرؤ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صالح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م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ث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كَا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6</w:t>
      </w:r>
      <w:r>
        <w:rPr>
          <w:rFonts w:cs="Arabic Transparent" w:ascii="Tahoma" w:hAnsi="Tahoma"/>
          <w:color w:val="000000"/>
          <w:sz w:val="28"/>
          <w:szCs w:val="28"/>
        </w:rPr>
        <w:t>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ه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بُشْر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حَيا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آخِرَ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113665" cy="21272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ونس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64</w:t>
      </w:r>
      <w:r>
        <w:rPr>
          <w:rFonts w:ascii="Tahoma" w:hAnsi="Tahoma" w:cs="Arabic Transparent"/>
          <w:color w:val="000000"/>
          <w:sz w:val="28"/>
          <w:sz w:val="28"/>
          <w:szCs w:val="28"/>
        </w:rPr>
        <w:t>،</w:t>
      </w:r>
      <w:r>
        <w:rPr>
          <w:rFonts w:cs="Arabic Transparent" w:ascii="Tahoma" w:hAnsi="Tahoma"/>
          <w:color w:val="000000"/>
          <w:sz w:val="28"/>
          <w:szCs w:val="28"/>
        </w:rPr>
        <w:t>6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ر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ه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بُشْر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حَيا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(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رؤ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را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سل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ُ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(</w:t>
      </w:r>
    </w:p>
    <w:p>
      <w:pPr>
        <w:pStyle w:val="Normal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ذ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غف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8097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عم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يح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يث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ا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ش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2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خذ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س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أسبا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ض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خ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ط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ه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لوب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ر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ِس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َّبِيّ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سْتُ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َأَحَد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ِّس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تَّقَيْتُ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خْضَعْ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الْقَوْل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يَطْمَع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َلْب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رَض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قُلْ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َوْ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َعْرُوف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حزاب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3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2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وص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ُتِب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َضَ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حَدَك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َوْت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رَ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خَيْ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وَصِيَّة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ْوَالِدَيْن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لأقْرَب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الْمَعْرُوف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َقّ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8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2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عط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طل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تع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واج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ِلْمُطَلَّقَات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تَاع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الْمَعْرُوف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َقّ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4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2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ضي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آخ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وس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ش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خوته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ِصْبِر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ضِيع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جْ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حْسِن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وسف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9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2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ح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هداي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كِتَاب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َيْب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دً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</w:t>
      </w:r>
      <w:r>
        <w:rPr>
          <w:rFonts w:ascii="Tahoma" w:hAnsi="Tahoma" w:cs="Arabic Transparent"/>
          <w:color w:val="000000"/>
          <w:sz w:val="28"/>
          <w:sz w:val="28"/>
          <w:szCs w:val="28"/>
        </w:rPr>
        <w:t>،</w:t>
      </w:r>
      <w:r>
        <w:rPr>
          <w:rFonts w:cs="Arabic Transparent" w:ascii="Tahoma" w:hAnsi="Tahoma"/>
          <w:color w:val="000000"/>
          <w:sz w:val="28"/>
          <w:szCs w:val="28"/>
        </w:rPr>
        <w:t>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u w:val="single"/>
          <w:rtl w:val="true"/>
        </w:rPr>
        <w:t>ثانياً</w:t>
      </w:r>
      <w:r>
        <w:rPr>
          <w:rFonts w:cs="Arabic Transparent" w:ascii="Courier New" w:hAnsi="Courier New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Courier New" w:hAnsi="Courier New" w:cs="Arabic Transparent"/>
          <w:color w:val="000000"/>
          <w:sz w:val="28"/>
          <w:sz w:val="28"/>
          <w:szCs w:val="28"/>
          <w:u w:val="single"/>
          <w:rtl w:val="true"/>
        </w:rPr>
        <w:t>الفوائ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u w:val="single"/>
          <w:rtl w:val="true"/>
        </w:rPr>
        <w:t>المترت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u w:val="single"/>
          <w:rtl w:val="true"/>
        </w:rPr>
        <w:t>الآخرة</w:t>
      </w:r>
      <w:r>
        <w:rPr>
          <w:rFonts w:cs="Arabic Transparent" w:ascii="Courier New" w:hAnsi="Courier New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</w:rPr>
      </w:pPr>
      <w:r>
        <w:rPr>
          <w:rFonts w:cs="Arabic Transparent" w:ascii="Tahoma" w:hAnsi="Tahoma"/>
          <w:color w:val="000000"/>
          <w:sz w:val="28"/>
          <w:szCs w:val="28"/>
        </w:rPr>
        <w:t>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لإكر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ج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كْرَم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تْقَا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123825" cy="23241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جرات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لف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فلا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طِع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رَسُول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َخْش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َتَّقْ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أُوْلَئ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فَائِز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ور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5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لنج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رِدُ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َبّ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َتْم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َقْضِيّ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7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ُنَجّ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تَّقَ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َّنَذَ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ظَّالِم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جِثِيّ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ريم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72</w:t>
      </w:r>
      <w:r>
        <w:rPr>
          <w:rFonts w:ascii="Tahoma" w:hAnsi="Tahoma" w:cs="Arabic Transparent"/>
          <w:color w:val="000000"/>
          <w:sz w:val="28"/>
          <w:sz w:val="28"/>
          <w:szCs w:val="28"/>
        </w:rPr>
        <w:t>،</w:t>
      </w:r>
      <w:r>
        <w:rPr>
          <w:rFonts w:cs="Arabic Transparent" w:ascii="Tahoma" w:hAnsi="Tahoma"/>
          <w:color w:val="000000"/>
          <w:sz w:val="28"/>
          <w:szCs w:val="28"/>
        </w:rPr>
        <w:t>7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سَيُجَنَّبُ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َتْق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قب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عم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تَقَبَّل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ائد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وي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رث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جَنَّة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ُورِث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ِبَادِ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قِيّ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ريم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6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غُرف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بنية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و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غُر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كِن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تَّقَوْ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َبّ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غُرَف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وْقِ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غُرَف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َبْنِيَّة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َنْهَا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عْد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خْلِف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ِيعَاد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زمر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غرف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طو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ظهور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ظهو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طو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عرابي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ط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كل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أط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طع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صلّ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ال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يام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ق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كو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فر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حشر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منشر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مسير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مأوا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استقر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رج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ي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زُيِّ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َفَر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حَيَاة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َسْخَر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وْق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وْم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قِيَامَ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ل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رْزُق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ش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غَيْر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ِسَاب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1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</w:rPr>
      </w:pPr>
      <w:r>
        <w:rPr>
          <w:rFonts w:cs="Arabic Transparent" w:ascii="Tahoma" w:hAnsi="Tahoma"/>
          <w:color w:val="000000"/>
          <w:sz w:val="28"/>
          <w:szCs w:val="28"/>
        </w:rPr>
        <w:t>8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دخو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ُع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سَارِع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غْفِرَة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َّبِّ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جَنَّة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رْضُ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سَّمَاوَات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لأَرْض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ُعِدَّت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مرا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3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]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هْل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كِتَاب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تَّقَوْ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كَفَّرْ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نْ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َيِّئَاتِ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أدْخَلْنَا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جَنَّات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َّعِيم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ائد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6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9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تكف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سيئ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عف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ز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كَفِّر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َيِّئَات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ُعْظ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جْ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]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هْل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كِتَاب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تَّقَوْ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كَفَّرْن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نْ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َيِّئَاتِ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ائد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6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ن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شته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نف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تل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ع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جَنَّات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دْن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دْخُلُونَ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َنْهَا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شَآؤ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َذَل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جْز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ح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3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حز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السو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قيا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ُنَجّ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تَّقَ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مَفَازَتِ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مَسُّه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سُّوء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حْزَن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زمر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6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وْلِي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خَوْف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حْزَن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6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كَا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ونس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63</w:t>
      </w:r>
      <w:r>
        <w:rPr>
          <w:rFonts w:ascii="Tahoma" w:hAnsi="Tahoma" w:cs="Arabic Transparent"/>
          <w:color w:val="000000"/>
          <w:sz w:val="28"/>
          <w:sz w:val="28"/>
          <w:szCs w:val="28"/>
        </w:rPr>
        <w:t>،</w:t>
      </w:r>
      <w:r>
        <w:rPr>
          <w:rFonts w:cs="Arabic Transparent" w:ascii="Tahoma" w:hAnsi="Tahoma"/>
          <w:color w:val="000000"/>
          <w:sz w:val="28"/>
          <w:szCs w:val="28"/>
        </w:rPr>
        <w:t>6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حش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ف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وفد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قادم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كباناً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وف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وْم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َحْشُ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فْدًا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ريم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8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ع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(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جلوس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80975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قر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وْم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َحْشُ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فْدًا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رج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حشر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ح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وف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رجل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ن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خلائ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ثل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ح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ذه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ركب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ضرب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ب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ق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أُزْلِفَت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جَنَّة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شعراء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9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]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أُزْلِفَت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جَنَّة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غَيْر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َعِيد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قواهم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ساوا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الفج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كف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َجْعَل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عَمِل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صَّالِحَات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َالْمُفْسِد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َرْض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َجْعَل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َالْفُجَّار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ص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8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ص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صدا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نق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دا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ص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تق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َخِلاَّ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وْمَئِذ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َعْضُ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ِبَعْض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دُوّ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زخرف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6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قا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مين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جنات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عيوناً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ل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قَام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مِين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5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جَنَّات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عُيُون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5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لْبَس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ُندُس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إِسْتَبْرَق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ُتَقَابِلِينَ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cs="Arabic Transparent" w:ascii="Tahoma" w:hAnsi="Tahoma"/>
          <w:color w:val="000000"/>
          <w:sz w:val="28"/>
          <w:szCs w:val="28"/>
        </w:rPr>
        <w:t>5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)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َذَلِك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زَوَّجْنَاهُ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حُور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ِين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5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دْع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كُلّ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َاكِهَة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ِن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5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ذُوق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َوْت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َوْتَة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ُول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وَقَا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ذَاب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جَحِيم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خا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5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-</w:t>
      </w:r>
      <w:r>
        <w:rPr>
          <w:rFonts w:cs="Arabic Transparent" w:ascii="Tahoma" w:hAnsi="Tahoma"/>
          <w:color w:val="000000"/>
          <w:sz w:val="28"/>
          <w:szCs w:val="28"/>
        </w:rPr>
        <w:t>56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7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ق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صد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ل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قتد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جَنَّات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نَهَر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5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قْعَد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صِدْق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لِيك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ُقْتَدِرٍ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قمر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55</w:t>
      </w:r>
      <w:r>
        <w:rPr>
          <w:rFonts w:ascii="Tahoma" w:hAnsi="Tahoma" w:cs="Arabic Transparent"/>
          <w:color w:val="000000"/>
          <w:sz w:val="28"/>
          <w:sz w:val="28"/>
          <w:szCs w:val="28"/>
        </w:rPr>
        <w:t>،</w:t>
      </w:r>
      <w:r>
        <w:rPr>
          <w:rFonts w:cs="Arabic Transparent" w:ascii="Tahoma" w:hAnsi="Tahoma"/>
          <w:color w:val="000000"/>
          <w:sz w:val="28"/>
          <w:szCs w:val="28"/>
        </w:rPr>
        <w:t>5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18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ن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ختلف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س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ت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طعم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خ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ذ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اشارب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َثَل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جَنَّ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ُعِد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نْهَار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غَيْر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سِن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أَنْهَار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َّبَن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تَغَيَّر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طَعْمُه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أَنْهَار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خَمْر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َّذَّة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ِّلشَّارِب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أَنْهَار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سَل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ُصَفًّ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َ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ُلّ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ثَّمَرَات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مَغْفِرَة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َّبِّ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5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أل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اسأل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فردو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أ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ف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ن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فو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رحم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IQ"/>
        </w:rPr>
        <w:t>رو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IQ"/>
        </w:rPr>
        <w:t>الطبر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IQ"/>
        </w:rPr>
        <w:t>الكب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IQ"/>
        </w:rPr>
        <w:t>العرباض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IQ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IQ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IQ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IQ"/>
        </w:rPr>
        <w:t>)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</w:rPr>
      </w:pPr>
      <w:r>
        <w:rPr>
          <w:rFonts w:cs="Arabic Transparent" w:ascii="Tahoma" w:hAnsi="Tahoma"/>
          <w:color w:val="000000"/>
          <w:sz w:val="28"/>
          <w:szCs w:val="28"/>
        </w:rPr>
        <w:t>19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شج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تن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ظلال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ظِلال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عُيُونٍ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4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فَوَاكِ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مّ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شْتَه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4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ُل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اشْرَب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َنِيئ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ُنت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رسلات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4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-</w:t>
      </w:r>
      <w:r>
        <w:rPr>
          <w:rFonts w:cs="Arabic Transparent" w:ascii="Tahoma" w:hAnsi="Tahoma"/>
          <w:color w:val="000000"/>
          <w:sz w:val="28"/>
          <w:szCs w:val="28"/>
        </w:rPr>
        <w:t>4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]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8097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209550" cy="1905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{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شج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راك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ظ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قط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(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2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ش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أ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حز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فز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أكب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تل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لائ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وْلِيَ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خَوْف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حْزَن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6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كَانُوا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cs="Arabic Transparent" w:ascii="Tahoma" w:hAnsi="Tahoma"/>
          <w:color w:val="000000"/>
          <w:sz w:val="28"/>
          <w:szCs w:val="28"/>
        </w:rPr>
        <w:t>6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)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ه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بُشْر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حَيا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ف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آخِرَ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ونس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6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-</w:t>
      </w:r>
      <w:r>
        <w:rPr>
          <w:rFonts w:cs="Arabic Transparent" w:ascii="Tahoma" w:hAnsi="Tahoma"/>
          <w:color w:val="000000"/>
          <w:sz w:val="28"/>
          <w:szCs w:val="28"/>
        </w:rPr>
        <w:t>64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(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شر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ف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حْزُنُه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فَزَع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َكْبَ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تَتَلَقَّاه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َلائِكَة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هَذ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وْمُكُم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ُنت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ُوعَد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103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21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د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َدَا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آخِرَة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لَنِعْم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دَارُ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نحل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3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color w:val="000000"/>
          <w:sz w:val="28"/>
          <w:szCs w:val="28"/>
        </w:rPr>
        <w:t>22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-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ضاع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جو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حسنات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آمِنُ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رَسُول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يُؤْتِ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ِفْلَيْن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رَّحْمَت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َجْعَ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ُو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َمْشُونَ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َيَغْفِر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drawing>
          <wp:inline distT="0" distB="0" distL="0" distR="0">
            <wp:extent cx="76200" cy="14287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حديد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:</w:t>
      </w:r>
      <w:r>
        <w:rPr>
          <w:rFonts w:cs="Arabic Transparent" w:ascii="Tahoma" w:hAnsi="Tahoma"/>
          <w:color w:val="000000"/>
          <w:sz w:val="28"/>
          <w:szCs w:val="28"/>
        </w:rPr>
        <w:t>28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كفلي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جري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عل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نبي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آ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وصح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أجمعين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بساط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ديد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بوضو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قو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و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خلاقن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ل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ين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ويل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مآس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ظل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ت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شخص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ست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جتم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رج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درج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أسا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قد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عد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خو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طش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كر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جاه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أغبيا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ذ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يقيمو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زن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خو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رغ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شواه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غض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فقدا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عد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صداقيت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اخص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عي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آس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حرو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كوارث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طبيع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زلزل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مدم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ا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: (( 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{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َإِذَ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َرَدْنَ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َ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نُّهْلِكَ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َرْيَة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َمَرْنَ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ُتْرَفِيهَ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َفَسَقُواْ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ِيهَ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َحَقَّ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َلَيْهَ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ْقَوْلُ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َدَمَّرْنَاهَ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َدْمِير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}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إسراء</w:t>
      </w:r>
      <w:r>
        <w:rPr>
          <w:rFonts w:cs="Arabic Transparent"/>
          <w:color w:val="000000"/>
          <w:sz w:val="28"/>
          <w:szCs w:val="28"/>
          <w:u w:val="single"/>
        </w:rPr>
        <w:t>16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فقدا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خو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إنغماس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فسا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كاف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شكاله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طريق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نهوض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أم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إسلام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اف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جال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حيا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ك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طريق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تخليص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جتم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إسلام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اف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آفات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سلبيات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إجتماع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نفس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ألأخلاق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تربو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حت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إقتصاد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سياسية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ك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حكا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نك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قارن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ظا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اب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داء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ي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م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و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نبا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ز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بعض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د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ثلاث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ا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ل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الت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9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فإ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,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ا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,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إ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84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المت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6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المت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25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تت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19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يت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17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للمت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18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فأت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4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وات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اح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إت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3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إ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, 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ا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,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ا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54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ة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وت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8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للت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4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ليت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ت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ت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11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إت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Cs w:val="27"/>
        </w:rPr>
        <w:t>7</w:t>
      </w:r>
      <w:r>
        <w:rPr>
          <w:rFonts w:cs="Arabic Transparent"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7"/>
          <w:szCs w:val="27"/>
          <w:u w:val="single"/>
        </w:rPr>
      </w:pP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7"/>
          <w:szCs w:val="27"/>
        </w:rPr>
      </w:pP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لاحظات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همة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   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7"/>
          <w:szCs w:val="27"/>
        </w:rPr>
        <w:t>1</w:t>
      </w:r>
      <w:r>
        <w:rPr>
          <w:rFonts w:cs="Arabic Transparent"/>
          <w:color w:val="000000"/>
          <w:sz w:val="27"/>
          <w:szCs w:val="27"/>
          <w:rtl w:val="true"/>
        </w:rPr>
        <w:t xml:space="preserve">-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ستط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بح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ك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إطن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سيح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بحث</w:t>
      </w:r>
      <w:r>
        <w:rPr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جا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مم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حاو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فس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ب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متعا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قص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مع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متوخ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علا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ت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أ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قب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بعد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يك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7"/>
          <w:szCs w:val="27"/>
        </w:rPr>
        <w:t>2</w:t>
      </w:r>
      <w:r>
        <w:rPr>
          <w:rFonts w:cs="Arabic Transparent"/>
          <w:color w:val="000000"/>
          <w:sz w:val="27"/>
          <w:szCs w:val="27"/>
          <w:rtl w:val="true"/>
        </w:rPr>
        <w:t xml:space="preserve">-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آيات</w:t>
      </w:r>
      <w:r>
        <w:rPr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رد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ت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ب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ستبعد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: ((</w:t>
      </w:r>
      <w:r>
        <w:rPr>
          <w:rFonts w:cs="Arabic Transparent"/>
          <w:color w:val="000000"/>
          <w:sz w:val="27"/>
          <w:szCs w:val="27"/>
          <w:rtl w:val="true"/>
        </w:rPr>
        <w:t>{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َاللّ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جَعَ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َكُ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ِّم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خَلَق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ظِلاَ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َجَعَ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َكُ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ّ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ْجِبَال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َكْنَ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َجَعَ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سَرَابِي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َقِيك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ْحَر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َسَرَابِي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َقِيكُ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بَأْس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كَذَ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ُتِم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نِعْمَت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َلَي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َعَلّ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ُسْلِم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}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نحل</w:t>
      </w:r>
      <w:r>
        <w:rPr>
          <w:rFonts w:cs="Arabic Transparent"/>
          <w:color w:val="000000"/>
          <w:sz w:val="27"/>
          <w:szCs w:val="27"/>
        </w:rPr>
        <w:t>81</w:t>
      </w:r>
      <w:r>
        <w:rPr>
          <w:rFonts w:cs="Arabic Transparent"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Cs w:val="27"/>
        </w:rPr>
        <w:t>3</w:t>
      </w:r>
      <w:r>
        <w:rPr>
          <w:rFonts w:cs="Arabic Transparent"/>
          <w:color w:val="000000"/>
          <w:sz w:val="27"/>
          <w:szCs w:val="27"/>
          <w:rtl w:val="true"/>
        </w:rPr>
        <w:t xml:space="preserve">-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بح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كت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ع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ق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ائ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كتو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لمتخصص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ع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إسلا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مباح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كريم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Cs w:val="27"/>
        </w:rPr>
        <w:t>4</w:t>
      </w:r>
      <w:r>
        <w:rPr>
          <w:rFonts w:cs="Arabic Transparent"/>
          <w:color w:val="000000"/>
          <w:sz w:val="27"/>
          <w:szCs w:val="27"/>
          <w:rtl w:val="true"/>
        </w:rPr>
        <w:t xml:space="preserve">-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توف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سداد</w:t>
      </w:r>
      <w:r>
        <w:rPr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ال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ح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إقب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بفض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م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م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خالص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وجه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ك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آي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قوى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كريم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ق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يْ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د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1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ب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21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4</w:t>
      </w:r>
      <w:r>
        <w:rPr>
          <w:rFonts w:cs="Arabic Transparent"/>
          <w:color w:val="000000"/>
          <w:sz w:val="28"/>
          <w:szCs w:val="28"/>
          <w:rtl w:val="true"/>
        </w:rPr>
        <w:t xml:space="preserve"> 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ف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ف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ُود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حِجَا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عِدّ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كَافِرِي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24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1</w:t>
      </w:r>
      <w:r>
        <w:rPr>
          <w:rFonts w:cs="Arabic Transparent"/>
          <w:color w:val="000000"/>
          <w:sz w:val="28"/>
          <w:szCs w:val="28"/>
          <w:rtl w:val="true"/>
        </w:rPr>
        <w:t xml:space="preserve"> 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م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صَدِّ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فِ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شْت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آيَا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مَ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لِ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يَّا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نِ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41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8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ز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َفْس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قْب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فَاع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خَ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دْ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صَرُو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48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63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َذ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يثَاق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فَع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ق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ُو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ُ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َيْنَا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قُو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63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66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جَعَلْنَا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كَ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ْف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وْعِظ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66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3</w:t>
      </w:r>
      <w:r>
        <w:rPr>
          <w:rFonts w:cs="Arabic Transparent"/>
          <w:color w:val="000000"/>
          <w:sz w:val="28"/>
          <w:szCs w:val="28"/>
          <w:rtl w:val="true"/>
        </w:rPr>
        <w:t xml:space="preserve"> 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تَّقَوْ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مَثُوب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لَمُو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103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3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ز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َفْس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قْب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دْ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نفَع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فَاع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صَرُو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123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77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ِ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وَل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ُجُوه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ِب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شْرِ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غْرِ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ِ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و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لآئِك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كِت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نَّبِي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بّ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و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ْب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تَام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سَا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سَّآئِل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ِق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ق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ل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َّكَ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ُو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عَهْد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ه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صَّاب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أْس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َّرّ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ح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أْ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لَـ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ولَـ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177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79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ِصَاص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يَا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لِ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لْب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179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80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ت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ض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د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و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َصِيّ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وَالِد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قْرَب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َعْ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قّ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180</w:t>
      </w:r>
      <w:r>
        <w:rPr>
          <w:rFonts w:cs="Arabic Transparent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83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ت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ِيَا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ت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87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ْل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ِي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فَ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سَآئ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بَا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بَا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خْتا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فُس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ف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لآ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اشِر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تَغ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ت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شْرَ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بَيَّ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يْط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بْيَض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يْط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سْوَ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ج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ِم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ِي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لي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بَاشِر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كِ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سَاج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د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ْرَبُو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بَيِّ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ا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89</w:t>
      </w:r>
      <w:r>
        <w:rPr>
          <w:rFonts w:cs="Arabic Transparent"/>
          <w:color w:val="000000"/>
          <w:sz w:val="28"/>
          <w:szCs w:val="28"/>
          <w:rtl w:val="true"/>
        </w:rPr>
        <w:t xml:space="preserve"> :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سْأَلُو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هِلّ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وَاقِي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حَج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ِر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أْتُوْ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ُيُو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ُهُور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ِ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ْ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ُيُو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ْوَا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94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هْ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شَّه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حُرُم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ِصَاص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تَد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عْت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ِث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تَد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96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تِم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ُم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ْصِر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يْس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هَدْي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لِ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ُؤُوس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بْلُغ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هَدْي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حِ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رِ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ذ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أْس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فِدْي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ِيَا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َق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سُك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ِ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َتّ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عُمْ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يْس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هَدْي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ِ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صِيَا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لاث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َا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بْع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َع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شَر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مِل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ُ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ضِ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سْج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ِقَابِ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97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شْهُ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عْلُومَات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فَث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ُسُو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ِد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ف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لَم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زَوّ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َّا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لْبَابِ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3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َا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عْدُود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َج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ث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أَخّ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ث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ْشَر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6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َذَت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ِزّ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إِث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حَسْب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هَنّ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بِئ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ِهَادُ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12</w:t>
      </w:r>
      <w:r>
        <w:rPr>
          <w:rFonts w:cs="Arabic Transparent"/>
          <w:color w:val="000000"/>
          <w:sz w:val="28"/>
          <w:szCs w:val="28"/>
          <w:rtl w:val="true"/>
        </w:rPr>
        <w:t xml:space="preserve"> :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ُي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َا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سْخ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ق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ِيَا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رْزُ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َا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غَي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ِسَابٍ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23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سَآؤُ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رْث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ْ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رْث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ِئ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دّ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َنفُس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لاَق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بَشّ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24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رْض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أَيْمَان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بَر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ُصْلِ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مِيع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231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َّقْت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س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بَلَغ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مْسِك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عْرُو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رِّح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عْرُو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مْسِك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ِرَا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تَعْت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فْع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َل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خِذُوَ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زُو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عْمَ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حِكْ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ِظ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33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وَالِد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رْضِع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اَد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وْل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مِل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َا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تِ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ضَاع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وْلُو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زْقُ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ِسْوَتُ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َعْ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كَلَّ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ُسْع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ضَآ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ِد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وَلَد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وْلُود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وَلَ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َارِ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ث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َاد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صَ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اض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شَاوُ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َدتّ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ْتَرْض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اَد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لَّمْ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َيْ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َعْ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صِيرٌ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37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َّقْتُم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َسّ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ض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ِيض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نِصْ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ض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َ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ف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يَ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قْد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ِكَاح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ف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ْر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نسَوُ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ضْ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صِيرٌ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41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لْمُطَلَّق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تَاع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َعْ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قّ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78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ذ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ق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ِ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ؤْمِن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1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ْج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وَف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سَب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ظْلَم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2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دَاي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دَيْ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سَمّ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كْتُب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كْتُ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َّيْن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تِ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عَد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تِ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ْتُ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َّم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َكْتُب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ُمْلِ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ق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بْخَس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ق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فِيه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َعِي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ط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م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ُمْلِ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يّ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عَد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سْتَشْه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ِجَا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ُو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جُ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مْرَأَت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ْضَو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ُهَد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ْحْدَا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ُذَكّ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حْدَا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ُخْ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ُهَد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ُ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ْأَمُوْ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ْتُبُو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غِ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بِ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ْسَط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قْو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شَّهَاد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دْن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ْتَا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جَار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ضِر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دِيرُون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ح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ْتُبُو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شْهِدُوْ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بَايَع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ضَآ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تِ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ف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ُسُوق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عَلِّمُ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3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فَ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تِ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ِه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قْبُوض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ُؤَد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ؤْتُ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انَت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ْتُ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هَاد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ْتُم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ثِ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لْب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مرا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5</w:t>
      </w:r>
      <w:r>
        <w:rPr>
          <w:rFonts w:cs="Arabic Transparent"/>
          <w:color w:val="000000"/>
          <w:sz w:val="28"/>
          <w:szCs w:val="28"/>
          <w:rtl w:val="true"/>
        </w:rPr>
        <w:t xml:space="preserve"> 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ؤُنَبِّئ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خَيْ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ْ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ْه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لِد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زْوَاج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طَهَّر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ِضْو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صِي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عِبَادِ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0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ُصَدِّ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وْرَا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رّ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ِئْت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آي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بّ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76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عَهْ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02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ق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قَا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ُوت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سْلِم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5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ف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كْفَرُو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ُتَّق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0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ْسَس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سَن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ُؤ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صِب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ِّئ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فْرَ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صْب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ضُرُّ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يْدُ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حِيطٌ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3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صَر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بَدْ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ذِلّ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شْكُر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5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صْب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أْتُو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ر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مْدِد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خَمْس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لا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لآئِك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سَوِّم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30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أْ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ِ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ضْعَا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ضَاعَف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1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عِدّ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كَافِر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3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ار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غْفِر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بّ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ن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رْض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عِدّ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8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د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وْعِظ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72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جَا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رّ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صَاب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رْ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ْس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ظِيمٌ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79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َذ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مِيز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بِيث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يِّ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ُطْلِع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غَيْ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تَ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ُسُ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َا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آم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ُسُ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ؤْم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ظِيمٌ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86</w:t>
      </w:r>
      <w:r>
        <w:rPr>
          <w:rFonts w:cs="Arabic Transparent"/>
          <w:color w:val="000000"/>
          <w:sz w:val="28"/>
          <w:szCs w:val="28"/>
          <w:rtl w:val="true"/>
        </w:rPr>
        <w:t xml:space="preserve">: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تُبْلَو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وَا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فُس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تَسْمَع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شْرَك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ذ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ثِ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صْب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ز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ُمُورِ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98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ِ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ْ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ْه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لِد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زُ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أَبْرَارِ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0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صْب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َاب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ابِط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اء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َفْس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حِد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وْج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بَث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جَ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ثِ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نِس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َاء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ح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قِيباً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9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خْش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ك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ْف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ُرِّيّ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ِعَا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ف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َ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قُو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دِيداً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77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ف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دِي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قِي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لا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َّكَ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ت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ِت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ِيق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خْشَو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خَشْي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شَ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شْي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تَب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ِت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وْ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َّرْت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رِيب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تَا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َنْ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لِي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آخِ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ظْ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ِيلاً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8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ْرَأ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ف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ل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شُوز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عْرَا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ْ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صْلِح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ُلْ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صُّلْ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حْضِرَ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فُ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ُح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ْس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اً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9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ْتَطِي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د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ِس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رَص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ِي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ي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َذَرُو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لْمُعَلَّق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صْلِ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فُ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حِيماً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1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رْ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َّي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يَّا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ْف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رْ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نِيّ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مِيداً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ئد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ِل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عَآئ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ه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هَدْ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لآئِ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ي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بْتَغ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ضْ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بّ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ِضْوَ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لَل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صْطَا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رِم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نَآ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ُّو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سْج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ت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عَاو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ر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َاو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ِث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ُدْو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ِقَابِ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أَلُو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يِّب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َّمْ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وَارِح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كَلِّب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عَلِّمُون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َّم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سَك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ر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ِسَابِ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7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عْم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ِيثَاق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ثَق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مِع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َع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ذ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ُدُورِ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8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َّا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ُهَد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قِسْط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رِم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نَآ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د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د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ْر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عْمَ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بْسُط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دِي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َف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دِي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َتَوَكَّ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7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بَأ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ن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حَق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رَّ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رْبَ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ُقُبّ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دِه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تَقَبّ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أَقْتُل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قَبّ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5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تَغ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َسِيل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اه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6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فَّي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ثَارِ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عَيس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ي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صَدِّ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وْرَا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َيْن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ِنج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د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نُو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ُصَدِّ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وْرَا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د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وْعِظ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7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خِ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خَ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زُو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عِ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كُفّ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ِي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ؤْمِن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65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وْ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َفَّر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ِّئَات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أدْخَلْنَا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عِيمِ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88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زَق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لاَ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يِّ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ؤْمِن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93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م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الِح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ح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ع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م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الِح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أَحْس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حْسِن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96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يْ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ح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طَعَام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تَا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لسَّيَّا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حُرّ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يْ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ر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ُم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رُ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ْشَر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0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و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بِي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طَّيِّ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جَب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ثْ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بِي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لْب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8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دْن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شَّهَاد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ْه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خَاف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َ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م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مَان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سْمَ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هْ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و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اسِقِينَ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2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وَارِي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يس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ي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ط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َزّ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آئِد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ؤْمِنِين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لأنعا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2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َا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ِب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هْو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لدَّا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قِلُونَ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5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ذِ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خَاف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ْشَر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ْس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ُون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يّ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فِيع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عَل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)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6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 :</w:t>
      </w:r>
      <w:r>
        <w:rPr>
          <w:rFonts w:cs="Arabic Transparent"/>
          <w:color w:val="000000"/>
          <w:sz w:val="28"/>
          <w:szCs w:val="28"/>
          <w:rtl w:val="true"/>
        </w:rPr>
        <w:t xml:space="preserve"> 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ِسَابِهِ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ِكْر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)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7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ِيم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لا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ْشَرُونَ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)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5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ِرَاط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سْتَقِيم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بِعُو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بِع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ُبُ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َفَرَّق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َّا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5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َـ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ِتَاب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ْنَا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بَارَك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بِعُو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ْحَمُونَ</w:t>
      </w:r>
    </w:p>
    <w:p>
      <w:pPr>
        <w:pStyle w:val="Style11"/>
        <w:jc w:val="left"/>
        <w:rPr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سور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أعراف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2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َ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بَاس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َار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وْءَات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ِيش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بَاس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ا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ذَّكَّر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3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َ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م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تِيَن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ُسُل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ُصّ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ات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صْلَح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وْف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زَن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6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َعَجِبْت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ء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ِك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بّ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ُنذِر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تَتَّق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عَل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ْحَم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6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د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َا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د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بُد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ـه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ُ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9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}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فَتَح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رَكَات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ء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َّب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ْنَاه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ْسِب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2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قَوْم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عِي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صْبِر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رْض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رِث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بَاد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َاقِب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5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كْتُب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سَن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دْنَـ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ذَاب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صِيب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ش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حْمَت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ِعَت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أَكْتُب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ؤْت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َّكَـا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آيَاتِ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مِن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6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ت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مّ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ِظ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هْلِكُ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عَذِّبُ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ذَاب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ْذِر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عَل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6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َف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ْف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ِث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خُذ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رَض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دْن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قُول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ُغْفَ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ت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رَض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ثْلُ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خُذُو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خَ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يثَاق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ِقُول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ق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دَرَس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دَّا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قِل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7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 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تَق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بَ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ق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أَن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ُلّ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ظَنّ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قِع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ُذ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َيْنَا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قُوَّة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20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 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س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ائِف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يْطَا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ذَكَّر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بْصِر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ألأنفال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  <w:lang w:bidi="ar-IQ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أَلُونَ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فَا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فَا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رَّسُو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صْلِح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ات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يْن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سُول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ؤْمِنِينَ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2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تْن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صِيبَ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َلَم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آصّ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ِقَاب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2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ِ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ُرْقَان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كَفِّ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ِّئَات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غْفِ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ُو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ضْ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َظِيم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ا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عَذِّبَهُ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صُدّ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سْجِد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ِيَاء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ِيَآؤُ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كْثَر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لَم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5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هَدت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قُض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هْد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َّة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6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ُل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نِمْت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لاَل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يِّب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فُو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حِيم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توب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هَدتّ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شْرِك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قُصُو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ظَاهِر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د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تِمّ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هْد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دَّت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يْف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ُون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شْرِك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هْد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ِن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هَدتّ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سْجِد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قَام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سْتَقِيم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>}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دّ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ُهُو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ث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شَ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ْر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ِتَاب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ْبَع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رُم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ِين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يِّ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ظْلِم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فُس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تِل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شْرِك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آفّ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قَاتِلُون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آفّ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4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أْذِنُ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مِن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وْم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جَاهِد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أَمْوَال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فُس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0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َد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َسْجِد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سِّس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َّ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قّ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ُو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جَال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طَهَّر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طَّهِّر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0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مَ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َّس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ُنْيَان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ْو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ِضْوَان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َّس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ُنْيَان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ف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رُف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ار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هَا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ا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هَنَّ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هْد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وْ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َّالِم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1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ُضِل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دَا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بَي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لّ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1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ُو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ادِ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2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تِل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لُونَ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ُفَّا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يَجِد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ِلْظ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يونس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ْتِلاَف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يْ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نَّهَا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آيَات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قَوْم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3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رْزُقُ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ّ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مْلِك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ْع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َبْصَا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خْرِج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يِّ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خْرِج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يَّت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ّ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دَبِّ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مْ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يَقُول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6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هود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4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ب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غَيْب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وحِي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لَم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ت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ُ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صْبِ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َاقِب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لمتقين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7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اء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ُ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هْرَع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مَل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يِّئَا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ؤُل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َات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طْهَ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ْزُو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َيْ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يْس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شِيد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يوسف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5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أَجْ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9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إِنَّ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أَنت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سُف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َ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سُف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َـ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ِصْبِ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ضِيع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حْسِن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0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ْسَل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جَال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ُوح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َ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ِير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رْض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يَنظُر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يْف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قِب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دَا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قِل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ٍ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عد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5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ثَ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نّ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ُعِ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ْهَا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كُل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آئِم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ِظِل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قْب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عُقْب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َافِر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رُ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حجر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4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ُيُون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6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ْزُو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نحل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َزِّ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لآئِك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رُّوح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بَاد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ذِر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ـ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َ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3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ِي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ْ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ُ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ْسَنُ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ذ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سَن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دَا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نِعْ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ا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3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دْن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ْخُلُونَ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ْهَا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َآؤ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ز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5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سَّمَاوَا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ِين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صِب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غَيْ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2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حْسِن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مريم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حَنَان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دُن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زَكَا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ِيّ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ت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ُوذ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رَّحْ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ِيّ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6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نّ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ورِث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بَادِ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ِيّاً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7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نَجّ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نَذَ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َّالِم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ِثِيّ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8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حْشُ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فْد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9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َّرْنَا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لِسَان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تُبَشِّ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ُنذِ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ُدّ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طه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1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ْنَا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رْآن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رَبِيّ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َرَّف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َعِيد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ْدِث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ِكْر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3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ْمُ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َ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صَّلَا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صْطَبِ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سْأَلُ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زْق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َحْن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رْزُقُ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َاقِب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ألأنبياء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4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َي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َار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ُرْق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ضِي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ذِكْر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حج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لْزَل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اع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ظِيمٌ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عَظّ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عَائِ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ْو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لُوب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ُحُوم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مَاؤ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ك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َالُ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خَّرَ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تُكَبِّر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دَا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بَشِّ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حْسِن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مؤمنون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2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ْسَل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وح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بُد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ه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ُ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َأَرْسَل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فِي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رَسُول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ِنْ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َ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عْبُد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لَ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مّ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إِلَه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غَيْرُ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َف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تَتَّقُونَ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5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ذ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مَّتُ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مّ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حِد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ُ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8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َقُول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نور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3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ات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بَيِّنَات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ثَل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وْ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وْعِظ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5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طِع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سُول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خْش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تَّقْ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ُوْلَئ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ائِز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فرقان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ُلْد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ُعِ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ت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ز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صِير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7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ُول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ب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زْوَاجِ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ذُرِّيَّاتِ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رّ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يُن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جْعَل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مَام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شعراء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رْعَو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9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زْلِفَ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نّ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0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 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ُو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وح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0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1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2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ُو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د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2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3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3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دَّ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لَم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42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ُو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الِح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4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5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6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ُو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ُوط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أ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6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7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ُعَيْب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7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8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جِبِلّ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وَّل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نمل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5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 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جَي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قصص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8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 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َا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آخِر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جْعَل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رِيد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لُوّ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رْض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اد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َاقِب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عنكبوت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بْرَاهِي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قَوْم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بُد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لَم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روم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نِيب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قِيم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لَا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ُو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شْرِك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لقمان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3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خْشَوْ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ز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ِد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د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وْلُود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ز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ِد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ْ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قّ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غُرَّنَّكُ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َا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غُرَّنَّ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غَرُورُ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ألأحزاب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طِع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َافِر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ُنَافِ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كِيم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س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سْت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أَحَد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ِس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يْت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خْضَع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قَوْ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يَطْمَع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لْ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َض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ُل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ل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عْرُوفاً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ُو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عَ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ْعَمْت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سِك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وْجَ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ُخْ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بْدِي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خْش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قّ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خْشَا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ض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يْد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طَر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وَّجْنَاكَ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كَي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رَج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زْوَاج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دْعِيَائ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ضَوْ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طَر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فْعُولاً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5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ح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بَائِه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ْنَائِه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خْوَانِه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ْن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خْوَانِه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ْن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َوَاتِه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سَائِه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لَكَت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مَانُ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7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ُول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ل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دِيد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ياسين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4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ِي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دِي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ْف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ْحَم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صافات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2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قَوْم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ص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2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جْعَ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مِل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الِحَا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لْمُفْسِد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رْض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جْعَ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لْفُجَّار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4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ِك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حُس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آبٍ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زمر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بَاد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ْس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ذ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سَن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رْض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سِع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َفّ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ابِر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َه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غَيْ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ِسَابٍ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ق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ُلَل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ت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ُلَل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خَوِّف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بَاد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بَاد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2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ِ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ْ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ُرَف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قِ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ُرَف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بْنِيّ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نْهَا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ْ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خْلِف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ِيعَاد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2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رآن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رَبِيّ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وَج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عَل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َّذ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صِّدْق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َدَّق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َئ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5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ُو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و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دَان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نت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6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نَجّ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فَازَت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مَسُّهُ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ُوء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زَن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7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ِيق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ْ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نّ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ُمَر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ؤُو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فُتِحَت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ْوَاب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زَنَت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لَام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ِبْت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دْخُلُو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لِد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فصلت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نَجَّي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زخرف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زُخْرُف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م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تَاع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َا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آخِر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6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م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يس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بَيِّنَا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ِئْتُ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حِكْم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أُبَي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خْتَلِف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6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خِلّ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َئِذ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ُ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بَعْض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دُوّ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ز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دخان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5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قَام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ِينٍ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جاثي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غْ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ئ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َّالِم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ُ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ِي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يّ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محمد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cs="Arabic Transparent"/>
          <w:sz w:val="28"/>
          <w:sz w:val="28"/>
          <w:szCs w:val="28"/>
        </w:rPr>
        <w:t>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ثَ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نّ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ُعِ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هَا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سِن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ْهَا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بَن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غَيَّ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عْمُ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ْهَا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مْر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ذَّة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شَّارِب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ْهَا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سَل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صَفًّ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َّمَرَا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غْفِر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بّ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َ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لِد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ُ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مِيم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طَّع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عَاءهُمْ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هْتَدَوْ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اد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دً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َا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ْواهُمْ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َيَا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ِب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هْو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ؤْمِ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ت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جُور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أَلْ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وَالَكُمْ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فتح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2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عَ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ر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ُوبِهِ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مِيّ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مِيّ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اهِلِيّ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نزَ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كِينَت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لْزَم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لِم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ق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هْلَ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لّ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حجرات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قَدِّم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سُول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مِيع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إ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غُضّ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صْوَات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َئ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ْتَحَ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ُوب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غْفِر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جْ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ظِيمٌ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خْو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صْلِح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َوَيْ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ْحَمُونَ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ْتَنِب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ثِير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َّنّ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َّنّ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ثْم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َسَّس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غْتَب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َّعْضُ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ُحِبّ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دُ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كُ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حْ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ِي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يْت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َرِهْتُمُو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وَّاب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حِيم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الآية</w:t>
      </w:r>
      <w:r>
        <w:rPr>
          <w:rFonts w:cs="Arabic Transparent"/>
          <w:color w:val="000000"/>
          <w:sz w:val="28"/>
          <w:szCs w:val="28"/>
          <w:lang w:bidi="ar-IQ"/>
        </w:rPr>
        <w:t>1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ْنَا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كَر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نث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عَلْنَا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ُعُوب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بَائِ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تَعَارَف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كْرَم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ْقَا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ٌ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ق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زْلِفَ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نّ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ِيدٍ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ذاريات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ُيُونٍ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طور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نَعِيمٍ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نجم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تَنِب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بَائِ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إِثْم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فَوَاحِش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مَ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سِع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غْفِرَ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لَ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شَأَك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رْض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ت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ِنّ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ُطُو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مَّهَات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زَكّ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فُس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لَ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ى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قمر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5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نَهَرٍ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حديد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2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مِ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رَسُول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ت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ِفْلَيْ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حْمَت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جْعَ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ور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ْش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غْفِ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فُو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حِيمٌ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مجادل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9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نَاجَيْت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َنَاجَوْ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إِثْم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ُدْوَا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عْصِيَ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سُو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نَاجَوْ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بِرّ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تَّقْو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ْشَر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حشر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ِ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لرَّسُو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ذ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ْب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تَام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سَاكِي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بِي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ي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ُولَة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غْنِي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َاكُ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سُو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ُذُو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هَا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تَه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ِقَاب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تَنظُ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َّمَت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غَد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ممتحنه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زْوَاج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ُفَّا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اقَبْت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آت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هَبَت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زْوَاجُه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ثْ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ف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تُ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ؤْمِنُو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تغابن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1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طَعْت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سْمَع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فِ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أَنفُس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ق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ُح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ُوْلَئ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فْلِحُونَ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طلاق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Cs w:val="28"/>
          <w:lang w:bidi="ar-IQ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َّقْتُم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ِسَ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طَلِّقُو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عِدَّتِه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حْص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ِدّ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ْرِجُو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ُيُوتِه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خْرُج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ت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فَاحِشَة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بَيِّنَة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ِلْ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دُود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عَد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دُو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د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َلَم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دْر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ْدِث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ذ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غ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َ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مْسِكُو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عْرُوف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رِقُو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عْرُوف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شْهِد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وَي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دْل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قِيم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هَادَة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عَظ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مِن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وْم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آخِر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خْرَج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ائ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ئِس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حِيض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ِسَائِ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رْتَبْت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ِدَّتُ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لَاثَة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شْهُر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ائ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ِض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وْلَات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حْمَال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ُ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ضَعْ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مْلَهُ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ْر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كَفِّ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ِّئَاتِ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عْظ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0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َد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ذَاب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لْبَاب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ِكْر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قلم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34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هِ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عِيم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حاق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4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تَذْكِرَة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نوح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بُدُ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مزمل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َيْف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رْت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عَ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ِلْدَا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ِيب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مدثر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56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ذْكُر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َاء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هْل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غْفِرَةِ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مرسلات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4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ِلَالٍ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ُيُونٍ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نبأ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31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فَازاً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شمس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abic Transparent"/>
          <w:color w:val="000000"/>
          <w:sz w:val="28"/>
          <w:szCs w:val="28"/>
          <w:lang w:bidi="ar-IQ"/>
        </w:rPr>
        <w:t>8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لْهَمَ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ُجُورَ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قْوَاهَا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ليل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lang w:bidi="ar-IQ"/>
        </w:rPr>
        <w:t>5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مّ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طَ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ى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7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يُجَنَّبُه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تْقَى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العلق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IQ"/>
        </w:rPr>
        <w:t>ألآية</w:t>
      </w:r>
      <w:r>
        <w:rPr>
          <w:rFonts w:cs="Arabic Transparent"/>
          <w:color w:val="000000"/>
          <w:sz w:val="28"/>
          <w:szCs w:val="28"/>
          <w:lang w:bidi="ar-IQ"/>
        </w:rPr>
        <w:t>12</w:t>
      </w:r>
      <w:r>
        <w:rPr>
          <w:rFonts w:cs="Arabic Transparent"/>
          <w:color w:val="000000"/>
          <w:sz w:val="28"/>
          <w:szCs w:val="28"/>
          <w:rtl w:val="true"/>
          <w:lang w:bidi="ar-IQ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ر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تَّقْوَى</w:t>
      </w:r>
      <w:r>
        <w:rPr>
          <w:rFonts w:cs="Arabic Transparent"/>
          <w:color w:val="000000"/>
          <w:sz w:val="28"/>
          <w:szCs w:val="28"/>
          <w:lang w:bidi="ar-IQ"/>
        </w:rPr>
        <w:t>0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IQ"/>
        </w:rPr>
      </w:pPr>
      <w:r>
        <w:rPr>
          <w:rFonts w:cs="Arabic Transparent"/>
          <w:color w:val="000000"/>
          <w:sz w:val="28"/>
          <w:szCs w:val="28"/>
          <w:rtl w:val="true"/>
          <w:lang w:bidi="ar-IQ"/>
        </w:rPr>
      </w:r>
    </w:p>
    <w:p>
      <w:pPr>
        <w:pStyle w:val="Heading1"/>
        <w:bidi w:val="1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حيم</w:t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ي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ق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rFonts w:cs="Arabic Transparent"/>
          <w:color w:val="000000"/>
          <w:sz w:val="28"/>
          <w:szCs w:val="28"/>
          <w:rtl w:val="true"/>
        </w:rPr>
        <w:t>)) 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ن</w:t>
      </w:r>
      <w:r>
        <w:rPr>
          <w:rFonts w:cs="Arabic Transparent"/>
          <w:color w:val="000000"/>
          <w:sz w:val="28"/>
          <w:szCs w:val="28"/>
          <w:rtl w:val="true"/>
        </w:rPr>
        <w:t xml:space="preserve">)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ل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جز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يا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هرانيهم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دا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ي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ي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ه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و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ص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ه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نتف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غا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ي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ت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ل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جيب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ش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و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ل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هو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ل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ئ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ر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و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ك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ئ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س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لقي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اب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ك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ت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م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تهدت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ف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ع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شو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جاذ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و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غ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ه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شو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ا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و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اوف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واجس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شو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ملك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ضر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وا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ور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</w:t>
      </w:r>
      <w:r>
        <w:rPr>
          <w:rFonts w:cs="Arabic Transparent"/>
          <w:color w:val="000000"/>
          <w:sz w:val="28"/>
          <w:szCs w:val="28"/>
          <w:rtl w:val="true"/>
        </w:rPr>
        <w:t>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غَيْ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قِي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ل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زَقْنَا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فِقُو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نز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نز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بِالآخِ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قِنُونَ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>}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قرة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اسير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ا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ي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د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ك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و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رك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شو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ام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ك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ل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شوع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زقن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ف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طين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ف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د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ك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قات</w:t>
      </w:r>
      <w:r>
        <w:rPr>
          <w:rFonts w:cs="Arabic Transparent"/>
          <w:color w:val="000000"/>
          <w:sz w:val="28"/>
          <w:szCs w:val="28"/>
          <w:rtl w:val="true"/>
        </w:rPr>
        <w:t xml:space="preserve">.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ك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ت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ح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ج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ل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ج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ك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رو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ك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ئ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ر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ق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ق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قا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ز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اب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رتي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يز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cs="Arabic Transparent"/>
          <w:color w:val="000000"/>
          <w:sz w:val="28"/>
          <w:szCs w:val="28"/>
          <w:rtl w:val="true"/>
        </w:rPr>
        <w:t xml:space="preserve">. 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ص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ص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 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لح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ئز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در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عي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قو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ي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ط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عو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ضمي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حال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وجد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نبثق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تجاه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عما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تتوح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شاع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باطن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صرف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ظاه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ص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إن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ز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ج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ر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هر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تش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ع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رو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تق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حج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ين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ب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كل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شم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الم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غي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شهاد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لتق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علو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مجهو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يقو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أيم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غي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باد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صو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ختار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جعل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صل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عب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رب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1</w:t>
      </w:r>
      <w:r>
        <w:rPr>
          <w:rFonts w:cs="Arabic Transparent"/>
          <w:color w:val="000000"/>
          <w:sz w:val="28"/>
          <w:szCs w:val="28"/>
          <w:rtl w:val="true"/>
        </w:rPr>
        <w:t>) :</w:t>
      </w:r>
      <w:r>
        <w:rPr>
          <w:rFonts w:cs="Arabic Transparent"/>
          <w:color w:val="000000"/>
          <w:sz w:val="28"/>
          <w:szCs w:val="28"/>
          <w:rtl w:val="true"/>
        </w:rPr>
        <w:t xml:space="preserve">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ب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ه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قق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ب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و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ب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ض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ب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معين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از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د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4</w:t>
      </w:r>
      <w:r>
        <w:rPr>
          <w:rFonts w:cs="Arabic Transparent"/>
          <w:color w:val="000000"/>
          <w:sz w:val="28"/>
          <w:szCs w:val="28"/>
          <w:rtl w:val="true"/>
        </w:rPr>
        <w:t xml:space="preserve">) :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ف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ف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ُود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حِجَا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عِدّ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كَافِرِي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د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أ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د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جز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حذ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ئ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ئ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ماح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ح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ج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ك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ذي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ظ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ه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جز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ح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ضح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د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عجز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جيبو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ك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ز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زح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ج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1</w:t>
      </w:r>
      <w:r>
        <w:rPr>
          <w:rFonts w:cs="Arabic Transparent"/>
          <w:color w:val="000000"/>
          <w:sz w:val="28"/>
          <w:szCs w:val="28"/>
          <w:rtl w:val="true"/>
        </w:rPr>
        <w:t>) :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صَدِّ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فِ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شْت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آيَا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مَ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لِ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يَّا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نِ</w:t>
      </w:r>
      <w:r>
        <w:rPr>
          <w:rFonts w:cs="Arabic Transparent"/>
          <w:color w:val="000000"/>
          <w:sz w:val="28"/>
          <w:szCs w:val="28"/>
          <w:rtl w:val="true"/>
        </w:rPr>
        <w:t xml:space="preserve">) :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د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حذ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ت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ي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ه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ديات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8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ز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َفْس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قْب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فَاع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خَ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دْ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صَرُو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ع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م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خو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ف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ت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63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َذ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يثَاق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فَع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ق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ُو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ُ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َيْنَا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قُو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يثاق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ذك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فع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ق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تق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ظل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ق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ذ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تين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م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يم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ذك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فظ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س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غف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ك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تقو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ك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و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ج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شع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ي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و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عو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ل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ق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ي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66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جَعَلْنَا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كَ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ْف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وْعِظ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س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ل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هان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كالا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ا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د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ك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ب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م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وا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ه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03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تَّقَوْ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مَثُوب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لَمُو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س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شعو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تب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ت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جن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عو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به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د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ه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كبر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بث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ي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23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ز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َفْس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قْب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دْ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نفَع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فَاع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صَرُو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اب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ري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8</w:t>
      </w:r>
      <w:r>
        <w:rPr>
          <w:rFonts w:cs="Arabic Transparent"/>
          <w:color w:val="000000"/>
          <w:sz w:val="28"/>
          <w:szCs w:val="28"/>
          <w:rtl w:val="true"/>
        </w:rPr>
        <w:t xml:space="preserve">)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سب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7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2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8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77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ِ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وَل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ُجُوه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ِب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شْرِ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غْرِ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ِ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و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لآئِك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كِت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نَّبِي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بّ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و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ْب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تَام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سَا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سَّآئِل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ِق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ق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ل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َّكَ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ُو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عَهْد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ه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صَّاب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أْس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َّرّ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ح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أْ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لَـ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ولَـ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ا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ب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ؤ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تا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سا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ئ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اج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ي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ؤ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ك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و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هو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ه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صاب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أ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ض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صاد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يم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مل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79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 xml:space="preserve">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ِصَاص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يَا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لِ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لْب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ق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لباب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ق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و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قر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ق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عتك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صو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رب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ل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نت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ر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على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د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ي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ستح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جاش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شم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م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ا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داء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ت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زه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ل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ت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أ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ساس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قل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عور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خو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حرج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غضب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طلب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رضاه</w:t>
      </w:r>
      <w:r>
        <w:rPr>
          <w:rFonts w:cs="Arabic Transparent"/>
          <w:color w:val="000000"/>
          <w:sz w:val="28"/>
          <w:szCs w:val="28"/>
          <w:u w:val="single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حرج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ظ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نسان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80</w:t>
      </w:r>
      <w:r>
        <w:rPr>
          <w:rFonts w:cs="Arabic Transparent"/>
          <w:color w:val="000000"/>
          <w:sz w:val="28"/>
          <w:szCs w:val="28"/>
          <w:rtl w:val="true"/>
        </w:rPr>
        <w:t xml:space="preserve"> ) 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ت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ض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د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وْ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َصِيّ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وَالِد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قْرَب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َعْ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قّ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ر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ب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قا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رث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ي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جب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كا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ائ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ر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ر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ح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عت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00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ظ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ق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ا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ز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ج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ر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ريث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83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ت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ِيَا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ت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قت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ق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و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صي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ره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ي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ف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يق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ي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يث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رضا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صية</w:t>
      </w:r>
      <w:r>
        <w:rPr>
          <w:rFonts w:cs="Arabic Transparent"/>
          <w:color w:val="000000"/>
          <w:sz w:val="28"/>
          <w:szCs w:val="28"/>
        </w:rPr>
        <w:t>0000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اط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ز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يز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واح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و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أيه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87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ْل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ِي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فَ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سَآئ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بَا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بَا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خْتا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فُس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ف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لآ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اشِر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تَغ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ت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شْرَ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بَيَّ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يْط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بْيَض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يْط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سْوَ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ج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ِم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ِي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لي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بَاشِر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كِ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سَاج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د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ْرَبُو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بَيِّ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ا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آد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ي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بلغ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م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اط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89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أَلُو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هِلّ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وَاقِي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حَج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ِر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أْتُوْ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ُيُو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ُهُور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ِ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ْ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ُيُو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ْوَا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وا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ق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آد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ا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هو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ق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ح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ظواه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لتز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ع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قا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كل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ترم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ه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هو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ـ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و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94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هْ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شَّه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حُرُم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ِصَاص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تَد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عْت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ِث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تَد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Cs w:val="28"/>
        </w:rPr>
        <w:t>190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</w:rPr>
        <w:t>194</w:t>
      </w:r>
      <w:r>
        <w:rPr>
          <w:rFonts w:cs="Arabic Transparent"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ت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تلو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ت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ت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تلو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تل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ت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ح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مائ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ف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د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ت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ابل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از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ق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فعا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عل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أي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ز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اجه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ت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90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ذك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ت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تلو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ت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ت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96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تِم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ُمْ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ْصِر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يْس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هَدْي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لِ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ُؤُوس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بْلُغ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هَدْي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حِ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رِ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ذ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أْس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فِدْي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ِيَا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َق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سُك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ِ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َتّ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عُمْ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يْس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هَدْي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ِ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صِيَا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لاث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َا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بْع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َع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شَر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مِل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ُ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ضِ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سْج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ِقَابِ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اج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لف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97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شْهُ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عْلُومَات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فَث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ُسُو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ِد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ج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ف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لَم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زَوّ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َّا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لْبَابِ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ز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تمام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ز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خا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ف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لومات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عد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ل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م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رض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شه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ج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خ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فقاء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علو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فس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از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زو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زو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خر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ف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ز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Cs w:val="28"/>
        </w:rPr>
        <w:t>203</w:t>
      </w:r>
      <w:r>
        <w:rPr>
          <w:rFonts w:cs="Arabic Transparent"/>
          <w:color w:val="000000"/>
          <w:sz w:val="28"/>
          <w:szCs w:val="28"/>
          <w:rtl w:val="true"/>
        </w:rPr>
        <w:t>) :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َا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عْدُود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َجّ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ث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أَخّ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ث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ْشَرُو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04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5</w:t>
      </w:r>
      <w:r>
        <w:rPr>
          <w:rFonts w:cs="Arabic Transparent"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ج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لفاظ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ج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م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ه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خ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و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ع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واح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ذ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ث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ع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ت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حا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ر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ه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س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صف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ح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ث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حاس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ن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ع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ب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12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ُي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َا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سْخ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ق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ِيَا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رْزُ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َا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غَي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ِسَابٍ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ي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عي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خر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ر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ب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و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اف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ر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خرو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زؤ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خ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م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رك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قب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حكون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ق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ف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ر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ف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ض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هان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ي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ز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ق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ج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ب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ذ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غد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ك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أية</w:t>
      </w:r>
      <w:r>
        <w:rPr>
          <w:rFonts w:cs="Arabic Transparent"/>
          <w:color w:val="000000"/>
          <w:sz w:val="28"/>
          <w:szCs w:val="28"/>
        </w:rPr>
        <w:t>22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سَآؤُ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رْث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ْ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رْث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ِئ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دّ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َنفُس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لاَق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بَشّ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ح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اقو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بش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فائ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24</w:t>
      </w:r>
      <w:r>
        <w:rPr>
          <w:rFonts w:cs="Arabic Transparent"/>
          <w:color w:val="000000"/>
          <w:sz w:val="28"/>
          <w:szCs w:val="28"/>
          <w:rtl w:val="true"/>
        </w:rPr>
        <w:t>)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رْض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أَيْمَان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بَر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ُصْلِ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مِيع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يما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ي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ن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ي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صن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ع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ن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ف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علو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ف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ما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ي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31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َّقْت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س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بَلَغ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مْسِك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عْرُو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رِّح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عْرُو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مْسِك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ِرَا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تَعْت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فْع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َل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خِذُوَ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زُو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عْمَ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حِكْ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ِظ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تخا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زو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تز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حك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لفت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ك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با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33</w:t>
      </w:r>
      <w:r>
        <w:rPr>
          <w:rFonts w:cs="Arabic Transparent"/>
          <w:color w:val="000000"/>
          <w:sz w:val="28"/>
          <w:szCs w:val="28"/>
          <w:rtl w:val="true"/>
        </w:rPr>
        <w:t>) 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وَالِد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رْضِع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اَد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وْل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مِل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َا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تِ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ضَاع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وْلُو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زْقُ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ِسْوَتُ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َعْ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كَلَّ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ُسْع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ِد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وَلَد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وْلُود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وَلَ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َارِ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ث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َاد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صَ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اض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شَاوُ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َدتّ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ْتَرْض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اَد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لَّمْ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َيْ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َعْ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صِي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رض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ط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ض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و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ين</w:t>
      </w: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ض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ج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و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ر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ف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ض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تق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ضاع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ض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ض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ض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ل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د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فع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فع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ف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ضي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ع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ل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37</w:t>
      </w:r>
      <w:r>
        <w:rPr>
          <w:rFonts w:cs="Arabic Transparent"/>
          <w:color w:val="000000"/>
          <w:sz w:val="28"/>
          <w:szCs w:val="28"/>
          <w:rtl w:val="true"/>
        </w:rPr>
        <w:t xml:space="preserve">) :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َّقْتُم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َسّ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ض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ِيض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نِصْ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ض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َ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ف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يَ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قْد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ِكَاح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ف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ْر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نسَوُ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ضْ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صِيرٌ</w:t>
      </w:r>
      <w:r>
        <w:rPr>
          <w:rFonts w:cs="Arabic Transparent"/>
          <w:color w:val="000000"/>
          <w:sz w:val="28"/>
          <w:szCs w:val="28"/>
          <w:rtl w:val="true"/>
        </w:rPr>
        <w:t xml:space="preserve">))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ف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قوى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رب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فو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ذ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و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ط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روا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ائ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ب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41</w:t>
      </w:r>
      <w:r>
        <w:rPr>
          <w:rFonts w:cs="Arabic Transparent"/>
          <w:color w:val="000000"/>
          <w:sz w:val="28"/>
          <w:szCs w:val="28"/>
          <w:rtl w:val="true"/>
        </w:rPr>
        <w:t xml:space="preserve">) 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لْمُطَلَّق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تَاع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ا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ي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ط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وقه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ثل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ية</w:t>
      </w:r>
      <w:r>
        <w:rPr>
          <w:rFonts w:cs="Arabic Transparent"/>
          <w:color w:val="000000"/>
          <w:sz w:val="28"/>
          <w:szCs w:val="28"/>
        </w:rPr>
        <w:t>278</w:t>
      </w:r>
      <w:r>
        <w:rPr>
          <w:rFonts w:cs="Arabic Transparent"/>
          <w:color w:val="000000"/>
          <w:sz w:val="28"/>
          <w:szCs w:val="28"/>
          <w:rtl w:val="true"/>
        </w:rPr>
        <w:t xml:space="preserve">) 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قتص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جتم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نذ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الياً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ت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ظ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ط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جاه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ظ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ه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ه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1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ْج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وَف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سَب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ظْلَمُو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زل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ق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ف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ا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ح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ي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لو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2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:</w:t>
      </w:r>
      <w:r>
        <w:rPr>
          <w:rFonts w:cs="Arabic Transparent"/>
          <w:color w:val="000000"/>
          <w:sz w:val="28"/>
          <w:szCs w:val="28"/>
          <w:rtl w:val="true"/>
        </w:rPr>
        <w:t xml:space="preserve">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دَاي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دَيْ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سَمّ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كْتُب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كْتُ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َّيْن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تِ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عَد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تِ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ْتُ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َّم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َكْتُب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ُمْلِ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ق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بْخَس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ق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فِيه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َعِي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ط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م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ُمْلِ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يّ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عَد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سْتَشْه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ِجَا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ُو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َجُ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مْرَأَت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ْضَو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ُهَد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ْحْدَا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ُذَكّ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حْدَا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ُخْ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ُهَد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ُ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ْأَمُوْ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ْتُبُو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غِ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بِ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ْسَط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قْو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شَّهَاد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دْن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ْتَا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جَار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اضِر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دِيرُون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ح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ْتُبُو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شْهِدُوْ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بَايَع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ضَآر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تِ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ِيد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ف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ُسُوق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عَلِّمُ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َ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ت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َ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ثي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ذا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ذا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ج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وث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ملاته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ُم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خ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أ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ر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</w:rPr>
        <w:t>83</w:t>
      </w:r>
      <w:r>
        <w:rPr>
          <w:rFonts w:cs="Arabic Transparent"/>
          <w:color w:val="000000"/>
          <w:sz w:val="28"/>
          <w:szCs w:val="28"/>
          <w:rtl w:val="true"/>
        </w:rPr>
        <w:t xml:space="preserve"> :  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فَ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تِ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ِه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قْبُوض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ُؤَد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ؤْتُ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انَت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ْتُ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هَاد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ْتُم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ثِ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لْب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ر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ا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ا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د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ا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ادة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ك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ن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سي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ضم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لا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ه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ف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ران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5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ؤُنَبِّئ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خَيْ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ْ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ْه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لِد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زْوَاج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طَهَّر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ِضْو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صِي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عِبَادِ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ا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حا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س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س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غد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ه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و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ط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ظ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ك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0</w:t>
      </w:r>
      <w:r>
        <w:rPr>
          <w:rFonts w:cs="Arabic Transparent"/>
          <w:color w:val="000000"/>
          <w:sz w:val="28"/>
          <w:szCs w:val="28"/>
          <w:rtl w:val="true"/>
        </w:rPr>
        <w:t>):</w:t>
      </w:r>
      <w:r>
        <w:rPr>
          <w:rFonts w:cs="Arabic Transparent"/>
          <w:color w:val="000000"/>
          <w:sz w:val="28"/>
          <w:szCs w:val="28"/>
          <w:rtl w:val="true"/>
        </w:rPr>
        <w:t xml:space="preserve">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ُصَدِّ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وْرَا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رّ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ِئْت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آي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بّ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اف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سال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د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جز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اء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س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مي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أنبيا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رس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كر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ي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سل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ميع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أن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رك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أم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ظي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مي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رسال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أدي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سماو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أهميت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فظ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ؤ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ثبات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يم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وك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ي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حد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أم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ب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ع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ؤ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مي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ؤمن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ألرسال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سما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76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ف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عَهْ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ت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ت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سال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ن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هو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كل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خي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2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ق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قَا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ُوت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سْلِمُو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ر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صي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و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س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واج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رك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مو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ص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5</w:t>
      </w:r>
      <w:r>
        <w:rPr>
          <w:rFonts w:cs="Arabic Transparent"/>
          <w:color w:val="000000"/>
          <w:sz w:val="28"/>
          <w:szCs w:val="28"/>
          <w:rtl w:val="true"/>
        </w:rPr>
        <w:t xml:space="preserve">) :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فْ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كْفَرُو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ُتَّقِي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آي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حدث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ئ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ْس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و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مّ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آئِم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ْ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ن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ي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جُدُونَ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و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أْم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َعْ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نْهَو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ن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سَار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يْر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وْلَـ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الِحِي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م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د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ي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م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م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ض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كا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ق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ض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ج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م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ر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ه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و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جعل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اب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سار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بخ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ش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0</w:t>
      </w:r>
      <w:r>
        <w:rPr>
          <w:rFonts w:cs="Arabic Transparent"/>
          <w:color w:val="000000"/>
          <w:sz w:val="28"/>
          <w:szCs w:val="28"/>
          <w:rtl w:val="true"/>
        </w:rPr>
        <w:t>) :</w:t>
      </w:r>
      <w:r>
        <w:rPr>
          <w:rFonts w:cs="Arabic Transparent"/>
          <w:color w:val="000000"/>
          <w:sz w:val="28"/>
          <w:szCs w:val="28"/>
          <w:rtl w:val="true"/>
        </w:rPr>
        <w:t xml:space="preserve">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ْسَس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سَن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ُؤ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صِب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ِّئ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فْرَ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صْب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ضُرُّ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يْدُ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حِيطٌ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اس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ء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ح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ما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عت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ر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ق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تص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ق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ش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س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جو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3</w:t>
      </w:r>
      <w:r>
        <w:rPr>
          <w:rFonts w:cs="Arabic Transparent"/>
          <w:color w:val="000000"/>
          <w:sz w:val="28"/>
          <w:szCs w:val="28"/>
          <w:rtl w:val="true"/>
        </w:rPr>
        <w:t>) :</w:t>
      </w:r>
      <w:r>
        <w:rPr>
          <w:rFonts w:cs="Arabic Transparent"/>
          <w:color w:val="000000"/>
          <w:sz w:val="28"/>
          <w:szCs w:val="28"/>
          <w:rtl w:val="true"/>
        </w:rPr>
        <w:t xml:space="preserve">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صَر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بَدْ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ذِلّ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شْكُرُونَ</w:t>
      </w:r>
      <w:r>
        <w:rPr>
          <w:rFonts w:cs="Arabic Transparent"/>
          <w:color w:val="000000"/>
          <w:sz w:val="28"/>
          <w:szCs w:val="28"/>
          <w:rtl w:val="true"/>
        </w:rPr>
        <w:t xml:space="preserve">)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صر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م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خا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هز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ل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ع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في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ئ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5</w:t>
      </w:r>
      <w:r>
        <w:rPr>
          <w:rFonts w:cs="Arabic Transparent"/>
          <w:color w:val="000000"/>
          <w:sz w:val="28"/>
          <w:szCs w:val="28"/>
          <w:rtl w:val="true"/>
        </w:rPr>
        <w:t xml:space="preserve"> ):</w:t>
      </w:r>
      <w:r>
        <w:rPr>
          <w:rFonts w:cs="Arabic Transparent"/>
          <w:color w:val="000000"/>
          <w:sz w:val="28"/>
          <w:szCs w:val="28"/>
          <w:rtl w:val="true"/>
        </w:rPr>
        <w:t xml:space="preserve">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صْب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أْتُو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ر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مْدِد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خَمْس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لا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لآئِك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سَوِّمِي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ع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ط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صب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ق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ت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لف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20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0</w:t>
      </w:r>
      <w:r>
        <w:rPr>
          <w:rFonts w:cs="Arabic Transparent"/>
          <w:color w:val="000000"/>
          <w:sz w:val="28"/>
          <w:szCs w:val="28"/>
          <w:rtl w:val="true"/>
        </w:rPr>
        <w:t xml:space="preserve">):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أْ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ِ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ضْعَاف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ضَاعَف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ب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ه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ع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ط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ض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تص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لح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1</w:t>
      </w:r>
      <w:r>
        <w:rPr>
          <w:rFonts w:cs="Arabic Transparent"/>
          <w:color w:val="000000"/>
          <w:sz w:val="28"/>
          <w:szCs w:val="28"/>
          <w:rtl w:val="true"/>
        </w:rPr>
        <w:t xml:space="preserve"> 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عِدّ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كَافِرِي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و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ه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3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ار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غْفِر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بّ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ن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رْض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عِدّ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ار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ي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م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خ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غ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ت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الجن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عد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مؤمن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تق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ع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نا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عياذ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كافر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آ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</w:rPr>
        <w:t>130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 )</w:t>
      </w:r>
      <w:r>
        <w:rPr>
          <w:rFonts w:cs="Arabic Transparent"/>
          <w:color w:val="000000"/>
          <w:sz w:val="28"/>
          <w:szCs w:val="28"/>
          <w:u w:val="single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Cs w:val="28"/>
        </w:rPr>
        <w:t>134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5</w:t>
      </w:r>
      <w:r>
        <w:rPr>
          <w:rFonts w:cs="Arabic Transparent"/>
          <w:color w:val="000000"/>
          <w:sz w:val="28"/>
          <w:szCs w:val="28"/>
          <w:rtl w:val="true"/>
        </w:rPr>
        <w:t xml:space="preserve"> )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فِ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رّ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ضَّرّ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كَاظ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غَيْظ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َاف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حْسِنِينَ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حِش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َ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ْفُس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ك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سْتَغْف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ذُنُوب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غْف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ُّنُو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صِر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لَمُو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</w:rPr>
        <w:t>0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8</w:t>
      </w:r>
      <w:r>
        <w:rPr>
          <w:rFonts w:cs="Arabic Transparent"/>
          <w:color w:val="000000"/>
          <w:sz w:val="28"/>
          <w:szCs w:val="28"/>
          <w:rtl w:val="true"/>
        </w:rPr>
        <w:t xml:space="preserve"> 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د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وْعِظ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ش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ك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ف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ئرألنا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آية</w:t>
      </w:r>
      <w:r>
        <w:rPr>
          <w:rFonts w:cs="Arabic Transparent"/>
          <w:color w:val="000000"/>
          <w:sz w:val="28"/>
          <w:szCs w:val="28"/>
        </w:rPr>
        <w:t>172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جَا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رّ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صَاب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رْ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ْس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ظِيمٌ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طا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طا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ا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ا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ج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ا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د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عل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ي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رع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نتد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ر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ثخ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ن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لاحظ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ئ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صف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أ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ظي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ستطي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ح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ب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صو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أج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ذ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صف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ر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عظي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أ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ظي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ك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ايصف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أ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ذا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ي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ذا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دي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ك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مك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ب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صو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قيقت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دا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79</w:t>
      </w:r>
      <w:r>
        <w:rPr>
          <w:rFonts w:cs="Arabic Transparent"/>
          <w:color w:val="000000"/>
          <w:sz w:val="28"/>
          <w:szCs w:val="28"/>
          <w:rtl w:val="true"/>
        </w:rPr>
        <w:t xml:space="preserve"> 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َذ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آأَ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مِيز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بِيث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يِّ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ُطْلِع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غَيْ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تَ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ُسُ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آم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ُسُ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ؤْم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ظ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ص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ط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ك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ح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بي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86</w:t>
      </w:r>
      <w:r>
        <w:rPr>
          <w:rFonts w:cs="Arabic Transparent"/>
          <w:color w:val="000000"/>
          <w:sz w:val="28"/>
          <w:szCs w:val="28"/>
          <w:rtl w:val="true"/>
        </w:rPr>
        <w:t xml:space="preserve"> ) :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تُبْلَو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وَالِ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ْوَأَنفُس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تَسْمَع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شْرَك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ذ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ثِي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صْب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ز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ُمُورِ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بت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فق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ن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ذى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ذ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ص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غ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صر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س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ربص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داً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98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ِ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ْ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ْه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لِد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زُ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أَبْر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كو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ز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ب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0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صْب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اب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ابِط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كار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اب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ت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فا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ج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ج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ؤ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اء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َفْس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حِد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َوْج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بَث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جَ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ثِي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نِس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سَاء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ح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قِيبًا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ث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ط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ر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صل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رح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يد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هم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رابط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إنسان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النا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ميع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ص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ح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خو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إنسان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سب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در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نا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عاشو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عاد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أم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ان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نا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رو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طاحن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دم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لت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أخض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ياب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ض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كه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ولي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افتتا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سو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كريم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عظيم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أم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وضع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د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ظ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هم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بتداء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آي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بين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سور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هم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بر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يا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ؤمن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9</w:t>
      </w:r>
      <w:r>
        <w:rPr>
          <w:rFonts w:cs="Arabic Transparent"/>
          <w:color w:val="000000"/>
          <w:sz w:val="28"/>
          <w:szCs w:val="28"/>
          <w:rtl w:val="true"/>
        </w:rPr>
        <w:t xml:space="preserve"> 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خْش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ك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ْف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ُرِّيّ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ِعَافً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ف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َ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قُو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دِي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ْ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م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غ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ه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ر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ص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ر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ع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س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ح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صم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ط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صو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تا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دا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د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ر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ك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ص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غار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غا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ص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تا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د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ع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ا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77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ف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دِي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قِي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لا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َّكَ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تِ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ِت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رِيق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خْشَو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خَشْي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شَ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شْي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م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تَب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ِت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وْ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َّرْت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رِيب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تَا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َنْ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لِي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آخِ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ظْ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ِيلا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ر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تذك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ن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خش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خو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وضع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ه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ق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ه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ذ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خش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ي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ذ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ق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ا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خشو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خش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ش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خش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ذ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ق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ق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ذ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عم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قلب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خو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يخا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حداً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م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م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يئ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ذ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يري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ه</w:t>
      </w:r>
      <w:r>
        <w:rPr>
          <w:rFonts w:cs="Arabic Transparent"/>
          <w:color w:val="000000"/>
          <w:sz w:val="28"/>
          <w:szCs w:val="28"/>
        </w:rPr>
        <w:t>128</w:t>
      </w:r>
      <w:r>
        <w:rPr>
          <w:rFonts w:cs="Arabic Transparent"/>
          <w:color w:val="000000"/>
          <w:sz w:val="28"/>
          <w:szCs w:val="28"/>
          <w:rtl w:val="true"/>
        </w:rPr>
        <w:t xml:space="preserve"> ) 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ْرَأ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اف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ل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شُوز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عْرَاض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ْحَ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صْلِح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ُلْح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صُّلْ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حْضِرَ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فُ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ُح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ْس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ً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عر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عام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زوج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زوج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ق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ش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ر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ُ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1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رْ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َّي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َ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يَّا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كْف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رْ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نِيّ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مِيدً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س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ك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ال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ت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ئدة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):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ِل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عَآئ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ه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هَدْ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ي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بْتَغ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ضْ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بّ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ِضْوَان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لَل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صْطَا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رِم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نَآ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دُّو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سْج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ت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عَاو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ر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َاوَنُواْ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ِث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ُدْو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ِق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اه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ا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را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ا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ا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ي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ي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ث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حذ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خال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و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ست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بت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س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سا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رض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 )</w:t>
      </w: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أَلُو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َّيِّب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َّمْتُ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وَارِح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كَلِّب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عَلِّمُون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َّم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سَكْن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ر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ِسَابِ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))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ي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ط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رح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م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و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ع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ع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ل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ني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7</w:t>
      </w:r>
      <w:r>
        <w:rPr>
          <w:rFonts w:cs="Arabic Transparent"/>
          <w:color w:val="000000"/>
          <w:sz w:val="28"/>
          <w:szCs w:val="28"/>
          <w:rtl w:val="true"/>
        </w:rPr>
        <w:t>) 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عْم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ِيثَاق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ثَق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مِع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َع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ذ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ُدُورِ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ت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ذك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م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ه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هد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يعتم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نش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خف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وس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جاز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ث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و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نو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س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عل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مسك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هذ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يثاق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ق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از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تق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إ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إ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خاس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ذ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عل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غي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س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صدر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عل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أس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د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مس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هذ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ميثاق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ع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حٍ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ن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يح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آص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ا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م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س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ف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صد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صاح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فائ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تم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ش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و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8</w:t>
      </w:r>
      <w:r>
        <w:rPr>
          <w:rFonts w:cs="Arabic Transparent"/>
          <w:color w:val="000000"/>
          <w:sz w:val="28"/>
          <w:szCs w:val="28"/>
          <w:rtl w:val="true"/>
        </w:rPr>
        <w:t xml:space="preserve"> ) 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َّا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ُهَد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قِسْط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رِم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نَآ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د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د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ْرَ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Arabic Transparent"/>
          <w:color w:val="000000"/>
          <w:sz w:val="28"/>
          <w:szCs w:val="28"/>
          <w:rtl w:val="true"/>
        </w:rPr>
        <w:t>))  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ال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وح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أ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أف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: (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ِعْمَت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بْسُط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دِيَهُمْ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َف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دِي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ْيَتَوَكَّلِ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ُون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)) 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ع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د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ت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ت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وك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ؤ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مو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تر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7</w:t>
      </w:r>
      <w:r>
        <w:rPr>
          <w:rFonts w:cs="Arabic Transparent"/>
          <w:color w:val="000000"/>
          <w:sz w:val="28"/>
          <w:szCs w:val="28"/>
          <w:rtl w:val="true"/>
        </w:rPr>
        <w:t xml:space="preserve"> ) 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بَأ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ن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حَق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رَّب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رْبَان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ُقُبّ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دِه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تَقَبّ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أَقْتُلَ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قَبّ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ا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ب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ا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خ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قتلن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ث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ف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ن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تقب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متقين</w:t>
      </w:r>
      <w:r>
        <w:rPr>
          <w:rFonts w:cs="Arabic Transparent"/>
          <w:color w:val="000000"/>
          <w:sz w:val="28"/>
          <w:szCs w:val="28"/>
          <w:rtl w:val="true"/>
        </w:rPr>
        <w:t xml:space="preserve">)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ك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ص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عت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ر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ط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دش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ث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5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تَغ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َسِيل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اه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ِهِ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ائ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ر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ز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ا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بط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ك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ز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ض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نا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و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ئذ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ضع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ضع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اء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ه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ض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طل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س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س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تغ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ع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اج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ل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و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كو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ضا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قر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سي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ض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جو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46</w:t>
      </w:r>
      <w:r>
        <w:rPr>
          <w:rFonts w:cs="Arabic Transparent"/>
          <w:color w:val="000000"/>
          <w:sz w:val="28"/>
          <w:szCs w:val="28"/>
          <w:rtl w:val="true"/>
        </w:rPr>
        <w:t>) 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فَّي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ثَارِ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عَيس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ي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صَدِّق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وْرَا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تَيْن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ِنجِي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د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نُو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ُصَدِّق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وْرَا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دً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وْعِظ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ري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ديلات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ف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د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را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عت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ع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عدي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فيف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دى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عظ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rFonts w:cs="Arabic Transparent"/>
          <w:color w:val="000000"/>
          <w:sz w:val="28"/>
          <w:szCs w:val="28"/>
          <w:rtl w:val="true"/>
        </w:rPr>
        <w:t xml:space="preserve">))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م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و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لي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ن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جيه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و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ذاق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ت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ج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صير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ش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ع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ج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لق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ع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7</w:t>
      </w:r>
      <w:r>
        <w:rPr>
          <w:rFonts w:cs="Arabic Transparent"/>
          <w:color w:val="000000"/>
          <w:sz w:val="28"/>
          <w:szCs w:val="28"/>
          <w:rtl w:val="true"/>
        </w:rPr>
        <w:t xml:space="preserve"> )</w:t>
      </w:r>
      <w:r>
        <w:rPr>
          <w:rFonts w:cs="Arabic Transparent"/>
          <w:color w:val="000000"/>
          <w:sz w:val="28"/>
          <w:szCs w:val="28"/>
          <w:rtl w:val="true"/>
        </w:rPr>
        <w:t xml:space="preserve"> )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خِ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خَ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ِين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زُو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عِ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كُفّ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ِي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ؤْ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 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خ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هزؤ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د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ذ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خاذ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أ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ساوم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جامل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ساه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ستهزئ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د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قيد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شريع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تطبيق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65</w:t>
      </w:r>
      <w:r>
        <w:rPr>
          <w:rFonts w:cs="Arabic Transparent"/>
          <w:color w:val="000000"/>
          <w:sz w:val="28"/>
          <w:szCs w:val="28"/>
          <w:rtl w:val="true"/>
        </w:rPr>
        <w:t xml:space="preserve"> 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وْ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َفَّر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مْ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ِّئَات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أدْخَلْنَا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عِي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sz w:val="28"/>
          <w:sz w:val="28"/>
          <w:szCs w:val="28"/>
        </w:rPr>
        <w:t>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يد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ك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ئ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خط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رائ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إدخ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ؤمنين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ت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ت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088</w:t>
      </w:r>
      <w:r>
        <w:rPr>
          <w:rFonts w:cs="Arabic Transparent"/>
          <w:color w:val="000000"/>
          <w:sz w:val="28"/>
          <w:szCs w:val="28"/>
          <w:rtl w:val="true"/>
        </w:rPr>
        <w:t xml:space="preserve">):((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زَق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لاَ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يِّبًا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ؤْ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ت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معن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ي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أك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لال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طيب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ر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خبيث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حر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تك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مام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دائم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يومياً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أجته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ر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خبيث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حر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زق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سه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ت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آ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لط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ضي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ما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ق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ظ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إ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إيم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عا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وج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مبالغ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93</w:t>
      </w:r>
      <w:r>
        <w:rPr>
          <w:rFonts w:cs="Arabic Transparent"/>
          <w:color w:val="000000"/>
          <w:sz w:val="28"/>
          <w:szCs w:val="28"/>
          <w:rtl w:val="true"/>
        </w:rPr>
        <w:t xml:space="preserve">):((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مِلُواْ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الِح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نَاح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ع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مِلُواْ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الِح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أَحْس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حْسِنِين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خ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ر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نز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ذ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اص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اول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شر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ثب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آ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حر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تن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تق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حس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م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حا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حسنين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ر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سه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ل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ر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و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ال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ذ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96</w:t>
      </w:r>
      <w:r>
        <w:rPr>
          <w:rFonts w:cs="Arabic Transparent"/>
          <w:color w:val="000000"/>
          <w:sz w:val="28"/>
          <w:szCs w:val="28"/>
          <w:rtl w:val="true"/>
        </w:rPr>
        <w:t>)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ح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يْ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حْ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طَعَام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تَاع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لسَّيَّا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حُرّ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يْ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بَر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ُم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رُم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ْشَرُونَ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ذ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ذ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شو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00</w:t>
      </w:r>
      <w:r>
        <w:rPr>
          <w:rFonts w:cs="Arabic Transparent"/>
          <w:color w:val="000000"/>
          <w:sz w:val="28"/>
          <w:szCs w:val="28"/>
          <w:rtl w:val="true"/>
        </w:rPr>
        <w:t>)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و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بِي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طَّيِّ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جَب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ثْ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خَبِيث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لْب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فْلِحُون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بي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و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ب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ك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تبا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ه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تعا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ب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و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ب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ع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له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ز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م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ا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ع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خب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م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ي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تط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عتي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ف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ن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ر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و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اص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8</w:t>
      </w:r>
      <w:r>
        <w:rPr>
          <w:rFonts w:cs="Arabic Transparent"/>
          <w:color w:val="000000"/>
          <w:sz w:val="28"/>
          <w:szCs w:val="28"/>
          <w:rtl w:val="true"/>
        </w:rPr>
        <w:t>) 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دْن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شَّهَاد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ْه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خَاف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َ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مَا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ْمَان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سْمَ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هْ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و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اسِ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ذ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ه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ه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ت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ر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ت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ي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ض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2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وَارِي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يس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ْي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ط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نَزّ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آئِد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ؤْمِنِين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أ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ؤ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طمئن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كل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در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ِ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وتى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دع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ون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ملاحظ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قرآ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كري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كرا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دعو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مؤمن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كث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وجيه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ق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نا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،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ه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در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خلاق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ال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مست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يكو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مؤ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حوا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أفعاله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لأنعا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2</w:t>
      </w:r>
      <w:r>
        <w:rPr>
          <w:rFonts w:cs="Arabic Transparent"/>
          <w:color w:val="000000"/>
          <w:sz w:val="28"/>
          <w:szCs w:val="28"/>
          <w:rtl w:val="true"/>
        </w:rPr>
        <w:t>)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َا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ِ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هْو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لدّ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ق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ط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دود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لف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حس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د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ت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تعد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مس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هد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ق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ي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ب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غاف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ك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و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ود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ص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ن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1</w:t>
      </w:r>
      <w:r>
        <w:rPr>
          <w:rFonts w:cs="Arabic Transparent"/>
          <w:color w:val="000000"/>
          <w:sz w:val="28"/>
          <w:szCs w:val="28"/>
          <w:rtl w:val="true"/>
        </w:rPr>
        <w:t>)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ذ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خَا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ْش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ُون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يّ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فِيع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عَل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د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ع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وق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ح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ج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م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ض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د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ص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ف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ذ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عاصي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واضح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آ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كريم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ته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ريد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تعا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مؤمن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صدق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يو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قيام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أ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حشورو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رب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69</w:t>
      </w:r>
      <w:r>
        <w:rPr>
          <w:rFonts w:cs="Arabic Transparent"/>
          <w:color w:val="000000"/>
          <w:sz w:val="28"/>
          <w:szCs w:val="28"/>
          <w:rtl w:val="true"/>
        </w:rPr>
        <w:t>)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ِسَابِ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ِكْ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7"/>
          <w:szCs w:val="27"/>
        </w:rPr>
      </w:pPr>
      <w:r>
        <w:rPr>
          <w:rFonts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كري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ساب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إعر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خوض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كري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حس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خائض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مت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حس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سبحانه</w:t>
      </w:r>
      <w:r>
        <w:rPr>
          <w:rFonts w:cs="Arabic Transparent"/>
          <w:color w:val="000000"/>
          <w:sz w:val="27"/>
          <w:szCs w:val="27"/>
          <w:rtl w:val="true"/>
        </w:rPr>
        <w:t xml:space="preserve">,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إعر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ذك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نب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ع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رج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غ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ظل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يتحو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ت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خش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تكلم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يجاد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صابو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شئ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حس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إستهزائ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ضلا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جنب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جلس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ع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ذكر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يمنع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قبائ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عظ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التذك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يظه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كرا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ع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جتن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خو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حياء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رأ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ترك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جالستهم</w:t>
      </w:r>
      <w:r>
        <w:rPr>
          <w:rFonts w:cs="Arabic Transparent"/>
          <w:color w:val="000000"/>
          <w:sz w:val="27"/>
          <w:szCs w:val="27"/>
          <w:rtl w:val="true"/>
        </w:rPr>
        <w:t xml:space="preserve">.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إ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عط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ل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يمت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الملح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ألج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والخو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color w:val="000000"/>
          <w:sz w:val="27"/>
          <w:szCs w:val="27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72</w:t>
      </w:r>
      <w:r>
        <w:rPr>
          <w:rFonts w:cs="Arabic Transparent"/>
          <w:color w:val="000000"/>
          <w:sz w:val="28"/>
          <w:szCs w:val="28"/>
          <w:rtl w:val="true"/>
        </w:rPr>
        <w:t>)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قِي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ل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ْش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ت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جتماع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ح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وق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خ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مت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53</w:t>
      </w:r>
      <w:r>
        <w:rPr>
          <w:rFonts w:cs="Arabic Transparent"/>
          <w:color w:val="000000"/>
          <w:sz w:val="28"/>
          <w:szCs w:val="28"/>
          <w:rtl w:val="true"/>
        </w:rPr>
        <w:t>)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ِرَاط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سْتَقِي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بِع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ب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ُبُ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تَفَرّ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بِي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َّا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ربو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ي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حاك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ي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حاك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قع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لك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عتق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سبيل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مس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ب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د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ت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فرق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زي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طو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و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مت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اه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ط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ض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رة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55</w:t>
      </w:r>
      <w:r>
        <w:rPr>
          <w:rFonts w:cs="Arabic Transparent"/>
          <w:color w:val="000000"/>
          <w:sz w:val="28"/>
          <w:szCs w:val="28"/>
          <w:rtl w:val="true"/>
        </w:rPr>
        <w:t>) 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َـ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ِتَا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ْنَا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بَارَك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بِع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ْحَمُونَ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زل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شت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نيو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س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جعل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ذ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الف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رحم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ر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ر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ت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رح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خ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ح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ع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عي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سارته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لأعراف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26</w:t>
      </w:r>
      <w:r>
        <w:rPr>
          <w:rFonts w:cs="Arabic Transparent"/>
          <w:color w:val="000000"/>
          <w:sz w:val="28"/>
          <w:szCs w:val="28"/>
          <w:rtl w:val="true"/>
        </w:rPr>
        <w:t>)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بَا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َا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وْءَات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ِيش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ب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كَّرُونَ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ز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ا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ا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ورات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باس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ن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تج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مخشر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ع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ا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زينته</w:t>
      </w:r>
      <w:r>
        <w:rPr>
          <w:rFonts w:cs="Arabic Transparent"/>
          <w:color w:val="000000"/>
          <w:sz w:val="28"/>
          <w:szCs w:val="28"/>
          <w:rtl w:val="true"/>
        </w:rPr>
        <w:t>.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ز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ه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ط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ج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اهر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اع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صيا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ز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ح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ه</w:t>
      </w:r>
      <w:r>
        <w:rPr>
          <w:rFonts w:cs="Arabic Transparent"/>
          <w:color w:val="000000"/>
          <w:sz w:val="28"/>
          <w:szCs w:val="28"/>
          <w:rtl w:val="true"/>
        </w:rPr>
        <w:t>.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ّ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ّكرون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ع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شك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آ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كريم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ي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مؤمن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ا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خي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جمي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ظاه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زين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تر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تظاه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تفاخ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غت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بش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تبهر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مظاهر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خادع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غو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ضعا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نفو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غري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إنغما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غفل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طاعته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35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تِيَن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ُسُ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قُص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َا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صْلَ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وْف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ْزَ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ستج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ب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س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وا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با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حد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rFonts w:cs="Arabic Transparent"/>
          <w:color w:val="000000"/>
          <w:sz w:val="28"/>
          <w:szCs w:val="28"/>
          <w:rtl w:val="true"/>
        </w:rPr>
        <w:t xml:space="preserve">)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ج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قتض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غضب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ص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ز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ص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ط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مع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ن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63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َعَجِب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اء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ِك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بّ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ُنذِر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ْح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بو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اط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ي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تن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ج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س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رف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نذ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صي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جا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ع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حد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ب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ق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ئ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ض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ز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ت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جائز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عدل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لذ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باهج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دنيا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65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د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َا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ب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ـه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مه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ب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د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ر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ش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96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فَتَح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رَك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ذَّ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خَذْنَا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ْسِبُو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ح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ؤ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يو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د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يم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اه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س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د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د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خذ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28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وس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قَوْم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عِي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صْب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رْ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رِث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َا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بَاد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َاقِب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ع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ن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بري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ستع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رث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ش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ت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تع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ل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كار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يم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قب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56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كْتُب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سَن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فـ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ـ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دْنَـ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ذَا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صِي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ـ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ش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حْم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ِع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أَكْتُب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ؤْت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َّكَـا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آيَاتِ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مِنُو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ـ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ت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ا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ح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رس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عت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يكت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ت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زكاة</w:t>
      </w:r>
      <w:r>
        <w:rPr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57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ب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تو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نجي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زر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صر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تب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64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مّ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ِظ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هْلِكُ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عَذِّبُ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ذَا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ْذِر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عَل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ـ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ـ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تك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ظ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ت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صط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عتزل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ر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ك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ن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ظ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لكهم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ه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ـ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م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ل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ح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ذ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هون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ظ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ع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يا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ا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ذ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ز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جرام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ر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ني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ـ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و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ص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د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ب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69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َلَ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ْف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ِث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خُذ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رَ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دْن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قُو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ُغْفَ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ت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رَض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ثْل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خُذ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خَ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يثَاق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ِت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ِقُو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ق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دَرَس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دّ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قِلُو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ث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بائهم</w:t>
      </w:r>
      <w:r>
        <w:rPr>
          <w:rFonts w:cs="Arabic Transparent"/>
          <w:color w:val="000000"/>
          <w:sz w:val="28"/>
          <w:szCs w:val="28"/>
          <w:rtl w:val="true"/>
        </w:rPr>
        <w:t xml:space="preserve">.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خذ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خذ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ط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بج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نا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غت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cs="Arabic Transparent"/>
          <w:color w:val="000000"/>
          <w:sz w:val="28"/>
          <w:szCs w:val="28"/>
          <w:rtl w:val="true"/>
        </w:rPr>
        <w:t>.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خذ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ج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ط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ا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ام</w:t>
      </w:r>
      <w:r>
        <w:rPr>
          <w:rFonts w:cs="Arabic Transparent"/>
          <w:color w:val="000000"/>
          <w:sz w:val="28"/>
          <w:szCs w:val="28"/>
          <w:rtl w:val="true"/>
        </w:rPr>
        <w:t>.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يث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تفه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وب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ذ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ع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صرا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ر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ب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س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ر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فت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rFonts w:cs="Arabic Transparent"/>
          <w:color w:val="000000"/>
          <w:sz w:val="28"/>
          <w:szCs w:val="28"/>
          <w:rtl w:val="true"/>
        </w:rPr>
        <w:t>)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حرا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ت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ت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يت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ن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71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تَق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ب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وْق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أَ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ُلّ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ظَن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قِع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ُ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َيْنَا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قُو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ذْك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ــ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آ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ـرائ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هم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تل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بـ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ف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ـ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ؤو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عب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ء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ر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مس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نا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201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سّ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ائِف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يْط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ذَكّ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بْصِرُو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ض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ص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و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غر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اعي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حر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ي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ح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ذ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خل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و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ا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نفال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أَلُو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ف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ف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رّ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صْلِ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ا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يْن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سُو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ؤْمِنِي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ن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نف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م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م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و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س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ط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لاٌ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ص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ق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فو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ائ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cs="Arabic Transparent"/>
          <w:color w:val="000000"/>
          <w:sz w:val="28"/>
          <w:szCs w:val="28"/>
        </w:rPr>
        <w:t>29</w:t>
      </w:r>
      <w:r>
        <w:rPr>
          <w:rFonts w:cs="Arabic Transparent"/>
          <w:color w:val="000000"/>
          <w:sz w:val="28"/>
          <w:szCs w:val="28"/>
          <w:rtl w:val="true"/>
        </w:rPr>
        <w:t>):</w:t>
      </w:r>
      <w:r>
        <w:rPr>
          <w:rFonts w:cs="Arabic Transparent"/>
          <w:color w:val="000000"/>
          <w:sz w:val="28"/>
          <w:szCs w:val="28"/>
          <w:rtl w:val="true"/>
        </w:rPr>
        <w:t xml:space="preserve">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ِ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ُرْقَا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كَفّ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ِّئَات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غْف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فَض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َظِي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و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ر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ن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ابه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ئ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ترف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فض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إسلا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عف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ئ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نوبه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cs="Arabic Transparent"/>
          <w:color w:val="000000"/>
          <w:sz w:val="28"/>
          <w:szCs w:val="28"/>
        </w:rPr>
        <w:t>34</w:t>
      </w:r>
      <w:r>
        <w:rPr>
          <w:rFonts w:cs="Arabic Transparent"/>
          <w:color w:val="000000"/>
          <w:sz w:val="28"/>
          <w:szCs w:val="28"/>
          <w:rtl w:val="true"/>
        </w:rPr>
        <w:t xml:space="preserve">): ((‏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عَذِّب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صُد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سْج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ِيَا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لِيَآؤ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ـ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كْثَر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لَمُونَ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</w:rPr>
        <w:t>: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ذ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ت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ذ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ضطر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</w:rPr>
        <w:t>0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ياؤه</w:t>
      </w:r>
      <w:r>
        <w:rPr>
          <w:rFonts w:cs="Arabic Transparent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شراكهم</w:t>
      </w:r>
      <w:r>
        <w:rPr>
          <w:rFonts w:cs="Arabic Transparent"/>
          <w:color w:val="000000"/>
          <w:sz w:val="28"/>
          <w:szCs w:val="28"/>
          <w:rtl w:val="true"/>
        </w:rPr>
        <w:t>.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ياؤ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ون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ياً</w:t>
      </w:r>
      <w:r>
        <w:rPr>
          <w:rFonts w:cs="Arabic Transparent"/>
          <w:color w:val="000000"/>
          <w:sz w:val="28"/>
          <w:szCs w:val="28"/>
          <w:rtl w:val="true"/>
        </w:rPr>
        <w:t xml:space="preserve">.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ون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ث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ف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ون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اء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حقا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ستئص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رائ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نيعة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كرا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غ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ضعفين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ذ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آ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ي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ؤه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ولا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بي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حر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ي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ئ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آخر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6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هَدت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قُض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هْد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ر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ها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منون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ت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ه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ولئ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اث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اه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واث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اثيق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د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فا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ه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ه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قي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زن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عاه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ب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ود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69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نِم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لاَ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يِّ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فُو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حِيمٌ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و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ار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باً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غنائم</w:t>
      </w:r>
      <w:r>
        <w:rPr>
          <w:rFonts w:cs="Arabic Transparent"/>
          <w:color w:val="000000"/>
          <w:sz w:val="28"/>
          <w:szCs w:val="28"/>
          <w:rtl w:val="true"/>
        </w:rPr>
        <w:t xml:space="preserve">)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Heading2"/>
        <w:bidi w:val="1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و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هَدتّ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شْرِ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قُصُو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ئ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ظَاه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تِم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هْد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دَّت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ٍيٍ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اث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هد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قص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ه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ق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يث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اع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ت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ق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ه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اث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افظ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هو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اثي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7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يْ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ُو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شْرِ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هْد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هَدتّ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سْجِ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رَا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قَا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سْتَقِي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ر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س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ه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قض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ه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فاحتر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ه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قي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و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إستق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ه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حافظ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ثاقه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ؤك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ه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واثيق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ؤ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ي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ي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ش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36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د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ُهُو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ث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ش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هْ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ِت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ْبَع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رُ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ِّي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يّ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ظْل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فُس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ات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شْرِك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آفّ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قَاتِلُون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آفّ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م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ث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ك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ا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ر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ج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ته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جب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ض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ن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ت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ت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تل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رم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تك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ته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ؤ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44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ْتَأْذِن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و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جَاه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أَمْوَال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فُس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أذ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رو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جه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ي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دع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جه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موا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س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ؤم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ف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ه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ك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ت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تا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رد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عا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جه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08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بَ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مَسْجِد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سِّ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َّ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ق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ُو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جَا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طَهّ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طَّهّ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ار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ا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فري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صا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قي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طه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نظرن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واقع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ا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يو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قر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حاد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عشرين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وجدن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ئ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نظم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مؤسس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جامع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أسما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سلام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عاه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دراس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بحث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شب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سج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ضرا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غايته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د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د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إسل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سياس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إسلام،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قو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ك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اس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سمو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سلم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نافق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تعص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جاه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ذ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غرض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شخص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م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طل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عل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ك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مع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تمزيق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سلم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تشتي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حدت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هد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يانهم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)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لك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اص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دي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كتاب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ر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إ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نجحو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حين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9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م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َّ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ُنْيَان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ِضْوَا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سَّ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ُنْيَان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ف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ُرُ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ا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ْه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هَنّ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هْ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َو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َّالِ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ن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ح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صي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ه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د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ط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ه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نه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ا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آ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ف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15</w:t>
      </w:r>
      <w:r>
        <w:rPr>
          <w:rFonts w:cs="Arabic Transparent"/>
          <w:color w:val="000000"/>
          <w:sz w:val="28"/>
          <w:szCs w:val="28"/>
          <w:rtl w:val="true"/>
        </w:rPr>
        <w:t>):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يُضِ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دَا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بَي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ِ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د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قذ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ح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ص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ض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رتكا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تن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ظور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ا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تك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تكاب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جنب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رض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ا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طأ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طأو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19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َّادِ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ض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د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ي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مله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طو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صاد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و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ّ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23</w:t>
      </w:r>
      <w:r>
        <w:rPr>
          <w:rFonts w:cs="Arabic Transparent"/>
          <w:color w:val="000000"/>
          <w:sz w:val="28"/>
          <w:szCs w:val="28"/>
          <w:rtl w:val="true"/>
        </w:rPr>
        <w:t xml:space="preserve">):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ت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لُون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ُفّ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يَجِ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ِلْظ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عْ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تد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و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فا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ه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ؤ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ق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أست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ت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نص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نوب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ط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جتمع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لز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د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ث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م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خ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م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هج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جه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Heading3"/>
        <w:bidi w:val="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Heading3"/>
        <w:bidi w:val="1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يون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6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ْتِلاَ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ي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نَّه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و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آي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قَوْ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ظ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ك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واك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م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را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ج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ج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لو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و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ب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ب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ه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ها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در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عبد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ره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اب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ك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رو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ص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31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رْزُق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َا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أَرْ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مْلِك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مْ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َبْص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خْرِج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يِّ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خْرِج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يَّ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ي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دَبّ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م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سَيَقُو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ُل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اط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ذك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ز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ل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أب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رض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أ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ون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أ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تبي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آ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63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color w:val="000000"/>
          <w:sz w:val="28"/>
          <w:szCs w:val="28"/>
          <w:rtl w:val="true"/>
        </w:rPr>
        <w:t>.)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6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ول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ا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rFonts w:cs="Arabic Transparent"/>
          <w:color w:val="000000"/>
          <w:sz w:val="28"/>
          <w:szCs w:val="28"/>
          <w:rtl w:val="true"/>
        </w:rPr>
        <w:t xml:space="preserve">.    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د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49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ب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غَيْ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وح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ُ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لَم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صْب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َاقِب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ذ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و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حباط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مير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صب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قيد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اق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ض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78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ا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هْر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عْ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يِّئ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و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َـؤُ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نَا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طْهَ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ْز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َيْ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لَيْ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جُل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شِيدٌ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ا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س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ز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سيئات</w:t>
      </w:r>
      <w:r>
        <w:rPr>
          <w:rFonts w:cs="Arabic Transparent"/>
          <w:color w:val="000000"/>
          <w:sz w:val="28"/>
          <w:szCs w:val="28"/>
          <w:rtl w:val="true"/>
        </w:rPr>
        <w:t xml:space="preserve">"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ر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سل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ت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شيد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جان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ش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ر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حم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يوس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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57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أَجْ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زا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رف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ا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فت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ول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6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نس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م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90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إِن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أَ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سُ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َ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سُ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هَـ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ي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ِصْب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ض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حْس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ت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م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ا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بر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س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ويلة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ب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ؤ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شم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عظ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ابرين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حس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09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ْسَلْ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ا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ِجَ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ُوح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سِي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رْ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يَنظ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يْ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اقِب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بْل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د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ِ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ق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لآ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اقب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ا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ذك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عم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و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ي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تبي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ب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قتضا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vanish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لقرى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ويذكر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سيدنامحمد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بعاقبتهم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الحياة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الدنيا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ثم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بيان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جزاء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الدار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ألآخرةهو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خير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للذين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يتقون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وتعالى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ثم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يخاطب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الناس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ويذكرهم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يستعملوا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عقولهم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ألتي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أعطاهم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إياها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ليتبينوا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ألحق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ويتبعوا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الرسول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vanish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صلى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ألله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وسلم</w:t>
      </w:r>
      <w:r>
        <w:rPr>
          <w:rFonts w:cs="Arabic Transparent"/>
          <w:b/>
          <w:bCs/>
          <w:vanish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ألإيمان</w:t>
      </w:r>
      <w:r>
        <w:rPr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vanish/>
          <w:color w:val="000000"/>
          <w:sz w:val="28"/>
          <w:sz w:val="28"/>
          <w:szCs w:val="28"/>
          <w:u w:val="single"/>
          <w:rtl w:val="true"/>
        </w:rPr>
        <w:t>والعمل</w:t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عد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35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ث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نّ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ُعِ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َنْه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كُل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َآئِ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ِظِل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ُقْب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َّعُقْب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َاف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سا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ثما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ئ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ظ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ذك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ق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سب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س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رت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ائ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ار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ج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45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ُيُو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اح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سا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ض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ف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سل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ئ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69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ا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ْز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وس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ضح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خز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لإعت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س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يو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وف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ر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ضيو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وء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ح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ُ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زِّل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َلائِكَة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ِالرُّوح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ِ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َمْرِ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َ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َشَاء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ِ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ِبَادِ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َ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َنذِر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َنّ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ا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إِلَ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إِلا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َ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َاتَّقُون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ح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وا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بيائ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نذ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وح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ب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بو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br/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ا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0</w:t>
      </w:r>
      <w:r>
        <w:rPr>
          <w:rFonts w:cs="Arabic Transparent"/>
          <w:color w:val="000000"/>
          <w:sz w:val="28"/>
          <w:szCs w:val="28"/>
          <w:rtl w:val="true"/>
        </w:rPr>
        <w:t xml:space="preserve">):(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قِي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ِ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تَّقَوْ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َاذ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َنزَ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رَبُّ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قَال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خَيْ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ِّ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َحْسَن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هَذِ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دُّنْي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حَسَنَة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لَدَا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آخِرَة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خَيْر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لَنِعْ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دَا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ُتَّق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ؤ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مؤمن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تق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ز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إلي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رب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؟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جواب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ز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يرا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قرآ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كر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وح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عقي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صحي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تشر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حياة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ي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جز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تق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دني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جز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أعظ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د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خ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و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قيا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يضا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يمدح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قول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نع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د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تقين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أل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شئ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ظ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ثو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مدح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عظيم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lang w:bidi="ar-EG"/>
        </w:rPr>
        <w:t>31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: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ج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نَّات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َدْنٍ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َدْخُلُ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نَ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َجْر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َحْتِ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أَنْهَا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َه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ِي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َشَاء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كَذَلِ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َجْز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ُتَّق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تص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ألآ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سابقة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Cs w:val="28"/>
          <w:lang w:bidi="ar-EG"/>
        </w:rPr>
        <w:t>30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ص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د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تق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ج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د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عل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ظ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غير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جر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ح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ؤمن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وا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أنه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ج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د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شاء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طي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خ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ايعل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ش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جز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متق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ؤمن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رس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س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ي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يات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lang w:bidi="ar-EG"/>
        </w:rPr>
        <w:t>52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: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ل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سَّمَوَات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الأَرْض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لَ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دِّين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اصِب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َفَغَيْ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َتَّق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jc w:val="left"/>
        <w:rPr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ق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ل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صابون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:(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ا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سمو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أرض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: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لكا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خلقا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عبيدا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د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صباً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طاع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إنقيا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جبا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ثابتاً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إ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ح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طاع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الصة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فغ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تقون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همز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إنك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توبيخ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كي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تق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تخاف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غير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ف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ض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يده؟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ه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دعو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ض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تق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ألإرتدا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غ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نا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ق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خو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عبا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غ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rFonts w:ascii="Arial" w:hAnsi="Arial"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lang w:bidi="ar-EG"/>
        </w:rPr>
        <w:t>128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: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إ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َّ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َع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تَّقَ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هُ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ُّحْسِن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تص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أ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 w:ascii="Arial" w:hAnsi="Arial"/>
          <w:color w:val="000000"/>
          <w:sz w:val="28"/>
          <w:szCs w:val="28"/>
          <w:lang w:bidi="ar-EG"/>
        </w:rPr>
        <w:t>127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رس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الص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جم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حز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كاف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م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اكرين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ؤم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تق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ال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حسن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حالات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م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ضم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غاض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كاف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عل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ح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رس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كف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نز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رس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كرام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rFonts w:ascii="Arial" w:hAnsi="Arial" w:cs="Arabic Transparent"/>
          <w:color w:val="000000"/>
          <w:sz w:val="28"/>
          <w:szCs w:val="28"/>
          <w:lang w:bidi="ar-EG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</w:r>
    </w:p>
    <w:p>
      <w:pPr>
        <w:pStyle w:val="Normal"/>
        <w:widowControl w:val="false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jc w:val="left"/>
        <w:rPr>
          <w:rFonts w:ascii="Arial" w:hAnsi="Arial" w:cs="Arabic Transparent"/>
          <w:color w:val="000000"/>
          <w:sz w:val="28"/>
          <w:szCs w:val="28"/>
          <w:lang w:bidi="ar-EG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lang w:bidi="ar-EG"/>
        </w:rPr>
        <w:t>13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: (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حَنَ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ِّ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َّدُنّ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زَكَاة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كَا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َقِياّ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28"/>
          <w:szCs w:val="28"/>
          <w:lang w:bidi="ar-EG"/>
        </w:rPr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تع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يد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حي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زكر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قي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ص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جم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لأنب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ل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سلام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rFonts w:ascii="Arial" w:hAnsi="Arial" w:cs="Arabic Transparent"/>
          <w:color w:val="000000"/>
          <w:sz w:val="28"/>
          <w:szCs w:val="28"/>
          <w:lang w:bidi="ar-EG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lang w:bidi="ar-EG"/>
        </w:rPr>
        <w:t>18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): (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ق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الَت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إِنّ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َعُوذ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ِالرَّحْمَن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ِن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إِ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كُنت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َقِياّ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28"/>
          <w:szCs w:val="28"/>
          <w:lang w:bidi="ar-EG"/>
        </w:rPr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ستعي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س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ر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ش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وي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جمي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حس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الرح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تذك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الص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لاز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ؤمن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الخي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تقوى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تطال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تع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ق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خ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rFonts w:ascii="Arial" w:hAnsi="Arial" w:cs="Arabic Transparent"/>
          <w:color w:val="000000"/>
          <w:sz w:val="28"/>
          <w:szCs w:val="28"/>
          <w:lang w:bidi="ar-EG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lang w:bidi="ar-EG"/>
        </w:rPr>
        <w:t>63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: (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ِلْ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جَنَّة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َت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نُورِث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ِن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ِبَادِ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كَا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َقِياّ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28"/>
          <w:szCs w:val="28"/>
          <w:lang w:bidi="ar-EG"/>
        </w:rPr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ج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صف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آ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سا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 w:ascii="Arial" w:hAnsi="Arial"/>
          <w:color w:val="000000"/>
          <w:sz w:val="28"/>
          <w:szCs w:val="28"/>
          <w:lang w:bidi="ar-EG"/>
        </w:rPr>
        <w:t>61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 w:ascii="Arial" w:hAnsi="Arial"/>
          <w:color w:val="000000"/>
          <w:sz w:val="28"/>
          <w:szCs w:val="28"/>
          <w:lang w:bidi="ar-EG"/>
        </w:rPr>
        <w:t>62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خ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رز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كر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رث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يتمت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ق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ب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rFonts w:ascii="Arial" w:hAnsi="Arial" w:cs="Arabic Transparent"/>
          <w:color w:val="000000"/>
          <w:sz w:val="28"/>
          <w:szCs w:val="28"/>
          <w:lang w:bidi="ar-EG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lang w:bidi="ar-EG"/>
        </w:rPr>
        <w:t>72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: (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ث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ُم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نُنَجِّ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َّذ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تَّقَوْ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نَذَ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ظَّالِم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ِي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جِثِياّ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تق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نج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تق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وق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صع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ه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خ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قيامة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,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ن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رهي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جع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جز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لظال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ايتق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خاف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ذابه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rFonts w:ascii="Arial" w:hAnsi="Arial" w:cs="Arabic Transparent"/>
          <w:color w:val="000000"/>
          <w:sz w:val="28"/>
          <w:szCs w:val="28"/>
          <w:lang w:bidi="ar-EG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lang w:bidi="ar-EG"/>
        </w:rPr>
        <w:t>85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: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وْم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نَحْشُر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ُتَّق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إِ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فْد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ي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جز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ق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دخ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ج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دخل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تق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فد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رح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تشرف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لق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رب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راضي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ن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عد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جز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ظي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ايعلم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ا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Cs w:val="28"/>
          <w:lang w:bidi="ar-EG"/>
        </w:rPr>
        <w:t>86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س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جرم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ذ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ايتق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جهن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(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عوذ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ال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شرها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ا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lang w:bidi="ar-EG"/>
        </w:rPr>
        <w:t>97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: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إِنَّ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َسَّرْنَا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ِلِسَانِ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ِتُبَشِّ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ِه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ُتَّق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تُنذِ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بِ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قَوْم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ُّداّ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Normal"/>
        <w:widowControl w:val="false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ق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ل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صابون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ان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سرن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امحمد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  <w:lang w:bidi="ar-EG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  <w:lang w:bidi="ar-EG"/>
        </w:rPr>
        <w:t>)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قر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لسا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عرب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قرأ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جعلنا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هل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سير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دبر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تبش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تق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تخو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قو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عاند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شديد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صو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جدال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color w:val="000000"/>
          <w:sz w:val="28"/>
          <w:szCs w:val="28"/>
          <w:u w:val="single"/>
          <w:lang w:bidi="ar-EG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وبشائر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قران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كريم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للمتقين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كثيرة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جداََ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وكلها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تتلخص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برضى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عنهم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وإدخالهم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جنة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وتمتعهم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بما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أعد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لهم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ثواب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عظيم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جزيل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ذي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أعظمه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نظر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إليه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جعلنا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وانتم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هؤلاء</w:t>
      </w:r>
      <w:r>
        <w:rPr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  <w:lang w:bidi="ar-EG"/>
        </w:rPr>
        <w:t>المتقين</w:t>
      </w:r>
      <w:r>
        <w:rPr>
          <w:rFonts w:cs="Arabic Transparent"/>
          <w:color w:val="000000"/>
          <w:sz w:val="28"/>
          <w:szCs w:val="28"/>
          <w:u w:val="single"/>
          <w:rtl w:val="true"/>
          <w:lang w:bidi="ar-EG"/>
        </w:rPr>
        <w:t>).</w:t>
      </w:r>
    </w:p>
    <w:p>
      <w:pPr>
        <w:pStyle w:val="Normal"/>
        <w:widowControl w:val="false"/>
        <w:jc w:val="left"/>
        <w:rPr>
          <w:rFonts w:cs="Arabic Transparent"/>
          <w:color w:val="000000"/>
          <w:sz w:val="28"/>
          <w:szCs w:val="28"/>
          <w:u w:val="single"/>
          <w:lang w:bidi="ar-EG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widowControl w:val="false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طه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lang w:bidi="ar-EG"/>
        </w:rPr>
        <w:t>113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ذَلِ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ْنَاه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رْآن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رَبِيًّ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صَرَّفْنَ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َعِيد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ْدِثُ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ِكْرًا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بي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ز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ربياً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لسا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قو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ذي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عث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إليه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ز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وعيد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ه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ندم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ستجيب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رسو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يخوفه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عذاب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عله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تقو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ربه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يصدق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رسو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يؤمن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يتبعو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وامر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نواهي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دي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قويم،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و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ع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ه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ذكر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موعظ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يؤمن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دي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رسوله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lang w:bidi="ar-EG"/>
        </w:rPr>
        <w:t>132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: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ْمُرْ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َكَ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صَّلَاةِ</w:t>
      </w:r>
      <w:r>
        <w:rPr>
          <w:rFonts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</w:rPr>
        <w:t>وَاصْطَبِرْ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</w:rPr>
        <w:t>عَلَيْهَ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</w:rPr>
        <w:t>نَسْأَلُكَ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</w:rPr>
        <w:t>رِزْقً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</w:rPr>
        <w:t>نَّحْنُ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</w:rPr>
        <w:t>نَرْزُقُكَ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</w:rPr>
        <w:t>وَالْعَاقِبَةُ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rFonts w:cs="Arabic Transparent" w:ascii="Times New Roman" w:hAnsi="Times New Roman"/>
          <w:color w:val="000000"/>
          <w:sz w:val="28"/>
          <w:szCs w:val="28"/>
          <w:rtl w:val="true"/>
        </w:rPr>
        <w:t>)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قو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ل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أم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امحمد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  <w:lang w:bidi="ar-EG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  <w:lang w:bidi="ar-EG"/>
        </w:rPr>
        <w:t>)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هلك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أمتك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الصلا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أصطب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ت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دائه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خشوعه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آدابه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كلفك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رزق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فسك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أهلك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ح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تكف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رزقك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إياه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عاقب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حميد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أه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قوى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إب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كثي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س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عاقب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ه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جن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م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إتق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ألأنبياء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ascii="Arial" w:hAnsi="Arial"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لآية</w:t>
      </w:r>
      <w:r>
        <w:rPr>
          <w:rFonts w:cs="Arabic Transparent"/>
          <w:color w:val="000000"/>
          <w:sz w:val="28"/>
          <w:szCs w:val="28"/>
          <w:lang w:bidi="ar-EG"/>
        </w:rPr>
        <w:t>48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: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لَقَد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آتَيْن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ُوس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هَارُو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فُرْقَا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ضِيَاء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ذِكْر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ِّلْمُتَّق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بي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عط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وس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هارو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كتاب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ليهم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سلام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فرقا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كتاب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وس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سلا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ورا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فرق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حق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باط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شئ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ضي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نور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تذكير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مؤمني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تقي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ربهم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Style11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سورة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الحج</w:t>
      </w:r>
      <w:r>
        <w:rPr>
          <w:rFonts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ا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lang w:bidi="ar-EG"/>
        </w:rPr>
        <w:t>1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: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أَي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ّ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ُ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نَّاس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تَّق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رَبَّ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إِنّ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زَلْزَلَة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سَّاعَة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شَيْء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َظِيم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قو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جميع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ش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اف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ذاب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أطيعو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امتثا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وامر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جتناب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واهيه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قو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قو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طاع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جتناب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حارم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هذ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عض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علم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قو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راك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هاك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ايفقدك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مرك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  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زلزل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شئ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ظي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علي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أم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التقو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زلزا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د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ساع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و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قيامة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م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ظي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خطب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جسي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ايكاد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تصو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هوله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Style11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اية</w:t>
      </w:r>
      <w:r>
        <w:rPr>
          <w:rFonts w:cs="Arabic Transparent"/>
          <w:color w:val="000000"/>
          <w:sz w:val="28"/>
          <w:szCs w:val="28"/>
          <w:lang w:bidi="ar-EG"/>
        </w:rPr>
        <w:t>32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: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ذ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لِ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م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ُعَظِّ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شَع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ئِر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فَإِنَّ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ِ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تَقْو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قُلُوبِ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Style11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بي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قو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عظي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شعائ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حج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م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تعلق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أخذه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صور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صحيح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سب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سن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نبو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أخذه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الجد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تعظي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اهتما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ذ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ستحق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ك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تحقق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قو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Style11"/>
        <w:jc w:val="left"/>
        <w:rPr>
          <w:rFonts w:ascii="Arial" w:hAnsi="Arial"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lang w:bidi="ar-EG"/>
        </w:rPr>
        <w:t>37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: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َنَال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َّ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ُحُومُ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لا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د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ِمَاؤُ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لَكِ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يَنَالُهُ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تَّقْو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ِن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كَذَلِك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سَخَّرَه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َ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لِتُكَبِّرُ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لَّه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عَلَ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مَ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هَدَاكُم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َبَشِّر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  <w:lang w:bidi="ar-EG"/>
        </w:rPr>
        <w:t>المُحْسِنِينَ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  <w:lang w:bidi="ar-EG"/>
        </w:rPr>
        <w:t>).</w:t>
      </w:r>
    </w:p>
    <w:p>
      <w:pPr>
        <w:pStyle w:val="Style11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كريم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بي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دماء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أضاح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حومه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نا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ك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تأكلوه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ك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نا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قو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ك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ن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خ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ك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أنعا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تكبرو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داكم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ي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بر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الإيما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ها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شارة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محسنين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كل</w:t>
      </w:r>
      <w:r>
        <w:rPr>
          <w:rFonts w:eastAsia="Courier New" w:cs="Courier New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ير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  <w:lang w:bidi="ar-EG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ؤمنون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 Black" w:hAnsi="Arial Black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23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:(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َرْسَلْنَ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ُوحً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َوْمِهِ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َقَال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َوْمِ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عْبُدُ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َكُ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ِلَهٍ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غَيْرُهُ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َفَلَ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 Black" w:hAnsi="Arial Black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لاق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ضو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قو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ساس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قي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Arial Black" w:hAnsi="Arial Black"/>
          <w:color w:val="000000"/>
          <w:sz w:val="28"/>
          <w:szCs w:val="28"/>
        </w:rPr>
        <w:t>1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 </w:t>
      </w:r>
      <w:r>
        <w:rPr>
          <w:rFonts w:cs="Arabic Transparent" w:ascii="Arial Black" w:hAnsi="Arial Black"/>
          <w:color w:val="000000"/>
          <w:sz w:val="28"/>
          <w:szCs w:val="28"/>
        </w:rPr>
        <w:t>2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وحي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شر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Arial Black" w:hAnsi="Arial Black"/>
          <w:color w:val="000000"/>
          <w:sz w:val="28"/>
          <w:szCs w:val="28"/>
        </w:rPr>
        <w:t>3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إيجاز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ربط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وح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با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ف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)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يضاً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حذي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وعي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ايتقي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32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 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أَرْسَلْن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هِ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َسُول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ِنْ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ن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عْبُد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ه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ُ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ربط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وضوح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أمو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ثلاث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وحي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)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لم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تطابق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ت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ت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عبد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ك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غير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ف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تق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)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د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ال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ماو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عتم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قي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أساس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وحي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52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) 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إ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َذِ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ُمَّتُ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ُمَّة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حِدَة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َن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َبُّ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اتَّقُونِ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: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ينك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عش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أنبي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ملتك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ل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أن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ربك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شري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خاف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ذاب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قاب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رتبط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اأي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ل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طيب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عمل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صالحاً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ن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عمل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فا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القواس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المشترك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جميع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ألأنبي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الكر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علي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u w:val="single"/>
          <w:rtl w:val="true"/>
        </w:rPr>
        <w:t>السلام</w:t>
      </w:r>
      <w:r>
        <w:rPr>
          <w:rFonts w:cs="Arabic Transparent" w:ascii="Arial Black" w:hAnsi="Arial Black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Arial Black" w:hAnsi="Arial Black"/>
          <w:color w:val="000000"/>
          <w:sz w:val="28"/>
          <w:szCs w:val="28"/>
        </w:rPr>
        <w:t>87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 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َيَقُول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لَّ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ف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)</w:t>
      </w:r>
    </w:p>
    <w:p>
      <w:pPr>
        <w:pStyle w:val="Normal"/>
        <w:jc w:val="left"/>
        <w:rPr>
          <w:rFonts w:ascii="Arial Black" w:hAnsi="Arial Black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رتبط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مو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بع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ر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رش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ات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ت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ربط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خالق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مو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ألأرض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ا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واج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ا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يد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 Black" w:hAnsi="Arial Black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ور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 Black" w:hAnsi="Arial Black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34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 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قَد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نزَلْن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لَيْ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يَات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ُبَيِّنَات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مَثَل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َلَوْ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بْلِ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مَوْعِظَة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نز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بين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ضح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بي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وحي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بادت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أمثل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أم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ص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تق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كيف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اقب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عقوب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شدي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احقة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وعظ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ذ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سير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بي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يتجنب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قع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أم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صي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طغي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خوف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ذاب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Arial Black" w:hAnsi="Arial Black"/>
          <w:color w:val="000000"/>
          <w:sz w:val="28"/>
          <w:szCs w:val="28"/>
        </w:rPr>
        <w:t>52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ُطِع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رَسُولَ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يَخْش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يَتَّقْ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أُوْلَئِ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فَائِزُونَ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ه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م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Courier New" w:hAnsi="Courier New"/>
          <w:color w:val="000000"/>
          <w:sz w:val="28"/>
          <w:szCs w:val="28"/>
        </w:rPr>
        <w:t>1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ا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وامر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نواهي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Courier New" w:hAnsi="Courier New"/>
          <w:color w:val="000000"/>
          <w:sz w:val="28"/>
          <w:szCs w:val="28"/>
        </w:rPr>
        <w:t>2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ش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Courier New" w:hAnsi="Courier New"/>
          <w:color w:val="000000"/>
          <w:sz w:val="28"/>
          <w:szCs w:val="28"/>
        </w:rPr>
        <w:t>3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ميز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فائز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لآخر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قان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15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: 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ذَلِ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َنَّة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خُلْد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ُعِد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َانَت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َز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مَصِيرًا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قار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عد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ق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كذب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ساع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وعق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ئ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هين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)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اخت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اأخ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عير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قا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وقاك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ي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ر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ر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عبا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علم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ع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زاء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ميع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لقا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74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}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قُول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َبَّن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َب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ن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زْوَاجِن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ذُرِّيَّاتِن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ُرَّة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عْيُن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جْعَلْنَالِلْمُتَّق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مَامًا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ص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ع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بنائ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زواج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فرح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لأخرة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جع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ميز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كو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د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بق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عراء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11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 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وْم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رْعَوْ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رتبط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ألأ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إ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اد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وس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ي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ق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ظا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ؤل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رع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صف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ظا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حذر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سلو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و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اد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س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ظ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كره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ص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90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): 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ُزْلِفَت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جَنَّة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اك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ع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ق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رح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ر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مال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ط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فواك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حو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ط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حو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ع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اتق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خ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تن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كث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106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خُو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ُوح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و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ائ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تحذ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108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))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ا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َّق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{</w:t>
      </w:r>
      <w:r>
        <w:rPr>
          <w:rFonts w:cs="Arabic Transparent" w:ascii="Courier New" w:hAnsi="Courier New"/>
          <w:color w:val="000000"/>
          <w:sz w:val="28"/>
          <w:szCs w:val="28"/>
        </w:rPr>
        <w:t>108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10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):(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{</w:t>
      </w:r>
      <w:r>
        <w:rPr>
          <w:rFonts w:cs="Arabic Transparent" w:ascii="Arial Black" w:hAnsi="Arial Black"/>
          <w:color w:val="000000"/>
          <w:sz w:val="28"/>
          <w:szCs w:val="28"/>
        </w:rPr>
        <w:t>110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26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):(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{</w:t>
      </w:r>
      <w:r>
        <w:rPr>
          <w:rFonts w:cs="Arabic Transparent" w:ascii="Arial Black" w:hAnsi="Arial Black"/>
          <w:color w:val="000000"/>
          <w:sz w:val="28"/>
          <w:szCs w:val="28"/>
        </w:rPr>
        <w:t>126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31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)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َاتَّقُ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{</w:t>
      </w:r>
      <w:r>
        <w:rPr>
          <w:rFonts w:cs="Arabic Transparent" w:ascii="Arial Black" w:hAnsi="Arial Black"/>
          <w:color w:val="000000"/>
          <w:sz w:val="28"/>
          <w:szCs w:val="28"/>
        </w:rPr>
        <w:t>131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44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)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{</w:t>
      </w:r>
      <w:r>
        <w:rPr>
          <w:rFonts w:cs="Arabic Transparent" w:ascii="Arial Black" w:hAnsi="Arial Black"/>
          <w:color w:val="000000"/>
          <w:sz w:val="28"/>
          <w:szCs w:val="28"/>
        </w:rPr>
        <w:t>144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50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)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َاتَّقُ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{</w:t>
      </w:r>
      <w:r>
        <w:rPr>
          <w:rFonts w:cs="Arabic Transparent" w:ascii="Arial Black" w:hAnsi="Arial Black"/>
          <w:color w:val="000000"/>
          <w:sz w:val="28"/>
          <w:szCs w:val="28"/>
        </w:rPr>
        <w:t>150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79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)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{</w:t>
      </w:r>
      <w:r>
        <w:rPr>
          <w:rFonts w:cs="Arabic Transparent" w:ascii="Arial Black" w:hAnsi="Arial Black"/>
          <w:color w:val="000000"/>
          <w:sz w:val="28"/>
          <w:szCs w:val="28"/>
        </w:rPr>
        <w:t>179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د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اقوام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مر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هم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نبي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ascii="Arial Black" w:hAnsi="Arial Black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</w:p>
    <w:p>
      <w:pPr>
        <w:pStyle w:val="Normal"/>
        <w:numPr>
          <w:ilvl w:val="0"/>
          <w:numId w:val="7"/>
        </w:numPr>
        <w:ind w:left="0" w:right="0" w:hanging="0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طاع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رس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اء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رسالات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وحي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بادت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طاعت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وامر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نواهي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24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َخُوهُم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ُودٌ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قا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قا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06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ن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و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د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وح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,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ميع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,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سلا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32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َمَدَّكُ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َعْلَمُونَ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م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و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و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علم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ق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بن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انع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عيش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وان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يات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زروع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بسات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عش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حاصيل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فواكه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ي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نها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جار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لإنعامه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بي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جز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فترض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نع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شأ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شؤ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ياته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44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َخُوهُم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صَالِحٌ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صالح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رسا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وم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ثمو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دأ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ت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ن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ذب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ب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ذب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ثمو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رسلين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 (</w:t>
      </w:r>
      <w:r>
        <w:rPr>
          <w:rFonts w:cs="Arabic Transparent" w:ascii="Arial Black" w:hAnsi="Arial Black"/>
          <w:color w:val="000000"/>
          <w:sz w:val="28"/>
          <w:szCs w:val="28"/>
        </w:rPr>
        <w:t>141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لن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ابق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شتر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دعو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"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"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ح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سل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سل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محب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61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َخُوهُم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ُوطٌ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 Black" w:hAnsi="Arial Black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خر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بد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ري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وط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ت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قوم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كذيب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ذب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رس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ي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ب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77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(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شُعَيْبٌ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{</w:t>
      </w:r>
      <w:r>
        <w:rPr>
          <w:rFonts w:cs="Arabic Transparent" w:ascii="Arial Black" w:hAnsi="Arial Black"/>
          <w:color w:val="000000"/>
          <w:sz w:val="28"/>
          <w:szCs w:val="28"/>
        </w:rPr>
        <w:t>177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}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مر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خر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شعي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ت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قوم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د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صحا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أيك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ذب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اء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ب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84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تق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خلقك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جبل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أولين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دع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شعي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وم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بادت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كذي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رس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يذكر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خلق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خليق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بل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خلق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عل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خالق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حق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,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دعو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خالق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 Black" w:hAnsi="Arial Black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مل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 Black" w:hAnsi="Arial Black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53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 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َنجَيْن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كَا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تحدث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جا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صالح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مؤمن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تق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وم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لا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فر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آمر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مكر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ت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أصحاب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يلاًً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علم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تجاهل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ك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عل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ر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لانيته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إيم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ان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ب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جات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لا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عد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 Black" w:hAnsi="Arial Black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صص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 Black" w:hAnsi="Arial Black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83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ِلْ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َّار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آخِرَة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َجْعَلُ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ُرِيد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ُلُوّ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أَرْض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سَاد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لْعَاقِبَة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 Black" w:hAnsi="Arial Black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شار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ظ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ن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خل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عل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قو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صف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أن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ريد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واً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م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ديدن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دف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كب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ل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اتساو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شيئاً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جن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ذ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بتعد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فسا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إن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جهد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مح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فسا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ع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ق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مك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دعوت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ائماً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 Black" w:hAnsi="Arial Black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نكبوت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 Black" w:hAnsi="Arial Black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16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: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إِبْرَاهِيم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قَوْمِ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عْبُد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تَّقُو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َيْر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ُنت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عْلَمُون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 Black" w:hAnsi="Arial Black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قوم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مر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: </w:t>
      </w:r>
      <w:r>
        <w:rPr>
          <w:rFonts w:cs="Arabic Transparent" w:ascii="Arial Black" w:hAnsi="Arial Black"/>
          <w:color w:val="000000"/>
          <w:sz w:val="28"/>
          <w:szCs w:val="28"/>
        </w:rPr>
        <w:t>1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عبا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Arial Black" w:hAnsi="Arial Black"/>
          <w:color w:val="000000"/>
          <w:sz w:val="28"/>
          <w:szCs w:val="28"/>
        </w:rPr>
        <w:t>2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بي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قوا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وم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Arial Black" w:hAnsi="Arial Black"/>
          <w:color w:val="000000"/>
          <w:sz w:val="28"/>
          <w:szCs w:val="28"/>
        </w:rPr>
        <w:t>31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ُنِيب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تَّقُو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َقِيم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َّلَاة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كُو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ُشْرِكِينَ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ميعاً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توج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إطاعت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إطاع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رس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تضرع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طل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قا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ك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أ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توحي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ايكونو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شرك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بادات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 Black" w:hAnsi="Arial Black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قمان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 Black" w:hAnsi="Arial Black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33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 :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َبَّ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خْشَوْ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وْم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ّ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جْز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لِد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دِ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وْلُود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َاز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لِدِ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شَيْئ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عْد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َقّ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غُرَّنَّكُم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حَيَاة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غُرَّنَّكُ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غَرُورُ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ظ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في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ناس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:-  </w:t>
      </w:r>
      <w:r>
        <w:rPr>
          <w:rFonts w:cs="Arabic Transparent" w:ascii="Arial Black" w:hAnsi="Arial Black"/>
          <w:color w:val="000000"/>
          <w:sz w:val="28"/>
          <w:szCs w:val="28"/>
        </w:rPr>
        <w:t>1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ز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جل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  <w:r>
        <w:rPr>
          <w:rFonts w:cs="Arabic Transparent" w:ascii="Arial Black" w:hAnsi="Arial Black"/>
          <w:color w:val="000000"/>
          <w:sz w:val="28"/>
          <w:szCs w:val="28"/>
        </w:rPr>
        <w:t>2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خش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نفع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اق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م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با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قر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جز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ول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د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وال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لد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Arial Black" w:hAnsi="Arial Black"/>
          <w:color w:val="000000"/>
          <w:sz w:val="28"/>
          <w:szCs w:val="28"/>
        </w:rPr>
        <w:t>3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قيا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نشو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حسا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جز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عقا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ستقع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ش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Arial Black" w:hAnsi="Arial Black"/>
          <w:color w:val="000000"/>
          <w:sz w:val="28"/>
          <w:szCs w:val="28"/>
        </w:rPr>
        <w:t>4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إغترا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دني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زخرف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ر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قوا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  <w:r>
        <w:rPr>
          <w:rFonts w:cs="Arabic Transparent" w:ascii="Arial Black" w:hAnsi="Arial Black"/>
          <w:color w:val="000000"/>
          <w:sz w:val="28"/>
          <w:szCs w:val="28"/>
        </w:rPr>
        <w:t>5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إغترا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م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يزي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شيط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جي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إنس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إبعاد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قوا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لأحزاب</w:t>
      </w:r>
      <w:r>
        <w:rPr>
          <w:rFonts w:ascii="Arial Black" w:hAnsi="Arial Black" w:eastAsia="Arial Black" w:cs="Arial Black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rial Black" w:hAnsi="Arial Black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Arial Black" w:hAnsi="Arial Black"/>
          <w:color w:val="000000"/>
          <w:sz w:val="28"/>
          <w:szCs w:val="28"/>
        </w:rPr>
        <w:t>1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 ) :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تَّق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ُطِع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كَافِر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لْمُنَافِق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لِيم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َكِيمًا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: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ند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شريف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تكر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فظ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نب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شع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تعظي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تكري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ثب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,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عو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: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دائ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عنو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نب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نو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شأ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نب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مو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كانت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,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مرا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أمو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ثب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ألإزديا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ع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طاع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منافقين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أحوا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عبا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كي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دبي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شؤونهم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32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: 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ِس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َّبِيّ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سْتُ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َأَحَد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ِّس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ن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تَّقَيْتُ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خْضَعْ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ِالْقَوْل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يَطْمَع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لْبِ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رَض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قُلْ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وْل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َعْرُوفًا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 Black" w:hAnsi="Arial Black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د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خاص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إمه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نس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نه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س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باق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نس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صحبته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لرسو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حرمته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إنه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مه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قواه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ائ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نساء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ب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 :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ري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: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درك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ند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قدر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غيرك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نس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صالحات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,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نت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كر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ثوابك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تقيت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,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شرط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ياناً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ضيلته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ن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37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): 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إِذ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قُول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لَّذ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نْعَم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َنْعَمْت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مْسِك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لَيْ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زَوْجَ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تَّق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تُخْف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َفْسِ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ُبْدِي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تَخْشَ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َّاس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للَّ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حَقّ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خْشَا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لَمّ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ضَ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زَيْد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ِنْ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طَر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زَوَّجْنَاكَ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كَي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ك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ُؤْمِن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َرَج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زْوَاج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دْعِيَائِهِ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ضَوْ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ِنْهُ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طَر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كَا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مْر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فْعُولًا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 Black" w:hAnsi="Arial Black" w:cs="Arabic Transparent"/>
          <w:color w:val="000000"/>
          <w:sz w:val="28"/>
          <w:szCs w:val="28"/>
        </w:rPr>
      </w:pP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دعي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br/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ب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تبني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زي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ارث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,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زوجت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زينب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ن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جحش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بن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زوج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تمسك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طليق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يتق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نع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هدا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,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أنع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حر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بداً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تبنا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وعامل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كإبنه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.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ك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له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رم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زوجات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أدعياء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طلقوه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تبنو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إن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صلاب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بنائه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التبن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(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حرمه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إسلام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( </w:t>
      </w:r>
      <w:r>
        <w:rPr>
          <w:rFonts w:ascii="Arial Black" w:hAnsi="Arial Black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Arial Black" w:hAnsi="Arial Black" w:eastAsia="Arial Black" w:cs="Arial Black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 Black" w:hAnsi="Arial Black"/>
          <w:color w:val="000000"/>
          <w:sz w:val="28"/>
          <w:szCs w:val="28"/>
        </w:rPr>
        <w:t>55</w:t>
      </w:r>
      <w:r>
        <w:rPr>
          <w:rFonts w:cs="Arabic Transparent" w:ascii="Arial Black" w:hAnsi="Arial Black"/>
          <w:color w:val="000000"/>
          <w:sz w:val="28"/>
          <w:szCs w:val="28"/>
          <w:rtl w:val="true"/>
        </w:rPr>
        <w:t xml:space="preserve">) : 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ّ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ُنَاح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لَيْه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بَائِه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بْنَائِه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خْوَانِه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بْن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خْوَانِه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بْن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خَوَاتِه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ِسَائِه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لَكَت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يْمَانُهُ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تَّق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ُلّ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شَهِيدًا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دع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س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نا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ر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نس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ح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رس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ستثن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قا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دخ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س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rabic Transparent"/>
          <w:sz w:val="28"/>
          <w:sz w:val="28"/>
          <w:szCs w:val="28"/>
        </w:rPr>
        <w:t>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70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)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قُول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وْل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َدِيد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دي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حي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رض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طل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اسين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45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إِذ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ِيل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هُم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يْدِي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َلْفَ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ُرْحَمُونَ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ستجيب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دع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غ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بين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ا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ظ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وحداني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لصافات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124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قَوْمِ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دع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ليا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وم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سلم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رك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له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ل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س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صن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بآئ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ول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Arabic Transparent" w:ascii="Courier New" w:hAnsi="Courier New"/>
          <w:color w:val="000000"/>
          <w:sz w:val="28"/>
          <w:szCs w:val="28"/>
        </w:rPr>
        <w:t>125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 w:ascii="Courier New" w:hAnsi="Courier New"/>
          <w:color w:val="000000"/>
          <w:sz w:val="28"/>
          <w:szCs w:val="28"/>
        </w:rPr>
        <w:t>126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ص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28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: 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َجْعَل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عَمِل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َّالِحَات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َالْمُفْسِد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أَرْض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َجْعَل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َالْفُجَّارِ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قار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عمل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الح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مفسد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فجار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عمل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الح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ح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فسد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فج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جح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آيا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تمس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كفر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شركهم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49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َذ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ِكْر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إ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حُسْ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آبٍ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: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صصنا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امحم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ي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م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ش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ذكر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بد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ت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ط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رس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حس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رج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منق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ن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د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فتح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بوابها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احق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Arabic Transparent" w:ascii="Courier New" w:hAnsi="Courier New"/>
          <w:color w:val="000000"/>
          <w:sz w:val="28"/>
          <w:szCs w:val="28"/>
        </w:rPr>
        <w:t>50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ل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زمر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10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(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ُل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ِبَاد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َبَّ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حْسَ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َذِ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َسَنَة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َرْض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سِعَة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نَّم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ُوَفَّ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َّابِر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جْرَهُ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ِغَيْر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ِسَاب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حس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يجزي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س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يض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س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مؤ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يستط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ق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دي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هاج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ستط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و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اب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زاؤ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ظ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زل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وائ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اجر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حبش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16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: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َهُ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وْقِهِ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ظُلَل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َّ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ِوَم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حْتِهِ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ظُلَل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ُخَوِّف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ِبَادَ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ِبَاد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اتَّقُون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قو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سر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فس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ه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آخ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وق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ظ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ح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،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تخوي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عب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ز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ش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عبا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إ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ت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اقب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يئ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الخاس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كر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20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كِن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تَّقَوْ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َبَّ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غُرَف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وْقِ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غُرَف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َبْنِيَّة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جْر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حْتِ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أَنْهَار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عْد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ُخْلِف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ِيعَادَ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وصو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28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ُرآن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رَبِيّ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غَيْر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ِوَج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َّعَلَّ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ربي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ضح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ب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امل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تكامل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عجز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طلع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قرأو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تدبرو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إيم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رس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ؤمن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ز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لغ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عر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شرف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كو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ُلغ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دُع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إيم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33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: 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لَّذ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ِالصِّدْق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صَدَّق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ُوْلَئِ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Arabic Transparent" w:ascii="Courier New" w:hAnsi="Courier New"/>
          <w:color w:val="000000"/>
          <w:sz w:val="28"/>
          <w:szCs w:val="28"/>
        </w:rPr>
        <w:t>32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وج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ظ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ذ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كذ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صد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سال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نب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زائ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هن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,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اؤ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صد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نب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صدقو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آمن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رسالا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ؤمنون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ولئ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مؤم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اح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Arabic Transparent" w:ascii="Courier New" w:hAnsi="Courier New"/>
          <w:color w:val="000000"/>
          <w:sz w:val="28"/>
          <w:szCs w:val="28"/>
        </w:rPr>
        <w:t>34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زائ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د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طلب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ري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57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وْتَقُول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و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َدَان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كُنت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حس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اف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مض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د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تمن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دا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دي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اذب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Arabic Transparent" w:ascii="Courier New" w:hAnsi="Courier New"/>
          <w:color w:val="000000"/>
          <w:sz w:val="28"/>
          <w:szCs w:val="28"/>
        </w:rPr>
        <w:t>59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: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اءت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يا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كذب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ستكبر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ك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61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يُنَجّ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تَّقَ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ِمَفَازَتِهِ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مَسُّهُم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ُّوء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حْزَن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و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نج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عذ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عد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كافرين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هنم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مس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و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حي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كاف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حز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از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رضو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جزاؤ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جن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73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 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سِيق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تَّقَوْ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َبَّ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جَنَّة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زُمَر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َتَّ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َاؤُو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فُتِحَت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بْوَابُ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قَال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َزَنَتُ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َلَام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لَيْ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ِبْت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ادْخُلُو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َالِد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ُخر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فتح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بواب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س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زنت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لائك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دخل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لأم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ط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يش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ال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خرج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بد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 (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جع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رحمتك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فصلت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18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نَجَّيْن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كَا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ج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ثمو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صف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صفت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1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Courier New" w:hAnsi="Courier New"/>
          <w:color w:val="000000"/>
          <w:sz w:val="28"/>
          <w:szCs w:val="28"/>
        </w:rPr>
        <w:t>2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ثابت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تلازم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رسال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ماو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دعو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لأنب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د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ق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لو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دائم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شر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ز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نج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عذ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ن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ثواب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زخرف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35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زُخْرُفً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ُلّ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مّ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تَاع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حَيَاة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لْآخِرَة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َبِّ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ص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ت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Arabic Transparent" w:ascii="Courier New" w:hAnsi="Courier New"/>
          <w:color w:val="000000"/>
          <w:sz w:val="28"/>
          <w:szCs w:val="28"/>
        </w:rPr>
        <w:t>33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 w:ascii="Courier New" w:hAnsi="Courier New"/>
          <w:color w:val="000000"/>
          <w:sz w:val="28"/>
          <w:szCs w:val="28"/>
        </w:rPr>
        <w:t>34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رغي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كف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جع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و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أبه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ق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فض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سلا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فض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بواب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س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فض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جلوس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ك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قوش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مزي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ذه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فض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ع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عا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ظ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متاع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زائ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حقير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عد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ع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خيرات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تنت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ز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ب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ض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غا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ت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 (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جع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آبائ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مهات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ثوب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آخ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رحمتك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63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مّ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ِيسَ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ِالْبَيِّنَات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ال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ِئْتُكُ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ِالْحِكْمَة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ِأُبَيِّ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ك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َعْض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خْتَلِف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يس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سال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بينا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ب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اء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حك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ي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ختلف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وس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بق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رس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أنب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لي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ل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نب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رس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قوام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:- </w:t>
      </w:r>
      <w:r>
        <w:rPr>
          <w:rFonts w:cs="Arabic Transparent" w:ascii="Courier New" w:hAnsi="Courier New"/>
          <w:color w:val="000000"/>
          <w:sz w:val="28"/>
          <w:szCs w:val="28"/>
        </w:rPr>
        <w:t>1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Courier New" w:hAnsi="Courier New"/>
          <w:color w:val="000000"/>
          <w:sz w:val="28"/>
          <w:szCs w:val="28"/>
        </w:rPr>
        <w:t>2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اع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سا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لي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67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أَخِلّ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وْمَئِذ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َعْضُ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ِبَعْض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دُوّ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وق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واق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خل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صدق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صف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صف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بي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ختل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يصبح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عد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بعض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صداق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وج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كون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ق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ض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خشون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بق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صداق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مخالل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بعض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اق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صداقت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عرا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ه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خان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51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قَام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مِين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Arabic Transparent" w:ascii="Courier New" w:hAnsi="Courier New"/>
          <w:color w:val="000000"/>
          <w:sz w:val="28"/>
          <w:szCs w:val="28"/>
        </w:rPr>
        <w:t>52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-</w:t>
      </w:r>
      <w:r>
        <w:rPr>
          <w:rFonts w:cs="Arabic Transparent" w:ascii="Courier New" w:hAnsi="Courier New"/>
          <w:color w:val="000000"/>
          <w:sz w:val="28"/>
          <w:szCs w:val="28"/>
        </w:rPr>
        <w:t>57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ص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ثو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ول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ق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ر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نغص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حيا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كدر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يش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صا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هي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من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عد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جزاء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عما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برحمت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اثي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Courier New" w:hAnsi="Courier New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 w:ascii="Courier New" w:hAnsi="Courier New"/>
          <w:color w:val="000000"/>
          <w:sz w:val="28"/>
          <w:szCs w:val="28"/>
        </w:rPr>
        <w:t>19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نَّ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ُغْ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نك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شَيئ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إِنّ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ظَّالِم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َعْضُ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وْلِي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َعْض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للَّ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ِيّ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رسو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ب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صحا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هو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ظا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علم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حقائ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إله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إ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غن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شيئ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ظالم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ض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ولي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لآخ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لآخر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وب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قي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ل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لآخر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جعلن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قر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ا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تولا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لآخرة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حمد</w:t>
      </w:r>
      <w:r>
        <w:rPr>
          <w:rFonts w:ascii="Courier New" w:hAnsi="Courier New" w:eastAsia="Courier New" w:cs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cs="Arabic Transparent"/>
          <w:sz w:val="28"/>
          <w:sz w:val="28"/>
          <w:szCs w:val="28"/>
        </w:rPr>
        <w:t>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15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ثَل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جَنَّة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َّت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ُعِد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ْمُتَّقُو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نْهَار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غَيْر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سِن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َنْهَار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َّبَن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َّ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تَغَيَّر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َعْمُه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َنْهَار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َمْر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َّذَّة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ِّلشَّارِب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أَنْهَار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َسَلٍ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ُصَفًّ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ه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ُلّ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ثَّمَرَات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مَغْفِرَة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َّبِّهِ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َمَن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َالِد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َّارِ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سُق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َ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َمِيماً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َقَطَّع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مْعَاء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عد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عد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منها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ه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سن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Courier New" w:hAnsi="Courier New"/>
          <w:color w:val="000000"/>
          <w:sz w:val="28"/>
          <w:szCs w:val="28"/>
        </w:rPr>
        <w:t>2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ه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ب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تغي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عم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Courier New" w:hAnsi="Courier New"/>
          <w:color w:val="000000"/>
          <w:sz w:val="28"/>
          <w:szCs w:val="28"/>
        </w:rPr>
        <w:t>3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-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ه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خ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طاه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خل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غ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حول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ابق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لذيذ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شاربين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Courier New" w:hAnsi="Courier New"/>
          <w:color w:val="000000"/>
          <w:sz w:val="28"/>
          <w:szCs w:val="28"/>
        </w:rPr>
        <w:t>4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ه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س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صفى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cs="Arabic Transparent" w:ascii="Courier New" w:hAnsi="Courier New"/>
          <w:color w:val="000000"/>
          <w:sz w:val="28"/>
          <w:szCs w:val="28"/>
        </w:rPr>
        <w:t>5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ثمرات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  <w:r>
        <w:rPr>
          <w:rFonts w:cs="Arabic Transparent" w:ascii="Courier New" w:hAnsi="Courier New"/>
          <w:color w:val="000000"/>
          <w:sz w:val="28"/>
          <w:szCs w:val="28"/>
        </w:rPr>
        <w:t>6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-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غفر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ق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قار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جز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خالد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ن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سق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ح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قطع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معاء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(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17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الَّذِينَ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هْتَدَوْ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زَادَ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ُدً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آتَا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َقْواه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هتد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صدق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نبي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زاد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د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آتا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ا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د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36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: (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ِنَّم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حَيَاةُ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َعِب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هْو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ُؤْمِن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تَتَّقُو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ُؤْتِ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ُجُورَ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َسْأَلْ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َمْوَالَكُمْ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Courier New" w:hAnsi="Courier New"/>
          <w:color w:val="000000"/>
          <w:sz w:val="28"/>
          <w:szCs w:val="28"/>
        </w:rPr>
      </w:pP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ص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دني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ه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أغدقت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لإنس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لذات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خيرات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ضع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إنه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اللع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الله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نقض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سرع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زو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.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يؤمن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يتقو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دنيا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زائ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يفوزو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الأج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تح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6</w:t>
      </w:r>
      <w:r>
        <w:rPr>
          <w:rFonts w:cs="Arabic Transparent"/>
          <w:color w:val="000000"/>
          <w:sz w:val="28"/>
          <w:szCs w:val="28"/>
          <w:rtl w:val="true"/>
        </w:rPr>
        <w:t xml:space="preserve"> 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ر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ُوبِه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حَمِي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مِي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اهِلِيّ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كِينَت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لْزَم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لِم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ق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هْل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الجاهلي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كب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كي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صرف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ئ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جح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ح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ك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رسو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ا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ذ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نظ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عي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هد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سم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أعظ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واق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ؤقت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ث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ب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لز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مؤمن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لم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كلم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وحي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إ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يستحقو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ذلك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إيمانه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رسو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هو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كل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شئ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عليم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جر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 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قَدِّم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دَي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رَسُو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مِيع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ن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دم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ضان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تقط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ظي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شعا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لا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حواله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غُض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صْوَات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َ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ْتَحَ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ُلُوب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غْفِر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جْ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ظِيمٌ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ف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و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د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رف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و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و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تح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ج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ع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غ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ؤْ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خْو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صْلِح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َو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رْح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ت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Cs w:val="28"/>
        </w:rPr>
        <w:t>9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تقات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ج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ت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غ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روج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صل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خ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ات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لح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د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حا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ح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ئ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لل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ح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ْتَنِب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ثِي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َّن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َّن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ثْ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جَسَّس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غْتَ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َّعْض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حَدُ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كُ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حْ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خ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يْت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كَرِهْتُم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وَّا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ح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أ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س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ا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رض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جتن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خوا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ت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جت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شاح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س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دع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ق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و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عما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و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فع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ين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3</w:t>
      </w:r>
      <w:r>
        <w:rPr>
          <w:rFonts w:cs="Arabic Transparent"/>
          <w:color w:val="000000"/>
          <w:sz w:val="28"/>
          <w:szCs w:val="28"/>
          <w:rtl w:val="true"/>
        </w:rPr>
        <w:t>) :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لَقْنَا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كَ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نث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جَعَلْنَا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ُعُو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قَبَائ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تَعَارَف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كْرَم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تْقَا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ٌ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عو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ب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ر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/>
          <w:color w:val="000000"/>
          <w:sz w:val="28"/>
          <w:szCs w:val="28"/>
          <w:rtl w:val="true"/>
        </w:rPr>
        <w:t xml:space="preserve">))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حو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ق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1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زْلِفَ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جَنّ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يْ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ِيد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ذاري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5</w:t>
      </w:r>
      <w:r>
        <w:rPr>
          <w:rFonts w:cs="Arabic Transparent"/>
          <w:color w:val="000000"/>
          <w:sz w:val="28"/>
          <w:szCs w:val="28"/>
          <w:rtl w:val="true"/>
        </w:rPr>
        <w:t xml:space="preserve">)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ُيُو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ي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صا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زاي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طو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7</w:t>
      </w:r>
      <w:r>
        <w:rPr>
          <w:rFonts w:cs="Arabic Transparent"/>
          <w:color w:val="000000"/>
          <w:sz w:val="28"/>
          <w:szCs w:val="28"/>
          <w:rtl w:val="true"/>
        </w:rPr>
        <w:t xml:space="preserve">) 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نَعِيم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ج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32</w:t>
      </w:r>
      <w:r>
        <w:rPr>
          <w:rFonts w:cs="Arabic Transparent"/>
          <w:color w:val="000000"/>
          <w:sz w:val="28"/>
          <w:szCs w:val="28"/>
          <w:rtl w:val="true"/>
        </w:rPr>
        <w:t xml:space="preserve">)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تَنِ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بَائ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إِث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فَوَاحِش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م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سِ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غْفِ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شَأ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رْ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ذ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ِنّ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ُط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مَّهَات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زَكّ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فُس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س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تنا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ب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واح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يط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ص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ص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حس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ك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ق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ه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لم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ك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س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واح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مت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وا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م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54</w:t>
      </w:r>
      <w:r>
        <w:rPr>
          <w:rFonts w:cs="Arabic Transparent"/>
          <w:color w:val="000000"/>
          <w:sz w:val="28"/>
          <w:szCs w:val="28"/>
          <w:rtl w:val="true"/>
        </w:rPr>
        <w:t xml:space="preserve">):(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نَهَ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نه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د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عد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ديد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</w:t>
      </w:r>
      <w:r>
        <w:rPr>
          <w:rFonts w:cs="Arabic Transparent"/>
          <w:color w:val="000000"/>
          <w:sz w:val="28"/>
          <w:szCs w:val="28"/>
          <w:rtl w:val="true"/>
        </w:rPr>
        <w:t xml:space="preserve">) : 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آمِ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رَسُو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ت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ِفْلَي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حْمَ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جْع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ُ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مْش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َغْف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َفُو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َّح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rFonts w:cs="Arabic Transparent"/>
          <w:color w:val="000000"/>
          <w:sz w:val="28"/>
          <w:szCs w:val="28"/>
          <w:rtl w:val="true"/>
        </w:rPr>
        <w:t xml:space="preserve">:-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والهم</w:t>
      </w:r>
      <w:r>
        <w:rPr>
          <w:rFonts w:cs="Arabic Transparent"/>
          <w:color w:val="000000"/>
          <w:sz w:val="28"/>
          <w:szCs w:val="28"/>
          <w:rtl w:val="true"/>
        </w:rPr>
        <w:t xml:space="preserve">. 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-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ضاع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خ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ش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ر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ص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ؤك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ف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ح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جادل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9</w:t>
      </w:r>
      <w:r>
        <w:rPr>
          <w:rFonts w:cs="Arabic Transparent"/>
          <w:color w:val="000000"/>
          <w:sz w:val="28"/>
          <w:szCs w:val="28"/>
          <w:rtl w:val="true"/>
        </w:rPr>
        <w:t xml:space="preserve"> )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نَاجَي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َنَاجَوْ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إِث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عُدْوَا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عْصِيَ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نَاجَوْ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ْبِر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حْشَ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ج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لغ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م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اح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آ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يذ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خ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نا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م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حش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ش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7</w:t>
      </w:r>
      <w:r>
        <w:rPr>
          <w:rFonts w:cs="Arabic Transparent"/>
          <w:color w:val="000000"/>
          <w:sz w:val="28"/>
          <w:szCs w:val="28"/>
          <w:rtl w:val="true"/>
        </w:rPr>
        <w:t xml:space="preserve">) 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ف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سُول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لرّ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ِ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قُرْب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تَام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مَسَاك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بْ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ّ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ُول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ي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غْنِي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تَا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ّ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خُذ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هَا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نتَه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ِق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ا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ي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ض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د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يبر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زع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ت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ز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ب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اليتام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ق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اج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ب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بيل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ه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آت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خذ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ته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ر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ذ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ص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8</w:t>
      </w:r>
      <w:r>
        <w:rPr>
          <w:rFonts w:cs="Arabic Transparent"/>
          <w:color w:val="000000"/>
          <w:sz w:val="28"/>
          <w:szCs w:val="28"/>
          <w:rtl w:val="true"/>
        </w:rPr>
        <w:t>)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ْتَنظُ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َّم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غَد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بِير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عْمَلُونَ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د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ا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صي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ي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ك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نية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د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لح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ض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س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ظ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دخر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فس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ل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د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رض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يئ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متح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يْء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زْوَاج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كُفّ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َاقَب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آت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هَبَت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زْوَاجُ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ثْ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ف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ُؤْ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ه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زواج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ا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ط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نائ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ف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زواج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ويض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دعو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متثا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منو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غابن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Cs w:val="28"/>
        </w:rPr>
        <w:t>16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ْتَطَع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سْمَع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نفِ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َيْ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أَنفُس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ُح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ُوْلَ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فْل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ق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طيعون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واه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رم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ط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نفسه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ذ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ك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م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اً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بع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فذ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لح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طلاق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 )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َلَّقْت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ِسَ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طَلِّق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عِدَّتِ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حْص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عِد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َ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ُخْرِج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ُيُوتِه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خْرُج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أْت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فَاحِش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ُبَيِّن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ِلْ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دُو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َعَ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ُدُو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َل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َفْس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دْ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ع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حْدِ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عْ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اً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ثناعشر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م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ش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رتك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غ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اق</w:t>
      </w:r>
      <w:r>
        <w:rPr>
          <w:rFonts w:cs="Arabic Transparent"/>
          <w:color w:val="000000"/>
          <w:sz w:val="28"/>
          <w:szCs w:val="28"/>
          <w:rtl w:val="true"/>
        </w:rPr>
        <w:t xml:space="preserve">))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طل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حص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هر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طر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ئ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ز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خل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س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راج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وت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تك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قائ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البي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حت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اج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وج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د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)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َلَغ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أَمْسِك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عْرُو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رِقُو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مَعْرُوف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شْهِد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وَي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دْ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ِّن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قِيم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َّهَاد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وعَظ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ؤْمِ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ْيَوْ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آخ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خْرَجاً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زو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زوج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ل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ادت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ارقت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ح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ذ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ف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الن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ف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):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ائ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ئِس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حِي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ِّسَائِ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رْتَب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عِدَّتُ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َلَاث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شْهُر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للَّائ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حِض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ُوْلَا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حْمَا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َلُ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ضَعْ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َمْلَه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ع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ِن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سْ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بي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ائ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دت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و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ض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مل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يس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سي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ظ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) 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َ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ْ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تَّ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ُكَفِّر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َيِّئَاتِ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يُعْظ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جْر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ع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ئ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ح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أ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 xml:space="preserve">)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َ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ه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ذَا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َدِي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َاتَّق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ُوْ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لْبَا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َن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َد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َيْك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ِكْراً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ت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رتك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اب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ي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ذ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ذ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ع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ت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تب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ز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ر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ق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لم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34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َبِّهِ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َنَّا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َّعِي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عد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حاق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8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إِن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َتَذْكِر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ِّ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ذ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أتم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وا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جن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اه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طب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نوح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GA Arabesque" w:hAnsi="AGA Arabesque" w:cs="Arabic Transparent"/>
          <w:sz w:val="28"/>
          <w:sz w:val="28"/>
          <w:szCs w:val="28"/>
        </w:rPr>
        <w:t>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AGA Arabesque" w:hAnsi="AGA Arabesque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ْبُدُ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طِيع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د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-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ش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ء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ت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طبق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زم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rFonts w:cs="Arabic Transparent"/>
          <w:color w:val="000000"/>
          <w:sz w:val="28"/>
          <w:szCs w:val="28"/>
        </w:rPr>
        <w:t>17</w:t>
      </w:r>
      <w:r>
        <w:rPr>
          <w:rFonts w:cs="Arabic Transparent"/>
          <w:color w:val="000000"/>
          <w:sz w:val="28"/>
          <w:szCs w:val="28"/>
          <w:rtl w:val="true"/>
        </w:rPr>
        <w:t xml:space="preserve">)  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يْ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َتَّ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فَرْتُم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وْم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جْع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وِلْد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ِيباً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و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ه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شرك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ل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ن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ض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د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سو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اف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أ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تق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ح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ري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خ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زنو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دثر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6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ذْك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شَا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ه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غْفِرَةِ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ض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ان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تذكر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تع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و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ل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ام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راض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كذي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ه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غْفِرَةِ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ش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ن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ر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لو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يق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ط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ق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طاع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ه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َّقْو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أَهْ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َغْفِرَةِ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,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ق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غ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رسلا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1</w:t>
      </w:r>
      <w:r>
        <w:rPr>
          <w:rFonts w:cs="Arabic Transparent"/>
          <w:color w:val="000000"/>
          <w:sz w:val="28"/>
          <w:szCs w:val="28"/>
          <w:rtl w:val="true"/>
        </w:rPr>
        <w:t>)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ِلَال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عُيُونٍ</w:t>
      </w:r>
      <w:r>
        <w:rPr>
          <w:rFonts w:cs="Arabic Transparent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ا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هي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ي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لا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بأ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1</w:t>
      </w:r>
      <w:r>
        <w:rPr>
          <w:rFonts w:cs="Arabic Transparent"/>
          <w:color w:val="000000"/>
          <w:sz w:val="28"/>
          <w:szCs w:val="28"/>
          <w:rtl w:val="true"/>
        </w:rPr>
        <w:t>))(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ِلْ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فَازا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وا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ئز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نع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ئ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يعلم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مس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8</w:t>
      </w:r>
      <w:r>
        <w:rPr>
          <w:rFonts w:cs="Arabic Transparent"/>
          <w:color w:val="000000"/>
          <w:sz w:val="28"/>
          <w:szCs w:val="28"/>
          <w:rtl w:val="true"/>
        </w:rPr>
        <w:t xml:space="preserve">):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َأَلْهَم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ُجُور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تَقْوَاهَا</w:t>
      </w:r>
      <w:r>
        <w:rPr>
          <w:rFonts w:cs="Arabic Transparent"/>
          <w:color w:val="000000"/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ر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,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ش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لال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ط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ص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رف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أتا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ق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ف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ض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ي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ل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جائ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ب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ض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دخ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عي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ي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لي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>) :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عْط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اتَّقَى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م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ب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با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ثي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ما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إنف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و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ع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ق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ج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حم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ثواب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7</w:t>
      </w:r>
      <w:r>
        <w:rPr>
          <w:rFonts w:cs="Arabic Transparent"/>
          <w:color w:val="000000"/>
          <w:sz w:val="28"/>
          <w:szCs w:val="28"/>
          <w:rtl w:val="true"/>
        </w:rPr>
        <w:t>) :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َسَيُجَنَّب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أَتْقَى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جن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تق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ذ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ي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أشق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ب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علق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</w:t>
      </w:r>
      <w:r>
        <w:rPr>
          <w:rFonts w:cs="Arabic Transparent"/>
          <w:color w:val="000000"/>
          <w:sz w:val="28"/>
          <w:szCs w:val="28"/>
          <w:rtl w:val="true"/>
        </w:rPr>
        <w:t>) :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تَّقْوَى</w:t>
      </w:r>
      <w:r>
        <w:rPr>
          <w:rFonts w:cs="Arabic Transparent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آ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9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</w:rPr>
        <w:t>11</w:t>
      </w:r>
      <w:r>
        <w:rPr>
          <w:rFonts w:cs="Arabic Transparent"/>
          <w:color w:val="000000"/>
          <w:sz w:val="28"/>
          <w:szCs w:val="28"/>
          <w:rtl w:val="true"/>
        </w:rPr>
        <w:t>) 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َأَي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َنْهَى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9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بْد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َلَّى</w:t>
      </w:r>
      <w:r>
        <w:rPr>
          <w:rFonts w:cs="Arabic Transparent"/>
          <w:color w:val="000000"/>
          <w:sz w:val="28"/>
          <w:szCs w:val="28"/>
          <w:rtl w:val="true"/>
        </w:rPr>
        <w:t>{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 xml:space="preserve">}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َأَي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هُدَى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بو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ج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سر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ل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ط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قه</w:t>
      </w:r>
      <w:r>
        <w:rPr>
          <w:rFonts w:cs="Arabic Transparent"/>
          <w:color w:val="000000"/>
          <w:sz w:val="28"/>
          <w:szCs w:val="28"/>
          <w:rtl w:val="true"/>
        </w:rPr>
        <w:t>.(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رَأَيْ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ْهُدَى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خبر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مد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(</w:t>
      </w:r>
      <w:r>
        <w:rPr>
          <w:rFonts w:cs="Arabic Transparent" w:ascii="AGA Arabesque" w:hAnsi="AGA Arabesque"/>
          <w:color w:val="000000"/>
          <w:sz w:val="28"/>
          <w:szCs w:val="28"/>
        </w:rPr>
        <w:t></w:t>
      </w:r>
      <w:r>
        <w:rPr>
          <w:rFonts w:cs="Arabic Transparent" w:ascii="AGA Arabesque" w:hAnsi="AGA Arabesque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ه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ل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تد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عله</w:t>
      </w:r>
      <w:r>
        <w:rPr>
          <w:rFonts w:cs="Arabic Transparent"/>
          <w:color w:val="000000"/>
          <w:sz w:val="28"/>
          <w:szCs w:val="28"/>
          <w:rtl w:val="true"/>
        </w:rPr>
        <w:t>.  ((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َم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ِالتَّقْوَى</w:t>
      </w:r>
      <w:r>
        <w:rPr>
          <w:rFonts w:cs="Arabic Transparent"/>
          <w:color w:val="000000"/>
          <w:sz w:val="28"/>
          <w:szCs w:val="28"/>
          <w:rtl w:val="true"/>
        </w:rPr>
        <w:t xml:space="preserve">)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مر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خل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وح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ع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ش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زج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نه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Cs w:val="28"/>
          <w:u w:val="single"/>
          <w:rtl w:val="true"/>
        </w:rPr>
        <w:t>((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إخلاص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عباد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حد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بالح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خوف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الرجاء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توحيد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هي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عظ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تقوى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سبحانه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)).</w:t>
      </w:r>
    </w:p>
    <w:p>
      <w:pPr>
        <w:pStyle w:val="Normal"/>
        <w:jc w:val="left"/>
        <w:rPr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وآخر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دعوانا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أ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حمد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لله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ر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u w:val="single"/>
          <w:rtl w:val="true"/>
        </w:rPr>
        <w:t>العالمي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  <w:u w:val="single"/>
        </w:rPr>
      </w:pPr>
      <w:r>
        <w:rPr>
          <w:rFonts w:cs="Arabic Transparent" w:ascii="Courier New" w:hAnsi="Courier New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 w:ascii="Courier New" w:hAnsi="Courier New"/>
          <w:color w:val="000000"/>
          <w:sz w:val="28"/>
          <w:szCs w:val="28"/>
          <w:rtl w:val="true"/>
        </w:rPr>
      </w:r>
    </w:p>
    <w:tbl>
      <w:tblPr>
        <w:bidiVisual w:val="true"/>
        <w:tblW w:w="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649"/>
        <w:gridCol w:w="827"/>
      </w:tblGrid>
      <w:tr>
        <w:trPr/>
        <w:tc>
          <w:tcPr>
            <w:tcW w:w="496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هرس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صفحة</w:t>
            </w:r>
          </w:p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47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1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47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قديم</w:t>
            </w:r>
          </w:p>
        </w:tc>
      </w:tr>
      <w:tr>
        <w:trPr/>
        <w:tc>
          <w:tcPr>
            <w:tcW w:w="1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4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47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قدمة</w:t>
            </w:r>
          </w:p>
        </w:tc>
      </w:tr>
      <w:tr>
        <w:trPr/>
        <w:tc>
          <w:tcPr>
            <w:tcW w:w="1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47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</w:p>
        </w:tc>
      </w:tr>
      <w:tr>
        <w:trPr/>
        <w:tc>
          <w:tcPr>
            <w:tcW w:w="131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476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</w:p>
        </w:tc>
      </w:tr>
    </w:tbl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tbl>
      <w:tblPr>
        <w:bidiVisual w:val="true"/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4897"/>
      </w:tblGrid>
      <w:tr>
        <w:trPr/>
        <w:tc>
          <w:tcPr>
            <w:tcW w:w="618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صادر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صدر</w:t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1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2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3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لإم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سلم</w:t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4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طب</w:t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صفو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فاسير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صابوني</w:t>
            </w:r>
          </w:p>
        </w:tc>
      </w:tr>
      <w:tr>
        <w:trPr/>
        <w:tc>
          <w:tcPr>
            <w:tcW w:w="618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لإنترنت</w:t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1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ط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ط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</w:rPr>
              <w:t>24/6/2005</w:t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2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إذا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رات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نابلسي</w:t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3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هند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غريب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را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بدالملك</w:t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4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لإنسا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حق</w:t>
            </w:r>
          </w:p>
        </w:tc>
      </w:tr>
      <w:tr>
        <w:trPr/>
        <w:tc>
          <w:tcPr>
            <w:tcW w:w="12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Cs w:val="28"/>
              </w:rPr>
              <w:t>5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489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شهداني</w:t>
            </w:r>
          </w:p>
        </w:tc>
      </w:tr>
    </w:tbl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val="en-US" w:eastAsia="en-US"/>
        </w:rPr>
      </w:pPr>
      <w:r>
        <w:rPr>
          <w:rFonts w:cs="Arabic Transparent"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28">
            <wp:simplePos x="0" y="0"/>
            <wp:positionH relativeFrom="page">
              <wp:posOffset>4129405</wp:posOffset>
            </wp:positionH>
            <wp:positionV relativeFrom="paragraph">
              <wp:posOffset>117475</wp:posOffset>
            </wp:positionV>
            <wp:extent cx="901700" cy="1120140"/>
            <wp:effectExtent l="0" t="0" r="0" b="0"/>
            <wp:wrapNone/>
            <wp:docPr id="1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201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781685</wp:posOffset>
                </wp:positionH>
                <wp:positionV relativeFrom="page">
                  <wp:posOffset>1341120</wp:posOffset>
                </wp:positionV>
                <wp:extent cx="3891280" cy="4341495"/>
                <wp:effectExtent l="0" t="0" r="0" b="0"/>
                <wp:wrapSquare wrapText="largest"/>
                <wp:docPr id="1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434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ؤل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دكت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س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خل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جبو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ليد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  <w:t>195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فظة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نوى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ريج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صل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  <w:t>197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بلوم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ني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دل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جستير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اض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صل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  <w:t>1994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ختصاصي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اض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شفى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نا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صل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4pt;height:341.85pt;mso-wrap-distance-left:9pt;mso-wrap-distance-right:9pt;mso-wrap-distance-top:0pt;mso-wrap-distance-bottom:0pt;margin-top:105.6pt;mso-position-vertical-relative:page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ؤل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دكت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ــ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س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خلي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جبور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اليد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  <w:t>1951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حافظة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ينوى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ريج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صل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  <w:t>1974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بلوم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هني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ادل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جستير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مراض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م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صل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  <w:t>1994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يب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ختصاصي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مراض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م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ستشفى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ينا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صل</w:t>
                      </w:r>
                      <w:r>
                        <w:rPr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را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sectPr>
      <w:headerReference w:type="default" r:id="rId144"/>
      <w:headerReference w:type="first" r:id="rId145"/>
      <w:footerReference w:type="default" r:id="rId146"/>
      <w:footerReference w:type="first" r:id="rId147"/>
      <w:type w:val="nextPage"/>
      <w:pgSz w:w="8391" w:h="11906"/>
      <w:pgMar w:left="851" w:right="851" w:gutter="561" w:header="709" w:top="851" w:footer="709" w:bottom="107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453"/>
      <w:jc w:val="lef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862965</wp:posOffset>
              </wp:positionH>
              <wp:positionV relativeFrom="paragraph">
                <wp:posOffset>-38100</wp:posOffset>
              </wp:positionV>
              <wp:extent cx="4686300" cy="0"/>
              <wp:effectExtent l="0" t="15875" r="0" b="1587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95pt,-3pt" to="436.9pt,-3pt" stroked="t" o:allowincell="f" style="position:absolute;mso-position-horizontal-relative:pag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sham Cortoba"/>
        <w:sz w:val="20"/>
        <w:sz w:val="20"/>
        <w:szCs w:val="20"/>
        <w:rtl w:val="true"/>
      </w:rPr>
      <w:t>ايات</w:t>
    </w:r>
    <w:r>
      <w:rPr>
        <w:sz w:val="20"/>
        <w:sz w:val="20"/>
        <w:szCs w:val="20"/>
        <w:rtl w:val="true"/>
      </w:rPr>
      <w:t xml:space="preserve"> </w:t>
    </w:r>
    <w:r>
      <w:rPr>
        <w:rFonts w:cs="Hesham Cortoba"/>
        <w:sz w:val="20"/>
        <w:sz w:val="20"/>
        <w:szCs w:val="20"/>
        <w:rtl w:val="true"/>
      </w:rPr>
      <w:t>التقوى</w:t>
    </w:r>
    <w:r>
      <w:rPr>
        <w:sz w:val="20"/>
        <w:sz w:val="20"/>
        <w:szCs w:val="20"/>
        <w:rtl w:val="true"/>
      </w:rPr>
      <w:t xml:space="preserve"> </w:t>
    </w:r>
    <w:r>
      <w:rPr>
        <w:rFonts w:cs="Hesham Cortoba"/>
        <w:sz w:val="20"/>
        <w:sz w:val="20"/>
        <w:szCs w:val="20"/>
        <w:rtl w:val="true"/>
      </w:rPr>
      <w:t>في</w:t>
    </w:r>
    <w:r>
      <w:rPr>
        <w:sz w:val="20"/>
        <w:sz w:val="20"/>
        <w:szCs w:val="20"/>
        <w:rtl w:val="true"/>
      </w:rPr>
      <w:t xml:space="preserve"> </w:t>
    </w:r>
    <w:r>
      <w:rPr>
        <w:rFonts w:cs="Hesham Cortoba"/>
        <w:sz w:val="20"/>
        <w:sz w:val="20"/>
        <w:szCs w:val="20"/>
        <w:rtl w:val="true"/>
      </w:rPr>
      <w:t>القران</w:t>
    </w:r>
    <w:r>
      <w:rPr>
        <w:sz w:val="20"/>
        <w:sz w:val="20"/>
        <w:szCs w:val="20"/>
        <w:rtl w:val="true"/>
      </w:rPr>
      <w:t xml:space="preserve"> </w:t>
    </w:r>
    <w:r>
      <w:rPr>
        <w:rFonts w:cs="Hesham Cortoba"/>
        <w:sz w:val="20"/>
        <w:sz w:val="20"/>
        <w:szCs w:val="20"/>
        <w:rtl w:val="true"/>
      </w:rPr>
      <w:t>الكريم</w:t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58470" cy="177800"/>
              <wp:effectExtent l="0" t="0" r="0" b="0"/>
              <wp:wrapSquare wrapText="largest"/>
              <wp:docPr id="1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rabic Transparen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rabic Transparent"/>
                            </w:rPr>
                            <w:t>14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b/>
                              <w:bCs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4pt;mso-wrap-distance-left:0pt;mso-wrap-distance-right:0pt;mso-wrap-distance-top:0pt;mso-wrap-distance-bottom:0pt;margin-top:0.05pt;mso-position-vertical-relative:text;margin-left:135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rabic Transparen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abic Transparent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rabic Transparen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rabic Transparent"/>
                      </w:rPr>
                      <w:t>14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b/>
                        <w:bCs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45"/>
        </w:tabs>
        <w:ind w:left="124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245"/>
        </w:tabs>
        <w:ind w:left="124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jc w:val="right"/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0"/>
      <w:jc w:val="center"/>
      <w:outlineLvl w:val="1"/>
    </w:pPr>
    <w:rPr>
      <w:rFonts w:cs="Arabic Transparent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0"/>
      <w:jc w:val="center"/>
      <w:outlineLvl w:val="2"/>
    </w:pPr>
    <w:rPr>
      <w:rFonts w:cs="Arabic Transparent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0"/>
      <w:jc w:val="center"/>
      <w:outlineLvl w:val="3"/>
    </w:pPr>
    <w:rPr>
      <w:rFonts w:cs="Arabic Transparent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Arabic Transparen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4.png"/><Relationship Id="rId69" Type="http://schemas.openxmlformats.org/officeDocument/2006/relationships/image" Target="media/image3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1.png"/><Relationship Id="rId89" Type="http://schemas.openxmlformats.org/officeDocument/2006/relationships/image" Target="media/image2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3.png"/><Relationship Id="rId95" Type="http://schemas.openxmlformats.org/officeDocument/2006/relationships/image" Target="media/image1.png"/><Relationship Id="rId96" Type="http://schemas.openxmlformats.org/officeDocument/2006/relationships/image" Target="media/image2.png"/><Relationship Id="rId97" Type="http://schemas.openxmlformats.org/officeDocument/2006/relationships/image" Target="media/image1.png"/><Relationship Id="rId98" Type="http://schemas.openxmlformats.org/officeDocument/2006/relationships/image" Target="media/image2.png"/><Relationship Id="rId99" Type="http://schemas.openxmlformats.org/officeDocument/2006/relationships/image" Target="media/image1.png"/><Relationship Id="rId100" Type="http://schemas.openxmlformats.org/officeDocument/2006/relationships/image" Target="media/image2.png"/><Relationship Id="rId101" Type="http://schemas.openxmlformats.org/officeDocument/2006/relationships/image" Target="media/image1.png"/><Relationship Id="rId102" Type="http://schemas.openxmlformats.org/officeDocument/2006/relationships/image" Target="media/image2.png"/><Relationship Id="rId103" Type="http://schemas.openxmlformats.org/officeDocument/2006/relationships/image" Target="media/image1.png"/><Relationship Id="rId104" Type="http://schemas.openxmlformats.org/officeDocument/2006/relationships/image" Target="media/image2.png"/><Relationship Id="rId105" Type="http://schemas.openxmlformats.org/officeDocument/2006/relationships/image" Target="media/image1.png"/><Relationship Id="rId106" Type="http://schemas.openxmlformats.org/officeDocument/2006/relationships/image" Target="media/image2.png"/><Relationship Id="rId107" Type="http://schemas.openxmlformats.org/officeDocument/2006/relationships/image" Target="media/image1.png"/><Relationship Id="rId108" Type="http://schemas.openxmlformats.org/officeDocument/2006/relationships/image" Target="media/image2.png"/><Relationship Id="rId109" Type="http://schemas.openxmlformats.org/officeDocument/2006/relationships/image" Target="media/image1.png"/><Relationship Id="rId110" Type="http://schemas.openxmlformats.org/officeDocument/2006/relationships/image" Target="media/image2.png"/><Relationship Id="rId111" Type="http://schemas.openxmlformats.org/officeDocument/2006/relationships/image" Target="media/image1.png"/><Relationship Id="rId112" Type="http://schemas.openxmlformats.org/officeDocument/2006/relationships/image" Target="media/image2.png"/><Relationship Id="rId113" Type="http://schemas.openxmlformats.org/officeDocument/2006/relationships/image" Target="media/image4.png"/><Relationship Id="rId114" Type="http://schemas.openxmlformats.org/officeDocument/2006/relationships/image" Target="media/image1.png"/><Relationship Id="rId115" Type="http://schemas.openxmlformats.org/officeDocument/2006/relationships/image" Target="media/image2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image" Target="media/image1.png"/><Relationship Id="rId119" Type="http://schemas.openxmlformats.org/officeDocument/2006/relationships/image" Target="media/image2.png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1.png"/><Relationship Id="rId125" Type="http://schemas.openxmlformats.org/officeDocument/2006/relationships/image" Target="media/image2.png"/><Relationship Id="rId126" Type="http://schemas.openxmlformats.org/officeDocument/2006/relationships/image" Target="media/image1.png"/><Relationship Id="rId127" Type="http://schemas.openxmlformats.org/officeDocument/2006/relationships/image" Target="media/image2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3.png"/><Relationship Id="rId131" Type="http://schemas.openxmlformats.org/officeDocument/2006/relationships/image" Target="media/image1.png"/><Relationship Id="rId132" Type="http://schemas.openxmlformats.org/officeDocument/2006/relationships/image" Target="media/image2.png"/><Relationship Id="rId133" Type="http://schemas.openxmlformats.org/officeDocument/2006/relationships/image" Target="media/image4.png"/><Relationship Id="rId134" Type="http://schemas.openxmlformats.org/officeDocument/2006/relationships/image" Target="media/image3.png"/><Relationship Id="rId135" Type="http://schemas.openxmlformats.org/officeDocument/2006/relationships/image" Target="media/image1.png"/><Relationship Id="rId136" Type="http://schemas.openxmlformats.org/officeDocument/2006/relationships/image" Target="media/image2.png"/><Relationship Id="rId137" Type="http://schemas.openxmlformats.org/officeDocument/2006/relationships/image" Target="media/image1.png"/><Relationship Id="rId138" Type="http://schemas.openxmlformats.org/officeDocument/2006/relationships/image" Target="media/image2.png"/><Relationship Id="rId139" Type="http://schemas.openxmlformats.org/officeDocument/2006/relationships/image" Target="media/image1.png"/><Relationship Id="rId140" Type="http://schemas.openxmlformats.org/officeDocument/2006/relationships/image" Target="media/image2.png"/><Relationship Id="rId141" Type="http://schemas.openxmlformats.org/officeDocument/2006/relationships/image" Target="media/image1.png"/><Relationship Id="rId142" Type="http://schemas.openxmlformats.org/officeDocument/2006/relationships/image" Target="media/image2.png"/><Relationship Id="rId143" Type="http://schemas.openxmlformats.org/officeDocument/2006/relationships/image" Target="media/image5.jpeg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footer" Target="footer1.xml"/><Relationship Id="rId147" Type="http://schemas.openxmlformats.org/officeDocument/2006/relationships/footer" Target="footer2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7:15:00Z</dcterms:created>
  <dc:creator>طلال الجبوري</dc:creator>
  <dc:description/>
  <cp:keywords/>
  <dc:language>en-US</dc:language>
  <cp:lastModifiedBy>***</cp:lastModifiedBy>
  <cp:lastPrinted>2006-01-11T11:07:00Z</cp:lastPrinted>
  <dcterms:modified xsi:type="dcterms:W3CDTF">2007-08-27T03:10:00Z</dcterms:modified>
  <cp:revision>113</cp:revision>
  <dc:subject/>
  <dc:title>بسم الله الرحمن الرحيم      </dc:title>
</cp:coreProperties>
</file>