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80"/>
          <w:szCs w:val="80"/>
        </w:rPr>
      </w:pP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لوصايا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80"/>
          <w:rtl w:val="true"/>
        </w:rPr>
        <w:t>العشر</w:t>
      </w:r>
      <w:r>
        <w:rPr>
          <w:rFonts w:cs="Times New Roman"/>
          <w:b/>
          <w:b/>
          <w:bCs/>
          <w:sz w:val="80"/>
          <w:sz w:val="80"/>
          <w:szCs w:val="80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0"/>
          <w:szCs w:val="50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كما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جاءت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في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سورة</w:t>
      </w:r>
      <w:r>
        <w:rPr>
          <w:rFonts w:cs="Times New Roman"/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أنعا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الح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ahoma"/>
          <w:sz w:val="36"/>
          <w:sz w:val="36"/>
          <w:szCs w:val="36"/>
          <w:rtl w:val="true"/>
        </w:rPr>
        <w:t>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حديث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وَالِد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َد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اَ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زُق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َاحِش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ْ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د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وْ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يز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س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َلّ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ْعَ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عَه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بِع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ب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فَر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ر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َمَ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ِ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فُو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ٌ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ض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ه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</w:t>
      </w:r>
      <w:r>
        <w:rPr>
          <w:rFonts w:cs="Traditional Arabic"/>
          <w:sz w:val="36"/>
          <w:sz w:val="36"/>
          <w:szCs w:val="36"/>
          <w:rtl w:val="true"/>
        </w:rPr>
        <w:t>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ص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ا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َبِّدُهُ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د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ن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ذ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ز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ْحَمْد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ض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ُلُ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ُو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ف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رَبّ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دِ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ق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ين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َ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أَجَ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َمّى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ُم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مْت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ر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هْر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عْل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ْسِبُو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هَا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ِيع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َّخِذ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طِ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َاو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ع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ْعَ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ْت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ّ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ْس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كُون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شْرِكِي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س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ضُر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شِ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مْسَس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َيْ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ه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كِي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ِيرُ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َاد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ع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ذَاب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ْق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حْ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ْجُ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ْبِس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ِيَ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ذِي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أ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عْض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ْظ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يْف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صَرّ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و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ل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نَّو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رِ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خْرِج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يِّ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حَي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ن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ؤْفَك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ال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صْبَاح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كَ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شَّم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قَم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ْبَ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دِي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زِيز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ل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ع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جُو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تَهْتَ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ُم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بَر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ح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ّ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لَم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شَأ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حِد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ُسْتَقَرّ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ُسْتَوْدَ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صَّل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فْقَهُو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َلِ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الِق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بُد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ء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ِي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ْرِكُ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بْصَا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رِك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بْصَا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طِي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خَبِيرُ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ي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؟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raditional Arabic"/>
          <w:sz w:val="36"/>
          <w:szCs w:val="36"/>
          <w:rtl w:val="true"/>
        </w:rPr>
        <w:t>..."[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قر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رب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ن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ص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</w:t>
      </w:r>
      <w:r>
        <w:rPr>
          <w:rFonts w:cs="Traditional Arabic"/>
          <w:sz w:val="36"/>
          <w:sz w:val="36"/>
          <w:szCs w:val="36"/>
          <w:rtl w:val="true"/>
        </w:rPr>
        <w:t>ث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ث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صح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دعو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صر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و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raditional Arabic"/>
          <w:sz w:val="36"/>
          <w:szCs w:val="36"/>
          <w:rtl w:val="true"/>
        </w:rPr>
        <w:t xml:space="preserve">..."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إ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فنا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م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مُ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د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إِحْسَا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ت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قُرْب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نْه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حْش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ُنْكَ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بَغْي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ِظ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و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rFonts w:cs="Traditional Arabic"/>
          <w:sz w:val="36"/>
          <w:szCs w:val="36"/>
          <w:rtl w:val="true"/>
        </w:rPr>
        <w:t>)[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ئن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ي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ق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لا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ه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س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ت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ئ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ا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ّ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ا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ائ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د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فر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ف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ْر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غْف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شَاءُ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ر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ظُلْم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ٌ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قَدِم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َل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جَعَلْن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بَاء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ثُور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ز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ا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ه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ي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ات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آل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ح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ف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حي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raditional Arabic"/>
          <w:sz w:val="36"/>
          <w:szCs w:val="36"/>
          <w:rtl w:val="true"/>
        </w:rPr>
        <w:t xml:space="preserve">" –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و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كم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ب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ه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ك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صرف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ؤم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حمد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</w:t>
      </w:r>
      <w:r>
        <w:rPr>
          <w:rFonts w:cs="Traditional Arabic"/>
          <w:sz w:val="36"/>
          <w:sz w:val="36"/>
          <w:szCs w:val="36"/>
          <w:rtl w:val="true"/>
        </w:rPr>
        <w:t>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ل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ز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بِالْوَالِد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ًا</w:t>
      </w:r>
      <w:r>
        <w:rPr>
          <w:rFonts w:cs="Traditional Arabic"/>
          <w:sz w:val="36"/>
          <w:szCs w:val="36"/>
          <w:rtl w:val="true"/>
        </w:rPr>
        <w:t>"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رام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و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ج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ثا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ْ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ذ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ذ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يثَا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وَالِد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عْبُ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وَالِد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َالَوْ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تْل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وَالِد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قَض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ُ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بُ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يَّا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الْوَالِدَيْ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حْسَا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ّ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ِب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ُ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ا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ّ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نْهَر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وَاخْفِض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َا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ُل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حْم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حَمْ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بَّيَا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غِير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َن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ْكُر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ِوَالِدَيْ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َصِيرُ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ز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ا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نب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ت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د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ره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رِيم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ن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طْر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ح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َد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اَ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زُق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هُمْ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مل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لاق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ح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د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َد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اَ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زُق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هُمْ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َد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اَ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زُق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كُمْ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نَحْ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رْزُقُ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يَّاكُمْ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اَقٍ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مئ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ئ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ز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آبَّ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زْقُهَ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نُو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]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يط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 xml:space="preserve">: -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َد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اَقٍ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لاَد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شْيَ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مْلاَقٍ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ز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ح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سك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ي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واحش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ح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ع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بس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ب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ت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ا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ح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ي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حِش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ط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ط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ذ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ائ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ذ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ش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جَرَة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ْهُرْ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نَى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فَوَاحِش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ْحْسَنُ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ا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بالغ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ف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ت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فُسَكُمْ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شْرِك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يْئ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شد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ت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أَنْكِ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يَا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صَّالِح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بَاد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مَائ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ُو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َر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ْنِهِ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ضْ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سِع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ْسِط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َا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نْكِح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َا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ث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ثُلاَث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رُبَا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ف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وَاحِدَ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ُ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ُولُو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ْضُض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ار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فَظ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ج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َينَت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َه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ْيَضْرِ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خُمُر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يُوب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ْد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تَ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بُعُولَت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ئ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ُولَت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ئ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ن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عُولَت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خْوَان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َوَات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سَائ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َت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ْمَانُهُ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ابِع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رْبَ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جَا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ف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ْه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وْرَات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س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ضْرِب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أَرْجُل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يُعْل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ْف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ِينَت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و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ْلِحُو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َا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بِيّ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َِزْوَاج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َنَات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ِسَاء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ْ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لاَبِيبِه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دْن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ْرَف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ي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ق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غُضّ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ْصَار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َحْفَظ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ُوج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ك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بِي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ْنَعُو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   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يْ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ُوت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سْتَأْنِس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تُسَلِّم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ْلِ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يْر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ج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َ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دْخُل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ذَ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ْج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رْج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زْك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مَ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يمٌ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ظاع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َّ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دْع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ه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َر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قْت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فْ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رَّم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حَقّ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زْنُونَ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ن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س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ش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ه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ج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ثب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تاب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ط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عة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أ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ل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تَبْن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ن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ئِي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غَيْر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اد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ض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كَأَ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حْي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س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مِيع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ص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مئ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قِل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ا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ل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َي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ُِوْل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هَى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ْ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دَّهُ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د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س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قْرَب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ِيم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َّت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ْحْسَ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دَّهُ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ض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لا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ب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ق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ت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ي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بْلُغ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شُدَّهُ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ر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صي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ي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ع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ف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رْزُقُو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كْسُو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قُو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عْرُوف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ابْت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َا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تّ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غ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كَاح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َس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شْ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دْفَ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أْكُلُو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ْرَاف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بِد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كْبَر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نِيّ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سْتَعْفِف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قِي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لْيَأْكُل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مَعْرُوف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فَع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َ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أَشْهِ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كَ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ِيب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].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ف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اي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ح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ن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ه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ف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ا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ولا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يت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ت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ا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د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مْوَا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يَتَام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ُلْ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أْكُلُو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طُون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ا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سَيَصْلَوْ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عِير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أَوْ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الْمِيز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سْط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َلّ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ْعَهَ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ص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تم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ل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ا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و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أَوْ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كَيْ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ل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زِ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قِسْطَاس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سْتَقِيمِ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َلِّف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فْس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سْعَهَا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ئ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إِ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لْت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عْ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ى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ه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ص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د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ي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ْبَ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ب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حا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جْرِمَن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نَآن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وْم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ا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ْ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ْدِ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و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ْرَ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لتَّقْوَى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بِعَه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ُوا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ل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أَوْ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َهْ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عَه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سْؤُولاً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هَ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سَيُؤْتِي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جْ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ظِيم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مِ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ؤْمِن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ِجَا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دَق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هَد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ضَ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حْب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ِنْه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نْتَظِر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م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َّل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بْدِي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لِيَجْزِي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ادِ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صِدْقِ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يُعَذِّ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نَافِ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اء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ُوب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يْهِ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ه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ا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فُو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حِيمًا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َاأَيُّه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َّذ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َن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ْف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الْعُقُودِ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مت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>]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يذ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ذَكَّرُونَ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ا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ف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ي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ط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ا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ع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وء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ح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و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َأَ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ذَ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َاط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ْتَقِيم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اتَّبِعُوه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ا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بِعُ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بُ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تَفَرَّ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ن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بِيل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لِ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صَّا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ه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عَلَّكُمْ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َّقُونَ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د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التز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ج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Tahoma" w:hAnsi="Tahoma" w:cs="Tahoma"/>
          <w:sz w:val="36"/>
          <w:sz w:val="36"/>
          <w:szCs w:val="36"/>
          <w:rtl w:val="true"/>
        </w:rPr>
        <w:t>ۖ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د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فر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ا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لد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ا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ض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طلو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ك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ل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قط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ق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يب</w:t>
      </w:r>
      <w:r>
        <w:rPr>
          <w:rFonts w:cs="Traditional Arabic"/>
          <w:sz w:val="36"/>
          <w:szCs w:val="36"/>
          <w:rtl w:val="true"/>
        </w:rPr>
        <w:t>...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م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هدت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س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ا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ش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ذ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ائ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م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جس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و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ً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را</w:t>
      </w:r>
      <w:r>
        <w:rPr>
          <w:rFonts w:cs="Traditional Arabic"/>
          <w:sz w:val="36"/>
          <w:szCs w:val="36"/>
          <w:rtl w:val="true"/>
        </w:rPr>
        <w:t>..[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قو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ِنّ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ْمُتَّقِين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نَّات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نَهَر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sz w:val="36"/>
          <w:sz w:val="36"/>
          <w:szCs w:val="36"/>
          <w:rtl w:val="true"/>
        </w:rPr>
        <w:t>فِ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قْعَد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دْ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نْد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ِيك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قْتَدِرٍ</w:t>
      </w:r>
      <w:r>
        <w:rPr>
          <w:rFonts w:cs="Traditional Arabic"/>
          <w:sz w:val="36"/>
          <w:szCs w:val="36"/>
          <w:rtl w:val="true"/>
        </w:rPr>
        <w:t>"[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زي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ط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--------------------------------------------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7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ل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ان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</w:rPr>
        <w:t>9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743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ه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/10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5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2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ع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44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9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1/38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رف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rFonts w:cs="Traditional Arabic"/>
          <w:sz w:val="36"/>
          <w:szCs w:val="36"/>
        </w:rPr>
        <w:t>1/4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ر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rFonts w:cs="Traditional Arabic"/>
          <w:sz w:val="36"/>
          <w:szCs w:val="36"/>
        </w:rPr>
        <w:t>44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000000"/>
      <w:sz w:val="40"/>
      <w:szCs w:val="4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0:07:00Z</dcterms:created>
  <dc:creator>User</dc:creator>
  <dc:description/>
  <cp:keywords/>
  <dc:language>en-US</dc:language>
  <cp:lastModifiedBy>***</cp:lastModifiedBy>
  <dcterms:modified xsi:type="dcterms:W3CDTF">2007-06-15T16:01:00Z</dcterms:modified>
  <cp:revision>3</cp:revision>
  <dc:subject/>
  <dc:title>الوصايا العشر </dc:title>
</cp:coreProperties>
</file>