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ص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ص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ه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ط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س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ن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ث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حث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رد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ض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اب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ش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ن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ما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ف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ص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صح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دو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آ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ط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كح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\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ص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أ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ق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وباً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لغ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يع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ق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ل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ص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ز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ي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س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ق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ح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6:00Z</dcterms:created>
  <dc:creator>Rhma</dc:creator>
  <dc:description/>
  <dc:language>en-US</dc:language>
  <cp:lastModifiedBy>Rhma</cp:lastModifiedBy>
  <dcterms:modified xsi:type="dcterms:W3CDTF">2003-11-30T21:36:00Z</dcterms:modified>
  <cp:revision>3</cp:revision>
  <dc:subject/>
  <dc:title/>
</cp:coreProperties>
</file>