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47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ط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خن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هرتم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ل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خ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س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طل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قف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ز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ط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ختي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بط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م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م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م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ت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و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ثق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ل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س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ز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ر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ك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ز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ث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خ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م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ت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ه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ج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م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و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ث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ض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ص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ت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وج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ت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و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ذ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ا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ن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ن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ع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ا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اف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ئت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ن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ش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غ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ن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هز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د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ر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ما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ب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ث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عت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تع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ز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ج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ل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ل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ر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تش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و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ل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رف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شغ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و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ج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ل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ه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و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ل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و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ه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ز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ح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ج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ز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ع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ر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فس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ط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ا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ط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ط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ف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ي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ونتم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د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ف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ك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د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ف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ف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ج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طي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ا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ب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غ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د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غ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ين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لم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فنا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عر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م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ام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م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عرف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ص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ح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ط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ح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ز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ح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يل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بل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عامل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كش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بل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[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ينا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بلو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ح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ط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ب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ط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ح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ي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ر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ك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ه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أ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أ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غ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او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غ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ي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ا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21:00Z</dcterms:created>
  <dc:creator>Rhma</dc:creator>
  <dc:description/>
  <dc:language>en-US</dc:language>
  <cp:lastModifiedBy>Rhma</cp:lastModifiedBy>
  <dcterms:modified xsi:type="dcterms:W3CDTF">2003-11-30T21:22:00Z</dcterms:modified>
  <cp:revision>3</cp:revision>
  <dc:subject/>
  <dc:title/>
</cp:coreProperties>
</file>