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89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ر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ف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ر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ا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ض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ض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ش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شو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ت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ت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قن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ت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ف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رو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ار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ل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قا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خلا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ت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د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ت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ي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ر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ت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ت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يا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ت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ك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ر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و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ج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ع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ه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ت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ف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ث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ب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زدل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ص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ذف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ض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ر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غ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كت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ائ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المرص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ت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بر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ج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ش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ظ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كند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ي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ه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س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ز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ش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ي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رو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از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ا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ء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هلك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ثم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ط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ق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ثب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ذ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ت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وت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جو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و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ت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ب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ش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ي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ش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ك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كي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ش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ز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ه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أ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كف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له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قا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كف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له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ب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ب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ن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ب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كف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ب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غ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ب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ن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غ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ضج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ب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لم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فا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ز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صب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ض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رام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ب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ب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سك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ر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ته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و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صرف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ب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ه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ط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ت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ط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ز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ت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س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ا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اشط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ي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بث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ش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تل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ه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ه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يا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ر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ا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اش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ه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س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ال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وج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اليق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ج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وا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رج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ج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ج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ر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ب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ك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جب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كث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س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ع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ط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المرص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ص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ص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ي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رص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لك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ل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ح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ع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كر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ع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ل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ق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ط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ان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ق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ك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ها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ت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رام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ت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و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ك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ه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د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و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رام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و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ه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صي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ص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ان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ذف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ق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ر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ت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ص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رم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ض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أكل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ر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ت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س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ط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ظ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ا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م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طعا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اض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ك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را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ر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أك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ا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كل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ل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ت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ت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ه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ك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ضاؤ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ه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دو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ي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ف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ه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يات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يا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خر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ث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ا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ث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ث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ثا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ث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ثا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ث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ثا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لا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ث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غل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مئ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مئ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ق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ب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أش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اع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ق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ض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م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مئ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طم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ج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ضية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ثو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طم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ض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ح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رج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مئ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رج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ي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س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سج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يكائ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و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ا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ا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ب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و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قظ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ش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ي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رج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ب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ج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ض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و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خ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دخ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ج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سد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و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س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ج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رام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ضي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ية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دخ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ت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ي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طف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خ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حم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دخ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ت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مئ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ج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رك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ه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ز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ش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ر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مئ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ج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ض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دخ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دخ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2:15:00Z</dcterms:created>
  <dc:creator>Rhma</dc:creator>
  <dc:description/>
  <dc:language>en-US</dc:language>
  <cp:lastModifiedBy>Rhma</cp:lastModifiedBy>
  <dcterms:modified xsi:type="dcterms:W3CDTF">2003-11-30T22:16:00Z</dcterms:modified>
  <cp:revision>3</cp:revision>
  <dc:subject/>
  <dc:title/>
</cp:coreProperties>
</file>