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تحة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ح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تاب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راء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ت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خ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ت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ت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ذ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ق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م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و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ت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ظ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تا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ظه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و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ق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غ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م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خ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ب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م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س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ع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ت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قا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ي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ي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س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ري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ق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ر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قا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له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ع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وا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طمئ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ك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ع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ك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د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قا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ز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ائ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ج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ائ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ي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غ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ض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و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وص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فظ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ق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فتت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ب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ت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ت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ف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ت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ة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ت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ت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اؤ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ض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ت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ت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ةقرأ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ت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خ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ت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ر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ك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ر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جاع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م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ر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استحق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صل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م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ب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خل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ا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ع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وق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تقا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ظ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إ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يا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به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ق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لغ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سط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ث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ره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ذ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ذ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ك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ر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,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ش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ه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ئ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نفط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دغ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غ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حر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د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و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و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تو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غم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دغ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ح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دغ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غ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ح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زاج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ج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ال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ار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ار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غ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غ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غ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ح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غ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ا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غ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دو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ض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ض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خ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فص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طي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ض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ذ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ض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قي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ل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ت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و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ع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ع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ف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عا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ع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اصي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ش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ث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ط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دا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نا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زا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ش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يح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ختي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ا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ح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ز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ح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ض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د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وف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ث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ءا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ث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ج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متح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م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نفر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ب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ب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ض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نت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يب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م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ض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ض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ا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ئ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ئ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ض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د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ا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غ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ت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تةمفص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ت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مخ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وي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د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ص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ج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خا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س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د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ض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ي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21:04:00Z</dcterms:created>
  <dc:creator>رحمه</dc:creator>
  <dc:description/>
  <dc:language>en-US</dc:language>
  <cp:lastModifiedBy>رحمه</cp:lastModifiedBy>
  <dcterms:modified xsi:type="dcterms:W3CDTF">2003-11-14T21:09:00Z</dcterms:modified>
  <cp:revision>3</cp:revision>
  <dc:subject/>
  <dc:title/>
</cp:coreProperties>
</file>