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3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3"/>
      </w:tblGrid>
      <w:tr>
        <w:trPr>
          <w:tblHeader w:val="true"/>
        </w:trPr>
        <w:tc>
          <w:tcPr>
            <w:tcW w:w="8533" w:type="dxa"/>
            <w:tcBorders/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blHeader w:val="true"/>
        </w:trPr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ه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ع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نجو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ز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أعط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وا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و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ط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وات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ط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ل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سر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ري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دم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ه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ظ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دا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ت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ت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ط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ف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ش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ه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قا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ش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ت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ت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ش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ز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ر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ف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غ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غ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ر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تق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ض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ض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سو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فه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زي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ر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جأ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ظ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ف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فار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ط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ظ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ت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ا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ك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ي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ن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ص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خذ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ى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ض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ف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ا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ضو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ض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ض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ض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وس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ن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آ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ع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ش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حر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ش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ح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ك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لف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يق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خ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فو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خ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بو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با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د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ك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لع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ق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ى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ى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نو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زع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و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د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د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و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عر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د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دا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ر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صطفي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سال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د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ر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بد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ك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ذك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ز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ف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ج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ص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ك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ح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ل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ء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ف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خ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ف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فائ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ه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خو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ف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جز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د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رف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ر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مي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ؤ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ك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ؤ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بي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قي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ج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قر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س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ف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وك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ت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ث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ب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رع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ج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آ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أر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ؤ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آ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ت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ا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ظ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ق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اش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حد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كز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ز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غص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ص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ر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ث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ل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ت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د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نز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ا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نا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بذ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فض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ق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ف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ر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م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غ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ف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س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عب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نث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و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نتف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عبان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عب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ع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ر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ت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ح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رف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ت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نياز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ق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ب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يا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سنا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ح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ذ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مين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عي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ر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ئ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ر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د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ذ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ر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ش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ش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ر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اذ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ر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ي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ش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كأ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ل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ر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ر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ض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ح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ط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ضد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ن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ض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ط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ض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ب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ؤ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ضم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بر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غ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مر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د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ت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ح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وك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ث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و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و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وك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ث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و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لي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ل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د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غ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ط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ط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حي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س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س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ز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ش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س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بيا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خذ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ي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ض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ر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ت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س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شت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ا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ضعت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ض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ض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حت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ق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ل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ق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هي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ز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از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ي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ر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س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ر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بلي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ا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ر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اي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أ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بح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ذك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م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ؤ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ع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ه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له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ذ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ب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هم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ب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قذ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ا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طى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ظ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ز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اح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و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لو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ض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صاص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وق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ي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س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اب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ي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و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خراج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رج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آ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ما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ب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ب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آ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آ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ق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ت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ر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رآ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ت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ز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عرف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ف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ض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ض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د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قائ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ز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ط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جي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ر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و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بر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با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لي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لاء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لص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لاص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ص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طف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قاؤ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ب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ض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ت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ا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ط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ئف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ص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خل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ت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د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بث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كث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بث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غ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ير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ع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سا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صطنع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ر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صطفي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ح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الت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ن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راد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حبت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ر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حب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ر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ج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خا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اطب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ائ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غط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تر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صر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ه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غ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ز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ه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ق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اف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سكا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ف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ن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ك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د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خ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زع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ط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ب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ر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ش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نك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ج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ئ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أي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بوباً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لق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ح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م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ه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م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ك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ز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ذك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طا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ع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وب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ر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ف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ك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ش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ج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ر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ق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ق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له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!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ا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ر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قو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ر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غ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ا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ء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جي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ن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ا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ت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ل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ع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عم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شع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ح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كما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ح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ح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هائ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ه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ف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ش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نك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بط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ش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ط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ظ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سم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ب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ح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ت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ف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م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ه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ث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ض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ل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ث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فو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فوظ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طئ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طئ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ز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عما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ت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ا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خر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د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ش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ا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ا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أ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ش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ر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بسا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س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دخ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ج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لكو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لكو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خ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رج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ناف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ع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دو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تع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عا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ع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ي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عا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ع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ت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ائ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اص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ر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ن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اس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ف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ذ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ط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ط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نا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ي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ف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رج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ر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ئ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خرج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ح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ا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خرج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نأتي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ع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يقات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ل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ل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ز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اوز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ى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ى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وى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و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ف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ي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ف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ع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زي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ت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يروز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شو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حى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ا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حر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ع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سح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ح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ص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مائ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ت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ح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ح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لك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تأصل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از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ا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شاور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ت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ع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ح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ج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د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ناج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ح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ا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حر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ذ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ذب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ش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ل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ت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ث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ا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ث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ف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ل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د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ر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زيد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ر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ث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ك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ثن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ك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ع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يت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ا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ر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ح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ع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اذ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حين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ومه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حر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ذه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ريق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راف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اف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ن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ث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فض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ر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وا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ه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فس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ريق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ن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ي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ي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ي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ق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ج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ج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ح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حك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ز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تم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خ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طف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تم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يبت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م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ع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ا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ضم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ص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ص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ح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تل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ج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ف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شر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ص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ت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ش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ل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ظ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ـ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تق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بتل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ق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ح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ض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ضا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ت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ت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بي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ئيس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لم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أقط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ج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أصلب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ذ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ذ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تع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ؤث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تا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لال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ض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ص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دل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ا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صي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ب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ز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ؤث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ن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ؤث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ر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س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ن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طا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ي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اي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ره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ا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بة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ي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ر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بتد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ع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ره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ر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ئ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ص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اح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ره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اب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ي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تع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ق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ر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ر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تري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ك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تل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شبا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ج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في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ن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ن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هق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طار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ج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ر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ف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ب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ص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ب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ك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رق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م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ب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حق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نو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و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ئ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ش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ش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ر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ش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ت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ش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ش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ر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ج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شد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ذ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د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ش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جين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اعدن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ل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ن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جيت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دت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ت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عظ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ل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غ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ظلم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غ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ف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صيت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خر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خ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د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ح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د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ئ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هت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ف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هت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ق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م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ج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ه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أ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و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ع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ج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ج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ر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ز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فتت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طلاق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ض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م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ر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ضا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م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ب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ين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ط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ارق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د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د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لف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ل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ع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ل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ص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ل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ختيار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در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طان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م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ز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ز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و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عا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و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ي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م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ز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ذف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م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ق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ح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ق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ع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ذف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ح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ف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م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ذ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ق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م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م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س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ط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ي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م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و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ع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قي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ل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بع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ي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كف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ي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تز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ي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ل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قص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م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ح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ما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ب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ب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صيت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تل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اتل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ب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ح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خب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لال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ارق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ج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عص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حي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أ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ائ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ش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ا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ش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ق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بع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ز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اتل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ق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ي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لف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م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أن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ت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م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ص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ر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ر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ص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ب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بذ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ي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خوذ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ر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ال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لط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لط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ب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الد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ماس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م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ح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با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مس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س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اي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ق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سام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ع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ذاب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ل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لف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ا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ذ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ف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اف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و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زعم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كف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ل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ست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حرق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حر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نسف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ذر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ب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ب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ر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بر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ق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ث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ز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ش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ع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ر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ر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رق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حش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ج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ر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ش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خاف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شاو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ك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ث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خت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خت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قص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ين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ساو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ث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ف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د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قب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هم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ألو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س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ق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ع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ثو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ذ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ص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ب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ص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ل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خفا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تفاع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و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خف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ا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ب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ع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ف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ل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مز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ح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ف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عائ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ل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ع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غ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ما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ع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ش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ح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ضع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ش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س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ق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ش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م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ف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ا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ف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ف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ط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ف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ف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ف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ن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ع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ن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ن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ج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ضع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أس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ز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فو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ض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ئا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ض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آ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ر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ع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تن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ت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عظ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ل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ح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ح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ا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لاو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خ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نف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س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ه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راء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بلاغ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ص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ن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د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ان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د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يم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ين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ح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س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ظ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ز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غ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ه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ج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س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ة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فو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اخذ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زيه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ج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زوج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ن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ش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نص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ش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ن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ص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بيز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مس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اؤ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شق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و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ئن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ظم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ط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ر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ؤذ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ي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ذا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د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س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ل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ك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آت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ف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ص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ص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ط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ش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ع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ت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ص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ي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تا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ن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ز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يسابو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غد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ت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ب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رج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صطف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تلو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ق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ر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لق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ر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ص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وى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تلو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ق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ر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ب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صطف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ف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هبط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ى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س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لا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ق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ش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ن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ق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غ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لاع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ن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فوع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ت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لا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ر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س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ي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ق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يش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و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ث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ش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نك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شت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يش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ن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ب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ش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شر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ي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ج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سي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رك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ر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د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ش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ك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از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ف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ف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ل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زا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خ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ز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م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أ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أ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زا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ض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خ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ال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و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ا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و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د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غ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ف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ل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ض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ض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ض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ف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س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ر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ب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ل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و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ا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طع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ل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و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ف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و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ق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لف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لف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ض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ظ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ناف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ه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ج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ه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زم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ت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زي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غيان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ط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ر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ع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ش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ب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صط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ح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ن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أ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لف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لف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زق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ت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مو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ق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و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بع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قو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ن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تر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ص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أن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ن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ح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ض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ح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ج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تر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لا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ر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ذ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خز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و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ز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فتضا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رب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ت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رب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ا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لص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ربص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تظر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ت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ق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هت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SimSun;宋体" w:cs="Traditional Arabic"/>
      <w:color w:val="00000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54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454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454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454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454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454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firstLine="454"/>
      <w:jc w:val="left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454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454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raditional Arabi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6"/>
      <w:vertAlign w:val="superscript"/>
    </w:rPr>
  </w:style>
  <w:style w:type="character" w:styleId="Style5">
    <w:name w:val="نمط أحمر"/>
    <w:basedOn w:val="DefaultParagraphFont"/>
    <w:qFormat/>
    <w:rPr>
      <w:color w:val="FF0000"/>
    </w:rPr>
  </w:style>
  <w:style w:type="character" w:styleId="Style6">
    <w:name w:val="نمط نمط أحمر + بنفسجي"/>
    <w:basedOn w:val="Style5"/>
    <w:qFormat/>
    <w:rPr>
      <w:rFonts w:cs="Traditional Arabic"/>
      <w:bCs/>
      <w:color w:val="000000"/>
      <w:szCs w:val="40"/>
    </w:rPr>
  </w:style>
  <w:style w:type="character" w:styleId="CommentReference">
    <w:name w:val="Comment Reference"/>
    <w:basedOn w:val="DefaultParagraphFont"/>
    <w:qFormat/>
    <w:rPr>
      <w:rFonts w:cs="Traditional Arabic"/>
      <w:bCs/>
      <w:color w:val="0000FF"/>
      <w:sz w:val="16"/>
      <w:szCs w:val="36"/>
      <w:u w:val="none"/>
    </w:rPr>
  </w:style>
  <w:style w:type="character" w:styleId="HTMLDefinition">
    <w:name w:val="HTML Definition"/>
    <w:basedOn w:val="DefaultParagraphFont"/>
    <w:qFormat/>
    <w:rPr>
      <w:i/>
      <w:iCs/>
      <w:color w:val="FF6600"/>
    </w:rPr>
  </w:style>
  <w:style w:type="character" w:styleId="Style7">
    <w:name w:val="عنوان فقرة"/>
    <w:basedOn w:val="DefaultParagraphFont"/>
    <w:qFormat/>
    <w:rPr>
      <w:rFonts w:cs="Traditional Arabic"/>
      <w:bCs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Index1">
    <w:name w:val="Index 1"/>
    <w:basedOn w:val="Normal"/>
    <w:next w:val="Normal"/>
    <w:pPr>
      <w:ind w:left="360" w:right="0" w:hanging="360"/>
      <w:jc w:val="left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/>
  </w:style>
  <w:style w:type="paragraph" w:styleId="1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60010">
    <w:name w:val="نمط ‏16 نقطة قبل:  0.01 سم السطر الأول:  0 سم"/>
    <w:basedOn w:val="Normal"/>
    <w:qFormat/>
    <w:pPr>
      <w:ind w:left="6" w:right="0" w:hanging="0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3:40:00Z</dcterms:created>
  <dc:creator>رحمه</dc:creator>
  <dc:description/>
  <dc:language>en-US</dc:language>
  <cp:lastModifiedBy>رحمه</cp:lastModifiedBy>
  <dcterms:modified xsi:type="dcterms:W3CDTF">2003-11-15T13:41:00Z</dcterms:modified>
  <cp:revision>3</cp:revision>
  <dc:subject/>
  <dc:title/>
</cp:coreProperties>
</file>