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اح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ر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ه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ي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ي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ط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ط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يس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ي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ق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ث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ث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بق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ل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ج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ج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م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ادا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ك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ج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ق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ط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خذ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م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ج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عاس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ا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ش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ا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ط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راط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ؤ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ط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0:00Z</dcterms:created>
  <dc:creator>Rhma</dc:creator>
  <dc:description/>
  <dc:language>en-US</dc:language>
  <cp:lastModifiedBy>Rhma</cp:lastModifiedBy>
  <dcterms:modified xsi:type="dcterms:W3CDTF">2003-11-30T22:30:00Z</dcterms:modified>
  <cp:revision>2</cp:revision>
  <dc:subject/>
  <dc:title/>
</cp:coreProperties>
</file>