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غ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ف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ل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ل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د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ؤلؤ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دا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كراش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س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فر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ص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اس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راف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ص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ذ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ي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واه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و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&gt; 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م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ع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ئ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م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م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ائ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غ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و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خ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شا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ص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ي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خ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ض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ض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ض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ع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ص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خ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ق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ش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0:00Z</dcterms:created>
  <dc:creator>Rhma</dc:creator>
  <dc:description/>
  <dc:language>en-US</dc:language>
  <cp:lastModifiedBy>Rhma</cp:lastModifiedBy>
  <dcterms:modified xsi:type="dcterms:W3CDTF">2003-11-30T21:31:00Z</dcterms:modified>
  <cp:revision>3</cp:revision>
  <dc:subject/>
  <dc:title/>
</cp:coreProperties>
</file>