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6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ج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زوم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ضخ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مغ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ز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كل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ق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م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م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ق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ؤو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ش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مي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ذ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ا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شى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ا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ا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ع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س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ش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يخ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ه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ا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ب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ص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ك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جز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كم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م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دق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ق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إله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ه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ف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نية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ص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و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ز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ز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د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ث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ا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ؤم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رج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قت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مس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ؤ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ظ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ذ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ه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ئ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طا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غ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ط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م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آ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ل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مة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د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تر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ج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ش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و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؟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ر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ق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غ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ح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ت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ج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ذر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ك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ص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غ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ز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ايع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ي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ق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ص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ر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د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غ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ض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ف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ئ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ت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ح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فه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عف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ا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ح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ج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ربع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ت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ج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ر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ربع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ت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خ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ف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ح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ك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ل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ا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ضللن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د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ق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م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خ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نا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ك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ك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ك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ه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ه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ه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ك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دا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ه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ع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ض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ض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ائ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ابج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00:00Z</dcterms:created>
  <dc:creator>Rhma</dc:creator>
  <dc:description/>
  <dc:language>en-US</dc:language>
  <cp:lastModifiedBy>Rhma</cp:lastModifiedBy>
  <dcterms:modified xsi:type="dcterms:W3CDTF">2003-11-30T21:01:00Z</dcterms:modified>
  <cp:revision>3</cp:revision>
  <dc:subject/>
  <dc:title/>
</cp:coreProperties>
</file>