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2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ك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ف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ف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ط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ر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لا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ب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ر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ش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د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و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ت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زا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ؤ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ك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ح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رقن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رقن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ت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ت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رج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د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د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غت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ش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ست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ر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ة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ئج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ا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ط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ح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ق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ت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ف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ل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ب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م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عفر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ز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سب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8:00Z</dcterms:created>
  <dc:creator>Rhma</dc:creator>
  <dc:description/>
  <dc:language>en-US</dc:language>
  <cp:lastModifiedBy>Rhma</cp:lastModifiedBy>
  <dcterms:modified xsi:type="dcterms:W3CDTF">2003-11-30T21:38:00Z</dcterms:modified>
  <cp:revision>3</cp:revision>
  <dc:subject/>
  <dc:title/>
</cp:coreProperties>
</file>