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2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لاغ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ط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وز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س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و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ث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ا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عا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ي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ي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ش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ن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ج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ف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ق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و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ئ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س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خ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ق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س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ت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ت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ط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س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ت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ر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ت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ذ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خ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ئ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ؤ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ب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م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ب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دح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د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ظا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ط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ف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وأ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اك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ت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ال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في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ط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س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ر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55:00Z</dcterms:created>
  <dc:creator>Rhma</dc:creator>
  <dc:description/>
  <dc:language>en-US</dc:language>
  <cp:lastModifiedBy>Rhma</cp:lastModifiedBy>
  <dcterms:modified xsi:type="dcterms:W3CDTF">2003-11-30T21:55:00Z</dcterms:modified>
  <cp:revision>3</cp:revision>
  <dc:subject/>
  <dc:title/>
</cp:coreProperties>
</file>