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ل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ل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ك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نصر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ن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ث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ل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د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س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ض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ص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ص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را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ي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ف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ع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ئ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ا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ت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م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لتم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ات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ا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و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ن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ش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ش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نم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فل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ع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ط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ف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ار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ؤ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ن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ل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ب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ح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.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..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ل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ف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ز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ب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ص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ق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ذ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ل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رصيص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عالج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لج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و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ص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همتم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ه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ف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رف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يت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ص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ص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ي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مس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ت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ك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نز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س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ص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ق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/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ا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س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ئ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5:00Z</dcterms:created>
  <dc:creator>Rhma</dc:creator>
  <dc:description/>
  <dc:language>en-US</dc:language>
  <cp:lastModifiedBy>Rhma</cp:lastModifiedBy>
  <dcterms:modified xsi:type="dcterms:W3CDTF">2003-11-30T21:35:00Z</dcterms:modified>
  <cp:revision>3</cp:revision>
  <dc:subject/>
  <dc:title/>
</cp:coreProperties>
</file>