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70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رج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م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ؤ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ؤ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ا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د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ظ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ف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ث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وق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ط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ي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ع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بوغ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صبوغ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فو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وش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ث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غ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و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ا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شتغ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ا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ا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و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و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غ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ب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ن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حب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صيل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ي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ل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ر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ظ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اع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اعة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ر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ر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أ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كا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را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ا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ش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م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تقط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ع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حي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ج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ل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م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ئ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ر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ف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و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ظ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و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ان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ه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هاد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هاد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ه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م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ر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فظ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ط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ب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د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ط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هز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ذب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ل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ط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ط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اض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وج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س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ص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ص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ز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ي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ل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ئ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صد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بهائ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ا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غر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د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سبو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وض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ع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ي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ا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ع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دا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ث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ل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فض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شعة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ض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ه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ع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52:00Z</dcterms:created>
  <dc:creator>Rhma</dc:creator>
  <dc:description/>
  <dc:language>en-US</dc:language>
  <cp:lastModifiedBy>Rhma</cp:lastModifiedBy>
  <dcterms:modified xsi:type="dcterms:W3CDTF">2003-11-30T21:53:00Z</dcterms:modified>
  <cp:revision>3</cp:revision>
  <dc:subject/>
  <dc:title/>
</cp:coreProperties>
</file>