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336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36"/>
      </w:tblGrid>
      <w:tr>
        <w:trPr>
          <w:tblHeader w:val="true"/>
        </w:trPr>
        <w:tc>
          <w:tcPr>
            <w:tcW w:w="8336" w:type="dxa"/>
            <w:tcBorders/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color w:val="000000"/>
              </w:rPr>
            </w:pPr>
            <w:r>
              <w:rPr>
                <w:rFonts w:cs="Simplified Arabic"/>
                <w:b/>
                <w:bCs/>
                <w:color w:val="000000"/>
              </w:rPr>
              <w:t>79</w:t>
            </w:r>
          </w:p>
        </w:tc>
      </w:tr>
      <w:tr>
        <w:trPr>
          <w:tblHeader w:val="true"/>
        </w:trPr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زعات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ازع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رق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ز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و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ساد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ز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ب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س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كاف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غرا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ازع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غراق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غر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ا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ز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عو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ع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ظاف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دم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رد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س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ز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س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زع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كف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عو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ز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و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ز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ف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ت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غ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ز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و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غ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د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س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ج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ز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طل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غي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كر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س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ز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ما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اشط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شط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ش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ي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قبض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ش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ف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شط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لل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شط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د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شوط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ش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ش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خرو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ر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و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ل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ش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و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ظا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رج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واه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ك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غ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شط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ز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شط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شط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ع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ش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نشا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ح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ش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و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ش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د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ذ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ج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ش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ذه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ش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ر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شط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ش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كر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ها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ابح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بض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و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لو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يق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عو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تر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سا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ف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ز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ر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فر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ر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زا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ج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م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بح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ي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ف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سابق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ق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ب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ل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ب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رو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ب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بضو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و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رام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ي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ر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ج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ب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مدبر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م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بط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ب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ر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يكائ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سراف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ر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و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نو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يكائ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و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ط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ب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و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ب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وا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راف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قس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بعث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تحاسب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ب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ش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أخ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ج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ج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ب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د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ازع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رق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ج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جف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خ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زل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تح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ائ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ب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دف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خ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دف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ب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يحت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خ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ي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ذ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ج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ج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زل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ب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ب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د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ش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ح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ب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دكت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جف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دف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ث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ف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رك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يح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علب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جو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س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ضرم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ف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يص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ب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ور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ف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ذك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ذك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ج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ب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دف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ئ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جف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ئ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طرب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ج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ش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ضطرا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جي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جو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جيب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ئ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كن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ظ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ل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ناج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اف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صا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ش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ي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ش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ور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ك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عوث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ردو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ف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ت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ص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ياء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ا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فر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ف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بت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ف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ور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ف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فو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ش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ض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ض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ف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ق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واف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ردو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دي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مش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ف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ا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ف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سائ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قو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إنا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فهم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رك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ف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ستفهامهم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ز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سائ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ا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خ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خ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ت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ا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ذ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ا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ل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خ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ل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اخ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و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نخ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و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ك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س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ئب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دد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خسر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ي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خ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ي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ج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يح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معون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ساه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ف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ه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ه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و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هر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ي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د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و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د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وى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غ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ك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زك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ا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ق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ا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زك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تط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خف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زك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دغ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ا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ذف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ط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صل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هد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خش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عو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وح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خش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ا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ر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بر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ص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ض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ذ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ص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ب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ع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ع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فس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حش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نو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اد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جتمع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ق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ن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ب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خ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ك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ق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ع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ك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غ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م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صص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ب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ر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ص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برة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ظ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ش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ط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أ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لق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اف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ا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ك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قف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وا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ط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ق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ط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غطش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ظ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غط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غب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ل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حا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ر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ظ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ا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ور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ضاف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حا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ط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ح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سط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قوا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ح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وا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و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ح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حا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ن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ء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رعا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ب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ا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ا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أنعام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بر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خ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م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ط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ئ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و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ع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ق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غ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ا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ه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تطا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رز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ح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ش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ط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غ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آ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ح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أو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ه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و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ا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ته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عص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حس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ترك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أو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ألو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سا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هو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بوت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ا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س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كر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م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تها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ته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شا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ف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ذ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نو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ام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ذا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اف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ون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اي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بث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ور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ية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حا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عش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ح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ه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ت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ش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دات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ظي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ع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بث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قا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30T22:05:00Z</dcterms:created>
  <dc:creator>Rhma</dc:creator>
  <dc:description/>
  <dc:language>en-US</dc:language>
  <cp:lastModifiedBy>Rhma</cp:lastModifiedBy>
  <dcterms:modified xsi:type="dcterms:W3CDTF">2003-11-30T22:05:00Z</dcterms:modified>
  <cp:revision>3</cp:revision>
  <dc:subject/>
  <dc:title/>
</cp:coreProperties>
</file>