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64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ابن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ف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ف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وا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واك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ي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ي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يئ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و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ا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ون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!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عث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بؤ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ا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ب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غ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ص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دخ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ط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ط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ص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ذر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اج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ق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اع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ذر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ف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غ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ا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ج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ز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ق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ذ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ف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غ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قب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غ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ظف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ب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ي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ث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م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ث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ت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ع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ق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ل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اع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40:00Z</dcterms:created>
  <dc:creator>Rhma</dc:creator>
  <dc:description/>
  <dc:language>en-US</dc:language>
  <cp:lastModifiedBy>Rhma</cp:lastModifiedBy>
  <dcterms:modified xsi:type="dcterms:W3CDTF">2003-11-30T21:40:00Z</dcterms:modified>
  <cp:revision>3</cp:revision>
  <dc:subject/>
  <dc:title/>
</cp:coreProperties>
</file>