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49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ات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د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ح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ن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و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ع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ا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فه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ي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قوا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ع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ج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خ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ع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تك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ف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ك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س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ك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هز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لمع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ف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ل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ه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ظ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عرا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طبا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شاع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اخ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خ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ا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ؤت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د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ز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ل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ك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ش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ه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ف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آ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ه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ص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اب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فتضح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أ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ث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ك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رتم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ش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ت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ل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خ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شات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ل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طل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خ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ا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ا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ؤ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ل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ل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س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د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س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ل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ت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ص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ح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غ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ت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ت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ن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ن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د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ل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ل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ض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ج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ح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ث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ط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م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ب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ب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ق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ز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خ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ت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ن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ق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دم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ل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ط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ؤ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س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ك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و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ن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ك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س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س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سس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فس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اس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غض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ا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ون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فراي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ماع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ج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ب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ت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ض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س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سف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ميه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ح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ب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ه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ه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ن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و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ك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ة؟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س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فس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د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ذ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ا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ق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ساو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ز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شع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ما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ي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ؤ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خ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ب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ا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فاخ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ج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خ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ط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بائ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أ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أ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و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ي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\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فس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ع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ح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ئ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ر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ا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ف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س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ئ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ب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خل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ر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ق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ط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ت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خ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لام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23:00Z</dcterms:created>
  <dc:creator>Rhma</dc:creator>
  <dc:description/>
  <dc:language>en-US</dc:language>
  <cp:lastModifiedBy>Rhma</cp:lastModifiedBy>
  <dcterms:modified xsi:type="dcterms:W3CDTF">2003-11-30T21:24:00Z</dcterms:modified>
  <cp:revision>3</cp:revision>
  <dc:subject/>
  <dc:title/>
</cp:coreProperties>
</file>