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ذر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ظه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ح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ه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ائ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ائ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ا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ز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ز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ز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حب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رير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ف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ائ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ب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ج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ر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جاع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ج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ي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ر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س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غل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غ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غل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ش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ج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ص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يش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ب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زر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ل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و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خ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و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أ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ؤ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ض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ك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ح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ر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ب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يح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ض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قي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ور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ل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ي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ي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زن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ش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س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اح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و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ي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ب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نت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ث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ز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ئ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ر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يف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رك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سم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لي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ي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ث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د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غ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ط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ج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عون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ي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رب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ف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ت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ا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ك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ا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مل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ق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ه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و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ش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.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ز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ص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ت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ط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ي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ذا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و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ك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ع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ع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ز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مو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فا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ؤ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د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لؤ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ن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شع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ل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ه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ط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و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ذي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ض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ق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ج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س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بش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بل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ب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ث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ف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و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ق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ف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ف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نك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ت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ط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ظه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خف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هل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خ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4:00Z</dcterms:created>
  <dc:creator>رحمه</dc:creator>
  <dc:description/>
  <dc:language>en-US</dc:language>
  <cp:lastModifiedBy>رحمه</cp:lastModifiedBy>
  <dcterms:modified xsi:type="dcterms:W3CDTF">2003-11-15T13:55:00Z</dcterms:modified>
  <cp:revision>3</cp:revision>
  <dc:subject/>
  <dc:title/>
</cp:coreProperties>
</file>