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71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ذ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ف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ق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ي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خ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ف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ج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قب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دب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ذا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ت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غش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يا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ط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كب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كب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ع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ر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حيد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ر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ح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اش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ح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ر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س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غ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سقيت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جاد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ا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را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د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اد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ظ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ق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ي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قي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و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اق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و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فيت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ج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با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ات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ات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بات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ب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ات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رج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راج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اط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ش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سط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سل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ج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و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ت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ب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ل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ؤ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ب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ا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رض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و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و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خذ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خذ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بدو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و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د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و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ط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د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و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ص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ل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ل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ص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مائ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فو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شر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ثق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ط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ش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ئ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اؤ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يئا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يئا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ي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يئ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رق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وف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ر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تر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ص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ر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رن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ب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ح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ح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ين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رقن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ق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ال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وشل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و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وشل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ج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نت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ما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هلك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1:53:00Z</dcterms:created>
  <dc:creator>Rhma</dc:creator>
  <dc:description/>
  <dc:language>en-US</dc:language>
  <cp:lastModifiedBy>Rhma</cp:lastModifiedBy>
  <dcterms:modified xsi:type="dcterms:W3CDTF">2003-11-30T21:54:00Z</dcterms:modified>
  <cp:revision>3</cp:revision>
  <dc:subject/>
  <dc:title/>
</cp:coreProperties>
</file>