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8336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336"/>
      </w:tblGrid>
      <w:tr>
        <w:trPr>
          <w:tblHeader w:val="true"/>
        </w:trPr>
        <w:tc>
          <w:tcPr>
            <w:tcW w:w="8336" w:type="dxa"/>
            <w:tcBorders/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color w:val="000000"/>
              </w:rPr>
            </w:pPr>
            <w:r>
              <w:rPr>
                <w:rFonts w:cs="Simplified Arabic"/>
                <w:b/>
                <w:bCs/>
                <w:color w:val="000000"/>
              </w:rPr>
              <w:t>52</w:t>
            </w:r>
          </w:p>
        </w:tc>
      </w:tr>
      <w:tr>
        <w:trPr>
          <w:tblHeader w:val="true"/>
        </w:trPr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ور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ط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قدس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ط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تو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ش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(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)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ت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د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ح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(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شو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)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بسوط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ختلف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ا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و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ور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و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و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حفوظ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واو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فظ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خرج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شو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آخ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مي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آخ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شما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لي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ا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لق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شو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 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سر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م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ث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اش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ه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ذ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حي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ع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راح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رم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حر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ع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خ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ف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ائ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طوف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ص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و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د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سق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فو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ظي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ع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قف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فوظ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 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بي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ح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ج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ع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ظ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ح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حم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نز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ن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جو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ح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ز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ن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ح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ج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 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كو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د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ك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ح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از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تم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ج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ح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ح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ح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(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جو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)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ملو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ج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آت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ل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اب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ه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ؤ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ض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ب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ختل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الح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و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ح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ز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ح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جو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ح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ش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م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و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ض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ليظ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ح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يو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ط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ب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فخ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بع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باح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نبت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ور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شي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اق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ئ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8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ن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طع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م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دي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ك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ا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دف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صحا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غر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زصو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ج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سمع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ط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اق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*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أ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د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عت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ئذ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سلم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وف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ظ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9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د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دور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ح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ثكف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ه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فؤ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فين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تحر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ط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راس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خت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زاؤ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ضطر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(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)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ان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ه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ج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رد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دور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اضطر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0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س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ب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ز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اك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ص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باء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ثور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و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ش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ئ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كذ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و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لعب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وض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ط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لعب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افل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ه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فع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ن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ع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فع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ن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فو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ز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ن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غ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د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ناق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جم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اص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دام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ف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فع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وه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زج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في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زنت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ذب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سح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سب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ح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غط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بص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سح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وبخ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سح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بص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صلو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س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دت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صب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صب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جز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جز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م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تق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ع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8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كه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ج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عم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ت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وق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ح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9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شرب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يئ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أ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ق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خ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سق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م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0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كئ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ر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فو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ضو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زوجن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ح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تبع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ري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و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(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تبعنا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))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ط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عظي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(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ريات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))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أ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(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حق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)) (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تنا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))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س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(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تبعت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)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و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شد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خي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ختلف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(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ريت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)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دي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ض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ثان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أ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ق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ا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أ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ان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ص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ان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ختلف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ا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تبع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ري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يم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اد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غ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كب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لكب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يما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فس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صغ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بائ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ل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سلا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بع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بو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حق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ري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[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رجا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لغ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عما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رج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بائ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]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رمة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آبائ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ق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ين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وا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ض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خ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تبع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ري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لغ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حق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ري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غ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لغ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بائ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ح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وا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ض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م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ب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ري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تمع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خ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ض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لحق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رج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ق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ب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ما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ئ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تن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اق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تح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قصن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ب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يح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ح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عل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ديث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ح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ير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ث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غل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ب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ض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م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ر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رج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م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ق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ي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تبع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ري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حق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ري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يح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ح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عل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نج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ينو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طيع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ن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ث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ض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ث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اذ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ض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أ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ديج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ض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د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ت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اهل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راه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ه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ان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بغضت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ول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ك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ولاد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رك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ولاد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تبع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ري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حق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ري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"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مرئ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س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ه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مرئ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ت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ؤ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تهن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س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هي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*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ح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م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زيد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ع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ددن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اكه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ح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ته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و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حم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ناز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عاط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تناول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أس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غ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ط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ض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ف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خاص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تي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ذ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قو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لغ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رفثو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أث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ثم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لغ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شر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ث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ب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ط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خدم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ل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ا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صف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ؤلؤ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ز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س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يد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د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ع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ل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حب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ا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للؤلؤ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كن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خدوم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ا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خدوم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ض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خد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ا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ض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ئ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واك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ساء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أ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ذاك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ع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خ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.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شفق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ئف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غف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وقا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(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و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)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ن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8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دع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خل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باد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دي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[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سائ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]: (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)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ل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ك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ستئنا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طي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ح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اد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ح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9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ع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حم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صمت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ا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بتد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قتسم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ق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كها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سح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ج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شع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0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ؤ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قتسم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راص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اع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اع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ترب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واد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روف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م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ه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عر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تفر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حا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ا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ح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رج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(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)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ه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ه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طع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ج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بص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تظ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تربص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[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تظر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]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ك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ذب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ي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أم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لام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قول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ظ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صف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أح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قو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ز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قو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تمي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ر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ط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غ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لق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(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))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ذ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عمو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م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كبار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زم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ج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يأت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حد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ظ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ا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دق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ا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لق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وج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لق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خا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ر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س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ك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ا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ج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ل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الق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فس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طل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ش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لق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ط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جه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م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ج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لق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يؤم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طاب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ا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لق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ط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اسب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مرون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ي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لق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ث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رك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دى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م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ه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ائ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الق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فس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و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كو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الق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ق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زائ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كر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و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أيد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فاتي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رسا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ضعو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اؤوا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زائ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ط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رز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صيط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لط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بار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ط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ب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ه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ه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ع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اؤ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س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ص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يع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س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اه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(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سيط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))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ز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شم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ا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م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اه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س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(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صيط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)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صا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ص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م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8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ق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ص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م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م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ح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أصلب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ذو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 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7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ا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تق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ستم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ح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عل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وح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مس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لك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يأ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مع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دع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لط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ج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9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ن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ك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ره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ستف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ر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ن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 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افا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49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0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أ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ئ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دعو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غر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ق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ثق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غر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أل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نع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سلا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ب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ع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ط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ول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(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ترب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))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ند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هم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تب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كم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كت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ك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رجل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خاص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ض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ح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و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حفوظ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تب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خب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ي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ي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هلكوك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كي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جزي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يد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ر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ح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د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ت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بد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زق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نصرهم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ر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(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)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فه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ط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سف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طع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قط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ول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((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سق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سف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))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بن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قو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ته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ر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 -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عاندت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ح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ك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قين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ذ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لاق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اينو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عق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وت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اي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اص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عق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ض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هلك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غ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يد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ئ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ص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فع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يد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نع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ن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لم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[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ر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]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ح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و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قح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ر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ز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ب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ث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8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ص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ح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كم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عين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رأ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ح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ر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حفظ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روه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ب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ط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لس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حمد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جل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زدد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حسان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ح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ف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ص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ض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رونجر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ير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ش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جا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قب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ه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لح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ري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ض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ل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لس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ث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غط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حمد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ش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تغف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ت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ارة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ض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م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م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ح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ربي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ل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((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حمد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با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م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عا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د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)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ث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راح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حبو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ي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رم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ر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ي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ح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او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رث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جا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ئش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فت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ل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((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حمد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با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م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عا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د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)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ل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د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لا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زي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اش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ا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اشم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ؤلؤ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شع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ب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او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ل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ز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زا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ص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أ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ئش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ض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ت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يل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شر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شر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ب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شر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ل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شر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ستغ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شر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((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غ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هد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رزق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افن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تعو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ق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)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9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سبح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غ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ش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دب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ج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كعت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ج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د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ج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غ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ضو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بح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ث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سر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ح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يض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بح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,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رخس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ا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ح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اشم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ع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ه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طع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عى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غ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طو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</w:tbl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30T21:26:00Z</dcterms:created>
  <dc:creator>Rhma</dc:creator>
  <dc:description/>
  <dc:language>en-US</dc:language>
  <cp:lastModifiedBy>Rhma</cp:lastModifiedBy>
  <dcterms:modified xsi:type="dcterms:W3CDTF">2003-11-30T21:28:00Z</dcterms:modified>
  <cp:revision>3</cp:revision>
  <dc:subject/>
  <dc:title/>
</cp:coreProperties>
</file>