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وب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هو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س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د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جا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ر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ن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ف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يث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ط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جا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يث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ش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س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ا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د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ج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مس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ذ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ض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ص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ئج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ق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ظ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ء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ر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ط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ئ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ل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ؤ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ن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ذ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م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ط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و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غ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اع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ق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ف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ح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صبو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ق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ه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ز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ع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لح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ماح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ال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خل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لغ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عط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عط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خاص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ب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ز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ق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ص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ئ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ث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فأ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ا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ف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ذ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شك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دل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اع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ف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ني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ت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م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ضط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أن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أن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ش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ما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ص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ز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ن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ج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ج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ه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س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زار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ئ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. 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دد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آ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ي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ئ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د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ار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ر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ز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ئ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ذل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ي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د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ت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ت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ح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ف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ح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,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فوظ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ق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ف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ق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ق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خ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ز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ز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ئ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8:00Z</dcterms:created>
  <dc:creator>رحمه</dc:creator>
  <dc:description/>
  <dc:language>en-US</dc:language>
  <cp:lastModifiedBy>رحمه</cp:lastModifiedBy>
  <dcterms:modified xsi:type="dcterms:W3CDTF">2003-11-15T13:29:00Z</dcterms:modified>
  <cp:revision>4</cp:revision>
  <dc:subject/>
  <dc:title/>
</cp:coreProperties>
</file>