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ؤ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ؤ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ك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ء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ل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ذ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كاد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كاد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ع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ب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دي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ف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س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س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ي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رب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ل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غ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غي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بع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ا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ي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ر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م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ئص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ح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ح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19:00Z</dcterms:created>
  <dc:creator>Rhma</dc:creator>
  <dc:description/>
  <dc:language>en-US</dc:language>
  <cp:lastModifiedBy>Rhma</cp:lastModifiedBy>
  <dcterms:modified xsi:type="dcterms:W3CDTF">2003-11-30T22:19:00Z</dcterms:modified>
  <cp:revision>2</cp:revision>
  <dc:subject/>
  <dc:title/>
</cp:coreProperties>
</file>