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و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تى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ت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ب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خل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ي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نيس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نهي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ن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هي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و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ي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ي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ن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ن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ت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ن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حد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شتر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حد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حد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ن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ن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ص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‌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ذر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ظ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ظ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وه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جن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ش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أ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ك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ت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جن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طر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س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ق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ت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ط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ق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سد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تق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ت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ت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يع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سط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غ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ل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ط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ن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اف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19:00Z</dcterms:created>
  <dc:creator>Rhma</dc:creator>
  <dc:description/>
  <dc:language>en-US</dc:language>
  <cp:lastModifiedBy>Rhma</cp:lastModifiedBy>
  <dcterms:modified xsi:type="dcterms:W3CDTF">2003-11-30T22:20:00Z</dcterms:modified>
  <cp:revision>2</cp:revision>
  <dc:subject/>
  <dc:title/>
</cp:coreProperties>
</file>