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1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ف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ت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و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ر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ث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ب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وا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ل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ا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جأت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ض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ا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ظ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[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ه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ط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ج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ش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ث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ئ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ز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ؤ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ذي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ح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ز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لاح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ت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ت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خا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ت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ك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أ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رض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غ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ذ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جز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غ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ز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اؤ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ر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ذ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س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غ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عاذ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ع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و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غ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ن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ا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ص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ط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ه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ج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ي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ت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ط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نب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قف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ذيق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09:00Z</dcterms:created>
  <dc:creator>Rhma</dc:creator>
  <dc:description/>
  <dc:language>en-US</dc:language>
  <cp:lastModifiedBy>Rhma</cp:lastModifiedBy>
  <dcterms:modified xsi:type="dcterms:W3CDTF">2003-11-30T21:10:00Z</dcterms:modified>
  <cp:revision>3</cp:revision>
  <dc:subject/>
  <dc:title/>
</cp:coreProperties>
</file>