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ا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ز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نحز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ج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ص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ك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ك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ئ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صو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صو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ق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ر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ر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د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راه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لك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ن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ز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زع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ب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صار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صار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تم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ك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د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د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عرض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فين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د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غ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غ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و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ال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ا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ث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ض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ض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ش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و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و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م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ز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ص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غي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ج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ز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ش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غي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خ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طم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ف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ش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ط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م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غت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ض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ف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ط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ر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و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ز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ل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ز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ح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ا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سر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او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م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ضع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و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نا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ح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زاح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زا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د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ح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ح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ه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ي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ض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ئ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ه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نض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ه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ي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ي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ز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ح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منه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حا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ع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ل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خ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سر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ص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ص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ص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ص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ش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ق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م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هض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ز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ئ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ق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ز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ن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ق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ش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ش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ف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ع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ذ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ف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ي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ح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أ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ط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ح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صو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ش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ع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ضع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ضع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ط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و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ش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ر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ص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غ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خي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ؤ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ل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فراي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م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ف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ط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ا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شاو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ع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جتما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بس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رب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و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ت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ر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م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ر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س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شي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د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/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بت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بس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جن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ثق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فن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ك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ط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ط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ط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_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ط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غ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فت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ذ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ق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ق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ص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ستهز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ف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ل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ص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صد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ض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ي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نفق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ك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ما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ت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ت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ت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ن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ا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ا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ض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ب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ص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ر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ج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قات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قات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م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ما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قات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م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ع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ب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ك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ش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ش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ع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خت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ن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ع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خت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ش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ب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ناز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ش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ك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ل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ص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بط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ترؤ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ث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ش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ء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ز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ئ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غ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ل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د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ز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ب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ف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ؤاز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ئ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ق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س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يم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ي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ضع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ت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ح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ط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ف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قف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ش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ب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ا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ب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ئ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و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س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ب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ستو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د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ع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ن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ر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ص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ز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ا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ف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ن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ل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د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ز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ب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ه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ب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كائ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خ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خ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ذ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ب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ق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ر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ك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د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د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‌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ن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ار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صر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2:00Z</dcterms:created>
  <dc:creator>رحمه</dc:creator>
  <dc:description/>
  <dc:language>en-US</dc:language>
  <cp:lastModifiedBy>رحمه</cp:lastModifiedBy>
  <dcterms:modified xsi:type="dcterms:W3CDTF">2003-11-15T13:23:00Z</dcterms:modified>
  <cp:revision>3</cp:revision>
  <dc:subject/>
  <dc:title/>
</cp:coreProperties>
</file>