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23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د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ك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ك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ص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ر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ط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م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ث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ط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ض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.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ق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لا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ق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ش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شو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ب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ل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ئف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واض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ش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ش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ش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ا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ش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لت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ال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غد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سو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ب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ئ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ش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بص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ت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خط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ح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ش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ر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بو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م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زو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جه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ش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عر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د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ص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ع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ر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غ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ج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د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رو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أ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ف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مت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لوك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و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ت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أ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ف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ظ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غ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و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ائ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ملو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جاو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م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ذاكي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ان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ان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ا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باد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ج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ودائ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نائ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ميع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و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و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اف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او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ا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قا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اف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ب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ش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رث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رث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ر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الو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ر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ر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د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د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و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ط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و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ي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ئ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ستقرا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و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د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ط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ل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ل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ض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س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س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بس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شأ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ع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ب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ث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ر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و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رتض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ط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و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قد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د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ن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ن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ي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ا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ي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ائ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و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ائ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طارق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ائ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ائ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ل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واك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عيش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ك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تنقع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ط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ك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ب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ش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ض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ح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يج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ج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ح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يح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ج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ر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ا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د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ر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ك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ا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جا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كندر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ش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ت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ي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ش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ت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ن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ط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بش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ري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ت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شج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ين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رتف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جو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ث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ت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ئ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و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ه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ب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آك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اغ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صبغ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ب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بغ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ه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أد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ت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لد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زي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ف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ت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ق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و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ب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ب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بلا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ر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ب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ستري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هلا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كذ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ل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ل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ط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ر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دل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ز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ك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ز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زا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ب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ز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ل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بت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ت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ب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ر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ع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ذك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ش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هلاك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رف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س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اس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غبو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ع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ع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رجو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ا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ه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ه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عد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ه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ه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ض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ؤ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ن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بعو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صب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ي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كذي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صد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ث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ش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ر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ب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ث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ش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و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أ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أ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راد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واصل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ي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ات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ب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يه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نو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و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ت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ات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وات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كل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ب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ل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ا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صص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أ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وث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ف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ا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دوث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ص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ك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كب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ه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ظ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ذل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ل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ر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تيت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وي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ش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و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ش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سط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س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م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ع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ط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ال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ج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يع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ذور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ض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ت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ط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وس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ائ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ز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ج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رو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م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لال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ي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حس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ط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د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رض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د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ر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ئف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شف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ئ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س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ش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دق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ق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ا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ت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رق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ا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ب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بق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ق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ع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ف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فوظ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د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ب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فوظ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ي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ت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فظ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ا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ط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ك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ا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ر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ي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ؤساء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أ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بتل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ي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أ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ز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غيث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أ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ضر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أ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ج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ع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قا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كص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ه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أ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كب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ا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ك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كب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عظ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ظ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ي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كب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ل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ج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م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رج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ف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ج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ج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ه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فح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ح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ج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فضو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ز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دب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ل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ك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بي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ف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ه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عر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ا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ر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س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ق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س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سد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ف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ف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خر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وم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ف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و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ز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اج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)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ك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د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ش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د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غي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ح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ش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ح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المي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و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ح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ض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ضر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رد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ل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ب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ف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ص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ق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أ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ث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قص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اق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تل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يا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ق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تب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بعو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حشو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ك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عج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باؤ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ء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ة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اذ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ك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و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ي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ا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ل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ا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ص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اح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أ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ذ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بالغ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و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ي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ح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ح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اع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لاً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ع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ي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ع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ا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ص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ت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ل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لاك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ةالإعر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ت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ت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ز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غا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و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خ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ث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غ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ص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ف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ض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ض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وس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جع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ط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ظ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اف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ا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أ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ي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و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ء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ز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رز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ئ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ز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خ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ع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ساء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ساء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ف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ساء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ا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ن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ا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ساء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ساء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ط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ساء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ساء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و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اط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شغ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اؤ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ساء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ي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فاق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ساء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ز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ل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ز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ف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بس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ز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تر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فا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بو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و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و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اوت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و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ت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س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عد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سأ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ف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ه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ه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خر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ك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خر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س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هي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ط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س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ؤ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ب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هو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ح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ح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خذت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ر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ر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ف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خر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ه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ف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خ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غ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استه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خي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ح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ح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فف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ه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هز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هزا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ئ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ن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ع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هو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ت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د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ص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ن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حسب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ط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ك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بث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ب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لع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ه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حسب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ز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ب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حسب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رأ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ي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ق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تف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ه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ؤ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ز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ش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ح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45:00Z</dcterms:created>
  <dc:creator>رحمه</dc:creator>
  <dc:description/>
  <dc:language>en-US</dc:language>
  <cp:lastModifiedBy>رحمه</cp:lastModifiedBy>
  <dcterms:modified xsi:type="dcterms:W3CDTF">2003-11-15T13:46:00Z</dcterms:modified>
  <cp:revision>3</cp:revision>
  <dc:subject/>
  <dc:title/>
</cp:coreProperties>
</file>