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تا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في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ف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في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ف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ا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اف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ظاه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ث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ر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از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اجع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ض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ش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ذ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جب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ض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نا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خ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جع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ج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ج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اج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غا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أ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هل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ج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ج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غز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ش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ظا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عا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ه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نت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ا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خ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ر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42:00Z</dcterms:created>
  <dc:creator>Rhma</dc:creator>
  <dc:description/>
  <dc:language>en-US</dc:language>
  <cp:lastModifiedBy>Rhma</cp:lastModifiedBy>
  <dcterms:modified xsi:type="dcterms:W3CDTF">2003-11-30T21:42:00Z</dcterms:modified>
  <cp:revision>3</cp:revision>
  <dc:subject/>
  <dc:title/>
</cp:coreProperties>
</file>