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ك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و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ما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لت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ئ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ح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ت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سدو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دا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ي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رض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ط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ط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ا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ج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ج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قي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غ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و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با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ت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تو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ئ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ج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ئ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ئ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ئ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عت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ه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ـ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ث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ر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ي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ق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لتقا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س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تري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ح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ش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غ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حا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غ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ا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ص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ز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ص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ل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ط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ط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ل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ت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تس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ش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ح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/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ز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ا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ب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د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خب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ن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ك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ث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ر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ر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خ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ب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ن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و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ا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ش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ه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ه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ه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ا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ط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ط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ع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ي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ع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خ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س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ه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ه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ث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ل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ي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يخ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أج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ا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اد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و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اق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بق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و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ئ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و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د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س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أ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ترش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ث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خالف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ه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ك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ائ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خ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خ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ه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م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ق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ق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ق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ق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و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ط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م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ست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ح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ح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ال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~ 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ب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د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ع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ذ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ط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ء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ن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راع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ن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ق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ن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غ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ف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ر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ث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تم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د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ائ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ك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ك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و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او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ط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أ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ت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ت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ت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و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جن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اق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غ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جن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و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ي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ر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ابع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ك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ر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عرا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جن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ه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تي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ب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بس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ج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اء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ت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ن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فس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ب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ج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ث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زق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زق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ك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ت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زق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كل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ت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ه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و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ا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م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اق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ل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طي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دم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لبث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حش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ز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ب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ص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ه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ب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ب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ا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غ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ف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ب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ص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د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أ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أ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أ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ل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ط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اث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ج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را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نيع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ا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ح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ر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ئ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زك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_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ك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_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ه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خل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د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ظ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ؤ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ر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خ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ف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ل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اط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راط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ر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ز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ط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شش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ع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و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ب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عو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ص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ص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ف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ئ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ل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دع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ئ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نج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ج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ي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إسن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ق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تب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ج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ثل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ل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اث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و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و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م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د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د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ش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ص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ي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ا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ئ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ا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ئ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ذ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ي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ه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ت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ر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ت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واس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را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از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خ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ز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ي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ف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ر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ا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لم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ع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ي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سا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رؤ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ه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مو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س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ع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غ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ث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ك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ي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د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ا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م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ت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ث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ه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ث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ش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ث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م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ك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فر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ي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ئ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ر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س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ر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يح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ا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ق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ف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ف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ن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ز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س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ع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يش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فت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عي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ث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فس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ر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ن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ط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رق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ش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ؤ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ض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ار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رث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ز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ط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ش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ا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ض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ي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ز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ابي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ان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أ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أ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ش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د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ا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د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د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ئ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ث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يط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يط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رو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ي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ق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ب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زي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ي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ظ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ث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ئ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ل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ظ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ش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ن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شك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ك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شكون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رج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ئ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ي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ر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اض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ح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ب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ك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س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ط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س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سس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ا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أس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ن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ج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س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زج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و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د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ص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ص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ت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ن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به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ذ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ا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ط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ن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وي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ن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فه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ل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عف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لل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ن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ط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ن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س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غ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ش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ن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نق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ا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دخ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س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ح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اض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ف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شي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ر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ن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س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د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ا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بض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ح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ائ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د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ي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ا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ا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ن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ل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ف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ب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ئ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7:00Z</dcterms:created>
  <dc:creator>رحمه</dc:creator>
  <dc:description/>
  <dc:language>en-US</dc:language>
  <cp:lastModifiedBy>رحمه</cp:lastModifiedBy>
  <dcterms:modified xsi:type="dcterms:W3CDTF">2003-11-15T13:28:00Z</dcterms:modified>
  <cp:revision>3</cp:revision>
  <dc:subject/>
  <dc:title/>
</cp:coreProperties>
</file>