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43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خرف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ق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ب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خ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ض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ع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سم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فو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فو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فو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و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ف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ن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ض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س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ق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ن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أم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ه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ف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ك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لك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ائ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ح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ر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ن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ذك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ف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ض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نط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ظ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نترك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ى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أم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ه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ن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ترك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اق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ف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ت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هزئ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سته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هل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ش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ن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قوب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هل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ت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ص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ار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ش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ت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زو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ستو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و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ن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س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ي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بط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قل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ص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قلب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ح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حك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ح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حك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ء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ك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ف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أصف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به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نث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ي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ش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ب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اص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فه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ج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ج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م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شؤ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ف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دي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ض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ض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ف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أ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ث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ئ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أ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ث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ب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ض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باد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ص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اد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ص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م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ء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ت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ت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رف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نياؤ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ؤساؤ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ء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ن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ت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تق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ذ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ن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ه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شد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قي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ح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ظ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ري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ج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ج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ب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ال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يع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ص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ائ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ئ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ف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س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ات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ضع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ؤو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ش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لوك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صطف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س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ر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خ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غن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ما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ت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بو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ت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و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ا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ر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تق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ط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و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بيو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ر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كئ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خر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خر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خ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ف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بت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ذ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ت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سف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ة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ط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ظ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و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ز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ت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وه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و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ش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و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تد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ظ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ش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و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ط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ط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ض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ل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ار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صد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منع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ن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ط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س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ت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ا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ث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ي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ر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ر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شر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ش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ت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ر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ار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ك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شت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شت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عت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ناؤ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ه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ي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ذ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ق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ت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بن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ك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ح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بس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و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ف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أ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ري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غ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ا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أ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ش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وم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ئ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ز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ئ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ل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كتف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ئ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حيد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ا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اتلي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شر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ح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هز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ن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حب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ذ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و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فا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م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ا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و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ي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ذ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ق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ظ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دو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ح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طب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ا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هت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ك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و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ساتي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ص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م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ص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ص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ثغ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و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وق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ياد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ر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تا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د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ين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خ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خ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ا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ه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خ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ز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طا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سف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ضبو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ق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غرق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ف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ص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ب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د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د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ع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ض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ش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رش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ج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ح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ز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ظ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ج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ب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تخ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آله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عب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طي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ت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ز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و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شا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ي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س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ب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ك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بدون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طيعون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,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وش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نز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س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صرت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ه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ج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د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ناز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نائ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ب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و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وا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ت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رفن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ي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ب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تل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ز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ج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ج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تا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ي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ب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ز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ظرو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ت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أ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ع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حا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غد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ي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ي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ي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ع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م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ه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ق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ه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ي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ر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مت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ث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ح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ه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م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ه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ق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ح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ز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ت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ز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رج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ب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ي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زواج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ب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ع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ح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س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ته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ته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حف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ق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ث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ل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قو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ا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ه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ذ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ثتم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ك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ل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م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ست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ك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ي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كث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و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لم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س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م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ف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ه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ص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ف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خ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ر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ر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كم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ر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ك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ا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جو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نا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فظ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ب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ب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ه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ب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نف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ح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ك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ض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ب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و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ع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ي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ا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ع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صالح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ز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ف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ز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لسن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ف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ك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جو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صف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ار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ت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1:12:00Z</dcterms:created>
  <dc:creator>Rhma</dc:creator>
  <dc:description/>
  <dc:language>en-US</dc:language>
  <cp:lastModifiedBy>Rhma</cp:lastModifiedBy>
  <dcterms:modified xsi:type="dcterms:W3CDTF">2003-11-30T21:13:00Z</dcterms:modified>
  <cp:revision>3</cp:revision>
  <dc:subject/>
  <dc:title/>
</cp:coreProperties>
</file>