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 </w:t>
      </w:r>
      <w:r>
        <w:rPr>
          <w:rFonts w:cs="Arabic Transparent" w:ascii="Traditional Arabic" w:hAnsi="Traditional Arabic"/>
          <w:sz w:val="32"/>
          <w:szCs w:val="32"/>
          <w:rtl w:val="true"/>
        </w:rPr>
        <w:t>(</w:t>
      </w:r>
      <w:r>
        <w:rPr>
          <w:rFonts w:cs="Arabic Transparent" w:ascii="Traditional Arabic" w:hAnsi="Traditional Arabic"/>
          <w:sz w:val="32"/>
          <w:szCs w:val="32"/>
        </w:rPr>
        <w:t>1</w:t>
      </w:r>
      <w:r>
        <w:rPr>
          <w:rFonts w:cs="Arabic Transparent" w:ascii="Traditional Arabic" w:hAnsi="Traditional Arabic"/>
          <w:sz w:val="32"/>
          <w:szCs w:val="32"/>
          <w:rtl w:val="true"/>
        </w:rPr>
        <w:t xml:space="preserve">) 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غ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س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 </w:t>
      </w:r>
      <w:r>
        <w:rPr>
          <w:rFonts w:cs="Arabic Transparent" w:ascii="Traditional Arabic" w:hAnsi="Traditional Arabic"/>
          <w:sz w:val="32"/>
          <w:szCs w:val="32"/>
          <w:rtl w:val="true"/>
        </w:rPr>
        <w:t>(</w:t>
      </w:r>
      <w:r>
        <w:rPr>
          <w:rFonts w:cs="Arabic Transparent" w:ascii="Traditional Arabic" w:hAnsi="Traditional Arabic"/>
          <w:sz w:val="32"/>
          <w:szCs w:val="32"/>
        </w:rPr>
        <w:t>2</w:t>
      </w:r>
      <w:r>
        <w:rPr>
          <w:rFonts w:cs="Arabic Transparent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11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ك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آ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مس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س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ي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لك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ز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ط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يث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هلا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سنا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د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و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ز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ذ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شيرت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قر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ق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صف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قار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نذر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ل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عوت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خ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ج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رم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ر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أ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لا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مل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ق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لق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أيدي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هلك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ع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حص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زا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ز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زائ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ز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ل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اوي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ؤي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راء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رأ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خب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لا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عم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زا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ال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أي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ثا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خب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لا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فس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اه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ع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هلا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ع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ثا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خب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ني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تعري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كو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هنم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شتها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كراه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س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بي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رى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ا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رى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س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هاء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غ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س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غ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اف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ي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غ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ستفهام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نك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صو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د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س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ربا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نتائ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مناف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وجاه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أتبا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ورو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س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فس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ب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ي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دا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ظ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ي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ق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م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جعلن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ب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ثو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ض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ه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س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و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ق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فت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فس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ا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ول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ستخل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ج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ص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من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فتر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ت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س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ري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كتن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ع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اب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فس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عدس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سب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جتن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ه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خا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دو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ا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ريش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تق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لطاع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بق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لاث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ت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ستأجر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ود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حتملو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دفنو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كا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يص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ا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 </w:t>
      </w:r>
      <w:r>
        <w:rPr>
          <w:rFonts w:cs="Arabic Transparent" w:ascii="Traditional Arabic" w:hAnsi="Traditional Arabic"/>
          <w:sz w:val="32"/>
          <w:szCs w:val="32"/>
          <w:rtl w:val="true"/>
        </w:rPr>
        <w:t>(</w:t>
      </w:r>
      <w:r>
        <w:rPr>
          <w:rFonts w:cs="Arabic Transparent" w:ascii="Traditional Arabic" w:hAnsi="Traditional Arabic"/>
          <w:sz w:val="32"/>
          <w:szCs w:val="32"/>
        </w:rPr>
        <w:t>3</w:t>
      </w:r>
      <w:r>
        <w:rPr>
          <w:rFonts w:cs="Arabic Transparent" w:ascii="Traditional Arabic" w:hAnsi="Traditional Arabic"/>
          <w:sz w:val="32"/>
          <w:szCs w:val="32"/>
          <w:rtl w:val="true"/>
        </w:rPr>
        <w:t xml:space="preserve">) 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مرأ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ما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ط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 </w:t>
      </w:r>
      <w:r>
        <w:rPr>
          <w:rFonts w:cs="Arabic Transparent" w:ascii="Traditional Arabic" w:hAnsi="Traditional Arabic"/>
          <w:sz w:val="32"/>
          <w:szCs w:val="32"/>
          <w:rtl w:val="true"/>
        </w:rPr>
        <w:t>(</w:t>
      </w:r>
      <w:r>
        <w:rPr>
          <w:rFonts w:cs="Arabic Transparent" w:ascii="Traditional Arabic" w:hAnsi="Traditional Arabic"/>
          <w:sz w:val="32"/>
          <w:szCs w:val="32"/>
        </w:rPr>
        <w:t>4</w:t>
      </w:r>
      <w:r>
        <w:rPr>
          <w:rFonts w:cs="Arabic Transparent" w:ascii="Traditional Arabic" w:hAnsi="Traditional Arabic"/>
          <w:sz w:val="32"/>
          <w:szCs w:val="32"/>
          <w:rtl w:val="true"/>
        </w:rPr>
        <w:t xml:space="preserve">) 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يد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 </w:t>
      </w:r>
      <w:r>
        <w:rPr>
          <w:rFonts w:cs="Arabic Transparent" w:ascii="Traditional Arabic" w:hAnsi="Traditional Arabic"/>
          <w:sz w:val="32"/>
          <w:szCs w:val="32"/>
          <w:rtl w:val="true"/>
        </w:rPr>
        <w:t>(</w:t>
      </w:r>
      <w:r>
        <w:rPr>
          <w:rFonts w:cs="Arabic Transparent" w:ascii="Traditional Arabic" w:hAnsi="Traditional Arabic"/>
          <w:sz w:val="32"/>
          <w:szCs w:val="32"/>
        </w:rPr>
        <w:t>5</w:t>
      </w:r>
      <w:r>
        <w:rPr>
          <w:rFonts w:cs="Arabic Transparent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11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raditional Arabic" w:hAnsi="Traditional Arabic"/>
          <w:sz w:val="32"/>
          <w:szCs w:val="32"/>
        </w:rPr>
        <w:t>3</w:t>
      </w:r>
      <w:r>
        <w:rPr>
          <w:rFonts w:cs="Arabic Transparent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Arabic Transparent" w:ascii="Traditional Arabic" w:hAnsi="Traditional Arabic"/>
          <w:sz w:val="32"/>
          <w:szCs w:val="32"/>
        </w:rPr>
        <w:t>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رآ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آي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raditional Arabic" w:hAnsi="Traditional Arabic"/>
          <w:sz w:val="32"/>
          <w:szCs w:val="32"/>
        </w:rPr>
        <w:t>3</w:t>
      </w:r>
      <w:r>
        <w:rPr>
          <w:rFonts w:cs="Arabic Transparent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Arabic Transparent" w:ascii="Traditional Arabic" w:hAnsi="Traditional Arabic"/>
          <w:sz w:val="32"/>
          <w:szCs w:val="32"/>
        </w:rPr>
        <w:t>5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يص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فت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ي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رى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ضم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فت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تخف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تشد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س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تأك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ع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شدي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يدخ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ا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ذ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ا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آخ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ا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ا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ظي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شتع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هن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ص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ؤ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لز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كليف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ي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قرآ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كلف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ؤ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ؤ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أمو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ج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قيض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شه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خت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كف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جو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ف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خ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فسق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عاص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ف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ضطر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و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شه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ف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ي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جمي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جما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ي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تفاص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ط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رآ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لز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ي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يم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تم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مرأ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ط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ت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يص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ص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مفع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م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في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ا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ح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ز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و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حس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سعد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تنثر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ل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ري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طؤ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طأ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ر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مش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نمي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مش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نمائ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فس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ط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ما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ط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نص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ت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ذ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ال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ضا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قيق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ر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ح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يا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ز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ط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هن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لزق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ضري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تا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ث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ح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ط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ظهر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ش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خ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ير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بخ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لنص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ينئ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ت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رئ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رف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مرأ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بتدأ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رئ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ما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حط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تنو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ص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فع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رئ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ي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تص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تحقي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يد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م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ق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بتدأ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ؤخ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جم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ال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ظر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مرأ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ح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تف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اعل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مرأ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قد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طف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ضم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يص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ح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مس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فت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ب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ت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دي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ق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ح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ج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ي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ل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وبار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مع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ق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ح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ز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و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ربط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يد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طاب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خسيس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حا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صوي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صو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طاب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واه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تمتع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تمع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شر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همدا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م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أ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إبا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س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تطرح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طري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لم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بي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ام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ز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عي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عد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ج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تستري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جذ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ف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ختنق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حب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رأ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و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ج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حد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 </w:t>
      </w:r>
      <w:r>
        <w:rPr>
          <w:rFonts w:cs="Arabic Transparent" w:ascii="Traditional Arabic" w:hAnsi="Traditional Arabic"/>
          <w:sz w:val="32"/>
          <w:szCs w:val="32"/>
          <w:rtl w:val="true"/>
        </w:rPr>
        <w:t>(</w:t>
      </w:r>
      <w:r>
        <w:rPr>
          <w:rFonts w:cs="Arabic Transparent" w:ascii="Traditional Arabic" w:hAnsi="Traditional Arabic"/>
          <w:sz w:val="32"/>
          <w:szCs w:val="32"/>
        </w:rPr>
        <w:t>1</w:t>
      </w:r>
      <w:r>
        <w:rPr>
          <w:rFonts w:cs="Arabic Transparent" w:ascii="Traditional Arabic" w:hAnsi="Traditional Arabic"/>
          <w:sz w:val="32"/>
          <w:szCs w:val="32"/>
          <w:rtl w:val="true"/>
        </w:rPr>
        <w:t xml:space="preserve">) 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ص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 </w:t>
      </w:r>
      <w:r>
        <w:rPr>
          <w:rFonts w:cs="Arabic Transparent" w:ascii="Traditional Arabic" w:hAnsi="Traditional Arabic"/>
          <w:sz w:val="32"/>
          <w:szCs w:val="32"/>
          <w:rtl w:val="true"/>
        </w:rPr>
        <w:t>(</w:t>
      </w:r>
      <w:r>
        <w:rPr>
          <w:rFonts w:cs="Arabic Transparent" w:ascii="Traditional Arabic" w:hAnsi="Traditional Arabic"/>
          <w:sz w:val="32"/>
          <w:szCs w:val="32"/>
        </w:rPr>
        <w:t>2</w:t>
      </w:r>
      <w:r>
        <w:rPr>
          <w:rFonts w:cs="Arabic Transparent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12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خلا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ك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خت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آ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ربع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س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ي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ضم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ش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د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ض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وض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يذ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ه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نباه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ح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ستحض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ش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ش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ضم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نبى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س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ص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ط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فع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بالغ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ح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ف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بتد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ب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م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اج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ب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ضم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س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صد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م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نب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خا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ضمو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لا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يز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يا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حقي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قر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ضم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ف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ب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ط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ل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بق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ه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ترق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ا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فس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ز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بها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تم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و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ض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م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مز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بد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ا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ص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همز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لاز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ر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م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اجز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غنائ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ؤو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ل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ك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بد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ا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مز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جت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لف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همز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ش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حذف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حداه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خفيف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عل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ب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د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تد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ثن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ثن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خت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ئ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الت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و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ريش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ب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دعو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نس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نز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الضم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بت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ب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د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بتدأ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ذو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رى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رئ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رئ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ا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ص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بتدأ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خ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ص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ع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فع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ص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صم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وائ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تغ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ذا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د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تا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مي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ها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ص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دائ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اق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ز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ز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ش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ح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ر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عريف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علم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صمدي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خلا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ي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كر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س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ل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إشع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تص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عز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ستحق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لوه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عر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م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اط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لنتيج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أو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لوهي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ل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ل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 </w:t>
      </w:r>
      <w:r>
        <w:rPr>
          <w:rFonts w:cs="Arabic Transparent" w:ascii="Traditional Arabic" w:hAnsi="Traditional Arabic"/>
          <w:sz w:val="32"/>
          <w:szCs w:val="32"/>
          <w:rtl w:val="true"/>
        </w:rPr>
        <w:t>(</w:t>
      </w:r>
      <w:r>
        <w:rPr>
          <w:rFonts w:cs="Arabic Transparent" w:ascii="Traditional Arabic" w:hAnsi="Traditional Arabic"/>
          <w:sz w:val="32"/>
          <w:szCs w:val="32"/>
        </w:rPr>
        <w:t>3</w:t>
      </w:r>
      <w:r>
        <w:rPr>
          <w:rFonts w:cs="Arabic Transparent" w:ascii="Traditional Arabic" w:hAnsi="Traditional Arabic"/>
          <w:sz w:val="32"/>
          <w:szCs w:val="32"/>
          <w:rtl w:val="true"/>
        </w:rPr>
        <w:t xml:space="preserve">) 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ف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 </w:t>
      </w:r>
      <w:r>
        <w:rPr>
          <w:rFonts w:cs="Arabic Transparent" w:ascii="Traditional Arabic" w:hAnsi="Traditional Arabic"/>
          <w:sz w:val="32"/>
          <w:szCs w:val="32"/>
          <w:rtl w:val="true"/>
        </w:rPr>
        <w:t>(</w:t>
      </w:r>
      <w:r>
        <w:rPr>
          <w:rFonts w:cs="Arabic Transparent" w:ascii="Traditional Arabic" w:hAnsi="Traditional Arabic"/>
          <w:sz w:val="32"/>
          <w:szCs w:val="32"/>
        </w:rPr>
        <w:t>4</w:t>
      </w:r>
      <w:r>
        <w:rPr>
          <w:rFonts w:cs="Arabic Transparent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12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خلا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raditional Arabic" w:hAnsi="Traditional Arabic"/>
          <w:sz w:val="32"/>
          <w:szCs w:val="32"/>
        </w:rPr>
        <w:t>3</w:t>
      </w:r>
      <w:r>
        <w:rPr>
          <w:rFonts w:cs="Arabic Transparent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Arabic Transparent" w:ascii="Traditional Arabic" w:hAnsi="Traditional Arabic"/>
          <w:sz w:val="32"/>
          <w:szCs w:val="32"/>
        </w:rPr>
        <w:t>4</w:t>
      </w:r>
      <w:r>
        <w:rPr>
          <w:rFonts w:cs="Arabic Transparent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تتب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ا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عو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م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ي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وج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نزه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ائ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عد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ترك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وج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جو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و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شارك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قي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خواص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مدي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قتض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ستغنائ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ا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و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فتق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مي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خلوق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ود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بقائ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سائ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وا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حقيق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ح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رشا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ن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اض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ر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بع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ك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زئ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درج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ح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حك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اب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ل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نصيص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بط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زع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فتر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لائك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مسي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يغ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اض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ص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جانس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ي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م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نس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اح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توال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ط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اح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فتق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ي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خلف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ستحا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اج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فن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ح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ل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ص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ي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ستحا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س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ابق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حق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تصري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و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ترف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ضمو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تقر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ب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حقيق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إشا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تلاز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عه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ل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ل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ض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عترا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ل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عترا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ل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ر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ط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ستقدم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ستأخر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حقيق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ف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افئ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ماث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شاك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احب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غير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فؤ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م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ق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أخ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اهتم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قص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كافأ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ا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و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ب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فؤ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ا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ذا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أخ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س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مراعا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واص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وج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ص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ي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رئ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ض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ا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ف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سه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همز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بض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ا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سر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نطو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و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ري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قا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طر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شت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عار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له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ر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ر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د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و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د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ل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رآ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قاص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حص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قائ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أحك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قص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د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ك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عت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قص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ذ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و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سس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مز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ب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أرض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ب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لق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ت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لائ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وح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عر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فا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طق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و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ج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رأ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ب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ن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عو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 </w:t>
      </w:r>
      <w:r>
        <w:rPr>
          <w:rFonts w:cs="Arabic Transparent" w:ascii="Traditional Arabic" w:hAnsi="Traditional Arabic"/>
          <w:sz w:val="32"/>
          <w:szCs w:val="32"/>
          <w:rtl w:val="true"/>
        </w:rPr>
        <w:t>(</w:t>
      </w:r>
      <w:r>
        <w:rPr>
          <w:rFonts w:cs="Arabic Transparent" w:ascii="Traditional Arabic" w:hAnsi="Traditional Arabic"/>
          <w:sz w:val="32"/>
          <w:szCs w:val="32"/>
        </w:rPr>
        <w:t>1</w:t>
      </w:r>
      <w:r>
        <w:rPr>
          <w:rFonts w:cs="Arabic Transparent" w:ascii="Traditional Arabic" w:hAnsi="Traditional Arabic"/>
          <w:sz w:val="32"/>
          <w:szCs w:val="32"/>
          <w:rtl w:val="true"/>
        </w:rPr>
        <w:t xml:space="preserve">) 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 </w:t>
      </w:r>
      <w:r>
        <w:rPr>
          <w:rFonts w:cs="Arabic Transparent" w:ascii="Traditional Arabic" w:hAnsi="Traditional Arabic"/>
          <w:sz w:val="32"/>
          <w:szCs w:val="32"/>
          <w:rtl w:val="true"/>
        </w:rPr>
        <w:t>(</w:t>
      </w:r>
      <w:r>
        <w:rPr>
          <w:rFonts w:cs="Arabic Transparent" w:ascii="Traditional Arabic" w:hAnsi="Traditional Arabic"/>
          <w:sz w:val="32"/>
          <w:szCs w:val="32"/>
        </w:rPr>
        <w:t>2</w:t>
      </w:r>
      <w:r>
        <w:rPr>
          <w:rFonts w:cs="Arabic Transparent" w:ascii="Traditional Arabic" w:hAnsi="Traditional Arabic"/>
          <w:sz w:val="32"/>
          <w:szCs w:val="32"/>
          <w:rtl w:val="true"/>
        </w:rPr>
        <w:t xml:space="preserve">) 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اس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 </w:t>
      </w:r>
      <w:r>
        <w:rPr>
          <w:rFonts w:cs="Arabic Transparent" w:ascii="Traditional Arabic" w:hAnsi="Traditional Arabic"/>
          <w:sz w:val="32"/>
          <w:szCs w:val="32"/>
          <w:rtl w:val="true"/>
        </w:rPr>
        <w:t>(</w:t>
      </w:r>
      <w:r>
        <w:rPr>
          <w:rFonts w:cs="Arabic Transparent" w:ascii="Traditional Arabic" w:hAnsi="Traditional Arabic"/>
          <w:sz w:val="32"/>
          <w:szCs w:val="32"/>
        </w:rPr>
        <w:t>3</w:t>
      </w:r>
      <w:r>
        <w:rPr>
          <w:rFonts w:cs="Arabic Transparent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13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ك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خت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آ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م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س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ي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عو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صب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لفر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ف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فر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ع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فع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ح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فلو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مفلو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فع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ف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و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فلق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لأ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جب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ي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سح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مط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ح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نو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خر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لي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يا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س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ضا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نبى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ق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ظل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س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ضي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فت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ت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ري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إعا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ائ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و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جائ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قو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رجائ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تذك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ظائ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رغ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اعتن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قر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لتج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شع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ز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ظل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ا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ز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ائ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خاف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ائ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ر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تا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نب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لق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ثقل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غير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ئ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و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طبائ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اختي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ر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ا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جمي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ر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و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ستعاذ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اه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ض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دن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نس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غي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صد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ستعاذ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موم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دا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إضا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أ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راح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ضا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ختصاص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ا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ؤس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متزا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و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تباي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فا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يفيات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تضا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تتب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فس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ز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وائ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مر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اس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خصي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بع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ر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دراج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ب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زيا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اج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ستعاذ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ث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وع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ي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تعا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د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عتن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استعاذ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دع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عاذ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ت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ظلا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س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ص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غس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يل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مع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ضا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ل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لابس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حدوث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فكي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ع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م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جمي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فرا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جزائ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قيي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ق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ب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فاث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 </w:t>
      </w:r>
      <w:r>
        <w:rPr>
          <w:rFonts w:cs="Arabic Transparent" w:ascii="Traditional Arabic" w:hAnsi="Traditional Arabic"/>
          <w:sz w:val="32"/>
          <w:szCs w:val="32"/>
          <w:rtl w:val="true"/>
        </w:rPr>
        <w:t>(</w:t>
      </w:r>
      <w:r>
        <w:rPr>
          <w:rFonts w:cs="Arabic Transparent" w:ascii="Traditional Arabic" w:hAnsi="Traditional Arabic"/>
          <w:sz w:val="32"/>
          <w:szCs w:val="32"/>
        </w:rPr>
        <w:t>4</w:t>
      </w:r>
      <w:r>
        <w:rPr>
          <w:rFonts w:cs="Arabic Transparent" w:ascii="Traditional Arabic" w:hAnsi="Traditional Arabic"/>
          <w:sz w:val="32"/>
          <w:szCs w:val="32"/>
          <w:rtl w:val="true"/>
        </w:rPr>
        <w:t xml:space="preserve">) 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اس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س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 </w:t>
      </w:r>
      <w:r>
        <w:rPr>
          <w:rFonts w:cs="Arabic Transparent" w:ascii="Traditional Arabic" w:hAnsi="Traditional Arabic"/>
          <w:sz w:val="32"/>
          <w:szCs w:val="32"/>
          <w:rtl w:val="true"/>
        </w:rPr>
        <w:t>(</w:t>
      </w:r>
      <w:r>
        <w:rPr>
          <w:rFonts w:cs="Arabic Transparent" w:ascii="Traditional Arabic" w:hAnsi="Traditional Arabic"/>
          <w:sz w:val="32"/>
          <w:szCs w:val="32"/>
        </w:rPr>
        <w:t>5</w:t>
      </w:r>
      <w:r>
        <w:rPr>
          <w:rFonts w:cs="Arabic Transparent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13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raditional Arabic" w:hAnsi="Traditional Arabic"/>
          <w:sz w:val="32"/>
          <w:szCs w:val="32"/>
        </w:rPr>
        <w:t>4</w:t>
      </w:r>
      <w:r>
        <w:rPr>
          <w:rFonts w:cs="Arabic Transparent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Arabic Transparent" w:ascii="Traditional Arabic" w:hAnsi="Traditional Arabic"/>
          <w:sz w:val="32"/>
          <w:szCs w:val="32"/>
        </w:rPr>
        <w:t>5</w:t>
      </w:r>
      <w:r>
        <w:rPr>
          <w:rFonts w:cs="Arabic Transparent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خ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ظلا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ي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دوث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كث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تحر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صع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عس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ف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و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غاس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متلأ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وقو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خ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سو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سودا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و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ئش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ض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خ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ش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و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غاس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عب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غاس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ر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ظ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ستن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ضو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م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وقو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ح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خ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ه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منجم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دو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حس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شتغ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ح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سح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ور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تمري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ق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ناس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سب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ز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غاس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ثر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وقو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قوط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قط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ثر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مرا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طواع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ت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نس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وقو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جو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فاث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فو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س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واح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ا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ع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ق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يو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نفث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نف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فخ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ي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د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ي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رى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فث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رى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فث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غ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عريف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عه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إيذ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شم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جمي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فراده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محضه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خصيص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و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ائش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ض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يه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خد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سن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شط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عطا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يه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سحرو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ول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ب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عص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يهو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بنا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فث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دف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ئ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ر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مر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نز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بر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معوذت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خب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وض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ح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ب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ح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ب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ح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رس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ر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ه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زب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ما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ض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ه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نزح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ئ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ك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قاع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ن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فع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اعوث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ئ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صخ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وض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سف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ئ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خرج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حت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سن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ع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حد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ش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ق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غرز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إب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جاؤ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ج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رأ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عوذت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رأ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ح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ق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وج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ح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ق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خي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م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ورت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أن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ش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ف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قت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ب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فا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ك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ث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ئش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ض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ض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ضب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نتق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نفس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يئ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غض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نتق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ر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نف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بط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زائ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ج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ح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ستع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لي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ق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ف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ي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سه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له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اس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س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ظه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فس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س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قتضا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ترت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قدم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بادى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ضر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محس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ع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تقي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ضر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س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ب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حي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حس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ي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رأ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عوذت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كأن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رأ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ت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ز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عو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 </w:t>
      </w:r>
      <w:r>
        <w:rPr>
          <w:rFonts w:cs="Arabic Transparent" w:ascii="Traditional Arabic" w:hAnsi="Traditional Arabic"/>
          <w:sz w:val="32"/>
          <w:szCs w:val="32"/>
          <w:rtl w:val="true"/>
        </w:rPr>
        <w:t>(</w:t>
      </w:r>
      <w:r>
        <w:rPr>
          <w:rFonts w:cs="Arabic Transparent" w:ascii="Traditional Arabic" w:hAnsi="Traditional Arabic"/>
          <w:sz w:val="32"/>
          <w:szCs w:val="32"/>
        </w:rPr>
        <w:t>1</w:t>
      </w:r>
      <w:r>
        <w:rPr>
          <w:rFonts w:cs="Arabic Transparent" w:ascii="Traditional Arabic" w:hAnsi="Traditional Arabic"/>
          <w:sz w:val="32"/>
          <w:szCs w:val="32"/>
          <w:rtl w:val="true"/>
        </w:rPr>
        <w:t xml:space="preserve">) 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 </w:t>
      </w:r>
      <w:r>
        <w:rPr>
          <w:rFonts w:cs="Arabic Transparent" w:ascii="Traditional Arabic" w:hAnsi="Traditional Arabic"/>
          <w:sz w:val="32"/>
          <w:szCs w:val="32"/>
          <w:rtl w:val="true"/>
        </w:rPr>
        <w:t>(</w:t>
      </w:r>
      <w:r>
        <w:rPr>
          <w:rFonts w:cs="Arabic Transparent" w:ascii="Traditional Arabic" w:hAnsi="Traditional Arabic"/>
          <w:sz w:val="32"/>
          <w:szCs w:val="32"/>
        </w:rPr>
        <w:t>2</w:t>
      </w:r>
      <w:r>
        <w:rPr>
          <w:rFonts w:cs="Arabic Transparent" w:ascii="Traditional Arabic" w:hAnsi="Traditional Arabic"/>
          <w:sz w:val="32"/>
          <w:szCs w:val="32"/>
          <w:rtl w:val="true"/>
        </w:rPr>
        <w:t xml:space="preserve">) 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 </w:t>
      </w:r>
      <w:r>
        <w:rPr>
          <w:rFonts w:cs="Arabic Transparent" w:ascii="Traditional Arabic" w:hAnsi="Traditional Arabic"/>
          <w:sz w:val="32"/>
          <w:szCs w:val="32"/>
          <w:rtl w:val="true"/>
        </w:rPr>
        <w:t>(</w:t>
      </w:r>
      <w:r>
        <w:rPr>
          <w:rFonts w:cs="Arabic Transparent" w:ascii="Traditional Arabic" w:hAnsi="Traditional Arabic"/>
          <w:sz w:val="32"/>
          <w:szCs w:val="32"/>
        </w:rPr>
        <w:t>3</w:t>
      </w:r>
      <w:r>
        <w:rPr>
          <w:rFonts w:cs="Arabic Transparent" w:ascii="Traditional Arabic" w:hAnsi="Traditional Arabic"/>
          <w:sz w:val="32"/>
          <w:szCs w:val="32"/>
          <w:rtl w:val="true"/>
        </w:rPr>
        <w:t xml:space="preserve">) 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سو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 </w:t>
      </w:r>
      <w:r>
        <w:rPr>
          <w:rFonts w:cs="Arabic Transparent" w:ascii="Traditional Arabic" w:hAnsi="Traditional Arabic"/>
          <w:sz w:val="32"/>
          <w:szCs w:val="32"/>
          <w:rtl w:val="true"/>
        </w:rPr>
        <w:t>(</w:t>
      </w:r>
      <w:r>
        <w:rPr>
          <w:rFonts w:cs="Arabic Transparent" w:ascii="Traditional Arabic" w:hAnsi="Traditional Arabic"/>
          <w:sz w:val="32"/>
          <w:szCs w:val="32"/>
        </w:rPr>
        <w:t>4</w:t>
      </w:r>
      <w:r>
        <w:rPr>
          <w:rFonts w:cs="Arabic Transparent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14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ك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خت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آيات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ت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س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ي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عو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رى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ورت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حذ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همز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نق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ركت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ور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رب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إفاض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صلح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دف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ضره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ط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ي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بي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ربي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يا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س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طري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رب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ائر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لا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ح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د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ماليك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طري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ام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تصر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سلط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اهر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ك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بي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لك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جر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ستي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قي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تدب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ور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سياست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تو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ترت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بادى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فظ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حمايت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صار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لو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طري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عبود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ؤسس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لوه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قتض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قد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ا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صر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حي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مات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يجاد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عدا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خصي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ضا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تظ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مي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الم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بوبي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لكوتي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لوهي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إرش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ستعاذ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رض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قيق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إعاذ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وس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ائ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ر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نتسا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مربوب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مملوك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عبود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ض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ن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فرا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واع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ح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رأ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م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لائ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ري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إعاذ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ا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تعا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يط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عرو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داوت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نصي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نتظام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ودي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لكو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م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جائ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لك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يط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سلط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سب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نط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با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لط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د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خصي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ضا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جر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ستعاذ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ض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ختص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نفو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شر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ص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وف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ق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ق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ستعا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ب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ض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دن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رف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ا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كر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ضا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مزي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كش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تقر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تشر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إضافة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سو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س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ع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سوس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صو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الزلز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معنى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سو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د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 </w:t>
      </w:r>
      <w:r>
        <w:rPr>
          <w:rFonts w:cs="Arabic Transparent" w:ascii="Traditional Arabic" w:hAnsi="Traditional Arabic"/>
          <w:sz w:val="32"/>
          <w:szCs w:val="32"/>
          <w:rtl w:val="true"/>
        </w:rPr>
        <w:t>(</w:t>
      </w:r>
      <w:r>
        <w:rPr>
          <w:rFonts w:cs="Arabic Transparent" w:ascii="Traditional Arabic" w:hAnsi="Traditional Arabic"/>
          <w:sz w:val="32"/>
          <w:szCs w:val="32"/>
        </w:rPr>
        <w:t>5</w:t>
      </w:r>
      <w:r>
        <w:rPr>
          <w:rFonts w:cs="Arabic Transparent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color w:val="FF0000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color w:val="FF0000"/>
          <w:sz w:val="32"/>
          <w:szCs w:val="32"/>
        </w:rPr>
        <w:t>114</w:t>
      </w:r>
      <w:r>
        <w:rPr>
          <w:rFonts w:cs="Arabic Transparent" w:ascii="Traditional Arabic" w:hAnsi="Traditional Arabic"/>
          <w:sz w:val="32"/>
          <w:szCs w:val="32"/>
        </w:rPr>
        <w:t xml:space="preserve"> -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raditional Arabic" w:hAnsi="Traditional Arabic"/>
          <w:sz w:val="32"/>
          <w:szCs w:val="32"/>
        </w:rPr>
        <w:t>5</w:t>
      </w:r>
      <w:r>
        <w:rPr>
          <w:rFonts w:cs="Arabic Transparent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Arabic Transparent" w:ascii="Traditional Arabic" w:hAnsi="Traditional Arabic"/>
          <w:sz w:val="32"/>
          <w:szCs w:val="32"/>
        </w:rPr>
        <w:t>6</w:t>
      </w:r>
      <w:r>
        <w:rPr>
          <w:rFonts w:cs="Arabic Transparent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زلز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ص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بالكس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مر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شيط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م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فع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بالغ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ف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سوس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خ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اد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خن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تأخ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نس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سو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د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فل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ح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وص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وص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ف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ص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م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سو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ضرب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نس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ج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ياط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ن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ج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تع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وسو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سو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در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ه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ه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ن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و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يا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طل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ض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س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طل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ف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رج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و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ق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ر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ج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قو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ي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سقوط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د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دا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لجن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فر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ريق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بت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سي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دارك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واف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صم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تناو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س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حم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صم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غفل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ذك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وفق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أد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قو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كره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و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فس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ل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ص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يد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آ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صح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جمعين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/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سو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صد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 </w:t>
      </w:r>
      <w:r>
        <w:rPr>
          <w:rFonts w:cs="Arabic Transparent" w:ascii="Traditional Arabic" w:hAnsi="Traditional Arabic"/>
          <w:sz w:val="32"/>
          <w:szCs w:val="32"/>
          <w:rtl w:val="true"/>
        </w:rPr>
        <w:t>(</w:t>
      </w:r>
      <w:r>
        <w:rPr>
          <w:rFonts w:cs="Arabic Transparent" w:ascii="Traditional Arabic" w:hAnsi="Traditional Arabic"/>
          <w:sz w:val="32"/>
          <w:szCs w:val="32"/>
        </w:rPr>
        <w:t>5</w:t>
      </w:r>
      <w:r>
        <w:rPr>
          <w:rFonts w:cs="Arabic Transparent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ات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ؤلف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ب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ل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تضرع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لي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ل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ص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إرش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ا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غوا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ن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شا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ارى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ر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ق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توك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إلي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ت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غ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ائ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لهو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مج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هائ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خو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لو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حرم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أم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غوائ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ي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ن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لتجئ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رز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ري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آو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كن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زي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سأ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زائ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ر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خز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كا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مكن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خي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جر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تكو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م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دني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د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عوذ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نو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فت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شر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ي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اطمئن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د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غر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اغتر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نعيم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زهرت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افتت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زخارف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زينت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أعذ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حمايت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ع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عنايت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فض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شوار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نو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ربان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بوار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آث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سبحان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خلص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وائ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ظلمان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جرد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لائ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جسمان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هذ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نفس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ب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دن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طبائ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أخل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ن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قل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اس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بلوا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إشرا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يستع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عب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سرائ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أن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يتهيأ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لحضو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حظائ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قد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ثبت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اه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ح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هد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رشد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سا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ب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تق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جع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عز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رام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بتغ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ضا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أشر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يام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قا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يقو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لر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عالم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يق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فريق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حشر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ذ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نعم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عل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النبي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صديق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شهد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الصالح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وحس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أولئ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sz w:val="32"/>
          <w:sz w:val="32"/>
          <w:szCs w:val="32"/>
          <w:rtl w:val="true"/>
        </w:rPr>
        <w:t>رفيقا</w:t>
      </w:r>
    </w:p>
    <w:p>
      <w:pPr>
        <w:pStyle w:val="Normal"/>
        <w:widowControl w:val="false"/>
        <w:autoSpaceDE w:val="false"/>
        <w:bidi w:val="0"/>
        <w:jc w:val="right"/>
        <w:rPr>
          <w:rFonts w:ascii="Traditional Arabic" w:hAnsi="Traditional Arabic" w:cs="Arabic Transparent"/>
          <w:sz w:val="32"/>
          <w:szCs w:val="32"/>
        </w:rPr>
      </w:pPr>
      <w:r>
        <w:rPr>
          <w:rFonts w:cs="Arabic Transparent" w:ascii="Traditional Arabic" w:hAnsi="Traditional Arabic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09:38:00Z</dcterms:created>
  <dc:creator>PC</dc:creator>
  <dc:description/>
  <cp:keywords/>
  <dc:language>en-US</dc:language>
  <cp:lastModifiedBy>PC</cp:lastModifiedBy>
  <dcterms:modified xsi:type="dcterms:W3CDTF">2006-01-02T09:48:00Z</dcterms:modified>
  <cp:revision>3</cp:revision>
  <dc:subject/>
  <dc:title>تبت يدا أبي لهب وتب  (1)  ما أغنى عنه ماله وما كسب  (2)</dc:title>
</cp:coreProperties>
</file>