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Tight wrapText="bothSides">
              <wp:wrapPolygon edited="0">
                <wp:start x="-43" y="0"/>
                <wp:lineTo x="-43" y="21515"/>
                <wp:lineTo x="21600" y="2151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-5662930</wp:posOffset>
                </wp:positionV>
                <wp:extent cx="22860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QPB3;Times New Roman" w:hAnsi="HQPB3;Times New Roman" w:cs="HQPB3;Times New Roman"/>
                                <w:color w:val="0000FF"/>
                                <w:sz w:val="320"/>
                                <w:szCs w:val="32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FF"/>
                                <w:sz w:val="320"/>
                                <w:szCs w:val="320"/>
                              </w:rPr>
                              <w:t>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QPB3;Times New Roman" w:hAnsi="HQPB3;Times New Roman" w:cs="HQPB3;Times New Roman"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HQPB3;Times New Roman" w:ascii="HQPB3;Times New Roman" w:hAnsi="HQPB3;Times New Roman"/>
                                <w:color w:val="0000FF"/>
                                <w:sz w:val="240"/>
                                <w:szCs w:val="2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445.9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QPB3;Times New Roman" w:hAnsi="HQPB3;Times New Roman" w:cs="HQPB3;Times New Roman"/>
                          <w:color w:val="0000FF"/>
                          <w:sz w:val="320"/>
                          <w:szCs w:val="32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FF"/>
                          <w:sz w:val="320"/>
                          <w:szCs w:val="320"/>
                        </w:rPr>
                        <w:t>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QPB3;Times New Roman" w:hAnsi="HQPB3;Times New Roman" w:cs="HQPB3;Times New Roman"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HQPB3;Times New Roman" w:ascii="HQPB3;Times New Roman" w:hAnsi="HQPB3;Times New Roman"/>
                          <w:color w:val="0000FF"/>
                          <w:sz w:val="240"/>
                          <w:szCs w:val="2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1:30:00Z</dcterms:created>
  <dc:creator>AMMAR</dc:creator>
  <dc:description/>
  <cp:keywords/>
  <dc:language>en-US</dc:language>
  <cp:lastModifiedBy>AMMAR</cp:lastModifiedBy>
  <dcterms:modified xsi:type="dcterms:W3CDTF">2005-07-30T11:56:00Z</dcterms:modified>
  <cp:revision>2</cp:revision>
  <dc:subject/>
  <dc:title/>
</cp:coreProperties>
</file>