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sz w:val="40"/>
          <w:szCs w:val="40"/>
          <w:lang w:val="en-US" w:eastAsia="en-US"/>
        </w:rPr>
      </w:pPr>
      <w:r>
        <w:rPr>
          <w:rFonts w:cs="MCS Taybah S_U normal.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9.95pt;margin-top:-9pt;width:118.45pt;height:35.95pt;mso-wrap-style:none;v-text-anchor:middle" type="_x0000_t136">
            <v:path textpathok="t"/>
            <v:textpath on="t" fitshape="t" string="O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  <w:pict>
          <v:shape id="shape_0" fillcolor="black" stroked="t" o:allowincell="f" style="position:absolute;margin-left:0pt;margin-top:-66.8pt;width:337.45pt;height:66.7pt;mso-wrap-style:none;v-text-anchor:middle;mso-position-vertical:top" type="_x0000_t136">
            <v:path textpathok="t"/>
            <v:textpath on="t" fitshape="t" string="منظومة في صفات الحروف" style="font-family:&quot;PT Bold Broke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محمد الاغاثة الجك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حفظه الله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34740</wp:posOffset>
                </wp:positionH>
                <wp:positionV relativeFrom="paragraph">
                  <wp:posOffset>83185</wp:posOffset>
                </wp:positionV>
                <wp:extent cx="2745105" cy="996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96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ز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ذ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قي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www.chadarat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4pt" fillcolor="#C0C0C0" style="position:absolute;rotation:-0;width:216.15pt;height:78.5pt;mso-wrap-distance-left:9.05pt;mso-wrap-distance-right:9.05pt;mso-wrap-distance-top:0pt;mso-wrap-distance-bottom:0pt;margin-top:6.55pt;mso-position-vertical-relative:text;margin-left:286.2pt;mso-position-horizontal-relative:page">
                <v:fill type="gradient" angle="-180" color2="#FFFFFF"/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ز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ذر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نقيط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www.chadarat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مد لله الكريم الهاد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شاء للرُّشدِ وللسَّداد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صلاة والسلام أبد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 على الهادي الشفيع أحمد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آل والصحب ومن قد اقتد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نهجه ومن بهديه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هتد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حرف اللغات ما تَلاَ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ٍ لحرفٍ هذًّا أو مُرتَّ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عد فالحرف الهجائي يخرج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 صفات عكس ُذاك المخرج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لهمسُ منها وهو مصدرُ خ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 لغة يختص بالصوت الخ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اصطلاح جريان النفس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نطق من ضعف حروف الهمس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ل اعتمادها على المخارج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رتمي من داخل لخارج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ي فشا اسكت خصَّه احث عشْر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ضد في باقي الحروف الجه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د ُّ للشئ يُعدُّ حَدَّ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ضدِّ إن يعكسهُ من قد حَدَّ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شِّدَّةُ انْحباسُ صوتِ مَن نَطَق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احِد من أحرف جَدَّ طبق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دُّها رخاوةٌَ توجد 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قي الحروفِ غير خمسِ أحر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مَرُ لِن فبين بين عُدَّت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رخاوةِ وبين الشِّدة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فع للسان صوبَ الحنَك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على بذي سكونٍ أو مُحرَّك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تَّى يُرى بصوتك المرتفِع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فخَّمًا ذا الحرفُ الاستعلا دُع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وفه خاءٌ وصادٌ طاء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فٌ وضادٌ ثم غينٌ ظاء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تفال ضدُّهُ فيما بَق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حروف عُد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مُرقَّق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صفة السابعة الإطباق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 اصطلاحهم هي انطباق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 التِصاق ُجملةٍ من اللسان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حنَكِ الأعلَى لدَى النُّطقِ فبَان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هما شبه انحصار الصوت 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دٍ وضادٍ طا وظاءٍ فاعر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نفتاحُ ضدُّ الاطباقِ و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قي الحروف مثل قد فاز الو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ذلاقة وفي مصطلح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ثر أهل العلم والمُرَجَّح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 اعتماد النطق في الحرف عل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لق اللسان والشفاه ما ع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ذَّلْقُ في اللغة معناه الطر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من وبل والرَّاء والفا من عر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دها الإصمات وهو المنع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حدُّه اصطلاحًا فيه صُنع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 بواضحٍ فهذي العشر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ات أضداد حواها النش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ُه وما سواها سبع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ها الصفير وهو سمع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ِ صفير ِ الطيرِ في الحروف 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ّاد والزّايِِ يُرى غير ُ خ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ثالث الحروف سين مهملَه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ن بها الصفة قل مُقَلَّلَه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ضطراب في اللِّسان إنْ وقَع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برَةٍ قَويَّةٍ بالحرف مع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بهِ تَحرُّكٍ يُسَمى القَلقَله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فتح والتحريك شأن الجمله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ل سكون الحرف وهيَ أبْيَن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وقف والقولُ بذا مبيَّن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طب جَدْ حروفها واعمل عل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عدة صارت لكل مث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 الأمور الوسط الوسيط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شرها الإفراط والتفريط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ين في واو وياء يوجَد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نحو واَّليْلِ ويا قوم اعبدو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 خروج الحرف دون كلفة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اللسان أو بأعلى الشفةِ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نحراف ميلُ حرف بعدم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رج من مخرجه مُيَمِّم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خرجَ غيره إلى أن يتص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 وفي لامِ وراءِ  اصبرْ وصِل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اء فيه صفة التكري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كرَت للخوفِ والتحذير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 ارتعاد طرف اللسان ف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ل خروج الرَّا مِنَ اَصلِ الطَّرَ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نتشار الصوت في الفم لد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ُطْقِك بالحرفِ تَفَشٍّ وُجِد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شينِ الاعجام بالائتلا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فاء والضادِ على خِلا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تطالة بحرفِ الضاد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ُدَّتْ في الاصطلاح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داد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وت ِمن أوَّل حافةِ الِّلسا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آخِر الحافة صعبٌ في البيا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غُنَّةُ الصوت الذي في المي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ون يخرج منَ الخيشو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ُدِّرتْ مَدَّا طبيعيّاً مت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ت كميمِ أمْ بهِ أم مَّنْ أتَ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ذا يعَذب مَّن يَّشا ومِن ول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دغم النون وباء الأ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48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نتَ من بعد وأن نم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ذا وإن منكم وإما مَنَّا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ون ياسين بإدغام ونو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ون في التنوين في الإقسام نو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عد ذا فهذه ألفاظ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دها في الكتب الحفاظ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ٌتلاوةٌ وماعد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ين ترتيلٌ وتجويدٌ أدَ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عل بمعنى واحد قَرَا تَ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ذاك جوَّد بمعنى رتَّ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َدُّ الأوَّليْنِ بالإجماع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قرآن باتباع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ظمِهِ المدروسِ كالأرباع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وِردِ والأجزاءِ والأسباع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دُّ للتجويد جاء عن عل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حَرَّراً عليه رضوان العل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ْ هو تجويدُك للحرو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لمُ الابتداءِ والوقو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عضهم إعطاءَ كلِّ حر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كان يستحقُّهُ مِن وَصْف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َّا الأداءُ فَهوَ أخذُ الطالب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فَمِ شيخه وقال الحلب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قُّ أنَّهُ القراءةُ علَ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خِ بعدَ الأخذ منه أوَّ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هَ أسألُ بالاسمِ الاعظَم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ا النجاةَ ولكلِّ مُسلِم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بلُ مِن جُهد المُقلِّ ما ادَّعى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قيقَه أو ظنَّ خيرا أودع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صلاة الله أوياهًا عل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يِّنا والحمد لله ع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59:00Z</dcterms:created>
  <dc:creator>alg</dc:creator>
  <dc:description/>
  <dc:language>en-US</dc:language>
  <cp:lastModifiedBy>alg</cp:lastModifiedBy>
  <dcterms:modified xsi:type="dcterms:W3CDTF">2004-12-02T19:22:00Z</dcterms:modified>
  <cp:revision>3</cp:revision>
  <dc:subject/>
  <dc:title>منظومة في صفات الحروف</dc:title>
</cp:coreProperties>
</file>