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إتحاف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بررة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مسم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</w:rPr>
        <w:t>تحرير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4"/>
          <w:sz w:val="44"/>
          <w:szCs w:val="44"/>
          <w:rtl w:val="true"/>
        </w:rPr>
        <w:t>النشر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للشيخ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مصطفى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>الأزميرى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ح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حر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ح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……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زم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ح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ستعاذ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زق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أ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لاس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ش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آلذ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ك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ف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تف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ؤ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ؤ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ا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لغنة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ب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ا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تص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ئس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ذيق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يم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د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ص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فةل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وض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ق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و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و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ز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ذ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ي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ج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ط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ط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ط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ط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نب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بفن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و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وي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حسر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ا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ع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…</w:t>
      </w:r>
      <w:r>
        <w:rPr>
          <w:rFonts w:cs="Simplified Arabic"/>
          <w:sz w:val="27"/>
          <w:szCs w:val="27"/>
          <w:rtl w:val="true"/>
        </w:rPr>
        <w:t>.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ن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ؤ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ه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با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ج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ئ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قي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ؤ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نب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ؤ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ب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ذه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اسج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ء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وب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م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ذ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ث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وب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را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وا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اها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بالغ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ءبالغ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ه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ة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ص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،محظ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،مس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ظ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ظ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ض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لاتح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ح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ون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س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ا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ى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ا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ن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و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آت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ي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ي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و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ش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ض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ي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غ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سئ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ا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تا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ا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قر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خو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ء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نوءوسي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ء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ؤ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ائى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ول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يز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ا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هرب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ث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ر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ؤ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أ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وي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ن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ن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ي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ن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ينغض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خن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‘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ت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ز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و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ر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حسرت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ن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ردة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ن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ص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رز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و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ر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ق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خز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ن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ا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الف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ير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ط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ى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ش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ك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ح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0:57:00Z</dcterms:created>
  <dc:creator>Registered User</dc:creator>
  <dc:description/>
  <cp:keywords/>
  <dc:language>en-US</dc:language>
  <cp:lastModifiedBy>Registered User</cp:lastModifiedBy>
  <dcterms:modified xsi:type="dcterms:W3CDTF">2006-11-11T01:24:00Z</dcterms:modified>
  <cp:revision>2</cp:revision>
  <dc:subject/>
  <dc:title>تحرير النشر</dc:title>
</cp:coreProperties>
</file>