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الإسناد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أدّى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إليَّ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متن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جزريَّة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ناظ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5"/>
          <w:szCs w:val="35"/>
        </w:rPr>
      </w:pPr>
      <w:r>
        <w:rPr>
          <w:rFonts w:cs="Times New Roman"/>
          <w:sz w:val="35"/>
          <w:szCs w:val="35"/>
          <w:rtl w:val="true"/>
        </w:rPr>
        <w:t xml:space="preserve">     </w:t>
      </w:r>
      <w:r>
        <w:rPr>
          <w:rFonts w:cs="Traditional Arabic"/>
          <w:sz w:val="35"/>
          <w:sz w:val="35"/>
          <w:szCs w:val="35"/>
          <w:rtl w:val="true"/>
        </w:rPr>
        <w:t>تلقي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ظ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بارك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رأ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فظ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جل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حدٍ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يد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يخ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وَيْ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فظ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جاز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خبر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ق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ـقرئ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زي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ي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و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فت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ُ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د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مص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خبر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ق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ر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ص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ا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ُ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ص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تا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بَّاع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ُ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م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قارئ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دي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صر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لق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تا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ل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ح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س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طي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عَّا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ت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قِّقي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م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د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ُتول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رَّ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قارئ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ص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بق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قِّق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م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دقِّق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رّ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ه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تِّهام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ر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سَلَمُون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حقِّ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دقِّ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براه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بيد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قرئ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تا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بي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هير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حم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س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م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ُجْهُور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اّ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اض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َقَر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عرو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مَاح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ص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م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س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َقَرِ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ح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يَمن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شْتَه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ِيت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م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فاق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حاذ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يَمن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م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ا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اص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بْلاو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سلا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كري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نصار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و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ع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ضو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ُقْب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اظم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خ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ُر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حدِّثي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م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ِل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دين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زريِّ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غمَّ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جم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رحمت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سك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سي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نَّت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مين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5597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خا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ء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</w:p>
    <w:p>
      <w:pPr>
        <w:pStyle w:val="Heading2"/>
        <w:ind w:left="5597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ص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</w:p>
    <w:sectPr>
      <w:headerReference w:type="default" r:id="rId2"/>
      <w:footerReference w:type="default" r:id="rId3"/>
      <w:type w:val="nextPage"/>
      <w:pgSz w:w="9639" w:h="13608"/>
      <w:pgMar w:left="851" w:right="851" w:gutter="0" w:header="709" w:top="1304" w:footer="709" w:bottom="765"/>
      <w:pgBorders w:display="allPages" w:offsetFrom="text"/>
      <w:pgNumType w:start="1"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684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 w:val="30"/>
                              <w:szCs w:val="30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7.45pt;mso-wrap-distance-left:0pt;mso-wrap-distance-right:0pt;mso-wrap-distance-top:0pt;mso-wrap-distance-bottom:0pt;margin-top:0.05pt;mso-position-vertical-relative:text;margin-left:192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 w:val="30"/>
                        <w:szCs w:val="30"/>
                        <w:rtl w:val="true"/>
                      </w:rPr>
                      <w:t>ه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</w:rPr>
    </w:pPr>
    <w:r>
      <w:rPr>
        <w:sz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5"/>
      <w:szCs w:val="3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5:56:00Z</dcterms:created>
  <dc:creator>Unknown User</dc:creator>
  <dc:description/>
  <dc:language>en-US</dc:language>
  <cp:lastModifiedBy>معاذ صفوت</cp:lastModifiedBy>
  <dcterms:modified xsi:type="dcterms:W3CDTF">2003-08-13T23:15:00Z</dcterms:modified>
  <cp:revision>70</cp:revision>
  <dc:subject>فتح رب البرية شرح متن الجزرية</dc:subject>
  <dc:title>الإسناد الذي أدى إليّ هذا المتن</dc:title>
</cp:coreProperties>
</file>