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حكام الأحكام في تجويد القرآن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سيد جمعه سلاّم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Comic Sans MS" w:hAnsi="Comic Sans MS" w:cs="Comic Sans MS"/>
          <w:b/>
          <w:b/>
          <w:bCs/>
          <w:color w:val="003300"/>
          <w:sz w:val="36"/>
          <w:sz w:val="36"/>
          <w:szCs w:val="36"/>
          <w:rtl w:val="true"/>
        </w:rPr>
        <w:t>الكتاب من أبسط الكتب التي تقوم بشرح قواعد وأصول التجويد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،ماك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>/</w:t>
        <w:br/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ّ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تها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تها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حس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…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ب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ل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ت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ف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تح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صطلاح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ؤ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تر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ت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ة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مئ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تع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  <w:t>…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د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/2</w:t>
      </w:r>
      <w:r>
        <w:rPr>
          <w:rFonts w:cs="Simplified Arabic"/>
          <w:sz w:val="27"/>
          <w:szCs w:val="27"/>
          <w:rtl w:val="true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ب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ال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جْو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َ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َ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اَ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رَاءَة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طْ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تَحَقَّ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ص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ثْل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كَمّ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ُط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ط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سُّ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كِّ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تها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صي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ف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يء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"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اذ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اك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ض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متد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َ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،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 .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و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إ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ن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ر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ك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نح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ك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سينغ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نخ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لِلنّ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تَّنْو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يِي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ْ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ّ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تَعْ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مْ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مَ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ري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ه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ون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َيَّ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ر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رقُيَّجعلو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ٍّ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مئذِنَّاعمه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م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ؤلؤ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ؤلؤَمَّنثوار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و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لِوِّجهة</w:t>
      </w:r>
      <w:r>
        <w:rPr>
          <w:rFonts w:cs="Simplified Arabic"/>
          <w:sz w:val="27"/>
          <w:szCs w:val="27"/>
          <w:rtl w:val="true"/>
        </w:rPr>
        <w:br/>
        <w:t>…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لَّ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ّ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د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لُلِّ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دادَلِّيضلو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رَّ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شرَرَّسولا</w:t>
      </w:r>
      <w:r>
        <w:rPr>
          <w:rFonts w:cs="Simplified Arabic"/>
          <w:sz w:val="27"/>
          <w:szCs w:val="27"/>
          <w:rtl w:val="true"/>
        </w:rPr>
        <w:br/>
        <w:t>…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ْغ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غ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ن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نْم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ل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غ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و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ث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ْغ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غ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رَن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ر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نخ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ر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ظ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ط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ج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ص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نق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ز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ذ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و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د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ل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بار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ا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آت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ل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ق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ض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آل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ظ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ح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ظ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الر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ْ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اض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نْتُ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لِ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إ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ينـ</w:t>
      </w:r>
      <w:r>
        <w:rPr>
          <w:rFonts w:cs="Simplified Arabic"/>
          <w:sz w:val="27"/>
          <w:szCs w:val="27"/>
          <w:rtl w:val="true"/>
        </w:rPr>
        <w:t>?</w:t>
      </w:r>
      <w:r>
        <w:rPr>
          <w:rFonts w:cs="Simplified Arabic"/>
          <w:sz w:val="27"/>
          <w:sz w:val="27"/>
          <w:szCs w:val="27"/>
          <w:rtl w:val="true"/>
        </w:rPr>
        <w:t>ـب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يمب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ِم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م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ميعُمبصي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ـ</w:t>
      </w:r>
      <w:r>
        <w:rPr>
          <w:rFonts w:cs="Simplified Arabic"/>
          <w:sz w:val="27"/>
          <w:szCs w:val="27"/>
          <w:rtl w:val="true"/>
        </w:rPr>
        <w:t>?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م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بُو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مبُو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زاءَ</w:t>
      </w:r>
      <w:r>
        <w:rPr>
          <w:rFonts w:cs="Simplified Arabic"/>
          <w:sz w:val="27"/>
          <w:szCs w:val="27"/>
          <w:rtl w:val="true"/>
        </w:rPr>
        <w:t xml:space="preserve">??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زاءم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َّالثَال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ْلا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ْفَاءِ</w:t>
      </w:r>
      <w:r>
        <w:rPr>
          <w:rFonts w:cs="Simplified Arabic"/>
          <w:sz w:val="27"/>
          <w:szCs w:val="27"/>
          <w:rtl w:val="true"/>
        </w:rPr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نتب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ك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ر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ر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ر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Simplified Arabic"/>
          <w:sz w:val="27"/>
          <w:szCs w:val="27"/>
          <w:rtl w:val="true"/>
        </w:rPr>
        <w:t>) 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َّرَض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اءكمِّ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زواجهمِّ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الِم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َحْكَا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ِخْف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غ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ظْه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-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ْ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س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ْو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رَّاءِ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الثَّ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ْغ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س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ى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ظْ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ِيَّة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ُ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ْوِيَّهْ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احْذ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تَف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ِقُرْ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تحادٍ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من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لكنَّ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ُحَم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م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مَّن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ثَّ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غ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دّ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…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غ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َّ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ِّعصاك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ِّ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ك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ّ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? *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*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ثقلدّ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ج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جيبدّعوتكم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مطّائ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الطّائفة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تّبَ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ه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ه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ِ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ِتَّ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مَّع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ظَّلم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لهذَّ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ست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ح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حت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رط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رتُّم</w:t>
      </w:r>
      <w:r>
        <w:rPr>
          <w:rFonts w:cs="Simplified Arabic"/>
          <w:sz w:val="27"/>
          <w:szCs w:val="27"/>
          <w:rtl w:val="true"/>
        </w:rPr>
        <w:br/>
        <w:t>?*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رَّ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كُّم</w:t>
      </w:r>
      <w:r>
        <w:rPr>
          <w:rFonts w:cs="Simplified Arabic"/>
          <w:sz w:val="27"/>
          <w:szCs w:val="27"/>
          <w:rtl w:val="true"/>
        </w:rPr>
        <w:br/>
        <w:t>…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  <w:t xml:space="preserve">…?*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الذ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غ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طَّ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طَّيبي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ِ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ِ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َّواب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قيمُصَّلا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رَّ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َّحيم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ائ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تَّائبو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آل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ضَّآلَّي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ذَّ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نَّاس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دِّ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سَّ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َّارق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ظَّاه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زَّكا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شَّمس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لَّ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َان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ْغَا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ْ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ف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رَ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لا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ْرِيّ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ا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ُخْر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ِي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ِ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ر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ا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ظْهَا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تَعْ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مهُ</w:t>
      </w:r>
      <w:r>
        <w:rPr>
          <w:rFonts w:cs="Simplified Arabic"/>
          <w:sz w:val="27"/>
          <w:szCs w:val="27"/>
          <w:rtl w:val="true"/>
        </w:rPr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،ك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ظه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؟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)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)</w:t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Simplified Arabic"/>
          <w:sz w:val="27"/>
          <w:szCs w:val="27"/>
          <w:rtl w:val="true"/>
        </w:rPr>
        <w:t>. ( )</w:t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cs="Simplified Arabic"/>
          <w:sz w:val="27"/>
          <w:szCs w:val="27"/>
          <w:rtl w:val="true"/>
        </w:rPr>
        <w:t>. ( )</w:t>
        <w:br/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Simplified Arabic"/>
          <w:sz w:val="27"/>
          <w:szCs w:val="27"/>
          <w:rtl w:val="true"/>
        </w:rPr>
        <w:t>. ( 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cs="Simplified Arabic"/>
          <w:sz w:val="27"/>
          <w:szCs w:val="27"/>
          <w:rtl w:val="true"/>
        </w:rPr>
        <w:t>. ( )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ا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rFonts w:cs="Simplified Arabic"/>
          <w:sz w:val="27"/>
          <w:szCs w:val="27"/>
          <w:rtl w:val="true"/>
        </w:rPr>
        <w:t>)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َأَك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رأ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…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ً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عِى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ِيع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ا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تَل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طَّبِيِع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ال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ع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م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ج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رُو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ى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حِي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تَز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م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قد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صآ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آئ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قدر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جَائ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ل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ص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لا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…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t xml:space="preserve">) .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ف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تَعِينُ</w:t>
      </w:r>
      <w:r>
        <w:rPr>
          <w:rFonts w:cs="Simplified Arabic"/>
          <w:sz w:val="27"/>
          <w:szCs w:val="27"/>
          <w:rtl w:val="true"/>
        </w:rPr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آ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َ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ءا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ءا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بؤو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قْس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ْ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لا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َصّ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آق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آ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آل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ب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نا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فَر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* *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مقدا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ِلا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غ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فّ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غ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Simplified Arabic"/>
          <w:sz w:val="27"/>
          <w:szCs w:val="27"/>
          <w:rtl w:val="true"/>
        </w:rPr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،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ع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t>)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اللاَّ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َص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جْم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ص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اَث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د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ِيعِ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حَص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ب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ف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ف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فواج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ن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ن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م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* * * * *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َيْ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t>.</w:t>
        <w:br/>
        <w:t>*</w:t>
        <w:br/>
        <w:t>*</w:t>
        <w:br/>
        <w:t>*</w:t>
        <w:br/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</w:t>
        <w:br/>
        <w:t>*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rFonts w:cs="Simplified Arabic"/>
          <w:sz w:val="27"/>
          <w:szCs w:val="27"/>
          <w:rtl w:val="true"/>
        </w:rPr>
        <w:t>:*</w:t>
        <w:br/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آم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ع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زم</w:t>
      </w:r>
      <w:r>
        <w:rPr>
          <w:rFonts w:cs="Simplified Arabic"/>
          <w:sz w:val="27"/>
          <w:szCs w:val="27"/>
          <w:rtl w:val="true"/>
        </w:rPr>
        <w:t>.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ل</w:t>
      </w:r>
      <w:r>
        <w:rPr>
          <w:rFonts w:cs="Simplified Arabic"/>
          <w:sz w:val="27"/>
          <w:szCs w:val="27"/>
          <w:rtl w:val="true"/>
        </w:rPr>
        <w:br/>
        <w:t>?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آ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صالُلجحيم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الُتَّ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اضرِِِلمسجدِلحر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رى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ي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Simplified Arabic"/>
          <w:sz w:val="27"/>
          <w:szCs w:val="27"/>
          <w:rtl w:val="true"/>
        </w:rPr>
        <w:t>.</w:t>
        <w:br/>
        <w:t>… ?</w:t>
      </w:r>
      <w:r>
        <w:rPr>
          <w:rFonts w:cs="Simplified Arabic"/>
          <w:sz w:val="27"/>
          <w:sz w:val="27"/>
          <w:szCs w:val="27"/>
          <w:rtl w:val="true"/>
        </w:rPr>
        <w:t>م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?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? )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rFonts w:cs="Simplified Arabic"/>
          <w:sz w:val="27"/>
          <w:szCs w:val="27"/>
          <w:rtl w:val="true"/>
        </w:rPr>
        <w:t xml:space="preserve">( ?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ـ</w:t>
      </w:r>
      <w:r>
        <w:rPr>
          <w:rFonts w:cs="Simplified Arabic"/>
          <w:sz w:val="27"/>
          <w:szCs w:val="27"/>
          <w:rtl w:val="true"/>
        </w:rPr>
        <w:t>)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?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ب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rFonts w:cs="Simplified Arabic"/>
          <w:sz w:val="27"/>
          <w:szCs w:val="27"/>
          <w:rtl w:val="true"/>
        </w:rPr>
        <w:t xml:space="preserve">( ?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ص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Simplified Arabic"/>
          <w:sz w:val="27"/>
          <w:szCs w:val="27"/>
          <w:rtl w:val="true"/>
        </w:rPr>
        <w:t xml:space="preserve">( ?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?) </w:t>
      </w:r>
      <w:r>
        <w:rPr>
          <w:rFonts w:cs="Simplified Arabic"/>
          <w:sz w:val="27"/>
          <w:sz w:val="27"/>
          <w:szCs w:val="27"/>
          <w:rtl w:val="true"/>
        </w:rPr>
        <w:t>أ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ل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*</w:t>
        <w:br/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Simplified Arabic"/>
          <w:sz w:val="27"/>
          <w:szCs w:val="27"/>
          <w:rtl w:val="true"/>
        </w:rPr>
        <w:br/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*</w:t>
        <w:br/>
      </w:r>
      <w:r>
        <w:rPr>
          <w:rFonts w:cs="Simplified Arabic"/>
          <w:sz w:val="27"/>
          <w:sz w:val="27"/>
          <w:szCs w:val="27"/>
          <w:rtl w:val="true"/>
        </w:rPr>
        <w:t>ون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ئ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 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>)</w:t>
        <w:br/>
        <w:t>* 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>)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>)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t>:</w:t>
        <w:br/>
        <w:t>* (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*(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 (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(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*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>)</w:t>
        <w:br/>
        <w:t>*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تَو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َا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ست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ست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... </w:t>
      </w:r>
      <w:r>
        <w:rPr>
          <w:rFonts w:cs="Simplified Arabic"/>
          <w:sz w:val="27"/>
          <w:sz w:val="27"/>
          <w:szCs w:val="27"/>
          <w:rtl w:val="true"/>
        </w:rPr>
        <w:t>أا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ست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سه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بد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  <w:t>* * *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َغ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ُعَرِّ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يت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توني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</w:t>
        <w:br/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يّ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ز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* ...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  <w:t>_______________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مرأ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____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  <w:t>___________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ص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  <w:t>_________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ة،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ن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Simplified Arabic"/>
          <w:sz w:val="27"/>
          <w:szCs w:val="27"/>
          <w:rtl w:val="true"/>
        </w:rPr>
        <w:t>.</w:t>
        <w:br/>
        <w:t>_________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____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__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طر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  <w:t>_______________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جر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  <w:br/>
        <w:t>________________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؟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بوط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ا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rFonts w:cs="Simplified Arabic"/>
          <w:sz w:val="27"/>
          <w:szCs w:val="27"/>
          <w:rtl w:val="true"/>
        </w:rPr>
        <w:t>)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َخَا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خْت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ْهَ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ه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س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د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ق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سْف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وَ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َلأضْر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ا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نْتَهَا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نّ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ا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ظ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ط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َّ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ُلْ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َّف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ُن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شُومُ</w:t>
      </w:r>
      <w:r>
        <w:rPr>
          <w:rFonts w:cs="Simplified Arabic"/>
          <w:sz w:val="27"/>
          <w:szCs w:val="27"/>
          <w:rtl w:val="true"/>
        </w:rPr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ه</w:t>
      </w:r>
      <w:r>
        <w:rPr>
          <w:rFonts w:cs="Simplified Arabic"/>
          <w:sz w:val="27"/>
          <w:szCs w:val="27"/>
        </w:rPr>
        <w:t>123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الحلقاللسانالشفتانالخيش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أقصاهوسطهأدناهأقصاهوسطهحافتاهطرفه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الش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45678910111213141516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ضلن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غ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ل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ل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ا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ث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َلْق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َلَ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ا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ا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…</w:t>
        <w:br/>
      </w:r>
      <w:r>
        <w:rPr>
          <w:rFonts w:cs="Simplified Arabic"/>
          <w:sz w:val="27"/>
          <w:sz w:val="27"/>
          <w:szCs w:val="27"/>
          <w:rtl w:val="true"/>
        </w:rPr>
        <w:t>و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ب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حقِّ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بَيِّن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ْق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ل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نحراف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ب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أَخ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َ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خاو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صَفِي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ى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ق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ي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فَت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نْحِر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ِّح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ً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تَكْ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تَّفَش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ط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ح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،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اس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ظ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استف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Simplified Arabic"/>
          <w:sz w:val="27"/>
          <w:szCs w:val="27"/>
          <w:rtl w:val="true"/>
        </w:rPr>
        <w:t>.</w:t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انفتاح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ذ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إص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اذ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 w:val="27"/>
          <w:szCs w:val="27"/>
          <w:rtl w:val="true"/>
        </w:rPr>
        <w:t>الإصم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ط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ت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صِفَا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خ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ف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ت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مَت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ِ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هْمُوس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حَث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َدِي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َتْ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خ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س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غ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ص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بَق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ْلَقَهْ</w:t>
      </w:r>
      <w:r>
        <w:rPr>
          <w:rFonts w:cs="Simplified Arabic"/>
          <w:sz w:val="27"/>
          <w:szCs w:val="27"/>
          <w:rtl w:val="true"/>
        </w:rPr>
        <w:br/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اتب،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مرتبة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لِقَت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ضْ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حق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رَء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ِق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غف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ِ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تَرْ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هَرْ،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جُ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رْ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ْ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غ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ِّ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rFonts w:cs="Simplified Arabic"/>
          <w:sz w:val="27"/>
          <w:szCs w:val="27"/>
          <w:rtl w:val="true"/>
        </w:rPr>
        <w:t>: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ى</w:t>
      </w:r>
      <w:r>
        <w:rPr>
          <w:rFonts w:cs="Simplified Arabic"/>
          <w:sz w:val="27"/>
          <w:szCs w:val="27"/>
          <w:rtl w:val="true"/>
        </w:rPr>
        <w:t>.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رْط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لمِرْ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قَه</w:t>
      </w:r>
      <w:r>
        <w:rPr>
          <w:rFonts w:cs="Simplified Arabic"/>
          <w:sz w:val="27"/>
          <w:szCs w:val="27"/>
          <w:rtl w:val="true"/>
        </w:rPr>
        <w:t>.</w:t>
        <w:br/>
        <w:t>…*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ع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?</w:t>
      </w:r>
      <w:r>
        <w:rPr>
          <w:rFonts w:cs="Simplified Arabic"/>
          <w:sz w:val="27"/>
          <w:sz w:val="27"/>
          <w:szCs w:val="27"/>
          <w:rtl w:val="true"/>
        </w:rPr>
        <w:t>انت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ذ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  <w:t xml:space="preserve">…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نُذ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َرَقّ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الْخُ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َدُ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َقّ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ل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لة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صا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ث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ط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سك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إح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ح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ؤل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قل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يصم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ي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…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ِ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سا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*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وَّ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و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 ?)</w:t>
        <w:br/>
      </w:r>
      <w:r>
        <w:rPr>
          <w:rFonts w:cs="Simplified Arabic"/>
          <w:sz w:val="27"/>
          <w:sz w:val="27"/>
          <w:szCs w:val="27"/>
          <w:rtl w:val="true"/>
        </w:rPr>
        <w:t>و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ش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? )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ف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ح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عَب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36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6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4880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8718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1202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0199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276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3273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399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416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5642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4699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1793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57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589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253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18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293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3174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208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8499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6813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0354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3352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26565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6354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19070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6565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4099</w:t>
      </w:r>
      <w:r>
        <w:rPr>
          <w:rFonts w:cs="Simplified Arabic"/>
          <w:sz w:val="27"/>
          <w:szCs w:val="27"/>
          <w:rtl w:val="true"/>
        </w:rPr>
        <w:t xml:space="preserve"> ... </w:t>
      </w:r>
      <w:r>
        <w:rPr>
          <w:rFonts w:cs="Simplified Arabic"/>
          <w:sz w:val="27"/>
          <w:szCs w:val="27"/>
        </w:rPr>
        <w:t>25909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فال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).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Simplified Arabic"/>
          <w:sz w:val="27"/>
          <w:szCs w:val="27"/>
          <w:rtl w:val="true"/>
        </w:rPr>
        <w:t>.</w:t>
        <w:br/>
        <w:t>……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ته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ت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زِ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زِ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َس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شِي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ّو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قر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>"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9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0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</w:rPr>
        <w:t>470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ري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ِب،</w:t>
      </w:r>
      <w:r>
        <w:rPr>
          <w:rFonts w:cs="Simplified Arabic"/>
          <w:sz w:val="27"/>
          <w:szCs w:val="27"/>
          <w:rtl w:val="true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ٌ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ت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ت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د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/20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/13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تُ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تَ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تَ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تُ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تِ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م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ّ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ا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فَّظ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/16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بي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َك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ف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س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ق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ُلَمَّ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ّ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ئض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ئ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ش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و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ت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بلدالقارئ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الراويان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لاّد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بوالحارث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ت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ط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0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سن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ه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rFonts w:cs="Simplified Arabic"/>
          <w:sz w:val="27"/>
          <w:szCs w:val="27"/>
          <w:rtl w:val="true"/>
        </w:rPr>
        <w:t>.</w:t>
        <w:br/>
        <w:t>" 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)</w:t>
        <w:br/>
        <w:t>"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)</w:t>
        <w:br/>
        <w:t>"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t>.</w:t>
        <w:br/>
        <w:t xml:space="preserve">**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).</w:t>
        <w:br/>
        <w:t>" 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).</w:t>
        <w:br/>
        <w:t>"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اً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 xml:space="preserve">***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/11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rFonts w:cs="Simplified Arabic"/>
          <w:sz w:val="27"/>
          <w:szCs w:val="27"/>
          <w:rtl w:val="true"/>
        </w:rPr>
        <w:t>.</w:t>
        <w:br/>
        <w:t>" 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)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)</w:t>
        <w:br/>
        <w:t>" 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)</w:t>
        <w:br/>
        <w:t>" (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t>.</w:t>
        <w:br/>
        <w:t>" 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)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</w:rPr>
        <w:t>2/106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</w:rPr>
        <w:t>1/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كُتِ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و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حه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ب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ئ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ً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ختصمو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 xml:space="preserve">*: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ود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شق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دا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</w:t>
        <w:br/>
        <w:t>?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 w:val="27"/>
          <w:szCs w:val="27"/>
        </w:rPr>
        <w:t>،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…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…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rFonts w:cs="Simplified Arabic"/>
          <w:sz w:val="27"/>
          <w:szCs w:val="27"/>
          <w:rtl w:val="true"/>
        </w:rPr>
        <w:t>".</w:t>
        <w:br/>
        <w:t>…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.</w:t>
        <w:br/>
        <w:t>…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ب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2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/47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*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ا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ها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م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ن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اخ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ُقَس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فوي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>%</w:t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rFonts w:cs="Simplified Arabic"/>
          <w:sz w:val="27"/>
          <w:szCs w:val="27"/>
          <w:rtl w:val="true"/>
        </w:rPr>
        <w:t>)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ة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يق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ل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م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ن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اخ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%</w:t>
        <w:br/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ن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ُ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عيه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ن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ه،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اً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ُ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ا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ـــ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اخ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و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ظ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اء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و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ري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فهي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يظ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َرّ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ة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ح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م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ــن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صَري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في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ــــــ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اخ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ُ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ص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َز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ح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فهياً</w:t>
      </w:r>
      <w:r>
        <w:rPr>
          <w:rFonts w:cs="Simplified Arabic"/>
          <w:sz w:val="27"/>
          <w:szCs w:val="27"/>
          <w:rtl w:val="true"/>
        </w:rPr>
        <w:t>)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%</w:t>
        <w:br/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ن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ـــــ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*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.</w:t>
        <w:br/>
        <w:t>*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rFonts w:cs="Simplified Arabic"/>
          <w:sz w:val="27"/>
          <w:szCs w:val="27"/>
          <w:rtl w:val="true"/>
        </w:rPr>
        <w:t>.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: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ي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ل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ه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زا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rFonts w:cs="Simplified Arabic"/>
          <w:sz w:val="27"/>
          <w:szCs w:val="27"/>
          <w:rtl w:val="true"/>
        </w:rPr>
        <w:t>.</w:t>
        <w:br/>
        <w:t>…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ّ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إت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7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rFonts w:cs="Simplified Arabic"/>
          <w:sz w:val="27"/>
          <w:szCs w:val="27"/>
        </w:rPr>
        <w:t>1407/1987</w:t>
      </w:r>
      <w:r>
        <w:rPr>
          <w:rFonts w:cs="Simplified Arabic"/>
          <w:sz w:val="27"/>
          <w:szCs w:val="27"/>
          <w:rtl w:val="true"/>
        </w:rPr>
        <w:t xml:space="preserve"> 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ي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ي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اء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تاو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9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9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</w:rPr>
        <w:t>1407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7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5/1995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في</w:t>
      </w:r>
      <w:r>
        <w:rPr>
          <w:rFonts w:cs="Simplified Arabic"/>
          <w:sz w:val="27"/>
          <w:szCs w:val="27"/>
          <w:rtl w:val="true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ويات</w:t>
      </w:r>
      <w:r>
        <w:rPr>
          <w:rFonts w:cs="Simplified Arabic"/>
          <w:sz w:val="27"/>
          <w:szCs w:val="27"/>
          <w:rtl w:val="true"/>
        </w:rPr>
        <w:br/>
        <w:t>"</w:t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سك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إح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br/>
        <w:t xml:space="preserve">" ... 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1:00Z</dcterms:created>
  <dc:creator>Registered User</dc:creator>
  <dc:description/>
  <cp:keywords/>
  <dc:language>en-US</dc:language>
  <cp:lastModifiedBy>Registered User</cp:lastModifiedBy>
  <dcterms:modified xsi:type="dcterms:W3CDTF">2006-11-11T01:13:00Z</dcterms:modified>
  <cp:revision>2</cp:revision>
  <dc:subject/>
  <dc:title>إحكام الأحكام في تجويد القرآن</dc:title>
</cp:coreProperties>
</file>