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هج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حا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حف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ض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ف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و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دأب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ً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نظ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br/>
        <w:t>- - - -</w:t>
        <w:br/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ا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5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www.tafsir.net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ول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ِّ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مداَ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ت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ص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ذ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غ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ق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ء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ل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رو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أ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ت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ي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ول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الجه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0:56:00Z</dcterms:created>
  <dc:creator>Registered User</dc:creator>
  <dc:description/>
  <cp:keywords/>
  <dc:language>en-US</dc:language>
  <cp:lastModifiedBy>Registered User</cp:lastModifiedBy>
  <dcterms:modified xsi:type="dcterms:W3CDTF">2006-11-11T00:57:00Z</dcterms:modified>
  <cp:revision>1</cp:revision>
  <dc:subject/>
  <dc:title>بهجة اللحاظ بما لحفص من روضة الحفاظ</dc:title>
</cp:coreProperties>
</file>