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67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414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114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875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208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098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465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8735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4259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6129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275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. 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67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0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َبْر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حب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ج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ع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ش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ث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ضح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اجذ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صدي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َبْ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 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414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114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875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208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098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465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8735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4259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6129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275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.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67</w:t>
      </w:r>
      <w:r>
        <w:rPr>
          <w:rFonts w:cs="Rateb lotusb22"/>
          <w:spacing w:val="-4"/>
          <w:sz w:val="32"/>
          <w:szCs w:val="32"/>
          <w:rtl w:val="true"/>
        </w:rPr>
        <w:t xml:space="preserve">]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ب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ش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هزُّهُ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ث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ص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0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خذ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من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با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كب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خذ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شما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ـ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ـ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بارون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كب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 . </w:t>
      </w:r>
    </w:p>
    <w:p>
      <w:pPr>
        <w:pStyle w:val="Normal"/>
        <w:widowControl w:val="false"/>
        <w:autoSpaceDE w:val="false"/>
        <w:spacing w:lineRule="auto" w:line="220" w:before="4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رُو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خرد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نس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ب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ر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درا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لق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ر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ر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ر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حلق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لق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ظه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كر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ر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ر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رش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مال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ه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ّ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ص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ِر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ح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عودي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ص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ه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ـ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ل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ث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س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ر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ف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عل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بر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ظ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ثان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 xml:space="preserve">: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و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ثلا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وح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بوب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وح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ل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وح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ؤ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ن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ير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تا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ت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ُ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ه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ض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ظ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9" w:leader="none"/>
        </w:tabs>
        <w:spacing w:lineRule="auto" w:line="228" w:before="60" w:after="0"/>
        <w:ind w:left="646" w:right="0" w:hanging="79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9" w:leader="none"/>
          <w:tab w:val="left" w:pos="991" w:leader="none"/>
        </w:tabs>
        <w:spacing w:lineRule="auto" w:line="228" w:before="60" w:after="0"/>
        <w:ind w:left="646" w:right="0" w:hanging="79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ج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إن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بعث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ز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ر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عظم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ظيم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ذلُّ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خضع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خلص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باد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عبد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ذل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سو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ركة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َب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ن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ز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وق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ك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ح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sectPr>
      <w:headerReference w:type="even" r:id="rId22"/>
      <w:headerReference w:type="default" r:id="rId23"/>
      <w:type w:val="nextPage"/>
      <w:pgSz w:w="11906" w:h="16838"/>
      <w:pgMar w:left="2835" w:right="2268" w:gutter="0" w:header="1985" w:top="2835" w:footer="0" w:bottom="2977"/>
      <w:pgNumType w:start="3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sz w:val="3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/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rFonts w:cs="Times New Roman"/>
      <w:sz w:val="36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 w:cs="Traditional Arabic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4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7:00Z</dcterms:created>
  <dc:creator>***</dc:creator>
  <dc:description/>
  <dc:language>en-US</dc:language>
  <cp:lastModifiedBy>***</cp:lastModifiedBy>
  <cp:lastPrinted>2004-09-21T18:37:00Z</cp:lastPrinted>
  <dcterms:modified xsi:type="dcterms:W3CDTF">2004-09-21T16:02:00Z</dcterms:modified>
  <cp:revision>4</cp:revision>
  <dc:subject/>
  <dc:title>بسم الله الرحمن الرحيم </dc:title>
</cp:coreProperties>
</file>