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AL-Mohanad Bold"/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الفهرس</w:t>
      </w:r>
    </w:p>
    <w:tbl>
      <w:tblPr>
        <w:tblW w:w="68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4677"/>
      </w:tblGrid>
      <w:tr>
        <w:trPr>
          <w:tblHeader w:val="true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فحة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اب</w:t>
            </w:r>
          </w:p>
        </w:tc>
        <w:tc>
          <w:tcPr>
            <w:tcW w:w="46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اب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  <w:rtl w:val="true"/>
              </w:rPr>
            </w:r>
          </w:p>
        </w:tc>
        <w:tc>
          <w:tcPr>
            <w:tcW w:w="4677" w:type="dxa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مه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dotted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</w:t>
            </w:r>
          </w:p>
        </w:tc>
        <w:tc>
          <w:tcPr>
            <w:tcW w:w="4677" w:type="dxa"/>
            <w:tcBorders>
              <w:top w:val="dotted" w:sz="6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55575" cy="264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2" t="-136" r="-23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59715" cy="264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9" t="-136" r="-13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91135" cy="264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136" r="-18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34010" cy="264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36" r="-10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18745" cy="264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3" t="-136" r="-30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58140" cy="264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" t="-136" r="-10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كفّ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ذن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حق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خ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ق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09855" cy="264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8" t="-136" r="-32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37795" cy="264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2" t="-136" r="-26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86995" cy="2647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3" t="-136" r="-41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29235" cy="264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36" r="-15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99695" cy="2647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2" t="-136" r="-36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45745" cy="264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7" t="-136" r="-14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28270" cy="2647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2" t="-136" r="-28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1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دع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فس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شه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9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7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ب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ح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الخ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نحو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بل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دف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5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8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رُّ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التمائ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9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برّ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شج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حَ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نحو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76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0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ذ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83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1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ُذ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ُذ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8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2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ن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93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3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97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4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ستغ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5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28930" cy="26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0" t="-136" r="-11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73660" cy="2647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0" t="-136" r="-49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81280" cy="2647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4" t="-136" r="-44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06375" cy="2647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5" t="-136" r="-17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71450" cy="2647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136" r="-21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25730" cy="2647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7" t="-136" r="-28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56540" cy="2647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36" r="-14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05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6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80975" cy="2673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35" r="-19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02235" cy="2673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2" t="-135" r="-3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50495" cy="2673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9" t="-135" r="-2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33985" cy="2673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9" t="-135" r="-26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34645" cy="2673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135" r="-10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84150" cy="2673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6" t="-135" r="-19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57480" cy="2673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9" t="-135" r="-2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38430" cy="2673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0" t="-135" r="-2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60985" cy="2673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8" t="-135" r="-1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87325" cy="264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3" t="-136" r="-19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40030" cy="2647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0" t="-136" r="-15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0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7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ف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17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8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74625" cy="2647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7" t="-136" r="-20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85725" cy="2647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0" t="-136" r="-42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41300" cy="2647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9" t="-136" r="-14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19380" cy="2647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2" t="-136" r="-30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32740" cy="264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8" t="-136" r="-10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19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9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ك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آ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ترك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دين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غ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صال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0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غلي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ر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صالح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ك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ب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31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1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غ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ب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صال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صي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وثان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ُ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3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2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مصط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ن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سدّ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3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3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أ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أوث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42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4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سح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4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5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سح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55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/>
            </w:pPr>
            <w:r>
              <w:rPr>
                <w:rFonts w:cs="Rateb lotusb22"/>
                <w:sz w:val="26"/>
                <w:szCs w:val="26"/>
              </w:rPr>
              <w:t>26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كُّه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نحو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6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7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نُّ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62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8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طيّ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6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9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نج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7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0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استسق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لأن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77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1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94005" cy="2647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62255" cy="2647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7" t="-136" r="-13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15570" cy="2647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2" t="-136" r="-31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24790" cy="2647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0" t="-136" r="-16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13030" cy="2647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8" t="-136" r="-31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67640" cy="2647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5" t="-136" r="-21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35890" cy="2647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5" t="-136" r="-26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56540" cy="2647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36" r="-14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97180" cy="2647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1" t="-136" r="-12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68300" cy="2647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8" t="-136" r="-9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56845" cy="2647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9" t="-136" r="-22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81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2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153670" cy="2647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4" t="-136" r="-23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13995" cy="2647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8" t="-136" r="-16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315595" cy="2647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4" t="-136" r="-11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54635" cy="2647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1" t="-136" r="-14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328930" cy="2647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0" t="-136" r="-11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120650" cy="2647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9" t="-136" r="-29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340995" cy="2647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6" t="-136" r="-10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302895" cy="2647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9" t="-136" r="-11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8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3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pacing w:val="-6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pacing w:val="-6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pacing w:val="-6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pacing w:val="-6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drawing>
                <wp:inline distT="0" distB="0" distL="0" distR="0">
                  <wp:extent cx="196850" cy="2647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3" t="-136" r="-18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drawing>
                <wp:inline distT="0" distB="0" distL="0" distR="0">
                  <wp:extent cx="148590" cy="26479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3" t="-136" r="-24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drawing>
                <wp:inline distT="0" distB="0" distL="0" distR="0">
                  <wp:extent cx="319405" cy="2647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3" t="-136" r="-11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pacing w:val="-6"/>
                <w:sz w:val="26"/>
                <w:szCs w:val="26"/>
                <w:rtl w:val="true"/>
              </w:rPr>
              <w:drawing>
                <wp:inline distT="0" distB="0" distL="0" distR="0">
                  <wp:extent cx="116840" cy="26479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9" t="-136" r="-30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80670" cy="2647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9" t="-136" r="-12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83540" cy="2647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4" t="-136" r="-9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87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4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52425" cy="2647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2" t="-136" r="-10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70840" cy="2647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7" t="-136" r="-9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37160" cy="26479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2" t="-136" r="-26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13665" cy="26479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7" t="-136" r="-31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82245" cy="26479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8" t="-136" r="-19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45440" cy="26479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4" t="-136" r="-10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44780" cy="2647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9" t="-136" r="-24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35890" cy="26479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6" t="-136" r="-26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31140" cy="26479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6" t="-136" r="-15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443230" cy="26479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1" t="-136" r="-8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9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5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ص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195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6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ري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7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ر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عم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0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8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حر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حرّ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تخذ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رباب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09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9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14"/>
                <w:szCs w:val="16"/>
                <w:rtl w:val="true"/>
              </w:rPr>
              <w:drawing>
                <wp:inline distT="0" distB="0" distL="0" distR="0">
                  <wp:extent cx="122555" cy="26479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4" t="-136" r="-29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4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4"/>
                <w:szCs w:val="16"/>
                <w:rtl w:val="true"/>
              </w:rPr>
              <w:drawing>
                <wp:inline distT="0" distB="0" distL="0" distR="0">
                  <wp:extent cx="113030" cy="2647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8" t="-136" r="-31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4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4"/>
                <w:szCs w:val="16"/>
                <w:rtl w:val="true"/>
              </w:rPr>
              <w:drawing>
                <wp:inline distT="0" distB="0" distL="0" distR="0">
                  <wp:extent cx="138430" cy="2647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60" t="-136" r="-26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4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4"/>
                <w:szCs w:val="16"/>
                <w:rtl w:val="true"/>
              </w:rPr>
              <w:drawing>
                <wp:inline distT="0" distB="0" distL="0" distR="0">
                  <wp:extent cx="337820" cy="2647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7" t="-136" r="-10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4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4"/>
                <w:szCs w:val="16"/>
                <w:rtl w:val="true"/>
              </w:rPr>
              <w:drawing>
                <wp:inline distT="0" distB="0" distL="0" distR="0">
                  <wp:extent cx="335915" cy="2647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7" t="-136" r="-10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4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4"/>
                <w:szCs w:val="16"/>
                <w:rtl w:val="true"/>
              </w:rPr>
              <w:drawing>
                <wp:inline distT="0" distB="0" distL="0" distR="0">
                  <wp:extent cx="223520" cy="2647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1" t="-136" r="-16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4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4"/>
                <w:szCs w:val="16"/>
                <w:rtl w:val="true"/>
              </w:rPr>
              <w:drawing>
                <wp:inline distT="0" distB="0" distL="0" distR="0">
                  <wp:extent cx="268605" cy="2647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4" t="-136" r="-13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4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8"/>
                <w:szCs w:val="10"/>
                <w:rtl w:val="true"/>
              </w:rPr>
              <w:drawing>
                <wp:inline distT="0" distB="0" distL="0" distR="0">
                  <wp:extent cx="156845" cy="2647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9" t="-136" r="-22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8"/>
                <w:szCs w:val="10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166370" cy="26479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7" t="-136" r="-21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233045" cy="26479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5" t="-136" r="-15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167005" cy="26479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6" t="-136" r="-21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172085" cy="26479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9" t="-136" r="-20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128270" cy="26479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2" t="-136" r="-28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226060" cy="26479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9" t="-136" r="-15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330200" cy="26479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9" t="-136" r="-10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102870" cy="26479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51" t="-136" r="-35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408940" cy="26479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8" t="-136" r="-8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18"/>
                <w:szCs w:val="16"/>
                <w:rtl w:val="true"/>
              </w:rPr>
              <w:drawing>
                <wp:inline distT="0" distB="0" distL="0" distR="0">
                  <wp:extent cx="141605" cy="26479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4" t="-136" r="-25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18"/>
                <w:szCs w:val="16"/>
                <w:rtl w:val="true"/>
              </w:rPr>
              <w:t xml:space="preserve"> </w:t>
            </w:r>
            <w:r>
              <w:rPr>
                <w:rFonts w:cs="Rateb lotusb22"/>
                <w:sz w:val="34"/>
                <w:szCs w:val="32"/>
                <w:rtl w:val="true"/>
              </w:rPr>
              <w:drawing>
                <wp:inline distT="0" distB="0" distL="0" distR="0">
                  <wp:extent cx="395605" cy="26479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1" t="-136" r="-9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13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0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شيئ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أس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الص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16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1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90830" cy="26479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4" t="-136" r="-12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86385" cy="2647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6" t="-136" r="-12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142875" cy="26479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3" t="-136" r="-25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154305" cy="2647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4" t="-136" r="-23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546100" cy="26479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6" t="-136" r="-6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2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2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98755" cy="2647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1" t="-136" r="-18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22580" cy="2647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2" t="-136" r="-11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11760" cy="2647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23" t="-136" r="-32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68605" cy="2647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4" t="-136" r="-13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10185" cy="26479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2" t="-136" r="-17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424180" cy="26479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5" t="-136" r="-8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23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3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ق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لح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2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4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ش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شئ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31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5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سبّ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د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آذ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3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6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قاض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قض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نح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7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حتر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س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تغي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أ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4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8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ز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شي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4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49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24790" cy="26479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0" t="-136" r="-16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62255" cy="26479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7" t="-136" r="-13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19075" cy="26479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64" t="-136" r="-16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143510" cy="26479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1" t="-136" r="-25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121920" cy="26479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96" t="-136" r="-29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155575" cy="26479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2" t="-136" r="-23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08280" cy="26479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3" t="-136" r="-17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67335" cy="26479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5" t="-136" r="-13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265430" cy="26479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6" t="-136" r="-136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160655" cy="26479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4" t="-136" r="-22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drawing>
                <wp:inline distT="0" distB="0" distL="0" distR="0">
                  <wp:extent cx="97790" cy="26479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69" t="-136" r="-36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vertAlign w:val="subscript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52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0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70180" cy="26479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2" t="-136" r="-21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24485" cy="26479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1" t="-136" r="-11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48285" cy="26479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5" t="-136" r="-14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26060" cy="26479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9" t="-136" r="-15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93980" cy="26479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3" t="-136" r="-38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33680" cy="26479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4" t="-136" r="-15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94945" cy="26479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5" t="-136" r="-18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30200" cy="26479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9" t="-136" r="-10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61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1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66370" cy="26479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7" t="-136" r="-21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13690" cy="2647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5" t="-136" r="-11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68605" cy="2647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34" t="-136" r="-13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75590" cy="26479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1" t="-136" r="-13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20015" cy="26479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00" t="-136" r="-30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66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2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ُ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6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3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غ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شئ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7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4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ق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ب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أَمَ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72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5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ُردّ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سأ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74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6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ُسأ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وج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76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7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ّ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7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8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ن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سبّ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ريح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83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59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68935" cy="26479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8" t="-136" r="-9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68910" cy="26479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3" t="-136" r="-21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41605" cy="26479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5" t="-136" r="-25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38760" cy="26479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51" t="-136" r="-15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40335" cy="26479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7" t="-136" r="-25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28295" cy="26479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0" t="-136" r="-11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8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0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نك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297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1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مصو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07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2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كث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ح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10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3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ذمّ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ذمّ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نب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13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4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إقس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16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5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يستش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خل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18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6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</w:rPr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×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حم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وسدّ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21</w:t>
            </w:r>
          </w:p>
        </w:tc>
        <w:tc>
          <w:tcPr>
            <w:tcW w:w="1134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67</w:t>
            </w:r>
          </w:p>
        </w:tc>
        <w:tc>
          <w:tcPr>
            <w:tcW w:w="4677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/>
            </w:pP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Rateb lotusb22"/>
                <w:sz w:val="26"/>
                <w:szCs w:val="26"/>
                <w:rtl w:val="true"/>
              </w:rPr>
              <w:t>: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+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25095" cy="26479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87" t="-136" r="-28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34950" cy="26479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53" t="-136" r="-153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37795" cy="26479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62" t="-136" r="-26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49225" cy="26479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2" t="-136" r="-24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226060" cy="26479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9" t="-136" r="-159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59410" cy="26479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0" t="-136" r="-10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35280" cy="26479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7" t="-136" r="-10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83540" cy="26479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4" t="-136" r="-94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139700" cy="26479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8" t="-136" r="-25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drawing>
                <wp:inline distT="0" distB="0" distL="0" distR="0">
                  <wp:extent cx="357505" cy="26479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1" t="-136" r="-10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>"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b2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</w:rPr>
              <w:t>327</w:t>
            </w:r>
          </w:p>
        </w:tc>
        <w:tc>
          <w:tcPr>
            <w:tcW w:w="1134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center"/>
              <w:rPr>
                <w:rFonts w:cs="Rateb lotusb22"/>
                <w:sz w:val="26"/>
                <w:szCs w:val="26"/>
              </w:rPr>
            </w:pPr>
            <w:r>
              <w:rPr>
                <w:rFonts w:cs="Rateb lotusb22"/>
                <w:sz w:val="26"/>
                <w:szCs w:val="26"/>
                <w:rtl w:val="true"/>
              </w:rPr>
            </w:r>
          </w:p>
        </w:tc>
        <w:tc>
          <w:tcPr>
            <w:tcW w:w="4677" w:type="dxa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فه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28" w:before="60" w:after="0"/>
        <w:ind w:left="0" w:right="0" w:hanging="1"/>
        <w:jc w:val="left"/>
        <w:rPr>
          <w:rFonts w:cs="Rateb lotusb22"/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26"/>
          <w:szCs w:val="26"/>
        </w:rPr>
      </w:pPr>
      <w:r>
        <w:rPr>
          <w:rFonts w:cs="Rateb lotusb22"/>
          <w:sz w:val="32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left"/>
        <w:rPr>
          <w:rFonts w:cs="Rateb lotusb22"/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Rateb lotusb22"/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</w:r>
    </w:p>
    <w:sectPr>
      <w:headerReference w:type="even" r:id="rId143"/>
      <w:headerReference w:type="default" r:id="rId144"/>
      <w:type w:val="nextPage"/>
      <w:pgSz w:w="11906" w:h="16838"/>
      <w:pgMar w:left="2835" w:right="2268" w:gutter="0" w:header="1985" w:top="2835" w:footer="0" w:bottom="2977"/>
      <w:pgNumType w:start="3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3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فهرس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فهرس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Rateb lotusb2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/>
    </w:rPr>
  </w:style>
  <w:style w:type="character" w:styleId="WW8Num138z0">
    <w:name w:val="WW8Num138z0"/>
    <w:qFormat/>
    <w:rPr>
      <w:rFonts w:ascii="Symbol" w:hAnsi="Symbol" w:cs="Traditional Arabic"/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24"/>
    </w:rPr>
  </w:style>
  <w:style w:type="character" w:styleId="WW8Num165z0">
    <w:name w:val="WW8Num165z0"/>
    <w:qFormat/>
    <w:rPr>
      <w:rFonts w:ascii="Symbol" w:hAnsi="Symbol"/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/>
      <w:sz w:val="24"/>
    </w:rPr>
  </w:style>
  <w:style w:type="character" w:styleId="WW8Num168z0">
    <w:name w:val="WW8Num168z0"/>
    <w:qFormat/>
    <w:rPr>
      <w:sz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sz w:val="4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03:00Z</dcterms:created>
  <dc:creator>***</dc:creator>
  <dc:description/>
  <dc:language>en-US</dc:language>
  <cp:lastModifiedBy>***</cp:lastModifiedBy>
  <cp:lastPrinted>2004-09-21T19:03:00Z</cp:lastPrinted>
  <dcterms:modified xsi:type="dcterms:W3CDTF">2004-09-21T16:07:00Z</dcterms:modified>
  <cp:revision>6</cp:revision>
  <dc:subject/>
  <dc:title>بسم الله الرحمن الرحيم </dc:title>
</cp:coreProperties>
</file>