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61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مصورين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ظل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هب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لُ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خلق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خلُق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رَّ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خلُق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بَّ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خل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َعِير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د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ذا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ضاهئ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ذَّ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 xml:space="preserve">» .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ّ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ُلِّ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و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اف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pBdr>
          <w:bottom w:val="single" w:sz="6" w:space="5" w:color="000000"/>
        </w:pBdr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هيَّ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ا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عث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ث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دع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مست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شر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َّيت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»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م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ه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8166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509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4" t="-118" r="-4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846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654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93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pacing w:val="-8"/>
          <w:sz w:val="32"/>
          <w:sz w:val="32"/>
          <w:szCs w:val="32"/>
          <w:rtl w:val="true"/>
        </w:rPr>
        <w:t>الرابع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صور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نازع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سمائ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صفات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عمل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ضاه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شا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خلق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كان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ظ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؛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تعدّي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لط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بوب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خصائ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له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ه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ث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4795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1209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0922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0" t="-118" r="-3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5590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2923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7274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2890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0" t="-118" r="-2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0988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4193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8958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Cs w:val="32"/>
        </w:rPr>
        <w:t>22</w:t>
      </w:r>
      <w:r>
        <w:rPr>
          <w:rFonts w:cs="Rateb lotusb22"/>
          <w:spacing w:val="-6"/>
          <w:sz w:val="32"/>
          <w:szCs w:val="32"/>
          <w:rtl w:val="true"/>
        </w:rPr>
        <w:t>]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ديث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ث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ظلـ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خل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ش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</w:t>
      </w:r>
      <w:r>
        <w:rPr>
          <w:rFonts w:cs="Rateb lotusb22"/>
          <w:spacing w:val="-6"/>
          <w:sz w:val="32"/>
          <w:sz w:val="32"/>
          <w:szCs w:val="32"/>
          <w:rtl w:val="true"/>
        </w:rPr>
        <w:t>ّ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ه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color w:val="000000"/>
          <w:spacing w:val="-6"/>
          <w:sz w:val="34"/>
          <w:szCs w:val="32"/>
          <w:rtl w:val="true"/>
          <w:lang w:val="en-US" w:eastAsia="en-US"/>
        </w:rPr>
        <w:t>»</w:t>
      </w:r>
      <w:r>
        <w:rPr>
          <w:rFonts w:cs="Rateb lotusb22"/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ثامنة</w:t>
      </w:r>
      <w:r>
        <w:rPr>
          <w:rFonts w:cs="AL-Mohanad Bold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ظ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ضا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صائص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ليك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اب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و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574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130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971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417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ج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7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لم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ّ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ه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ضاهي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ظ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ذ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ف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و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ا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ط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ذ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شق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و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78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207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2" t="-118" r="-3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496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2230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195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1849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غ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4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ع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متَه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ل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م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كع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قد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ا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ء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محا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× 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ُل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ل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خل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طلق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وج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ضاه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والحي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تك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  <w:r>
        <w:rPr>
          <w:rFonts w:cs="Rateb lotusb22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فوتوغراف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ل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خلقي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</w:rPr>
        <w:t>1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صو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آ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قر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ق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مرآ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ق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ق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ي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ّ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صو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</w:rPr>
        <w:t>3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ضب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دس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قاس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ي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ضغ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صو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م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ه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د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وت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ق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ٍّ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و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نم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إ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يصوّر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دقي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آ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صو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المص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سيُجع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ذ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ي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ذ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هو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!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صو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هت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يد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  <w:lang w:val="en-US" w:eastAsia="en-US"/>
        </w:rPr>
        <w:t>ر</w:t>
      </w:r>
      <w:r>
        <w:rPr>
          <w:rFonts w:cs="Times New Roman"/>
          <w:spacing w:val="-8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×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ناز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يك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نطل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د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ثن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سر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بر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سوّا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صو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طخ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8"/>
          <w:sz w:val="32"/>
          <w:szCs w:val="32"/>
          <w:rtl w:val="true"/>
        </w:rPr>
        <w:t xml:space="preserve">  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ا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صنع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ف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ُنز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×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8"/>
          <w:sz w:val="32"/>
          <w:szCs w:val="32"/>
          <w:rtl w:val="true"/>
        </w:rPr>
        <w:t xml:space="preserve"> . 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نذر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-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- :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ي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رق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pacing w:val="-8"/>
          <w:sz w:val="32"/>
          <w:sz w:val="32"/>
          <w:szCs w:val="32"/>
          <w:rtl w:val="true"/>
        </w:rPr>
        <w:t>الثام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8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هيّاج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سد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د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صو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طمست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8"/>
          <w:sz w:val="32"/>
          <w:szCs w:val="32"/>
          <w:rtl w:val="true"/>
        </w:rPr>
        <w:t xml:space="preserve">  </w:t>
      </w:r>
      <w:r>
        <w:rPr>
          <w:rFonts w:cs="Rateb lotusb22"/>
          <w:spacing w:val="-8"/>
          <w:sz w:val="32"/>
          <w:sz w:val="32"/>
          <w:szCs w:val="32"/>
          <w:rtl w:val="true"/>
        </w:rPr>
        <w:t>دلال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و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تلا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ص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د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تلاف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إزالت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مضاهات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خل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طمس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جسم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قرن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تسو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شرف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نب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ظ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فت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ص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فت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ه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شتركت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فت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أرباب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أنه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رائ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  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ُ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ه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.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Cs w:val="32"/>
        </w:rPr>
        <w:t>3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ص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وح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خ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نو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ر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وه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دل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560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85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9" t="-118" r="-3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318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5" t="-118" r="-4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273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21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1" t="-118" r="-2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227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386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877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688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س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ي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الأ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ماث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أشج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جب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حو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ر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ت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ن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p>
      <w:pPr>
        <w:pStyle w:val="BodyText2"/>
        <w:widowControl w:val="false"/>
        <w:spacing w:lineRule="auto" w:line="228" w:before="120" w:after="0"/>
        <w:ind w:left="0" w:right="0" w:hanging="1"/>
        <w:jc w:val="center"/>
        <w:rPr>
          <w:rFonts w:cs="Rateb lotusb22"/>
          <w:sz w:val="26"/>
          <w:szCs w:val="24"/>
          <w:lang w:eastAsia="en-US"/>
        </w:rPr>
      </w:pPr>
      <w:r>
        <w:rPr>
          <w:rFonts w:cs="Rateb lotusb22"/>
          <w:sz w:val="38"/>
          <w:szCs w:val="36"/>
          <w:rtl w:val="true"/>
          <w:lang w:eastAsia="en-US"/>
        </w:rPr>
        <w:t>*   *   *</w:t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26"/>
          <w:szCs w:val="24"/>
          <w:lang w:eastAsia="en-US"/>
        </w:rPr>
      </w:pPr>
      <w:r>
        <w:rPr>
          <w:rFonts w:cs="Rateb lotusb22"/>
          <w:sz w:val="26"/>
          <w:szCs w:val="24"/>
          <w:rtl w:val="true"/>
          <w:lang w:eastAsia="en-US"/>
        </w:rPr>
      </w:r>
    </w:p>
    <w:sectPr>
      <w:headerReference w:type="even" r:id="rId45"/>
      <w:headerReference w:type="default" r:id="rId46"/>
      <w:type w:val="nextPage"/>
      <w:pgSz w:w="11906" w:h="16838"/>
      <w:pgMar w:left="2835" w:right="2268" w:gutter="0" w:header="1985" w:top="2835" w:footer="0" w:bottom="2977"/>
      <w:pgNumType w:start="2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0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0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0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0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1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مصورين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1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مصورين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16:00Z</dcterms:created>
  <dc:creator>***</dc:creator>
  <dc:description/>
  <dc:language>en-US</dc:language>
  <cp:lastModifiedBy>***</cp:lastModifiedBy>
  <cp:lastPrinted>2004-09-21T18:34:00Z</cp:lastPrinted>
  <dcterms:modified xsi:type="dcterms:W3CDTF">2004-09-21T15:35:00Z</dcterms:modified>
  <cp:revision>4</cp:revision>
  <dc:subject/>
  <dc:title>بسم الله الرحمن الرحيم </dc:title>
</cp:coreProperties>
</file>