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80" w:after="180"/>
        <w:jc w:val="center"/>
        <w:rPr>
          <w:spacing w:val="-4"/>
          <w:sz w:val="34"/>
          <w:szCs w:val="36"/>
        </w:rPr>
      </w:pPr>
      <w:r>
        <w:rPr>
          <w:rFonts w:cs="AL-Mohanad Bold"/>
          <w:spacing w:val="-4"/>
          <w:sz w:val="34"/>
          <w:szCs w:val="36"/>
        </w:rPr>
        <w:t>40</w:t>
      </w:r>
      <w:r>
        <w:rPr>
          <w:rFonts w:cs="AL-Mohanad Bold"/>
          <w:spacing w:val="-4"/>
          <w:sz w:val="34"/>
          <w:szCs w:val="36"/>
          <w:rtl w:val="true"/>
        </w:rPr>
        <w:t xml:space="preserve">-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باب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من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جحد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شيئاً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من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الأسماء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والصفات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39395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30530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93700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1" r="-9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39065" cy="32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9" t="-111" r="-25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53670" cy="32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5" t="-111" r="-2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72720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9" t="-111" r="-20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28270" cy="32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2" t="-111" r="-28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93040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7" t="-111" r="-1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72085" cy="325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63195" cy="325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0" t="-111" r="-2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38125" cy="325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514350" cy="325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111" r="-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82575" cy="325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7" t="-111" r="-1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68605" cy="325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4" t="-111" r="-1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30</w:t>
      </w:r>
      <w:r>
        <w:rPr>
          <w:rFonts w:cs="Rateb lotusb22"/>
          <w:spacing w:val="-4"/>
          <w:sz w:val="32"/>
          <w:szCs w:val="32"/>
          <w:rtl w:val="true"/>
        </w:rPr>
        <w:t xml:space="preserve">] 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ّ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«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ِّث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رفو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تريد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كذّ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سولُ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» . </w:t>
      </w:r>
    </w:p>
    <w:p>
      <w:pPr>
        <w:pStyle w:val="Normal"/>
        <w:widowControl w:val="false"/>
        <w:pBdr>
          <w:bottom w:val="single" w:sz="6" w:space="7" w:color="000000"/>
        </w:pBdr>
        <w:autoSpaceDE w:val="false"/>
        <w:spacing w:lineRule="auto" w:line="228"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ر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الرزا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َعْ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اوُ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«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أ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ج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نتف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َمّ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يث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ف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ستنكار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ذل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َرَ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جد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ِقّ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ُحكم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هل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تشابه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»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نتهى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pBdr>
          <w:bottom w:val="single" w:sz="6" w:space="7" w:color="000000"/>
        </w:pBdr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ع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ريش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حمنَ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كر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نز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39395" cy="325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30530" cy="325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93700" cy="325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111" r="-9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30</w:t>
      </w:r>
      <w:r>
        <w:rPr>
          <w:rFonts w:cs="Rateb lotusb22"/>
          <w:spacing w:val="-4"/>
          <w:sz w:val="32"/>
          <w:szCs w:val="32"/>
          <w:rtl w:val="true"/>
        </w:rPr>
        <w:t xml:space="preserve">] .  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ي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جاء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رس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سل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صال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م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أتباع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إحس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َحْد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ُف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ا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و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4155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1" t="-118" r="-1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03860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8935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ب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م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4155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1" t="-118" r="-1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03860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8935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Rateb lotusb22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0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ص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فَّ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شع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Rateb lotusb22"/>
          <w:sz w:val="32"/>
          <w:sz w:val="32"/>
          <w:szCs w:val="32"/>
          <w:rtl w:val="true"/>
        </w:rPr>
        <w:t>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0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ح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ّ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ف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فهم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ف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هم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صائ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مثّ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خل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ل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طلو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حا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ف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شبهو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اني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ناقص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عدوم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الممث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بد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نم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عطِّ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دم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وح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ثب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س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صفا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ه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د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مد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ع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ن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ا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ُ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و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بو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ات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Cs w:val="32"/>
          <w:rtl w:val="true"/>
        </w:rPr>
        <w:t xml:space="preserve">  </w:t>
      </w:r>
    </w:p>
    <w:sectPr>
      <w:headerReference w:type="even" r:id="rId25"/>
      <w:headerReference w:type="default" r:id="rId26"/>
      <w:type w:val="nextPage"/>
      <w:pgSz w:w="11906" w:h="16838"/>
      <w:pgMar w:left="2835" w:right="2268" w:gutter="0" w:header="1985" w:top="2835" w:footer="0" w:bottom="2977"/>
      <w:pgNumType w:start="2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1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1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1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1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جحد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شيئاً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أسم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والصفات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40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جحد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شيئاً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أسم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والصفات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3:04:00Z</dcterms:created>
  <dc:creator>***</dc:creator>
  <dc:description/>
  <dc:language>en-US</dc:language>
  <cp:lastModifiedBy>***</cp:lastModifiedBy>
  <cp:lastPrinted>2003-03-10T07:07:00Z</cp:lastPrinted>
  <dcterms:modified xsi:type="dcterms:W3CDTF">2004-09-21T10:24:00Z</dcterms:modified>
  <cp:revision>4</cp:revision>
  <dc:subject/>
  <dc:title>بسم الله الرحمن الرحيم </dc:title>
</cp:coreProperties>
</file>