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jc w:val="center"/>
        <w:rPr>
          <w:rFonts w:cs="AL-Mohanad Bold"/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49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41935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26" r="-14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82575" cy="285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7" t="-126" r="-1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35585" cy="285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3" t="-126" r="-1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54940" cy="285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3" t="-126" r="-2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31445" cy="285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4" t="-126" r="-2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67005" cy="285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6" t="-126" r="-2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24155" cy="285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1" t="-126" r="-16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88290" cy="285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5" t="-126" r="-1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86385" cy="285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73355" cy="285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8" t="-126" r="-2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05410" cy="285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1" t="-126" r="-3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68910" cy="285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3" t="-126" r="-2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01295" cy="285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9" t="-126" r="-1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20040" cy="285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2" t="-126" r="-1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77495" cy="2851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33680" cy="2851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4" t="-126" r="-15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97815" cy="285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1" t="-126" r="-1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44145" cy="285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9" t="-126" r="-24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78435" cy="2851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2" t="-126" r="-2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33350" cy="2851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12395" cy="2851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1" t="-126" r="-3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66700" cy="2851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87985" cy="2851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3" t="-126" r="-9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35915" cy="2851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7" t="-126" r="-10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34315" cy="2851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4" t="-126" r="-15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11785" cy="2851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42240" cy="2851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3" t="-126" r="-2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48920" cy="2851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95300" cy="2851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126" r="-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35890" cy="2851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5" t="-126" r="-26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97815" cy="2851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1" t="-126" r="-1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11150" cy="2851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6" t="-126" r="-1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"  [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ص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50</w:t>
      </w:r>
      <w:r>
        <w:rPr>
          <w:rFonts w:cs="Rateb lotusb22"/>
          <w:spacing w:val="-4"/>
          <w:sz w:val="32"/>
          <w:szCs w:val="32"/>
          <w:rtl w:val="true"/>
        </w:rPr>
        <w:t xml:space="preserve">] 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جاه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م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حقوق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ر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6"/>
          <w:sz w:val="32"/>
          <w:sz w:val="32"/>
          <w:szCs w:val="32"/>
          <w:rtl w:val="true"/>
        </w:rPr>
        <w:t>وقوله</w:t>
      </w:r>
      <w:r>
        <w:rPr>
          <w:rFonts w:cs="Rateb lotusb22"/>
          <w:spacing w:val="-6"/>
          <w:sz w:val="32"/>
          <w:szCs w:val="32"/>
          <w:rtl w:val="true"/>
        </w:rPr>
        <w:t>: +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58750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7" t="-118" r="-2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20980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3" t="-118" r="-1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304800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39065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9" t="-118" r="-2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77800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18" r="-2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87020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5" t="-118" r="-1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>" [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قصص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Cs w:val="32"/>
        </w:rPr>
        <w:t>78</w:t>
      </w:r>
      <w:r>
        <w:rPr>
          <w:rFonts w:cs="Rateb lotusb22"/>
          <w:spacing w:val="-6"/>
          <w:sz w:val="32"/>
          <w:szCs w:val="32"/>
          <w:rtl w:val="true"/>
        </w:rPr>
        <w:t xml:space="preserve">]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تادة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وجو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كاسب</w:t>
      </w:r>
      <w:r>
        <w:rPr>
          <w:rFonts w:cs="Rateb lotusb22"/>
          <w:spacing w:val="-6"/>
          <w:sz w:val="32"/>
          <w:szCs w:val="32"/>
          <w:rtl w:val="true"/>
        </w:rPr>
        <w:t xml:space="preserve">. 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آخرون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ـ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هل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ن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جاه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وتي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ر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pBdr>
          <w:bottom w:val="single" w:sz="6" w:space="11" w:color="000000"/>
        </w:pBdr>
        <w:autoSpaceDE w:val="false"/>
        <w:spacing w:lineRule="auto" w:line="232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لاث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سرائ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ر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قر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عم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ر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بتل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بع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َلَكَ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بر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ب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ون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سنٌ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لد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س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ذه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َذَر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مسَحَ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ذه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ذر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ُعط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ون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سن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لد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سن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ب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ك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ق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(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سحاق</w:t>
      </w:r>
      <w:r>
        <w:rPr>
          <w:rFonts w:cs="Rateb lotusb22"/>
          <w:spacing w:val="-4"/>
          <w:sz w:val="32"/>
          <w:szCs w:val="32"/>
          <w:rtl w:val="true"/>
        </w:rPr>
        <w:t xml:space="preserve">)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ُعط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ا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ُشراء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قر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ب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عر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س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ذهب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ذر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مسح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ذهب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ُعط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عر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سن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ك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قر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ُعطي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قرة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امل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عم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رُد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ص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ُبصر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َ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مسح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رد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صره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ي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ب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ك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غنم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ُعط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اة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د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نت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ول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د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ب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د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ق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د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غن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بر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ور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يئ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جل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ك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نقطع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بال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فر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لاغ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ي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سأ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عطا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ون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جل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ير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تبلَّغ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فر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قو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ث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أ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عرف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ر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ذّرُ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ير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عطا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ـ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َرِث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بر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نت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ذب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صيَّرك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نت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قر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ورت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ث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ذ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د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ث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د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ذب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صيَّ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عم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ور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جل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كين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بن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ي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نقطع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ب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فر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لاغ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يوم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سأ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د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ص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اة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تبلغ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ف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عم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رد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صر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خذ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ئت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دع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ئت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و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جهدُ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ي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شي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ذتَ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سك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لَ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تُلِيتُ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سخط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احبي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رج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و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د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ذ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ط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ض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وجح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ي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ب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ل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ذ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Indent2"/>
        <w:widowControl w:val="false"/>
        <w:spacing w:lineRule="auto" w:line="228" w:before="60" w:after="0"/>
        <w:ind w:left="0" w:right="0" w:hanging="1"/>
        <w:jc w:val="center"/>
        <w:rPr>
          <w:rFonts w:cs="Rateb lotusb22"/>
          <w:sz w:val="38"/>
          <w:szCs w:val="36"/>
        </w:rPr>
      </w:pPr>
      <w:r>
        <w:rPr>
          <w:rFonts w:cs="Rateb lotusb22"/>
          <w:sz w:val="38"/>
          <w:szCs w:val="36"/>
          <w:rtl w:val="true"/>
        </w:rPr>
        <w:t>*    *    *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sectPr>
      <w:headerReference w:type="even" r:id="rId40"/>
      <w:headerReference w:type="default" r:id="rId41"/>
      <w:type w:val="nextPage"/>
      <w:pgSz w:w="11906" w:h="16838"/>
      <w:pgMar w:left="2835" w:right="2268" w:gutter="0" w:header="1985" w:top="2835" w:footer="0" w:bottom="2977"/>
      <w:pgNumType w:start="2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4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5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5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4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4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5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5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136900</wp:posOffset>
              </wp:positionH>
              <wp:positionV relativeFrom="paragraph">
                <wp:posOffset>-78105</wp:posOffset>
              </wp:positionV>
              <wp:extent cx="3771900" cy="457200"/>
              <wp:effectExtent l="0" t="0" r="0" b="0"/>
              <wp:wrapNone/>
              <wp:docPr id="4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49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قو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تعالى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+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2720" cy="203200"/>
                                <wp:effectExtent l="0" t="0" r="0" b="0"/>
                                <wp:docPr id="49" name="Image3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9" name="Image3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8" t="-177" r="-208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72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1930" cy="203200"/>
                                <wp:effectExtent l="0" t="0" r="0" b="0"/>
                                <wp:docPr id="50" name="Image4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" name="Image4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9" t="-177" r="-179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193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8275" cy="203200"/>
                                <wp:effectExtent l="0" t="0" r="0" b="0"/>
                                <wp:docPr id="51" name="Image4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1" name="Image4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14" t="-177" r="-214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8275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0490" cy="203200"/>
                                <wp:effectExtent l="0" t="0" r="0" b="0"/>
                                <wp:docPr id="52" name="Image4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4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7" t="-177" r="-327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49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3980" cy="203200"/>
                                <wp:effectExtent l="0" t="0" r="0" b="0"/>
                                <wp:docPr id="53" name="Image4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4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83" t="-177" r="-383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98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9380" cy="203200"/>
                                <wp:effectExtent l="0" t="0" r="0" b="0"/>
                                <wp:docPr id="54" name="Image4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4" name="Image4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01" t="-177" r="-301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938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0020" cy="203200"/>
                                <wp:effectExtent l="0" t="0" r="0" b="0"/>
                                <wp:docPr id="55" name="Image4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Image4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225" t="-177" r="-225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002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5740" cy="203200"/>
                                <wp:effectExtent l="0" t="0" r="0" b="0"/>
                                <wp:docPr id="56" name="Image4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4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75" t="-177" r="-175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574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4470" cy="203200"/>
                                <wp:effectExtent l="0" t="0" r="0" b="0"/>
                                <wp:docPr id="57" name="Image4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7" name="Image4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76" t="-177" r="-176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447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3825" cy="203200"/>
                                <wp:effectExtent l="0" t="0" r="0" b="0"/>
                                <wp:docPr id="58" name="Image4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Image4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292" t="-177" r="-292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3825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5565" cy="203200"/>
                                <wp:effectExtent l="0" t="0" r="0" b="0"/>
                                <wp:docPr id="59" name="Image4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Image4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478" t="-177" r="-478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565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"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36pt;mso-wrap-distance-left:9.05pt;mso-wrap-distance-right:9.05pt;mso-wrap-distance-top:0pt;mso-wrap-distance-bottom:0pt;margin-top:-6.1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49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قو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تعالى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>+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72720" cy="203200"/>
                          <wp:effectExtent l="0" t="0" r="0" b="0"/>
                          <wp:docPr id="60" name="Image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0" name="Image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208" t="-177" r="-208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72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01930" cy="203200"/>
                          <wp:effectExtent l="0" t="0" r="0" b="0"/>
                          <wp:docPr id="61" name="Image4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Image4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/>
                                  <a:srcRect l="-179" t="-177" r="-179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193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68275" cy="203200"/>
                          <wp:effectExtent l="0" t="0" r="0" b="0"/>
                          <wp:docPr id="62" name="Image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2" name="Image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"/>
                                  <a:srcRect l="-214" t="-177" r="-214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8275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10490" cy="203200"/>
                          <wp:effectExtent l="0" t="0" r="0" b="0"/>
                          <wp:docPr id="63" name="Image4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3" name="Image4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"/>
                                  <a:srcRect l="-327" t="-177" r="-327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049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93980" cy="203200"/>
                          <wp:effectExtent l="0" t="0" r="0" b="0"/>
                          <wp:docPr id="64" name="Image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4" name="Image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"/>
                                  <a:srcRect l="-383" t="-177" r="-383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98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19380" cy="203200"/>
                          <wp:effectExtent l="0" t="0" r="0" b="0"/>
                          <wp:docPr id="65" name="Image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5" name="Image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"/>
                                  <a:srcRect l="-301" t="-177" r="-301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938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60020" cy="203200"/>
                          <wp:effectExtent l="0" t="0" r="0" b="0"/>
                          <wp:docPr id="66" name="Image4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6" name="Image4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"/>
                                  <a:srcRect l="-225" t="-177" r="-225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002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05740" cy="203200"/>
                          <wp:effectExtent l="0" t="0" r="0" b="0"/>
                          <wp:docPr id="67" name="Image4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7" name="Image4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"/>
                                  <a:srcRect l="-175" t="-177" r="-175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574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04470" cy="203200"/>
                          <wp:effectExtent l="0" t="0" r="0" b="0"/>
                          <wp:docPr id="68" name="Image4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8" name="Image4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"/>
                                  <a:srcRect l="-176" t="-177" r="-176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447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23825" cy="203200"/>
                          <wp:effectExtent l="0" t="0" r="0" b="0"/>
                          <wp:docPr id="69" name="Image4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9" name="Image4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292" t="-177" r="-292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3825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75565" cy="203200"/>
                          <wp:effectExtent l="0" t="0" r="0" b="0"/>
                          <wp:docPr id="70" name="Image4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0" name="Image4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478" t="-177" r="-478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565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>"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9.png"/><Relationship Id="rId2" Type="http://schemas.openxmlformats.org/officeDocument/2006/relationships/image" Target="media/image40.png"/><Relationship Id="rId3" Type="http://schemas.openxmlformats.org/officeDocument/2006/relationships/image" Target="media/image41.png"/><Relationship Id="rId4" Type="http://schemas.openxmlformats.org/officeDocument/2006/relationships/image" Target="media/image42.png"/><Relationship Id="rId5" Type="http://schemas.openxmlformats.org/officeDocument/2006/relationships/image" Target="media/image43.png"/><Relationship Id="rId6" Type="http://schemas.openxmlformats.org/officeDocument/2006/relationships/image" Target="media/image44.png"/><Relationship Id="rId7" Type="http://schemas.openxmlformats.org/officeDocument/2006/relationships/image" Target="media/image45.png"/><Relationship Id="rId8" Type="http://schemas.openxmlformats.org/officeDocument/2006/relationships/image" Target="media/image46.png"/><Relationship Id="rId9" Type="http://schemas.openxmlformats.org/officeDocument/2006/relationships/image" Target="media/image47.png"/><Relationship Id="rId10" Type="http://schemas.openxmlformats.org/officeDocument/2006/relationships/image" Target="media/image48.png"/><Relationship Id="rId11" Type="http://schemas.openxmlformats.org/officeDocument/2006/relationships/image" Target="media/image49.png"/><Relationship Id="rId12" Type="http://schemas.openxmlformats.org/officeDocument/2006/relationships/image" Target="media/image39.png"/><Relationship Id="rId13" Type="http://schemas.openxmlformats.org/officeDocument/2006/relationships/image" Target="media/image40.png"/><Relationship Id="rId14" Type="http://schemas.openxmlformats.org/officeDocument/2006/relationships/image" Target="media/image41.png"/><Relationship Id="rId15" Type="http://schemas.openxmlformats.org/officeDocument/2006/relationships/image" Target="media/image42.png"/><Relationship Id="rId16" Type="http://schemas.openxmlformats.org/officeDocument/2006/relationships/image" Target="media/image43.png"/><Relationship Id="rId17" Type="http://schemas.openxmlformats.org/officeDocument/2006/relationships/image" Target="media/image44.png"/><Relationship Id="rId18" Type="http://schemas.openxmlformats.org/officeDocument/2006/relationships/image" Target="media/image45.png"/><Relationship Id="rId19" Type="http://schemas.openxmlformats.org/officeDocument/2006/relationships/image" Target="media/image46.png"/><Relationship Id="rId20" Type="http://schemas.openxmlformats.org/officeDocument/2006/relationships/image" Target="media/image47.png"/><Relationship Id="rId21" Type="http://schemas.openxmlformats.org/officeDocument/2006/relationships/image" Target="media/image48.png"/><Relationship Id="rId22" Type="http://schemas.openxmlformats.org/officeDocument/2006/relationships/image" Target="media/image4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0:46:00Z</dcterms:created>
  <dc:creator>***</dc:creator>
  <dc:description/>
  <dc:language>en-US</dc:language>
  <cp:lastModifiedBy>***</cp:lastModifiedBy>
  <cp:lastPrinted>2004-09-21T18:00:00Z</cp:lastPrinted>
  <dcterms:modified xsi:type="dcterms:W3CDTF">2004-09-21T15:24:00Z</dcterms:modified>
  <cp:revision>6</cp:revision>
  <dc:subject/>
  <dc:title>بسم الله الرحمن الرحيم </dc:title>
</cp:coreProperties>
</file>