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9</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نبذ، كغضنف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كالجرنب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ع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ذ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فة في اليد ومخاريق وأخذ كالسحر يرى الشيء بغير ما عليه أصله في رأ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وير الباطل في صورة الحق، وهو مشعوذ، بكسر الواو، ومشعوذ بفت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ة في كل أمر، ومنه الشعو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ول الأمراء على البريد في مهماتهم، سمي به لسرعت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ذة والشعوذي مستعمل، وليس من كلام أهل البا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 بن شعوذ الأزدي، عن أبي هريرة، فرد، وشعوذ بن عبد الرحمن الأزدي، عن خالد بن معدان، وشعوذ بن خليدة، عن أبي هارون العبدي محدثان، هكذا بلفظ التثنية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شعوذ بن مالك بن عمرو بن نمارة بن لخم رهط النعمان ابن المنذر ملك الح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ع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بذ بكسر الباء وفتحها،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شعوذ بفتح الواو وكسرها وقد شعبذ يشعبذ قال الثعالبي في </w:t>
      </w:r>
      <w:r>
        <w:rPr>
          <w:rFonts w:ascii="MS Sans Serif;Times New Roman" w:hAnsi="MS Sans Serif;Times New Roman" w:cs="MS Sans Serif;Times New Roman"/>
          <w:color w:val="0000FF"/>
          <w:rtl w:val="true"/>
        </w:rPr>
        <w:t xml:space="preserve"> الجني المحبوب الملتقط من ثمار القلو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صل لقولهم مشعبذ، وإنما هو بالواو، ويكنى أبا العجب، قال أبو تم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دهر في فعله إلا أبو العجب قاله شيخنا، وقد أثبته الزمخشري وغيره، وت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ب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ذ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كاد ينام، كالشقيذ والش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شقذ العين، إذا كان لا يقهره النعاس،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إلا عيونا، يصيب الناس بالعين قال ابن سيده هو والعيون الذي يصيب الناس بالعين كالشقذ بفتح فسكون، أو هو الشديد البصر السريع الإصابة، وقد شقذ، كفرح، شق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ذ والشق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 ج شقذان، بالكسر، مثل كروان وك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حرباء دقيق معصوب صعل الرأس يلزق بسوق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الصقر، ويكسر، عن ثعلب كالشقذ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ذان، بالكسر الحشرات كلها والهوام، كالضب والورل والطحن وسام أبرص والدساسة، واحدته شقذة، وجعلت امرأة من العرب الشقذان واحدا، فقالت تهجو زوجها وتشبهه بالحر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قصر شقذان كأن سباله                      ولحيته في خرؤمان منور الخرؤ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خبيثة الريح تنبت في الأعطان والدمن، وأورد الأزهري هذا البيت مستشهدا به على الواحد من الح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ذ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حبارى والقطا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ذ،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رباء، ويفتح ويكسر، الثلاثة عن اللحياني، ج، أي جمع كل ذلك شقذان، بالكسر، وشقاذي، قال يصف الح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ت بها حـتـى إذا                      رأت الشقاذي تصطلى اصطل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ها للشمس في شدة الح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ذي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 وهو خطأ، لأن الفراش لا يصطلى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الشديدة الجوع والطلب، قال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ذاء يحتثها في جريها ضر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شقذي، كجمزي، أي محركة، من الأمثال </w:t>
      </w:r>
      <w:r>
        <w:rPr>
          <w:rFonts w:ascii="MS Sans Serif;Times New Roman" w:hAnsi="MS Sans Serif;Times New Roman" w:cs="MS Sans Serif;Times New Roman"/>
          <w:color w:val="0000FF"/>
          <w:rtl w:val="true"/>
        </w:rPr>
        <w:t xml:space="preserve"> ماله شقذ ولا نقذ  ، محركتين، أي ماله شيء، نقله الصاغاني، وما به، أي المتاع، كما ورد المثل مصرحا به شقذ ولا نقذ، ويضمان، أي ليس به عيب، وكلام ليس به شقذ ولا نقذ، أي نقص ولا خ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ه شقذ ولا نقذ، أي ما به حراك، وزاد الميداني في الأمثال  ما دونه شقذ ولا نقذ  أي شيء يخاف أو يكره، عن الأصمعي أشقذته فشقذ، هو كضرب وعلم يشقذ ويشقذ أي طردته فذهب وبعد، وهو شقذ وشقذان، بالتحريك، قال عامر بن كثير المحار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لست من غطفان أصلي                      ولا بيني وبينهم اعتـشـا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ضبوا على ولأشقذوني                      فصرت كأنني فرأ مـتـار والمشاق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د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 مشق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قال بخد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ى النخيلات حناذا محنذا                      منى وشلا للأعادي مشقذا أراد أبا نخيلة، فلم يبل كيف حرف اسمه، لأنه كان هاجي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قذ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ة الروح، عن ثعلب، وامرأة شقذ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يئة سل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ذت الناقة تشمذ، بالكسر شمذا، بفتح فسكون، وشماذا، بالكسر، وشموذا، بالضم، وهي شامذ، من نوق شوامذ وشمذ، كركع وراكع، أي لقحت فشالت ذنب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نبها لترى اللقاح بذلك، وربما فعلت ذلك مرحا ونشاطا، قال الشاعر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صهباء العثانين شامذ                      جمالية في رأسها شطنـان قاله الليث، وقول بخدج يهجو أبا نخ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فيات عارمات شم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مثل، شبه القوافي بالإبل الشمذ، وهي التي ترفع أذنابها نشاطا ومرحا أو لترى اللقاح، وقد يجوز أن يكون شبهها بالعقارب لحدتها وشدة أذنابه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ذ 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إلى ركبت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ذ إزارك، أي أرفعه، ورجل شمذان، إذا كا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ذت النخل إذا أبرت، ونخيل شوامذ، وأنشد الأصمعي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صفا وخليج العين ساكنةغلب شوامذ لم يدخل بها الحص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النبت، إذا كان في موضع غليظ ضيق فلا يسرع نب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ذت المرأة فرجها، إذا حشته بخرقة خشية خروج، ر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حشته وخشية الجناس المصحف، قال الجم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مذ بالدرع والخمـار فـلا                      تخرج من جوف بطنها الرحم والمشم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 كالمشوذ،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مذة واليشمذ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طيران من الطيو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شامذ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 قال، أبو زبيد يصف حر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ذا تتقى المبس على المـر                      ية كرها بالصرف ذي الطل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إذا أبس بها اتقت المبس باللبن، وهذه تتقيه بالدم، وهذا مثل، والعقرب شامذ من حيث قيل لما شال من 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شمذان، هذا هو الأصل، والشيذمان مقلوبه، وهو الذئب، سمى به لشموذه بذنبه، عن ابن دريد 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باش ما يشتمذ، ومنها ما يغل، الاشتم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رب الألية حتى ترتفع فيسفد، وال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فد من غير أن ي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ة في شمذتها، محركة، والحبل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كرمة قبل أن يبلغ، وذلك أنهم يدنون إلى الحبلة شجرة ترتفع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أو جبلان، قال رزاح أخو قصي بن كل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نا من السر من أشمذين                      ومن كل حي جمعنا قبيلا وفي معجم الب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بين المدينة وخيبر ينزله جهينة وأش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للن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ذ، لأنها ترفع أذنابها،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مذ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ع إزاره إلى ركبتيه، عن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ذي،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شبرذي في معانيها التي تقدم ذكرها الميم لغة أيضا في الشبرذي التغلبي، من رجالات تغلب، وناقة شمرذاة وشبرذ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نا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أوقدت نار الشمرذي بأرؤسعظام اللحي معرنزمات اللهاز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نبتا أو شجرا،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ستدرك عليه هن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ش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شاذ، معرب شمشاد، وهو شجر السرو، ويسمى أزادد رخ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ه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هذ، كجعفر، أهمله الجوهري، وهو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ه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ديد، عن أبي سعيد، وترقيق الح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هذ حديدته، إذا رققها وحد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هذ من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ة الحديدة أطراف الأنياب، قال الطرماح يصف الكل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هذ أطراف أنيابها                      كمناشيل طهاة اللحام وذكره صاحب اللسان في الدال المهملة، وقد نبهنا عليه،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أحمد بن أيوب بن الصلت بن شنبوذ، أهمله الجوهري وصاحب اللسان، وقال الصاغاني هو بفتح الشين والنون وبه يعرف، ولهجت العامة بسكون النون، وفي أصل الرشاطي بتشديد النون، بغدادي، أخذ القراءة عرضا عن قنبل وإسحاق الخزاعي، وروي عنه القراءة عرضا عبد الله بن المطرز، وكان مجاب الدعوة وذلك أنه دعا على ابن مقلة أن يقطع الله يده و يشتت شمله فاستجيب فيه لأنه الذي شدد عليه النكير ونفاه من بغداد إلى البصرة وقيل إلى المدائن قاله شيخنا و مقتضى عبارة المقريزى في تاريخه أن الذي استجاب الله دعاء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بن مقلة هو الشريف إسماعيل ابن طباطبا العلوى قلت ولا مانع من الجمع وفي كتب الأنساب تفرد بقراءات شواذ كان يقرأ بها في المحراب وأمر بالرجوع فلم يجب فأمر ابن مقلة به فصفع فمات سنة </w:t>
      </w:r>
      <w:r>
        <w:rPr>
          <w:rFonts w:cs="MS Sans Serif;Times New Roman" w:ascii="MS Sans Serif;Times New Roman" w:hAnsi="MS Sans Serif;Times New Roman"/>
        </w:rPr>
        <w:t>323</w:t>
      </w:r>
      <w:r>
        <w:rPr>
          <w:rFonts w:ascii="MS Sans Serif;Times New Roman" w:hAnsi="MS Sans Serif;Times New Roman" w:cs="MS Sans Serif;Times New Roman"/>
          <w:rtl w:val="true"/>
        </w:rPr>
        <w:t>، وشنبوذ يصرف ولا يصرف قاله ابن التلمساني وقال الشهاب هو علم أعجمي ممنوع من الصرف وهو جد أبي الحسن المذكور حدث عن أبي مسلم الكجى وبشر بن موسى وعنه أبو بكر بن شاذان وأبو حفص بن شاهين ويوجد في بعض نسخ الشفاء لعياض أحمد بن أحمد ابن شنبوذ وهو خطأ والصواب محمد بن أحمد، كما للمصنف وعلى ابن شنبوذ، ضبطه مثل الأول وكلاهما من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شنبذ،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 الدينور، محدث، حكي عنه السراج في اللمع،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شنبذ بن عمر ابن الحسين بن حماد القطان، سمع منه طاهر النيسابوري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رج محمد بن أحمد بن إبراهيم بن علام الشنبوذي، قرأ على ابن شنبوذ فعرف به، ضعيف الرواية عن استاذه وغيره، على كثرة علمه، توفي سنة </w:t>
      </w:r>
      <w:r>
        <w:rPr>
          <w:rFonts w:cs="MS Sans Serif;Times New Roman" w:ascii="MS Sans Serif;Times New Roman" w:hAnsi="MS Sans Serif;Times New Roman"/>
        </w:rPr>
        <w:t>3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ابا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بلخ، منها أبو القاسم عبد الرحمن بن محمد بن حامد البلخي الشناباذي الزاهد، مكثر الحديث، صحب أبا بكر الوراق وغيره، توفي سنة </w:t>
      </w:r>
      <w:r>
        <w:rPr>
          <w:rFonts w:cs="MS Sans Serif;Times New Roman" w:ascii="MS Sans Serif;Times New Roman" w:hAnsi="MS Sans Serif;Times New Roman"/>
        </w:rPr>
        <w:t>3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نهاية لابن الأثير، في حديث سعد بن معاذ لما حكم في بني قريظة </w:t>
      </w:r>
      <w:r>
        <w:rPr>
          <w:rFonts w:ascii="MS Sans Serif;Times New Roman" w:hAnsi="MS Sans Serif;Times New Roman" w:cs="MS Sans Serif;Times New Roman"/>
          <w:color w:val="0000FF"/>
          <w:rtl w:val="true"/>
        </w:rPr>
        <w:t xml:space="preserve"> حملوه على شنذه من ليف  ، هي بالتحريك، شبه إكاف يجعل لمقدمته حنو، 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أدري بأي لسان 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ذ،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 كالمشواذ، ج المشاوذ والمشاويذ، أنشد ابن الأعرابي للوليد بن عقبة ابن أبي معيط، وكان قد ولي صدقات تغ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شددت الرأس مني بمشوذ                      فغيك مني تغلـب ابـنة وائل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الك ما أطوله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نه بعث سرية، فأمرهم أن يمسحوا على المشاوذ والتساخين  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ئم واحدها مشوذ، والميم زائدة، وشاهد المشواذ قو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وب ضبعه الـمـلاذ                      ذرع اليمانين سدى المشواذ المش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المتوج، المش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م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شيذة، بالكسر، أي ال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ير الأشاوذ، أي خير الخل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وذ بن سام بن نوح عليه السلام، وهو أخو أرفخشذ وإرم ولاو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غيلم وماش والموصل، وولد أشوذ يبرس، وهو أبو الفرس وبهم سميت فارس، وكان منهم الأكاسرة، هذا قول بعض العلماء، والأجماع عند النسابين أن الفرس من نسل كيومرث بن تفيس بن اسحاق بن إبراهيم، عليهما السلام، وعليه العمل، كذا في المقدمة الفاضلية لابن الجوان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ذته فتشوذ واشتاذ، أي عممته فتعمم واع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أخذ من قولك شوذت الشمس إذا مالت للمغيب، وذلك أنها كانت غطيت بهذا الغي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ن غدوة حتى إذا الشمس شوذت                      لدى سورة مخـشـية وحـذار هكذا أنشده شمر جاء في شعر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ذت شمسهم إذا طلعت                      بالجلب هفا كأنه كـت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شوذ السحاب الشمس إذا عمها قال أبو حنفية، أي عممت ب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شمس طلعت في قتمة كأنها عممت بالغبرة التي تضب إلى الصفرة وذلك في سنة الجدب والقحط، أي صار حولها خلب سحاب رقيق لا ماء فيه وفيه صفرة، وكذلك تطلع الشمس في الجدب وقلة المطر، والك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ختضب 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ب ه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هبذان،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 وذكر الفتح مستدرك، واغفل ضبط ما بعده، وهو لازم ضروري، وهو بسكون الصاد وفتح الموحدة وسكون الهاء، ثم الموحدة المق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ديلم الناحية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بهذية بالضبط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دراهم العراق نسبت إلى أصبهبذ، قال الأزهري في الخ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ه في الأصل 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في شعر جرير وقال إنه معرب، ومعناه الأمير، كذا ذكر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بهب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سة ببغداد بين الدربين، نسبت إلى هذا ال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ط ر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طرب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ين سيب بني كوسا ودير العاقول، بها كانت الوقعة بين المعتمد وبين الصف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ر ز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رز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فارسي معرب وأصله تبرزد، كأنه نحت من نواحيه ب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ونقل عنه الجوهري، هو طبرزن وطبرزل، بالنون واللام، وذكر الثلاثة ابن السكيت، قال ابن سيده، وهو مثال لا أ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طبرزل وطبرزن لست بأن تجعل أحدهما أصلا لصاحبه بأولى منك تحمله على ضده، لاستوائهما في الاستعمال، 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زذ وطبرزل وطبرزن، معرب، أص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حت بالفأس، ولذا سميت طبرستان لقطع 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محمد بن طبرزذ، من كبار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خ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خرو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يسابور، منها أبو القاسم يحيى بن عبد الوهاب بن أحمد الطخروذي، وأخوه أبو نصر، أحمد سمعا من أبي المظفر موسى بن عمران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رمذة، بالكسر، ومطرمذ، إذا كان يقول ولا يفعل، وهو الذي يسمى الطرمذان، وهو المتكثر بما لم يفع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ذة ليس من كلام أهل البادية، والمطرم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كلام وليس له فع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ذة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زوائد الأمالي للقالي، أو رجل فيه طرمذة، إذا كان لا يحقق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ت كلمة  في  من بعض النسخ، قد طرمذ عليه فهو طرماذ وطرمذان،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ف مفاخر نفاج،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خرة وهي الطرمذة بعينها والنفج مث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فاج وفياش وطرماذ وفيوش وطرمذان، بالنون، إذا افتخر بالباطل وتمدح بما لي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رم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هلق صلف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ملاذ عـلـى مـلاذ                      طرمذة منى على الطرما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ذان والطرماذ هو المتندح، أي المتشبع بما ليس عند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ى ذلك قول أشجع ال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حاجات إلا                      من له وجه وق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 طرمـذان                      وغــدو ورو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طرمذة وبهلقة ولهوقة،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زوائد الأمالي لأبي علي القا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الأعرابي عن الطرمذان فقال لا أعرفه وأعرف الطرماذ وأنشد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م طرماذ على طرماذ وأنشدنا أبو العباس لبعض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لعسكـر إلا                      من له وجه وقا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ان طـرمـذان                      وغــدو وروا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م ما شئت عندي                      وعلى الله النجا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كريم الرائع أورده ثعلب في أماليه والقالي في الزوائ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ذ، بفتح فسكون، أهمله الجوهري وغيره، وهو من أسماء القبر ويحرك والتحريك، نص ابن دريد، ج أطفاذ، كسبب وأسباب وفرخ وأفراخ، قد يشتق منه الفع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ذه يطفذه، من حد ضرب، إذا رمسه وقبره،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بذ، كقنفذ، وفي القوانين للأسعد بن مم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بذا، هكذا بزيادة الألف المقصورة في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منها أبو عثمان مسلم بن يسار، هكذا بتقديم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مسلم بن سيار، والصواب الأول، الطنبدي رضيع عبد الملك بن مروان الأموي تابعي محدث ويقال له الأصبحي أيضا، يروي عن أنس بن مالك وأبي هريرة، عداده في أهل مصر، روى عنه أهلها، قال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روى عنه بكر بن عمرو، وعمرو بن أبي نعيمة، وذكره ابن أبي حاتم عن أبيه، وسيأتي للمصنف في ي س ر، وصحفه ابن نقطة فقال في كتاب المشتب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ثمان الظئري، وتبعه الذهبي، كذلك نبه عليه الحافظ في التبصير وصوب أنه الطنبذي، وما عداه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إمام المؤرخ الأخباري النسابة عبيد الله ياقوت بن عبد الله الحموي الرومي في كتابه المشترك في معرفة البلدان ما نصه طنبذة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في الصعيد من كورة البهنسا، قاله ابن الأثير، وموضع في إقليم المحمدية بتونس، وقد تقدم أن المشهور على الألسنة الآن طنبذا، بالفتح وألف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ى بهذه قرية بالصعيد، كما قاله ياقوت، وقرية أخرى بالمنوفية قرب شيبين، وقد رأيتها، ويقال بإهمال الدال أيضا، والنسبة طنبذي وطنبذا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ج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جذت السماء، أمله الجوهري، وقال الصاغاني إذا ضعف مطرها، كأشجذت العين منقلبة عن 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ق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قذانة، أي بذية سليطة، كشقذ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ذكره الأزهري في ترجمة عذ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ذي به كحنظى </w:t>
      </w:r>
      <w:r>
        <w:rPr>
          <w:rFonts w:ascii="MS Sans Serif;Times New Roman" w:hAnsi="MS Sans Serif;Times New Roman" w:cs="MS Sans Serif;Times New Roman"/>
          <w:color w:val="0000FF"/>
          <w:rtl w:val="true"/>
        </w:rPr>
        <w:t xml:space="preserve"> أغري ب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عنذيان، بالكسر وعذوانة، محركة 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ية سيئة سل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ن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ذقن والأذ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انذ مكتنفات الـلـهـا                      جميعا وما حولهن اكتناف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ذان،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من جند قنسري، والعواصم، كذا في معجم الب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 الالتجاء، كالعياذ بالكسر والمعاذ والمعاذة والتعوذ والاستعاذة عاذ به ي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ذ به ولجأ إليه واعت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ت بفلان واستعذت به، أي لجأ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ما قالها تعوذا  أي إنما أقر بالشهادة لاجئا إليها ومعتصما بها ليدفع عنه القتل، وليس بمخلص في إسلا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ات النتاج من الظباء والإبل والخيل من كل أنثى، كالعوذان، وهما جمعا عائذ كحائل وحول، وراع ورعيان وحائر و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ا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ذ بها ولدها، فاعل بمعنى مفع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نثى إذا وضعت مدة سبعة أيام، لأن ولدها يعوذ بها، والجمع عوذ، بمنزلة النفساء من النساء وهي من الشاء ربي وجمعها رباب، ومن ذوات الحوافر ف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ذت عياذا وأعاذت وأعوذت، وهي معيذ ومعوذ، وعاذت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معه وحدبت عليه ما دام صغيرا، كأنه يريد، عاذ بها ولدها،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الراعي أحد هذه الأشياء للوحش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بحقيل فالنمـيرة مـنـزل                      ترى الوحش عوذات بها ومتاليا كسر عائذا على عوذ، ثم جمعه بالألف والتاء، و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 لها جاراتها العيس فارعوتعليها اعوجاج المعوذات المطافل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ذ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عها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إذا وضعت ولدها فهي عائذ أياما، ووقت بعضهم سبع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ائذ بينة العؤوذ إذا ولدت عشرة أيام أو خمسة عشر، ثم هي مطفل بع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عياذها، أي بحدثان نتاجها، وفي حديث الحديبية  ومعهم العوذ المطافيل  يريد النساء و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لي رضي الله عنه  فأقبلتم إلى إقبال العوذ المطاف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ة يرقى بها الإنسان من فزع أو جنون، لأنه يعاذ بها، وقد عو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أرباب الاشتقاق أن أصلها هي الرقية بما فيه أعوذ، ثم عمت، ومال إليه السهيلي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ذلك، فقد قال مثل ذلك صاحب اللسان وصرح به 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ذت فلانا بالله وبأسمائه وبالمعوذتين، إذا قلت أعيذك بالله وأسمائه من كل ذي شر وكل داء وحاسد و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نبي صلى الله عليه وسلم  أنه كان يعوذ نفسه بالمعوذتين بعد ما ط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ان يعوذ ابني ابنته البتول عليهم السلام بهما  كالمعاذة والتعويذ، والجمع العوذ والمعاذات والتعاوي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ذ،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قاله اللي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وذ لك، أي ملجأ،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أ كالمعاذ والعي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لقد عذت بمعاذ، الحقي بأه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ذ المصدر والزمان والمكان، أي قد لجأت إلى ملجإ ولذت بم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عز وجل معاذ من عاذ به، وهو عياذي، أي ملج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هة كالعواذ، كسح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ت فلانا إلا عوذا منه، وعواذا منه، أي كراه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ط المتحات من الورق،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ه عوذ لأنه يعتصم بكل هدف ويلجأ إليه ويعوذ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ر به الشيء الذي يضربه الريح فهو يدور بالعوذ من حجر أو أرو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 رذال الناس وسفل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فلان منه عوذا، إذا خوفه ولم يضربه، أو ضربه وهو يريد قتله فلم يقت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وا بهمكم عوذ هذا الشجر، عوذ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ذ به من المرعى وامتد 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عيذ به من شجر وغيره، وقيل هو النبت في أصول الشوك أو الهدف أو حجر يستره، كأنه يعوذ بها، أو العوذ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رتفع إلى الأغصان ومنعه الشجر من أن يرعى من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بالمكان الحزن لا تناله المال،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خلصاني لم يبق حبهامن القلب إلا عوذا سينالها كالمعوذ، وتكسر الواو قال كثير ابن عبد الرحمن الخزاعي يصف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 من بيتها راق عينها                      معوذه وأعجبتها الـعـقـائق يعني أن هذه امرأة إذا خرجت من بيتها رقها معوذ انبت حوالي 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اللحم عو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ذ بالعظم من اللحم،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زمه، ومثله قول الراغب، وقال أبو تم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خير خلق لم تشبـه شـراسة                      وما طيب لحم لا يكون على عظم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عم الخبر، قال أ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يب اللح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ذ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لاذت بجبل أو غيره مما يمنعها، كالعياذ بالكسر، قال بخد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طير ينجون عياذا عوذا كرر مبالغة، وقد يكون عياذا هنا مص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ذ الله، أي أعوذ بالله معاذا، تجعله بدلا من اللفظ بالفعل، لأنه مصدر، وإن كان غير مستعمل، مثل سب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عز وجل  معاذ الله أن نأخذ إلا من وجدنا متاعنا عنده  أي نعوذ بالله معاذا أن نأخذ غير الجاني بجنايته، وكذا معاذة وجه الله، ومعاذ وجه الله ومعاذة وجه الله وهو مثل المعنى والمعناة والمأتي والمأتاة،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دو معاذ الله من ألفاظ القسم، وقد بسطه الشيخ ابن مالك في مصن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ائذة، وبنو عوذة، وبنو عوذى، بضمها كذا ضبطه عندنا في النسخ، والإطلاق يقتضي الفتح، وهو الصواب، وبطون، أما عائذة فبطنان، الأول عائذة قريش وهم بنو خزيمة بن لؤي، قال ابن الجوان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خزيمة بن لؤي فإليه ينسب القوم الذين يزعمون أنه عائذة قريش وشيخ الشرف يدفعهم عن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ئذة هي ابنة الخمس بن قحافة من خثعم، وبها يعرفون، وهم بنو الحارث بن مالك بن عبيد بن خزيمة بن لؤي بن غالب، وعائذة هي أم الحارث هذا، ويقال الحارث بن مالك بن عوف بن حرب بن خزيمة، وهم بمالك خمس أفخاذ م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جذيمة وبنو عامر وبنو سلامة وبنو معاوية، أولاد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ئذة مع بني محلم بن ذهل ابن شيبان، باديتهم مع باديتهم، وحاضرتهم مع حاضرتهم يد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عائذة بن مالك بن بكر بن سعد بن ضبة بن أد بن طابخة بن الياس ابن مضر، وهم فخذ،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سأل الضبي عن شر قومه                      يقل لك إن الـعـائذي لـئيم ومنهم حمرة بن عمرو الضيي، عن أنس، وعنه شعبة وعون، وأما بنو عوذة فمن الأسد وبنو عوذى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آخ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رقيدات من عوذي ومن عمموالسبي من رهط ربعي وحج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ئذ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 هكذا بالألف، عن ابن الكلبي، أو الصواب عيذ الله، كس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ني عيذ الله، ولا يقال عائذ الله، كذا في الصحاح، وذكر أبو حاتم السجستاني في كتاب لحن العامة أنه عيذ الله، بتشديد الي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إن نسبت إليه خففت فسكنت الياء، لئلا تجتمع ثلاث ياءات، انتهى،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عد العشيرة ابن لصلبه اسمه عيذ الله، وهي قبيلة من قبائل جنب بن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بن الجواني النسابة في المقدم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 من سعد العشيرة بن مذحج من زيد الله وعائذ الله وعيذ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ساق إلى آخره، فعرف منه أن له أخا اسمه عائذ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من قبائل جنب بن مذحج محل نظر، وإنما هم بنو عيذ الله بن سعد بن مذحج، كما عرف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دارقطني من ولده مالك بن شرف بن أسد بن عبد مناة بن عيذ الله، ومن قبله جاءت ولادة مذحج ل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يذة اسم امرأ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وهجراني عويذة بعدمـا                      تشعب أعواء الفؤاد الشواعب وال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رف، قال أبو المو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عاذ مقليا ذمـيمـا                      إلى سرف واجددت الذهابا العاذ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هذيل أو كنانة، أو هو بالغين والدال، وقد تقدم في محله، وكذلك الاستشهاد بقول ساعدة بن جؤية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وذوا في الحرب، إذا تواكلوا وعاذ بعضهم ببع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وذ،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لادة من الفرس، ودائرة المعوذ تستح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ائر الخيل المعوذ وهي التي تكون في موضع القلادة يستحبو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ا تبرح في مكان واحد كأنه لضعفها أو كبر سنها والدال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الإبل حول البيوت، ولا يخفى أنه تقدم في كلامه بعينه، وقدمنا الشاهد عليه من قول كثير الخزاعي، فذكره ثانيا تك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وذ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تان سورة الفلق وتاليتها، بكسر الواو، صرح به السيوطي في الإتقان، وجزم به، وصرح الشمس التتائي في شرح الرسالة أن الفتح خطأ، وإن ذهب إليه ابن علان في شرح الأذكار، وأن الكسر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مبدأ كل واحدة منهما قل أعوذ،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ذت فلانا بالله وأسمائه، وبالمعوذتين، إذا قلت أعيذك بالله وأسمائه من كل ذي شر، إلى آخر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يل المعوذات بالجمع، بإضافة الإخلاص لهما على جهة التغليب، لأنها مما يتحصن بها، لاشتمالها على صفة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ذ بالله منك، أي أعوذ بالله منك،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فيها حيدة وذعر                      عوذ بربي منكم وحج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 للشي ينكرونه والأمر يهاب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أي دفعا، وهو استعاذة من الأ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ائذا وعائذة ومعاذا ومعاذة وعوذا وعياذا ومعوذا، والمسمى بمعاذ أحد وعشرون صحابيا، والمسمى بعائذ عشرة من الصحابة،وعائذ الله بن سعيد بن جندب له وفادة، ويقال، عابد الله، وعياذ بن عبد عمرو الأزدي له صحبة، وأهبان ابن عياذ مكلم الذئب، وعياذ بن عدوان جد عامر بن الظرب، وآخرون، ومعوذ بن عفراء، له صحبة وأبو إدريس الخولاني من كبار التابعين ولي قضاء دمشق ليزيد، واسمه عائذ الله بن عبد الله، ولد عام حنين، وكان من عباد أهل الشام وقرائهم، يروي عن شداد بن أوس وابن مسعود والمغيرة بن شعبة، مات سنة ثم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ئذ بن نصيب الأسدي وعائذ أبو معاذ، وعائذ بن حبيب الكعبي، وعائذ الجعفي، وعائذ، الله المجاشعي، تاب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الأقيش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ة معاذ بنيسابور تنسب إلى معاذ بن مسلم،و النسبة إليها مع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ذون جد الإمام اللغوي أبي علي إسماعيل بن علي القالي صاحب الآمالي والزوائد، نسبة إلى قاليقلا من مدن أرمينية، قال أبو بكر الزبيدي، سألت أبا علي القالي عن نسبة فقال أنا إسماعيل بن القاسم ابن عيذ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ئذ من الكواكب الشآمية أربعة كواكب بتريع مختلف، في وسطها كوكب يسمى الربع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سطها كواكب تسمى الر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ذ بن غالب بن قطيعة بن عبس وعوذ بن سود بن الحجر بن عمران بن عمرو بن مزيقياء، قبيلتان، من الأولى سعد بن سهم بن عوذ، وحبيب بن قرفة العوذي، ومن الثانية أبو عبد الله همام بن يحيى بن دينار الأزدي العذوي، مولا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يذون جد أبي الحسن علي بن عبد الجبار بن سلامة الهذلي اللغوي، ولد بتونس سنة </w:t>
      </w:r>
      <w:r>
        <w:rPr>
          <w:rFonts w:cs="MS Sans Serif;Times New Roman" w:ascii="MS Sans Serif;Times New Roman" w:hAnsi="MS Sans Serif;Times New Roman"/>
        </w:rPr>
        <w:t>4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5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ذيون في الصحابة والرواة كثيرون، نسبوا إلى عيذ الله المتقدم ذكره، وفي النسبة يخفف، وقال السمعاني، وفي بني ضبة عيذ الله، بتشديد الياء، ولم يذكر من نسب إليها، وذكره الماليني وتبعه الرشاط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م بن إبراهيم العيذي بتشديد الياء، كاتب المصاحف،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ذأ بالله من شرها، فوضعوا الأسم موضع المصدر، قال عبد الله السه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ق عذابك بالقوم الذين طغواوعائذا بك أن يغلوا فيطغوني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عائذا بك من كل سوء، أي أعوذ بك عائذا، وفي الحديث  عائذ بالله من النار  أي أنا عائذ ومتعوذ كما يقال مستجير فجعل الفاعل موضع المفعول،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 كاتم، وماء د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حذيفة  تعرض الفتن على القلوب عرض الحصير عوذا عوذا  قال ابن الأثير، هكذا روى بالدال والذال، كأنه استعاذ من الفتن، وقد تقدم، في التنزيل،  فإذا قرأت القرآن فاستعذ بالله من الشيطان الرجيم  معناه إذا أردت قراءة القرآن فقل أعوذ بالله من الشيطان الرجيم ووسو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ج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ذ،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عروفة،وقيل ماء بنجران،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ضتهم بسؤال هل لكم خبرمن حج من أهل عاذ إن لي أربا وقيل بالدال المهملة، وقيل بالغين 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الغائذ قبل السقيا بميل، والسق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 بين الحرمين الشري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ا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ة الأعشي، ومعا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اة عبد الله بن أبي، ومعاذة الغفارية، صحابي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ي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ومنه قول تماضر امرأة زهير بن جذيمة لأخيها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خذن فيك ما قال زهير، فإنه رجل بيذارة عيذان شن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الذال المعجمت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 الجرح يغذ، بالضم، ويغذ، بالكسر غ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بما فيه،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أي من قيح وصديد، كأغد وأغث، غذا إذا أمد، أو غذ الجرح يغذ غ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قاله اللي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الليث في تفسير غذ،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 سال،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هذا الفعل أن مضارعه بالكسر فقط، وهو الذي أقتصر عليه الجوهري وغيره، وهو الموافق لما نقله في ش د د عن الفراء، ولم يذكره ابن مالك اللامية ولا في الكافية، في ذي الوجهين من اللازم، ولا ذكره ابن القوطية ولا ابن القطاع ولا غيرهما من أرباب الأفعال، ولا استدركه شراح التسهيل ولا شراح النظمين، فلا أدري من أين جاء به المصنف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شار له الجوهري من قول الفراء هو أن ما كان من المضاعف على فعلت غير الواقع فإن يفعل منه مكسور العين، مثل عف يعف وخف يخف، وما أشبهه، وما كان واقعا مثل مددت، فإن يفعل منه مضموم إلا ثلاثة 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يشده ويشده، وعله يعله ويعله، من العلل، ونم الحديث ينمه وينمه، فإذا جاء مثل هذا مما لم نسمعه فهو قليل، وأصله الضم انتهى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ذيذة من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ة، كالغثيثة، وهي القيح، وزعم يعقوب أن ذالها بدل من ثاء غثيثة، ومثله في كتاب الفرق لابن السيد، وقد تقدم في غ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 محركة حيث كان من الجسد،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للتي ندعوها نحن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ذ، ويقال للبعير إذا كانت به دبرة فبرأت وهي تند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غاذ، الغ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عين يسقي ولا ينقطع، وكلاهما اسم كالكاهل والغارب، وعرق وغ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رقأ، وفي حديث طلحة </w:t>
      </w:r>
      <w:r>
        <w:rPr>
          <w:rFonts w:ascii="MS Sans Serif;Times New Roman" w:hAnsi="MS Sans Serif;Times New Roman" w:cs="MS Sans Serif;Times New Roman"/>
          <w:color w:val="0000FF"/>
          <w:rtl w:val="true"/>
        </w:rPr>
        <w:t xml:space="preserve"> فجعل الدم يوم الجمل يغذ من ركبته، أي يسيل، غذ العرق، إذا سال ما فيه من الدم ولم ينقطع، ويجوز أن يكون من إغذاذ السير، والحس والغاذ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عة الصبي كالغاذية كسارية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ذ السير نفسه، قال أبو الحسن بن ك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 أنه يقال ذلك المشهور أغخذ فيه، أي في السير إغذا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رع وفي حديث الزكاة  فتأتي كأغذ ما كانت  أي أسرع وأنشط، وفي حديث آخر إذا مررتم بأرض قوم قد عذبوا فأغذوا الس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قوم في إغـذاذ                      وأنه السير إلى بـغـد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ت فسلمت على معـاذ                      تسليم ملاذ علـى مـل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مذة مني على طرماذ وأما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وإياهم لحتم مبـيتـنـا                      جميعا وسيرانا مغذ وذو فتر فقد يكون على حد قولهم ليل ن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ذغذ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ه وغضغض منه، كذلك، كغذه وغضه، يقال ما غذذتك شيئا، أي ما نق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ابن الفرج عن بعض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ذغ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اذ، على صيغة اسم الفاعل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وف، وهو الذي يعاف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ذاوذ، بالضم محلة بسمرقند، منها أبو عمرو محمد بن يعقوب الغذاوذ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ل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ذ، أهمله الجوهري وصاحب اللسان، وقال الصاغاني هو الغليظ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 أو هو من الإبد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ذي به، أهمله الجوهري، وقال الصاغاني، إذا أغري به، مثل عنذي ب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ومخرج الص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ن د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روذ، الدال الأولى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راة منها أبو عمرو الفتح ابن نعيم الهروي، عن شريك والحكم ابن ظهير، وعنه إسحاق بن الهي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ي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ذان،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ظن فيصيب، رواه الأزهري في التهذي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ت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تاظ، لغة فيه، كما قاله الصاغاني، أو هو من باب الإبد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خ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ضالفخذ،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ما بين الساق والورك، مونث، كالفخذ، بفتح فسكون، ويكسر، أي مع السكون، فهي ثلاث لغات، وهي مشهورة في كل ثلاثي على وزان كتف، وزاد الزركشي في شرح البخاري أن فيه لغة فخذ، بكسرتين، وفي تسهيل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عين حلقية أربع لغات سواء كانت اسما كفخذ، أو فعلا كشهد، الثلاثة وكسر الفاء والعين وصرح بذلك في الكافية وشرحها، وسيأتي لنا أيضا في شهد وغير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اتباع بكسرتين هو الذي قيدوه بالحلقي، وأما اللغات الثلاث ففي كل ثلاثي على وزان كتف ولو لم يكن فيه حرف حلق،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خذي، بالتذكير، وهو فخذ من أفخاذ بني تميم، وهو حي الرجل إذا كان من أقرب عشيرته، وهو أقل من البطن، وأولها الشعب، ثم القبيلة، ثم الفصيلة، ثم العمارة، ثم البطن ثم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أكبر من القبيلة،ثم القبيلة ثم العمارة، ثم البطن، ثم الفخذ،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لة أقرب من الفخذ، وهي القطعة من أعضاء الجسد، وقال شيخنا نقلا عن بعض أهل التح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لغات المذكور في الفخذ سواء كان بمعنى العضو او بمعنى الحي القبيلة، إلا أنه إذا كان بمعنى العضو الأفصح فيه الأصل الذي هو فتح الأول وكسر الثاني، وإذا كان بمعنى القبيلة والحي فالأفصح فيه فتح الأول وسكون الثاني،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الفخذ بمعنى العضو والحي أفخاذ،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وا به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خذه، كمنعه، ي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خذه، قوله كمنعه، هكذا في النسخ التي بأيدينا، وقد سقط من بعض، ففخذ، بالبناء للمجهول، وفي المحك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خذ الرجل فخذا فهو مفخوذ، أي أصيبت 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يته ففخذته، أي أصبت 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هم عن فلان تفخيذا، أي خذلهم، فخذ بينهم تفخي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الرجل تفخي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عا العشيرة فخذا فخذا وهو مأخوذ من الحديث </w:t>
      </w:r>
      <w:r>
        <w:rPr>
          <w:rFonts w:ascii="MS Sans Serif;Times New Roman" w:hAnsi="MS Sans Serif;Times New Roman" w:cs="MS Sans Serif;Times New Roman"/>
          <w:color w:val="0000FF"/>
          <w:rtl w:val="true"/>
        </w:rPr>
        <w:t xml:space="preserve"> أن النبي صلى الله عليه وسلم لما أنزل الله عز وجل عليه  وأنذر عشيرتك الأقربين  بات يفخذ عشيرته، أي يدعوهم فخذا فخذ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ذ الرجل بني فلان إذا دعاهم فخذا فخ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خذ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تضبط الرجل بين فخذيها، لق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خذ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 ع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خذ بمعنى استخذى، عن الفراء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خ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خ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ت الناقة فخذها، والعنز في ربابها وفي فخذها، وفخذها نصف شه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ذ والواحد، وقد فذ الرجل عن أصحابه، إذا شذ عنهم وبقي منفردا، ج أفذاذ وفذ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سهام الميس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فرض واحد، وله غنم نصيب واحد إن فاز، وعليه غرم نصيب واحد إن خاب ولم يفز، والثاني التوأم، وسهام الميسر عشرة، أولها الفذ، م التوأم ثم الرقيب، ثم الحلس،ثم النافس، ثم المسبل، ثم المعلى، وثلاثة لا أنصباء لها، وهي السفيح والمنيح وال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 من التمر لا يلزق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وهو مذكور في الضاد، لأن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الشديد، وقد 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واحدة،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ذت الشاة إفذاذا، وهي م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ولدا واحدا، وإن ولدت اثنين فهي مت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مفذاذ، معتادتها، أي إذا كان من عادتها تلد واحدا، ولا يقال للناقة مفذ، لأنها لا تنتج إل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ليس عليه ريش روي ابن هانئ 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أفذ ولا مريش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ش الذي قد ري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غير هذا البتة،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أقذ ولا مريشا، بالقا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ذف، إذا تبتخ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فذ إذا تقاصر ليثب خاتلا، وفي موضع آخ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اصر ليختل وهو 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ذ به وتفذ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د واس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نا فذاذي، كحباري، وفذاذا، كغراب، وفذاذا، كرمان، أي متف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هبا فذين، وفي الحديث </w:t>
      </w:r>
      <w:r>
        <w:rPr>
          <w:rFonts w:ascii="MS Sans Serif;Times New Roman" w:hAnsi="MS Sans Serif;Times New Roman" w:cs="MS Sans Serif;Times New Roman"/>
          <w:color w:val="0000FF"/>
          <w:rtl w:val="true"/>
        </w:rPr>
        <w:t xml:space="preserve">  هذه الآية الفاذة  ، أي المنفردة في معناها، وكلمة فذة وفا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ذ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س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باذ، بالكسر من قرى مرو، منها عبد الحميد بن حميد، عن الشع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ه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هذ، بالضم، أهمله الجوهري والجماع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هد بالدال، وكذا الفرهوذ والفراهيذ، وهكذا وجد بخط ابن الأثير، أو الصواب في الكل بالدال المهملة، وقد تقدم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هاذجرد، قرية بمرو، وقد تقدم ذك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م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طوس، منها أبو على الفضل بن محمد بن علي، لسان خراسان وشيخها صاحب الطريقة والحقيقة بها، توفي بطوس سنة </w:t>
      </w:r>
      <w:r>
        <w:rPr>
          <w:rFonts w:cs="MS Sans Serif;Times New Roman" w:ascii="MS Sans Serif;Times New Roman" w:hAnsi="MS Sans Serif;Times New Roman"/>
        </w:rPr>
        <w:t>4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ن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خمسة فراسخ من مرو، منها أبو أحمد محمد بن سورة بن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ط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ذ،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جر عن الشيء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بلا تأخير ولا عدة، أو هو الأكثار منه، أي من العطاء، أو فلذ له من المال يفلذ فل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منه دف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له منه، وهذا أول الأقوال المذكورة في المحكم، والمصنف دائما يغير في الترتيب فيقدم غير الفصيح على الأفصح، والنادر على المستعمل، كما يعرفه المم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البعير، والجمع أفلاذ، كضرس و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مطارحة ومفالذة، إذا كان يفالذ النساء ويطارح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ذ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كبد، والقطعة من المال والذهب والفضة واللحم، والأفلاذ جمعها، على طرح الزائد، وعسى أن يكون الفلذ لغة في هذا، فيكون الجمع على وجهه كالفلذ، كعنب، كما في الصحاح، ومنهم من خص الفلذة من اللحم بما قطع طولا، وهي قول الأصمعي، وتسمى الأجساد السبعة، وهي العناصر المن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ذات،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لاذ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وزها وأموالها، وقد جاء في حديث أشراط الساعة </w:t>
      </w:r>
      <w:r>
        <w:rPr>
          <w:rFonts w:ascii="MS Sans Serif;Times New Roman" w:hAnsi="MS Sans Serif;Times New Roman" w:cs="MS Sans Serif;Times New Roman"/>
          <w:color w:val="0000FF"/>
          <w:rtl w:val="true"/>
        </w:rPr>
        <w:t xml:space="preserve"> وتقىء الأرض أفلاذ كبدها  وفي رواية  تلقى الأرض بأفلاذها  ، وفي أخرى  بأفلاذ كبدها  ، قال الأصمعي وضرب أفلاذ الكبد مثلا للكنوز، أي تخرج الأرض كنوزها المدفونة تحت الأرض، وهو استعارة، ومثله قوله تعالى  وأخرجت الأرض أثقا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ى ما في الأرض قطعا تشبيها وتمثيلا، وخص الكبد لأنها من أطايب الجزور،واستعار القئ للإخ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ل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ة الحديد تزاد فيه، وفي بعض النسخ ذكر الحديد، كالفولاذ، بالض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لاذ من الحديد، معروف وهو مصاص الحديد المنقي من خب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ل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واء، م معروف، هو الذي يؤكل، يسوى من لب الحنطة، فارسي معرب،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واء لا بد أن تختم بالهاء، على أصل اللسان الفارسي، إذا عربت أبدلت الهاء جيما فقالوا فالوذ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صحاح الفالوذ، والفالوذق معربان، 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الفالوذ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فواليذ غير الضرب بالفواليذ، جمع فولاذ وفال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مفل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ع من الفولاذ الحديد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ل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طيع، كالفلذ، ف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فتى من الأنصار دخلته خشية من النار فحبسته في البيت حتى مات، فقال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فرق من النار فلذ كبده  ، أي خوف النار قطع كب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لذته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منه فلذ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من مال فلذة، وهذا في لسان العرب،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مال لم يوجب عليك عطاءهصنيعة قربى أو صديق توامق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ت ومنع البعض حزم وقوةولم يفتلذك المال إلا حقـائقـه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لذت منه ح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ط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اذ الأك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بدر  هذه مكة قد رمتكم بأفلاذ كبدها  أراد صميم قريش ولبابها وأشرافها، كما يقال فلان قلب عشيرته، لأن الكبد من أشراف الأع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علي بن فولاذ الطبري، 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نيذ، أهمله الجوهري، وقال الأزهري، هو ضرب من الحلواء م، معروف، فارسي معرب بانيد، بالدال المهملة، وقد مر أنهم يقولون فانيد، بالدال المهملة، وسمى الجلال كتاب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نيد في حلاوة الأسانيد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ذويه، جد أبي القاسم عبد العزيز بن أحمد بن عبد الله بن احمد بن محمد بن فاذويه الأصبهاني، ثقة، روي، وعبد الله بن يوسف بن فاد الختلي البغدادي، من شيوخ الطبر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ذ،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كسرى أنو شروان م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اذيان، بالضم وكسر الذال المعجمة، وروي بإهمالها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خ كثير البساتين، نسب إليه الحسين بن رداع، عن أبي جعفر محمد بن عيسى الطباع، وعنه محمد بن محمد بن صديق البزاز البل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طة قباذ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يقة رديئة، عن الفراء، كأنها من عهد قبا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قذذ وقذ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ذت السهم أقذه ق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وث، كالقذذ كصرد واحد وليس بجمع قذة، قاله الأصمعي، ج قذان، بالكسر،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ر ليلى قـذذ أسـك                      أحك حتى مرفقي منفك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رقني قذانها وبعو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تا أرقني القـذان                      فالنوم لا تألفه العينان الق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حياء، وهما قذتاه، ويقال لهما الأس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الإنسان 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قذ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ذنان مقذوذ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ا على مثال قذذ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قولها صبيان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نا شعارير قذة قذة، وقذان وق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وعات من الصرف، قاله الليث، ونصه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ولها صبيان الأعرا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نا شعارير قذة، قذة لا تصرف انتهى، فليس في نصه قذة إلا مرة واحد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وا شعارير قذان وقذان، وذهبوا شعارير نقذان وقذان أي متف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صاق القذذ بالسهم كالاقذاذ ذقذذت السهم أقذه قذا، وأقذذ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عليه القذذ، وللسهم ثلاث قذذ، وهي أذ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أطراف الريش وتحريفه على نحو التدويرو الحذو، والتس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قطع كنحو قذة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ى بالحجر وبكل شيء غليظ، قذذت به أقذ ق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على المقذ، أي قفاه، 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إليها ذراع رجل فيه عن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راع ذات نـيرين وكـ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ذها بين قفاها والكـتـ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ذ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قذ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هم لا ريش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لم يرش، ويقال سهم أفوق، إذا لم يكن له فوق، فهذا والأقذ من المقلوب لأن القذة الريش، كما يقال للمسلوع سلي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وي البري بلا زيغ فيه ولامي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الأقذ السهم حين يبرى قبل أن يراش، والجمع قذ وجمع القذ قذاذ،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ثربيات قذاذ 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ماله أقذ ولا مريش  أي ماله شيء، أو ماله مال ولا قوم، وهذا عن اللحي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أقذ ولا مريشا  أي لم أصب منه شيئا 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أظفر منه بخير لا قليل ولا كثير، وروى ابن هانىء 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أفذ ولا مريشا، بالفاء، من الفذ والفر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الله له شفرا ولا ظفرا ولا أقذ ولا مريش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ذ به الريش، وهو مثل السكين ونحوه نقله الصاغاني، كالمق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 ك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أذنين من خل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لئيم المقذين، إذا كان هجين ذلك الموض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مقذين، وليس للإنسان إلا مقذ واحد، ولكنهم ثنو على نحو تثنيتهم رامتين وصاح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أذن، والم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منبت الشعر من مؤخر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ز الجلم من مؤخر الرأ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ذوذ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الراس في العنق، وحقيقة المقذ المقطع، فإما أن يكون منتهى شعر الرأس عند القفا أو منتهى الرأس وهو المغر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سب إليه الخمر، والصواب أنه بالدال المهملة، وقد تقدم والقذاذ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من أطراف الذهب وغيره، والجذ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أطراف الفضة، وجمعه القذاذات والجذاذ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ذ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ذذ،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ين، كالمقذوذ، ي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ذذ الشعر ومقذوذه، أي مز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زين فقد قذذ تقذي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ص الشعر حوالي القصاص كله، ورجل مقذوذ،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ذ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زلم الخفيف الهيئة، وكذلك المرأة إذا لم تكن بالطويلة، وامرأة مزلمة، ورجل مقذذ، إذا كان ثوبه نظيفا يشبه بعضه بعضا، كل شيء حسن منه وكل ما سوى وألطف فقد ق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ذ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المدورة كأنها بريت بريا، كالمقذ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ذقذ في الجبل إذا صعد فيه،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ذقذ في الركية، إذا وقع فهلك، وتقطقط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ذقذ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 في الأرض وح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ع شاذة ولا قاذ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ذا ولا قاذا، وذلك في القتال، أي شجاع يقتل من رآه، وعبارة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قاه أحد إلا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في الفودين، أي جانبي الرأس، من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في جناحي الطائر،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اذ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قذ الريش ونحوه، ولا يخفى أن هذا مفهوم من قول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من أطراف الذهب وغيره، فذكره ثانيا تطويل مخل لقاعدته،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ون آثارهم حذو القذة بالقذة  ، يعني كما تقدر كل واحدة منهن على صاحبتها وتقطع،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مثلا للشيئين يستويان ولا يتفاو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ذذ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فر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قذوذ الق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قذوذ، إذا كان يصلح نفسه ويقوم ع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ش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ذة، بالكسر، أهمله الجوهري، وهي القشدة، في معانيها المذكورة في الدال، وهي الزبدة الرقيقة، وقد اقتشذنا سمنا، أي جمعناه، وأتيت بني فلان فسألتهم فاقتشذت شيئا، أي جمعت شيئا، واقتشذنا قشذة أكلناها، كل ذلك عن الإمام أبي منصور الأزهري في كتابه التهذيب، نقلا عن الليث، عن أبي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ا أن يكون ما روى الليث عن أبي الدقيش في القشدة بالذال مضبوط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فوظ عن الثقات القشدة بدال، ولعل الذال فيها لغة لم نع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بعد أن ذكر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ي قد أحاله على الليث في الدال المهملة، ولم أجد في كتاب الليث من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ش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مذين، بفتح القاف والميم وكسر الذال،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اء، لغة يمانية،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ذ، محركة أهلمه الجوهري وصاحب اللسان، وقال الصاغاني هو شيء كالقمل يعلق بالبهم ولا يفارقه حتى يقتله،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ة قلذة، كفرحة، إذا كان بها ذلك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ف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وتفتح الفاء،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سم على هذا الوزن ثانيه نون أو همزة فلك فيه فعلل بالفتح والضم، يعني 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نفظ، وهو غريب نقله النواوي عن مشارق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هم، وهو معروف، هكذا نص عبارة المحكم، فلا يلام بكونه فسر المشهور المتداول بالغريب، وهي بهاء، واختلف في نونه هل هي زائدة أو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إلى كل منهما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ري البعي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يل العرق من خلف أذني الب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المرتفع شيئا من الر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فذ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ش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يكون في الجلد بين القف و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في وسط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نفذ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شجره وإشرافه، 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ينبت نبتا ملتفا، ومنه قنفذ الدراج كرمان، اسم لموضع وقد تقدم الدراج في الجيم، وبالهاء يعني ال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نمير، 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تميم بين مكة واليمن، وهي الآن قرية عامرة على البحر، والمشهور بإهمال الدال، وقد ذكرناها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نفذ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كما يضرب القنفذ، نقله الصاغاني والقن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 غير طوال، أو أحبل رمل، أو نبك في الطريق، قاله ثعل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ا كوعساء القنافذ ضاربا                      به كنفا كالمخدر المتأجـم أي موضعا لا يسلكه أحد، أي من أرادهم لا يصل إليهم، كما لا يوصل إلى الأسد في موضعه، يصف أنه طريق شاق وعر، ويقال للن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فذ ليل، أي أنه لا ينام، كما أن القنفذ لا ينام، ويقال 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قد ليل، ومن الأح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بيض شطرا، أسود ظهرا، يمشي قمطرا، ويبول قطرا، وهوالقنف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موضع الذي دون القمحدوة من الرأس القنفذة، وتقنف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ان بن الجعد القنفذي منسوب إلى جده قنفذ بن حرام من بني بلي بطن، وكذلك قنفذ بن مالك بطن،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هر القنا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ز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زا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محمد بن عبد الله بن قهزاذ، روى عنه مسلم، توفى سنة </w:t>
      </w:r>
      <w:r>
        <w:rPr>
          <w:rFonts w:cs="MS Sans Serif;Times New Roman" w:ascii="MS Sans Serif;Times New Roman" w:hAnsi="MS Sans Serif;Times New Roman"/>
        </w:rPr>
        <w:t>2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جعفر القواذي إلى جده قواذ، كسحاب، بغدادي سكن مصر، روى عنه ابن يو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ي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اذ، كأشرف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قول المرار الفقعسي وأ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لسعدى وابنتى معـ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ان حلو العيش ذو لذ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النوى تدنو عن الحو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والعهد مـن أقـي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 جراميز على وجـاذ أي موضع، وسيأتي في وجذ أنه قول أبي محمد الفقعسي يصف الأثافي فالضمير، في أنها راجع إ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ذال المجع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وذ، كصبور، من قرى سمرقند، منها سعيد بن رجب، عن محمد بن حمزة السمرق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ن،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رخوة كالمدر، وربما كانت نخرة، والواحدة بهاء، قاله الليث،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رخوة النخرة، وقد قيل هي فعال، والنون أصلية وإن قل ذلك في الا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علان، والنون زائد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تي ليست بصلبة، وأكذوا إكذ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فيها، أي في كذان من الأرض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نقض ما قال الليث في الكذان أنه فعال، إذ لو كان كذا لكان الفعل منه أكذن بالنون، قال الكميت يصف الري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مى بكذان الإكام ومروهـا                      ترامي ولدان الأصارم بالخشل والكذك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رة الشديد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شيء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ن وصلب، ويوجد في بعض النسخ بالحاء والسين المهملتين والأولى 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غ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غذ،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في الكاغد، وقد سبقت لغاته وأنها كلها غير عربية، وقد نسب إلى بيعه، أبو توبة سعيد بن هاشم السمرقندي الكاغذي، وأبو الفضل منصور بن نصر بن عبد الرحيم السمرقندي الكاغذ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واذ، بالكس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ابوت التوراة، وحكاه ابن جني أيض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آذان اللبيج الشـاذي                      دير مهاريق على الكلواذ وأم كلو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عن الصاغاني، وكلواذى، بالفتح والقصر، عن الرشاطي وقد تمد، ذكره ثعلب في المقصور والم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أسفل بغداد، قال المسع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دار مملكة الفرس بالعراق، والنسبة إليها كلواذاني، منها أبو محمد حيوس بن رزق الله بن بيان، ولد بمصر، ثقة، عن عبد الله بن صالح كاتب الليث، توفي سنة </w:t>
      </w:r>
      <w:r>
        <w:rPr>
          <w:rFonts w:cs="MS Sans Serif;Times New Roman" w:ascii="MS Sans Serif;Times New Roman" w:hAnsi="MS Sans Serif;Times New Roman"/>
          <w:color w:val="0000FF"/>
        </w:rPr>
        <w:t>282</w:t>
      </w:r>
      <w:r>
        <w:rPr>
          <w:rFonts w:ascii="MS Sans Serif;Times New Roman" w:hAnsi="MS Sans Serif;Times New Roman" w:cs="MS Sans Serif;Times New Roman"/>
          <w:color w:val="0000FF"/>
          <w:rtl w:val="true"/>
        </w:rPr>
        <w:t xml:space="preserve">، وأبو الخطاب محفوظ بن أحمد الكلواذاني فقيه حنبلي، عن أبي محمد الجوهري وأبي طالب العشاري توفي سنة </w:t>
      </w:r>
      <w:r>
        <w:rPr>
          <w:rFonts w:cs="MS Sans Serif;Times New Roman" w:ascii="MS Sans Serif;Times New Roman" w:hAnsi="MS Sans Serif;Times New Roman"/>
          <w:color w:val="0000FF"/>
        </w:rPr>
        <w:t>51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واذ،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همدان،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هو بناء أعج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خارا، منها الإمام أبو نصر أحمد بن محمد بن الحسين الحافظ روى عن الحاكم والمستغفري، وقد ذكرت في الدا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نابذ، بالضم، أهمله الجوهري، وقال ابن دريد، أي جهم ضخم الوجه غليظ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كنابذ قبيح وهذ ليس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ج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جر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باب نيسابور، منها أبو سعد محمد بن عبد الرحمن النيسابوري الأديب الفاضل، صدوق، روى عنه البيهقي الفراوي، توفى سنة </w:t>
      </w:r>
      <w:r>
        <w:rPr>
          <w:rFonts w:cs="MS Sans Serif;Times New Roman" w:ascii="MS Sans Serif;Times New Roman" w:hAnsi="MS Sans Serif;Times New Roman"/>
        </w:rPr>
        <w:t>4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و ش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شيذ، بالضم، وهو جد أبي الخطاب محمد بن هبة الله بن محمد ابن منصور بن كوشيذ الكرجي سمع ببغداد أبا طالب اليوسفي، وبنيسابور أبا عبد الله الفراوي وغيرهما، ترجمة البنداري في الذيل، وجد أبي بكر بن عبد العزيز بن عمران أبو كوشيذ الأصبهاني، رحل إلى العراق والشام ومصر، وكتب وروى وصنف، عن عمر بن يحيى الآمل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سم بن منده بن كوشيذ الأصبهاني 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الحياء من ظاهر الفخذين، أو لحم مؤخر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فخذين موضع الكي من جاعرة الحمار، يكون ذلك من الإنسان وغيره، والجمع كاذات وك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ذتان من فخذي الحمار في أعلاهما، وهما موضع الكي من جاعرتي الحمار لحمتان هناك مكتنزتان بين الفخد و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ذ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 الفخذ من باطنهما والواحدة، كاذة،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باطن الفخذ والك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ظاهر الفخد،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كمشت وانتهزن الكاذتين مع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أسفل من الجاعرت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قول هو الصواب،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ذ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تأ من اللحم في أعالي الفخذ، قال الكميت يصف ثورا وكلا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دنت للكاذتين وأحرجت                      به حلبسا عند اللقاء حلابسا كاذة،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غداد، منها أبو الحسين إسحاق بن أحمد بن محمد بن إبراهيم الكاذي، ثقة، شيخ أبي الحسين بن زرقويه وأبي الحسن بن بشران، روى عن محمد بن يوسف بن الطباع، وأبي العباس الكديمي والكاذان والكو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سمين من الرجال، نقله الصاغاني، ومنه أخذ الفرس الكودن، بالدال المهملة، للبليد الط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و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وغ الإزار الكاذة إذا اشتم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 الإزار مكوذ كمعظم أي المكوز اسم ذلك الإزار، كما ضبط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لة مكو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لغ الكاذتين إذا ائتزر، 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منى حلة ربوضا، وصيصة سلوكا، وشملة مكوذ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و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الناكح في جوانب الركب، محركة، أي الفرج ولا يدخل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ويذ الضرب بالعصا في الدبر، بين الفخذ والورك،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أنه ادهن بالكاذي  الكاذي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طيب الريح له ورد يطيب به الدهن، قال أبو حنيفة، ونباته ببلاد عمان، وهو نخلة في كل شيء من حليتها، وألفه وا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واسعة بتونس، قال الإمام الضابط أبو القاسم التجيبي في ر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كتبه لنا أبو عبد الله اللبيذي، وسمعناه من غيره بدال مهمل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القاسم اللبيذي التونسي المذكور في رحلتي التجيبي والعبدري، كما نبه عليه السوداني في كفاية المحتاج و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أبو القاسم هذا هو عبد الرحمن بن محمد بن عبد الرحمن الحضرمي اللبيذي من فقهاء القيروان بالمغرب، حدث، ومات قريبا من ثلاثين وأربعمائة، وقد أهمل السمعاني والرشاطي دا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ج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لجذ الطعام لج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ذ أول ال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ماشية الكلأ،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ت الماشية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أكله بأطراف ألسنتها إذا لم يمكنها أن تأخذه بأس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 ملجوذ، إذا لم يتمكن منه السن لقصره فلسته الإبل، ويقال للماشية إذا أكلت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ت الكلأ، وقال الأصمعي، لجذه مثل لس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اليسير، وقد لجذ لج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أخذا يس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ثر من السؤال بعد أن يعطى مر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ه لج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وأعطاه، ثم سأل ف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ك الرجل فأعطيته، ثم سأل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ني يلجذني لجذ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ني فلان يلجذ، بالضم لجذا، إذا أعطيته ثم سألك ف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ضي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ني على كذا، أي حضن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س، ويحرك في الأخير،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 الكلب ولجذ، إذا ولغ في الإناء فعل الكل كنصر وفرح، أي جاء من البابين، الأولى عن الصاغاني في معنى 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ملجاذ، بالكسر، تأخذ البقل بمقدم فيها وأطراف ألسنتها، قال عمرو بن حم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ب أكحل المقـاذ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س ملساس الندى ملجاذ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اذ بالكسر الغراء وليس بث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وة، أو قريبة منها، وكأنها لما كانت لا تحصل إلا لصحيح المزاج سالمة من الأوجاع فسر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ألم، ج لذ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ه ولذ به، يتعدى ولا يتعدى، لذا ولذاذة، وهو من باب فرح، كما صرح به الجوهري وأرباب الأفعال، وإن توقف فيه بعضهم نظرا إلى اصطلاحه، فإن مقتضاه أن يكون المضارع منهما على يفعل، بالضم، ككتب، وليس كذلك،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ذت الشيء، بالكسر، لذاذا، ولذاذة، والتذه التذاذا، التذ به، واستل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لذيذا أو عده لذيذا، والتذ به وتلذذ بمعنى واحد، ولذذت الشيء ألذه، إذا استلذذته، وكذلك لذذت بذلك الشيء، وأنا ألذ به لذاذة ولذذته سوا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زبير يرقص عبد الله و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من آل أبي عت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من ولد الصد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ذه كما ألذ ريقي ولذ هو ي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ذيذ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ت أحاديث الغوي المندغ أي استلذ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 كطعم الصرخدي تركتـه                      بأرض العدا من خشية الحدثان والل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هو واللذ يجريان مجرى واحدا في النعت، كاللذة، قال الله عز وجل  من خمر لذة للشاربين  أي لذيذ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ل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س ل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يذة، ج لذ، بالضم، ولذاذ، بالكسر، شراب لذ من أشربة لذ ولذاذ، ولذيذ من أشربة لذ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ذ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خفيف في عمله، وقذ لذلذ، وبه سمي الذئب لذلاذا، لسرعته، هكذا حكي لذلاذا، لسرعته، هكذا حكي لذلاذ، بلا لام كأوس ونهشل، فكان ينبغي للمصنف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 الذئب، و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عيا الضحى لـذلاذ</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تراب أعقد الشماذ أراد بعيال الضحى ذئبا يتعيل في عطفيه، أي يتثنى، والأ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وي ذنبه كأنه من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ملت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ي ساكنها أفضل الصلاة والسلام، ذكره الزبير في كتاب العقيق، وأنشد لعروة بن أذ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ضة ملتذ فجنبا منيرةفوادي العقيق انساح فيهن وابله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أخذون لذته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في الحواشي، ذكر الجوهري اللذ بسكون الذال، هنا وهم، وإنما موضعه لذا من المعت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في ذلك الموضع، وإنما غلطه في جعله في هذا الموضع كونه بغير ياء،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ذ واللذ، بكسر الذال وتسكينها لغة في الذين والتثنية اللذا، بحذف النون، والجمع الذين وربما قالوا في الجمع اللذ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ي ذكر اللغة في موضع غير بابها من باب جمع النظائر والأشباه، فلا يغني عن ذكر كل كلمة في بابها، لأنه موهم كما توهم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ذ جمع ملذ، وهو موضع اللذة من لذ الشيء يلذ لذاذة فهو لذيذ، أي مشتهى، وفي الحديث  إذا ركب أحدكم الدابة فليحملها على ملاذها  أي ليجرها في السهولة لا في الحزو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ذوى، فعلى من اللذة، قلبت إحدى الذالين ياء، كالتقضي والتلظي، وقد جاء في حديث عائشة رضي الله عنها، أنها ذكرت الدني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ضى لذواها، وبقي بلواها  ، أي لذ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ذة واللذاذة واللذيذ واللذوني الأكل والشرب بنعمة و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ذ، أنشد ابن الأعرابي لأبي سع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ح أصيل الحزم لـذا مـرزأ                      وباكر مملوءا من الراح مترعا وفي الحديث  لصب عليكم العذاب صبا ثم لذ لذا  ، أي قرن بعضه إ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لذ من عيش، وله عيش ل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أطيب وأل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يلذني ويلذذ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ذ الرجل امرأته ملاذة ولذاذا، وتلاذا عند التم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ذ أهمله الجوهري والجماعة وهو بمعنى لمج لغة في الإبد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ذ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تار والاحتصان به، كاللواذ مثلثة، واللياذ والملاوذة، لاذ به يلوذ لوذا ولو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أ إليه وعاذ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وذ ملاوذة ولواذا ولي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ت به لو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ص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وذ القوم ملاوذة ولواذا، أي لاذ بعضهم ببعض،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سللون منكم لواذ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  اللهم بك أعوذ، وبك ألوذ  ، لاذ به، إذا التجأ إليه وانضم واست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حديث  يلوذ به الهلا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تر به ويحتمى، وإنما قال تعالى  لواذا  لأنه مصدر لاوذت، ولو كان مصدرا للذت لقلت لذت به لياذا، كما تقول قمت إليه قياما وقاومتك قواما 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طبة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رميكم بطرفي وأنتم تتسللون لو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خفين مستترين بعضكم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 في بقر ال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اوذن من حـر كـأن أواره                      يذيب دماغ الضب وهو جدوع أي تلجأ إلى كن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اطة، كالإلاذ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ذ الطريق بالدار وألاذ إلاذة، والطريق مليذ بالدار، إذا أحاط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ذت الدار بالطريق، إذا أحاطت به، الل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جبل وحضنه وما يطي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طف الوادي، ج ألواذ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وذ كذا، أي بناحية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والحصن، كالملوذة، بالكسر، ولاذ به، ولاوذ، وأ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وذة والل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وغة، كاللواذانية محركة، وبه فسر بعض قوله تعالى  يتسللون منكم لواذا  ومثله في كتاب ابن السيد في الفرق،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وذ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غ عنك وح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وذة والل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وبه فسر الزجاج الآية، أي يخالفون خلا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يل ذلك قوله عز وجل  فليحذر الذين يخالفون عن أمره  الملاوذة والل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وذ، أي يستتربعضهم ببعض، كالتلواذ، بالفتح، 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غ شذاذا إلى شذاذ</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باب دائم التلواذ وبه فسر بعضهم الآية، كما تقدم ذلك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ثها الراعي قليلا كلا ولابلوذان أو ما حللت بالكراكر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أجل دار بين لوذان فالنقاغداة النوى عيناك تبتدران اللوذان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 كاللو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وذ كذا، أي بناحية كذا، وبلوذان كذا،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قعته لوذان مرفقهـا                      صلق الصفا بأديم وقعه ت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ر، أي ت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حرير أحمر صيني، أي ينسج بالصين، ج لاذ، وهو بالعجمية سواء، تسميه العرب والعجم الل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آزر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ذ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وذ بن سام بن نوح عليه السلام، أخو أرفخشد وأشوذ وإرم وعيلم وماش والموصل،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وذ أبو عمليق وطسم وأميم، وقد انقرض أكث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ر بن لوذان شاع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بني فلان ملاوذ، أي لا يجيء إلا بعد كد، وأنشد للقطا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ضرها أن لم تكن رعت الحميولم تطلب الخير الملاوذ من بشر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 فلان ملا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وغ لا يأتي إلا بعد 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و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ورة من حيثما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وذ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وذه، أي قري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 من الإبل والدارهم وغيرها مائة أو لواذها، يريد أو قرابتها، وكذلك غير المائة من العدد، أي أنقص منها بواحد أو اثنين أو أكثر منها بذلك ال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ذان بن عمرو بن عوف بن مالك بن الأوس، في الأنصار، وعقبه من ولده مالك بن لوذان، وفخذهم يقال لهم بنو السميعة، وفي الجاهلية بنو الصماء، وف همدان لوذان بن عبد ود بن الحارث بي مالك بن زيد بن جشم بن حاشد، قال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ذت الناقة الظل بخفها، إذا قامت الظهيرة،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ت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ذ بالمكان يمتذ متو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وأغفل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مذ الرجل،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ذب، ويقال هو مذميذ، بالكسر ومذيذ، كأمير </w:t>
      </w:r>
      <w:r>
        <w:rPr>
          <w:rFonts w:ascii="MS Sans Serif;Times New Roman" w:hAnsi="MS Sans Serif;Times New Roman" w:cs="MS Sans Serif;Times New Roman"/>
          <w:color w:val="0000FF"/>
          <w:rtl w:val="true"/>
        </w:rPr>
        <w:t xml:space="preserve"> 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م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الكثير الكلام، حكاه اللحياني عن أبي ظبية، والأنثى، بالهاء، و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ذماذ وطواط، إذا كان صياحا، وكذلك بربار فجفاج بجباج عجع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م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ريف المختال، وهو المذما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ذ فلان الخبز في الماء،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ثه، رواه الإيادي بالذال مع الثاء، وغي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ه، بالدال، هكذا نقله الأصمعي، وروى بيت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أبى أن ينقص القود لحمهنزعنا المريذ والمريد ليضمر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ذ الثريد، فتفته ثم تصب عليه اللبن، ثم تميثه وتحس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مذ المتصنع، له كلام وليس له فعال، كذا في الصحاح وقد ملذه يملذه مل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اه بكلام لطيف وأسمعه ما يسره ولا فعل له معه،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ل فيها بدل من 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تصح مودته، كالملوذ،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ذان، والملذاني، محركتين، والملاذ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صدق أثره، يكذبك من أين جاء،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فسلمت على معاذ</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يم ملاذ على مـلاذ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يذبان ملذان ممس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والمل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ظهر النصح ويضمر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ث، وهو الكذب، والملث، وهو الكذب، والم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بالرمح، وقد ملذه بالرمح مل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 على اليد، عن الصاغاني، الم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فرس ضبعيه حتى لا يجد مزيدا للحاق وحبسه رجليه حتى لا يجد مزيدا للحاق في غير 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عدوه وأصل الم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مجيء و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ذ،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ظلام، ويقال ذئب ملاذ،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 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ذت من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ه عط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ذة، وهو مصدر ملذه ملذا وملاذة، وقد جاء في حديث عائشة رضي الله عنها وتمثلت بشعر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تحدثون ملاذة ومـخـانة                      ويعاب قائلهم وإن لم يشعب </w:t>
      </w:r>
      <w:r>
        <w:rPr>
          <w:rFonts w:ascii="MS Sans Serif;Times New Roman" w:hAnsi="MS Sans Serif;Times New Roman" w:cs="MS Sans Serif;Times New Roman"/>
          <w:color w:val="009716"/>
          <w:rtl w:val="true"/>
        </w:rPr>
        <w:t xml:space="preserve"> م ل ق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ابا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ه بأصفه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يسابور، نسب إليها أبو علي الحسن بن محمد بن أحمد بن محمد البحتري النيسابوري، من بيت العدالة والتزكية، ذكره أبو سعد في التحبير، توفي سنة </w:t>
      </w:r>
      <w:r>
        <w:rPr>
          <w:rFonts w:cs="MS Sans Serif;Times New Roman" w:ascii="MS Sans Serif;Times New Roman" w:hAnsi="MS Sans Serif;Times New Roman"/>
        </w:rPr>
        <w:t>5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ذ، بسيط، ويأتي له ما يعارضه من ذكر الأقوال الدالة على التركيب، مبني على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 محذوف منه، وقد ذكره ابن سيده وغيره في مذمذ، والصواب هن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ذ مبني على الضم، ومذ مبني على السكون، وتكسر ميمها، أما كسر ميم منذ فقد حكي عن بني سلي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نذ ست، بكسر الميم ورفع ما بعده، وحكى الفراء عن ع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 يومان بطرح النون وكسر الميم وضم الذال، ويليهما اسم مجرور، وحينئذ فهما حرفا جر فيجر ما بعدها، ويكونان بمعنى من في الماضي، وبمعنى في في الحاضر، وبمعنى من وإلى جميعا في المعدود، كما رأيته منذ يوم الخميس،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ختلفت العرب في مذ ومنذ، فبعضهم يخفض بمذ ما مضى ويخفض بمنذ ما لم يمض وما مضى وما لم يمض، وبعضهم يرفع بمنذ ما مضى وما لم ي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م أن يخفض بمذ ما لم ي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فع ما مضى، وهو المجم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يهما اسم مرفوع، كمنذ يومان، وحينئذ مبتدآن، ما بعدهما خبر، ومعناهما الأمد في الحاضر، والمعدود، وأول المدة في الماض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لح أن يكونا اسمين فترفع ما بعدهما على التاريخ أو على التوقيت، وتقول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يوم الجمعة، وتقول في التوقيت ما رأيته مذ سنة، أي أمد ذلك سنة، ولا يقع ها هنا إلا نكرة فلا تقول مذ سنة كذا وإنما تقول مذ سنة أو ظرفان مخبر بهما عما بعدهما، ومعناهما بين وبين، كلقيته منذ يومان، أي بيني وبين لقائه يومان، وقد رد هذا القول ابن الحاجب وهذبه البدر في تحفة الغريب، قاله شيخنا، وتليهما الجملة الفعلية، نحو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مذ عقدت يداه إزاره أو الجملة الاسمية نحو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ت أبغي المال مذ أنا ياف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نئذ هما ظرفان مضافان إلى الجملة أو إلى زمان مضاف إليها، أي إلى الجم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تد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بسطها العلامة ابن هشام في المغنى وأصل مذ منذ، لرجوعهم إلى ضم ذال مذ عند ملاقاة السكنين، كمذ اليوم، ولولا أن الأصل الضم لكس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ما رأيته مذ اليوم، حركوها لالتقاء الساكنين، ولم يكسروها، لكنهم ضموها، لأن أصلها الضم في منذ، قال ابن جني، لكنه الأصل الأقرب، ألا ترى أن أول حال هذه الذال، أن تكون ساكنة، وإنما ضمت لالتقاء الساكنين إتباعا لضمة الميم، فهذا على الحقيقة هو الأصل الأ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ضم ذال منذ، فإنما هو في الرتبة بعد سكونها الأول المقدر، ويدلك على أن حركتها إنما هي لالتقاء الساكنين أنه لما زال التقاؤهما سكنت الذال، فضم الذال إذا في قولهم مذ اليوم ومذ الليلة إنما هو رد إلى الأصل الأقرب الذي هو منذ، دون الأصل الأبعد الذي هو سكون الذال في منذ قبل أن تحرك فيما بعد، ولتصغيرهم إياه منيذ،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حذف النون من الأسماء عينا في قولهم مذ، وأصله منذ، ولو صغرت مذ اسم رجل لقلت منيذ، ورددت النون المحذوفة ليصح لك وزن 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 هذا القول أيضا، كما هو مبسوط في شروح الفصيح، أو إذا كانت مذ اسما فأصلها منذ، أو حرفا فهي 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تفصيل هو الذي جزم به المالقي في رصف الم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قيته منذ اليوم ومذ اليوم، بفتح ذالهما، أو أصلهما من الجارة، وذو بمعنى الذي، قال الفراء في مذ وم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حرفان مبنيان من حر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  ومن  ذو  التي بمعنى الذي في لغة طيئ، فإذا خفض بهما أجريتا مجرى من، وإذا رفع بهماما بعدهما بإضمار كان في الصلة كأنه قال من الذي هو يوم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بوا الخفض في منذ لظهو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ركب من من وإذ، حذفت الهمزة لكثرة دورانها في الكلام وجعلت كلمة واحدة فالتقى ساكنان، فضم الذال،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ذ للزمان، نظيره من للمكان، وناس يقولون إن في الأصل كلم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 جعلتا واح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لا دليل على صحته، أو أصلها من ذا، اسم إشارة، فالتقدي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يومان، من ذا الوقت يومان، وفي كل تعسف وخروج عن الجادة، وقال ابن بز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عام أول، وقال أبو 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 عاما أول، وقا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 عام أول ومذ عام الأول، وقال 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 عام أو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ه مذ يومان، ولم أره منذ يومين، يرفع بمذ ويخفض بم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د غاية زمانية، النون فيها أصلية، رفعت على توهم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معت العرب على ضم الذال من منذ إذا كان بعدها متحرك أو ساك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ه منذ يوم ومنذ اليوم، وعلى إسكان مذ إذا كان بعدها متحرك، وبتحريكها بالضم والكسر إذا كانت بعدها ألف وصل، كقولك لم أره مذ يومان، ولم أره مذ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بيد من غني يحركون الذال من مذ عند المتحرك والساكن، ويرفعون ما بعدها، فيقولون مذ اليوم، وبعضهم يكسر عند الساكن فيقول مذ الي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وجه، قال بعض النحويين، ووجه جواز هذا عندي على ضعفه أنه شبه ذال مذ بدال قد ولام هل، فكسرها حين احتاج إلى ذلك، كما كسر لام هل، ودال ق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ضبة والرباب يخفضون بمذ كل شيء،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ذ فتكون ابتداء غاية الأيام والأحيان كما كانت من فيما ذكرت لك، ولا تدخل واحدة منهما على صاحبتها، وذلك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قيته مذ يوم الجمعة إلى اليوم، ومذ غدوة إلى الساعة، و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مذ اليوم إلى ساعتك هذه، فجعلت اليوم أول غايتك، وأجريت في بابها كما جرت من، حيث قلت من مكان كذا إلى مكان كذ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يومين، فجعلته غاية كما قلت أخذته من ذلك المكان، فجعلته غاية، ولم ترد م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قول سيبويه، والخلاف في ذلك مبسوط في المطولا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قيته مذ اليوم إلى ساعتك هذه، فجعلت اليوم أول غايتك، وأجريت في بابها كما جرت من، حيث قلت من مكان كذا إلى مكان كذ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يومين، فجعلته غاية كما قلت أخذته من ذلك المكان، فجعلته غاية، ولم ترد م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قول سيبويه، والخلاف في ذلك مبسوط في المطول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م ش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ستدركه شيخن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شاذ الدينوري، بالكسر نقلا من شعر ابن الفارض، يضرب المثل بس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رجال الرسالة وأعيانهم، وله ترجمة مبسوط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أبيض، قال عدي بن زيد العب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اب قد تلـهـيت بـهـا                      وقصرت اليوم في بيت عذا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ماع يأذن الـشـيخ لـه                      وحديث مثل ماذي مـشـار كذا في الصحاح، أو الحديد كله أو خالصه أو ج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اللينة السهلة، كالماذية، وعليها اقتصر ابن سيده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اح كله الدرع والمغفر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ذ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خلق الفكه النفس الطيب الكلام،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د ب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والجائي في خف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ذ إذا ك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ت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ذ، كييسر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يزد إن، لم يكن مصحفا عن ميبد، وقال ياقوت في مي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واحي يزد، ولم يذكر ميتذ هذا، فقوي عندنا أن يكون ما ذكره المصنف تصحي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ي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هند بمنزلة الترك يغزون المسلمين في البحر عن ابن عباد في المحيط، وفيه نظ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عرفهم، ولم أسمع بهم، وأورده الأزهري عن الليث ولم ينكر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ي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ذ، بكسر فسكون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أو بلد، بأذربيجان، ينسب إليه أبو بكر محمد بن منصور الميمذي روى عنه أبو نصر أحمد المعروف بابن الحداد، ومنه أيضا أبو إسحاق إبراهيم بن أحمد بن محمد الميمذي الأنصاري، سمع بدمشق والبصرة والكوفة والجزيرة والقيروان والإسكندرية والري وبغداد والرملة، وله رحلة واس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ك الشيء من يدك أمامك أو وراءك، أو ع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ذ الشيء، إذا رماه وأبعده، ومنه الحديث  فنبذ خاتمه  أي ألقاه من يده، وكل طرح 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ذ الكتاب وراء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فنبذوه وراء ظهورهم  وكذلك نبذ إليه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فردات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نبذ طرح ما لا يعتد به، وغالب النبذ الذي في القرآن على هذا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ضرب، نبذه ينبذه نب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العرق لغة في النبض، كالنبذان، محركة، وهذا من الصحاح،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ذ ينبذ نبذانا لغة في ن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اليسير، ج أنبا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عذق نبذ قليل من الرطب، ووخز قل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اله وبقي نبذ منه ونبذة، أي شيء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رض كذا نبذ من مال ومن كلإ، وفي رأسه نبذ من شيب، وأصاب الأرض نبذ من مطر، أي شيء يسير، وفي حديث أنس  إنما كان البياض في عنفقته وفي الرأس نبذ  ، أي يسير من شيب، يعني به النبي صلى الله عليه وسلم، وفي حديث أم عطيه  نبذة قسط وأظفار  أي قطعة، ورأيت في العذق نبذا من خضرة، أي قليلا، وكذلك القليل من الناس والكلإ،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قليل ينبذ ولا يبالى ب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نبذة، بالفتح ويضم، أي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ذ، فعيل بمعنى المنبوذ وهو الملقى، ومنه ما نبذ من عصير ونحوه، كتمر وزبيب وحنطة وشعير وعس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بذه وأنبذه وانتبذه ونبذه، شدد للكث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المصنف بل صريحه أنه ككتب، لأنه لم يذكر آتيه، فاقتضى أنه بالضم، والمعروف الذي نص عليه الجماهير أنه نبذ كضرب، بل لاتعرف فيه لغة غيرها، فلا يعتد بإطلاق المصنف، ثم هذه العبارة التي ساقها المصنف هي بعينها نص عبارة المحكم، وفيه أن أنبذ رباعيا كنبذ ثلاثيا في الاستعمال، وقد أنكرها ثعلب ومن وافقه، 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امية،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ذ ت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نبيذا، وحكى أيضا أنبذ فلان تمرا، وهي قليلة، وكذلك قال كراع في المجرد وابن السكيت في الإصلاح، وقطرب في فعلت وأفعلت، وأبو الفتح المراغي في لحنه، وقال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ناس يقولون نبذت النبيذ، بغير ألف، وحكى الفراء عن الرؤ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ذت النبيذ، بالألف،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م أسمعها من العرب، ولكن الرؤاسي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ديوان الأدب للفا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ذ الرباعي لغة ضعيفة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ذت التمر والعنب، إذا تركت عليه الماء ليصير نبيذا، فصرف من مفعول إلى فعيل، وحققه شيخنا فقال نقل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بيذ وإن كان في الأصل فعيلا بمعنى مفعول، ولكنه تنوسي فيه ذلك وصار اسما للشراب، كأنه من الجوامد، بدليل جمعه على أنبذة، ككثيب وأكثبة، وفعيل بمعنى مفعول لا يجمع هذا الجمع،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نبيذا لأن الذي يتخذه يأخذ تمرا أو زبيبا فينبذه في وعاء أو سقاء عليه الماء ويتركه حتى يفور فيصير مسكرا، وال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ح، وهو ما لم يسكر حلال، فإذا أسكر حرو وقد تكرر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بذ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ه نبيذا، وسواء كان مسكرا أو غير مسكر فإنه يقال له نبيذ، ويقال للخمر المعتصر من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كما يقال ل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ب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زنا، لأنه ينبذ على الطريق، وهو المنابذة، والأنثى منبوذ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يذة، وهم المنبوذون، لأنهم يطر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ؤكل من هزال، شاة كانت أو غيرها، وذلك لأنها تنبذ، كالنبيذة، وهذه عن الصاغاني،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تلقيه أمه في الطريق حين تلده فيلتقطه رجل من المسلمين ويقوم بأمره، وسواء حملته أمه من زنا أو نكاح، لا يجوز أن يقال له ولد الزنا، لما أمكن في نسبه من ال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حي والاعتز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ذ عن قومه إذا تنحى، وانتبذ فلان إلى ناحية، أي تنحى ناحية، قال الله تعالى في قصة مريم  إذ انتبذت من أهلها مكانا شرقيا  الانت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ز كل واحد من الفريقين في الحرب، كالمنابذة، وقد نابذهم الحرب، ونبذ إليهم على سواء، ينبذ، أي نابذهم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فانبذ إليهم على سواء  قال اللحياني، أي على الحق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ذه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اذ الفريقين ل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بين فريقين مختلفين عهد وهدنة بعد القتال ثم أرادا نقض ذلك العهد فينبذ كل واحد منهما إلى صاحبه العهد الذي تهادنا عليه، ومنه قوله تعالى  وإما تخافن من قوم خيانة فانبذ إليهم على سواء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بينك وبين قوم هدنة فخفت منهم نقضا للعهد فلا تبادر إلى النقض حتى تلقي إليهم أنك قد نقضت ما بينك وبينهم، فيكونوا معك في علم النقض والعود إلى الحرب مست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  وإن أبيتم نابذناكم على سواء  أي كاشفناكم وقاتلناكم على طريق مستقيم مستوفي العلم بالمنابذة منا ومنكم، بأن نظهر لهم العزم على قتالهم، ونخبرهم به إخبارا مكش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ذ يكون بالفعل والقول في الأجسام والمعاني، ومنه نبذ العهد، إذا نقضه وألقاه إلى من كان بينه وبينه، في الحديث أن النبي صلى الله عليه وسلم نهى عن المنابذة في البيع والمل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بذة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لصاحبك انبذ إلي الثوب أو غيره من المتاع أو انبذه إليك، وقد وجب البيع بكذا وكذا، ويقال له بيع الإلقاء، كما في الأساس،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مي إليه بالثوب ويرمي إليك ب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للحياني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بذت الحصاة إليك فقد وجب البيع، ومما يحققه الحديث الآخر أنه نهى عن بيع الحصاة، فيكون البيع معاطاة من غير عقد، ولا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بذ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ة المتكأ عليها، هذه عن اللحياني، وفي حديث عدي بن حاتم  أن النبي صلى الله عليه وسلم أمر له، لما أتاه، بمنبذ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اكم كريم قوم فأكرموه  وسميت الوسادة منبذة لأنها تنبذ بالأرض أي تطرح للجلوس عليها، ومنه الحديث  فأمر بالستر أن يقطع ويجعل له منه وساداتان منبوذتان  ،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موا بالمشاوذ وتربعوا على المنا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اذ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باش وهم المطروحون المتروكون وصلى رسول الله صلى الله عليه وسلم على قبر منبوذ ولفظ الحديث  انتهى إلى قبر منبوذ فصلى عليه  وروى ابن عباس  أن النبي صلى الله عليه وسلم مر على قبر منبوذ فأمهم وصلوا خلفه  أي لقيط رمته أمه على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جال  تلده أمه وهي منبوذة في قبرها  ، أي ملقا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بوذ </w:t>
      </w:r>
      <w:r>
        <w:rPr>
          <w:rFonts w:ascii="MS Sans Serif;Times New Roman" w:hAnsi="MS Sans Serif;Times New Roman" w:cs="MS Sans Serif;Times New Roman"/>
          <w:color w:val="0000FF"/>
          <w:rtl w:val="true"/>
        </w:rPr>
        <w:t xml:space="preserve"> منونة على الصفة أي قبر بعيد منفرد عن القبور ويعضده ما روي من طريق آخر  أنه مر بقبر منتبذ عن القبور فصلى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ما ينبث من تراب الحفيرة نبيثة ونبيذة، والجمع النبائث والنبائذ، وزعم يعقوب أن الذال بدل من ال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ن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نحي، قال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ونة على الصفة أي قبر بعيد منفرد عن القبور ويعضده ما روي من طريق آخر  أنه مر بقبر منتبذ عن القبور فصلى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ما ينبث من تراب الحفيرة نبيثة ونبيذة، والجمع النبائث والنبائذ، وزعم يعقوب أن الذال بدل من ال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ن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نحي،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تاب أصلا قالصا متنبذا                      بعجوب أنقاء يميل هيامه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ذ أمري وراء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م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منتبذ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نتز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نبذ علي، أي يغلي كالنب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ذت فلانة قولا مل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ذت إليه السلام والت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ذت بكذا ورميت به، إذا رفع لك وأتيح لق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ه أم نبذت 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ث التراب ونب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رمى به، وهي النبيثة والنبيذ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بذ، بالفتح، سكة بييسا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با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هرا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ج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الأضراس، وهي أربعة في أقصى الأسنان بعد الأرحاء، وتسمى ضرس الحلم، لأنه ينبت بعد البلوغ وكمال العقل، وعلى هذا اقتصر ابن الأثير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لفراء أو هي الأن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  ضحك حتى بدت نواجذه  لأنه صلى الله عليه وسلم كان جل ضحكه التبس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يد بها الأواخر، وهو الأكثر الأشهر فالوجه فيه أن يريد مبالغة مثله في ضحكه من غير أن يراد ظهور نواجذه في الضح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قيس القولين، لاشتهار النواجذ بأواخر الأسنان، ومنه حديث العرباض  عضا عليها بالنواجذ  أي تمسكوا بها كما يتمسك العاض بجميع أضراسه، أو التي تلي الأنياب، أ هي الأضراس كلها، جمع ناج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حتى بدت نوجذه، إذا ستغرق في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نواجذ للفرس، وهي الأنياب من الخف، السوالغ من الظلف، قال الشماخ يذكر إبلا حداد الأني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كرن العضاة بمقنعات                      نواجذن كالحدإ الوقيع والن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ض بها، أي بالنواجذ،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شديد، عن الصاغاني و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ى ناج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ضحكه أو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على ناجذه إذا بلغ أشده وذلك لأن الناجذ يطلع إذا أسن، وهو أقصى 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ذ،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ب، والمجرب، وهو المحنك، وفي التهذيب رجل منجذ ومن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رب الأمور وعرفها وأحكمها، وهو المجرب والمجرب، قال سحيم بن وث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ذا تبتغي الشعراء مني                      وقد جاوزت حد الأربع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خمسين مجتمع أشدي                      ونجذني مداوارة الشئ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ن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أصابته البلايا فصار بذلك معالجا للأمور مداور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جذ الفأر العمي وقذ ذكر في ج ل ذ، لأنه جمع جل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لفظه، ورب شيء هكذا، وقد سبق البح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جذان، بضم الجيم، وهمزته زائدة ونونها أصل وإن لم يكن في الكلام أفعل، لكن الألف والنون مسهلتان للبناء كالهاء وياء النسب في أسنمة وأي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قاوم السموم، جيد لوجع المفاصل، جاذب مدر للبول، محدر للطمث، أي الحيض، وأصل الأبيض منه هو الأشترغاز، ومن خواصه أنه مقطع ملطف م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ع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في العلم وغيره بناجذه، إذا أتقنه، ومنه نجذته التج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ت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جذوا ع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خ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خذة، أهمله الجوهري، وهو هكذا بالذال المعجمة، والمشهور عند أكثر المعربين إهمال داله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ك سفن البحر، ولفظ البحر مسترك، قاله شيخنا، أو وكلاؤهم عليها، مولدة معربة، الواحدة ناخذاة، المشهور أن الناخذاه هو المتصرف في السفينة المتولي لأمرها، سواء كان يملكها أو كان أجيرا على النظر فيها وتسييرها، وقد اشتقوا منها الفعل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خذ فلانن كترأس، إذا صار ناخذاه أو رئيسا في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ذ،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خراسان بين عدة نواح، منها اليهودية وآ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عقوب يوسف بن أحمد النخذي، محركة أجاز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 نذيذا،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الأنف أو الف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ف ذ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ز،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ز الشيء والخلوص من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ت، أي جزت، وقد نفذ ينفذ نفاذا، كالنفو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طة السهم جوف الرمية وخروج طرفه من الشق الآخر وسائره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 السهم من الرمية ينفذ نفاذا، كالنفذ،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ذ عند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هاء الوصل التي تكون للإضمار، ولم يتحرك من حروف الوصل غيرها ككسرة، هاء من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د المجنون من كسائه وفتحة الهاء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ت سمية غدوة أحمالها وضمة الهاء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عامية أعماؤ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أنفذ حركة هاء الوصل إلى حرف الخروج وقد دلت الدلالة على أن حركة هاء الوصل ليس لها قوة في القياس من قبل أن حروف الوصل المتمكنة فيه، التي هي الهاء، محمولة في الوصل عليها، وهي الألف والياء والواو، لا يكن في الوصل إلا سواكن، فلما تحركت هاء الوصل شابهت بذلك حروف الروي تنزلت حروف الخروج من هاء الوصل قبلها منزلة حروف الوصل من حرف الروي قبلها، فكما سميت حركة هاء الوصل نفاذا، لأن الصوت جرى فيها حتى استطال بحروف الوصل وتمكن بها اللين، كما سميت حركة هاء الوصل نفاذا لأن الصوت نفذ فيها إلى الخروج حتى استطال بها وتمكن المد فيها، ونفوذ الشيء إلى الشيء نحو في المعنى من جريانه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ذ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اه، وأنفذ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نه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أو، أنفذ القوم، إذا خرقهم، وفي نسخة، فرقهم، وليس بشيء، ومشى في وسط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هم إذا جازهم وتخلفهم، لايخص به قوم دون قوم، كأنفذ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يا، لغة في الثلاثي، وفي حديث ابن مسعود  إنكم مجموعون في صعيد واحد ينفذكم البصر  قال أبو عبيد، معناه أنه ينفذهم بصر الرحمن حتى يأتي عليهم كلهم،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ني بصره ينفذني، إذا بلغني وجاوز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ينفذهم بصر الناظر لاستواء الصعيد، قال أبو حاتم أصحاب الحديث يروونه بالذال المعجمة، وإنما هو بالدال المهملة، أي يبلغ أولهم وآخرهم حتى يراهم كلهم ويستوعبهم، من نفد الشيء وأنفدته، وحمل الحديث على بصر المبصر أولى من حمله على بصر الرحمن، لأن الله يجمع الناس يوم القيامة، في أرض يشهد جميع الخلائق فيها محاسبة العبد والواحد على انفراده، ويرون ما يصير إليه، ومنه حديث أنس  جمعوا في صردح ينفذهم البصر ويسمعهم الصوت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نافذ، أي سال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م يسلكه كل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طريق الن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لك وليس بمسدود بين خاصة دون عامة يسلكو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طريق ينفذ إلى مكان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نفذ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اضي في جميع أموره، وله نفاذة في الأمور، كالنفوذ والنفاذ كصبور ورمان، النافذ المطاع من الأمر، كالنف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نف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رحمن بن الأزرق  ألا رجل ينفذ بيننا  أي يحكم ويمضي أمره فين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نافذ، أي ماض م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ذ،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إنفاذ، وأمر بنفذه، أي بإنفا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فذ فقد يستعمل في موضع إنفاذ الأم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المسلمون بنفذ الكتاب، أي بإنفاذ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ج والمخلص، يقال أتى بنفذ ما قال، أي بالمخرج منه ومنه الحديث  أيما رجل أشاد على مسلم بما هو بريء منه كان حقا على الله أن يعذبه أو يأتي بنفذ ما قال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ذلك لمنتفذا ومندوحة، المنتفذ والمند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وقد تقدم في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عن أبي المكارم النو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م يوصل إلى النفس فرحا أو ترحا، و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ي الأصران والخنابتان والفم والطب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ا الأذنين، والخنابتان سما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خصوم إذا ارتفعوا إلى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نافذوا إليه، بالذال، أ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قاضي، أي خلصوا إليه، فإذا أدلى كل واحد منهم بحجت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افدوا، بالدال المهملة، وفي حديث أبي الدرداء </w:t>
      </w:r>
      <w:r>
        <w:rPr>
          <w:rFonts w:ascii="MS Sans Serif;Times New Roman" w:hAnsi="MS Sans Serif;Times New Roman" w:cs="MS Sans Serif;Times New Roman"/>
          <w:color w:val="0000FF"/>
          <w:rtl w:val="true"/>
        </w:rPr>
        <w:t xml:space="preserve"> إن نافذتهم نافذوك  ، نافذت الرجل، إذا حاكمته، أي إن قلت لهم قالوا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قاف والدال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ذ لوجهه، إذا مضى على ح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ذ ع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ذ الكتاب إلى فلان نفاذا ونفوذا، وأنفذته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فيذ مثله، وكذا نفذ الرسو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ة ناف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ظمة الشقين، وطعنات نوافذ</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للجرح نفذ، وللجراح أنف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ة لها نفذ، أي نافذة وقال قيس بن الخطي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ى القاضي، أي خلصوا إليه، فإذا أدلى كل واحد منهم بحجته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فدوا، بالدال المهملة، وفي حديث أبي الدرداء  إن نافذتهم نافذوك  ، نافذت الرجل، إذا حاكمته، أي إن قلت لهم قالوا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قاف والدال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ذ لوجهه، إذا مضى على ح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ذ ع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ذ الكتاب إلى فلان نفاذا ونفوذا، وأنفذته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فيذ مثله، وكذا نفذ الرسو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ة ناف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ظمة الشقين، وطعنات نوافذ</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للجرح نفذ، وللجراح أنف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ة لها نفذ، أي نافذة وقال قيس بن الخط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ت ابن عبد القيس طعنة ثائرلها نفذ لولا الشعاع أضاءها والشع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طاير من الدم، أراد بالنفذ المنفذ،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ذت الطعنة، أي جاوزت الجانب الآخر حتى يضيء نفذها خرقها، ولولا انتشار الدم الفائر لأبصر طاعنها ما وراءه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نفذ أضاءها لولا شعاع د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ذ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وذها إلى الجانب الآخر، ومثله في كتاب لابن ال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منفذ القوم ونفذهم، وهذه منافذهم وأنفاذ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وئر الفرس دائرة نافذة، وذلك إذا كانت الهقعة في الشقين جميعا، فإن كانت في شق واحد فهي ه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نك، وانفذ عنك، أي امض عن مكانك وج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لعبد الله بن عامر، وإليه نسب نهر نافذ بالبصرة، كان عبد الله ولاه حفره فغل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معبد مولى ابن عباس، حديثه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فذ بن جعونة، له ذك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ص والتنجية، كالإنقاذ والتنقيذ والاستنقاذ والتنقذ،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ذه من فلان، واستنقذه منه، وتنقذه، بمعنى، أي نجاه وخلصه، ومثله في التهذيب، وقول لقيم بن أوس الشي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ن شكرك أن زعمت نفاسة                      نقذيك أمس وليتني لم أشـهـد نقذيك، كما تقول ضربيك، أي نقذي إياك وضربي إي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مة والن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نقذا لك دعاء بالسلامة للعاثر، كذا في الأساس، هكذا يقول أهل اليمن،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ذ،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قذته وهو فعل بمعنى مفعول، مثل نفض و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ذ مصدر نقذ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 وسلم، من الأمثال  ماله نقذ  ، قد تقدم في ش ق 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نفذ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بق في الدال المهملة، ومن أمثالهم  بات بليلة أنقذ  ضبط بالوجهين، يضرب لمن سهر ليل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نقذته من العدو وأخذته منه، جمعه نقائذ، والذي في التهذيب واحد الخيل النقائذ نقيذ،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قذ، إذا أخذ من قوم آخرين وخيل نقائذ تنقذت من أيدي الناس أو العدو، واحدها نقيذ،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فت لقوم آخرين كأنهانقيذ حواها الرمح من تحت مقصد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أو غيره من النقائذ، وهو ما أخذه العدو وملكه ثم رجعت فأخذته منه وتنقذته من يده، وهو نقيذة ونقيذ ونق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ي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لأن صاحبها إذا لبسهأ أنقذته من السيوف، وأنشد ليزيد بن الصع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 للحدثان كل نـقـيذة                      أنف كلائحة المضل جرو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ئحة الم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تبرق كالسراب لح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بخط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ي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المستنقذة من عدو، وأنشد قول يز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لبسها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ي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كان لها ز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قذ،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ذ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ذكره 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ستنق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قذ، مستنقذ، وهو نقيذة بؤس، وهم نقائذ بؤ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قذوا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م ذ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ذاباذ، بالذال فيهما، محركة، من قرى نيساب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هيد،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زهرة، وهي الكوكب المعروف، عن ابن عباد في المحيط، أو فارسي غير معرب، وبالدال، أي المهمل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دخل له حينئذ في الكلام العربي، كما حقق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في هذا الفص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ج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جباذ، وهي من قرى بخارا، منها البرهان محمد بن أبي بكر الحنفي السمرقندي أحد شيوخ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أيضا أبو بكر محمد بن علي بن محمد النوجاباذي، إمام زاهد كبير، صنف كتاب </w:t>
      </w:r>
      <w:r>
        <w:rPr>
          <w:rFonts w:ascii="MS Sans Serif;Times New Roman" w:hAnsi="MS Sans Serif;Times New Roman" w:cs="MS Sans Serif;Times New Roman"/>
          <w:color w:val="0000FF"/>
          <w:rtl w:val="true"/>
        </w:rPr>
        <w:t xml:space="preserve"> مرتع النظر  وحدث، توفي سنة </w:t>
      </w:r>
      <w:r>
        <w:rPr>
          <w:rFonts w:cs="MS Sans Serif;Times New Roman" w:ascii="MS Sans Serif;Times New Roman" w:hAnsi="MS Sans Serif;Times New Roman"/>
          <w:color w:val="0000FF"/>
        </w:rPr>
        <w:t>53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م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مروذ، بالمعجمة، وصححوه </w:t>
      </w:r>
      <w:r>
        <w:rPr>
          <w:rFonts w:ascii="MS Sans Serif;Times New Roman" w:hAnsi="MS Sans Serif;Times New Roman" w:cs="MS Sans Serif;Times New Roman"/>
          <w:color w:val="009716"/>
          <w:rtl w:val="true"/>
        </w:rPr>
        <w:t xml:space="preserve"> ن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ذ، بالفتح، اسم جبل بسرنديب، عند مهبط سيدنا آدم عليه السلام، ذكره شراح المواهب وأرباب التف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 أنه أخصب جبل في الأر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ع من نوذ، وأجدب من بره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ز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ز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بخ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ذة، كسحابة، من قرى اليمن من أعمال البعد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مهاجر دينار بن عبد الله النهوذي الترابي، أحد أمراء المغرب لمعاوية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هجرة، قاله الحافظ وضبط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بذا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ضم الميم وفتح الباء، وحكى فتح الميم أيضا، وحكى ابن ناصر كسر الب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ه الفرس وحاكم المجوس، كقاضي القضاة للمسلمين، كالموبذ، ومنهم من يدعي أصالة الميم، لأنه ليس بعربي، فإذا محله قبل هذا، وهو صنيع ابن المكرم في اللسان وغيره، ج الموابذة، والهاء للعجم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حذف مضاف، أي لإزالة العجمة، كما قاله الشيخ ابن مالك وغيره في أ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أعمال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ذى مدينة أخرى قرب طليطلة،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ج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ة في الجبل تمسك الماء ويستنقع في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ج وجذان ووجاذ، بكسرهما، قال أبو محمد الفقعسي يصف الأثا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ثافي مرجل جواذ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قـطـع الأفـلاذ</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 جراميز على وجـاذ</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ذي جمع جاذ، وهو المنتصب، والجرا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ض قال سيبويه وسمعت من العرب م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عرف بمكان كذا وكذا وجذا، وهو موضع يمس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وجاذ، أي أعرف بها وج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وجذ،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ا أي الوجاذ وواجذ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ذه عليه إيجاذا أكر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خ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 لغة في أخذ، وهو أثبت من تخذ، كعلم، حكاها طوائف من الصرفيين واللغويين، كما مر عن قطرب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ذ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مشي، والذئب مر يوذوذ، إذا مر مر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ذ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ارتها إذا طالت،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ائي استفاد بنو قصي                      فجاء بها ووذوذها ينـوس والوذ، بالفتح فتشديد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ضبطه ابن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تهامة، أحسبه جب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ذ في حاجته، كوعد،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والأمر منه، رذ، ك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ذان من قرى بخارا، منها أبو سعد همام بن إدريس بن عبد العزيز الورذاني، يروي عن أبيه، وعنه سهل بن شاذويه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ذ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أصفهان،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ق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ضرب، وقذه يقذه وق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استرخى وأشرف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وقيذ، وموق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بالخشب، وكان يفعله قوم فنهى الله عز وج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ه بالضرب، والموقوذة والوق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ضرب حتى تموت ثم تؤكل، قال الفراء في قوله تعالى  والمنخنقة والموقوذة  الموق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وبة حتى تموت ولم تذ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قتل بعصا أو بحجارة لا حد لها فتموت بلا ذ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ذ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هذا لم أجده في كتب الغريب، الذي ذكره الأزهري وابن سيده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وقيذ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و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ت الواو من بعض الأصول، قالوا كأن ثقله وضعفه و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ذ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مرض المشرف على الموت كالموقوذ،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شى عليه لا يدرى أميت أم لا، ورجل وق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فلان وقيذا، أي ثقيلا دنفا مشفيا، وهو مجاز، كما في الأساس،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على أبي علي، عن أبي بكر، عن بعض أصحاب يعقوب،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وقيذا ووق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عندي والقياس أن تكون الظاء بدلا من الذال، لقوله عز وجل  والمنخنقة والموقوذة  و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وقظة ولا موقوظة، فالذال، إذا أعم تصر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ذلك قضينا أن الذال ه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وق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على فأس القفا فتصير هدتها إلى الدماغ، فيذهب العق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وق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حية حتى وقذت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ه الحلم، إذا سكنه ومنه حديث عمر  في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ع  أي يسكنه ويبلغ منه مبلغا يمنعه من انتهاك مالا ي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ه النعاس، إذا غلبه،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ينني ديني النهار وأقتضيديني إذا وقذ النعاس الرق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عليلا، كأوقذه، وهذه عن الزجاج، فهو وقيذ وموقذ،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وقذ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صرار في أخلافها من شده، أو هي التي يرغثها، أي يرضعها ولدها ولا يخرج لبنها إلا نزرا لعظم الضرع فيوقذها ذلك ويأخذها له داء وورم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لى موقذ من موا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ذ،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من البدن يشتد عليه الضرب كالكعب والركبة والمرفق، وطرف المنكب، كما في الأساس واللسان، ج المواقذ، وبكل ذلك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موقذ من موا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مفروشة، واحدتها وق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ه، إذا كسره ودم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كان وقيذ الجوانح  أي محزون القلب، كأن الحزن قد كسره وضعفه، والجوانح تحوي القلب، فأضاف الوقوذ إليها، وقد وقذه الغم والمرض، ووقذته العبادة، ووقذتني كلمة سم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لبي وقذة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باق من مش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تزي وأقت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ذ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ت على كره حتى قل لبنها، وكل ذلك من ال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ل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ذ، بفتح فسكو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والحركة، وقد ولذ ول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ذ، والمعنيان، متقاربان، وقد تقدم الملا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ذ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نقي،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ي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وذى، بالفتح فسكون التحتية فضم الموحدة وواو ساكنة و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ي ذ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يذاباذ، بالذال فيهما، محلة كبيرة بأصفهان، ينسب إليها أبو محمد جابر بن منصور بن محمد بن صالح الويذاباذي، شيخ أبي سعد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ي ز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يزذ، ويقال وازذ، من قرى سمرق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ذ، كالضرب، أهمله الجوهري، وقال اللي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يكون ذلك للفرس وغيره مما يعدو، وقد هبذيهبذ هب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في المشي والطيران، كالاهتباذ والإهباذ والمهابذة، وقد هابذ كهاذب، قال أبو خراش يصف طائرا</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ادر جنح الليل فهو مهـابـذ                      يحث الجناح بالتبسط والقبض والهاب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ريعة، وقد تقدم للمصنف في حرف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ها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ع، وأحر بأن يكون هذا التركيب مقلوبا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قطع، وسرعة القراءة، وقد هذ القرآن يهذه هذا، يقال، هو يهذ القرآن هذا، إذا أسرع فيه وتابعه، وهو مجاز، وكذا هذ الحديث، إذا سرده، وفي حديث ابن عباس  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المفضل اللي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ذا كهذ الشعر  أراد أتهذ القرآن هذا فتسرع فيه كما تسرع في قراء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ه على المصدر كالهذذ، محركة، والهذاذ، بالضم، والاهتذاذ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يغوث يحجل الطير حولهقد اهتذ عرشيه الحسام المذكر اله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ذوذ،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ن هذ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ة، كالهذاذ ككتان،والهذهاذ والهذاهذ، بالضم، واله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هذاذيك، أي هذا بعد هذ، أي قطعا بعد قطع،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هذاذيك وطعنا وخض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اء حمله على أن الفعل وقع في هذه الحال، 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كر مختوما عليه سياعههذاذيك حتى أنفد الدن أجم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أبو حنيف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ذ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عد هذ، أي شربا بعد ش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 الدن مملوءا وراح وقد فر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للناس إذا أردت أن يكفوا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ذيك وهجاجيك، على تقدير الاثنين، قال عبد بني الحسحا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ق برد شق بالبرد مثلههذاذيك حتى ليس للبرد لابس هكذا أنش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ق بالـبـرد بـرقـع                      دواليك حتى كلنا غير لابس والقافية مكسور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عم النساء أنه إذ شق عند البضاع شيئا من ثوب صاحبه دام الود بينهما، وإلا تهاجر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زيك وهذاذ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بالسيف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كه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 هذه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صعب، أوسريع، وهذا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هذاذ،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بق متقدم في سرعة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مرو بن ح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سلوف للقطا بـذ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ع أقران القطا هذاذ والهذاهذ،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قولون لكل من رأ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هم ومن خدمه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ن خد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هذهاذ، قطاع، كهذاهذ، كعلابط، وإزميل ه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ع وناب هذاذ، كغراب، كذلك، قال عمرو بن ح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حى بنـابـه الـهـذا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رى عروق الودج الغواذي </w:t>
      </w:r>
      <w:r>
        <w:rPr>
          <w:rFonts w:ascii="MS Sans Serif;Times New Roman" w:hAnsi="MS Sans Serif;Times New Roman" w:cs="MS Sans Serif;Times New Roman"/>
          <w:color w:val="009716"/>
          <w:rtl w:val="true"/>
        </w:rPr>
        <w:t xml:space="preserve"> ه ر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ا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ة بيت النار التي للهند، وهم البراهمة، فارسي معر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ء الهند أو علماؤهم، أو خدم نار المجوس، وهم قومة بيت النار، فإعادته ثانيا تكرار، الواحد هربذ،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دون الخ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بذى، بالكسر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 اختيال،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ختيال، كمشي الهرابذة، وهم حكام المج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الهربذى في دفه ثم فرفرا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ب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تشبه مشية الهرابذة، حكاه في سير الإب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ظير لهذا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ا الجمل الهربذى، أي في ش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وذة، أهمله الجوهري، وقال ابن الأنباري لم تسمع إلا في قول النبي صلى الله عليه وسلم في المسيح عيسى ابن مريم عليه السلام ونص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نزل عند المنارة البيضاء شرقي دمشق في مهروذت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ين حلتين ممصرتين، أي مصبوغتين بالهرذ، وهو خشب أ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دال المهملة، وقد تقدم الكلام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نسمع ذلك إلا في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اذ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ج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هماذي في جريه نقله الصاغان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اذي الجد في السير، والهماذي البعير السريع وكذلك الناقة السريعة بلا هاء والهم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ات شداد تكون في المطرش والسباب والجري مرة يشتد ومرة 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اذي شدة الحر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غ شذاذا إلى شـذاذ</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هماذي إلى هماذي ويوم ذو هماذي وحماذي أي شدة حر عن ابن الأعرابي وأنشد لهمام أخي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ت ويوم ذي هماذي تلتظيبه القور من وهج اللظى وقراهبه والهمذان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كلام يشتد مرة ويسكن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ذاني من المشي اختلاط نوع بنوع وهو ضرب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مصنف الرسمان وإنما ذكر الرسم، مثحركة وهو حسن السير و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ذان محركة د من كور الجبل بينه وبين الدينور أربع مراحل ونقل شيخنا عن شرح الشفاء للشهاب أن المعروف بين العجم إهمال داله فكأن هذا تعريب له بناه همدان بن الفلوج ابن سام بن نوح عليه السلام قاله هشام بن الكلبي، وهو أخو أصفهان ووجد في بعض كتب السريانيين أن الذي بنى همذان يقال له كرميس بن جلمون وذكر بعض علماء الفرس أن اسم همذان إنما هو نادمه ومعناه المحبوبة وقال ربيعة بن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تح همذان في جمادى الأولى على رأس ستة أشهر من مقتل عمر بن الخطاب، وكان الذي فتحها المغيرة بن شعبة في سنة أربع وعشرين من الهج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ول من بنى همذان جم بن نوجهان بن شالخ بن أرفخشذ بن سام بن أسفنديار وسماها مساور ويعرب فيقال ساروق حصنها بهمن بن أسفنديان، وهو أحسن البلاد هواء وأطيبها وأنزهها، وما زال محلا للملوك ومعدنا لأهل الدين والفضل، لولا شتاؤه المفرط بحيث قد أفردت فيه كتب، وذكر أمره في الشعر والخطب، قال كاتب بك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ذان متلفة النفوس ببردها                      والزمهرير وحرها مأمو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الشتاء مصيفها وربيعها                      فكأنما تموزهـا كـانـون وسأل عمر بن الخطاب رج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ن أ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هم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إنها مدينة هم وأذى، يجمد قلوب أهلها كما يجمد ماؤ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ذة، أهمله الجوهري، وقال ابن دريد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شديد، ج الهنابذ، وكذلك الهنبثة والهنابث، كذا في التكملة و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ة، وخص بعضهم بها الأنثى، وبها سمي الرجل، ج هوذ على طرح الزائد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هوذ كدراء السراة ولونهـا                      خصيف كلون الحيقطان المس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ذة، معرفة، كما هو صنيع الجوهري وغيره هي القطاة الأنث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 وهو هوذة بن علي الحنفي صاحب اليمام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اسم القطاة،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ق هوذة يسجد غير متئبإذا تعمم فوق التاج أوضع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شروح الشفاء خلاف في ضبط هوذة هذا، فقال البرهان الحلبي، إنه بالفتح، كما جزم به الجوهري، وهو ظاهر المصنف أو صريحه، وقال الد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ضم، وتعقبوه، وزعم القطب الحلبي أن داله مهملة، وغلطه في ذلك البرهان، وهو جدير بالتغليط فإن إهمال داله غير معروف، كما أن الضم كذل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لها أغصان سبطة لا ورق لها، ج الهاذ،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هذا الن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فوظ في باب الأشجار ال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هو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ودي، لغة فيه، قاله أبو عمرو في فائت الجمه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حة أن الياء زائدة في أوله، وأصل المادة هوذ، وهو في المهملة ربما يتوجه، لأنهم قالوا في الفعل منه هادوا، أي صاروا يهودا، وأما في المعجمة فلم يسمع له تصريف إلا على جهة الحدس، كما قاله ابن السراج في أصوله ووافقوه، فكان الأولى أن يعقد لمثل هذا فصل الياء آخر الحروف، ويذكر يهوذا في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يعقوب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ذ بن عمرو بن الأحب بن ربيعة بن حزام بن ضنة، بطن من عذرة، منهم بثينة بنت حبإ بن ثعلبة بن الهوذ العذرية صاحبة جميل بن مع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ذ، ويقال بوذى، ب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قرى نخشب بما وراء النهر، منها أبو إسحاق إبراهيم بن أبي القاسم أحمد بن حفص اليوذي، سمع أبا الحسن طاهر بن محمد البلخي، وسمع منه أبو محمد عبد العزيز بن محمد النخشبي، وتوفي سنة </w:t>
      </w:r>
      <w:r>
        <w:rPr>
          <w:rFonts w:cs="MS Sans Serif;Times New Roman" w:ascii="MS Sans Serif;Times New Roman" w:hAnsi="MS Sans Serif;Times New Roman"/>
        </w:rPr>
        <w:t>4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ز د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زداذ، الدال الأولى مهملة، وهو اسم جد أبي عبد الله محمد بن أحمد بن موسى بن يزداذ الرازي الفقيه الحنفي، ثقة، روى عن عمه علي بن موسى، وولي قضاء سمرقند، وتوفي سنة </w:t>
      </w:r>
      <w:r>
        <w:rPr>
          <w:rFonts w:cs="MS Sans Serif;Times New Roman" w:ascii="MS Sans Serif;Times New Roman" w:hAnsi="MS Sans Serif;Times New Roman"/>
        </w:rPr>
        <w:t>361</w:t>
      </w:r>
      <w:r>
        <w:rPr>
          <w:rFonts w:ascii="MS Sans Serif;Times New Roman" w:hAnsi="MS Sans Serif;Times New Roman" w:cs="MS Sans Serif;Times New Roman"/>
          <w:rtl w:val="true"/>
        </w:rPr>
        <w:t xml:space="preserve">، وأبو بكر محمد بن زكريا بن الحسين بن يزيد بن إبراهيم بن يزداذ الصعلوكي الحافظ، نسفي، عن أبيه وابن حبان، توفي سنة </w:t>
      </w:r>
      <w:r>
        <w:rPr>
          <w:rFonts w:cs="MS Sans Serif;Times New Roman" w:ascii="MS Sans Serif;Times New Roman" w:hAnsi="MS Sans Serif;Times New Roman"/>
        </w:rPr>
        <w:t>3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عباس أحمد بن الحسن بن عبد الله بن يزداذ السرخسي شيخ الإسلام، روى عنه أبو تراب النخشبي، وتوفي سنة </w:t>
      </w:r>
      <w:r>
        <w:rPr>
          <w:rFonts w:cs="MS Sans Serif;Times New Roman" w:ascii="MS Sans Serif;Times New Roman" w:hAnsi="MS Sans Serif;Times New Roman"/>
        </w:rPr>
        <w:t>4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ختم حرف 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له ختامنا، وأصلح ب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ننا، وصلى الله على سيدنا محمد، وعلى آله وصحب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ريرا في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أول سنة ألف ومائة واثنتين وثمانين، بخان الص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ؤلفه محمد مرت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 عراضه على تكملة الصاغاني في مجالس آخرها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سنة</w:t>
      </w:r>
      <w:r>
        <w:rPr>
          <w:rFonts w:cs="MS Sans Serif;Times New Roman" w:ascii="MS Sans Serif;Times New Roman" w:hAnsi="MS Sans Serif;Times New Roman"/>
        </w:rPr>
        <w:t>11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ب الر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نخل والزرع يأبره بالضم، ويأبره، باكسر، أبرا، بفتح فسكون، وإبارا وإبارة، بكسرهما أصلحه، كأبره تأ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والنخل المص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قي منكم آبر  أي رجل يقوم بتأبير النخل وإصلاحها، اسم فاعل من أ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إصلاح إبارة، وأنشد قو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بالة ألهتنـي إبـارتـهـا                      حتى أصيدكما في بعضها قن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إصلاح الحبالة إ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مال مهرة مأمورة وسكة مأبورة  ، ال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المصطفة من النخل، والمأ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ت النخلة وأبرتها، فهي مأبورة ومؤ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الحرث، والمأ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حة ل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مال نتاج أو ز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اع نخلا قد أبرت فثمرتها للبائع إلا أن يشترط المبت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ا لا تؤبر إلا بعد ظهور ثمرتها وانشقاق طل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مؤبرة مثل مأبورة، والاسم منه الإبار، على وزن الإزار، وروى أبو عمر بن العل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قد أبرت ووبرت وأبرت، ثلاث لغات،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ت، فهي مؤبرة،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ت فهي موبورة،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ت فهي مأبورة، أي ملق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مصلح ص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م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ر، لأنه مصلح ل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نت لم ترضى بسعيي فاتركيلي البيت آبره وكوني مك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ل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كلب أبرا أطعمه الإبرة في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ن كالكلب المأب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الك بن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ؤمن مثل الشاة المأبورة  ، أي التي أكلت الإبرة في علفها فنشبت في جوفها، فهي لا تأكل شيئا، وإن أكلت لم ينجع ف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ته العقرب تأبره وتأبره أ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عته، أي ضربته بإب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 بإبرتها، أي طرف 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ته العقرب بمئبرها، والجمع مآ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فلانا، إذا اغتابه وآ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إذا آذى، وأبر، إذا اغت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إذا لقح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م، ومنه 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لق الحبة وبرأ النسمة لتخضبن هذه من هذه، وأشار إلى لحيته ورأسه، فقا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عرفناه أبرنا عتر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هلكناهم، وهو من أبرت الكلب، إذا لأطعمته الإبرة في الخب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رجه الحافظ أبو موسى الأصفهاني في حرف 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أبرته، من البوار، فالهمزة زائد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ة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إبر، بكسر ففتح، وإبار،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رء ينفذ بعد حين                      أماكن لا تجاوزها الإ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ه وبائعه، هكذا في النسخ بتذكير الضمير، وفي الأصول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خيط إبرة، وجمعها إ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سوي الإب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ر، أبو البائع إبري، بكسر فسكون، وفتح الباء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ى بيعها أبو القاسم عمر بن منصور بن يزيد الإبري ومحمد بن علي بن نصر الإبري الحنفي، صد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عظم وترة العرقوب، وهو عظيم لاصق بال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ذراع من اليد الذي يذرع منه الذارع أو عظ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بالتصغير، وهي الصواب مستو مع طرف الزند من الذراع إلى طرف الإصبع،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ة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عظم الذي منه يذرع ال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عظم العضد الذي يلي المرفق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وزج المرفق بين القبيح وبين إبرة الذرا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لاقي الإبرة القب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ة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د، أي استدق، من عرقوب الفرس، وفي عرقوبي الفرس إبرتان، وهما حد كل عرقوب من 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فسيل المقل، يعني صغ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إبرات، بكسر فتحريك، وضبطه القفال محركة، وإبر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جمع الجمع، كحمرات وطر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مة، وإفساد ذات ال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ل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وث،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ياف الأب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للعين معروف، نقله الصاغاني، وضبط الأشياف بكسر الهمزة والأبار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ب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إب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مة، وإفساد ذات البين، كالمئبرة، عن اللحياني، جمعه مآ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ن قول أتـاك أقـولـه                      ومن دس أعدائي إليك المآ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ت منهم المخابر، فمشت بينهم المآ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بر والمأ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قح به النخل كال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ق من الرمل، قال كث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مئبر الرابي من الرمل ذي الغضىتراها وقد أقوت حديثا قد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ر، كآ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جست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الحسين بن إبراهيم بن عاصم الحافظ السجزي الآبري، صنف في مناقب الإمام الشافعي كتابا حافلا رتبه في أربعة وسبعين 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بر نخله أو زرعه أن يصلحه له،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الأصل الذي في مثله                      يصلح الآبر زرع المؤ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بر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قلوب من البأ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دون الأحساء، من ه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ق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غطف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ر بن العلاء محدث، عن عيسى بن عبلة، وعنه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مة بن أبير التيمي تيم الرباب له وفادة، وقاتل في الردة مؤمنا، قاله الذهبي في الت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ف بن الأضبط بن أبير الديلي، أسلم عام الحديبية، واستخلف على المدينة في عمرة القضاء،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أ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ين، بالفتح، لغة في يبرين، بالياء،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ور 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أجفر و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ذكرهما في بأر كان الأنس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برة من ال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نبت، وهو بعينه فسيل المقل الذي تقدم ذكره، لغة كالإبرة، فكان ينبغي أن يقو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ئبرة، ليكون أوفق لقاعدته،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لي عليه السلام والرضوان وقد أخرجه الأئمة من حديث أسماء بنت عميس قيل ل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تزوج ابنة رسول الل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 صفراء ولا بيضاء، ولست بمأبور في ديني، فيوري بها رسول الله صلى الله عليه وسلم عني، إني لأول من أسل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برته العقرب، أي لسعته بإبرتها أي لست غير الصحيح الدين، ولا بمتهم في ديني فيتألفني النبي صلى الله عليه وسلم بتزوجي فاطم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نها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تزويجها إيا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أيضا بالمثلثة، أي لست ممن يؤثر عني الشر،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روى ولست بمأبون بالنون لكان وج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ر الفسيل، إذا قبل الإ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ري يا خيرة الـفـسـيل                      إذ ضن أهل النخل بالفح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حي من غير تأ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ذى،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ئبر ومذرب ومفصل وم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 ال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ى عليه من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لشو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ؤبروا آثاركم فتولوا دينكم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الرياشي بإسناده، وقال التو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فية ومحو الأث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شيء من الدواب يؤبر أثره حتى لا يعرف طريقه إلا عناق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الهروي في الغربيين، وسيأتي في وبر، وفي ترجمة بأ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أر الحر قدم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ابتئار لغتا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أرت، وائتبرت، ابتئارا وائتبارا، 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لم تأتبر رشدا قريش                      فليس لسائر الناس ائت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صطناع الخير والمعروف وتقديمه،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ئ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ل بالشام في جهة الشمال من حو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احية اليم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ن وراء بلاد بني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أهداه المقوقس مع مارية وسي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م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وح ال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ها آبر، أي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رة القرن ط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ة النحلة شوك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د مع الرطب من سلاء النخل، ومع العسل من إبر النح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رة أيضا كناية عن عضو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ر، بكسرتين وتشديد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تونس، وبها دفن أبو عبد الله محمد الصقلي المعمر ثلاثمائة سنة، فيما ق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رور، بالضم، أهمله الجوهري، وهي لغة في التؤرور مقلوب عنه، وسيأتي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 القوس تأتيرا، لغة في وترها، ونقله الفراء عن يونس، و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تركستان عظيم، على نهر جيحون، ومنه كان ظهور التتر الطائفة الطاغية، وقد أورد بعض ما يتعلق به ابن عرب شاه في عجائب المقدور، فراجعه، وسيأتي للمصنف في ت ر، ومنه القوام الإتقاني الحنفي، ولي الصرغتمشية أول ما فت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 الهد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آثار وأثور، الأخ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ا بقي من رسم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 وجمعه 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ن حملة 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بينهما أئمة الحديث،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ن النبي صلى الله عليه وسلم، و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وى ع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نقله ابن الصلاح وغيره عن فقهاء خراسان، كما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عبد الملك الخلال ثقة مشهور توفي سنة </w:t>
      </w:r>
      <w:r>
        <w:rPr>
          <w:rFonts w:cs="MS Sans Serif;Times New Roman" w:ascii="MS Sans Serif;Times New Roman" w:hAnsi="MS Sans Serif;Times New Roman"/>
        </w:rPr>
        <w:t>532</w:t>
      </w:r>
      <w:r>
        <w:rPr>
          <w:rFonts w:ascii="MS Sans Serif;Times New Roman" w:hAnsi="MS Sans Serif;Times New Roman" w:cs="MS Sans Serif;Times New Roman"/>
          <w:rtl w:val="true"/>
        </w:rPr>
        <w:t xml:space="preserve">، وعبد الكريم بن منصور العمري الموصلي، عن أصحاب الأرموي، نقله السمعاني، مات سنة </w:t>
      </w:r>
      <w:r>
        <w:rPr>
          <w:rFonts w:cs="MS Sans Serif;Times New Roman" w:ascii="MS Sans Serif;Times New Roman" w:hAnsi="MS Sans Serif;Times New Roman"/>
        </w:rPr>
        <w:t>490</w:t>
      </w:r>
      <w:r>
        <w:rPr>
          <w:rFonts w:ascii="MS Sans Serif;Times New Roman" w:hAnsi="MS Sans Serif;Times New Roman" w:cs="MS Sans Serif;Times New Roman"/>
          <w:rtl w:val="true"/>
        </w:rPr>
        <w:t>، الأث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اشتهر به ا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سعيد بن عبد الله بن علي الطوسي، ولد سنة </w:t>
      </w:r>
      <w:r>
        <w:rPr>
          <w:rFonts w:cs="MS Sans Serif;Times New Roman" w:ascii="MS Sans Serif;Times New Roman" w:hAnsi="MS Sans Serif;Times New Roman"/>
        </w:rPr>
        <w:t>413</w:t>
      </w:r>
      <w:r>
        <w:rPr>
          <w:rFonts w:ascii="MS Sans Serif;Times New Roman" w:hAnsi="MS Sans Serif;Times New Roman" w:cs="MS Sans Serif;Times New Roman"/>
          <w:rtl w:val="true"/>
        </w:rPr>
        <w:t>، بنيسابور، ومحمد بن هياج بن مبادر الآثاري الأنصاري التاجر، من أهل دمشق، ورد بغداد، وبابا جعفر ابن محمد بن حسين الأثري، روى عن أبي بكر الخز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في إثره، بكسر فسكون، أثره، محركة والثاني أفصح، كما صرح به غير واحد، مع تأمل فيه، وأوردهما ثعلب فيما يقال بلغتين من فصيحه، وصوب شيخنا تقديم الثاني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كلام المصنف ما يدل على ضب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رينا على اصطلاحه في الإطلاق كان الأول مفتوحا، والثاني محتملا لوجوه، أظهرها الكسر والفتح، ولا قائل به، إنما يعرف فيه التحريك، وهو أفصح اللغتين وبه ورد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ابن سيده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شروح الفصيح ب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حرك هو ما يؤثره الرجل بقدمه في الأرض، وكذا كل شيء مؤثر أث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على أثر فلان، كأنك جئته تطأ أثرض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إثر، ساكن الثاني مكسور الهمزة، فإن فتحت الهمزة فتحت الث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على أثره وإثره، والجمع 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أثره،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أثره، وهو عن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 تأ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فيه أ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قاء الأثر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ام، واحده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ند السيف ورونقه، ويكسر، وبضمتين على فعل، وهو واحد ليس بجمع، ك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ث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صبحنا عامرا يوم أقبلوا                      سيوفا عليهن الأثور بواتك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أسـيف بـيض يمـانـية                      عضب مضاربها باق بها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سله وديباجته، فأما ما أنشده ابن الأعرابي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إن أقع بـك لا أهـلـك                      كوقع السيف ذي الأثر الف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ذي الأثر، فحركه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ضرورة هنا عندي، لأنه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أثر فسكنه على أصله لصار مفاعلتن إلى مفاعي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كسر البيت لكن الشاعر إنما أراد توفية الجزء، فحرك لذك، ومثله كثير، وأبدل الفرند من الأ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الأصمعي الأثر إلا بالفت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عيسى بن عمر لخفاف بن ن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ها الصيقلون فأخلصوها                      خفافا كلها يتقي بـأثـ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ها يستقبلك بفر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قي، مخفف من يتقي أي إذا نظر الناظر إليها اتصل شعاعها بعينه فلم يتمكن من النظر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إيادي عن أبي الهيثم 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ر بكسر الهمزة لخلاصة السمن، وأما فرند السيف فكل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سيف، مض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ه، وأثره، م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نقه الذي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أن الضم أفصح فيه و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ح الفصيح لابن الت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سيف مثال صقر، وأثره، مثال 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هر بما أوردنا من النصوص أن الكسر مسموع فيه، وأورده ابن سيده وغيره، فلا يعرج على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قائل به من أئمة اللغة وأه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هو ظاهر، نعم، الأثر بضم، على ما أورده الجوهري وغيره، وكذا الأثر، بضمتين على ما أسلفنا، مستدرك عليه، وقد أغفل شيخنا عن الث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ير، كأمير الذي ذكره المصنف أغفله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بل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ة للسيف بمعنى الأثر، جمعه أثر كغرف، وهو مستدرك على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حديث عن القوم وروايته، كالأثارة بالفتح، والأثرة، بالضم، وهذه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حديث عن القوم يأثره، أي من حد ضرب، وي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أهم بما سبقوا فيه من الأ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به عنهم في آث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عندي أن الأثرة الاسم، وهي المأثرة والمأ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لي في دعائه على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قي منكم آثر، أي مخبر يرو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أبي سفيان في حديث ق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تأثروا عني الكذب، أي تروون وتح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حلفت به ذاكرا ولا آثرا  ، يريد مخبرا عن غيره أنه حلف به، أي ما حلفت به مبتدئا من نفسي، ولا رويت عن أحد أنه حلف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مأثور، أي يخبر الناس به بعضهم بعضا، أي ينقله خلف عن سلف،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ت الحديث فهو مأثور، وأنا آثر،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فيه تماريتما                      بين للسامع والآ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ثار الفحل من ضراب الناقة وقد أثر يأثر،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جراح يبقى بعد الب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ه يبقى بعد ما ي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بالضم من الجرح وغيره في الجسد يبرأ ويبقى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و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آثار، ووجهه إثار، بكسر الأ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لت أثور، كنت مص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وجه ورونقه، وقد تضم ثاؤهما، مثل عسر وعسر، وروى الوجهين شمر، والجمع 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ب مضاربها باق بها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جو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مضار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اس من يحمل هذا على الفر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باطن خف البعير يقتفى بها أثره، والجمع أ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ثره يأثره أثرا،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إيادي عن أبي الهيثم 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صة السمن إذا سلئ، وهو الخلا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إذا فارقه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ضم، وهذا قد أنكره غير واحد من الأئم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ضموم فرند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بضم الثاء كعجز، والأث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ستأثر على أصحابه في القسم، أي يختار لنفسه أشياء حسن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تاج لنفسه أفعالا وأخلاقا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الأثرة، محركة، الأثرة، بالضم، الإثرة، بالكسر، والأثرى، كالحسنى، كلاهما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ثر على أصحابه، كفرح، إذا 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أثرة، بالضم، إذا كان خ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ذه بلا أثرة، وبلا إثرة وبلا استئثار، أي لم يستأثر على غيره ولم يأخذ ال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إثرة، بالكسر، إ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 يمدح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آثروك بها إذ قدموك لهـا                      لكن لأنفسهم كانت بك الإ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خيرة والإيث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ذكر له عثمان بالخلاف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حفده وأثرته، أي إيثاره، وهي الإثرة، وكذلك الأثرة والأثرة والأثرى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يا ذئب هل لك فـي أخ                      يواسي بلا أثرى عليك ولا 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مة، لأنها تؤثر، أي تذكر، ويأثرها قرن عن قرن يتحدث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مة المتوارثة، كالمأثرة، بفتح الثاء والمأثرة بضمها، ومثله من الكلام الميسرة والميسرة، مما فيه الوجهان، وهي نحو ثلاثين كلمة جمعها الصغاني في ح ب 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ثرة ومآثر، وهي القدم في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آث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رمها ومفاخرها التي تؤثر عنها، أي تذكر وت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علم تؤثر، أي تروى وتذكر، كالأثرة محركة، والأثار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ئ بها، والأخيرة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ة في معنى علامة، ويجوز أن يكون على معنى بقية من علم، ويجوز أن يكون على ما يؤثر من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يء مأثور من كتب الأولين، ف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ة فهو المصدر، مثل السماحة، 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ة فإنه بناه على الأثر مثل قترة، 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ة فكأنه أراد مثل الخطفة والر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 والحال غير المرضي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ف من أيدي الحوادث أثرة                      كفاه حمار من غنى مـقـ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كم ستلقون بعدي أثرة فاصبروا حتى تلقوني على الح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ثير، أي مكين 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ثراء والأنثى أ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العظيمة الأثر الأرض بحاقرها وخفيها، بينة الإث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هذا آثرا ما، وآثر ذي أثير، كلاهما على صيغة اسم الفاعل، وكذلك آثرا، بلا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 ما تريد فقلت ألهـو                      إلى الإصباح آثر ذي 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يعني امرأته أم وهب واسمها 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ول ذي أثير، وأثيرة ذي أثير،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ة ذي أثير، بالضم وضبطه الصاغ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وذو 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ر ذي أثيرين، بالكسر ويحرك، وإثرة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آثر ذات يدين، وذي يدين، أي أو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دأ بهذا آثرا ما، وآثر ذي أثير، وأثير ذي أثير، أي ابدأ به أول كل شي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آثرا ما، وأثرا ما، أي إن كنت لا تفعل غيره فافع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مؤثرا له على غيره، وما زائدة، وهي لازمة لا يجوز حذفها، لأن معناه افعله آثرا مختارا له معنيا ب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ت أن أفعل كذا وكذا،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هذا آثرا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ريد أن يأخذ منه واحدا وهو يسام على آخر،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هذا الواحد آثرا، أي قد آثرتك به، وما فيه حش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أ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تنه أثر، وقال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أثور، أخذ من الأثر، كأن وشيه أثر فيه، أو متنه حديد أنيث، وشفرته حديد ذكر، نقل القولي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ذي يقال إنه يعمله الجن، وليس من الأثر الذي هو الف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قيد بالمأثور راحلـتـي                      ولا أبالي ولو كنا على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مأثور مفعول لا فعل له، كما ذهب إليه أبو علي في المفؤود الذي هو ال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ر يفعل كذ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وذلك إذا أبصر الشيء وضرى بمعرفته وحذقه، وكذلك طبن وطبق ودبق ولفق وفطن، كذا في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ثرت أن تأتينا فأتنا يوم كذا وكذا، أي إن كان لا بد أن تأتينا فأتنا يوم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ثر أن يفعل ذلك الأمر، أي فرغ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ثرت أن أقو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ز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غ،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ثرت أن أفعل كذا وكذا، وهو هم في ع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 وفضل، وقدم،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لقد آثرك الله علين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تك إيثارا، أي فض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 كذا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ه إياه، ومنه قول متمم بن نويرة يصف الغ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ثـر سـيل الـواديين بـديمة                      ترشح وسميا من النبت خر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بع مطرا تقدم بديمة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ؤثور وفي بعض الأصول التؤرور، أي على تفع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يسحى بها باطن خف البعير، ليقتص أثره في الأرض ويعرف، كالمئ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أثرته، أي موضع أثر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ة والتؤثور والتأثور، كلها علامات تجعلها الأعراب في باطن خف البعير، وقد تقدم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ؤ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از، كالتؤرور واليؤرور، بالياء التحتية، كما سيأتي في أر، عن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ثر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د به وان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ثر بالشيء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 به نفسه،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ثر الله بالـوفـاء وبـال                      عدل وولى الملامة ال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 لله ما أستأثر بها عليكم، ولا آخذها دونك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ثر الله تعالى فلانا، وبفلان، إذا مات وهو ممن يرجى له الجنة ورجى له الغف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أسود بن يعفر النهشلي، وإنما لقب به لأنه كان إذا هجا قوما ترك فيهم آثارا يعرفون بها، أو لأن شعره في الأشعار كآثار الأسد في آثار السباع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ثيري، أي من خلص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ص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ثير عند فلان وذو أثرة، إذا كان خ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ن 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ثيري، أي الذي أوثره وأ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ثير أثير، إتباع له، مثل ب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ر كزبير بن عمرو السكوني الطبيب الكوفي، وإليه نسبت صحراء أثير بالك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رة بن جميل بن أثير، شيخ لأبي سعيد عبد الله بن سعيد الأشج الكوفي أحد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القراب مات سنة </w:t>
      </w:r>
      <w:r>
        <w:rPr>
          <w:rFonts w:cs="MS Sans Serif;Times New Roman" w:ascii="MS Sans Serif;Times New Roman" w:hAnsi="MS Sans Serif;Times New Roman"/>
        </w:rPr>
        <w:t>3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د بن أثير بن جواد الحضرم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مأثور في ديني  ، أي لست ممن يؤثر عني شر وتهمة في د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قد وضع المأثور موضع المأثو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 ب ر، ومر الكلام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 رسم الشيء، والجمع الآث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 العين، ومعناه ال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أثر بعد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شيخنا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رار العين ببقاء الأثر بعد ذه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سيوف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ذكره أهل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رى له أين أثر، ولا يدرى له ما أثر، أي ما يدرى أين أصله وما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ث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شمال يشد على ضرع العنز شبه كيس لئلا ت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سره أن يبسط الله له في رزقه وينسأ في أثره فليصل رح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الأجل، سمي به لأنه يتبع العمر،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ء ما عاش ممدود له أمـل                      لا ينتهي العمر حتى ينتهي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أثر مشيه في الأرض فإن من مات لا يبقى له أثر، ولا يرى لأقدامه في الأرض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للذي مر بين يديه وهو ي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صلاتنا قطع الله أثره، دعاء عليه بالزمانة، لأنه إذا زمن انقطع مشيه فانقطع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يثرة السرج فغير مهموز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تب ما قدموا وآثارهم  ، أي نكتب ما أسلفوا من أع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نت الإبل والناقة على أث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عتيق شحم كان قبل ذلك،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أثارة أكلت عليه                      نباتا في أكمته ق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ثارة من علم  من هذا، لأنها سمنت على بقية شحم كانت عليها، فكأنها حملت شحما على بقية ش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ني فلان عن أثارة غضب، أي كان 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ب على أثارة قبل ذلك، أي قد كان قبل ذلك منه غضب، ثم ازداد بعد ذلك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ثارة من علم، إنه علم الخط الذي كان أوتي بعض الأنب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ر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باجته وتسل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بوجهه وبجبينه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ر فيه السيف وال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ك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دق أثره  ، أي أثر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إثرة ذي أثير بالكسر وأثر ذي أث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 ذي أثير، بالمد،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هذه أثرا ما محركة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ا 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 وهو الفلك التاسع الأعظم الحاكم على كل الأفلاك، لأنه يؤثر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ناء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ئمة المشاهير، الأخوة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الدين علي بن محمد بن عبد الكريم بن عبد الواحد الشيباني الجزري، اللغوي، المحدث، له التاريخ والأنساب، ومعرفة الصحابة، وغيرها، وأخوه مجد الدين أبو السعادات، له جامع الأصول، والنهاية، وغيرهما، ذكرهما الذهبي في التذكرة، وأخوهما الثالث ضياء الدين أبو الفتح نصر الله، له المثل السائر، وغيره، ذكره مع أخويه ابن خلكان في الوف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طائف ما قيل ف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ـنـو الأثـير ثـلاثة                      قد حاز كل مفتخـ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ؤرخ جمع العـلـو                      م وآخر ولي الـوز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دث كتب الـحـدي                      ث له النهاية في الأث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ير هو صاحب المثل الس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لطف التورية في النه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راء أث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وفة حيث حرق أمير المؤمنين علي رضي الله عنه النفر الغالين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ء على العمل و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اب، وقد فرق بينهما ب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يني في شر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صل بأصول الشرع والعبادات ثواب، وبالمكملات أجر، لأن الثواب لغة بدل العين، والأجر بدل المنفعة وهي تابعة ل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الأجر على الثواب وبالعكس كالإجارة والأجرة، وهو ما أعطيت من أجر قي عمل مثلثة، التثليث مسموع، والكسر الأشهر ال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ثعلبا حكى فيه الفتح، ج أجور وآ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غير معروف قياسا، ولم أقف عليه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كلامه صريح في أن الأجر والإجارة مترادفان، لا فرق بينهما، والمعروف أن الأجر هو الثواب الذي يكون من الله، عز وجل، للعبد على العمل الصالح، والإجارة هو جزاء عمل الإنسان لصاحبه، ومنه الأج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تيناه أجره في الدنيا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الحس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ليس أمة من المسلمين والنصارى واليهود والمجوس إلا وهم يعظمون إبراهيم ، على نبينا وعليه الصلاة والس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ه في الدنيا كون الأنبياء 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ه الولد ال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نبي إنا أحللنا لك أزواجك اللاتي آتيت أجورهن  ، أي مهو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ره الله يأجره، بالضم، ويأجره، بالكسر، إذا جزاه وأثابه وأعطاه الأجر، والوجهان معروفان لجميع اللغويين إلا من شذ، ممن أنكر الكسر في المضارع، والأمر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ني وأجرني كآجره يؤجره إيج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ضارع 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آمن يؤ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هو ظاهر يقع لمن لم يفرق بين أفعل و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صمعي أنكر المد بالك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فص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العظم يأجر ويأجر أجرا، بفتح فسكون وإجارا، بالكسر، وأج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 على عثم بفتح فسكون، وهو البرء من غير استواء،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ش كهيئة الورم فيه أ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ته، فهو لازم مت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ت يده تأجر وتأجر أجرا وإجارا وأ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على غير استواء فبقي لها عثم، وآجرها هو، وآجرتها أنا إيج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ها الله، أي جبرها على ع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المملوك أ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اه يأجره، فهو مأجور، كآجره إيجارا، وحكاه قوم في العظم أيضا، ومؤاج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 آجر، على فاعل، لا آجر،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 والمصنف كأنه اغتر بعبارة ابن القطاع وهو صنيع من لم يفرق بين أفعل وفاعل، كما أشرنا إليه أولا، فلا يلتفت إليه، مع أن مثله م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رت الدار، على أفعلت، فأنا مؤج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اجر، فهو خطأ قب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ته مؤ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لته معاملة، وعاقدته معاقدة، لأن ما كان من فاعل في معنى المعاملة كالمشاركة والمزارعة إنما يتعدى لمفعول واحد، ومؤاجرة الأجير من ذلك، فآجرت الدار والعبد، من أفعل لا من فاعل،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ت الدار، على فاعل،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ته مؤ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أزهري على آجرته فهو مؤ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ته فهو مؤجر، في تقدير أفعلته فهو مفعل،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ؤاجر، في تقدير فاعل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عدى إلى مفعولي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ت زيدا الدار، وآجرت الدار زيدا، على القلب، مثل أعطيت زيدا درهما، وأعطيت درهما زيدا، فظهر بما تقدم أن آجر مؤاجرة مسموع من العرب وليس هو صنيع ابن القطاع وحده، بل سبقه غير واحد من الأئمة وأقر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 المملوك يأجره أجرا فهو مأجور وآجره يؤجره إيجارا ومؤاجرة، وكل حسن من كلام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ء، والجمع أجر، كغرفة وغرف، وربما جمعوها أجرات، بفتح الجيم وضمها، والمعروف في تفسير الأجرة هو ما يعطى الأجير في مقابلة الع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ج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 وطلب الأجر، وفي الحديث في الأض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ا وادخروا وائتجروا  ، أي تصدقوا طالبين للأجر بذلك، ولا يجوز فيه اتجروا بالإدغام لأن الهمزة لا تدغم في التاء، لأنه من الأجر لا من الت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زه الهروي في كتابه، واستشهد عليه بقوله في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جلا دخل المسجد وقد قضى النبي صلى الله عليه وسلم صلا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تجر يقوم فيصلي م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رواية إنما هي يأتجر، فإن صح فيها يتجر فيكون من التجارة لا من الأجر، كأنه بصلاته معه قد حصل لنفسه تجارة، أي مك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عطاها مؤتجرا ب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فلان في أولاده، كعني، ونص عبارة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فلان خمسة من ولده، أي ماتوا فصاروا أجره، وعبارة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وا فكانوا له أج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ت يده تؤجر أجرا وأجورا، إذا جبرت على عقدة وغير استواء فبقي لها خروج عن هيئ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رت المرأة، وفي بعض أصو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بغية، مؤ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حت نفسها بأ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جرته، أي اتخذته أجيرا،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رته فهو مؤجر، وفي بعض النسخ أجرته مقصورا، ومثله قول الزجاج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تأجرني ثماني حج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كون أجيرا لي، فأجرني ثماني حجج، أي صار أج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أجر، وجمعه أجراء،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ن تزلق الحدثان فيه                      إذا أجراؤه نحطوا أج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ه الإج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فتشديد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ح، بلغة أهل الشام والحجاز، وقال ابن سيده، والإجار والإ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ح ليس عليه ست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ت على إجار ليس حوله ما يرد قدميه فقد برئت منه الذمة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سطح الذي ليس حوله ما يرد الساقط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حمد بن م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ارية من الأنصار على إجار لهم  كالإنجار بالنون، لغة فيه،  ج أجاجير وأجاجرة وأناجير  ، وفي حديث ال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قى الناس رسول الله صلى الله عليه وسلم في السوق وعلى الأجاجير  ، ويروى على الأناج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يرى، بكسر ف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تها بدل م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ذلك إجيراه، أي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ور على فاعول واليأجور والأجور كصبور والآجر، بالمد وضم الجيم على فاعل، قال الصغاني وليس بتخفيف الآجر، كما زعم بعض الناس وهو مثل الآنك والجمع أآجر، قال ثعلبة بن صعير المازني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ى إذا دق المطي كأنها                      فدن ابن حية شاده بال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اعل، بضم العين، وآجر وآنك أعجميان، ولا يلزم سيبويه تدو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جر، بفتح الجيم، والآجر، بكسر الجيم، والآجرون بضم الجيم وكسرها على صيغة الجمع، 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كان في كتائب خضر                      وبلاط يلاط بالآجـر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بضم الجيم وكسرها معا كل ذلك الآجر، بضم الجيم مع تشديد الراء، وضبطه شيخنا بضم الهمزة، معربات، وهو طبيخ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آجر، مخفف الراء، وهي الآ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 وآجور، على فاعول، وهو الذي يبنى به،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ه، وآجر للجمع، وآجرة وجمعها آجر، وأجرة وجمعها أجر، وآجورة وجمعها آ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ر و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إسماعيل عليه وعلى نبينا أفضل الصلاة والسلام، الهمزة بدل م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ره الرمح لغة في أوجره إذا طعنه به ف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و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آجر،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بغداد، أحدهما بالغربية وهو اليوم خراب، والثاني بنهر معلى عند خرابة ابن جرد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حدهما أبو بكر محمد بن الحسين الآجري العابد الزاهد الشافعي، توفي بمكة سنة </w:t>
      </w:r>
      <w:r>
        <w:rPr>
          <w:rFonts w:cs="MS Sans Serif;Times New Roman" w:ascii="MS Sans Serif;Times New Roman" w:hAnsi="MS Sans Serif;Times New Roman"/>
        </w:rPr>
        <w:t>3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بخط الحافظ بن حجر العسقلان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ري، هكذا ضبطه الناس، وقال أبو عبد الله محمد بن الجلاب الفهري الشهيد نزيل تونس، في كتاب الفوائد المنتخب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دني الرئيس، يعني أبا عثمان بن حكمة القرشي، وقرأته في بعض أصوله بخط أبي داوود المق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ت في كتاب القاضي أبي عبد الرحمن عبد الله بن جحاف الراوي، عن محمد بن خليفة وغيره، عن اللاجري الذي ورثه عنه ابنه أبو المطرف، قال لي لأبو عبد الله محمد بن خليفة في ذي القعدة سنة </w:t>
      </w:r>
      <w:r>
        <w:rPr>
          <w:rFonts w:cs="MS Sans Serif;Times New Roman" w:ascii="MS Sans Serif;Times New Roman" w:hAnsi="MS Sans Serif;Times New Roman"/>
        </w:rPr>
        <w:t>386</w:t>
      </w:r>
      <w:r>
        <w:rPr>
          <w:rFonts w:ascii="MS Sans Serif;Times New Roman" w:hAnsi="MS Sans Serif;Times New Roman" w:cs="MS Sans Serif;Times New Roman"/>
          <w:rtl w:val="true"/>
        </w:rPr>
        <w:t>، وكنت سمعت من يقرأ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ك أبو بكر محمد بن الحسين الآجري،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ذلك إنما هو اللاجري، بتشديد اللام وتخفيف الراء، منسوب إلى لاجر، قرية من قرى بغداد ليس بها أطيب من 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ج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نا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ري، بتشديد الراء، وابن خليفة قد لقيه وضبط عليه كتابه فهو أع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يسقط الثقة بابن خليفة المذكور، وقد ضعفه ابن القوص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جر عليه بكذا، من الأج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بشير الخارج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 أنى بأثوابي وراحلتـي                      عبد لأهلك هذا الشهر مؤت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جرته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يتها،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شره بمغفرة وأجر كري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ر الكريم هو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ئ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راق، كأنه فتل فصلب كما يصلب العظم المجبور،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د يردى بعصم في شريدهم                      كأنه لاعب يسعى بمـئجـ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في وجر، وذكره هنا هو 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ارة في قو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كون القافية طاء والأخرى دالا، أو جيما ودالا، وهذا من أجر الكسر، إذا جبر على غير استواء، وهو فعالة من أجر يأجر كالإمارة من أمر لا إ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نج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ن المنبطح الذي ليس له حواش، يغرف فيه الطعام، والجمع أناجير، وهي لغة مستعملة عند العو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يد الأجير نقله السمعاني من تاريخ نسف للمستغفري، وهو غير منسو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كان أجير طفيل ابن زيد التميمي في بيته، أدرك البخ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ر، بفتح الهمزة وتشديد الجيم الم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صن من عمل قرطبة، وإليه نسب أبو جعفر أحمد بن محمد بن إبراهيم الخشني الأجري المقري، سمع من أبي الطاهر بن عوف، ومات سنة </w:t>
      </w:r>
      <w:r>
        <w:rPr>
          <w:rFonts w:cs="MS Sans Serif;Times New Roman" w:ascii="MS Sans Serif;Times New Roman" w:hAnsi="MS Sans Serif;Times New Roman"/>
          <w:color w:val="0000FF"/>
        </w:rPr>
        <w:t>611</w:t>
      </w:r>
      <w:r>
        <w:rPr>
          <w:rFonts w:ascii="MS Sans Serif;Times New Roman" w:hAnsi="MS Sans Serif;Times New Roman" w:cs="MS Sans Serif;Times New Roman"/>
          <w:color w:val="0000FF"/>
          <w:rtl w:val="true"/>
        </w:rPr>
        <w:t>، ذكره القاسم التجيبي في فهرست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ذكره أحد ممن ألف في هذا ال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خ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قدما، وتأخر أ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قدم، وقد تأخر عنه تأخرا وتأخرة واحدة، عن اللحياني، وهذا مطرد، وإنما ذكرناه لأن اطراد مثل هذا مما يجهله من لا دربة له بالعرب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 عني يا عم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 تأخيرا وتأخر، وقدم وتقدم، بمعنى،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دموا بين يدي الله ورسوله  أي لا تتقدم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خر عني رأ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صر، إيجازا وبلاغة، والتأخير ضد التقد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خر كتأخر،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أخرون ساعة ولا يستقدمون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لمنا المستقدمين منكم ولقد علمنا المستأخرين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منا من يأتي منكم إلى المسجد متقدما ومن يأتي مستأ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ته فتأخر، واستاخر كتأخر، لازم متع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بارة، قلقة جارية على غير اصطلاح الصرف،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 تأخيرا استأخر، كتأخر، وأخرته، لازم متعد، لكان أعذب في الذوق، وأجرى على الصناعة، كما لا يخفى، وفيه استعمال فعل لازما، كقدم بمعنى تقدم، وبرز على أقرانه، أي فاق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ة العين ومؤخرتها، ما ولى اللحاظ، كمؤخرها، كمؤمن، ومؤمنة وهو الذي يلي الصدغ، ومقدمها الذي يلي الأن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بمؤخر عينه، وبمقدم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ؤخر العين ومقدمها جاء في العين بالتخفيف خاصة، نقله الفيومي عن الأزهر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عين، الأجود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هم منه جواز التثقيل على ق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ة من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قادمته، وكذا من السرج، وهي التي يستند إليها الراكب، والجمع الأواخر، وهذه أفصح اللغات، كما في المصباح 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وضع أحدكم بين يديه مثل آخرة الرحل فلا يبالي من مر وراء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آخره، من غير تاء، ومؤخره، كمعظم، ومؤخرته، بزيادة التاء، وتكسر خاؤهما مخففة و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ؤخر كمؤمن فهي لغة قليلة، وقد جاء في بعض روايات الحديث، وقد منع منها بعضهم، والتشديد مع الكسر أنكره ابن السكيت، وجعله في المصباح من اللح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اقة آخران وقادمان، فخلفاها المقد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ماها، وخلف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خ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ان من الأخلاف اللذان يليان الفخذي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ا الناقة خلفاها المؤخران، وقادماها خلفاها المقد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ول والآخر والظاهر والباطن  ، وروي عن النبي صلى الله عليه وسلم أنه قال وهو يمج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أول فليس قبلك شيء، وأنت الآخر فليس بعدك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 من أسماء الله تعالى هو الباقي بعد فناء خلقه كله ناطقه وص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أنثى الآخرة، بهاء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متقدمة، و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أولات دخولا والآخرات خروج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الله الآخر، كما حكاه بعضهم بالمد وكسر الخاء، وهو الغائب، كالأخير، والمشهور فيه الأخر، بوزن الكبد، كما سيأتي في المستدرك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 بفتح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شيئين، وهو اسم على أفعل إلا أن فيه معنى الصفة، لأن أفعل من كذا لا يكون إلا في الصف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 بمعنى غي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وثوب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فعل من أخر، أي تأخر، فمعناه أشد تأخرا، ثم صار بمعنى المغا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جعلت في الشعر آخر مع جابر لجاز،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وجه القوي، لأنه لا يحقق أحد همزة آخر، ولو كان تحقيقها حسنا لكان التحقيق حقيقا بأن يسمع فيها، وغذا كان بدلا البتة وجب أن يجرى على ما أجرته عليه العرب من مراعاة لفظه، وتنزيل هذه الهمزة منزلة الألف الزائدة التي لا حظ فيها للهمز، نحو عالم وصابر، ألا تراهم لما كسر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وأواخ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 وجو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امرؤ القيس بين آخر وقيصر، بوهم الألف همز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ن صرنا خمس عشرة لـيلة                      وراء الحساء من مدافع قيص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هذا صاحب قد رضيتـه                      وقرت به العينان بدلـت آخ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آخر أويخر، جرت الألف المخففة عن الهمزة مجرى ألف 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خران يقومان مقامهما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لمان يقومان مقام النصرانيين يحلفان أنهما اختانا، ثم يرتجع على النصرا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آخران من غير دينكم من النصارى واليهود، وهذا للسفر والضرورة، لأنه لا تجوز شهادة كافر على مسلم في غير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آخرون  بالواو والنون، وأخ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دة من أيام أخ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أخرى وأخرا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في الأنثى غير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اتكم بدل أخراكم، وقد جاء في قول أبي العي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نن الكتيبة صـد                      عن أخراتها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قي الـسـيف بـأخـراتـه                      من دون كف الجار والمع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سول يدعوكم في أخرا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خراتكم، ولا يجوز في 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خريات، وأخ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وهذه أخرى، في التذكير والتأن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ر من شكله أزو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 لا ينصرف، لأن وحدانها لا ينصرف وهو أخرى وآخر، وكذلك كل جمع على فعل لا ينصرف إذا كان وحدانه لا ينصرف، مثل كبر وصغر، وإذا كان فعل جمعا لفعلة فإنه ينصرف نحو سترة وستر، وحفرة وحفر، وإذا كان فعل اسما مصروفا عن فاعل لم ينصرف في المعرفة وينصرف في النكرة، وإذا كان اسما لطائر أو غيره فإنه ينصرف، نحو سبد ومرع وما أشبهها،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 شكله أزواج  على ال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دة من أيام أخر  وهو جمع أخرى، وأخرى تأنيث آخر، وهو غير مصروف، لأن أفعل الذي معه من لا يجمع ولا يؤنث ما دام نكر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أفضل منك، وبامرأة أفضل منك، فإن أدخلت عليه الألف واللام أو أضفته ثنيت وجمعت وأنث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الرجل الأفضل، وبالرجال الأفضلين، وبالمرأة الفضلى، وبالنساء الفضل، ومررت بأفضلهم وبأفضليهم وبفضلاهن وبفضلهن، ولا يجوز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أفضل، ولا برجال أفضل، ولا بامرأة فضلى، حتى تصله بمن، أو تدخل عليهم الألف واللام، وهما يتعاقبان عليه، وليس كذلك آخر، لأنه يؤنث ويجمع بغير من، وبغير الألف واللام، وبغير الإضاف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آخر، وبرجال أخر وآخرين، وبامرأة أخرى، وبنسوة أخر، فلما جاء معدولا وهو صفة منع الصرف وهو مع ذلك جمع، وإن سميت به رجلا صرفته في النكرة، عند الأخفش، ولم تصرفه، عن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ة و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البقاء، صفة غالبة، قاله الزمخش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اء أخرة وبأخرة، محركتين وقد يضم أولهما، وهذه عن اللحياني، بحرف وبغير حر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خيرا، وجاء أخرا، بضمتين، وأخيرا، وإخريا، بكسرتين، وإخريا، بكسر فسكون، وآخريا، وبآخرة، بالمد فيهما، أي آخ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يقول بأخرة إذا إراد أن يقوم من المجلس كذا وكذا  ، أي في آخر جلوس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في آخر عمره، وهو بفتح الهمزة والخاء، وم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كان بأخ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عرفته إلا بأخرة، أي أ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يتك آخر مرتين، وآخرة مرتين، عن ابن الأعرابي، ولم يفسر آخر مرتين ولا آخرة مرتين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رة الثانية من ال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ه، أي الثوب، أخرا، بضمتين، ومن أخر، أي من خلف، وقال امرؤ القيس يصف فرسا حج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لها حدرة بـدرة                      شقت مآقيهما من 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ا مفتوحة كأنها شقت من مؤ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ه سلعة بأخرة، بكسر الخاء، أي بنظرة ونسيئ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ه المتاع إخر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خ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يبقى حملها إلى آخر الشتاء، وهو نص عبارة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غضيض الموقر المئخارا                      من وقعه ينتشر انـتـشـ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 الصرام، وأنشد البيت المذكور، والمصنف جمع بين ال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مئخار، ضد مبكار وبكور، من نخل مآ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كآ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دهستان، بضم الدال المهملة والهاء، ويقال بفتح الدال وكسر الهاء، وهي مدينة مشهورة عند مازندران، منه أبو القاسم إسماعيل بن أحمد الآخرى الدهستاني شيخ حمزة بن يوسف السهمي، والعباس بن أحمد بن الفضل الزاهد، عن ابن أبي حا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الفضل محمد بن علي بن عبد الرحمن الآخري شيخ لابن السمعاني، وكان متكلما على أصول المعت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ومحمد بن حارثة الآخرى، حدث عن أبي مسعود الب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أخرى الليالي، أو أخرى المنون، أي أبدا، أو آخر الدهر، وأنشد ابن بري لكعب بن مالك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يتم عهد النبـي إلـيكـم                      ولقد ألظ وأكد الأيمـانـ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زالوا ما تغرد طـائر                      أخرى المنون مواليا إخو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أخرى القوم، أي من كان في آخ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قـوم إلا خـمـسة أو ثـلاثة                      يخوتون أخرى القوم خوت الأج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ور، وخ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اضها وأنشد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ذي ولدت في أخرى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أخرياتهم، أي في أواخ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خر من أسم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ؤخر الأشياء فيضعها في مواضعها، وهو ضد الم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ؤخر كل شيء،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مقد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قدم رأسه و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الله الاخر، أي من غاب عنا، وهو بوزن الكبد، وهو شتم، ولا تقوله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علة قص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الله ال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ه الأخير، أي المؤخر المطروح، فأندروا الياء، وحكى بعضهم بالمد، وهو ابن سيده في المحكم، والمعروف القصر، وعليه اقتصر ثعلب في الفصيح، وإياه تبع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مؤ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م أرادوا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اع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أخر قد ز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بعد المتأخر عن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رحبا بالأخر، أي بالأبعد، وفي شروح ال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كلمة تقال عند حكاية أحد المتلاعنين ل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جعفر اللب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ر، فيما يقال، كناية عن الشيطان، وقيل كناية عن الأدنى والأرذل، عن التدمري وغيره، وفي نوادر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 الله الأخر، أي الذي جاء بالكلام آخرا، وفي مشارق عي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رزني، بقصر الهمزة وكسر الخاء هنا، كذا رويناه عن كافة شيوخنا، وبعض المشايخ يمد الهمزة، وكذا روي عن الأصيلي في الموطأ، وهو خطأ، وكذلك فتح الخاء هنا خطأ، ومعناه الأبعد، على الذ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ذل، وفي بعض التفا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ر هو اللئي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ائس الشق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لة أخر كسب المرء  ، مقصور أيضا، أي أرذله وأدناه، ورواه الخطابي بالمد وحمله على ظاهره، أي إن السؤال آخر ما يكتسب به المرء عند العجز عن الكس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عن آخرهم، والنهار يحر عن آخر فآخر، أي ساعة فساعة، والناس يرذلون عن آخر ف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خرة، من مياه بني الأضبط، معدن ذهب، وجزع بي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ياه بني نمير بأرض الماشية في غربي 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يته أخريا، بالضم منسوبا، أي بآخرة، لغة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ريا، بالكس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در، كآدم، والمأ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فتق صفاقه فيقع قصبه في صفنه، ولا ينفتق إلا من جانبه الأيسر، أو الآدر والمأ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يبه فتق في إحدى خصيي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أدراء، إما لأنه لم يسمع، وإما أن يكون لاختلاف 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ر، كفرح، يأدر أدرا، فهو آدر، والاسم الأدرة، بالضم ويحرك،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رة والأدر مصدران، والأدرة اسم تلك المنتفخة، والآدر 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أتاه وبه أدر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 بعس، فحسا منه، ثم مجه في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ضح به، فذهبت عنه الأ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آ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أد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رة كغ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اخ الخص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هاب في أثناء سورة الأحزاب، الأد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ض تنتفخ منه الخصيتان ويكبران جدا، لانطباق مادة أو ريح في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ية أد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 بلا ف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آدير، أي أدر، بضم فسكون،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ر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ية وقد تقدم، وهي التي يسميها الناس القيلة،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ني إسرائيل كانوا يقولون إن موسى آدر، من أجل أنه كان لا يغتسل إلا وحده  ، وفيه نزل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كونوا كالذين آذوا موس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ذ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ر،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شهر السادس من الشهور الرومية وهي اثنا عشر شهرا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 وأيلول وتشرين الأول وتشرين الثاني، وكانون الأول، وكانون الثاني، وشباط، وآذار، ونيسان، وأيار، وحزيران، وتمو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والطرد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ماع، وفي خطبة علي، كرم الله وجهه،  يفضى كإفضاء الديكة ويؤر بملاق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 فلان، إذا شفتن، 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س إلا آثر ومئ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شف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كح وجامع، وجعل أر وآر بمعنى واحد 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رت المرأة أؤرها أرا، إذا نك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ال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سقوطه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قاد النار، قال يزيد بن الطثرية يصف الب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يرية غيري مـلاحـية                      باتت تؤر به من تحته القص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ا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ري بالياء من التأ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 من شوك أو قتاد يضرب به الأرض حتى تلين أطرافه، ثم تبله وتذر عليه ملحا وتدخله في رحم الناقة إذا مارنت فلم تلقح، كالإرار، بالكسر، وقد أرها أرا إذا فعل بها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ار شبه ظؤرة يؤر بها الراعي رحم الناقة إذا مارنت، وممارنتها أن يضربها الفحل فلا تلق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ر بها الراعي هو أن يدخل يده في رحمها، أو يقطع ما هنالك ويعال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قد أرها، إذا أوق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ماجن عند القمار والغلبة، وقد أر يأر أريرا، أو هو مطلق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أر، بسكون الراء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عاء الغن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ر الرجل ائترارا، إذا است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هو بالزاي أم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ر، كم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بنت الحمارس أو الأغ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ت به عـلابـطـا مـئرا                      ضخم الكراديس وأي ز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ئر، أي كثير النكاح، مأخوذ من الأ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أنيه الإيادي عن شمر لأبي عب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ي تصحيف، والصواب ميأر بوزن ميعر، فيكون حينئذ مفعلا من آرها يئيرها أيرا، وإن جعلته من الأ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ئ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ؤ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واز، وهو من الأر بمعنى النكاح، عند أبي علي، وقد ذكره المصنف في 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 الرجل نفسه، إذا استطلق حتى ي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ح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ر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ز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اط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ضد، الأ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ية، عن الفراء، وقرأ ا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ره فاستغلظ  على فعله، وقرأ سائر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آ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وأس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 له أزري بمـرة حـازم                      على موقع من أمره ما يعا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دد به أز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 الأزر بمعنى القو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دد به قوتي، ومن جعله الظ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به ظهري، ومن جعله الضع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به ضعفي وقو به ضع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د الإزار من الحق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ائتزار، مثل الجلسة والرك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إزرة، ولكل قوم إزرة يأتزرونها، وائتزر فلان إزرة حسن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رة المؤمن إلى نصف الساق، ولا جناح عليه فيما بينه وبين الكعبين وفي حديث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كان إزرة صاحبنا 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سنان نكيرا عند خلـتـه                      لكل إزرة هذا الدهر ذا إ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زار، بالكسر، معروف، وهو الملحفة، وفسره بعض أهل الغريب بما يستر أسفل البدن، وال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ر به أعلاه، وكلاهما غير مخي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عاتق في وسطه الأسفل، وال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عاتق والظهر وقيل الإزار ما يستر أسفل البدن ولا يكون مخيطا، والكل صحيح،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ويؤنث عن اللحياني،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أ من دم القـتـيل وبـزه                      وقد علقت دم القتيل إزا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م القتيل في ثوبها، كالمئزر، والمئزرة، الأخيرة عن اللحياني، وفي حديث الاعت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دخل العشر الأواخر أيقظ أهله وشد المئزر كنى بشده عن اعتزال النس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شميره للعبا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 لهذا الأمر مئزري، أي تشمرت له، والإزر والإزارة بكسرهم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د ووساد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ايل الـنـشـوان ير                      فل في البقيرة وال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ئتزر به وتأز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ولا تقل اتزر بالمئزر، بإدغام الهمزة في التاء، ومنهم من جوزه وجعله مثل اتمنته، والأصل ائتمنت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باشر بعض نسائه وهي مؤتزرة في حالة الحيض، أي مشدودة الإزا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بعض الأحاديث، أي الروايات، كما هو نص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تزرة، ولعله من تحريف الروا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اء باطل، بل هو وارد في الرواية الصحيحة، صححها الكرماني وغيره من شراح البخاري، وأثبته الصاغاني في مجمع البحرين في الجمع بين أحاديث الصحيح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نهاية أنه خطأ، لأن الهمزة لا تدغم في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ط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عامية، نعم ذكر الص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تقول اتزر بالمئزر أيضا فيمن يدغم الهمزة في الت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منته والأصل ائتم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خذ هذا البحث،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آزرة  مثل حمار وأحمرة، أزر مثل حمار وحمر، حجازية، وهما جمعان للقلة والكثرة، وأزر، بضم فسكون، تميمية، على ما يقارب الاطراد في هذا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خفيف من أز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واراك وسترك، عن ثعلب، وحك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سروي يمشي في داره عريانا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ي إ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ف،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أن الله قد فضـلـكـم                      فوق من أحكأ صلبا ب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فيف المئزر وعفيف الإزار، إذا وصف بالعفة عما يحرم عليه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فيف الإزار خفيف الأوز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نى بالإزار عن النفس والمرأة، ومنه قول أبي المنهال نفيلة الأكبر الأشجعي، كتب إلى سيدنا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أبا حـفـص رسـولا                      فدى لك من أخي ثقة إ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إزار ها هنا المرأ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أهلي ونفسي، وقال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ناية عن الأهل، في موضع نصب على الإغراء، أي احفظ إزاري، وجعله ابن قتيبة كناية عن النفس، أي فدى لك نفسي، وصوب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بيعة 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منعنك مما نمنع منه أزرنا  ، أي نساءنا وأهلنا، كنى عنهن بالأز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فسن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على التشبيه، أنشد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ها بحيث تعكى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وتدعى للحلب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 إزار، مبنيا على السكون، 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ؤزرة، كأنما أزرت بسواد،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ازرة،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وا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ساة، والأول الصحيح، ويشهد للثاني حديث أبي بكر يوم السقيفة ل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نصرتم وآزرتم وآسيتم  ، والمحاذاة، وقد آزر الشيء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واه وحاذا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حنية قد آزر الضال نبتهـا                      مجر جيوش غانمين وخ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وى نبتها الضال وهو السدر البري، لأن الناس هابوه فلم يرعوه، المؤازرة، بالهم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ونة على الأم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كذا فآزرني عليه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اهر وعا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زره ووازره، بالواو على البدل من الهمز هو شاذ، والأول أفصح،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ت فلانا أ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ته، وآز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نته،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زرت الرجل على فلان، إذا أعنته عليه وق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ازرة أن يقوي الزرع بعضه بعضا فيلتف ويتلاصق،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زره فاست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آزر الصغار الكبار حتى استوى بعضه مع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طية، وقد أزر النب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احك الشمس منها كوكب شرق                      مؤزر بعميم النبت مكـتـهـ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زير، التقوية، وقد أزر الحائط، إذا قواه بتحويط يلزق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مؤزر، أي بالغ شديد، وفي حديث المبعث، قال له 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دركني يومك أنصرك نصرا مؤزرا، أي بالغ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زر،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ين سوق الأهواز ورامهرمز، ذكره البك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تارح أبو إبراهيم عليه السلام سادنا له، كذا قاله بعض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زر أتتخذ أصنا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بأبيه، ولكن آزر اسم صنم فموضعه نصب على إضمار الفعل في التلاو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قال إبراهيم لأبيه أتتخذ آزر إلها، أي أتتخذ أصناما آل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خذ آزر إلها، ولم ينتصب بأتتخذ الذي بعده، لأن الاستفهام لا يعمل فيما قبله، ولأنه قد استوفى مفعو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ذم في بعض اللغات، أي يا أعرج، قاله السهيلي،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عرج، أو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قال إبراهيم لأبيه الخاطئ،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خطئ يا خر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ا شيخ، أو هي كلمة زجر ونهي عن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عم إبراهيم عليه وعلى محمد أفضل الصلاة والسلام، في الآية المذكورة، وإنما سمي العم أبا، وجرى عليه القرآن العظيم على عادة العرب في ذلك، لأنهم كثيرا ما يطلقون الأب على العم، وأما أبوه فإنه تارخ، بالخاء المعجمة، وقيل بالمهملة، على وزن هاجر، وهذا باتفاق النسابين، ليس عندهم اختلاف في ذلك، كذا قاله الزجاج والفراء، أو 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أن آزر لقب تارخ، عن مقاتل، أو هو اسمه حقيقة، حكاه الحسن، فهما اسمان له، كإسرائيل و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آ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الفخذين ولون مقاديمه أسود، أو أي لون ك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آ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العجز، وهو موضع الإزار من الإنسان،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نزل البياض بفخذيه فمسرول، وخيل أز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زر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ك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ت بسواد،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ت فلانا، إذا ألبسته إزارا فتأزر، به تأز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ته تأزيرا فتأزر، وتأزر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ى بعضه بعضا فالتف وتلاصق واشتد، كآز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زر فيه النبت حتى تخـايلـت                      رباه وحتى ما ترى الشاء ن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ذكرهما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أهل الديوان ما يكتب آخر الكتاب من نسخة عمل أو فصل في 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ار، وأزر الكتاب تأزيرا وكتب كتابا مؤز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ري إلى الأزر جمع إزار هو أبو الحسن سعد الله بن علي بن محمد الح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بالإ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ب كالإسار، وقد أسرته أسرا وإس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ديد أسر الخلق، إذا كان معصوب الخلق غير مسترخ،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خلقناهم وشددنا أسرهم  ، أي خلقهم،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ه الله أحسن الأسر، وأطره أحسن الأطر، وقد أسره الله، أي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 بضمتين، أي وشدة الخلق، كما في سائر النسخ، والصواب أنه بالرفع معطوف على وشد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له أسره، أي قوى إحكام خل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اس البول وكذلك الأسر بضمتين، إتباعا حكاه شراح الفصيح، وصرح اللبلى بأنه لغة، ف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فع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س 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ص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بس الرجل بو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أسر، وإذا احتبس الغائط فهو 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ر البول، وحز في المثانة، وإضاض مثل إضاض الماخ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له الله أسرا، وفي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ي أخذه الأسر  يعني احتباس الب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أسر كقفل، وعود الأسر، بالإضافة والتوصيف، هكذا سمع بهما، كما في شروح الفصيح، ويسر، بالياء بدل الهمزة، أو هي، أي الأخيرة لحن، وأنكره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سر، ووافقه على إنكاره صاحب الواعي والموعب، وأقره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هم بذلك الفر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ود الأس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سر خطأ إلا بقصد التفاؤ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ود يوضع على بطن من احتبس بوله فيبرأ،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ود يسر وأسر، وهو الذي يعالج به المأسور، وكلامه يقضي أن فيه قولين، وإليه ذهب المصنف، وما تحامل به شيخنا على المصنف في غير محله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سر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اج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د به الأسير، كالحبل والقد، وقال الراغ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د يشد به 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 فلان إسارا، وأسر بالإ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ط، والإ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كالأسر،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ه يأسره أسرا وإس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الإسار، والإ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د به، والجمع 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ما أسر قتبه، أي ما أحسن ما شده بالقد، والقد الذي يؤسر به القتب يسمى الإسار، و  ج أس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ب مأسور، وأقتاب مآ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ويكون حبل الك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يسار الذي هو،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هي ضد اليمي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ضعي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ير كأمير هو بمعنى المأسور، وهو المربوط بالإسار، ثم استعمل في الأخيذ مطلقا ولو كان غير مربوط بشيء، والإ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ويكون حبل الكتاف، ومنه الأسير، أي المق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ت الرجل، أسرا وإسارا، فهو أسير ومأ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حبوس في قد أو س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عمون الطعام على حبه مسكينا ويتيما وأسيرا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ون  ج أسراء  وأسارى وأسارى وأسرى، الأخيران بالفتح،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أسر بعاهة فيجعل أسرى من باب جرحى في المعنى، ولكنه لما أصيب بالأسر صار كالجريح واللديغ، فكسر على فعلى، كما كسر الجريح ونحوه، وهذا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سير من العدو أسير، لأن آخذه يستوثق منه بالإسار وهو القد، لئلا ي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أسير أسر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ى جمع لكل ما أصيبوا به في أبدانهم أو عقولهم، مثل مريض ومرضى، وأحمق وحمقى، وسكران وسك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أسارى وأسارى فهو جمع 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وأسرى، ثم أسارى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ار هذا جماعة من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تف من النبات، عن الصغاني كالأصير،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الحصينة، قاله شمر، وأنشد لسعد بن مالك بن ضبيعة بن قيس جد أبي طرفة بن الع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ة الحصداء والب                      يض المكلل و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ة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الأدنون وعشيرته، لأنه يتقوى بهم، ك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جعفر 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رب الرجل من قبل أبيه، وشذ الشيخ خالد الأزهري في إعراب الألفية، فإنه ضبط الأسرة بالفتح، وإن وافقه على ذلك مختصره الحطاب وتبعه تقليدا، فإنه لا يعت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سر عليه فلان، إذا اعتل وأبطأ،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ابن هانئ عنه، وأما أبو عبيد فإنه روا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سن، بالنون، وهو وهم، والصواب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تكونا لغتين، والراء أقربهما إلى الصواب وأعرف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قاقير، وهو حشيشة ذات بزور، كثيرة عقد الأصول، معوجة، تشبه النيل، طيبة الرائحة لذاعة اللسان، ولها زهر بين الورق عند أصولها، وأجودها الذكي الرائحة الرقيق العود، يلذع اللسان عند الذوق، حار يابس، يلطف ويسخن، ومثقال منه إذا شرب نفع من عرق النسا ووجع الوركين ومن سدد الك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خلقناهم وشددنا أسرهم  أي خلقهم، قا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هم، أي مفاصلهم، أو المراد به مصرتي البول والغائط إذا خرج الأذى تقبضتا، أو معناه أنهما لا يسترخيان قبل الإرادة، نقلهما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أسيرا كأمير وأسيرا وأسيرة كزبير وجهينة، منهم أسير بن جابر، وأسير بن عروة، وأسير بن عمرو الكندي، وأسير الأسلمي، صحابيون، وأسير بن جابر العبدي تاب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رال يأتي في حرف اللام ولم يذكره هناك سهوا منه، وهو مخفف عن إسرائيل، ومعناه صفوة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قاله البيضاوي، وهو يعقوب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سر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آسير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ر التي بها يؤسر ويش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جموع التي لا مفرد لها في الأص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سر، أي كن أسيرا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زوج فهو طليق قد استأسر، ومن طلق فهو بغاث قد استن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شيء لك بأسره، أي بقده، يعني جميع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قوم بأسرهم، 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جاؤوا بجميعهم،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فو القبيلة بأسرها  ، أي جمي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أسور ومأ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عقد المفا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ؤسر أحد في الإسلام بشهادة الزور، إنا لا نقبل إلا العدول، أي لا يح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ر،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نى يربوع بن حنظلة،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ر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ش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تر، كطرطب، أهمله الجماعة، وهو لقب بعض العلوية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يد بن جعفر، من ولد يحيى بن الحسين بن زيد بن علي بن الحسين،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رد، وذكر في ش ت ر ووزنه هناك بأردن، وسيأتي الكلام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ش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 كفرح يأشر أشرا فهو أشر ككتف، أشر كندس، وهذه عن الصغاني، وأشر، بالفتح فالسكون ويحرك، وأش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 وبطر، وفي حديث الزكاة وذك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تخذها أشرا وم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ب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بطرا وكفرا بالنعمة، وهو المذموم المنهى عنه، لا مطلق 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و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 وال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للنعمة والفرح بها ومقابلة النعمة بالتكبر والخيلاء، والفخر بها، وكفرانها بعدم شكرها، 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جوار فأرن وأش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شرون وأشرون  ، ولا يكسران، لأن التكسير في هذين البناءين قليل وأش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شران أشرى وأشارى وأشارى، كسكران وسكرى وسكارى، أنشد ابن الأعرابي لمية بنت ضرار الضبي ترثي أخ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ت وعولا أشارى بهـا                      وقد أزهف الطعن أبط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ئشير، وجواد مئشير، يستوي فيه المذكر والمؤنث، وكذلك رجل مئشير وامرأة مئشير، أي ن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 الأسنان، بضمتين، وأشرها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زيز الذي فيها وهو تحديد أطرافها، يكون ذلك خلقة ومستع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شور  ، بالض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بشر صاف ووجه مقسم                      وغر ثنايا لم تفلل أش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نانه أشر وأشر، مثال شطب السيل وشطبه، وقا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ك بمصقول ترف أش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 المنجل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ه واستعمله ثعلب في وصف المعض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ضاد مثل المنجل ليست له أشر، وهما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شرت المرأة أسنانها تأشرها أشرا، وأشرتها تأش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زتها وحرفت أطراف أس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شرة والمستأشرة كلت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دعو إلى ذلك أي أشر أسنان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ت المأشورة والمستأ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شر أسنانها، وذلك أنها تفلجها وتحددها حتى يكون لها أشر، والأ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ة ورقة في أطراف الأسنان،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مؤشر، وإنما يكون ذلك في أسنان الأحداث، تفعله المرأة الكبيرة تتشبه بأولئك، ومنه المثل الس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يتني بأشر فكيف أرجوك بدردر، وذلك أن رجلا كان له ابن من امرأة كبرت، فأخذ ابنه يرقص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درا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دت المرأة إلى حجر فهتمت أسنانها، ثم تعرضت لزوجها،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يتني بأشر فكيف بدر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ش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ق، وكل مرفق مؤ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ل مؤشر العضدين، قال عنترة يصف جع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ؤشر العضدين حجلا                      هدوجا بين أقلبة مـل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 الخشب بالمشار أشرا،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ن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ئشار الذي يقطع به 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شار، وجمعه مواشير، من وشرت أشر، ومئشار جمعه مآشير، من أشرت آ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احب الأخ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ع المئشار على مفرق رأ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شار بالهمز هو المنشار، بالنون، وقد يترك الهم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ت الخشبة أشرا، ووشرتها وشرا، إذا شققتها، مثل نشرتها نشرا، ويجمع على مآشير ومواشير،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طعوهم بالمآشير، أي بالمناش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شرة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ش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شير هكذا في النسخ وهو الصواب،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ش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عض به الجرادة،  ج التآشير  ، بالمد،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ك ساقيها أي الجرادة كالتأش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شر والتأش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ة في رأس ذنبها كالمخلبين، كالأشرة، بالضم والمئشار، بالكسر، وهما الأشرتان والمئشا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ير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غرب وهو حصن عظيم من عمل سرقسط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محمد عبد الله بن محمد بن عبد الله الصنهاجي الحافظ النحوي المعروف بابن الأشيري، سمع بالأندلس أبا جعفر بن غزلون، وأبا بكر بن العربي الإشبيلي، وقدم دمشق وأقام بها، وسمع من علمائها، وسكن حلب مدة، وتوفي باللبوة سنة </w:t>
      </w:r>
      <w:r>
        <w:rPr>
          <w:rFonts w:cs="MS Sans Serif;Times New Roman" w:ascii="MS Sans Serif;Times New Roman" w:hAnsi="MS Sans Serif;Times New Roman"/>
          <w:color w:val="0000FF"/>
        </w:rPr>
        <w:t>561</w:t>
      </w:r>
      <w:r>
        <w:rPr>
          <w:rFonts w:ascii="MS Sans Serif;Times New Roman" w:hAnsi="MS Sans Serif;Times New Roman" w:cs="MS Sans Serif;Times New Roman"/>
          <w:color w:val="0000FF"/>
          <w:rtl w:val="true"/>
        </w:rPr>
        <w:t>، ونقل إلى بعلبك فدفن بها، ترجمه ابن عساكر في تاريخ دمشق، ومنه نقلت، وزاد ابن بشك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جعفر الزهري بن الأشيري كان حافظ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 النخل أ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شربه للماء فكثرت فرا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نية أش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اء من الأشر، ولا فعل لها، قال الحارث بن حل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تمنوهم غرورا فساقت                      هم إليكم أمنية أشـ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تبع أشر،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 أفر، وأشران أفر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عيل الأيتام طعنة ناشـره                      أنا شر لا زالت يمينك آ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مأشورة، أو ذات أ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ت لنائحة همام بن ذهل بن شيبان، وكان قتله ناشرة، وهو الذي رباه، قتله غد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وصف البرق بالأشر، إذا تردد لمعانه، ووصف النبت به، إذا مضى في غلوائ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عط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 الشيء يأصره أ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عط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 الشيء يأصره أصرا، إذا حبسه وضيق علي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ني الشيء يأصرني، أي حبسني، وأصرت الرجل على ذلك الأمر، أي حب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ته عن حاجته وعما أرته، أي حبس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 للبيت إصارا، ككتاب، عن الزجاج، أي وتدا لل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الكل ك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م على ذلكم إصري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الثقيل، وما كان عن يمين وعهد فهو 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الإصر ها هنا إثم العقد والعهد إذا ضيعوه، كما شدد على بني إس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مل علينا إص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ا لا نفي به وتعذبنا بتركه ونقض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م على ذلكم إصري  قال ميثاقي وع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قد من قرابة أو عهد فهو إ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مل علينا إصرا  أي عقوبة ذنب تشق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ال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م العقد إذا ضيعه، وسمي الذنب إصرا لثق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سمي به لأنه يأصر صاحبه، أي يحبسه من الح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ع عنهم إصرهم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عقد من عقد ثقيل عليهم، مثل قتلهم أنفسهم، وما أشبه ذلك، من قرض الجلد، إذا أصابته النجاسة، 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حمل علينا إص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را يثقل علينا  كما حملته على الذين من قبلنا  نحو ما أمر به بنو إسرائيل من قتل أنفسهم، أي لا تمتحنا بما يثقل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ويفتح في ال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طفك على ال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لف على يمين فيها إصر  فلا كفارة ل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حلف بطلاق أو عتاق او نذر، وأصل الإصر الثقل والشد، لأنها أثقل الأيمان وأضيقها مخرجا، يعني أنه يجب الوفاء بها ولا يتعوض عنها بالكف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أذ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إ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آصار  ، لا يجاوزنه أدنى العدد، وإصران، بالكسر، جمع إصر بمعنى ثقب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حيمر حين أرجو رفـده                      غمرا لأقطع سيئ الإ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إ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طفك على الرجل من الرحم والقرابة والمعروف والم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أصرني على فلان آصرة، أي ما تعطفني عليه منة ولا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واصر  ،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وا علـي بـغـير آ                      صرة فقد عظم الأو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طفوا علي بغير عهد أو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علي بغير آصرة، ونظر في أمري بعين باص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صغير يشد به أسفل الخباء إلى وتد، وأنشد ثعلب عن ابن الإ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لا أدنو لوصل دنية                      ولا أتصبى آصرات 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ضى من الود بالضعيف، ولم يفسر الآصر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إنما عني بالآصرة الحبل الصغير الذي يشد به أسفل الخباء،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تعرض لتلك المواضع أبتغي زوجة خليلي ونحو ذلك، وقد يجوز ان يعرض به، لا أتعرض لمن كان من قرابة خليلي، كعمته وخالته وما أشبه ذلك، كالإصار والإصارة، بكسرهما، والأيصر والآصرة، وجمع الإصار أصر، وجمع الأيصر أي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صر، كمجلس وم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س، مأخوذ من آصرة العهد، إنما هو عقد ليحبس به، ويقال للشيء تعقد به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ر، من هذا، وقد أصره يأصره، إذا حبسه  ج مآصر  ،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صر، بالعين بدل الهم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 الطنب قصير، وفي الفروق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 الخباء، وجمعه أصر، على فعل، وآ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يضم عضدي الرجل، والسين فيه 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ر الزنبيل يحمل فيه المتاع، على التشبيه ب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اه المحش من الحشيش،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عد لهن الـخـلـى                      ويجمع ذا بينهن الإص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يحتش فيه، كالأيصر، فيهما، وجمعه أياص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ت الخيل الشعير فأجفلت                      وكنا أناسا يعلفون الأيا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ار والأ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يش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سية التي ملؤوها من الكلأ وشدوها، واحدها أيص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لا يجز أيصره، أي م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فيه حشيش،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صر، ولا يسمى الكساء أيصرا حين لا يكون فيه الحشيش، ولا يسمى ذلك الحشيش أيصرا حتى يكون في ذلك الكس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صر  ، بضمتين، وآ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ارب، والملتف من الشع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أصير، أي ملتف مجتمع كثير الأصل،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ت على شعر ألف أ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ي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ف الطويل من الهد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 منامة هدب أ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يفة ينام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ا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 قال الأحمر هو جاري مكاسري ومؤاصري، أي كسر بيته إلى جنب كسر بيتي، وإصار بيتي إلى جنب إصار بيته، وهو الطنب، وزاد الزمخشري، ومطانبي ومقا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آصرون من ال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جاو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صر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ال وكثر والت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صرت الأرض ائتص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صل ن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ص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عدده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لمؤتصرو العدد، أي عددهم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أ آ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بس لمن فيه، أو ينتهي إليه من 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ا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اخي والأواري، واحدتها آصرة، قال سلمة بن الخرشب يصف الخ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دون أبواب القباب بضمـر                      إلى عنن مستوثقات الأوا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خيلا ربطت بأفنيتهم، والعن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ف سترت بها الخيل من الريح والبرد،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بالصيف آصرة وجـل                      وست من كرائمها غ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عل من الإصر، أو فاعل من المصر، بمعنى الح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ن المآصر، هكذا في الأساس، ولم ي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أصر يمد على طريق أو نهر، يؤصر به السفن والسا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حبس، ليؤخذ منهم العش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صر البيت، بالمد، لغة في أصره، إذا جعل له إصارا، عن الز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ط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الشيء، تقبض على أحد طرفيه فتعوجه، وفي الحديث عن النبي صلى الله عليه وسلم أنه ذكر المظالم التي وقعت فيها بنو إسرائيل والمعاص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ذي نفسي بيده حتى تأخذوا على يدي الظالم وتأطروه على الحق أطر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طفوه علي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غريب ما يحكى في هذا الحديث عن نفطويه أنه قال بالظاء المعجمة، وجعل الكلمة مقلوبة، فقدم الهمزة على الظاء، وكل شيء عطفته على شيء فقد أطرته تأطره أط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 للسهم أطرة، بالضم، و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يء بدل السهم، وستأتي الأ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ضرب ون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ه يأطره أطرا فانأطر انئطارا، كالتأطير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ه فتأ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فانعطف، كالعود تراه مستديرا، إذا جمعت بين طرفيه، قال أبو النجم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اء قعساء على تأط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غيرة بن حبناء التمي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م أناس تقمصون من القنا                      إذا ما رقى أكتافكم وتأ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انثنى،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طرن بالميناء ثم جزعـنـه                      وقد لح من أحمالهن ش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نى القوس، والسحاب، سمي بالمصد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تفة لأطريها حفـيف                      وزرق في مركبة د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ه وإن كان مصدرا، لأنه جعله ك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ت القوس آطرها أطرا، إذا حنيتها، و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 السحاب بها بياض الم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 كالاعوجاج تراه في السح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صدر في معنى مفعول، وقال طرفة يذكر ناقة وضلو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كناسى ضالة يكنفانـهـا                      وأطر قسي تحت صلب مؤ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نحناء الأضلاع بما حني من طرفي الق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إطار للبيت، وهو أي إطار البيت كالمنطقة حوله، لإحاطته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و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ني بأطير غيري، أي بذنب غيري، وقال مسكين الدا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تني بأطير الرجال                      وكلفتني ما يقول 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كأنه لإحا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لام والشر يأتي من بع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ذلك لإحاطته ب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رة من السه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التي تلف على مجمع الفوق، وقد أطره يأطره، إذا عمل له أطرة ولف على مجمع الفوق عق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ذكر، كالإطار، فيهما، أي ككت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ار السهم وأطرته، وإطار الذكر وأط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ح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الظفر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طر وإ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ة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أبهر في رأس الحجبة إلى منتهى الخ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ة طفطفة غليظة كأنها عصبة مركبة في رأس الحجبة، ويستحب للفرس تشنج أط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رماد ودم خليط يلطخ به كسر القدر ويصلح،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صلحت قدرا لها بأطره                      وأطعمت كريدة وفـ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من الناس، لإحاطتهم بما حلقوا به،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 الحي حي بني سبيع                      قراضبة ونحن لهم إ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نحن محدقون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إطار، ل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ا ح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ان الكرم تلتوي، 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ي للتعر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صل بين الشفة وبين شعرات الشارب، وهما إطاران، وسئل عمر بن عبد العزيز عن السنة في قص الشارب، فقال تقصه حتى يبدو الإ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د الشاخص ما بين مقص الشارب والشفة، المختلط بالف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حرف الشفة الأعلى الذي يحول بين منابت الشعر وال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منخل، لاستد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حاط بشيء فهو له أطرة وإطار، كإطار الدف، وإطار الحافر، وهو ما أحاط بالأشعر، ومنه صفة شعر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ان له إطار، أي شعر محيط برأسه ووسطه 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طر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طر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طر القنا في ظهورهم، ومنه في صفة آدم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طوالا فأطر الله منه، أي ثناه وقصره ونقص من طو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ت الشيء فانأطر وتاطر، أي ان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ط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في بيتها ولزمته، قا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طرن حتى قلن لسن بـوارحـا                      وذبن كما ذاب السديف المس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ط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 وانثنى، كانأطر انئط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طير أن تبقى الجارية في بيت أبويها زمانا لا تتز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تي ضغطتها بجنبها بئر أخرى، قال العجاج يصف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رت ذا جمة نـمـيرا                      لا آجن الماء ولا مأط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كون في السهل فيطوي بالشجر مخافة الانهيار والانهد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ط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ة يؤطر لرأسها عويد ويدار، ثم يلبس شفتها وربما ثنى على العود المأطور أطراف جلد العلبة فتجف علي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ثك الراعي عبـيد هـراوة                      ومأطورة فوق السوية من 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من مراكب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يرة، بفتح الهمزة والر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ده مأ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ت القوس أطرا، إذا حنيت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ت في مشيت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ة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نهم لأواصر رحم، وأواطر رحم، وعواطف رحم، بمعنى واحد، الواحدة آصرة وآط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طرتها بين نسائي  ، أي شققتها وقسمتها بينه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ر له في القسمة كذا، أي وقع في حصته، فيكون من فصل الطاء لا الهم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ت فلانا على مودت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ط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طفة غليظة، كأنها عصبة مركبة في رأس الحجبة وضلع الخلف، وعند ضلع الخلف تبين الأطرة، قاله أبو عب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 الرجل يأفر، من حد ضرب، أفرا، بفتح فسكون، وأف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وثب، وهو أفار، إذا كان جيد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 الظبي وغيره بالفتح يأفر أفورا، أي شد الإحض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 الحر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غليانهما، حتى كأنها تنز، و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خوا وقدر الحرب تغلي أف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 البعير يأفر أفرا، نشط وسمن بعد الجهد، كأفر، كفرح، أفرا،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أفر البعير كأفر،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في الخدمة، وإنه ليأفر بين يد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ئفر كمنبر، وهو الذي يسعى بين يدي الرجل ويخ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فار ومئفر، إذا كان وثابا جيد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ت القوم  طردته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رة، بضمتين وتشديد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ذات الج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أفرة، أي بلي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في أفرة، يعني الاختلاط، عن الأصمعي، وهكذا ضب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لان في أ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دة، وقال الفراء الأفرة من ال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ة الحر والشر والش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ويفتح أولها، مثل جربة، وهذه عن أبي زيد، ويحرك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سف، هنا أورده الصغاني فقلده المصنف، وقد يذكر في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 بفتح الهمزة وضم الفاء والراء ال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عراق قريب من نهر جوبر عن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شران أفران، وهو 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زائد أفر، لغة في و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ق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اسع مملوء حمضا ومياها في ديار غطفان، قريب من الشر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عد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أعلاها لبني مرة بن كعب، وأسفلها لفزارة، وأنشد الجوهري ل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وة من رجال لـو رأيتـهـم                      لقلت إحدى حراج الجر من أ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ر، بفتح الهمزة وضم القاف وتشديد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أو جبل ب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ر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يمن في واد متسع من أودية شهار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هارة أيام تـعـقـبـهـا                      قتل القرامطة الأشرار في أ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شارة إلى قتل الصليحي وجماعته في هذا الوادي بعد الستمائة من الهج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ية، أي لغة مسترذلة في الكرة التي يلعب بها، واللغة الجيدة الك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ورة بأبطحها الكرين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 في الأرض يجتمع فيها الماء فيغرف صافيا، جمعه الأ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ر والتأ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 يأكر أكرا، وتأكر، إذا حفر أ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كار للحراث، وفي حديث قتل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و غير أكار قتلني  ، الأ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ع، أراد به احتقاره وانتقاصه، كيف مثله يقتل مثله،  ج أكرة  ، كأنه جمع آكر في التقدير، كذا قال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مؤاكرة، يعني المزارعة على نصيب معلوم مما يزرع في الأرض، وهي المخاب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ت الأرض، أي حف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كير أن يجعل الطراق أكرا، قيل لح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كرت ال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جعلت له أ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معروف، وهو ضد النهي، كالإمار والإيمار، بكسرهما الأول في اللسان، والثاني حكاه أهل الغريب، وقد أنكرهما شيخنا واستغرب الأخير، وقد وجدته عن أبي الحسن الأخف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الكسر مال بني فلان إي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موالهم، ففي كلام المصنف نظر و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مرة، وهو أحد المصادر التي جاءت على فاعلة كالعافية، والعاقبة والخات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وأمره به، الأخيرة عن كراع، وأمره إياه على حذف الحرف يأمره أمرا وإم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مره بالمد، هكذا في سائر النسخ، وهو لغة في أمر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رته بالمد وأمرته لغتان بمعنى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مر، أي قبل أم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ر بخير، كأن نفسه أمرته به ف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مر الأمر، أي امتثل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دو على المرء ما يأ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مرت ما أمرت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ث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أمر عظيم، أي الحادثة، ج أمور، لا يكسر على غير ذلك،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لى الله تصير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فلان مستقيم، وأموره مستق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في مصنفات الأصول الفرق في الجمع،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إذا كان بمعنى ضد النهي فجمعه أوامر، وإذا كان بمعنى الشأن فجمعه أمور، وعليه أكثر الفقهاء، وهو الجاري في ألسنة الأ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 شيخنا في بعض الحواشي الأصولي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وا في واحد أمور وأوامر، فقال الأصو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مر بمعنى القول المخصص يجمع على أوامر وبمعنى الفعل أو الشأن يجمع على أمور، ولا يعرف من وافقهم إلا الجوهر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بكذا أمرا وجمعه أوامر، وأما الأزه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ضد النهي واحد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مع الأمر إلا على أمور، ولم يذكر أحد من النحاة أن فعلا يجمع على فواعل، أو أن شيئا من الثلاثيات يجمع على فواعل، ثم نقل شيخنا عن شرح البرهان كلاما ينبغي التأم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مر أوامر هكذا يتكلم به الناس، ومن الأئمة من يصححه ويقول في 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مر مأمور به، ثم حول المفعول إلى فاعل، كما قيل أمر عارف وأصله معروف، وعيشة راضية وأصله مرضية، إلى غير ذلك، ثم جمع فاعل على فواعل، فأوامر جمع م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لى أوامر فرقا بينه وبين الأمر بمعنى الحال، فإنه يجمع على فع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أمر فلان علينا يأمر، وأمر، وأمر مثلثة، إذا ول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ر في الفصيح على الفتح، وحكى ابن القطاع الضم، وروى غيرهم الكسر، وأنكره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كره عن الفصيح، فإنه حكى ثعل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إذ أمر علينا الحجاج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لكسر والضم فقد حكاهما غير واحد من الأئم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ر فلان بالكسر وأمر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ميرا، وأنشدوا على 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مر المهـلـ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رنبوا ودولبـ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ث شئتم فاذ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إمرة، بالكسر، وهي الإمارة، ومنه حديث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 ساءتك إمرة ابن عم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ه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ا لا ينبغي بمثله الاعتراض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هو لعله أراد كونه مصدرا على رأى من يقول في أمثاله بالمصدرية، كما في النشدة وأمثال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صدر نشد الضالة، أو جاء به على حدذف مضاف، أي اسم مصدر الإمرة بالكسر، أو غير ذلك مما لا يخفى عمن له إلمام باصطلاح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لى أمرة مطاعة، بالفتح لا غير، للمرة الواحدة منه، أي من الأمر، أي له علي أمرة أطيعه فيها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رة، بالكسر، إنما الإمرة من الولاية، كذا في التهذيب والصحاح وشروح الفصي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 علي أمرة مطاعة، أي أن تأمرني مرة واحدة فأطيع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لنفاذ أمره، وهي أي الأنثى أميرة،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جاؤوا برملة أو بهند                      لبايعنا أميرة مؤمنين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ناء على ما كان في الجاهلية من تولية النساء، وإن منع الشرع ذلك، على ما تقرر، بين الإمارة، بالكسر، لأنها من الولايات، وهي ملحقة بالحرف والصنائع، ويفتح وهذا مما أنكروه وقالوا هو لا يعرف، كما في الفصيح وشروحه، قاله شيخنا، وقد ذكرهما صاحب اللسان وغيره، فتأمل  ج أمراء</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د الأعمى، لأنه يملك أمره،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هادى الفتى في البلا                      د صدر القناة أطاع الأ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لانقياد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ؤامر، أي المشاو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ي من الملائكة جبريل  ، أي صاحب أمري ووليي، وكل من فزعت إلى مشاورته ومؤامرته فهو أم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ر، كمعظم، المم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ليه فلان، إذا صير أم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د بالعلاما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س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ن مؤ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دد،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فينا من يحوط ذمارنـا                      ويحذي الكمي الزاعبي المؤ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ة إذا جعلت فيها سنانا،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قناتك، أي اجعل فيها سن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في تفسير الزاعبي المؤ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و المسلط، والزاعبي الرمح الذي غذا هز تدافع كله، كأن مؤخره يجري في مقدمه،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زعب بحمله، إذا كان يتدافع، حكاه عن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طيعوا الله وأطيعوا الرسول وأولي الأمر من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و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ؤساء والعلماء، وللمفسرين أقوال فيه 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شيء، كفرح، أمرا وأمرة، بالتحري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قطاع فيه الضم أيضا، 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قوم،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وا، وذلك لأنهم، إذا كثروا صاروا ذا أمر، من حيث إنه لا بد لهم من سائس يسوسهم، فهو أمر كفرح،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يال ضنؤها غير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إ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مترفيها  على مثال علمن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ى أن تكون هذه لغة ثالثة،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ون ولادون كل مبـارك                      أمرون لا يرثون سهم الق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م الله فأمروا، أي كثر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أمر يأمر أمرا إذا 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إ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مر أمر ابن أبي كبشة وارتفع شأنه، يعني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قول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مر بنو فلان، أي كثرو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رجل فهو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ماشيته، و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نو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موا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مره الله، بالمد، وأمره، كنصره وهذه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ة مأمورة، فعلى ما قد أنس من الإتباع، ومثله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رته بالمد وأمرته لغتان بمعنى كثرته، وأمر هو، أي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على تقدي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فلان وأعلمته أنا ذلك،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ه أحد غيره، أي كشر نسله وم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بنو فلان بعدما أمروا، و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ل ذل ومن أمر فل  وإن ماله لأمر، وعهدي به وهو ز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بارك يقبل عليه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أ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ة على بعلها، وكله من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ر وامرأة أمرة، إذا كانا ميم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إمر وإمرة كإمع وإمعة، بالكسر ويفتحان، الأولى مفتوح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رأي أحمق،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مر وإ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لا رأي ل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قل له، يوافق كل أحد على ما يريد من أمره كل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ا أمرته به، لحمقه،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ذي رثـية إمـر                      إذا قيد مستكرها أص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أي له، فهو يأتمر لكل آمر ويط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شعرى سفرا فلا ترسل فيها إمرة ولا إ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ترسل في الإبل رجلا لا عقل له يد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دم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طع إمرة لا يأكل ث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الضعيف الرأي الذي يقول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ني بأمرك، أي من يطع امرأة حمقاء يحرم الخير، ومثله في الأس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الإمرة على الرجل، والهاء للمبالغ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مرة، وقال ثعلب في قوله رجل إ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أولاد الضأن، أي يطلقان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صغيران من أولاد المع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رجل إذا وصفوه بالإع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إمر ولا إمرة، أي ماله خروف ولا رخ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شيء، والإ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ف، والإ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ل، والخروف ذكر والرخل أنث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من قصيدة يرثي فيها عثمان بن عف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 نفسي إن كان الذي زعموا                      حقا وماذا يرد اليوم تلـهـيفـ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عثمان أمسى فوقه أمـر                      كراقب العون فوق القنة الم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أمر بالفحل يرقب عيون أت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الصغير من أعلام المفاوز من حجارة، وهو بفتح الهمزة و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ة مثل المنارة فوق الجبل عريض، مثل البيت وأعظم، وطوله في السماء أربعون قامة صنعت على عهد عاد وإرم، وربما كان أصل إحداهن مثل الدار، وإنما هي حجارة مكومة بعضها فوق بعض قد ألزق ما بينها بالطين، وأنت تراها كأنها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ل 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أمر، أي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ام، واحدتها أمر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رة مثل أ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ارة والأمار،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عد والوقت المحدودث، وعم ابن الأعرابي بالأمارة الوق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ولم يعين أمحدود أم غير محد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الصغير من أعلام المفاوز من حجارة، و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واء مجمعة كـأن أمـارة                      منها إذا برزت فنيق يخط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لامة تعد فهي أمار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ارة ما بيني وبينك، أي علام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شمس النهار فإنها                      أمارة تسليمي عليك ف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ردها بكيده فارتدت                      إلى أمار وأمار مد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ر مدتي بالإضافة، والضمير المرتفع في ردها يعود على الله تعالى،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رد الله نفسي بكيده وقوته إلى وقت انتهاء مد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عثوا بالهدى، واجعلوا بينكم وبينه يوم أم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ر والأ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ر جمع الأمارة،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للسفر أمارة</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إ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مر الشيء بالكسر إذا اشتد، أي منكر عجيب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قي الأقران مني نكرا                      داهية دهياء إدا إم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جئت شيئا إم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ئت شيئا عظيما من المن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 الشني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ا أقل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را، لأن تغريق من في السفينة أنكر من قتل نفس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كسائي إلى أن معنى إ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 داهيا منكرا عجبا، واشتق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قوم، إذا كثر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أي بالدار أمر محركة وتأمور، وهذه عن أبي زيد، مهموز، وتؤمور، بالضم في الأخير، وهذه عن ابن الأعرابي، والتاء زائدة فيهما، وبالهمز ودونه، أثبتهما الرضي وغيره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ؤمري، أي أحد، واستطرد شيخنا في شرح نظم الفصيح ألفاظا كثيرة من هذا القبي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شفر وشفرة وطوئي وطاوي وطووي وطؤوي وطؤري ودوري وداري ودبيج وآرم وأرم وأريم وإرمي، وأيرمي ونمي ودعوي ودبي وكتيع وكتاع وديار وديور وكراب ووابن ونافخ ضرمة ووابر وعين وعائنة ولا عريب ولا صا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هذه الحروف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وحكى جميعها صاحب كتاب المعالم، والمطرز في كتاب الياقوت، وابن الأنباري في كتاب الزاهر، وابن السكيت، وابن سيده في العويص، وزاد بعضهم على بعض، وقد ذكر المصنف بعضا منها في مواضعها واستجاد فراجع شرح شيخنا في هذا المحل فإنه بسط وأف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ئ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ورة، كالموؤامرة والاستئمار والتأمر على التفعل، والتآمر على الت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مره في أمره ووامره واست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رته في أمري مؤامرة، إذا شاورته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ؤ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ورة،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روا النساء في أنفسهن  ، أي شاوروهن في تزويجه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ته، وليس ب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روا النساء في بناتهن  ، وهو من جهة استطابة انفسهن، وهو أدعى للألفة وخوفا من وقوع الوحشة بينهما إذا لم يكن برضا الأم، إذ البنات إلى الأمهات أميل، وفي سماع قولهن أر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مرت نفسها  أي شاورتها واستأمرت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روا على الأمر وائتم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روا وأجمعوا آراء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ملأ يأتمرون بك ليقتلو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شاورون عليك،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تمرون 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مر بعضهم بعضا بقت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ر القوم وتآمروا، إذا أمر بعضهم بعض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تل القوم وتقاتلوا، واختصموا وتخاصموا، ومعنى،  يأتمرون بك  أي يؤامر بعضهم بعضا بقتلك وفي قت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مروا بينكم بمعروف  فمعناه والله أعلم ليأمر بعضكم بعضا ب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تفسير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ذا نزل به أمر ائتمر رأيه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رتأى وشاور نفسه قبل أن يواقع ما ي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ري المكذوب كيف يأ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يف يرتئي رأيا ويشاور نفسه ويعق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ئ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 بالشيء، وبه فسر القتيب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لأ يأتمرون بك  أي يهمون ب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ن أن كل مؤتـمـر                      مخطئ في الرأي أح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كب أمرا بغير مشورة اخطأ أح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أ قول من فسر قول النمر بن تولب أو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ر بن عمرو فؤادي خمر                      ويعدو على المرء ما يأ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ائتمر أمرا غير رشد عدا عليه فأهلك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عدو على المرء ما شاور فيه والمشاورة 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على المرء ما يهم به من الشر، وقال أيض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ئتمروا بينكم بمعرو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موا به واعتزموا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كما قال أبو عبيدة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لأ يأتمرون بك  أي يتشاورون عليك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أمرون 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ر فلان رأيه، إذا شاور عقله في الصواب الذي يأتيه، وقد يصيب الذي يأتمر رأيه مرة ويخطئ أخ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تمرون 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ؤامر بعضهم بعضا فيك، أي في قتلك، أحسن من قو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معنى يهمون 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بد برأ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بق إلى القول، وقيل هو الذي يهم بأمر يفعله،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ا يأتمر رشدا  ، أي لا يأتي برشد من ذات نفسه، ويقال لكل من فعل فعلا من غير مش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ر، كأن نفسه أمرته بشيء فائتمرها، أي أطا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أعلم بتأمورك، 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ء، يريد أنت أعلم بما عند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 النفس، لأنها الأمارة،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 تأمورك ذلك، أي قد علمت نفسك ذلك، و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ئت أن بني سحيم أولجوا                      أبياتهم تأمور نفس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هجة نفسه، وكانوا ق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ور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 بتأم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نفسه، تفعول من الأم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في تأمورك خير من عشرة في وع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ته وحياته ودمه وعلقته، وبه فسر بعضهم قول عمرو بن 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في تأمورته، أي في شدة شجاعته وقل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عل خمرا، وربما جعل صبغا،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أمور الدم مطلقا، على التشبي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زعفران، على التشبيه، قاله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ووع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ر الملك، لنفوذ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جواري أو الصبيان،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عة الراهب، ونامو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ركية تأمور،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ياس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تأمور، أي ما بها أحد وحكاه الفارسي فيما يهمز ولا يهم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سة الأسد وخيسه، عن ثعلب، وهو التأمو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ذر الأسد في تأموره ومحرابه وغ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عمر بن الخطاب رضي الله عنه عمرو بن معد يكرب عن سع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في تأمورته، أي في عرينه، وهي في الأصل الصومعة، فاستعارها للأسد، وقيل أصل هذه الكلمة سري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نفسها، على التشبيه بدم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صف خم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لها تأمـورة                      مرفوعة لش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همز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ة يجعل فيها الخمر، كالتأمورة، في هذه الأربعة، وزنه تفعول، أو ت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نا عليه أن التاء زائدة في هذا كله لعدم فعلول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وضع ذكره، لا كما توهم الجوهري، وهو مذهب أهل الاشتقاق، ووزنه حينئذ فاعول وفا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ختاره المصنف تبعا لابن سيده مال إليه كثير من أئمة الص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موري والتأمري والتؤمري، بالضم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تقول ما رأيت تأمريا أحسن من هذه المرأ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ألفاظ الجحد، لغة في تأموري السابق، وصوب فيها العموم، كما هو ظاهر المصنف،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مر ومؤتمر، آخر أيام العجوز، فالآ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 منها، والمؤتمر السابع منها، قال أبو شبل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ع الشتاء بسبعة غبـر                      بالصن والصنبر والو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آمر وأخيه مؤتـمـر                      ومعلل وبمطفئ ال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أول منهما يأمر الناس بالحذر، والآخر يشاورهم في الظعن أو ال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ش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أحد أيام العجوز آمرا، لأنه يأمر الناس بالحذر منه، وسمي الآخر مؤت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وإنما سمي آمرا لأن الناس يؤامر فيه بعضهم بعضا للظعن أو المقام، فجعل المؤتمر نعتا لليوم، والمعنى أنه يؤتمر في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م فيه، ويوم ع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صف فيه الريح، ومثله كثير، ولم يقل أحد ولا سمع من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رته، آي آذنته، فهو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مر باللام ومؤتمر ب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أجرنـا كـل ذيال قـتـر                      في الحج من قبل دآدى المؤ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مآمر ومآ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اد تسمى المحرم مؤتمرا، وصفر ناجرا، وربيعا الأول خوانا، وربيعا الآخر بصانا، وجمادى الأولى ربى وجمادى الآخرة حنينا، ورجب الأصم وشعبان عاذلا، ورمضان ناتقا، وشوالا وعلا، وذا القعدة ورنة، وذا الحجة ب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رة، كإ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ا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ك بين إمرة و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رة الحمى لغني وأسد، وهي أدنى حمى ضرية، حماه عثمان لإبل الصدقة، وهو اليوم لعامر بن صعصعة، وقال حبيب بن شو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حمى حمى ضرية على عهد عثمان، سرح الغنم ستة أميال، ثم زاد الناس فيه فصار خيال بإمرة، وخيال بأسود العين، و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كانوا ينصبونها وعليها ثياب سود ليعلم أنها ح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أم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زعن في وادي الأمير بعـدمـا                      كسا البيد سافي القيظة المتنا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مأمور يوم لبني الحارث بن كعب على بني دارم، وإياه عني الفرزدق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ذكرون بلاءكم يوم الصفا                      أو تذكرون فوارس الم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ر المال مهرة مأمورة وسكة مأبو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ة النتاج والنسل، والأصل مؤمرة، من آمره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مهرة مأمورة للازدواج والإتباع، لأنهم أتبعوها مأبورة فلما ازدوج اللفظان جاؤوا بمأمورة على وزن مأبورة، كما قال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آتيه بالغدايا والعشايا، وإنما يجمع الغداة غدوات، فجاؤوا بالغدايا على لفظ العشايا تزويجا للفظين، وله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ا مؤمرة على مفعلة، كما 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ن مأزورات غير مأجورات  ، وإنما هو موزوات من الوز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زورات على لفظ مأجورات ليزدوج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ة مأمورة هي التي كثر نسله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له المهرة، أي كثر ولدها، وفيه لغتان أمرها فهي مأمورة، وآمرها فهي مؤ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مهاجر عن علي بن عاصم، مهرة مأمورة، أي نتوج ولود، وفي الا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ة مأمورة، أي كثيرة النتاج، كأنها أمرت به، وقيل لها كوني نثورا فك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غية،كما سبق، أي إذا كانت من أمرها الله فهي مأمورة، كنصر، وقد تقدم عن أبي عبيد وغيره ان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ر عليهم فحسنت إمرته، أي تسل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أمور، بالياء المثناة التحتية كما في سائر النسخ، ومثله في التكملة عن الليث، والذي في اللسان وغيره من الأمهات بالمثناة الفوقية كنظائرها السابقة،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برية لها قرن واحد متشعب في وسط رأس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ي على من قتله في الحرم والإحرام إذا صيد الحك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دواب البحر، أو جنس من الأوعال، وهو قول الجاحظ، ذكره في باب الأوعال الجبلية والأيايل والأروى، وهو اسم لجنس منها بوزن اليع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آمير هي الأعلام في المفاوز ليهتدي بها، وهي حجارة مكومة بعضها على بعض، الواحد تؤمور بالضم،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يد بن الآمري، كعا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حمير نسب إليه النجائب العيدية، وقد تقدم في الدال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أمر، و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م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يلحـون الأمـير إذا هـم                      خطئوا الصواب ولا يلام الم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مور بالمعروف نهو عن المن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بد برأي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ه فأتمر، وأبى أن يأ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أمارة، إذا صير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ية الإ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 مالك تعرف أمرته، محركة، وهو الذي تعرف فيه الخير من كل شيء، وأمرته زيادته و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أمارتهم، أي ما يكثرون ويكثر أولادهم وعد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والنماء والبر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الأمر أول ما تراه،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 المال تعرف أمرته، أي نقصانه،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قال الفراء،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 مالك تعرف أمرته، أي يمنه، وأمارته مثله، وأمرته، بفتح فس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ـذا الإمـاره                      ولو على الحج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ني،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بعيد من المئمر قريب من المئبر، وهو الم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 من المؤ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ة مطيعة لأم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مر  ، محركة وهو موضع بنجد من ديار غطفان، قال مدرك بن لأ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ـت مـواسـلا وذا أمـر                      فملتقى البطنين من حيث ان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سول الله صلى الله عليه وسلم خرج إليه لجمع محارب، فهرب القوم منه إلى رؤوس الجبال، وزعيمهم دعثور بن الحارث المحاربي، فعسكر المسلمون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أمر، مثله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و قرية من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يرية، ومحلة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دنا أن نهلك قرية أمرنا مترفيها ففسقوا فيها  ،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قراء  أمرنا  ، وروى خارجة عن 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رنا  بالمد، وسائر أصحاب نافع رووه عنه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 بالتشديد، وسائر أصحابه رووه بتخفيف الميم وبالقصر، وروى هدبة عن حماد بن سلمة عن ابن كثير بالتشديد، وسائر الناس رووه عنه مخففا، وروى سلم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خفيفة فسرها بعضهم أمرنا مترفيها بالطاعة ففسقوا فيها، أن المترف إذ أمر بالطاعة خالف إلى الفسق،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رنا  ، ورو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 قال وروي عنه انه بمعنى أكثر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رى أنها حفظت عنه، لأنا لا نعرف معناها هنا، ومعنى آمرنا بالمد أكثر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وهو موافق لتفسير ابن عباس، وذلك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نا رؤساءها ففسقوا، وقال الزجاج نحوا مما قال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بالتخفيف، فالمعنى أمرناهم بالطاعة ففسقوا، فإن قال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زيدا فضرب عمرا، والمعنى أنك أمرته أن يضرب، فهذا اللفظ لا يدل على غير الضرب، ومثل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مترفيها ففسقوا فيها  أمرتك فعصيتني، فقد علم أن المعصية مخالفة الأمر، وذلك الفسق مخالفة أمر الله، وقرأ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مترفيها  على مثال علمن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ى أن تكون هذه لغة ثالث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مرناهم بالطاعة فعص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من الإم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متر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نا مترفيها، والدليل على هذا 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مال سكة مأبورة أو مهرة مأمورة  ، أي مك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م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مرت من أم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وأصله اؤمر فلما اجتمعت همزتان وكثر استعمال الكلمة حذفت الهمزة الأصلية، فزال الساكن فاستغني عن الهمزة الزائدة، وقد جاء على الأصل، 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أهلك بالصلاة  ، و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ذ العفو وأمر بالعر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مر فلانا ولا أوخذ منه شيئا، ولا أو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وكل وخذ، في الابتداء بالأمر، استثقالا للضمتين، فإذا تقدم قبل الكلام واو أو فاء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فأمر، كما قال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أهلك بالصلاة  ، فأما كل من أكل يأكل فلا يكاد يدخلون فيه الهمزة مع الفاء والواو، 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 وخذا، وارفعاه فكلاه، ول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كلا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أحرف جاءت عن العرب نوادر، وذلك أن أكثر كلامها في كل فعل أوله همزة، مثل أبل يأبل، وأسر يأسر، أن يكسروا يفعل منه، وكذلك أبق يأبق فإذا كان الفعل الذي أوله همزة ويفعل منه مكسورا مردودا إلى الأم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سر فلان، إيبق يا غلام، وكان أصله إأسر بهمزتين، فكرهوا جمعا بين همزتين فحولوا إحداهما ياء، إذ كان ما قبلها مكسو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حق الأمر من أمر يأمر وأخذ يأخذ وأكل يأكل أ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ؤمر، أؤخذ، أؤكلء، بهمزتين، فتركت الهمزة الثانية وحولت واوا للضمة، فاجتمع في الحرف ضمتان بينهما واو، والضمة من جنس الواو، فاستثقلت العرب جمعا بين ضمتين وواو، وطرحوا همزه و الواو، لأنه بقي بعد طرحهما حرفنا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فلانا بكذا وكذا وخذ من فلان، وكل، لم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وأخذ ولا أمر، كما تقدم، فإ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ردوا وأمر إلى أصلها ولم يردوا كلا ولا خ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عة كلام العرب، ربما ردوا الشيء إلى أصله، وربما بنوه على ما سبق له، وربما كتبوا الحرف مهموزا، وربما كتبوه على ترك الهمزة وربما كتبوه على الإدغام، وربما كتبوه على ترك الإدغام، وكل ذلك جائز واس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تك أن تفعل، ولتفعل، وبأن تفعل، ف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تك بأن تفعل فالباء للإلصاق، والمعنى وقع الأمر بهذا الفعل و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تك أن تفعل ، فعلى حذف الباء، و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تك لتفعل فقد اخبرنا بالعلة التي لها وقع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أمرنا للإ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أمر الله فلا تستعجلوه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الله ما وعدهم به من المجازاة على كفرهم من أصناف العذاب، والدليل على ذلك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جاء أمرنا وفار التنور  ، أي جاء ما وعدناهم به، وكذلك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ها أمرنا ليلا أو نهارا فجعلناها حصيدا  ، وذلك أنهم استعجلوا العذاب واستبطؤوا أمر الساعة فأعلم الله أن ذلك في قربه بمنزلة ما قد أتى، كما قال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مر الساعة إلا كلمح البصر أو هو أقر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و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جها وشدة حر الش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أن يغشى عليه من الأوار، أي العطش أو شدت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و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خان، وال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ر أرق من الدخان وأ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ذو أوار، أي ذو سموم وحر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طاعة الله حرز من أوار نيران موق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ج، أ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أور وإ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ر مقلوب أصله الوآر، ثم خففت الهمزة فأبدلت في اللفظ واوا فصارت ووارا، فلما التقت في أول الكلمة واوان، وأجري غير اللازم مجرى اللازم أبدلت الأولى همزة فصارت أوا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أورة، كفرحة ووئرة،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ته أي الأ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و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في السهل وكذلك الوحش، عن الفراء، واستوأرت في الح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أرت الإبل، إذا ترابعت على نفار واحد،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إذا نفرت فصعدت الجبل، فإذا كان نفارها في السه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ور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ام بني ع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في الظلمة، كاستو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ور القوم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غضبهم، استفعال من الأوار بمعنى 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و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لوثوب وهو 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ال،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ر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 الهمزة بدل من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 آرها يؤور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يرها أيرا، إذا 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ئير كمن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مزين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وية هيهات منك محلـهـا                      إذا ما هي احتلت بقدس وآ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حسان بن ثابت يهجو مزي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خالة لك بين قـدس وآرة                      تحت البشام ورفغها لم يغ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آرة بالأندلس،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ا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أو جبل لتميم، ويروى البيت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دس أو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ياء، كبورياء،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بني إسرائيل وهو زوج المرأة التي فتن بها داوود عليه وعلى نبينا الصلاة وال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أ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أر، عن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حفرة التي يجتمع في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ع بين الأورتين أم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لب الكانس لم يؤر بـهـا                      شعبة الساق إذا الظل 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وأر بها، ومن رواه كذلك فهو من أوار الشمس، وهو شدة حرها فقلبه، وهو من التن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أرته فاستوأر، إذا نف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شري أورى شلم براكب الحمار  ، يريد بيت الله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طفت للمـال آفـاقـه                      عمان فحمص فأوري ش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 أورى شلم، بالتشديد فخففه للضرورة، وروي بالسين المهملة وكسر اللام كأنه عرب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بالعبرانية بيت السلام، وفي رواية عن كعب الأحبار أورش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حجازي أو نجدي جعله الشاعر أوارة للش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ع من أصقاع رامهرمز ذو قرى وبسات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ه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الحسنة، و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ابه وف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حسن الظهرة والأهرة والعقار، وهو متاعه، والظ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ه، والأ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ط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هر وأهرات،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هدي بجناح إذا ما ارتزا                      وأذرت الريح ترابا نز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ن بيت أهـرا وبـزا                      كأنما لز بصخر لـ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بن بري على وجه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ر، ك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ين أردبيل وتبريز نقله الصع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ي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هو الذكر، وفسره في منتخب اللغات ب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ور وآيار على أفعال، وآير، على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ة في الصحاح، والثاني أقلها قياسا،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ر، بالضمتين، وأنشد سيبويه لجرير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ضبعا أكلـت آيار أحـمـرة                      ففي البطون وقد راحت قراق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غير أنكم جعلان مـمـدرة                      دسم المرافق أنـذال عـواو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 همز ولمز للـصـديق ولا                      ينكي عدوكم منكـم أظـافـ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م ما بطنـتـم لـم يزل أبـدا                      منكم على الأقرب الأدنى زنان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ت أعيارا رعين الخنزرا                      أنعتهـن آيرا وكـمـ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الصبا، وقيل الشم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بين الصبا والشمال، وهي أخبث النكب، كالإير، بالكسر، أورده الفراء عن الأصمعي في باب فعل وفعل والأير كسيد، وكذلك الهير والهير، و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 مساميح إذا هبت الصبا                      وإنا لأيسار إذا الأير ه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ر، بالض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إير وأور، إذا كانت باردة والأوور، كصبور عن الفرا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آمية جنح الظلام أو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الجنوب، وجمعه إير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حارة، من الأوار، وإنما صارت واوه ياء لكسرة ما قب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ي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ر قال عدي 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التجارة لا تجيب لمثلها                      ذهب يباع بـآنـك وأ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ر،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ر قبل حزيران، م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كلام سعدي أفندي قبل حزيران وضبط حزيران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ار معظم الربيع ويقال له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ر الورد، والصحيح أنه بالسريانية، وهو الشهر الثامن من شهورهم بين نيسان وحزير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ار، بالكسر مع 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ح، وهو الهو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ير، كالك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ن، ونحاته الفضة،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غطفان نجدي، قال عباس بن عامر الأص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اء الكلاب وما ألاموا                      ولكن من يزاحم ركن إير والأيا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أير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ن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 الأنف، ويكنى به عن كثرة أولاده الذكور، قال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طل أير أبيه ينتطق به  ، ضرب طول الأير مثلا لكثرة الولد، والانتطاق مثلا للاعتضاد، ومن هذا المعنى قول الشاعر، وهو السرادق السدو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اضبة عمرو بن شيبان أن رأت                      عديدى إلى جرثومة ودخـ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شاء ربي كـان أير أبـيكـم                      طويلا كأير الحارث بن س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ه أحد وعشرون ذك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ر الرجل حليلته يؤورها ويئيرها أيرا، إذا جا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ئير على وزن م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اك، أي الكثير الن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اي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حوران في جهة الشمال منه، وهو منه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ة أير، وصخرة يراء، يذكر في ترجمة ير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ئير، كم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يوك، قال أبو محمد اليزيدي، واسمه يحيى بن المبار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غرو أن كان الأعيرج آرها                      وما الـنـاس إلا آير ومـئ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بادي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ر وه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بادية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صلاب أحقب أخدري                      من اللائي تضمنهـن إ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ير بني ا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ياه بني نمير، وهو بالكسر، وأما بالفتح فناحية من المدينة يخرجون إليها للنزه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أ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ب، م معروف، أنثى، ج آبآر، بهمز بعد الباء، مقلوب، عن يعقوب، أي فوزنه أع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لب الهمزة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ر، عل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القلة أبؤر وآبر، مثال آمل، مقلوب، وزنه أعفل،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ثرة بئار، بالكسر، وفي حديث عائش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سلي من ثلاثة أبؤر يمد بعضها بعضا  ، والمراد به أن مياهها تجتمع في واحدة كمياه الق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آ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رها، كذا في التهذيب، والمشهور به أبو نصر إبراهيم بن الفضل بن إبراهيم الأصبهاني الحافظ،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ر، وهو مقلوب، ولم يسمع على وجه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أر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 بئرا، نقل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أر بئرا كمنع يبأرها، وكذلك ابت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رت أبأر بأ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ت بؤرة يطبخ فيها، وهي الإ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ئر جبار  ،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ادية القديمة لا يعلم لها حافر ولا مالك، فيقع فيها الإنسان أو غيره فهو جبار، أي هد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جير الذي ينزل البئر فينقيها، أو يخرج منها شئا وقع فيها فيم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ر الشيء بأرا، وابتأره، كل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أه أو ادخره، ومنه قيل للح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ؤ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أر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أ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ه، أو عمله مستور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آتاه الله مالا فلم يبتئر خيرا  ، أي لم يقدم لنفسه خبيئة خير، ولم يدخر، وقال الأموي في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شيء يخبأ، كأنه لم يقدم لنفسه خيرا خبأه لها،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ابتئار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أرت وائتبرت ابتئارا وائتبارا، و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لم تأتبر رشدا قريش                      فليس لسائر الناس ائت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صطناع الخير وتقدي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ؤ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رة يطبخ فيها، عن أبي زيد وهي كالزبية من الأر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وقد النار وهي الإرة، وجمعه بؤ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ؤ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خيرة يدخرها الإنسان كالبئرة بالكسءر، والبئيرة، على فع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ر الفاسق من ابتأر، والفويسق من ابتهر، ي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أ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فعلتها وهو صادق، وابته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وهو كاذ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م معروف، ج ببور، مثل فلس وفل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سب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انق الذي يعادي الأسد، ومثله في المصباح، ففي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في الزمن الأول، أعجمي معر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دخيلا وليس من كلام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بن ببرويه كعمرويه حدث عن إسحاق بن شاذان، كذا في النسخ، والصواب عن إسحاق شاذان، وهو إسحاق بن إبراهيم، وشاذان لقبه، وهو نصر بن ببرويه الفارسي، حدث عنه ببغداد وأخوه أحمد بن ببرويه حدث أيضا، وهكذا ضبطه الحاف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ي وابن حجر، وقرأت في كتاب ابن أبي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بن ببرويه بكسر الموحدة وسكون التحتية بعدها راء مفتوحة كان ببغداد حدث عن شاذان، فتأم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بار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صعيد قرب إخ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حمد بن بيبر بكسر فسكون ففتح من أهل وادي الحجارة، سمع أبا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إفريقية من أعمال تو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قبل الإتمام، كذا 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طع الذنب ونحوه مستأص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تئصال الشيء قط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ب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 وكذلك بتار، ككتان، وبتار، وكغراب وبت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 الذنب من أي موضع كان من جميع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ره يبتره بترا، من حد كتب، فبتر، كفرح، يبتر ب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بتره فبتر وذنب أبت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ر النثير، مختصر نهاية ابن الأثير ل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ذنب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نف أزرق مقطوع الذنب لا تنظر إليه حامل إلا ألقت ما في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ال له الشيطان، قصير الذنب لا يراه أحد إلا فر منه، ولا تبصره حامل إلا أسقطت، وإنما سمي بذلك لقصر ذنبه، كأنه بت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رابع من المثمن في عروض المتقارب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عوجا على رسم دار                      خلت من سليمى ومن 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من المسدس،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فف ولا تبتئس                      فما يقض يأت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 من ميه، وكا من يأتيكا، كلاهما فل، وغنما حكمهما فعولن فحذفت لن فبقي فعو، ثم حذفت الواو وأسكنت العين فبقي 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قطرب البيت الرابع من المديد،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ـذلـفـاء ياقـوتة                      أخرجت من كيس ده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أبتر،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قطرب، إنما الأبتر في المتقارب فأما هذا الذي سماه قطرب الأبتر فإنما هو المقطوع، وهو مذكور في موضعه كذا في اللسان،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قول المصنف أو نص في أن الأبتر من صفات البيت وليس كذلك، بل هو من صفات الضرب، فهو أحد ضروب المتقارب أو المديد، على ما عرف في العروض، والبتر ضبطوه بالفتح وبالتحريك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صطلاحهم اجتماع القطع والحذف في الجزء الأخير من المتقارب والمديد، فإذا دخل البتر في فعولن في المتقارب حذف سببه الخفيف وهو لن، وحذفت الواو من فعو، وسكنت عينه فيصير فع، وإذا دخل البتر في فاعلاتن في المديد حذف سببه الخفيف أيضا وهو تن، وحذفت ألف وتده، وسكنت لامه فيصير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ذهب أهل العروض قاطبة، والزجاج وحده وافقهم في المتقارب؛ لأن فعولن فيه يصير فع فيبقى فيه أقله، وأما في المديد فيصير فاعلاتن إلى فاعل فيبقى أكثره، فلا ينبغي أن يسمى أبتر، بل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ذوف مقطوع، والمصنف كأنه جرى على مذهب الزجاج في خصوص التسمية، وإن لم يبين معنى البتر والأبتر، ولا أظهر المراد منه، فكلامه فيه نظر من جه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عقب ل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انئك هو الأبتر  نزلت في العاصي بن وائل وكان دخل على النبي صلى الله عليه وسلم وهو جال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بتر، فقال الله عز وجل إن شانئك يا محمد هو الأبتر، أي المنقطع العقب، وجائز أن يكون هو المنقطع عنه كل خير، وه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دم ابن الأشرف مكة قالت له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حبر أهل المدينة وسيد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هذا الصنيبر الأبيتر من قومه، يزعم أنه خير منا، ونحن أهل الحجيج وأهل السدانة وأهل السقا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خير منه، فأن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انئك هو الأبتر  ، وأن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إلى الذين أوتوا نصيبا من الكتاب يؤمنون بالجبت والطاغوت ويقولون للذين كفروا هؤلاء أهدى من الذين آمنوا سبي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تر الذي لا ول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يومئذ ولد 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لأنه ولد له قبل البعث والوحي، إلا أن يكون أراد لم يعش له ولد 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عروة له من المزاد والد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مر منقطع من الخير أثر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مر ذي بال لا يبدأ فيه بحمد الله فهو أبتر  أي أ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والعبد، وهما الأبتران؛ سميا أبترين لقلة خيرهما، و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ه أعارنا أبتريه وما هم إلا كالحمر البت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مغيرة بن سعد، والبترية من الزندية بالضم تنسب إليه وضبطه الحافظ بالفت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ت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ومنع، نقلهما ابن الأعرابي،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ر، إذا صلى الضحى حين تقضب الشمس، أي يمتد شعاعها ويخرج كالقضبان، كذا في التهذيب، وفي حديث علي، كرم الله وجهه، وسئل عن صلاة الأضحى أو الضح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بسط الشمس على وجه الأرض وت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ت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ضحى، من ذلك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ر الل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بتر مقطوع العق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ات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أنه بتر عن 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نس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ت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تر كينصر رحمه ويقطعها، كالباتر، كما في الأساس، قال عبادة بن طهفة المازني يهجو أبا حصن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إكاء البطن ضب ضغـينة                      على قطع ذي القربى أحذ أباتر و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رع في بتر ما بينه وبين صدي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الماضية النافذة، عن ثعلب، ووهم شيخنا حيث فسره بالحد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ي على لسان العامة فيطلقونها على السكين القصي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ء بت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قربه مسجد لرسول الله صلى الله عليه وسلم بطريق 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نب الكواكب ذكره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راء من ال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ذكر اسم الله فيه، ولم يصل على النبي صلى الله عليه وسلم، ومنه خطب زياد خطبته البت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بت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أول النهار، قبل أن يقوى ضوؤها ويغلب وكأنها سميت به مصغرة لتقاصر شعاعها عن بلوغ تمام الإضاءة والإشراق و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حديث علي وفيه الشاهد، وذكره الهروي والخطابي والسهيلي في الرو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ب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ط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ره بترا فانبتر وت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ب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تصغيرها بت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ر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عامر بن صعص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أنشد أبو زي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فت من بتران أنظر هل أرى                      خيالا لـلـيلـى ريتـه ويرانـيا وبتر، بالضم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ل، بالحاء المهملة، جمع حبل من الرمل، في الشقيق، مطلات على ز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نجب بعدي فالعريشان فالبترفبرق نعاج من أميمة فالح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بتر أكثر من سبعة فراسخ وطوله أكثر من عشرين فرسخا، وفيه حبال كثيرة من بلاد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أندلس منه أبو محمد مسلمة بن محمد الأندلسي، روى عنه يوسف بن عبد الله بن عبد البر الأند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رير، بالفتح، وضبطه الصغ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عمل مرسية بالأندلس، ذكره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حارث بن فهر، في قريش، قال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هدي عبد الله بن بتري بالضم ساكنة الآخر أندلسي، روى عن ابن قاسم القلعي، وعنه هشام بن سعيد الخير الكاتب، وكذا أبو محمد مسلمة بن محمد بن الب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وهو أندلسي أيضا من مشايخ ابن عبد البر، مر ذكره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ت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قطع ذنبها، ومنه حديث الضحاي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ى عن كل مبتو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ى عن البتيراء  ؛ هو أن يوتر بركعة واح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شرع في ركعتين فأتم الأولى وقطع الثانية، وفي حديث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أوتر بركعة، فأنكر عليه ابن مسعو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هذه البتر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رسول الله صلى الله عليه وسلم درع يقال لها البتراء  ؛ سميت بذلك لقص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تر ل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م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ات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ن رجال العنظوان تنوبهـم                      ضباع خفاف من وراء الأباتر والبتير بفتح فتشديد تاء فوقية فسكون ياء 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شام، وإليه نسب شيخ مشايخنا أبو محمد صالح، كان ممن رأى الخضر عليه السلام، وصاف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تور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ل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ت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اتر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ية أو هضاب نجدية في ديار غ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ي ثمانية والأول أ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تر،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ع ش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تي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حارث بن مالك بن نهد، بطن، قاله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ترو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جبيل من عمل طرابلس الشام، منها أبو القاسم عبد الله بن مفرح بن عبد الله بن مضر بن قيس، روى له أبو سعد الماليني، هكذا ذكره أئمة الأنساب، و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رون، بالثاء المثل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ث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القليل، ذكره ابن السكيت وغيره في الأضد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ء بثر، أي كثير، و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ب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منه على وجه الأرض شيء قليل، والمعروف في البثر ا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 صغير، ومثله في الأساس، وخص بعضهم به الوجه، وقول الجوهري خ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لا غل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بثر اسم جنس جمعي، وهو جمع عند أهل اللغة، ومثله يجوز أن يوصف بالجمع والمفرد على ما قرر في العربية، ويدل له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ك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ح؛ فإنه فسره بالقروح وهي جمع قرح، كفلس وفلوس ففسر الجمع بالجمع، أو قصد الجنس، كيولون الدبر، كما مال إليه بعض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واحدته بثرة وب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ثر وجهه يبثر مثلثة بثرا، بفتح فسكون، وبثورا، بالضم وبثرا، محركة، فهو وجه بث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ثر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ثر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ور مثل الجدري يفتح على الوجه وغيره من بدن الإنسان، وجمعها ب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وقيل هي أرض حجارتها كحجارة الحرة إلا أنها بي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 والب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ساء، وهي ال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بثير، إتباع ل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يء كثير بثير، وبذير وبج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ف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عروف بذات عرق،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فتنهن من السواء وماؤه                      بثر وعانده طريق مهيع ب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آخر من أعراض المدينة ليس ببعيد، قاله أبو عبيدة، وأنشد الأصمعي لأبي جندب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أي نساق وقد وردنـا                      ظماء عن مسيحة ماء بثر والباثر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دي من غير حفر، وكذلك ماء نبع ون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ث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ر والمب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ثو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ي جدا، أي التام الغ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ثأرت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ضت للمبادرة شيئا تطلبه، كابثعرت وابذع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ثراء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بجيلة جاء ذكره في غزاة الرجيع، تعبد فيه سلطان الزاهدين إبراهيم بن أدهم العجلي البلخي، من أولاد أمرائها، وله كرامات ألفت في مجموع، رضي الله عنه وأرضاه ع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رة تصغيرها البثيرة، وهي النعمة الت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سهلة رخ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البادية ركية غير مطوية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رة، وكانت واسعة كثير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بثر في الغدير إذا ذهب وبقي على وجه الأرض منه شيء قليل، ثم نش وغشى وجه الأرض منه شبه عرمض،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ماء الغدير بث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ثأررت عن هذا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رخيت وتثا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ير بن أبي قسيمة السلامي،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يرة بن مشنوء، رجل من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ما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ر،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أولاد إبليس الخمسة، سيذكر في زلنب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ث ع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ثعرت الخيل، أهمله الجوهري، وقال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بثأرت وابذعرت؛ وذلك إذا ركضت تبادر شيئا تطل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ة من الإنسان والبعير عظمت أم لا،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في البطن خاص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قدة تكون في الوجه والعنق، وهي مثل العجرة، عن كر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جرة كان خمارا بالطائف ويروى فيه بالفتح،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 ما عند ابن بجرة عندها                      من الخمر لم تبلل لهاتي بناطل وعبد الله بن عمر بن بجرة القرشي العدوي صحابي، أسلم يوم الفتح، وقتل باليمامة، وعقبة بن بجرة، محركة، تابعي من بني تجيب، سمع أبا بكر الصديق، وشبيب بن بجرة، محركة شارك عبد الرحمن بن ملجم، لعنه الله تعالى، في دم أمير المؤمنين ويعسوب المسلمين، علي بن أبي طالب كرم الله وجهه ورضي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فلان عجره وبجره، كزفر فيهما أي عي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ضى إليه بعجره وبجره، أي بعيوبه، يعني أمر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في باب إسرار الرجل إلى أخيه ما يستره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ته بعجري وبجري، أي أظهرته من ثقتي به على معا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في السرة نفخة فهي بجرة، وإذا كانت في الظهر فهي عج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نقلان إلى الهموم والأحز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ى الله عجري وبجري، أي همومي وأحزاني وغم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جرة نفخة في الظهر، فإذا كانت في السرة فهي ب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ق المتعقدة في الظهر، وال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ق المتعقدة في البطن؛ ثم نقلا إلى الهموم والأحزان، أراد أنه يشكو إلى الله تعالى أموره كلها ما ظهر منها وما بط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ذكره أذكر عجره وبجره  أي أموره كلها باديها وخاف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ا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ع ج ر بأبسط من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خرجت سرته وارتفعت وصلبت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ر بجرا، وهو أبجر إذا غلط أصل سرته فالتحم من حيث دق، وبقي في ذلك العظم رتج والمرأة بجراء واسم ذلك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رة والبج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جر كفرح فيهما، ج بجر وبجرا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حسب البجران أن دماءنـا                      حقين لهم في غير مربوبة وقر الأ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سفينة، لعظمه في نوع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أمير عنترة بن شداد العبسي، وله فيه أشعار قد دو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جر اسم رجل، وهو ابن حاجر، سمي بالأ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عبد الملك بن سعيد بن حبان الكناني، ذكره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والأمر العظيم،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جرا وبجرا، أي أمرا عج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ي عليها وهو شيء بجر                      والقوس فيها وتر حبجـر استشهد به على أن البجر هو الشر والأمر العظ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أمر العظيم، ويفتح، ومنه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فجر أو البجر  ، أي إن انتظرت حتى يضيء الفجر أبصرت الطريق، وإن خبطت الظلماء أفضت بك إلى المكرو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بالحاء، يريد غمرات الدنيا، شبهها بالبحر لتحير أهله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آت لا أبالكم بج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اجر، جج، أي جمع الجمع أب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جيء بالأباجير، وهي الدواه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جمع بجر وأبجار، ثم أباجير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وجمعه أباجير كأباطيل، عن ابن الأعرابي، وهو ن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ري والبجرية ب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بجر، بضم، ويفتح، كما في الصحاح و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بجاري، بالضم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البجاري، أي الدواهي، واحدها بجري، مثل قمري وقمارى، وهو الشر والأمر العظ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ر الرجل كفرح بجرا، فهو بجر، ومجر م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بطنه من اللبن الخالص والماء ولم يرو، مثل 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ثر من شرب الماء أو اللبن ولا يكاد يروى، وهو بجر مجر 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جر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في شرب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 بجير،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عمير بجير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رت عنه، أي عن هذا الأمر، بالكسر، وابجاررت كمجرت، وابثاررت وابثاججت، أي استرخيت وتثا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تفع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عث بعثا فأصبحوا بأرض بجراء  ، أي مرتفعة 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بحنا بأرض عزوبة بج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نبات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رات محركة أو البجي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في جبل شوران المطل على عقيق المدينة، قال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مياه السماء، يجوز أن يكون جمع بجرة وهو عظم البطن، ونقله الصغاني أيض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الجوف، والهر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حر،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الباجر، ولكل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ر وال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اخ البطن، وفي صفة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حة بجرة، وهي جمع باجر، وهو العظيم البط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ر يبجر بجرا، فهو باجر وأبجر؛ وصفهم بالبطانة ونتور السرر، ويجوز أن يكون كناية عن كنزهم الأموال واقتنائهم لها، وهو أشبه بالحديث، لأنه قرنه بالشح، وهو أشد ال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جر،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عبدته الأزد ومن جاورهم من طيئ في الجاهلية، ويكسر، واقتصر عليه ابن دريد، وقد جاء ذكره في حديث مازن، ويروى بالحاء المه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ر كزبير بن أوس الطائي، عم عروة بن م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ر بن زهير بن أبي سلمى ربيعة بن رياح المزني، وأخو كعب، الشاعران المج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ر بن بجرة، بالفتح الطائي، له ذكر في قتال أهل الردة وأشعار، وفي غزوة أكيدر د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ر بن أبي بجير العبسي، حليف بني النجار، شهد بدرا و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ر بن عمران الخزاعي، له شعر في فتح مكة، ذكره أبو علي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ر بن عبد الله بن مرة، يقال سرق عيبة النبي صلى الله عليه وسلم، قاله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ر الثقفي، وبجراة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عمر بن محمد بن بجير الحافظ، هكذا في سائر النسخ، والذي صح أن الحافظ صاحب المسند هو أبو حفص عمر بن محمد بن بجير، مات سنة </w:t>
      </w:r>
      <w:r>
        <w:rPr>
          <w:rFonts w:cs="MS Sans Serif;Times New Roman" w:ascii="MS Sans Serif;Times New Roman" w:hAnsi="MS Sans Serif;Times New Roman"/>
        </w:rPr>
        <w:t>311</w:t>
      </w:r>
      <w:r>
        <w:rPr>
          <w:rFonts w:ascii="MS Sans Serif;Times New Roman" w:hAnsi="MS Sans Serif;Times New Roman" w:cs="MS Sans Serif;Times New Roman"/>
          <w:rtl w:val="true"/>
        </w:rPr>
        <w:t xml:space="preserve">، أحد أئمة خراسان، كتب وصنف وخرج على صحيح البخاري، ذكره السمعاني وغيره، وأبو محمد بن بجير بن حازم بن راشد الهمداني النجاري السغدي، عن أبي الوليد الطيالسي، وابنه أبو الحسن محمد بن عمر بن محمد، له رحلة، حدث عن معاذ بن المثنى، وبشر بن موسى، وخلق، وحدث عنه أبوه بحديثين في مسنده، توفي سنة </w:t>
      </w:r>
      <w:r>
        <w:rPr>
          <w:rFonts w:cs="MS Sans Serif;Times New Roman" w:ascii="MS Sans Serif;Times New Roman" w:hAnsi="MS Sans Serif;Times New Roman"/>
        </w:rPr>
        <w:t>3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يده أحمد بن عمر، هكذا في سائر النسخ والصحيح حفيده أحمد بن محمد بن عمر أبو العباس، روى عن جده، وعنه عبد الصمد بن نصر العاصمي، ومنصور بن محمد البياع، مات سنة </w:t>
      </w:r>
      <w:r>
        <w:rPr>
          <w:rFonts w:cs="MS Sans Serif;Times New Roman" w:ascii="MS Sans Serif;Times New Roman" w:hAnsi="MS Sans Serif;Times New Roman"/>
        </w:rPr>
        <w:t>372</w:t>
      </w:r>
      <w:r>
        <w:rPr>
          <w:rFonts w:ascii="MS Sans Serif;Times New Roman" w:hAnsi="MS Sans Serif;Times New Roman" w:cs="MS Sans Serif;Times New Roman"/>
          <w:rtl w:val="true"/>
        </w:rPr>
        <w:t>،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هر بن أبي نزار أبو عمر، البجيريان، محدثان، وفي نسخة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أصبهاني حدث عن أبيه وابن المقري، وعنه معمر اللبناني، وابنه أبو سعد أحمد بن المطهر، روى عن جده، وعنه يحيى 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هر هذا كنيته أبو عمرو، والده أبو نزار، هو محمد بن علي بن محمد بن أحمد بن بجير البجيري، عن أبي علي العسكري، وعنه ابنه المطهر، ذكره ابن نقطة، نقله عن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زاق بن سلهب بن عمر البجيري، روى عن أبي عبد الله بن منده، وكذا أخوه عمر بن سلهب، وأبو الطاهر محمد بن أحمد بن عبد الله بن نصر بن بجير البجيري الذهلي البغدادي، روى عنه الدار قطني، أزهر بن بجير البجيري العنبري التميمي، محدث كثير السماع واسع 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جر الرجل، إذا استغنى، غنى يكاد يطغيه بعد فقر كاد يك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جر وب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فشيشة بالأباعر حولنـا                      سرقا فصب على فشيشة أبج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أن يكون رجلا، وأن يكون قبيلة، وأنم يكون من الأمور البجاري، أي صبت عليهم داهية، وكل ذلك يكون خبرا، ويكون 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د بالقبيلة هنا هو خدرة جد القبيلة المشهورة من الأنصار، فإن لقبه الأب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ر بجير بجره، ونسي بجير خبره  ، يعني عي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ير وبجرة كانا أخوين في الدهر القديم، وذكر قصته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عليه أهل اللغة أن ذا بجرة في سرته عير غيره بما فيه، كما قيل في امرأة عيرت أخرى بعيب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متني بدائها وانسل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بجير يكنى أبا عبد الرحمن، بصري ثقة، وهو بخلاف ابن بحير بالمهملة فإنه كأمير استدرك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وا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كبيرة أسفل مرو، منها أبو علي الحسن بن محمد بن سهلان الخياط البجواري، الشيخ الصالح، ذكره البلبيسي في كتاب الأنساب، وياقوت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جور، كخي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بجرة السم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بغرته، وذلك إذا أصابك المطر عند سقوط السماك،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ح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ملحا كان أو عذبا، وهو خلاف البر، سمي بذلك لعمقه واتساعه، أو الملح فقط، وقد غلب عليه حتى قل في العذب، وهو قول مرجوع أكث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حر وبحور و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قل أو كثر، قال ابن بري، هذا القول هو قول الأموي، لأنه كان يجعل البحر من الماء الملح فق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بحرا لملوحته، وأما غي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بحر بحرا لسعته وانبساط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بحر، أي واسع المعرو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كون البحر للملح والعذب، وشاهد العذب قو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منعنا البحر أن يشربوا به                      وقد كان منكم ماؤه بمـكـ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بحر الماء الكثير، كما للمصن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الأرض التي فيها الماء، ويدل له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قه واتساعه، وجزم في الناموس بأن كلام المصنف على حذف مضاف، وأن المراد محل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يل ما سيأتي من أن البر ضد البحر، و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هور ماؤه  ، يعني والشيء لا يضاف إلى نفس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ه بالعمق والاتساع قد يشهد لكل من الطرف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هر عظيم بحر،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هر لا ينقطع ماؤه فهو بح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هر لا ينقطع ماؤه مثل دجلة والنيل، وما أشبههما من الأنهار العذبة الكبار، فهو بحر، وأما البحر الكبير الذي هو مغيض هذه الأنهار فلا يكون ماؤه إلا ملحا أجاجا، ولا يكون ماؤه راكدا، وأما هذه الأنهار العذبة فماؤها جار، وسميت هذه الأنهار بحارا، لأنها مشقوقة في الأرض شق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بحر مكان واسع جامع للماء الكثير، ثم اعتبر تارة سعته المكاني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ت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ته سعة البحر، تشبيها ب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قت أذنه شقا واسعا،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يرة، وسموا كل متوسع في شيء بحرا، فالرجل المتوسع في علمه بحر، والفرس المتوسع في جريه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بر من البحر تارة ملوحت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حر، أي ملح، وقد بح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غير أبيحر لا بحي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واذ التصغير كما نبه عليه النحاة، وإن لم يتعرض له الجوهري وغيره، 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حير، أي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ير صحيح، بل يقال على الأصل وإن كان قليلا، وسواه نادر قياسا واستعمالا،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سياقه يقتضي أن أبيحرا تصغير بحر، ومنع بحير، أي كزبير، كما فهمه شيخنا من ظاهر سياقه كما ترى، وليس كذلك؛ وإنما يعني تصغير بحار وبحور، والممنوع هو بحير بالتشديد، وأصل السياق لابن السكيت، قال في كتاب التصغ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بحور وبحار أبيحر، ولا يجوز أن تصغر بحارا على لفظه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ذلك يضارع الواحد، فلا يكون بين تصغير الواحد وتصغير الجمع إلا التشديد، والعرب تنزل المشدد منزلة الم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ريم الكثير المعروف، سمي لسعة كر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ى ذلك البحر ابن عباس  ، سمي بحرا لسعة علمه وكث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واد الواسع الجري، ومنه قول النبي صلى الله عليه وسلم في مندوب فرس أبى طلحة وقد ركبه ع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جدته بحرا، أي واسع الج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فرس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بحر لا ينكش حض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حر وفيض وسكب وحت، إذا كان جوادا، كثير العد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في الخص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ر في الاستعمال على أصل وضعه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بضد ذلك، وإنما يقع المجاز ويعدل إليه عن الحقيقة لمعان ثلاث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ساع، والتوكيد، والتشبيه، فإن عدمت الثلاثة تعينت الحقيقة، فمن ذلك قوله صلى الله عليه وسلم في الفرس هو بحر، فالمعاني الثلاثة موجودة فيه، أما الاتساع فلأنه زاد في أسماء الفرس التي هي فرس وطرف وجواد، ونحوها البحر، حتى إنه إن احتيج إليه في شعر أو سجع أم اتساع استعمل استعمال بقية تلك الأسماء، لكن لا يفضى إلى ذلك إلا بقرينة تسقط الشبهة، وذلك كأن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 مطا جوادك يوم يوم                      وقد ثمد الجياد فكان ب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يقو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ك هذا إذا سما بغرته كان فجرا، وإذا جرى إلى غايته كان بحرا، فإن عري عن دليل، فلا، لئلا يكون إلباسا وإلغازا، وأما التشبيه فلأن جريه يجري في الكثرة مثل مائه، وأما التوكيد فلأته شبه العرض بالجوهر، وهو أثبت في النفو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ظاهر إلا أن كلامه في التوكيد وأنه شبه العرض بالجوهر لا يخلو عن نظر ظاهر، وتناقض في الكلام غير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إمام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فط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شبه الفرس بالبحر، لأنه أراد أن جريه كجري ماء البحر، أو لأنه يسبح في جريه كالبحر إذا ماج فعلا بعض مائه على بع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ف، وبه فسر أبو عل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فساد في البر والبحر  ، لأن البحر الذي هو الماء لا يظهر فيه فساد ولا 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ب البر، وانقطعت مادة البحر، بذنوبهم كان ذلك، ليذوقوا الشدة بذنوبهم في الع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ظهر الجدب في البر والقحط في مدن البحر التي على الأنهار، وقول بعض الأغف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مت خبـزي مـن صـيير                      من صير مصرين أبو الب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عنى بالبحير البحر الذي هو الريف، فصغره للوزن وإقامة القافية، ويجوز أن يكون قصد البحيرة فرخم اضطر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ق الرحم وقعرها، ومنه قيل للدم الخالص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حر وبحراني،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بحر بحرا لأنه شق لمائه في الأرض شقا، وجعل ذلك الشق لمائه قرارا، وفي حديث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 زمزم ثم بحرها بحرا  ، أي شقها ووسعها حتى لا ينز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الناقة والشاة يبحرها ب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أذنها بنصفين، وقيل بنصفين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بحيرة، كسفينة، كانوا إذا نتجت الناقة أو الشاة عشرة أبطن بحروها فلا ينتفع منها بلبن ولا ظهر، وتركوها ترعى وترد الماء، وحرموا لحمها إذا ماتت على نسائهم وأكلها الرجال، فنهى الله تعالى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جعل الله من بحيرة ولا سائبة ولا وصيلة ولا ح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يرة هي التي خليت بلا 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إذا نتجت خمسة أبطن، والخامس ذكر نحروه فأكله الرجال والنساء، وإن كان الخامس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أنثى بحروا أذنها، أي شقو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وا، بالنون، أي خرقوا فكان حراما عليهم لحمها ولبنها وركوبها، فإذا ماتت حلت للنساء، وهذا الأخير من الأقوال حكاه الأزهري عن ابن عرفه أو هي ابنة السائبة، وقد فسرت السائبة في محلها، وهذا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مها حكم أمها، أي حرم منها ما حرم من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 البحيرة في الشاء خاصة إذا نتجت خمسة أبطن فكان آخرها ذكرا بحرت، أي شق أذنها وتركت فلا يمسها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هو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 ما روينا عن أهل اللغة في البحيرة أنها الناقة كانت إذا نتجت خمسة أبطن، فكان آخرها ذكرا بحروا أذنها، أي شقوها، وأعفوا ظهرها من الركوب والحمل، والذبح، ولا تحلأ عن ماء ترده، ولا تمنع من مرعى، وإذا لقيها المعيي المنقطع به لم يركبها، و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بحر البحائر وحمى الحامي وغير دين إسماعيل عمرو بن لحي بن قمعة بن خن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غزيرة أيضا وأنشد شمر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ن الأخرج المرتاع قرقرةهدر الديامي وسط الهجمة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ر، والأخرج المر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حائر كعشيرة وعش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وبضمتين، وهو جمع غريب في المؤنث إلا أن يكون قد حمله على المذكر، نحو نذير ونذر، على أن بحيرة فعيلة بمعنى مفعولة نحو قتي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في جمع مثل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ة وبحر وصريمة وصرم، وهي التي صرمت أذنها، أي ق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إذا كلم بحر وبقي كالمبه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تمالك ح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الخالص الحم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باحر وبحران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قانئ، وأحمر باحري وذريحي،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 باحر وبحراني، خالص الحمرة من دم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عضهم 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باحري وبحراني، ولم يخص به دم الجوف ولا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والب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ولي والب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رحم، كالب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بن عباس عن المرأة تستحاض ويستمر بها الد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لى وتتوضأ لكل صلاة، فإذا رأت الدم البحراني قعدت عن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دم ب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مرة، كأنه قد نسب إلى البحر وهو اسم قعر الرحم، وزادوه في النسب ألفا ونونا للمبالغة، يريد الدم الغليظ الواس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ى البحر، لكثرته وسعته، ومن الأول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من الجوف وب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بحراني، أي أسود، نسب إلى بحر الرحم وعم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كلم بحر، مثل المبه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والبل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حرتنا، أي أرضنا، وقد ورد بالتصغير أيضا، كما في التوشيح للجل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خفض من الأرض،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ض بالتصغي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العظيمة 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وضة بح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الماء،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بحرت الأرض، إذا كثر مناقع الماء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النبي صلى الله عليه وسلم، كالبحيرة، مصغرا، والبح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ة عن كراع، ونقلها السيد السمهود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له بن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اصطلح أهل هذه البحيرة على أن يتوجوه  يعني يملكوه فيعصبوه بالعصابة، وهي تصغير البحرة، وقد جاء في راوية مكبرا، الثلاثة اسم مدينة النبي صلى الله عليه وسلم،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ل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رية لها نهر جار وماء ناقع، وفي بعض النسخ، نهر ناقع، والصواب الأول، والعرب تقول لكل 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حرت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ة الر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رجلا ببحرة الرغاء على شط لية  وهو أول دم أقيد به في الإسلام رجل من بني ليث، قتل رجلا من هذيل، فقتل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حر، بكسر ففتح، وبحار، والعرب تسمي المدن والقرى ال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من الأرض، الواحدة بحرة، وأنشد لكثير في وصف 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درن صرعى من أراك وتنضب                      وزرقا بأجوار البحار تـغـ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صغير يكون في الأرض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ار الرياض،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ا دقرى تخايل، نبتـهـا                      أنف يعم الضال نبت بحا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تهامة وضبطه ياقوت في المعجم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سدي، حكى عنه سفيان بن عيينة الهلالي الفقيه الزاهد المشهور خ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بحير تابعي، روى عنه عائذ ا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اصم بن بحير، واختلف في ضبطه فقيل هكذا، أو هو كأ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بحير اليشكري محدث، عن ابن المسيب، أو هو كأمير، بالجيم أما بالحاء فذكره أحمد بن حنبل، وأما بالجيم فهو ضبط البخاري، وكل منهما بالتصغير، ولم 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ا ضبطه كأمير، ففي كلام المصنف مخالفة ظ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الرجل كفرح يبحر بحرا إذا تحير من الفزع مثل 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إذا اشتد عطشه فلم يرو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ن ال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الرجل والبعير، إذا اجتهد في العدو طالبا أو مطلوبا فضعف وانقطع حتى اسود وجهه و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ت من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غى البعير بالماء فيكثر منه حتى يصيبه منه 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يبحر بحرا فهو بح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لطنه وسمـا لا يفـارقـه                      كما يحز بحمى الميسم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صابه الداء كوي في مواضع في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ء الذي يصيب البعير فلا يروي من الماء هو النجر، بالنون والجيم، والبجر، بالباء والجيم، وأما البحر فهو داء يورث ا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 الرجل، إذا أخذه ا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السل، كالبحر، ككتف، ورجل بحير و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ول، ذاهب اللحم،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متي منهم سحير وبحـر                      وآبق من جذب دلويها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ير و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ه السل، والسحير الذي انقطعت رئ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صحابيون، وهم بحير الأنماري، أورده ابن ماكولا، ويكنى أبا سعيد الخير، وبحير بن أبي ربيعة المخزومي، سماه النبي صلى الله عليه وسلم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 الراهب، ذكره ابن منده وابن ماكولا، وبحير آخر استدركه أبو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تابعيون، وهم بحير بن ريسان اليماني، وبحير بن ذاخر المعافري، صاحب عمرو بن العاص، وبحير بن أوس، وبحير بن سعد الحمص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 بن سالم، وبحير بن أحمر، ذكرهما ابن حبان في الث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مر أحمد بن محمد بن جعفر بن محمد بن بحير بن نوح النيسابوري، الحافظ، حدث عن ابن خزيمة والباغندي، ترجمه الذهبي والسمعاني، توفي سنة </w:t>
      </w:r>
      <w:r>
        <w:rPr>
          <w:rFonts w:cs="MS Sans Serif;Times New Roman" w:ascii="MS Sans Serif;Times New Roman" w:hAnsi="MS Sans Serif;Times New Roman"/>
        </w:rPr>
        <w:t>3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أبو عمرو ومحمد صاحب الأربعين، حدث توفي سنة </w:t>
      </w:r>
      <w:r>
        <w:rPr>
          <w:rFonts w:cs="MS Sans Serif;Times New Roman" w:ascii="MS Sans Serif;Times New Roman" w:hAnsi="MS Sans Serif;Times New Roman"/>
        </w:rPr>
        <w:t>3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أبو عثمان سعيد بن محمد شيخ زاهر، روى عن جده، واخوه أبو حامد بحير بن محمد، روى عن جده وأبو القاسم المطهر بن بحير بن محمد، حدث عن الحاكم، وعنه ابن 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عون، هكذا في النسخ، والذي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عمرو بن محمد بن أحمد بن محمد بن جعفر، شافعي من كبارهم، تفقه على ناصر العمري، وسمع من أبي حسان الزكي، وأملى مدة، مات سنة </w:t>
      </w:r>
      <w:r>
        <w:rPr>
          <w:rFonts w:cs="MS Sans Serif;Times New Roman" w:ascii="MS Sans Serif;Times New Roman" w:hAnsi="MS Sans Serif;Times New Roman"/>
        </w:rPr>
        <w:t>5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مه عبد الحميد بن عبد الرحمن بن محمد، روى عن أبي نعيم الأسفرايني، وابن أخيه عبد الرحمن بن عبد الله بن عبد الرحمن، حدث عن 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أبو بكر، روى عن البيهقي، أخذ ع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محمد بن عبد الحميد، ذكر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ي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نسبة إلى جد لهم، وهو بحير بن نو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ى، بالألف المقصور، وبيحر كجعفر، وبيحرة بزيادة الهاء، وبحر، بفتح فسكون، أسماء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يزيده الجري جودة،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و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ري فلا يعرق ولا يزيد على طول الجري إلا جود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عن أبي علي في البصريات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ه صحرة بحرة، بفتح فسكو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ن الأحوال المركبة، وقيل من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أول، يقال بالفتح كما هو إطلاق المصنف، وبالضم أيضا كما في شروح التسهيل والكافية وغيرهما، وآخرهما يبنى للتركيب كثيرا، وينونان بنصب، عن الصغاني، أي منكشفين بلا حج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رزا ليس بينك وبينه شي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ا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ة، بالنون، كما سيأتي، وحينئذ يتعين التنوين والإعراب، ويمتنع الترك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بحر بالحاء والخاء جميعا، وعلى الأول اقتصر الليث، أو الصواب بالخاء أي معجمة، بنات بخر، ووهم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ئب رقاق منتصبات، يجئن قبل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سحائب يأتين قبل الصيف منتص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بخر، وبنات مخر، بالباء والميم والخاء، ونحو ذلك قال اللحيا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ان المريض، بالضم، مولد، وهو عند الأطباء التغير الذي يحدث لعليل دفعة في الأمراض الح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بحران، مضافا، كذا في الصحاح، وفي نزهة الشيخ داوود الأنطا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ان بالضم لفظة يونانية، وهو عبارة عن الانتقال من حالة إلى أخرى، في وقت مضبوط بحركة علو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رتباطه بحركة القمر، لأنه شكل خفيف الحركة يقطع دوره بسرعة، ولا يمكن إتقانه بغير يد طائلة في التنجيم، ثم الانتقال المذكور إما إلى الصحة أو إلى المرض، والأول البحران الجيد، والثاني الرديء، وأطال في تقسيمه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احوري، على غير قياس فكأنه منسوب إلى باحور وباحوراء، مثل عاشور وعاشوراء، وهو مولد، وعلى غير قياس،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تضي قوله أن قياسه باحري وكان حقه ان يذكره، 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باحري، أي خالص الحمرة، ومنه قو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حري الدم مـر لـحـمـه                      يبرئ الكلب إذا عض 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رين بالتحتية، كذا في أصول القاموس والصحاح وغيرهما من الدواوين، وفي المصباح واللسان بالألف على صيغة المثنى ال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البصرة وعمان، وهو من بلاد نجد، ويعرب إعراب المثنى، ويجوز أن تجعل النون محل الإعراب مع لزوم الياء مطلقا، وهي لغة مشهورة، واقتصر عليها الأزهري، لأنه صار علما مفردا لدلالة، فأشبه المفردات،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بحري وبحراني، أو كره بحري، لئلا يشتبه بالمنسوب إلى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روي عن أبي محمد اليزيدي، قال سألني المهدي وسأل الكسائي عن النسبة إلى البحرين وإلى حص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ي وب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وا أن يقولوا حصناني، لاجتماع النون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وا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ي فيشبه النسبة إلى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إنما ثنوا البحرين، لأن في ناحية قراها بحيرة على باب الأحساء وقرى هجر بينها وبين البحر الأخضر عشرة فراسخ، وقدرت البحيرة ثلاثة أميال في مثلها، ولا يغيض ماؤها، وماؤها راكد زعاق، وقد ذكرها الفرزدق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يارا بين أسنمة الـنـقـا                      وبين هذا ليل البحيرة مصح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ق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بن سيده في كتاب المحكم أن العرب تنسب إلى البحر بحراني، على قياس، وأنه من شواذ النسب، ونسب هذا القول إلى سيبويه والخليل، رحمهما الله تعالى، وما قاله سيبويه قط، وغنما قال في شواذ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في بهراء بهراني، وفي صنعاء صنعاني،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اني في النسب إلى البحرين التي هي 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تلقاه جميع النحاة وتأولوه من كلام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شبه على ابن سيده لقول الخليل في هذه المسألة، أعني مسألة النسب إلى البحرين، كأنهم بنوا البحر على بحران، وإنما أراد لفظ البحرين، ألا تراه يقول 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اني في النسب إلى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نسب إلى البحر أصلا للعلم به، وأنه على قياس 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غريب المصنف عن اليزيد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اني في النسب إلى البحرين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ي، ليفرقوا بينه وبين النسب إلى الب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 ابن سيده يعثر في هذا الكتاب وغيره عثرات يدمي منه الأظل، ويدحض دحضات تخرجه إلى سبيل من 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صلاح الصفدي في نكت الهميان الإمام ابن سيده، وذكر بحث السهيلي معه بما لا يخلو عن نظر، وما نسبه لسيبويه والخليل فقد صرح به شراح التسه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معتمر، كذا في النسخ،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عمر بن ربعي القيسي، بصري ثقة، حدث عنه البخاري والجماعة، مات سنة </w:t>
      </w:r>
      <w:r>
        <w:rPr>
          <w:rFonts w:cs="MS Sans Serif;Times New Roman" w:ascii="MS Sans Serif;Times New Roman" w:hAnsi="MS Sans Serif;Times New Roman"/>
        </w:rPr>
        <w:t>3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 بن يزيد بن أبي حبيب، ويعرف بعباسويه، حدث عن خالد بن الحارث، ويزيد بن زريع، روى عنه الباغندي وابن صاعد وابن مخلد، وهو من الثقات، البحرا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يا بن عطية البحراني، سمع سلاما أبا المنذر، ويعقوب بن يوسف بن أبي عيسى، شيخ لابن أبي داوود، وهارون بن أحمد بن داوود الب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شاهين، وعلي بن مقرب بن منصور البحراني، أديب، سمع منه ابن نقطة، وداوود بن غسان بن عيسى البحراني، ذكره ابن الفرضي، وموفق الدين الب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ب بإربل، مشهور بعد الست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شاكة من أشجار الجب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حر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ة المختارة، نقله الصغاني،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بن ضبع، بضمتين فيهما الرعيني، صحابي، ذكره ابن يونس، وله وف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أبو بكر عمر بن محمود بن بحر، كجبل، ابن الأحنف بن قيس الواذناني، واو وذال معجمة ون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مه محمد بن أحمد بن عمر، روى عنه يوسف الشيرازي، سمعا من ابن ربذة بأصفه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أحمد بن مالك بن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ام بن بحران، بالضم، محدثون، الأخير سرخسي، روى عن بكر بن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ح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بحر، عن يعقوب و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 إنسانا بلا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غير اعتماد وقصد لرؤ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صحرة بحر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 إذا اشتدت حمرة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مناقعها،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مناقع الماء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أي صار ملحا، قال نص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د ماء الأرض بحـرا وزادنـي                      إلى مرضى أن أبحر المشرب 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 الرج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بحرا، أي ملحا لم يسغ، هكذا في النسخ، وفيه تحريف شنيع، فإن الصغاني ذكر ما نص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ت الماء، أي وجدته بحرا، أي ملحا، لم يمتنع، فتأم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حر الرجل في العلم و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كت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ستبحر المحل، إذا ات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حر الشاعر، وكذا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له القول، كذا التكملة،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في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ديحك يستبحر الشاعر،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ثل ثنائك يحلو المـديح                      وتستبحر الألسن الما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حر والاست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بساط والسعة، وسمي البحر بحرا لذلك،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حر الرجل في المال، إذا اتسع وكثر م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حر في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ق وتوسع توسع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ان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ذكر بحران بالفتح ويضم، وهو ع بناحية الفرع من الحجاز، به معدن للحجاج بن علاط البهزي، له ذكر في سرية عبد الله بن جحش، قيده ابن الفرات بالفتح، كالعمراني، والزمخشري، والضم رواية عن بعضهم، وهو المشهور،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حر بن عامر كيمنع، وضبطه الذهبي بتقديم الموحدة على التحتية، صح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راة، له حديث من رواية 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ري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ية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لعبد القيس عن الحف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ينسب إليها أبو المظفر عبد الكريم بن عبد الوهاب، حدث عنه السمعاني، ذكره ياقوت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لملازمته البحر، وهم بحارة، كالحما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بح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بح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و أرض سهلة تحفها جبال،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لى على شط المزار تـذكـر                      ومن دون ليلى ذو بحار وم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 صبوة من ذي بحار فجاورت                      إلى آل ليلى بطن غول فمنعـ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أعلى السرير لعمرو بن كل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حار، ومنور، جبلان في ظهر حرة بني سليم، قاله الجوهري،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غني في شرقي الن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لاد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ار، مصروفا، و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عن ابن دريد، ورواه الغوري بالفتح، قال بشامة بن الغد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عفون بالجزع                      بالدوم بين بحار فال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عن السيرافي، كذا ضبطه السكري في قول البريق، أو لغة في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صفية التابعية، روى عنها أيوب بن ثابت، وهي روت عن أبي محذورة، ذكرها البخاري في التار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ة جد يمين بن معاوية العائش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حرين،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طائف، وقد تقدم ذكرهما، فهو تك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حور والباحوراء، كعاشور وعاش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في تموز، وهو مول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كلام بعض رجاز العرب، فلو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كان 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عشر موضع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ة طبرية، فإنها بحر عظيم نحو عشرة أميال في ستة أميال، وبحيرة تنيس بمصر، وبحيرة أريغ، وبحيرة الإسكندرية، وبحيرة أنطاكية، وبحيرة الحدث، وبحيرة خوارزم، وبحيرة زره، وبحيرة قدس، وبحيرة المرج، وبحيرة المنتنة، وبحيرة هجر، وبحيرة بغرا، وبحيرة سا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ت،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كر رب الخورنـق إذ أش                      رف يوما وللهدى تـذكـ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 ماله وكـثـرة مـا يم                      لك والبحر معرضا والسد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بحر ها هنا الفرات، لأن رب الخورنق كان يشرف على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ه ما فيه، فإن البحر في الأصل الملح دون العذب، كما قاله بعضهم، 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 يستوي البحران هذا عذب فرات وهذا ملح أج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العذب بحرا، لكونه مع الملح، كما يقال للشمس والقمر قمران، كذا في البصائر ل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ا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هم صنم يقال له باحر  ، بفتح الحاء، ويروى بالجيم،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حر الراعي في رعي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 وبحر الرجل، كفرح، إذا رأى البحر، ففرق حتى دهش، وكذلك برق، إذا رأى سنا البرق فتحير،وبقر، إذا رأى البقر الكثير، ومثله خرق، وعق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بحر 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رة، كأنهم توهموا بحرة، وإلا فلا وجه لله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هادي الليل جرت، إنما هو البحر أو الفجر، فسره ثعل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الهلاك أو ترى الفجر، شبه الليل بالبحر، ويروى ب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وة من الأرض تتس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خفض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حر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أسماء بنت عميس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ية، لأنها كانت هاجرت إلى بلاد النجاشي فركبت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نسب إلى البحر فهو بح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بحرية، أي عظيمة البطن، شبهت بأهل البحرين، وهم مطاحيل عظام الب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حارات والفج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البحر صغيرا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ضل بن المطهر بن الفضل بن عبيد الله بن بحر، ك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تب الأصبهاني، سمع منه ابن السمعاني وابن عس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وان بن محمد بن العباس بن أحمد بن بحر الأصبهاني، ويدعى الليث، ذكره 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بن عيسى بن ب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عبد الرزاق، وعبد العزيز بن بحير بن ر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أجواد، 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 بن ج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 بن نوح، عن أبي حنيفة وبحير بن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ج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 بن عبد الله فارس قش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د بن بحير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صح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بحير الأسفرايني، سمع الحم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مرو بن طريف بن عمرو بن ثمامة، لجو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محمد بن موسى بن ب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ابن رشيق، ضبطه الحم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تح بن كثير بن بحير الحضرمي، ذكره ابن ماك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عمرو الجا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حر وبيحرة،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رة وي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اء الراهب،كأمير ممدودا، هكذا ضبطه الذهبي وشراح المواهب، وفي رواية بالألف المقصورة، وفي أخرى كأمير، وأما تصغيره فغلط، كما صرحو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حر صفوان بن إدريس، أديب أندل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حر سفيان بن العا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 آباذ،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جوين من نواحي نيسابور، ومنها أبو الحسن علي بن محمد بن حمويه الجويني، من بيت فضل، ولهم عقب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سحاق بن إبراهيم بن محمد البحري، الحافظ، لأنه كان يسافر إلى البحر، توفي سنة </w:t>
      </w:r>
      <w:r>
        <w:rPr>
          <w:rFonts w:cs="MS Sans Serif;Times New Roman" w:ascii="MS Sans Serif;Times New Roman" w:hAnsi="MS Sans Serif;Times New Roman"/>
          <w:color w:val="0000FF"/>
        </w:rPr>
        <w:t>33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عبد الله بن علي بن بحر البحري البلخي، نسب إلى جده 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ر جد الأحنف بن قيس التميمي ال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ي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واسع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ح ت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تر، بالضم، والتاء مثناة فوقية مض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جتمع الخلق، كالحبتر، وهو مقلوب منه، والأنثى بحترة، والجمع البحاتر، وأنشدنا شيخنا، بل ثر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الإمام محمد بن المسنا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التي حببت كل قـصـيرة                      إلي ولم تشعر بذاك القصـائ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ت قصيرات الحجال ولم أرد                      قصار الخطا شر النساء البحا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ن البيتان أنشدهما الفراء، وهما لكثي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اتر، باله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ضخ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ت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تر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من فحولهم، وإليه نسبت الإبل البحترية،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هبا أبوها داعر وبحـتـر                      تحدو سراها أرجل لا ت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تر بن عتود بن عنيز، مصغرا بالزاي، لاعنين بالنون، كما وجد في بعض أصول الصحاح، ووهم الجوهري، ولا يخفى أن مثل هذا لا يعد وهما، لأنه لم يقيد بالنون، وإنما هو من تحريف النساخ، وهو ابن سلامان بن ثعل بن الغوث بن جلهمة بن طيئ، وهو رهط الهيثم بن عدي، منهم أبو عبادة الشاعر المشهود له بالإجادة، البحتري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تر جد جدي مصغرا، ابن تدول كصبور، الشاعر الجاهلي، ومن ولده جابر بن ظالم بن حارثة بن عتاب بن أبي حارثة بن جدي، له صح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حتر الرجل، إذا انتسب إليهم، مثل تمضر وتنزر وت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بحتري من أجود الناس واسمه وهب بن وهب، وهو أحد الوضا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ت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ضة في وسط أجأ أحد جبلي طيئ قرب جو، كأنها مسماة بالقب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تا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قريب من العذيب بين الكوفة والبصرة، قاله الحاز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ر علي بن بحتر الحنفي، وأخوه محمد خطيب الحصن، حدثنا عن ابن عبد الدائم، وإسماعيل بن داوود بن سليمان بن بحتر، حدث بعد السبع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ح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ه وبدده، كبعثره وقرأ</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حثر ما في القبور  ، أي بعث الموت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بعيد أن يكون بحثر مركبا من اثنين، فإن فيه معنى بحث وأثار، على رأي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رباعي والخماسي مركبان من اثنين، وأشار إليه المصنف في البصائ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ر المت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ر متاعه وبعثره، إذا أثاره وقلبه وفرقه، وقلب بعضه على بعض، فتبح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 عن أبي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وكشفه، قال القتال العام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لا تلد أسماء من آل عامر                      وكبشة تكره أمه أن تبحثـ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ا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مبح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طع متحبب، فإذا خثر أعلاه وأسفله رقيق فهو ها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بحثر اللبن، إذا انقطع وتحب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ح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دري، بالضم ودال مهملة مضمومة، أهمله الجوهري، 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رقم الذي لا يشب، كالبهدري، كذا في التهذي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ء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ب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ار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رت القدر، كمنع تبخر بخرا وبخارا، إذا ارتفع بخا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ن في الفم وغيره،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خر، كفرح بخرا، فهو أبخر وهي ب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خر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أب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في البخر التقييد بالفم دون غيره، كما جزم به الجوهري والزمخشري والفيومي، وأكثر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ر، أي نتن من بخر الفم الخب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رت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نت، وأردنا أن تبخر لنا فبخرت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ائحة ساطعة بخر، وبخار من نتن أو غيره، وكذلك بخار الدخان، وكل دخان يسطع من ماء حار فهو بخار، وكذلك من الندى، وبخار الماء يرتفع منه كالدخ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ور،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ي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الماخر، بالميم، فأبدل من المي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د رأسه وس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بخر، ك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ئب يأتين قبل الصيف، منتصبة رقاق بيض حسان، وقد تقدم في الحاء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اب مب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خر بالطي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خن، وفلان يتبخر وي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ور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أصله العرطنيثا وهو حار يابس، جلاء مفتح مدر محلل نفاع، ويسهل الطبع إذا تحمل به بصوفه أو طلي به أسفل الس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شام، لنتنها بعفونة تر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منتنة قرب القليعة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يلين منها، وهي في طرف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ثل الكشنا، وحبه كحبه سواء، سمي بذلك لأنه إذا أكل أبخر الفم، حكاه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عى، وتعلفه المواشي فيسمنها، ومنابته القي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اراء، بالضم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أعظم مدن ما وراء النهر، بينها وبين سمرقند ثمانية أيام أو سبعة، وهو ممدود في شعر الكميت،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بيكند لا تقضى عجائبه                      وما بخاراء مما أخطأ ال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قنديد، ويقصر وهو المشهور الراجح، وبه جزم غير واحد من الحفاظ، وأنكروا المد، خرج منها جماعة من العلماء في كل فن، ولها تاريخ عجيب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ة بالبصرة أسكنها زياد بن أبيه ألف عبد من بخاراء، فسميت بهم، ولم تسم به، وذلك حين ملكها من خاتون ملكة بخارا، وكان السبي ألفين، وكلهم جيدو الرمي بالنشاب ففرض لهم العظائم، وأسكنهم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بخار الرازي كغ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معالي أحمد بن أبي نصر محمد بن علي بن أحمد بن علي بن البخاري البغدادي المنسوب إلى بخار العود، لأنه كان يبخر به في الخانات، والذي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يحرق البخور في جامع المنصور حسبة، وعرف بيته ببيت ابن البخاري، قاله أبو سعد، وأخوه أبو البركات هبة الله، سمع مع أخيه من أبي غيلان والجوهري وغيرهما، كذا في التكملة للمنذري، وحدث عن الثاني يحيى بن بوش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بخار، وعلي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قيه أبو الفضل عبد الرحمن بن محمد بن حمدون بن بخار البخاري، ونسب إلى جده الأعلى من أهل نيساب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نومة الغداة، فإنها مبخرة مجفرة مجعرة  ، أي مظنة للبخر، وهو تغير ريح الفم، وهو من حديث عمر، وجعله القتيبي من حديث علي،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 عن كل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رجلا في الشمس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 عنا فإنها مبخرة مجفرة، تنقل الريح، وتبلى الثوب، وتظهر الداء الدف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 وكل مجفرة مبخرة  يعني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ار الفس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ه،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رب قهوة وحليف زير                      وصراء لفسوته بخـ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بخرة السماك، إذا أصابك المطر عند سقو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ب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ب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بخ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ترة وال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حسنة، وهي مشية المتكبر المعجب بنفسه، وقد بختر و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تبختر في مشيته ويتبخت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أدخل عليه يزيد بن المهلب أسيرا فقال الح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المحيا بختري إذا 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ي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رع ضخم المنكبين شنا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مشي، والجسيم كأمير،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سم، أي الحسن الجسم، كما في اللسان و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ل المعجب بنفسه، والأنثى بخترية، كالبختير، بالكسر، عن الصغاني فيهما، أي في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تري بن أبي البختري، يروي المراسيل، روى عنه محمد 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تري ا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الاخير روى عن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ت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القطب الدهلوي، أحد المشهو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ى الله عنا بختريا ورهـطـه                      بني عبد عمرو ما أعف وأمج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سمن بالسنوات لا ألس فيهم                      وهم يمنعون جارهم أن يقـر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خت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هم،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نت تطلب شأو المـلـو                      ك فافعل فعال أبي البخت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 إخوانـه فـي الـبـلاد                      فأغنى المقل عن المكثـ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د البختري فحذف إحدى ياءي النسب،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ختري سعيد بن فيروز الطائي، مولاهم، الكوفي، تابعي من رجال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ختري العاصي بن هاشم بن الحارث بن أسد، له ذكر في حديث نقض الصحيفة، وابنه إسماعيل أسلم يوم 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تري بن عزرة، روى عن عمر بن الخ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تري بن المختار، روى عن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تري الأنصاري، روى عن البراء بن عا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محمد بن هشام بن البختري، سكن بغداد وحدث بها، وثقه الدارقط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ثرة، بالثاء المثلثة،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در في ماء أو ثوب،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ثره، إذا بدده وفرقه، فتبخثر، تفرق، لغة في الحاء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ه مبادرة وبدارا، بالكسر، لأنه القياس في مصدر فاعل، أي عجل إلى فعل ما يرغ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عدى بنفسه وبإلى، كذا في شرح الش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دوه مما جاء فيه فاعل في أصل الفعل كسافر، وأبقاه بعضهم على أصل المفاعلة، وذلك فيما يتعدى فيه بنفسه، وأما في تعديته بإلى فلا دلالة له على المفاعلة، كما لا يخفى،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أكلوها إسرافا وبدارا أن يكبروا  أي مسابقة لكب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ر إ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بادره الغاية، وإلى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ه، وابتدره، وبدر غيره إليه يب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له وأسر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ره الأمر، وبدر إليه يبدر ب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وأسرع إليه واستبق،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خارج عن معنى الأصل، يعني الامتلاء، لأن معناه استعمل غاية قوته وقدرته على السرعة، أي استعمل ملء ط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دروا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دروا إلى أخذه وبادره إليه كب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ر القوم أمرا، وتبادروه، أي بادر بعضهم بعضا إليه، أيهم يسبق إليه، فيغ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قنا البدري، محركة كجمزى، أي مباد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البدري، أي م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در من حدتك في الغضب بلغت الغاية في الإسراع، من قول أو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رة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درك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عليك بادرته، وبدرت منه بوادر غضب، أي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ات عندما احتد، 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خير في حلم إذا لم يكن له                      بوادر تحمي صفوه أن يك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حار النوادر حاد الب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من قبل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بادرة، أي البديه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حواءة بضم الحاء، وتشديد الواو المفتوحة، فألف، وبعدها همزة مفتوحة، أي 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بدأ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تفطر من النبات، وهو رأسه، لأنه أول ما ينفط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الورس، وأحدثه نباتا،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رة من ا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التي بين المنكب والعن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رتان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تان فوق الرغثاوين، بالضم، وأسفل الثند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جانبا الكرك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يكتنفان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ي بوادرها منها فوا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فوارق الإبل، وهي التي أخذها المخاض ففرقت نادة، فكلما أخذها وجع في بطنها مرت، أي ضربت بخفها بادرة كركرتها، وقد تفعل ذلك عند العط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بوادر، وفي حديث مبدأ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ع منها ترجف بوادره  وقال خراشة بن عمرو العب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سألت ابنة العبسي ما حسبيعند الطعان إذا ما غص بال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خيل محمرا بوادرها                      زروا وزلـت يد الـرامـــي عـــن الـــفـــ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الممتلئ، وإنما سمي بدرا، لأنه يبادر بالغروب طلوع الشم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بادر بطلوعه غروب الشمس، لأنهما يتراقبان في الأفق صبح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درا لمبادرته الشمس بالطلوع، كأنه يعجلها المغيب، وسمي بدرا لتمامه، وسميت ليلة البدر، لتمام قمرها، وجمعه بدور، كالبادر، كما في اللسان، ولا عبرة بإنكار شيخنا له، 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ر، قيل سمي به لمبادرته الشمس بالطل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تلائه، تشبيها بالبدرة، فعلى ما قيل يكون مصدرا في معنى الفا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رب عندي ان يجعل البدر أصلا في الباب، ثم تعتبر معانيه التي تظهر منه، فيقال 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كذا، أي طلع طلوع البدر، ويعتبر امتلاؤه تارة، فيشبه البدرة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در القوم، أي سيدهم، على التشبيه بالبدر،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ضرب البدر اللجوج بكفه                      عليه ونعطي رغبة المتـو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بد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مب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 شبابا ولحما، قاله الزجاج، 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لا نبيع الثمر حتى يبدر  ، أي ي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الغلام، إذا تم واستدار، تشبيها بالبدر في تمامه وك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مر البس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بد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الحديث عن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نبي صلى الله عليه وسلم أتى ببدر فيه خضرات من الب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وهب، يعني بالبدر الطبق، شبه بالبدر لاستد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سمي بدرا، لأنه م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رمين الشريفين، أسفل وادي الصفراء، وهو إلى المدينة أق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ها على ثمانية وعشرين فرسخا، وبينه وبين الجار وهو ساحل البحر ليلة، معرفة وي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سم بئر هناك حفرها رجل من غفار، اسمه بدر بن يخلد بن النضر بن كنانة، قاله الزبير بن بكار عن عمه، وحكى عن غير عمه انه بدر بن قريش بن يخلد بن النضر بن كنا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رجل من بني ضمرة سكن ذلك الموضع فنسب إليه، ثم غلب اسم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القتال، وبدر الموعد، وبدر الأولى والثا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بدرا لاستدارتها أو لصفاء 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واقدي إنكار ذلك عن شيوخ غفا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نا ومنازلنا لم يملكها أحد، وإنما بدر علم عليها كغيرها من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ابن أبي شيبة، وعبد بن حميد، وابن جرير، وابن المنذر، وابن أبي حاتم، عن الشع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در بئرا لرجل من جهينة، فسميت به، وأخرج ابن جرير عن الضح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ن يمين طريق مكة، بين مكة و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غير واحد للصلاح الصف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إلى البدر المنـير مـحـمـد                      نجد السرى حتى نزلنا على ب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بديع ليس في اللفظ مـثـلـه                      وهذا جناس ليس في النظم وال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ذكره البكري وياقوت في معجم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اهلة بن أعصر، وهناك أر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قرب الواردة، عن يسار طريق مكة وأنت قاص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وقد جعلن براق بدر                      يمينا والعنابة عن 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معاوية بن حفص،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ية بن كعب بن ربيعة بن عامر بن صعصعة، وهما جبلان، ويقال لهما بد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ى ببدر صحابيان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بن عبد الله الخطمي، ويقال بدير، وبدر بن عبد الله الم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أبو عبد الله مولى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ري، ب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هد بدرا، الوقعة المشهورة المذكورة في كتب السير، وفي عدتهم خلاف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مسعود عقبة بن عمرو بن ثعلبة بن أسيرة بن عسيرة بن عطية بن جدارة بن عمرو بن الحارث بن الخزرج البدري فإنه لم يشهدها مع النبي صلى الله عليه وسلم، كذا جزم به الحفاظ، وإن عده البخاري فيمن شهدها، وتعقبوه، وإنما نزل 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قبل الوقعة فنسب إل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ر بن عمرو بن جوية بن لوذان بن ثعلبة بن عدي بن فزارة جد عيينة بن حصن بن حذيفة بن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من فزارة، إليه نسب العلامة تاج الدين عبد الرحمن بن إبراهيم بن ضياء بن سباع البدري الفزاري المعروف بابن الفركاح، فقيه الشافعية بدمشق الشام، تفقه على العز بن عبد السلام، وروى البخاري عن ابن الزبيدي، وسمع ابن اللتي وابن الصلاح، وخرج له الحافظ البرزالي مشيخة، توفي سنة </w:t>
      </w:r>
      <w:r>
        <w:rPr>
          <w:rFonts w:cs="MS Sans Serif;Times New Roman" w:ascii="MS Sans Serif;Times New Roman" w:hAnsi="MS Sans Serif;Times New Roman"/>
        </w:rPr>
        <w:t>690</w:t>
      </w:r>
      <w:r>
        <w:rPr>
          <w:rFonts w:ascii="MS Sans Serif;Times New Roman" w:hAnsi="MS Sans Serif;Times New Roman" w:cs="MS Sans Serif;Times New Roman"/>
          <w:rtl w:val="true"/>
        </w:rPr>
        <w:t xml:space="preserve">، وولداه الإمام برهان الدين إبراهيم، تفقه على والده، وأجاز التاج السبكي، توفي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أبو عبد الله محمد، سمع مع اخيه الغيلانيات على أبي محمد، عبد الرحمن بن عمر بن أبي قدامة، وولده شرف الدين أحمد بن إبراهيم، سمع الغيلانيات علي القاضي شمس الدين بن عطاء الحنفي، عن ابن طبرزد، وحفيده شمس الدين أبو حفص عمر بن أحمد، سمع على ابن النجاري وغيره، وبالجملة فهم بيت رياسة وجلا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ر، والبد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سخلة إذا فطم، ج بدور وب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بدرة وبدر إلا بضعة وبضع، وهضبة وه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رة مسك السخلة، لأنها مادامت ترضع فمسكها للبن شكوة، وللسمن عكة، فإذا فطمت فمسكها للبن بدرة، وللسمن مسأد، فإذا أجذعت فمسكها للبنش وطب، وللسمن نحي، ومثله قول أبي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س فيه ألف أو عشرة آلاف درهم أو سبعة آلاف دينار، سميت ببدرة السخلة، والجمع الب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هب البدور، وينهب البدور، قال الأول جمع بدرة وهي عشرة آلاف درهم، والثاني جمع بدر وهو القمر ليلة تم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حدرة ب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ر بالنظر وتسب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وب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كالبد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لها حدرة بـدرة                      شقت مآقيهما من 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ر نظرها نظر الخي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ديدة النظ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دورة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في ذلك ما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در، وخص كراع به أندر القمح، يعني الكدس منه، وبذلك فسر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رنا طلع لنا البدر كأقمرنا، وأشرقنا، من الشرق بمعنى الشمس،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د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في ليلته، وهي ليلة أربع 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ر الوصي في مال اليتيم بمعنى بادر ك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ر وبيد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داس فيه الطعام،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مرشح لجمع الغل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ئ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ياقوت نقلا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بيدر الطعام بيدرا، لأنه أعظم الأمكنة التي يجتمع فيها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 بيدري، كخوز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ة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ري من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قبيل الشتاء، لمباد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ي من الفص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نتاج البدرية ثم الربعية ثم الدفئ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ب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ت أمها الإبل في النتاج فجاءت بها في أول الزمان، فهو أغزر لها وأك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ي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بغداد بشرقيها، منها يحيى بن المظفر بن نعيم اللامي، هكذا في النسخ، وصوابه السلامي، البدري، روى عن ابن ناصر، توفي سنة </w:t>
      </w:r>
      <w:r>
        <w:rPr>
          <w:rFonts w:cs="MS Sans Serif;Times New Roman" w:ascii="MS Sans Serif;Times New Roman" w:hAnsi="MS Sans Serif;Times New Roman"/>
        </w:rPr>
        <w:t>657</w:t>
      </w:r>
      <w:r>
        <w:rPr>
          <w:rFonts w:ascii="MS Sans Serif;Times New Roman" w:hAnsi="MS Sans Serif;Times New Roman" w:cs="MS Sans Serif;Times New Roman"/>
          <w:rtl w:val="true"/>
        </w:rPr>
        <w:t>، ذكر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أيضا أبو عبد الله الحسين بن محمد بن عبد الوهاب البدري، المعروف بالبارع، روى عنه ابن عساكر وابن الجوزي، وله ديوان شعر، مات سنة </w:t>
      </w:r>
      <w:r>
        <w:rPr>
          <w:rFonts w:cs="MS Sans Serif;Times New Roman" w:ascii="MS Sans Serif;Times New Roman" w:hAnsi="MS Sans Serif;Times New Roman"/>
        </w:rPr>
        <w:t>52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كذلك بدير،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بدري، من الفص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بدر كنى به عن 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ء، منها أبو الحسن مقاتل بن سعد الزاهد البيدري البخاري، روى عن سهل بن شادويه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ب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سمن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حلة بدر، ومنية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درت ع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ا بالدم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ر الوصي في مال اليتيم بمعنى ب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م بن ب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ل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مبا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ب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من أع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رة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وسى بن نصر بن الجهم البدري القرشي البغدادي، نسبة إلى جده بدر، وأبو يحيى عميرة بن أبي ناجية البدري، نسبة إلى بدر بن قطن بن حجر 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حمد البادراني الأصبهاني، عن سعيد العي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د ق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دقر القوم، إذا تفرقوا، كابذقر، عن الفراء في نوا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د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ك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ء، منها أبو جعفر رضوان بن سالم البداكري البخاري، 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ذ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زل للزراعة والزرع من الحب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ا يخرج من الزرع والبقل والنبات، لا يزال ذلك اسمه ما دام على ور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النبات إذا طلع من الأرض ف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يتلون بلون، أو تعرف وجو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ذور، بالضم، وبذار، ب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بذر الأرض، وظهور نبتها، وهو مصدر بذرت، على معنى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ت الحب وبذرت 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رت الأرض ب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بذ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ظهر نبتها مت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الأرض، كالتب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ل، كالبذ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ؤلاء لبذر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وقد بذر الشيء بذرا، 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ر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في الأرض م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ر الله الخلق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 وبذر الله الخلق ب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هم وفرقهم، كالتبذير، وهو التف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بثير وب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بذير مثل بثير لغة أو لث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قوا شذر بذر، ويكسر أولهما، أي في كل وجه، وتفرقت إبله كذلك، و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في بذر بدل من الم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ص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يقال ماء مبذور، أي كثير، أي مبارك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ذور والبذير، كصبور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 جمعه بذر، كصبور وصبر،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ور والب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ستطيع كتم سره، بل يذ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ت الكلام بين الناس كما تبذر الحبوب، أي أفشيته وف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ذ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شي السر ويظهر ما ي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ذرة، وفي حديث فاطمة رضي الله عنها عند وفاة النبي صلى الله عليه وسلم قالت ل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إذا لبذ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 في صفة الأو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وا بالمذاييع البذ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يذار وبيذارة، بالفتح فيهما، وتبذار كتبيان وبيذراني، وهذه عن الفراء، أي كثير الكلام مهذار، كهيذا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بذ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ذر ماله تبذيرا، أي يفسده وينفقه في الس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فرقته وأفسدته فقد بذ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بيذرة شاري الفس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تي ذكره في  ف س 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ه هناك كأنه نسيه، أو أنساه الله تعالى، سترا عليه، وكثيرا ما تقع له الإحالات على غير مواضعها، إما سهوا أو إهمالا، فلا يذكرها بالكلية، أو يحيل على موضع ويذكر الإحالة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شيخنا تحامل قوي على المصنف في غير محله، وكيف لا، فإنه ذكره في آخر الكتاب وإحالته صحيحة، وذكر اسم جده وسبب لقبه،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ل شيخنا يتحامى ويتحامل على عادته، عفا الله عنه، آ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ذري بضمتين كك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ي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ر بذ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ذر الذي هو الزرع، وهو راجع إلى التفريق، كذا في اللس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طعام بذ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بذ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أي نزل، بضمتين، وبضم فسكون، ومحرك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ده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وهـنـأنـا ولـم                      تك من عطيته الصغ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طية مـا تـرى                      جذماء ليس لها بـذ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كثير البذ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ره تبذ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ه وفرقه إس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ذي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قه إسرافا، وإفساده،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بذروا تبذي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ذير أن ينفق المال في المعاص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سط يده في إنفاقه حتى لا يبقى منه ما يقتاته، واعتباره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بسطها كل البسط فتقعد ملوما محسو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أئمة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بذير هو تفريق البذر في الأرض، ومنه التبذير بمعنى صرف المال فيما لا ينبغي، وهو يشمل الإسراف في عرف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اد منه 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ذير تجاوز في موضع الحق، وهو جهل بالكيفية ومواقعها، والإسراف تجاوز في الكمية، وهو جهل بمقادير الحقوق، وقد تعرض لبيان ذلك الشهاب في العناية أثناء الإ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ذارة، بالفتح، وقد تخفف الراء، كلاهما عن اللحياني،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ذرة والنبذرة، الأخيرة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ذير وتفريق المال في غير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ف في النف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ذر وبذر مباذرة وتبذيرا، وفي حديث وقف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يه أن يأكل منه غير مباذر  ، أي غير مس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يذ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ذر ماله، وكذلك رجل بذر، وصفت امرأة زوج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مح بذر، ولا بخيل 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مكة لبني عبد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بيدة في كتاب ال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 هاشم بن عبد مناف بذر، وهي البئر التي عند خطم الخندمة، على فم شعب أبي طالب، وقال حين حف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ت بذر بمـاء قـلاس                      جعلت ماءها بلاغا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تبذير وهو التفريق، فلعل ماءها كان يخرج متفرقا من غير مكا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 عبارة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بذر خضم، وعثر، و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ثل لها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م وكتم، وزاد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د وحط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له أمواها عرفت مكانها                      جرابا وملكوما وبذر والغ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كلها آبار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لها أسماء مياه، بدليل إبدالها من قوله أمواها، ودعا بالسقيا للأمواه، وهو يريد أهلها النازلين بها، اتساعا ومجاز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ذر الماء إذا تغير واصفر، وأنشد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ا مبلية جوائز عرشها                      تنفي الدلاء بآجن متب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ب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ير الأ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ب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ع الماضي، قال المتنخل يصف سحا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بذرا يزعب قـدامـه                      يرمي بعم السمر الأ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ه السكر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ب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رق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هذرة ب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كلام، ذكر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بذرت فلانا لوجدته رجلا، أي لو جر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عن أبي حنيفة، وزاد في الأساس بعد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جر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مت أحوال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مل بن أحمد الباذرائي، وقاضي القضاة نجم الدين عبد الله بن الحسن الباذر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ذر، كحيدر، اسم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ذرمان، وبذرشين، بالفتح فيهما، قريتان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ذ ع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ذع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ذعر النفاق، أي تفرق وت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ذع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ا وجفل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ذعرت الخيل وابثعرت، إذا ركضت تبادر شيئا تطلبه، قال زفر بن الحار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أفلحت قيس ولا عز ناصـر                      لها بعد يوم المرج حين ابذع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ارت شلالا وابذعرت كأنها                      عصابة سبي خاف أن يتقس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ذعرت، أي تفرقت وجفل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ذ ق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ذقروا،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بددوا وتفرقوا، كابد قروا وامذ قروا، وبمعنى ابذعر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بذقر الدم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متزج بالماء، ولكنه مر فيه كالطريقة، وبه فسر حديث عبد الله بن خباب، وقتلته الخوارج على شاطئ نهر فسال دمه في الماء فما ابذق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مذقر، قال ال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ته بصري كأنه شراك أح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ي لم تتفرق أجزاؤه بالماء فتمزج به، ولكنه مر فيه مجتمعا متميزا منه، وسيأتي في ترجمة مذ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رايا، بالفتح، أهمله الجماعة، وهو ع أظنه بالنهروان من بغداد، كذا في المعجم، عن سيبويه، كذا ذكره أئمة التصريف عنه، وهو في الكتا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ثلاثة زوائد كلها في آخره، فإذا أريد تصغيره حذفت تلك الزاوئد ك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در، وزان جعيفر،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د ش ي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شير كزنجبيل،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كرمان مما يلي المفازة التي بين كرمان وخراسان، وقال حمزة الأصف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عريب أردشير، وأهل كرمان يسمونها كواشير، وقال أبو يعلى محمد بن محمد البغد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قـد أردت مـسـيرا                      من بردشير البغيضـ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د عزمـي عـنـهـا                      هوى الجفون المر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سب إليها جماعة من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ة، وقد بر رحمه يبر، إذا وصله، ورجل بر بذي قرابته، وعليه خرجت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ينهاكم الله عن الذين لم يقاتلوكم في الدين ولم يخرجوكم من دياركم أن تبروهم  ، أي تصلوا أرحامهم، كذا في البصائر،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نالوا البر حتى تنفقوا مما تحبون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خير الدنيا والآخرة، فخير الدنيا مما ييسره الله تعالى للعبد من الهدى والنعمة والخيرات، وخير الآخرة الفوز بالنعيم الدائم في الجنة، جمع الله لنا بينهما برحمته وكرمه، وقال شمر في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صدق فإنه يهدي إلى البر  ، واختلف العلماء في تفسير البر،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الصلاح،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لم تفسيرا أجمع منه، لأنه يحيط بجميع ما قالوا، وقال الزجاج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ن تنالوا ال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قرب به إلى الله عز وجل من عمل خير فهو إنف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ساع في الإحسان إلى الناس،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رباب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 معنى البر السعة، ومنه أخذ البر مقابل البحر، ثم شاع في الشفقة والإحسان والصلة، قاله الشهاب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ه إلى ذلك المصنف في البصائر، قا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دتها، أعني ب ر ر، موضوعة للبحر، وتصور منه التوسع فاشتق منه البر، أي التوسع في فعل الخير، وينسب ذلك تارة إلى الله تعالى ف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و البر الرحيم  وإلى العبد تار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 العبد ربه، أي توسع في طاعته، فمن الله تعالى الثواب، ومن العبد الطاعة، وذلك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ي الاعتقاد، وضرب في الأ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شتمل عليه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بر أن تولوا وجوهكم  الآية، وعلى هذا ما روي أنه صلى الله عليه وسلم سئل عن البر فتلا الآية؛ فإن الآية متضمنة للاعتقاد والأ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ئض والنو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ال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سع في الإحسان إل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 حجك يبر برورا وبر، الحج يبر برا بالكسر، بفتح الباء وضمها، فهو مب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جه،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له حجك قالوه بالأل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 الله حجك، لغة في بر الله حجك، أي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 المب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خالطه شيء من المآ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 المبرور ليس له جزاء إلا الج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سير المبرور طيب الكلام وإطعام الطع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بول المقابل بالبر، وهو الث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قلابة لرجل قدم من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مل الحج، دعا له أن يكون مبرورا لا مأثم فيه، فيستوجب ذلك الخروج من الذنوب التي اقت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جابر بن عبد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ا بر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عام الطعام وطيب الكلا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مل البر في الصدق لكونه بعض ال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 في قوله، وفي يمينه، ومنه حديث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خرج من إل ولا 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مرون الناس بالبر  ، وفي حديث الاعت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ر تر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أي الطاعة والعباد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من البر الصيام في الس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بر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بر خالقه ويتبرره، أي يطيع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أي البر برة، بالفتح، اسم علم بمعنى البر، معرفة، فلذلك لم يصرف، لأنه اجتمع فيه التعريف والتأنيث، وسيذكر في فجار،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اقتسمنا خطتينا بـينـنـا                      فحملت برة واحتملت ف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في بر ال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حقهما وحق الأقربين من الأه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قوق وهو الإساءة إليهم والتضييع لحقهم، كالم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رته أي الوالد، وبررته أبره برا، كعلمته وضربته، أي أحسنت إليه ووص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الغنم، و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ؤها، قاله في المثل الس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ن ما يعرف هرا من 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سه يون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الغنم، و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ؤ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طمئن البر، وأنشد ابن الأعرابي لخداش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مكان البر مني ودونه                      وأجعل مالي دونه وأؤا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ثعلب،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 في معنى المثل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 و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ة في بعض اللغ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ذ، أو دويبة تشبه الفأ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سماء الحسنى وهو العطوف على عباده ببره ولطفه، قاله ابن الأ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بر، كال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ء في أسمائه تعالى البر، دون البا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و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بر من آمن بالل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رار وبررة، الأخير محركة، رجل بر من قوم أبرار، وبار من قوم بر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ار كثيرا ما يخص بالأولياء والزهاد وال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الأئمة من قريش، أبرارها أمراء أبرارها، وفجارها أمراء فجا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لى جهة الإخبار عنهم لا على طريق الحكم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هر بالقرآن مع السفرة الكرام البر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الملائكة بالبررة، من حيث إنه أبلغ من الأبرار، فإنه جمع بر، والأبرار جمع بار، وبر أبلغ من بار، كما أن عدلا أبلغ من عا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 في اليمين،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 في يمينه يبر، إذا صدقه، ولم يحن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ررت، بالكسر، وبررت، بالفتح،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ت اليمين تبر، كيمل، وتبر مثل يحل، برا، بالكسر، وبرا، بالفتح، وبر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اها على الص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رت قسمي، وبررت والدي، وغيره لا يقو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منذري عن أبي العباس في كتاب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 وبررت، وكذلك بررت والدي أ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رت في قسمي، وأبر الله ق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ور ال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ناهم دماءهم فسالت                      فأبررنا إليه مقسم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فلان قسم فلان وأحثنه، فأما أبره فمعناه أنه أجابه إلى ما أقسم عليه، وأحنثه، إذا لم ي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 الله قسمه  وأبره برا بالكسر وإبرارا، أي صد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بح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فساد في البر والبحر  ،  وحملناهم في البر والبحر  ،  فلما نجاهم إلى البر  وقال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علم ما في البر والب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القفار، والبحر كل قرية فيها 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أبو عمرو يوسف بن عبد الله بن محمد بن عبد البر النمري، عالم الأندلس و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الأندل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 هو حافظ الدنيا غير منازع، وهو صاحب الاستيعاب والاستذكار والتمهيد وغيرها، توفي سنة </w:t>
      </w:r>
      <w:r>
        <w:rPr>
          <w:rFonts w:cs="MS Sans Serif;Times New Roman" w:ascii="MS Sans Serif;Times New Roman" w:hAnsi="MS Sans Serif;Times New Roman"/>
        </w:rPr>
        <w:t>4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بن عبد الله الداري صحابي، وكنيته أبو هند، وهو أخو تميم، وقيل ابن عمه وقيل اسمه يزيد، وبخط أبي العلاء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ديب أبو محمد عبد الله بن بري بن عبد الجبار المقدسي، النحوي اللغوي، نزيل مصر، صاحب الحواشي على الصحاح في مجلدات، سمع من أبي صادق المديني، وعنه ابن الجميزي، توفي سنة </w:t>
      </w:r>
      <w:r>
        <w:rPr>
          <w:rFonts w:cs="MS Sans Serif;Times New Roman" w:ascii="MS Sans Serif;Times New Roman" w:hAnsi="MS Sans Serif;Times New Roman"/>
        </w:rPr>
        <w:t>5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بري وهو علي بن محمد بن علي بن بري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بحر بن بري البري القطان، من طبقة علي بن المديني، وحفيده محمد بن الحسن بن علي بن بحر بن بري البري، شيخ لابن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ه أيضا ابن عدي في الكامل، وابن أخيه حسن بن محمد بن بحر بن بري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الحسين بن أبي القاسم بن البر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أبو محمد الحسن بن علي بن عبد الواحد بن موحد السلمي الدمشقي، روى عنه أبو بكر الخطيب، وهو أكبر منه، والفقيه نصر المقدسي، وأبو الفضل يحيى بن علي القرشي، وتوفي سنة </w:t>
      </w:r>
      <w:r>
        <w:rPr>
          <w:rFonts w:cs="MS Sans Serif;Times New Roman" w:ascii="MS Sans Serif;Times New Roman" w:hAnsi="MS Sans Serif;Times New Roman"/>
        </w:rPr>
        <w:t>482</w:t>
      </w:r>
      <w:r>
        <w:rPr>
          <w:rFonts w:ascii="MS Sans Serif;Times New Roman" w:hAnsi="MS Sans Serif;Times New Roman" w:cs="MS Sans Serif;Times New Roman"/>
          <w:rtl w:val="true"/>
        </w:rPr>
        <w:t>، وله أخو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رج موحد بن علي، روى عنه أبو بكر الخطيب، توفي سنة </w:t>
      </w:r>
      <w:r>
        <w:rPr>
          <w:rFonts w:cs="MS Sans Serif;Times New Roman" w:ascii="MS Sans Serif;Times New Roman" w:hAnsi="MS Sans Serif;Times New Roman"/>
        </w:rPr>
        <w:t>455</w:t>
      </w:r>
      <w:r>
        <w:rPr>
          <w:rFonts w:ascii="MS Sans Serif;Times New Roman" w:hAnsi="MS Sans Serif;Times New Roman" w:cs="MS Sans Serif;Times New Roman"/>
          <w:rtl w:val="true"/>
        </w:rPr>
        <w:t>، وأبو الفضل عبد الواحد بن علي، سمع منه الخطيب، وقد ذكرهم ابن ماكولا، وضبط في الكل بالفتح، وقال ابن عساك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ي بن الحسن بن علي بن عبد الواحد بن البري، سمع عمه عبد الواحد بن علي، وتوفي سنة </w:t>
      </w:r>
      <w:r>
        <w:rPr>
          <w:rFonts w:cs="MS Sans Serif;Times New Roman" w:ascii="MS Sans Serif;Times New Roman" w:hAnsi="MS Sans Serif;Times New Roman"/>
        </w:rPr>
        <w:t>4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سلمة عثمان بن مقس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سم الكندي، مولاهم، عن سعيد المقبري البريان، فبالضم، إلى بيع ال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ثمامة البر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اح، عن كعب بن 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لمة بن عثمان البري، عن محمد ابن المغ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الحنطة، 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يته بذلك لكونه أوسع ما يحتاج إليه في الغذ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ر دري إن أطعمت نازلـكـم                      قرف الحتي وعندي البر مكن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أفصح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 والحنطة، واحدته بر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ر، على ما يغلب في هذا النحو، لأن هذا الضرب إنما هو سماعي لا اط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را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 سيبويه أن يجمع البر على أبرار، وجوزه المبرد، قيا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 بالكسر أبو بكر محمد بن علي بن الحسن بن علي بن البر اللغوي، والبر لقب جد أبيه علي التميمي الصقلي القيرواني، أحد أئمة اللسان، روى عن أبي سعد الماليني، وكان حيا في سنة </w:t>
      </w:r>
      <w:r>
        <w:rPr>
          <w:rFonts w:cs="MS Sans Serif;Times New Roman" w:ascii="MS Sans Serif;Times New Roman" w:hAnsi="MS Sans Serif;Times New Roman"/>
        </w:rPr>
        <w:t>469</w:t>
      </w:r>
      <w:r>
        <w:rPr>
          <w:rFonts w:ascii="MS Sans Serif;Times New Roman" w:hAnsi="MS Sans Serif;Times New Roman" w:cs="MS Sans Serif;Times New Roman"/>
          <w:rtl w:val="true"/>
        </w:rPr>
        <w:t xml:space="preserve">، وهو شيخ أبي القاسم علي بن جعفر بن علي بن القطاع السعدي المصري، المتوفى سنة </w:t>
      </w:r>
      <w:r>
        <w:rPr>
          <w:rFonts w:cs="MS Sans Serif;Times New Roman" w:ascii="MS Sans Serif;Times New Roman" w:hAnsi="MS Sans Serif;Times New Roman"/>
        </w:rPr>
        <w:t>5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إبراهيم بن الفضل البار، حافظ أصبهاني، لكنه كذاب يقلب المتون، قاله نصر المقدسي، وتوفي سنة </w:t>
      </w:r>
      <w:r>
        <w:rPr>
          <w:rFonts w:cs="MS Sans Serif;Times New Roman" w:ascii="MS Sans Serif;Times New Roman" w:hAnsi="MS Sans Serif;Times New Roman"/>
        </w:rPr>
        <w:t>530</w:t>
      </w:r>
      <w:r>
        <w:rPr>
          <w:rFonts w:ascii="MS Sans Serif;Times New Roman" w:hAnsi="MS Sans Serif;Times New Roman" w:cs="MS Sans Serif;Times New Roman"/>
          <w:rtl w:val="true"/>
        </w:rPr>
        <w:t>، ومنهم من قال في نس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 كشداد، أي إلى حفر الآبار، وهو الصواب، وهكذا ضبطه الذهبي في الدي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فلان، إذا كان مسافرا، وركب الب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ر، إذا ركب الب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وا وكذلك أعروا، فأبروا في الخير، وأعروا في الشر، وسيذكر أعروا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م، والإب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شفون الضر عن ذي ضرهم                      ويبرون على الآبي المـب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غل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رجل من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الفرس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 الجواد المبر من البطئ الم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د الم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أنف تأنف السير، ولهز لهز العير، الذي إذا عدا اسلهب، وإذا قيد اجلعب، وإذا انتصب اتلأ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ه يبره، إذا قهره بفعال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 عليهم شرا حك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ت من حمان في قعر دارهم                      فلست أبالي من أبر ومن فج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عليهم شرا، وأبر وفجر واحد، فجمع بي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بر بذلك، أي ضابط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ى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اضح فلان قد أبر عليهم  ، أي استصعب وغل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رها إلى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أراك عامة و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ه، والكباث، نض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ر الأول، أي أول ما يظهر من ثمر الأراك، وهو حلو،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حبا من الكباث، وأصغر عنقودا منه، وله عجمة مدورة صغيرة صلبة، أكبر من الحمص قليلا، وعنقوده يملأ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من جميع ذلك ب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تصعد البرير  ، أي نجنيه ل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نا طعام إلا الب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رة بنت صفوان، مولاة عائش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يقال إن عبد الملك بن مروان سمع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نسبت إلى البر، رواه ابن الأعراب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وبة إلى البر، وهي برية إذا كانت إلى البر أقرب منها إلى الماء، والجمع البراري، كالبريت بوزن فعليت، عن أبي عبيد وشمر وابن الأعرابي، فلما سكنت الياء صارت الهاء تاء، مثل عفريت وعفرية، والجمع البرار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ة من الأرضي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ريفية،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ب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يش من البر، والجمع البر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بر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ع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ر التيس للهياج، إذا 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كلام والجلبة باللسان، وقيل الصياح والتخليط في الكلام مع غضب و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  لما طلب إليه أهل الطائف أن يكتب لهم الأمان على تحليل الزنا والخمر، فامتنع، قاموا ولهم تغذمر وبربرة  وفي حديث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اللواء غلام أسود فنصبه وبرب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ر الرجل، إذا هذى فهو بربار، كصلصال، مثل ثرثر فهو ثر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كلام بلا منفعة، وقد بربر في كلامه بربرة، إذا 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و بر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في الماء بربرة، أي صوت في الماء،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ى ببربارين في الغطماط                      إفراغ ثجاجين في الأغ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 قوله هذا بما تقد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ناس لا تكاد قبائله تنحصر، كما قاله ابن خلدون في التاريخ، 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والحبشة من ولد حام، وفي المصباح إنه مع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بقية من نسل يوشع بن نون من العماليق الحميرية، وهم رهط السميدع، وإنه سمع لفظ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بربرتكم، فسموا البربر،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برابرة، زادوا الهاء فيه، إما للعجمة، وإما للنسب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حذفتها، وهم أي أكثر قبائلهم بالمغرب في الجبال، من سوس وغيرها، متفرقة في أطرافها، وهم زنانة وهوارة وصنهاجة ونبزة وكتامة ولواته ومديونة وشباته، وكانوا كلهم بفلسطين مع جالوت، فلما قتل تفرقوا، كذا الدرر الكامنة للحافظ ابن حج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أخرى، وبلادهم بين الحبوش والزنج، على ساحل بحر الزنج وبحر اليمن، وهم سودان جدا، ولهم لغة برأسها لا يفهمها غيرهم، ومعيشتهم من صيد الوحش، وعندهم وحوش غريبة لا توجد في غيرها، كالزرافة والكركدن والببر والنمر والفيل، وربما وجد في سواحلهم العنبر، وهم الذين يقطعون مذاكير الرجال ويجعلونها مهور نسائهم وقال الحسن بن أحمد بن يعقوب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تهم قاطعة من حد ساحل أبين، ملتحقة في البحر بعدن، من نحو مطالع سهيل إلى ما يشرق عنها، وفيما حاذى منها عدن وقابله جبل الدخان، وهي جزيرة سقوطرى، مما يقطع من عدن ثابتا على السمت، وكلهم من ولد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بكر بن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بد الله بن صالح عن البر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زعمون أنهم من ولد بر بن قيس عيلان، وما جعل الله لقيس من ولد اسمه 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ن ولد فاران بن عمليق بن يلمع بن عابر بن سليخ بن لاوذ بن سام بن نوح، والأكثر الأشهر أنهم من بقية قوم جالوت، وكانت منازلهم فلسطين، فلما قتل جالوت تفرقوا إلى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 بطنان م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هاجة وكتامة، صاروا إلى البربر أيام فتح والدهم أفريقش الملك ابن قيس بن صيفي بن سبأ الأصغر، كانوا معه لما قدم المغرب، وبنى أفريقية فلما رجع إلى بلاده تخلفوا عنه عمالا له على تلك البلاد، فبقوا إلى الآن وتناسل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سابق بن عبد الله الشاعر المطبوع، روى عن مكحول، وعنه الأو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مون مولى عفان بن المغيرة بن شعبة، عن ابن سيرين، ومحمد بن موسى بن حماد، حدث عنه أبو علي الكاتب، وعبد الله بن محمد بن ناجية الحافظ، والحسن بن سعد، الأخير روى عنه أبو القاسم سهل بن إبراهيم البربري، البربريون، وكذا أبو محمد هارون بن محمد، وهانئ بن سعيد مولى عثمان، البربريان، وبربر الم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الأخير روى عن مالك، وعنه يحيى ابن م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ب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بر بذلك، أي ضابط ل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راء، كحميراء من أسماء جبال بني سليم بن منصو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أجراع البريراء فالحسـى                      فوكز إلى النقعين من وب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تل فيه قابيل هابيل ابني آدم عليه السلام،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زمز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آ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فر برة  ، سماها برة، لكثرة منافعها وسعة مائ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 ابنة عبد المطلب، عمة النبي صلى الله عليه وسلم أخت أروى و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غير اسم امرأة كانت تسمى برة، فسماها زين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كي نفسها  ، كأنه كره لها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 جد إبراهيم بن محمد الصنعاني والد الربيع شيخ معاذ بن نصر بن حسان العنبري، وفي سياق الذهبي ما يقتضي أن الربيع بن برة، الذي يروي عنه معاذ ليس بولد لإبراهيم، فإنه ذكر إبراهيم بن محمد بن برة الصنعاني، وقال عن عبد الر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بن برة شيخ لمعاذ بن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اليمامة، عليا وسفلى، و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تان، وكانت البرة العليا منزل يحيى بن طالب الحنفي، ومن قوله يتشوق إ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عوجا بارك الله فـيكـمـا                      على البرة العليا صدور الركائ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ا إذا ما نوه القوم للـقـرى                      ألا في سبيل الله يحيى بن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 بن رئاب، ويدعي جحش بن رئاب أيضا، والد أم المؤمنين زينب الأسدية، رضي الله ع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 بن عمرو بن تميم، من أولاده أميمة بنت عبيد بن الناقه بن برة، ذكر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قرب المدينة الشريفة دون الجار إليها،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ى الغياطل من حراج مبـرة                      فجنوب سهوة قد عفت فر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 ك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الطيبة، من البر، وهو اللطف والش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بار، بالفتح، والمبر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بربرته وجلبته ونفوره وغض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ر الرجل، إذا انتصب منفردا عن وفي بعض النسخ من أصحابه،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ر من الضأن كالمرمد، وهي التي في ضرعها لمع سود وبيض عند الإقراب، تشبيها بالب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برا وبرة، بالفتح فيهما، وبرة، بالضم، وبربرا، كأ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صلح العرب هكذا في النسخ، والذي في التهذي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 العرب أبرهم، أي أبعدهم في البر والبدو د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في كلام سل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لح جوانيه أصلح الله برانيه، بالفتح فيه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نية، نسبة على غير قياس،كما قالوا في 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اني، وأصل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برا، إذا خرج إلى البر والصحراء، وليس من قديم الكلام وفصيحه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تعمله في النكرة،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برا وخرجت 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كلام المولدين، وما سمعته من فصحاء العرب البادي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لح سريرته أصلح الله علانيته، أخذ من الجو والبر، فال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طن غامض، و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 الظاهر، فهاتان الكلمتان على النسبة إليهما بالألف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تح الباب ال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د جوا ويريد برا، أي أريد خفية ويريد علانية والب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اء على خمسة فراسخ منها،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ران، منها أبو المعالي سهل بن أبي سهل محمود بن أبي بكر محمد بن إسماعيل البراني الفقيه الشافعي الواعظ، سمع أباه وغيره، وروى عنه ابنه، ومات ببخاراء سنة </w:t>
      </w:r>
      <w:r>
        <w:rPr>
          <w:rFonts w:cs="MS Sans Serif;Times New Roman" w:ascii="MS Sans Serif;Times New Roman" w:hAnsi="MS Sans Serif;Times New Roman"/>
        </w:rPr>
        <w:t>524</w:t>
      </w:r>
      <w:r>
        <w:rPr>
          <w:rFonts w:ascii="MS Sans Serif;Times New Roman" w:hAnsi="MS Sans Serif;Times New Roman" w:cs="MS Sans Serif;Times New Roman"/>
          <w:rtl w:val="true"/>
        </w:rPr>
        <w:t>، قاله أبو س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ب أبو بكر محمد بن محمد بن أبي القاسم ال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سمع أباه، وعنه أبو سعد بن السمعاني،مات سنة </w:t>
      </w:r>
      <w:r>
        <w:rPr>
          <w:rFonts w:cs="MS Sans Serif;Times New Roman" w:ascii="MS Sans Serif;Times New Roman" w:hAnsi="MS Sans Serif;Times New Roman"/>
        </w:rPr>
        <w:t>5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تخذ من فريك السنبل والح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راعي إذا جاع يأتي إلى السنبل فيفرك منه ما أحب، وينزعه من قنبعه وهو قشره، ثم يصب عليه اللبن الحليب، ويغليه حتى ينضج، ثم يجعله في إناء واسع، ثم يبرده، فيكون أطيب من السم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عذيرة، وقد اعتذرنا، الواحد بربور، وقد ذكره المصنف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 كمده، إذا قهره بفعال أو مقال، كأبره، والإب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مث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عرف هرا من بر، اي ما يهره مما يبره  ، أي من يكرهه ممن يبره، أو ما يعرف القط من الفأر وقد تقدم، أو ما يعرف دعاء الغنم من سوقها، رواه الجوه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ق الغنم، و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ؤها، أو مايعرف دعاءها إلى الماء من دعائها إلى العلف، يروي عن ابن الأعرابي أن 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الغنم إلى الع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ا يعرف العقوق من اللطف، فال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وق، و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طف، وهو قول الفزاري، أو ما يعرف الكراهية من الإكرام، فال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ومة والكراهية، و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رام، أو معناه ما يعرف الهرهرة من البربرة، فالهر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ضأن، والبر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معز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ب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أصوات، كالبر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ب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الغنم إلى العلف،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ى، وهو في 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بر إلا مضمرات من الت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علوا من البر، وفي كتاب قريش والأن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البر دون الإثم  ، أي إن الوفاء بما جعل على نفسه دون الغدر والن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بررت في أمرنا، أي تحرجت،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 تبررت في جنبنا                      وما كنت فينا حديثا ب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حرجت في سببنا وقرب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ت سلعته، إذا نفقت، وهو مجا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 في ذلك أن تكافئه السلعة بما حفظها وقام عليها، تكافئه بالغلاء في الثمن، وهو من قول الأعشى يصف خم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يرها أخو عانات شهرا                      ورجى برها عاما فع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ر بوالده وبار، عن كراع، وأنكر بعضهم با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سحوا بالأرض فإنها برة بكم  ،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شفقة عليكم، كالوالدة البرة بأولادها، يعني أن منها خلقكم، وفيها معاشكم، وإليها بعد الموت معاد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حكيم بن حز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أيت أمورا كنت أبررتها  ، أي أطلب بها البر والإحسان إلى الناس، والتقرب إلى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يبر عباده، أي يرحم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ة بنت مر، وهي أم النضر بن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أقصر من ب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نا ابن برة، وهو الخ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اني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ة بنت عامر بن الحارث القرشية العبدرية، وبرة بنت أبي تجراة العب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ر بالكسر صدقة بن جروان البواب، المعروف بابن البيع حدث عن أبي الوقت،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ز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ب يبذر ل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زور والب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وب الصغار، مثل بزور البقول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ل، ويكسر فيهما على الأفصح،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وله الفصحاء إلا ب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عامة، ج أبزار، وأبازير جمع الجمع وفي شرح الموجز للنفيسي الأب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يب به الغذاء، وكذا التوابل، إلا أن الأبزار للأشياء الرطبة واليابسة، والتوابل لليابسة فقط،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اصطلاح لهم، وإلا فكلام العرب لا يفهم ما ذكر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بزره، أي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ط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ه بالعصا ب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ته وبذرته ب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خاط، وقد بزر الرجل، إذا امتخط،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وقد بزر القربة، إذا ملأ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قاء الأبازير في القدر، كالتبز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 برمتك، أي ألق فيها الأبا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مبزر أشهى، والنفس إليه أشره، وإلا فهو بجزر السباع أش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زاريون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بن زياد شيخ للطبراني، ذكره الذهبي في المشت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زيد بن علي بن جعفر بن محمد بن مر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ة بزري محركة كجمزي، أي ضخمة قع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بز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قال ميعة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قيت سدرة جمعا ذا له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دا فخما وعزا بز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كل اليوم فلا رعى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لي عزة بزري بزوخ                      إذا ما رامها عـز يد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كثي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ذلك فلا أدري كيف يكون وصفا للعزة إلا أ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زة، وفي تكمل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ة بز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دد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بز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أبي بكر بن كلاب، نسبوا إلى أمهم، كذا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ز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ب إليهم، 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تجعفرتم علينا فإنـنـا                      بنو البزري من عزة نت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زري، كج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عطارد القيس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ي، تابعي يروي عن ابن عمر، وعنه عمران بن حدير، وكسر الراء لحن، كما صرح ب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ز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ة القصار، كذا في الصحاح، كالمبزر، بالكسر والفتح، وهو الذي يبزرث به الثوب في الماء،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زر مثل خشبة القصارين تبزر به الثياب في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شبه بالعصا، أو بمدق الق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 البازي، والأكار، معربا بازدار وبازدياد، أي حافظ الباز وصاحب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مل البازي،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يار، وكلاهما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يزار، وهو معرب بازديار،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وابقها في الغبـار                      صقور تعارض بيز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زا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العظيمة،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البيازر، ومنه حديث علي يوم الجمل،  ما شبهت وقع السيوف على الهام إلا بوقع البيازر على الموا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ار، كغراب، أو أبزار كأص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على فرسخين من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د بن موسى الأبزار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إسحاق إبراهيم بن أحمد بن محمد بن رجا الأبزاري، رحل إلى العراق، وكان ثقة، توفي سنة </w:t>
      </w:r>
      <w:r>
        <w:rPr>
          <w:rFonts w:cs="MS Sans Serif;Times New Roman" w:ascii="MS Sans Serif;Times New Roman" w:hAnsi="MS Sans Serif;Times New Roman"/>
        </w:rPr>
        <w:t>3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ة على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بزور، أي كثير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مدينة والرويثة، على ثلاثة أميال من المدينة، عن نصر،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ندن في الأرسان أجواز بزرة                      عتاق المطايا مسنفات حباله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لي بن فضلان الجرجاني بن البزري، نزيل سمرقند سمع ابن الأعرابي، وعنه حمزة السهمي، منسوب إلى البزر، بالفتح، نسبة لمن يع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بو عبد الله الحسين بن محمد بن علي بن جعفر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مر بن محمد بن أحمد بن عكرمة الجزري إمام جزيرة ابن عمر، وعالمها، ترجمه الذهبي، البز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ورية، بالفتح لقب أبي جعفر أحمد بن يعقوب الأصفهاني المحدث عن أبي خليفة، وعنه أبو علي بن شاذ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ع بزر الكتان، أي زيته بلغة البغاددة، وإليه نسب دينار أبو عمرو، وبخط الذهبي أبو عمر، وهو كوفي ثقة، يروي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خلف بن هشام بن محمد، المقري ببغداد، وولده محمد بن خلف بن هشام، وحفيده محمد بن هاشم بن خلف، حدث عن جده، والحسن بن الصباح ش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ه ابن حبان، وهو شيخ للد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يحيى بن محمد بن السكن القرش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بن عبد الواحد، عن سعيد بن أبي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عمرو بن عبد الخالق الحافظ، صاحب المسند، وابنه أبو العباس محمد، سمع منه الدارقطني، وأحمد بن عوف، هكذا في النسخ بالفاء، والصواب عون الله، بن جدير القرطبي، أكثر عنه أبو عمر الطلمن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فضل جعفر بن محمد بن سلم البر العبدي، مات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حسن بن إسحاق، وأبو عيسى محمد بن علي بن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أحمد ب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أحمد بن عمر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براهيم بن الصباح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ملك بن محمد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عبد الله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مان بن يوسف بن سلمان النع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حمد بن هارون ال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معالي بن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ركات محمد بن صدقة بن أبي البركات، ذكرهم ابن نقطة فأجاد، وذكر السلفي شيخه أبا عمرو العلاء بن عبد الملك بن منصور بن قيس، البزار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الحسن بن علي الطبري البزوري، روى ببغداد، وحدث عنه أبو عمرو بن ا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زر،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بي هري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وم الساعة حتى تقاتلوا قوما ينتعلون الشعر وهم البازر  ،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قريبة من كرمان بها جبال، وفي بعض الروايات هم الأكراد، فإن كان من هذا فكأنه أراد أهل البازر، أو يكون سموا باسم بلاده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خرجه أبو موسى بالباء والزاي من كتابه وشرحه، والذي رويناه في كتاب البخاري، عن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رسول الله صلى الله عليه وسل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ن يدي الساعة تقاتلون قوما نعالهم الشعر وهم هذا البار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فيان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هل البازر  ، يعني بأهل البارز أهل فار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هو بلغت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جاء في لفظ الحديث، كأنه أبدل السين زايا، أي والفاء باء، فيكون من باب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ختلف في فتح الراء وكسرها، وكذلك اختلف مع تقديم الزاي،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ي لا يخفى عليه أبازيرك، أي زياداتك في القول ووشايات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ر فلان كلامه، إذا توبله، ومنه قيل للرجل الم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زور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ز ع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زعر علينا،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ء خل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عر، كجعفر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من ذلك، وتقدم له في حرف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ز،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ء الخلق من الرجال، أو هو بتقديم الزاي على الراء،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ر، كجعفر أهمله الجماعة، وهي اسم ة كأنها بهمذان، منها الإمام صائن الدين عبد الملك بن محمد الهمذاني البسبري، روى عن البديع أحمد بن سعد العجلي، ذكره الحافظ في التبصير، والذهبي في المشت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س أو أظهر شدته، كما صرح به أهل الغريب في نكتة التعاطف،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بس وب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أي نظر بكراهة 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الرجل وجهه بسورا، أي ك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سلمت راغمتني أمي فكانت تلقاني مرة بالبشر ومرة بالبسر  أي الق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 يبسرث بس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أها قبل النضج، كما في الصحاح، كأبسر، وهذه عن الصغان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خرجت بك بثرة فلا تب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قأ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ها قبل أوانه أي التلقيح كابتسرها،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ت به العجم حتى ند ناهضها                      عم لقحن لقاحا غير مبتس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فح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قبل الضبعة يبسرها بسر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ت الناقة على غير ضبعة فذلك البسر، وقد بسرها الفحل فهي مبس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ت غريمي، إذا تقاضيته قبل محل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ت الدمل، إذا عصرته قبل أن ينض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ا في غير أوانها، وفي الجمهرة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ر وجهها، والمب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 الحاجة في غير موضعها، كأبسر وابتسر وت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سر حاجته يبسرها بسرا وبسارا، وابتسرها وتب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ا في غير أوانها، أو في غير موضعها، أنشد ابن الأعرابي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جبت بنات الأرض عنه                      تبسر يبتغي منها البـسـ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الفحل الناقة وتبسرها، ففي كلام المصنف لف ون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تمر يبسره ب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ذه فخلط البسر به أي بالتمر أو الرطب، كأبسر وبسر، وروي عن الأشجع العبد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سروا ولا تثجروا  ، فأما البسر فهو خلط البسر بالرطب أبو بالتمر، وانتباذهما جميعا، والثجر أن يؤخذ ثجير البسر فيلقى مع التمر، وكره هذا حذار الخليطي، لنهي النبي صلى الله عليه وسلم عنهم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أن تخلط البسر مع غيره في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ه قبل أن يروب م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ضاه قبل محله، وهو مأخوذ من 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الشيء، كالابتسار، وفي الحديث عن أ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رج رسول الله صلى الله عليه وسلم في سفر قط إلا قال حين ينهض من جل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بك ابتسرت، وإليك توجهت، وبك اعتصمت، أنت ربي ورجائي، اللهم اكفني ما أهمني، وما لم أهتم به، وما أنت أعلم به مني، وزودني التقوى، واغفر لي ذنبي، ووجهني للخير أين توج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خرج  ومعنى بك ابتسرت، أي ابتدأت س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دثون يروونه بالنون والشين، أي تحركت وس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 من كل شيء، نبت بسر، وذلك إذا ارتفع عن وجه الأرض، ولم يطل، لأنه حينئذ غ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و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طري الحديث العهد بالمطر ساعة ينزل من المزن، ج بسار مثل رمح و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وال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سر، وامرأة 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ان طري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قبل إرطابه لغضاضته، وذلك إذا لون ولم ينضج، وإذا نضج فقد أرطب، والبسرة واحدتها، وتضم السين إتبا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ة وبسرة وبسرات وبسرات وبسر و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سر البسرة إلا أن تجمع بالألف والتاء، لقلة هذا المثال في كلامهم، وأ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ان وتمران، يريد بهما نوعين من التمر والب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في أول طلوعها، وذلك إذا كانت حمراء لم تصف، قال البعيث يذك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ها والشمس حمراء بسرة                      بسائفة الأنقاء موت مغلـ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قضيب الكل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كلاهما عن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أبي سلمة ربيبة رسول الله صلى الله عليه وس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بلا هاء، ة، ببغداد على فرسخين من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علي بن محمد بن البسري البندار، سمع أبا طاهر المخلص، وتوفي سنة </w:t>
      </w:r>
      <w:r>
        <w:rPr>
          <w:rFonts w:cs="MS Sans Serif;Times New Roman" w:ascii="MS Sans Serif;Times New Roman" w:hAnsi="MS Sans Serif;Times New Roman"/>
        </w:rPr>
        <w:t>474</w:t>
      </w:r>
      <w:r>
        <w:rPr>
          <w:rFonts w:ascii="MS Sans Serif;Times New Roman" w:hAnsi="MS Sans Serif;Times New Roman" w:cs="MS Sans Serif;Times New Roman"/>
          <w:rtl w:val="true"/>
        </w:rPr>
        <w:t>، هكذا قاله ابن نقط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بيع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الحسين شيخ ل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هد أبو عبيد البسري، اسمه محمد بن حسان، حكى عنه ابنه بخيت، 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صرى، قرية بالشام أبدلت صاده سينا، وهو خطأ، والصواب إلى بسر، قرية بحوران، وهو من مشاهير الصوفية، ذكره ابن عساكر في تاريخ دمشق، وإذا علمت ذلك فاعلم أن المصنف قد وهم في ذكره مع ما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رحمن بسر بن أرطأ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أرطأة العامري القرشي، كان مع معاوية بصفين، وكان قد خرف آخر 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بن جحاش القرشي، نزل الشام، روى عنه جبير بن نفير، ويقال هو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راعي العير الأشجعي، الذي أكل بشماله، هكذا بالعين والتحتية والراء، وضبطه الحافظ في التبصير بالعين والنون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سفيان بن عمرو بن عويمر الخزاعي الكعبي، شهد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عصمة المزني، ذكرهما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سر ويقال أبو صفوان عبد الله بن بسر المازني، أحد من صلى إلى القب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بسر النضري، غير الأول شامي أيضا، روى عنه ابنه عبد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بن محجن الدؤلي، نزل المدينة، روى عن أبيه، وعنه زيد بن أسلم، قاله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سعيد المدني مولى الحضرميين، عن أبي هريرة، وسعد بن أبي وق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بن حميد، وبسر بن عبيد الله الحضرمي الشامي، وهو الذ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ليبلغني الحديث في المصر فأرحل إليه مسير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ثقة حافظ، من 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وسليمان ابنا بسر فالأول حبراني، ويكنى أبا راشد، روى عن أبي بكر وأبي كبشة الأنماري، والثاني خزاعي، عن خاله مالك بن عبد الله الخثعمي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بن عطية، عن نصر بن عاصم ذكره ابن حبان في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رحمن ابن بكار، من شيوخ الزندي، وابن عمه محمد بن عبد الله بن بكار، وحفيده أحمد بن إبراهيم، كنيته أبو عبد الملك، حدث عن جده محمد بن عبد الله المذكور، وعنه الن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وليد بصري حافظ، روى عنه البخاري ومسلم، البس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كل هؤلاء من ولد بسر بن أرطأة المتقدم ب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 ممن اسمه ب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بن أبي رهم الجهني، شهد اليمامة، وهو صاحب جبانة بسر بالكوفة، وبسر بن أبي غيلان، مولى بني شيبان، من مشايخ 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بجير بن ربيعة شاعر، وبسر بن سليمان بن عامر بن حزن القشيري،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المغيرة بن أبي صفرة ابن أخي الم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أبي حفصة، مولى مروان بن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صبيح النهش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ن قطن، ولاه عبد الرحمن بن الحكم قضاء كورة جيان، ذكره ابن الأبار في تاريخه، فيما 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بسر بن عبد الله بن هشام بن زهرة التيمي، ع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بسر الجرجاني شيخ لأبي حامد بن الحضرمي،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يدوم على أهل السند والهن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صار على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يف لا يقلع ساعة،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شين تصح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سمونه البرساة، كما هو مشهور على ألسنتهم، فتلك أيام البسار، وفي المحكم الب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يوم في الصيف يدوم على البياسرة ولا ي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ة م، أعجمي،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لة تحدث في المقعدة، نسأل الله العافية عنها، وعن كل 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بواسير وفي حديث عمران بن 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بسورا  ، أي به بوا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بالسند، و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ند، تستأجرهم النواخذة أهل السفن لمحاربة العدو، الواحد بيس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ي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عبد الله البيسري البصري القرشي محدث عن ابن جريج، وكنيته أبو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سري ساكنة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مراء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آتش، كذا ذكره الحافظ، 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وهو مسن يترشح للملك، وإليه ينسب قصر، م معروف بالقاهرة، وقد تهدم الآن أساسه، ولم يبق منه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بيسري، خارج أس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صغيرة بها بسا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ب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ضج البسر، وقد أبسرت النخلة، ونخلة مبسر، بغير هاء، على النسب، وكذلك مب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طب ث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شرط مشتري النخل على ال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مبسار  ، هو الذي لا يرطب ب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سر الرجل، إذا حفر في أرض مظلو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ر المركب في البحر، أي 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س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طريا، وكل شيء أخذته غضا فقد بسرته وابت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سرت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ت، أي نامت، كتبسرت،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سر لونه، بضم التاء، أي على بناء المجهول، إذا تغير وصار كالبسر،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س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يستدل بهبوبها على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عبوسته أو قه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ر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ر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روق النبات اليابس فأك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بسر النبات، إذا حفر عنه قبل أن يخرج، وأنشد ابن الأعرابي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جبت بنات الأرض عنه                      تبسر يبتغي فيها البـسـ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حمارا وأتنه، والهاء في عنه، يعود إلى حمار الوحش، وفي فيها يعود على أتن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ذلك قوله قبل البيت ببيتين أو نحو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ر نسيله الحولي عنه                      تتبعه المذانب والق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أن الحر انقطع وجاء القي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قي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وران، وإليها نسب أبو عبيد الزاهد، وقد تقدم، كما في تاريخ ابن عساك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ت الفرس بالفحل وأرادت أن تستودق فأول وداقها المباسرة، وهي مباسرة، ثم تكون ود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هم بالفحل قبل تمام وداقها، فإذا ضربها الحصان في تلك الحال فهي مب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بسذرها وبس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ه يومئذ باسرة  ، أي متكرهة متقطبة قد أيقنت أن العذاب نازل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بسر طلع ثم خلال، إلخ أي إلى آخره،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لح ثم بسر ثم رطب، ثم تمر، غير جيد، لأنه ترك كثيرا من المراتب التي يؤول إليها الطلع بعد، حتى يصل إلى مرتبة التمر،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طلع فإذا انعقد فسياب، كسحاب، وقد تقدم في موضعه، فإذا اخضر واستدار فجدال وسراد وخلال، كسحاب في الكل، فإذا كبر شيئا فبغو، بفتح الموحدة وسكون الغين، فإذا عظم فبسر، بالضم، ثم مخطم، كمعظم، ثم موكت، على صيغة اسم الفاعل، ثم تذنوب، بالضم، ثم جمسة بضم الجيم وسكون الميم وسين مهملة مفتوحة، ثم ثعدة، بفتح المثلثة وسكون العين المهملة ثم دال، وخالع وخالعة، فإذا انتهى نضجه فرطب ومعو، فإن لم ينضج كله فمناصف، ثم تمر، وهو آخر المرا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ضر حبه واستدار فهو خلال، فإذا عظم فهو البسر، فإذا احمرت فهي شق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ت ذلك في الروض المسلوف فيما له اسمان إلى ألوف، وقد اطلعت عليه بحمد الله تعالى، فلينظر إن شاء الله تعالى، وقد ذكر فيه هذه العبارة بعي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 ما قاله الجوهري خطأ، وليس كذلك، بل هو خلاف الأولى، لأن غاية ما فيه ترك بعض المراتب، التي عدها أهل النخل في تدريج ثمر التمر، وذلك لا يكون خطأ كما لا يخفى، وقد أورده كذلك صاحب الكفاية مستوفى، وأنعمته شرحا في شرحه،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ت، 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وضحت في حواشيه أن هذا ليس مما يدخل فيما له اسمان إلى ألوف، لأن هذه الأسماء تختلف باختلاف الحالات والأوقات، كما هو ظاهر، وكثيرا ما ارتكب مثله في ذلك الكتاب، وهو ليس من مباحثه، فلا يغتر بما فيه كله،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نبات، أي حفر عنه قبل أن ي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س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ا عليه ب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 من البهمى،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بارض البهمى جميما وبسرة                      وصمعاء حتى آنفتها نصالـه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تها تشتكي أنوف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البارض، وهي كما تبدو في الأرض، ثم الجميم، ثم البسرة، ثم الصمعاء، ثم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أنهار إذا عر الماء أوطا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تبسر، وأنشد بيت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جبت بنات الأرض عنه                      تبسر يبتغي فيها البـسـ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ان فيها بقايا الماء وبسر النهر، إذا حفر فيه بئرا، وهو 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ت النبات أبسر بسرا، إذا رعيته غضا، وكنت أول من رعاه، وقال لبيد يصف غيثا رعاه أن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ت نداه لم يسرب وحـوشـه                      بعرب كجذع الهاجري المشذ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ير بن أب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ء الحماسة، ضبطه المرزباني، ولا نظير له، هكذا قالوه، ولكن ذكر الأمير بسير بن جبير بن سلمة القشيري، من أجداد ظلامة بنت مرة جدة عكرمة بن خالد بن العاص،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عى ابن منجوف سليم وأشيم                      ولو كان بسر راء ذلك أنك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سر الجارية، إذا ابتكرها قبل إدرا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سو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أعمال الموصل، في شرقي دجلتها، كذا 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يمن يسمون أيام انقطاع السفن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م البس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كرة، أهمله الجماعة، وهو بالكسر ويفتح ومثله في المراصد، والمسموع من أهلها خاصة ومن الشيوخ الفتح دون الكسر،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ضبطه الشرف الدمياطي في السفر الثاني من معجم شيوخه في ترجمة شيخه الفضل بن القاسم الب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هي أم بلاد الزاب، وقاعدة أمصار الجريد، وتعرف ببسكرة النخيل وفي الاستبصار في أخبار الأ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فيها مدن، وقاعدتها بسكرة النخيل، وهي مدينة كبيرة، كثيرة النخل والزيتون وأصناف الثمار، وهي مدينة مسورة عليها خندق، وبها جامع ومساجد وحمامات كثيرة، وحواليها بساتين كثيرة، وفيها غابة كبيرة مقدار ستة أميال، فيها أجناس الثمار، حولها رياض خارجة عن الخندق، وداخلها آبار كثيرة، وفي داخل المدينة جنات يدخل إليها الماء من النهر، وبها جبل ملح يقطع منه صخر كبير جليل، وشربها من نهر كبير، يجري في جوفها، ينحدر من جبل أو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الحافظ الضابط علي بن جبارة بن محمد بن عقيل ابن سوادة أبو القاسم الهذلي، هكذا في النسخ التي بأيدينا، والصواب أنه يوسف بن علي بن جبارة، كما في تاريخ الذهبي وابن عساكر، وهو الذي كنيته أبو القاسم، قيل هو من ذرية أبي ذؤيب الهذلي، وساق نسبه ابن ماكولا، ولد سنة </w:t>
      </w:r>
      <w:r>
        <w:rPr>
          <w:rFonts w:cs="MS Sans Serif;Times New Roman" w:ascii="MS Sans Serif;Times New Roman" w:hAnsi="MS Sans Serif;Times New Roman"/>
        </w:rPr>
        <w:t>403</w:t>
      </w:r>
      <w:r>
        <w:rPr>
          <w:rFonts w:ascii="MS Sans Serif;Times New Roman" w:hAnsi="MS Sans Serif;Times New Roman" w:cs="MS Sans Serif;Times New Roman"/>
          <w:rtl w:val="true"/>
        </w:rPr>
        <w:t>، وأخذ عن أبي نعيم الأصبهاني، وقرأ على أبي علي الواسطي، وعمل اختيارا في القراء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ريخ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د الجوالين في الدنيا في طلب القراءات، لقي في هذا الشأن في رحلته ثلاثمائة وخمسين شيخا، وصنف الكامل في المشهورة والشواذ وفيه خمسون رواية من ألف طريق وأكثر، وكان يحضر مجلس أبي القاسم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تقريبا في سنة </w:t>
      </w:r>
      <w:r>
        <w:rPr>
          <w:rFonts w:cs="MS Sans Serif;Times New Roman" w:ascii="MS Sans Serif;Times New Roman" w:hAnsi="MS Sans Serif;Times New Roman"/>
        </w:rPr>
        <w:t>4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ب إلى هذا البل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عباس أحمد بن مكي بن أحمد البسكري، قدم مصر سنة </w:t>
      </w:r>
      <w:r>
        <w:rPr>
          <w:rFonts w:cs="MS Sans Serif;Times New Roman" w:ascii="MS Sans Serif;Times New Roman" w:hAnsi="MS Sans Serif;Times New Roman"/>
        </w:rPr>
        <w:t>516</w:t>
      </w:r>
      <w:r>
        <w:rPr>
          <w:rFonts w:ascii="MS Sans Serif;Times New Roman" w:hAnsi="MS Sans Serif;Times New Roman" w:cs="MS Sans Serif;Times New Roman"/>
          <w:rtl w:val="true"/>
        </w:rPr>
        <w:t>، هو بخط المنذري بكسر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جعفر محمد بن عمر البسكري، سمع الكثير، مات سنة </w:t>
      </w:r>
      <w:r>
        <w:rPr>
          <w:rFonts w:cs="MS Sans Serif;Times New Roman" w:ascii="MS Sans Serif;Times New Roman" w:hAnsi="MS Sans Serif;Times New Roman"/>
        </w:rPr>
        <w:t>8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تري، أهمله الجماعة، وهو بالضم وسكون الشين وكسر المثناة الفوقية وسكون التحتية، هكذا في نسختنا،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شتبري، بضم المثناة وسكون الموحدة، هو شيخ الإسلام والمنة الكبرى من الله تعالى على الأنام، القطب محيي الدين عبد القادر بن أبي صالح موسى بن جنكي دوست الجيلي الحسني، ولد سنة </w:t>
      </w:r>
      <w:r>
        <w:rPr>
          <w:rFonts w:cs="MS Sans Serif;Times New Roman" w:ascii="MS Sans Serif;Times New Roman" w:hAnsi="MS Sans Serif;Times New Roman"/>
        </w:rPr>
        <w:t>470</w:t>
      </w:r>
      <w:r>
        <w:rPr>
          <w:rFonts w:ascii="MS Sans Serif;Times New Roman" w:hAnsi="MS Sans Serif;Times New Roman" w:cs="MS Sans Serif;Times New Roman"/>
          <w:rtl w:val="true"/>
        </w:rPr>
        <w:t xml:space="preserve">، وتوفي سنة </w:t>
      </w:r>
      <w:r>
        <w:rPr>
          <w:rFonts w:cs="MS Sans Serif;Times New Roman" w:ascii="MS Sans Serif;Times New Roman" w:hAnsi="MS Sans Serif;Times New Roman"/>
        </w:rPr>
        <w:t>561</w:t>
      </w:r>
      <w:r>
        <w:rPr>
          <w:rFonts w:ascii="MS Sans Serif;Times New Roman" w:hAnsi="MS Sans Serif;Times New Roman" w:cs="MS Sans Serif;Times New Roman"/>
          <w:rtl w:val="true"/>
        </w:rPr>
        <w:t xml:space="preserve">، كذا بخط الذهبي، كذا نسبه حفيده الإمام المحدث عماد الدين القاضي أبو صالح نصر بن عبد الرزاق بن عبد القادر الجيلي، توفذي في سنة </w:t>
      </w:r>
      <w:r>
        <w:rPr>
          <w:rFonts w:cs="MS Sans Serif;Times New Roman" w:ascii="MS Sans Serif;Times New Roman" w:hAnsi="MS Sans Serif;Times New Roman"/>
        </w:rPr>
        <w:t>633</w:t>
      </w:r>
      <w:r>
        <w:rPr>
          <w:rFonts w:ascii="MS Sans Serif;Times New Roman" w:hAnsi="MS Sans Serif;Times New Roman" w:cs="MS Sans Serif;Times New Roman"/>
          <w:rtl w:val="true"/>
        </w:rPr>
        <w:t>، درس في مدرسة جده، وروى الحديث، وأعقب عن ثلاث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أن المنسوب إليه قرية أو موضع، والذي يظهر لي أنه تصحيف عن النشتبري، بفتح النون وسكون الشين المعجمة وفتح تاء مثناة فوقية، وباء موحدة وراء مفتوحة، إلى نشتبري، بألف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شهربان من نواحي بغداد، كما ضبطه ياقوت في المعجم، فلينظر و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يقع على الأنثى والذكر، والواحد والاثنين والجمع، لا يثنى ولا يجمع، يقال هي بشر، وهو بشر، وهما بشرا، وهم بشر،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ذكرا أو أنثى،واحدا أو جمعا، وقد يثنى،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ؤمن لبشرين مثلن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عرب حين ثنوه قصدوا به حين إرادة التثنية الواحد، كما هو ظاهر، ويجمع أبشارا، 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العرب ثنوه ولم يجمع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بعض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إنسان بشرا، لتجرد بشرته من الشعر والصوف والو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صوله الممتاز بها عن جميع الحيوان بادي البشر، وهو ظاهر جلد الإنس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كالحية، وقد أنكره الجماهير ور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شرة، وأبشار جج، أي جمع الجمع،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ة أعلي جلدة الرأس والوجه والجسد من الإنسان، وهي التي عليها الش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لي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ة أعلى جلدة الوجه والجسد من الإنسان، ويعنى به اللون والرقة، ومنه اشتقت مباشرة الرج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ضام أبشا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أبعث عمالي ليضربوا أبشار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ظاهر جلدة الرأس الذي ينبت فيه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ة، والأدمة، والش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ة ظاهر الجلد، والجمع البشر، مثل قصبة وقصب، ثم أطلق على الإنسان واحده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كالصريح في أن إطلاق البشر على الإنسان مجاز لا حقيقة، وإن كتب بعض على قوله، ثم أطلق إلخ،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صار حقيقة عرفية، فلا تتوقف إرادته منه على قرينة، أي والمراد من العرفية عرف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جوهري كالمصنف صريح في الحقيقة، ولذلك فسره الجوهري بالخلق، وهو ظاهر كلام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كالإبشار، وهذه عن الزجا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الأديم يبشره بشرا، وأب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بشرته التي ينبت عليها الش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أخذ باطنه بشف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 الأديم أبشره، بكسر الشين إذا أخذت بش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ر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بشرته، وأبشرت الأديم فهو مبشر، إذا ظهرت بشرته التي تلي اللحم، وآدمته، إذا أظهرت أدمته التي ينبت عليه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 الأديم أبشره، بالكسر لغة في أبشر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فاء الشارب حتى تظهر البشرة، وفي حديث عبد الله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أن نبشر الشوارب بشرا  أي نحفيها حتى تتبين بشرتها، وهي ظاهر الج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جراد ما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شرها ب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ا وأكل ما عليها، كأن ظاهر الأرض بش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شرة والتبشير، كالإبشار والبشور والاستب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ارة الاسم منه، كال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شره بالأمر يبشره، بالضم، بشرا وبشورا وبشرا، وبشره به بشرا، عن اللحياني، وبشره وأبشره فبشر به، وبشر يبشر بشرا وبشو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ه، فأبشر واستبشر وتبشر و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وفي التنز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بشر ببيعكم الذي بايعتم به  ،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روا بالجنة  ، واستبشره كب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 الرجل أبشره بالضم بشرا وبشورا، من البشرى، وكذلك الإبشار، والت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لغ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يعطاه المبشر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ه بمولود فأبشر إبشارا، أي سر،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 بخير، بقطع الألف، وبشرت بكذا، بالكسر أبشر، أي استبشرت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توبة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يته ثوبي بشارة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طى البشير، كالعمالة للعامل،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لأنها تظهر طلاقة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باشرون بذلك الأمر، أي يبشر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شراي هذا غلا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ي، وتقول في ال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شر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ارة المطلقة لا تكون إلا بالخير، وإنما تكون بالشر إذا كانت مقيد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شرهم بعذاب أليم  والتبشير يكون بالخير والش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شرهم بعذاب أليم  وقد يكون هذا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تك الضرب، وعتابك الس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خر الرازي أثناء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بشر أحدهم بالأنث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شير في عرف اللغة مختص بالخبر الذي يفيد السرور، إلا أنه بحسب أصل اللغة عبارة عن الخبر الذي يؤثر في البشرة تغيرا، وهذا يكون للحزن أيضا، فوجب أن يكون لفظ التبشير حقيقة في القس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كذا كفرح وزنا ومعنى، وهو الاستبش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عدى بالحرك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ه وأبشرته، كنصرته في لغة تهامة وما والاها، والتعدية بالتثقيل لغة عامة العرب، وقرأ السبعة بال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عل من المخفف بشير، ويكون البشير في الخير أكثر منه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ارة، بالكسر، والضم لغة، وإذا أطلقت اختصت بالخي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ابعت البشارات والبش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والحسن،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ت بأن الشيب جـا                      نبه البشاشة والبش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شر منه، أي أحسن وأجمل وأسم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رجل له إبل وبقر لا يؤدي حقها، إلا بطح لها يوم القيامة بقاع قرقر، كأكثر ما كانت، وأبشره، أي أحسن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شره، من النشاط وال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اقة والبشاش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ني فلان بوجه حسن، أي لقيني وهو حسن البشر، أي طلق الو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جزيرة في عين الفرات الغربي، وله يوم، وفيه ي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وقع الجحاف بالبشر وقـعة                      إلى الله منها المشتكى والم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صيله في كتاب البلاذ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تغلب بن وائ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ن تشربي إلا برنق ولن تـرى                      سواما وحيا في القصيبة ف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ينبت أحرار البقول وذكو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ى يبشر سبعة وعشرون صحابي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ن البراء الخزرجي، وبشر الثقف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وبشر بن الحارث الأوسي، وبشر بن الحارث القرشي، وبشر بن حنظلة الجعفي، وبشر أبو خليفة، وبشر أبو رافع، وبشر بن سحيم الغفاري، وبشر بن صحار، وبشر بن عاصم الثقفي، وبشر بن عبد الله الأنصاري، وبشر بن عبد، نزل البصرة، وبشر بن عرفطة الجهني، وبشر بن عصمة الليثي، وبشر بن عقربة الجهني، وبشر بن عمرو الخزرجي، وبشر الغنوي، وبشر بن قحيف، وبشر بن قدامة، وبشر بن معاذ الأسدي، وبشر بن معاوية البكائي، وبشر بن المعلى العبدي، وبشر بن الهجنع البكائي، وبشر بن هلال العبدي، وبشر بن مادة الحارثي، وبشر بن حزن النضري، وبشر بن جحاش، ويقال بسر،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البشر صاحب أبي محمد سهل بن عبد الله بن يونس التستري البصري، صاحب الكر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مد أحمد بن محمد بن أحمد بن محمد الهروي، عن حامد الرفاء، روى عنه شيخ الإسلام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أحمدث بن محمد الأستراباذي، عن إبراهيم الصفار، ذكره حمزة السهمي البش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زيد البشري الأموي، قال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من ولد بشر بن مروان، كان شا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البشري، من شيوخ بن عبد البر، قال ابن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قف على اسمه، ووجدته مضبوطا بخط طاهر بن م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ويه ك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حاق بن عبد الله بن محمد ابن بش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الحسن بن بشرويه الخجندي، شيخ لغنجار، صاحب تاريخ بخ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أحمد بن بشرويه 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عيم بشرويه بن محمد بن إبراهيم المعقلي، رئيس نيسابور، روى عن بشر بن أحمد الإسفرا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محمد بن الحسن بن بشرويه الأصبهاني، وابنه أحمد بن بشروي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بشرويه الإمام، قديم، حدث عن أبي مسعود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كة بالنخلة الش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ى كأ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بش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ط الناس كالقشار والخش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رية عون بن عبد الله، وفيها يقول إسحاق بن إبراهيم الموص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بنت بشرة ما عـاقـنـي                      عن العهد بعدك من عائ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غلط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مضبوطا بخط أبي الربيع بن سا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اوية بن قيس الهمداني، المكنى بأبي كرز وال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شر الذي يبشر القوم ب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شير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ه، وامرأة بشيرة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ير،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أحمر من جبال سلمى لبني طيئ</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بالأندلس نسب إليه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ى ببشير ستة وعشرون صحابي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بن أنس الأوسي، وبشير بن تيم، وبشير بن جابر العبسي، وبشير أبو جميلة السلمي، وبشير بن الحارث الأنصاري، وبشير بن الحارث العبسي، وبشير بن الخصاصية، وبشير بن أبي زيد، وبشير بن زيد الضبعي، وبشير بن سعد الأنصاري، وبشير بن سعد بن النعمان، وبشير بن عبد الله الأنصاري، وبشير بن عبد المنذر، وبشير بن عتيك، وبشير بن عقبة وبشير بن عمرو، وبشير بن عنبس، وبشير بن فديك، وبشير بن معبد أبو بشر، وبشير بن النهاس العبدي، وبشير بن يزيد الضبعي، وبشير بن عقربة الجهني، وبشير بن عمرو بن محصن، وبشير الغفاري، وبشير الحارثي أبو عصام، وبشير بن الحارث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ى ببشير جماعة محدث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ير بن المهاجر الغنوي، وبشير بن نهيك، وبشير مولى بني هشام، وبشير أبو إسماعيل الضبعي، وبشير بن ميمون الواسطي، وبشير بن زاذان، وبشير بن زياد، وبشير بن ميمون، غير الذي تقدم، وبشير بن مهران، وبشير أبو سهل، وبشير بن كعب بن عجرة، وبشير بن عبد الرحمن الأنصاري، وبشير مولى معاوية، وبشير بن كعب العدوي، وبشير بن يسار، وبشير بن أبي كيسان، وبشير بن ربيعة البجلي، وبشير بن حلبس، وبشير الكوسج، وبشير بن عقبة، وبشير بن مسلم الكندي، وبشير بن محرز، وبشير بن غالب، وبشير بن المهلب، وبشير بن عبيد، وغير هؤلاء ممن روى الحديث، وأحمد بن محمد بن عبد الله عن علي بن خشرم، وعنه عبد الله بن جعفر بن الورد، وعبد الله بن الحكم شيخ لأبي أمية الطرسوسي، و أبو محمد المطلب بن بدر بن المطلب بن رهمان البغدادي الكردي، نسب إلى جده بشير، ولد سنة </w:t>
      </w:r>
      <w:r>
        <w:rPr>
          <w:rFonts w:cs="MS Sans Serif;Times New Roman" w:ascii="MS Sans Serif;Times New Roman" w:hAnsi="MS Sans Serif;Times New Roman"/>
        </w:rPr>
        <w:t>547</w:t>
      </w:r>
      <w:r>
        <w:rPr>
          <w:rFonts w:ascii="MS Sans Serif;Times New Roman" w:hAnsi="MS Sans Serif;Times New Roman" w:cs="MS Sans Serif;Times New Roman"/>
          <w:rtl w:val="true"/>
        </w:rPr>
        <w:t xml:space="preserve">، وسمع من ابن البطي مع أبيه، توفي سنة </w:t>
      </w:r>
      <w:r>
        <w:rPr>
          <w:rFonts w:cs="MS Sans Serif;Times New Roman" w:ascii="MS Sans Serif;Times New Roman" w:hAnsi="MS Sans Serif;Times New Roman"/>
        </w:rPr>
        <w:t>674</w:t>
      </w:r>
      <w:r>
        <w:rPr>
          <w:rFonts w:ascii="MS Sans Serif;Times New Roman" w:hAnsi="MS Sans Serif;Times New Roman" w:cs="MS Sans Serif;Times New Roman"/>
          <w:rtl w:val="true"/>
        </w:rPr>
        <w:t>، البشي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بشير أبو بكر الكوفي، وأحمد بن بشير أبو جعفر المؤدب، وأحمد بن بشار الصيرفي، وأحمد بن بشار بن الحسن الأنباري، وأحمد بن بشر الدمشقي، وأحمد بن بشر المرثدي، وأحمد بن بشر الطيالسي، وأحمد بن بشر البزاز، وأحمد بن بشر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بشير بزوز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بشير بين بغداد والحلة على يسار الجائي من الحلة إلى 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حسنة الخلق واللون، وما أحسن بش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ى، وليس له نظير إلا ثلاثة 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شيب الأرض، وتعاجيب الدهر، وتفاطير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فطر منه، وهو أيضا ما يخرج على وجه الغلمان والقينا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طير الجنون سلمـى                      قديما لا تفاطير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 الصبح، كالبشائر، قال أبو فر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نم الحلي بخـرسـه                      علينا ولا حت للصباح بش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ش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 كل شيء، كتباشير النور وغيره، لا واحد له، قال لبيد يصف صاحبا له عرس في السفر فأيقظ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ا عرس حتى هجـتـه                      بالتباشير من الصبح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ضوء الصبح في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تبشير، مصدر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تراها على وجه الأرض من آثار الري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بجنب الدابة من الدبر، محرك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وة أسفار إذا حط رحلها                      رأيت بدفئيها تباشير ت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يف كان المطر وتبش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بدؤه وأ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الناس في النخل التباشير، أي البواكر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ن النخل أول ما يرطب، وهو التبا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 الرجل إبش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بشرت إذ رأيت سواما                      وبيوتا مبثوثة وجـ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ه وبشرته، وأبشرته، وبشرت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ت، وأبشرت، إذا فرحت، و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 بخير، بقطع الأ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بشرتها، أي ما ظهر من نباتها، وذلك إذا بذ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شرت الأرض، وما أحسن مش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فكأنها بشرت باللقاح، كذا في التهذ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طرماح يحقق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ل تلوي إذا أبشرت                      بخوافي أخدري سخ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ت الناقة باللقاح، وهو حين يعلم ذلك عند أول ما تلق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 ونضره، هكذا في النسخ، وقد وهم المصن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ر الأمر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 ون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وجه أبو عمر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ذي يبشر الله عبا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رأت بالتخفيف، لأنه ليس فيه بكذا، إنما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ذي ينضر الله به وجوههم،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شر فلان الأمر، إذا وليه بنفسه، وهو مستعار من مباشرة الرجل المرأة، وهو لا بشرة للأمر، إذ ليس 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شروا روح اليقين  ، فاستعار لروح اليقين، لأن روح اليقين عرض، وبين أن العرض ليست له ب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اشرة الأمر أن تحضره بنفسك وتليه بنفس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ش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مباشرة وبشار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باشروهن وأنتم عاكفون في المساج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كان الرجل يخرج من المسجد وهو معتكف فيجامع، ثم يعود إلى ال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شر الرج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ا في ثوب واحد، فباشرت بشرته بش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قبل ويباشر وهو صائم، وأراد به الملامسة، وأصله من لمس بشرة الرجل بشرة المرأة، وقد يرد بمعنى الوطء في الفرج، وخارجا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شير بضم التاء والياء وكسر الشين المشددة 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مفتوحة، وهو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رية، ولا نظير له إلا التنوط، وهو طائر أيضا،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وادي تهلك، ووادي تضلل، ووادي تخيب، الواحدة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ت به، كعلم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رت، الأولى لغة رواها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ني بوجه منبسط حسن يبشرني، إذا لقي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مبشرا وبشارا وبشارة وبشرا كمحدث وكتان وكتابة وع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ككتف،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ن منقذ البستي، قال الرضي الشا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خط الوزير المغربي مجود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كزبير، الثقفي 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بشير بن كعب أبو أيوب العدوي عدي منا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ري، وبشير السلمي روى عنه ابنه رافع أ هو أي الأخير ب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ب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بن كعب أبو عبد الله العدو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ري، وبشير بن يسار الحارثي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بن عبد الله بن بشير بن يسار الحارثي الأنصاري، وبشير بن مسلم الحمصي، وعبد العزيز بن بشير شيخ لأبي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ؤدم مبشر، وهو الذي قد جمع لينا وشدة مع المعرفة بالأمور،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أدمة الجلد وبش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ؤدمة مب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في كل وجه، وسيأتي في أ د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 ب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حلب، منه على يومين منها، وفيه قلعة، منها محمد بن عبد الرحمن بن مرهف الباشر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حدث عن الفخر الفارسي، وحسن بن علي بن ثابت التل باشري، سمع الغيلانيات على الفخر بن البخ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دم عليه السلام، وأول من تكنى به، ولقبه صفي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بشر عبد الآخر المحدث، الراوي عن عبد الجليل بن أبي سعد جزء ب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شر بهلوان بن شهر مزن بن محمد بن بيوراسف، كما رأيته بخطه، هكذا في آخر شرح المصابيح للبغوي اليزدي، دجال كذاب، زعم أنه سمع من شخص لا يعرف بعد السبعين وخمسائة صحيح البخ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الداوودي، فانظر إلى هذه الوقاحة، قا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رم مكي بن أبي الحسن بن أبي نصر، المعروف بابن بشر محركة المطرز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ابن نقطة، وهو من شيوخ الحافظ الدمياطي، أخرج حديثه في معجمه وضب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شر من الأديم، عن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شر من ظه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عاتب الأديم ذو البشرة  ،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نما يعاتب من يرجى، ومن له مسكة 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ب القرآن فليبشر  ، من رواه بالض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شرت الأديم، إذا أخذت باطنه بالشفرة، فمعناه فليضمر نفسه للقرآن، فإن الاستكثار من الطعام ينسيه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بشرته، أي سحناءه وهي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 و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شرة، قال الأف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شيبي تغير وانـثـنـى                      من دون نهمة بشرها حين ان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باشرتي إي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ش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بش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 التي تهب بالسحاب، وتبشر بالغيث،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 البواكير والمبشرات، وهي الرياح المبشرة بالغيث،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آياته أن يرسل الرياح مبشرات  ،  وهو الذي يرسل الرياح بشرا  وبشرا وبشرى وبشرا، فبشرا جمع بشور، وبشرا مخفف منه، وبشرى بمعنى بشارة، وبشرا مصدر بشره بشرا، إذا ب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خايل الرشد وتباش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ره ال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شر ومتولد،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ائر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سن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ائر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بشيرة، أي حسنة، وناقة ب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مهزولة ولا 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ن أبي هل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يست بالكريمة ولا الخسي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على النصف من ش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كذلك بشرى اسم رجل، لا ينصرف في معرفة ولا نكرة، للتأنيث ولزوم التأنيث له، وإن لم تكن صفة، لأن هذه الألف يبنى الاسم لها، فصارت كأنها من نفس الكلمة وليست كالهاء التي تدخل في الاسم بعد 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الحسين بن بشار، نيسابوري، وأبو بكر أحمد بن محمد بن إسماعيل بن بشار البوشنجي، وأبو محمد بشر بن محمد بن أحمد بن بشر البشري، وأبو الحسن أحمد بن إبراهيم بن أحمد بن بشير، وابنه ابن بشير بن عبد الر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معتزلة، ينتسبون إلى بشر بن المعتم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ر بن حازم، عن أبي عمران الج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بن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ير بن أبي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ير بن النكث اليربوعي 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شير محمد بن الحسن بن زكريا الحض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ن بن بشير بن سبرة بن مح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فارس، لقبه المر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اسمه بشار ككتان فقد استوفاهم الحافظ في التبصير، فراجعه، وكذلك البشارى، ومن عرف به ذكره في كتابه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ش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بشرين، بالكسر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شع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حمد بن أبي شحاذ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كري شيخ للماليني، ذكره الرشاطي، وما ذكر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كر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ل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ك ل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كل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جي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محمد عبد الله بن محمد بن سعيد الأندلسي البشكلاري، نزيل قرطبة كان ثقة شافعيا، روى عن أبي محمد الأصيلي، وعنه أبو علي الغساني وغيره، توفي سنة </w:t>
      </w:r>
      <w:r>
        <w:rPr>
          <w:rFonts w:cs="MS Sans Serif;Times New Roman" w:ascii="MS Sans Serif;Times New Roman" w:hAnsi="MS Sans Serif;Times New Roman"/>
        </w:rPr>
        <w:t>4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ط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طمير،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مرتا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م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دقه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ص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إلا أنه م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سة الرؤي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 الذي تدرك به الجارحة المبص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 العين، ج أب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 من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ه وخاطره، و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ذ في القلب، كما في اللسان،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جع البصر هل ترى من فط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القلب المدرك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 أيض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اغ البصر وما طغ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بصر أبصار، وجمع البصيرة 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اد يقال للجارحة النا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رة، إنما هي بصر، ويقال للقوة التي 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 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ت، ومن الأول، أبصرته وبصرت به، وقلما يقال في الحاسة إذا لم تضامه رؤية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ر به ككرم وفرح، الثانية حكاها اللحياني والفراء، بصرا وبصارة، ويكسر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ب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صره وت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ب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بصرا، وأبصره، إذا أخبر بالذي وقعت عينه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صرا، نظرا أيهما يبصر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معه إ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ما يبصره قبل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صر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ه قال سكين بن نضرة الب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على رحلي وبات مكانه                      أراقب ردفي تارة وأبا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صرته، إذا أشرفت تنظر إليه 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ص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بعضهم بع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صر، خلاف الضرير، فعيل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ص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بصير ب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رجل بصير ب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صر بصارة، وإنه لبصير بالأشياء، أي عال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بصرت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ه،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ت بما لم يبصروا به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مت ما لم يعلموا به، من 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ت، أي أبصر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ته، كذا في اللسان وفي المصباح والصحاح، ونقله الفخر الرازي، ويقال بصير بكذا وكذا، أي حاذق، له علم دقيق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بنا إلى فلان البصير  ، وكان أ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المؤم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عليه السلام إنما ذهب إلى التفاؤل إلى لفظ البصر أحسن من لفظ الأعمى، ألا ترى إلى قول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صير خير من الأعم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ر، على سبيل العكس، والصواب أنه قيل ذلك له، لما له من قوة بصيرة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دة القل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اعتقد في القلب من الدين وتحقيق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وة القلب المدرك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عو إلى الله على بصيرة  ، أي على معرفة وتح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نة،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ى الله بصائره، أي فطن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أن معاوية لم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هاشم أنتم تصابون في أبصاركم  ،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م يا بني أمية تصابون في بصائرك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ذلك على بصيرة، أي على 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غير بصيرة، أي على غير 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ختلفن على بصيرة  ، أي على معرفة من أمركم و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و بصر وبصيرة في ا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ر ب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بص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شقتي البيت، وهي البصائر، وزاد المصنف في البصائر بع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دة ونحوها التي يبصر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والاستبصار في الشيء، كالمبصر والمبصرة، بفتح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الدم يستدل به على الرمية، ويستبينها ب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ظر إلى النصل فلا يرى بصيرة  ، أي شيئا من الدم يستدل به على ال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ما أنشده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د اليمنى لمسـتـعـيرهـا                      شهباء تروي الريش من بص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مع البصيرة من الدم، كشعير وشع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من بصيرتها، فحذف الهاء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بصير لغة في البصير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وحقة، وبياض وبي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صيرة من الدم، وهي الجدية منها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الدرهم من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 من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فعة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 من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دم تل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اللا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طال منه، وكل ما لبس من السلاح فهو بصائر الس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وكل ما لبس جنة بصيرة،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وا بصائرهم على أكتافهم                      وبصيرتي يعدو بها عتد و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بو عبيد،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أو الدرع،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وا بصائرهم  ، وسيأتي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بصار، ككريمة وكرام، وبه فسر السهيلي في الروض قول كعب 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ب بأبدان الرجال وتـارة                      تمر بأعراض البصار تقع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 أبدان الرجال حتى تبلغ البصار فتقعقع فيها، وهي الدرع أو الترس،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ة يعتبر بها، وخرجوا علي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آتينا موسى الكتاب من بعد ما أهلكنا القرون الأولى بصائر للناس  ، أي جعلناها عبرة لهم، كذا في البصائر،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لك بصير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برة تعتبر ب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ذاهـبـين الأولـي                      ن من القرون لنا 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ب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 عن اللحياني، و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ني بصيرة عليهم، بمنزلة الشه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إنسان على نفسه بصي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نيان، إن شئت كان الإنسان هو البصيرة على نفسه، أي الشاهد، وإن شئت جعلت البصيرة هنا غيره، فعنيت به يديه ورجليه ولسانه، لأن كل ذلك شاهد عليه يوم القيامة،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إنسان على نفسه بصيرة  جعله هو البصيرة، كما تقو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حجة على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فسه بصيرة،  أي عليها شاهد بعملها، ولول اعتذر بكل عذر،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رحه بصيرة عليه، أي ش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إنسان من نفسه رقباء يشهدون عليه بعمله، اليدان والرجلان والعينان والذك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ذي الظن عينا بـصـيرة                      بمقعده أو منظر هـو نـاظـ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اذر حتى يحسب الناس كـلـهـم                      من الخوف لا تخفى عليهم سر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ني بصيرة عليهم، أي رقيبا وشاهدا، 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نفسه بصير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ود وكرم، فهنا كذلك، لأن الإنسان ببديهة عقله يعلم أن ما يقربه إلى الله هو السعادة، وما يبعده عن طاعته الشقاوة، وتأنيث البصير لأن المراد بالإنسان ها هنا جوارح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للمبالغة، كعلامة ورا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 باصر، أي ذو بصر وتحديق، على النسب،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امر ولابن، أي ذو تمر وذو لبن، فمعنى باصر ذو بصر، وهو من أبصرت، مثل موت ومائت، من أمت،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لمحا باصرا، أي أمرا وا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فلان لمحا باصرا، أي أمرا مفروغ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رة بفتح فسكون،وهي اللغة العالية الفص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 أي معروف، وكانت تسمى في القديم تدمر، والمؤتفكة، لأنها ائتفكت بأهلها أي انقلبت في أول الدهر، قاله ابن قرقول في الم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لبصيرة، بالتصغير، وقال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ة الإسلام، وخزانة العرب، بناها عتبة بن غزوان في خلافة عمر رضي الله عنه سنة سبع عشرة من الهجرة، وسكنها الناس سنة ثمان عشرة، ولم يعبد الصنم قط على ظهر أرضها، كذا كان يقول أبو الفضل عبد الوهاب بن أحمد بن معاوية، الواعظ بالبصرة، كما تلقاه منه السمعاني، ويكسر يحرك ويكسر الصاد، كأنها صفة، ف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تان عن الصغاني، وزاد غيره الضم فتكون مثلثة، والنسبة إليها بصري بالكسر، وبصري، الأولى شاذة، قال عذ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ية تزوجت بصريا                      يطعمها المالح والط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بي في شرح مسلم، نقلا عن النو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مثلثة، وليس في النسب إلا الفتح والكس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مثلثة، كما حكاه الأزهري، والمشهور الفتح، كما نبه عليه النو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شارق القاضي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عروفة، سميت بالبصءر مثلثا، وهو الكذان، كان بها عند اختطاطها، واحدها بصرة، بالفتح والك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علك إذا كان فيه جص وكذا أرض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رب بس راه، أ كثير الطرق فمعنى بسء كثير ومعنى راه طريق، وتعبير المصنف به غير جيد، فإن الطرق جمع وراه مفرد، إلا أن يقال إنه كان في الأصل بس راهها، فحذفت علامة الجمع، كما هو ظا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الأقصى قرب السوس، سميت بمن نزلها واختطها من أهل البصرة، عند فتوح تلك البلاد، وقد خربت بعد الأربعمائة من الهجرة، ولا تكاد تع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و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الأرض الغليظة، نقله القزاز في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رخوة فيها بياض ما، وبها سميت البصرة،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عين باسم الشيب في متثلم                      جوانبه من بصرة و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ث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تهدم أكثره لقدم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مشافرها عند رشف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كأنها جبل من جص، وهي التي بنيت بالمربد، وإنما سميت البصرة بصر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وزان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رخوة، وقد تحذف الهاء مع فتح الباء وكسرها، وبها سميت البلدة المعر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والكذان كلاهما الحجارة التي ليست بص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حمراء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بصرة، إذا كانت فيها حجارة تقطع حوافر الدا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طيبة الحمراء، والبصرة مث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حجارتها ج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يت البص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القليل من اللبن يبصره الناظر إليه،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رسلت إليه شاة فرأى فيها بصرة من ل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ر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بين دمشق والمدينة، أول بلاد الشام فتوحا سنة ثلاث عشرة، وحقق شراح الشفاء أنها حوران أو قيساري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عطيت من ببلاد بصرى                      وقنسرين من عرب و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ب إليها السيوف البصرية، وأنشد الجوهري للحصين بن الحمام ال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ئح بصرى أخلصتها قيونها                      ومطردا من نسج داوود أح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إليها بصر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دخ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ذكرها ياقوت في المعجم، وهي قرب عكبر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محمد بن محمد بن أحمد بن محمد بن خلف، الشاعر البصروي، سكن بغداد، وقرأ الكلام على الشريف المرتضى، وكان مليح العارضة، سريع الجوضاب، توفي سنة </w:t>
      </w:r>
      <w:r>
        <w:rPr>
          <w:rFonts w:cs="MS Sans Serif;Times New Roman" w:ascii="MS Sans Serif;Times New Roman" w:hAnsi="MS Sans Serif;Times New Roman"/>
        </w:rPr>
        <w:t>4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ضي صدر الدين إبراهيم بن أحمد بن عقبة بن هبة الله البصروي الحنفي، مات بدمشق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مة أبو محمد رشيد الدين سعيد بن علي بن سعيد البصروي كتب عنه ابن الخباز والبز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قرى بمصر، ويقال بزيادة الألف، بناء على أنه مركب من أبو وصير،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صير السدر بالجيزة، وأبو صير الغربية، وتذكر مع بنا، وهي مدينة قديمة عامرة على بحر النيل، بينها وبين سمنود مسافة يسيرة، وقد دخلتها وسمعت بجامعها الحديث على عالمها المعمر البرهان إبراهيم بن أحمد بن عطاء الله الشافعي، روى عن أبيه، وعن المحدث المعمر البرهان إبراهيم بن يوسف بن محمد الطويل الخزرجي الأبوصيري، وغيرهما، وأبو 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صعيد مصر، منها أبو حفص عمر بن أحمد بن محمد بن عيسى الفقيه المالكي، والإمام شرف الدين أبو عبد الله محمد بن سعيد بن حماد بن محسن بن عبد الله الصنهاجي، قيل أحد أبويه من دلاص، والآخر من أبو صير، فركب لنفسه منها نس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لاصيري، لكنه لم يشتهر إلا بالأبوصيري وهو صاحب البردة الشريفة، توفي بالقاهرة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ص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بالفيوم عام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تداوى به، أجوده الذهبي الزهر، كذا في المنهاج، وذكر له خو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صرته بالسيف، وهو مجاز،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 به فبصر رأسه  أي قطع، كالتبص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ه وب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م حاشيتا أديمين يخاطان كما يخاط حاشيتا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يه بصيرة، أي شقة ملفق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م أديم إلى أديم فيخرزان كما يخاط حاشيتا الثوب، فتوضع إحداهما فوق الأخرى، وهو خلاف خياطة الثوب قبل أن يك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والناحية، مقلوب عن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كل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ومنه 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قة من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وقد غلب على جلد الوج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معضوب البصر، إذا أصاب جلده عضاب، وهو داء يخر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أي في الأ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ه وبصره، أي جلده، حكاهما اللحياني عن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غليظ، ويثلث، وقد سبق النقل عن صاحب الجامع أن البصر مث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الأرض الغليظة، والتثليث حكاه القاضي في المشارق، والفيوم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 والبصر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أبيض الرخ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ذان، فإذا جاءوا بالهاء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ة لا غير، وجمعها ب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براقة، وأنكر الزجاج فتح الباء مع الحذف، كذا في المصب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ات من أسفل أود، بأعلى الشيحة من بلاد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صر، بالفتح، أي بفتح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الصغير المستدير، مثل به سيبويه، وفسره السيرافي عن ثعلب، وهي البواصر والبا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سمي به لأنه جيد للبصر يزيد فيه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ل دون القطع وهو عيدان تقابل شبيهة بأقتاب البخت،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ص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 من الثوب، ومن المنطق، ومن الم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لق على بابه بصيرة، للشقة من قط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بصر، إذا علق على باب رحله 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يبصر الفريسة من بعد فيقص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صر الرجل وبصر تبصيرا، ككون تكو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بصرة والكوفة، وهما البصرتان، الأولى عن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ص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بن بص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بن بصرة الغ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ة، وهو الصواب، وهو ابن أسيد بن حارثة الثق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صيرة الأنصاري ذكره 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وكذلك بصرة بن أبي بصرة، هو وأبوه صحابيان نزلا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أبي بصير كأمير شيخ لأبي إسحاق السبي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مون الكردي، يكنى أبا 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ير بن صابر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صير يحيى بن القاسم الكوفي، من 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صير أعشى بني قيس، واسمه م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وفاهم الأمي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الأصافر والأخ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صر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ل والتعر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 لي فل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ص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 ووض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بصر في دينه وعمله، إذا كان ذا 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الطريق يجمع التاجر وابن السبيل والمستبصر والمجب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المستبين للشيء، أرادت أن تلك الرفقة قد جمعت الأخيار والأشر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ره تب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 وأوضحه وبصر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صر في رأيه واست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ما يأتيه من خير و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مستبصرين  أي أتوا ما أتوه وهم قد تبين لهم أن عاقبته عذاب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وا في دينهم ذوي بصا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معجبين بضلال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 اللحم تب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كل مفصل وما فيه من اللحم، من البصر وهو ال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 الجرو تب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عيني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 رأسه تب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ب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معمر نصر بن دهمان الأشجعي، وهو بصار بن سبيع بن بكر بن أش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ومن ولده جارية بن حميل بن نشبة بن قرط بن مرة بن نصر بن دهمان بن بصار، شهد ب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يان بن سبيع بن بكر بط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نهار مبص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يئا يبص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 آية النهار مبصرة  ، أي بينة واضح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تينا ثمود الناقة مبصرة  ، أي آية واضحة،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فعل لها، ومعنى مبصرة مضيئ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مبصرة  فالمعنى بينة، ومن قرأ  مبصرة فالمعنى مبينة، وقال الأخفش</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مبصرة  ، أي مبصرا ب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 الفراء، أراد آتينا ثمود الناقة آية مبصرة، أي مض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ئ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جاءتهم آياتنا مبص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بصرهم تبصيرا أي تجعلهم بص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ير، وهو من أسماء الله تعالى، وهو الذي يشاهد الأشياء كلها ظاهرها وخافيها بغير جارحة، والبصر في حقه عبارة عن الصفة التي ينكشف بها كمال نعوت المبصرات،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صره، إذا أخبر بالذي وقعت عينه عليه،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صر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رم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الرجل، إذا خرج من الكفر إلى بصيرة الإيمان،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ان تضرب رأس كل متوج                      وعلى بصائرها وإن لم ت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ائ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لامها، وإن لم تبصر في ك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ه بصرا، محركة، أي حين تباصرت الأعيان، ورأى بعضها بع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الظلام إذا بقي من الضوء قدر ما تتباين به الأشباحث، لا يستعمل إلا ظ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يصلي بنا صلاة البصر حتى لو أن إنسانا رمى بنبله أبص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صلاة المغ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 لأنهما يؤديان وقد اختلط الظلام بالض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اسة الصا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سة ذات بصيرة،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يك ذات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ات في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إلي، أي انظرء إ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ت بحقويه ثلاثا فـلـم يزغ                      عن القصد حتى بصرت بد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عناه قويت، أي لما هم هذا الريش بالزوال عن السهم لكثرة الرمي به، ألزقه بالغراء ف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فق بين شقتين أو خر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في تفسي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طلي ريش السهم بالبصيرة، وهي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ف بالقوز اليفاع لعـلـنـي                      أرى نار ليلى أو يراني بص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كلبها، لأن الكلب من أحد العيون بص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ر الكمأة وب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تها،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ض الكمء فأبدى 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صر السماء وبصر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هما، وبصر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ر كل سماء مسيرة خمسمائة عام  ، يريد غلظها وسمكها، وهو بضم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صر جلد الكافر في النار أربعون ذراع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جيد الب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وثي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ن العل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ت 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عياض في المش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ن الملك الجيد الذي فيه 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زق بالأرض من الجس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در فرسن البعي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أر،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حوا بصائرهم على أكتافهم                      وبصيرتي يعدو بها عتد و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تركوا دم أبيهم خلفهم، ولم يثأروا به، وطلبته أن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طلبت ثأري،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ة، و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وا الديات فصارت عارا، وبصيرتي، أي ثأري، قد حملته على فرسي لأطالب به، فبيني وبينهم فر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شى، على الت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تبت في بستاني مبصرا، أي ناظرا، وهو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باصرا، أي أمرا مفز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ه بين سمع الأرض وبصرها، أي بأرض خلاء، ما يبصرني ويسمع بي إلا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صير الجيد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واحي دمش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كامل أحمد بن محمد بن علي بن محمد بن بصير البخاري البص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صرا، بالضم وةفتح 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بغداد، منها أبو علي الحسن بن الفضل بن السمح الزعفراني البوصري، روى عنه الباغندي، توفي سنة </w:t>
      </w:r>
      <w:r>
        <w:rPr>
          <w:rFonts w:cs="MS Sans Serif;Times New Roman" w:ascii="MS Sans Serif;Times New Roman" w:hAnsi="MS Sans Serif;Times New Roman"/>
          <w:color w:val="0000FF"/>
        </w:rPr>
        <w:t>28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صر بن زمان بن خزيمة بن نهد بن زيد بن ليث بن أسلم، هكذا ضبطه أبو علي التنوخي في نسب تنوخ،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النسا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ر، بالنون وسكون الصاد المهملة، قال الخ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ولده أبو جعفر النفيلي المحدث، واسمه عبد الله بن محمد بن علي بن نفيل بن زراع بن عبد الله بن قيس بن عصم بن كوز بن هلال بن عصمة بن ب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ض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ر، بفتح الموحدة وسكون الضاد،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ف الجارية قبل أن تخفض، وهو لغة في الظ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ر، ويبدل الظاء ضادا،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شتكى ضهري، ومنهم من يبدل الضاد ظاء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ظت الحرب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يرة تصغير البضرة، وهو بطلان الشي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بضرا مضرا بكسرهما أي هدرا، وكذلك خضرا وبطرا، ومضرا بالميم، رواه أبو عبيد عن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ط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 والم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حتمال النع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بطر الدهش والحيرة يعتريان المرء عند هجوم النعمة عن القيام بحقها، كذا في مفردات الراغب، واختاره جماعة من المحققين العارفين بمواقع الألفاظ ومناسب الاشتق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غيان بالنعمة، أو عند النعمة، واستعمل بمعنى الكب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دل الوا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اهية الشيء من غير أن يستحق الكرا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الكل بطر كفرح فهو ب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ظر الله يوم القيامة إلى من جر إزاره بط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بطر الحق  ، وهو أن يجعل ما جعله الله حقا من توحيده وعبادته باط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جبر عند الحق فلا يراه ح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كبر عنه، أي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من الحق فلا يقبل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رواه ابن مسعود،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لا يراه حقا ويتكبر عن قبوله، وهو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فلان هداية أمره، إذا لم يهتد له وجهله، ولم يقبل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فلان النعمة استخفها فكفرها، ولم يسترجحها فيشكر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أهلكنا من قرية بطرت معيشتها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معيشتها بإسقاط في وعمل الفعل، و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ت في معيش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ت عيشك ليس على التعدي، ولكن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ت بطنك ورشدت أمرك وسفهت نفسك، ونحوها مما لفظه لفظ الفاعل ومعناه معنى المفعول،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عت العرب هذه الأفعال على هذه المعارف العرب التي خرجت مفسرة لتحويل الفعل عنها وهو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ره، كنصره وضربه يبطره ويبطره بطرا فهو مبطور، وب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وق كالمب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 الدواب، كالبيطر كحيدر والبيطار والبيطر كهزير والمب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شهر من راية البيط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يا قحبة، يوما عند عطار، ويوما عند بيطار  ، وعهدي به وهو لدوابنا مبيطر، فهو الآن علينا مسيطر  ، 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قطها تـتـرى بـكـل خـمـيلة                      كبزغ البيطر الثقف رهص الكوا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ر، 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الفريصة بالمدرى فأنفذهاطعن المبيطر إذ يشفي من 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يطر مما ألحقوه بالمصغرات وليس بمصغر، قال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أنه مصغر وليس فيه تصغير، ومثله المهينم والمبيقر والمسيطر والمهيمن، فقول ابن التلمساني في حواشي الشفاء ت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اسم على مفيعل غير مصغر إلا مسيطر ومب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ور ظاهر، بل ربما يبدي الاستقراء غير ما ذكر،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م ابن دريد في الجمهرة هكذا، وسيأتي في ب ق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صنعته البيطرة، وهو يبيطر الدواب، أي يعال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طر، ك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 رواه شمر عن سلم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بيطر مدرع ال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جيب أدعج الظـلام                      جيب البيطر مدرع ال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 البيطار خياطا، كما صيروا الرجل الحاذق إسكا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مواضع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رير، كخنزير، ويروى بالظاء أيضا وهو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اب الطويل اللسان، هكذا ضبطه أبو الدقيش بالطاء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ادي في الغي، وهي بهاء، وأكثر ما يستعمل في النساء، 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طرت وتمادت في ال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الرجل وبهت بمعنى واحد، وذلك إذا دهش فلم يدر ما يقدم ولا يؤ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ره ح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هشه وبهت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ره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بط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ره ذرعه، أي حمله فوق ط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بطرن صاحبك ذرعه أي لا تقلق إمكانه ولا تستفزه بأن تكلفه غير الم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ع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دل الاشت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 قطع عليه معاشه وأبلى بدنه، وهذا قول ابن الأعرابي، وزعم أن الذرع البدن، ويقال للبعير القطوف إذا جارى بعيرا وساع الخطوة فقصرت خطاه عن مبار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بطره ذرعه، أي حمله على أكثر من طوقه، والهبع إذا ماشى 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ره ذرعه فهبع، أي استعان بعنقه، ليلحقه، ويقال لكل من أرهق إنسانا فحمله ما لا يط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بطره ذر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بطرا، بالكسر، وكذا بطلا، إذا ذهب هدرا وبطل، قاله الكسائي،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أن يكون طلابه حراصا باقتدار وبطر، فيحرموا إدراك الث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ا، أي مبطورا مستخفا حيث لم يقتص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خطاب نصر بن أحمد بن عبد الله بن البطر، ككتف القاري البزار محدث، سمع بإفادة أخيه عن أبي عبد الله بن البيع، وابن رزقويه، وأبي الحسين بن بشران، وتفرد في وقته، ورحل إليه الناس، روى عنه أبو طاهر السلفي، وأبو الفتح ابن البطي، وشهدة الكاتبة ولد سنة </w:t>
      </w:r>
      <w:r>
        <w:rPr>
          <w:rFonts w:cs="MS Sans Serif;Times New Roman" w:ascii="MS Sans Serif;Times New Roman" w:hAnsi="MS Sans Serif;Times New Roman"/>
        </w:rPr>
        <w:t>398</w:t>
      </w:r>
      <w:r>
        <w:rPr>
          <w:rFonts w:ascii="MS Sans Serif;Times New Roman" w:hAnsi="MS Sans Serif;Times New Roman" w:cs="MS Sans Serif;Times New Roman"/>
          <w:rtl w:val="true"/>
        </w:rPr>
        <w:t xml:space="preserve">، وتوفي في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494</w:t>
      </w:r>
      <w:r>
        <w:rPr>
          <w:rFonts w:ascii="MS Sans Serif;Times New Roman" w:hAnsi="MS Sans Serif;Times New Roman" w:cs="MS Sans Serif;Times New Roman"/>
          <w:rtl w:val="true"/>
        </w:rPr>
        <w:t xml:space="preserve">، وأخوه أبو الفضل محمد بن أحمد الضرير، روى عن أبي الحسن بن رزقويه، وتوفي سنة </w:t>
      </w:r>
      <w:r>
        <w:rPr>
          <w:rFonts w:cs="MS Sans Serif;Times New Roman" w:ascii="MS Sans Serif;Times New Roman" w:hAnsi="MS Sans Serif;Times New Roman"/>
        </w:rPr>
        <w:t>4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مطرت حتى أبطرت، يعني السماء والخصب يبط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ر مخطر خير من غنى م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بط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طرن جهل فلان حلمك، أي لا يجعله بطر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هذا عالم بي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عبد الله بن محمد بن إسحاق البيط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نزل بمصر في موضع معروف ببلال البيطار، فنسب إليه، عن مالك وابن لهيعة، وتوفي سنة </w:t>
      </w:r>
      <w:r>
        <w:rPr>
          <w:rFonts w:cs="MS Sans Serif;Times New Roman" w:ascii="MS Sans Serif;Times New Roman" w:hAnsi="MS Sans Serif;Times New Roman"/>
        </w:rPr>
        <w:t>2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ظ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سكتي المرأ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بين الإسكتين لم ت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ظور، كالبيظر، والبنظر بالنون، كقنفذ، وهاتان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ظارة، بالضم ويفتح، عن أبي غسان، في البيت الآتي ذكر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ابن مقطعة البظ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بذلك، لأن أمه كانت تختن، النساء، والعرب تطلق هذا اللفظ في معرض الذم وإن لم تكن أم من يقال له هذا خاتنة، وزاد فيها اللحي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ن والنوف والرف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تئ في أسفل حياء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ظارة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في طرف حي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ظ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حياء الشاة وجميع المواشي، من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تئ في أسفل حياء الشاة، واستعاره جرير للمرأ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ئهم من عقر جعثن بعدما                      أتتك بمسلوخ البظارة و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ة بظراء بيذنة البظر، طويلته، والاسم البظر، محركة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تم، حميرية، جمعه بظور، قال شاع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ل البظور من الشن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بع، حكاه ابن السيد في كتاب الفرق عن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 وهو الذي لم يخ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ظرة ك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من الشعر في الإبط، يتوانى الرجلث عن نتفه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إبطه بظ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خاتم بلا كرسي، وتصغيرها بظيرة أيض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خاتمك إلى بظره، وهو محله من خنص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ة، وهي الدائرة التي تحت الأنف الناتئة في وسط الشفة العليا، وتصغيرها بظيرة، ورجل أبظر وهو الناتئ الشفة العليا مع طولها، ونتو في وسطها محاذ للأنف، كالبظارة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لي كرم الله وجهه أنه أتي في فريضة وعنده شريح فقال له ع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ول فيها أيها العبد الأبظر</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وقد بظر الرجل بظرا،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نراه قال لش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د الأبظر  ، لأنه وقع عليه سبي في الجاه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ظر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صخابة الطويلة اللسان، قاله أبو خيرة، وضبطه بالظاء المعجمة، قال شبه لسانها بالبظر،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أبي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 إلينا، أي بالطاء المهملة، أي أنها بطرت وأشرت، وقد تقدم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دمه بظرا بالكسر، أي هدرا، والطاء فيه لغ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بي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م للأمة،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ظارة الشا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ة في طرف حيائه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يع المواشي من أسفله،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اتئ في أسفل حياء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ظرة ك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فض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ظرتها نبظ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ض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تان، كأنه على الس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مصه ويبظره  ، أي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صص بظر ف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ظر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 الحجام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ظرم، فيرفع بطرف لسانه شفته العليا، ليحف شار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يع الخف والظلف من الإبل والشاء، وبقر الوحش، والظباء، إلا البقر الأهلية، فإنها تخثى وهو خثيها، والأرنب تبعر أيضا، وقد بعرت الشاة والبعير يبعر بعرا، واحدته البع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بع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عر والمبعر كمقعد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ه، أي البعر، من كل ذي أربع، والجمع مب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كأمير، وقد تكسر الباء، وهي لغة بني تميم، والفتح أفصح ال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بازل، أو الجذع، وقد يكون للأنثى، حكي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من لبن بعيري، وصرعتني بعيري، أي ناقتي، وأنشد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شتري لبن البعير وعندنا                      لبن الزجاجة واكف الته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هذين البعيرين ناق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من الإبل بمنزلة الإنسان من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بعير، والناقة بع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قال له 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عيرا من بعيد، ولا يبالي ذكرا كان أو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مثل الإنسان يقع على الذكر والأنث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 بع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 بمنزلة الرجل يختص بالذكر، والناقة بمنزلة المرأة تختص بالأنثى، والبكر والبكرة مثل الفتى والفتاة، هكذا حكاه جماعة، كابن السكيت وابن ج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ن جاء به حمل بعير  وفي زبور داوود أن البعير كل ما يحمل، ويقال لكل ما يحمل بالعب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وهاتان اللغتان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عير سؤال جرى في مجلس سيف الدولة بن حمدان، وكان السائل ابن خالويه، والمسؤول المتنبي، 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أيضا الحمار، وهو حرف نادر ألقيته على المتنبي بين يدي سيف الدولة، وكانت فيه خنزوانة وعنجهية، فاضطرب،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بعير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ن جاء به حمل بعير  الحمار، وذلك أن يعقوب وأخوة يوسف عليهم السلام كانوا بأرض كنعان، وليس هناك إبل، وإنما كانوا يمتارون على الحمير، وكذلك ذكره مقاتل بن سليمان في تفس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عرة، وجمع أبعرة أباعر وليس جمعا لبعير، كما قاله ابن بري، وذكر الشاهد قول يزيد بن الصقيل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ل لرعيان الأباعر أهملوا                      فقد تاب عما تعملـون ي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مرأ ينجو من النار بعدما                      تزود من أعمالها لسـعـ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كثيرا ما يتمثل به الناس، ولا يعرفون قائ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الأبعرة أيضا على أباعير، ومن جموع البعير بعران وبعران، بالضم والكسر، الأخيرة عن الفراء، وبعر كرغيف ور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ر الجمل، كفرح ب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ع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التام 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ة في الله عز وجل، وتصغيرها بع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ع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أو الناقة تباعر حا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رت الشاة والناقة إلى حالبها أس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ويعد عيبا، لأنها ربما ألقت بعرها في ال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ق الكبار،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عرة ك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رين كيب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ين، والعامة تقول، بعرين، وهو بين حلب وحماة من جهة الغر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ين حمص و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ر بايا، أو باعرب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احية نصيبين، من أعمال حلب، من مضافات أفاميا، غزاهم بختن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رب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ر المعي، وبعره تب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ما فيه من البعر،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داعر، ما زال ينحر الأباعر، وينثل المباع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رب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ليس لأبوابهم أغلاق، نقل ذلك عن ابن حبيب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هون علي من بعرة يرمى بها كلب، وأصله من فعل المعتدة عن موت زوجها، 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رت المعتدة، فهي ب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ت عدتها، أي رمت بالب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ه بها،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يلة التي اشترى فيها رسول الله صلى الله عليه وسلم من جابر جمله، وقد جاء هكذا في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كصاحب البعرة  ، وكان من حديثه أن رجلا كانت له ظنة في قومه، فجمعهم ليستبرئهم، وأخذ بع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رام ببعرتي هذه صاحب ظنتي، فجفل لها أحد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مني بها، فأقر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ناء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ب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مد محمد بن هارون بن عبد الله بن حميد البعراني، بالفتح، بغدادي، ثقة، روى عنه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الب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ربيعة بن عبد الله بن كلاب، بين مكة واليمامة، على ال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 بن بدران بن بعرى بن ح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يب، كبشرى، كتب عنه المنذري،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ل بن البعير المحاربي، فيه يقول الشاعر يهجو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بن البعير ومـالـه                      سنام ولا في ذروة المجد غ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مبرد في الكا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وفتش وبعث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بدده،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ر متاعه وبحثره، إذا قلب بعضه على بعض، وزعم يعقوب أن عينها بدل من غين بغثر، أو غبن بغثر بد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ثر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ر الشيء وبحثره، إذا استخرجه فك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 ما فيه، قال أبو عبيدة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بعثر ما في القب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ير وأ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ثر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مه وجعل أسفله أ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ثرت، أي قلب ترابها، وبعث الموتى الذين فيها،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رج ما في بطنها من الذهب والفضة، وخروج الموتى بعد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ثيان النفس، و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لم أرك تبعثرت نفسي  ، أي جاشت وانقلبت وغ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ن الوسخ،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بعث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عر ويقال بالغين، السعدي خارجي، واسمه يزيد، وفيه يقول عمران بن حط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كان في الدنيا يزيد بن بعثرحريصا على الخيرات حلوا شمائ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بيات انظر كتاب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ة وصلة ابنا بعثر، من بكر بن عامر، و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كلب بن و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ية بن بعثر التغلبي، خبره في كتاب البلاذ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ذ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ذره بعذارة، بالكسر،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ذ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وكذلك فرفره فرفارة ونقصه، هكذا في النسخ بالنون والقاف والصاد المهملة، والصواب نقضه، بالفاء والضاد المعجمة، كما هو نص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كره بالسيف، أهمله الجوهري،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ه، ككعبره به،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غ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 البعير كفرح ومنع بغرا بفتح فسكون وبغرا، محركة، فهو بغر ككتف، وبغير،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ولم يرو، فأخذه داء من كثرة الشرب، كبحر بحرا، وكذلك الرجل، كذا في نوادر اليزيد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ر والب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بلا 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أخذ الإبل فتشرب، فلا تروى وتمرض عنه فتموت،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ما هو إلا السام تركبـه                      كأنما الموت في أجناده الب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 بقيقاة فأنت ب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غارى،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ر، ويحرك والب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الشديدة من المطر،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غرة نجم كذا، ولا تكون البغرة إلا مع كثرة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ت السماء، كمنع، بغ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ت الأرض، مبنيا ل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مطر فلينها قبل أن تحرث، وإن سقاها أهل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ناها بغرا، أي سقين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 النجم يبغر بغ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هاج بالمطر، يعني بالنجم الثريا، وبغر النوءء، إذا هاج بالمط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ة نجم هاج ليلا فبغ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شغر بغر محركة فيهما ويكسر أولهما، وكذا شغر مغر، أي متفرقين في كل وجه، وكذا تفرق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يزرع بعد المطر فيبقى فيه الثرى حتى يحقل، أي يتشعب ورقه، ويظهر وي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بغرة من العطاء لا تغيض، أي دائم العط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ت لأبناء الزبـير مـآثـر                      في المكرمات وبغرة لا ت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خبيث تبغر عنه الماشية، أي يصيبها البغ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شرب الماء، مصدر بغر الرجل والبعير، كفرح، أو الب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الإبل، وعطش، تشرب فلا تروى، عن ابن الأعرابي، ولو قال في أول التر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ر البعير وكذا الرجل، كفرح ومنع، بغرا، وبغرا، لكان أجمع للأقوال، وأليق بالاختصار الذي هو بصدده في سائر الأح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بغرةك يصيب منه الب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ر رجل من قريش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أبوك بشما، وماتت أمك ب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غر،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سمرقند، فيها قرى متصلة،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يزيد خالد بن بردة السمرق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ر بن بدران بن بغرى التركي الأديب كبشرى، كتب عنه المنذري وضب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غ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بور،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جر الذي يذبح عليه القربان للصنم،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لك الصين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فو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غ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عن ابن دريد،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الأنثى بغ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ث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وخم عن أبي زيد، وأنشد للحارث بن مصرف بن الحارث بن أصم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محر قوم حامـ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لت رحمي واتقيت الذا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جدني بغثرا كهامـ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وسخ،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ضخ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ثر بن لقيط بن خالد بن نضلة الشاعر الجاهلي، نسب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ثر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ث النفس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أراك مبغث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ج والاختلا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القوم في بغثرة، أي هيج و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ري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ثر طعامه، إذا ف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ثر الكلبي، كعصفر ذكره سيف في الفت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ثره، أي قلبه،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ثرت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ثت وغثت كتبغثرت، و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أرك تبغثرت نفسي  ، أي غثت،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عثرت  ، بالعي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 فلان متبغثرا، أي متمقسا، وربما جاء بالعين،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رويه عن أ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غ ش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شور، بالفتح وضم الشين المعجمة، أهمله الجوهري، وهو د بين هراة وسرخس،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رو وهرا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 وبغشور،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وبين هراة خمسة وعشرون فرسخا، وفعلول في الأسماء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بغوي، على غير قياس، فإن القياس يقتضي أن تكون بغشوري، وهو معرب كوشور، أي الحفرة المالحة، وهذا تعريب غريب، فإن بغ، بالفارسية البستان، ولا ذكر للحفرة في الأصل،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ض البستان دائما تكون محفو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علي بن عبد العزيز الوراق، نزيل مكة، وابن أخيه أبو القاسم عبد الله بن محمد بن عبد العزيز مسند الدنيا، طال عمره، فعلت روايته، مولده ببغداد سنة </w:t>
      </w:r>
      <w:r>
        <w:rPr>
          <w:rFonts w:cs="MS Sans Serif;Times New Roman" w:ascii="MS Sans Serif;Times New Roman" w:hAnsi="MS Sans Serif;Times New Roman"/>
        </w:rPr>
        <w:t>214</w:t>
      </w:r>
      <w:r>
        <w:rPr>
          <w:rFonts w:ascii="MS Sans Serif;Times New Roman" w:hAnsi="MS Sans Serif;Times New Roman" w:cs="MS Sans Serif;Times New Roman"/>
          <w:rtl w:val="true"/>
        </w:rPr>
        <w:t xml:space="preserve">، وجده لأمه أحمد بن منيع البغوي، فلذلك نسب إليه، وتوفي سنة </w:t>
      </w:r>
      <w:r>
        <w:rPr>
          <w:rFonts w:cs="MS Sans Serif;Times New Roman" w:ascii="MS Sans Serif;Times New Roman" w:hAnsi="MS Sans Serif;Times New Roman"/>
        </w:rPr>
        <w:t>3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هاشم، عن إبراهيم بن الحجاج الس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أبو سعيد محمد بن علي بن أبي صالح الدباس، راوي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يي السنة أبو محمد الحسين بن مسعود بن محمد الفراء، صاحب المصاب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أحوص محمد بن حبان البغوي، سكن بغداد، روى عنه أحمد بن حنبل وغيره، والفقيه أبو يعقوب يوسف بن يعقوب بن إبراهيم البغوي، روى عنه الحاكم، ومحمد بن نجيد والد عبد الملك وعبد الصمد، من أهل بغ، حدثوا ك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ق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هلي والوحشي يكون للمذكر والمؤنث ويقع على الذكر والأنثى، كذا في المحكم، وإنما دخلته الهاء على أنه واحد من جنس،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قر بحذف الهاء وبقرات، وبقر، بضمتين، وبقار، كرمان وأبقور وزان أفعول، وبواقر، وهذا الأخير نقله الأزهر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ابن أبي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تهم بالقول حتى كأنهـم                      بواقر جلح أسكنتها المر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قر وبقير وبيقور وباقور وباقورة فأسماء للجمع، وهذا نص عبارة المحك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بقر أ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من وأزمن، وأنشد لمعقل بن خويلد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روضيه محجة أبقر                      لهن ما رحن فيها مذا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 بيق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ما ومثله عشر مـا                      عائل ما وعالت البيق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ورل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ر در رجال خاب سـعـيهـم                      يستمطرون لدى الأزمات بالع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عل أنت بيقـورا مـسـلـعة                      ذريعة لك بين الله والـمـط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 ذلك، لأن العرب كانت في الجاهلية إذا استسقوا جعلوا السلعة والعشر في أذناب البقر، وأشعلوا فيه، النار فتضج البقر من ذلك، ويمطرون، وأهل اليمن يسمون البقرة با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النبي صلى الله عليه وسلم في كتاب الصدقة ل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لاثين باقورة بق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بقر مع رعاتها، وال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جمال مع راعيها، وفي جمهرة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قر وبقير جمع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أي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السيل يركب جانبيه                      من البقار كالعمد ال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رمل عالج، كثير الج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ن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حية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وهو تراب يجمع في الأيدي، فيجعل قمزا قمزا، كأنها صوامع، يلعب به، جعلوه اسما كالقذاف، وهو البقي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ط بحقويها خميس أقمر                      جهم كبقار الوليد أش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د، والح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ة الب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آخر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ا بق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عض الع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 الكل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البقر، أي بقر الوحش، فتحير وذهب عقله فرحا 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 الرجل بقرا، بفتح فسكون، وبقر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فلا يكاد يبصر، وأعي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أبو الهيثم فيما أخبرني عنه المنذري بقرا، بسكون القا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بقرا، على فعلا، لأنه عير و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ه، كمنعه، يب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فتحه ووسعه، وفي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ال هؤلاء الذين يبقرون بيوتنا  ، أي يفتحونها ويوسعونها، ومنه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قرت لها الحديث  ، أي فتحته وكش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 الهده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موضع الماء فرآ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عمش عن المنهال بن عمرو عن سعيد بن جبير عن ابن عباس في حديث هدهد سليم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سليمان في فلاة احتاج إلى الماء، فدعا الهدهد، فبقر الأرض، فأصاب الماء فدعا الشياطين فسلخوا مواضع الماء، فرأى الماء تحت الأرض، فأعلم سليمان حتى أمر بحفر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 في بني فلان، إذا عرف أمره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م أمرهم وفتش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وق، كالم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بطنها عن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في حديث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المرأة فإذا البيت مبقور، أي منتثر عيبته وعكمه الذي فيه طعامه، وكل م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يشق فيلبس بلا كمين ولا جيب، كالبق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ت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رة أن يؤخذ برد فيشق ثم تلقيه المرأة في عنقها من غير كمين ولا جيب، والأ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لا كمين له تلبسه النساء،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ـمـيل الـنـشـوان ير                      فل في البقير وفي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يولد في ماسكة أو سلى، لأنه يش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اقر، لقب الإمام أبي عبد الله وأبي جعفر محمد بن الإمام علي زين العابدين ابن الحسين بن علي رضي الله تعالى عنهم، ولد بالمدينة سنة </w:t>
      </w:r>
      <w:r>
        <w:rPr>
          <w:rFonts w:cs="MS Sans Serif;Times New Roman" w:ascii="MS Sans Serif;Times New Roman" w:hAnsi="MS Sans Serif;Times New Roman"/>
        </w:rPr>
        <w:t>57</w:t>
      </w:r>
      <w:r>
        <w:rPr>
          <w:rFonts w:ascii="MS Sans Serif;Times New Roman" w:hAnsi="MS Sans Serif;Times New Roman" w:cs="MS Sans Serif;Times New Roman"/>
          <w:rtl w:val="true"/>
        </w:rPr>
        <w:t xml:space="preserve">، من الهجرة، وأمه فاطمة بنت الحسن بن علي، فهو أول هاشمي، ولد من هاشميين، علوي من علويين، عاش سبعا وخمسين سنة، وتوفي بالمدينة سنة </w:t>
      </w:r>
      <w:r>
        <w:rPr>
          <w:rFonts w:cs="MS Sans Serif;Times New Roman" w:ascii="MS Sans Serif;Times New Roman" w:hAnsi="MS Sans Serif;Times New Roman"/>
        </w:rPr>
        <w:t>114</w:t>
      </w:r>
      <w:r>
        <w:rPr>
          <w:rFonts w:ascii="MS Sans Serif;Times New Roman" w:hAnsi="MS Sans Serif;Times New Roman" w:cs="MS Sans Serif;Times New Roman"/>
          <w:rtl w:val="true"/>
        </w:rPr>
        <w:t>، ودفن بالبقيع عند أبيه وعمه، وأعقب من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فر الصادق، وإبراهيم، وعبيد الله، وعلي، وزينب، وأم سلمة، وعبد الله، وإنما لقب به لتبحره في العلم وتوسع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بقر العلم، وعرف أصله، واستنبط فر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بعض الآثار عن جابر بن عبد الله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تبقى حتى تلقى ولدا لي من الحسي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يبقر العلم بقرا، فإذا لقيته فأقرئه مني لسلام  خرجه أئمة النس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مآقي، نقله الصغاني، لأنه يش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أنه إذا اصطاد الفريسة بقر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ع، كتبقر، وروى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تبقر في الأهل والمال  ،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كثرة والس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تبقر التوسع والتفتح،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ت بطنه، إنما هو شققته وفتحته، ومنه حديث أم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نا مني أحد من المشركين بقرت بط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ق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كلتاهما صحيحان، وعلى الأولى فسروا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رأى النعمان كان حيرا                      فسل من ذلك يوم بـيق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وم فسا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بن الأعرابي، جعله اس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لترك صرفه وجها إلا أن يضمنه الضمير، ويجعله حكاي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بيقرا  ، أي يوما هلك أو فسد فيه ملكه، وعلى النسخة الثانية فسر ابن الأعراب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زيد والقعود بأرضه                      كراعي أناس أرسلوه فبي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عي أناس، أي ضيع غنمه ل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كالمتكبر، هكذا في النسخ، وفي اللسان و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ة المنكس ولعل ما في نسخ القاموس تصحيف عن هذا،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وحس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ر، إذا تح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 الكلب وبيقر، إذا رأى البقر فتحي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ل، إذا رأى الغزال ف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 إذا شك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 إذ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بيقرة 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 الدار، إذا نزلها واتخذها منزلا،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إلى الحضر وأقام هنالك، وترك قومه بالبادية، وخص بعضهم به العراق،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ى حيث لا يد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طأطئا رأسه، وهذا يؤيد ما في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ة المنكس،كما تقدم، قال المثقب العبدي، ويروى لعدي بن واد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يجتاب شقارى كـمـا                      بيقر من يمشي إلى الجل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 بجمع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مع المال و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 الفرس إذا خام بيده كما يصفن برجله، نقل ذلك عن الأصمعي، والخوم هو الصفون،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الشام إلى العراق،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أتاها والحوادث جـمة                      بأن امرأ القيس بن تملك بي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 من أرض إلى أر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بلد إلى بلد، فهو مبيقر، وهو مما ألحقوه بالمصغرات، وليس بمصغر، في ألفاظ سبق ذكرها في ب ط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ينم والمبيطر والمبيقر لو صغرت واحدا من هذه الأسماء لحذفت الياء الزائدة، كما تحذف الألف من مفاعل، ويلحق ياء التصغير في موضعها، فيعود اللفظ إلى ما كان، فيقال في 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ينم ومب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نم ومبطر، وله في هذا المقام بحث نفيس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يرى،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الصبيان، وهي كومة من تراب وحولها خطوط، ذكر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 الصبي تب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ها يأتون إلى موضع قد خبئ لهم فيه شيء، فيضربون بأيديهم بلا حفر، يطلبونه، والذي في الجمهرة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 الصبي بي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بقيرى، فهو مب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ه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ن أبي مالك،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ارى بالضم والشد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والداهية، كالبقر، كص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شقارى والبقارى، وجاء بالشقر والبقر، أي الكذب، نقله ابن دريد في الجمهرة عن أبي ما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ارى والصقر والبقر، وأورده الميداني أيضا في مجمع الأمث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ق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قر، كأنه تصغير أ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ذي لا خير فيه ولا شر،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ق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عتها، أو لكونها مشقوقة مفتو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البقر بعكا من سواح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و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نب أسود، كبير مدحرج غير صادق الحلاوة،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ون البقر بفلسطين يطلق على ضرب من الإجاص،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كون أبرق أو أطحل أو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ق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خفان بالقرب من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ون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ديار بني عامر بن صعصعة بن كلاب، المجاورة لبلحارث بن كعب، بها 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صتا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صتان في شق الدهنا بالحجاز بأرض بني ت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أخيلة الحمى، حمى الربذة، وقد تقدم ذكر الأخيلة عند ذكر الربذ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ة باقرة كداء البطن، وفي حديث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سول الله صلى الله عليه وسل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 على الناس فتنة باقرة تدع الحليم حيران  ، أي واسعة عظ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عة للألفة شاقة للعصا، مفسدة للدين، ومفرقة بين الناس، وشبهها بوجع البطن، لأنه لا يدري ما هاجه، وكيف يداوي ويتأت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أعمال 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آخر شرقيها أي بالأندل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عبد الله بن حكيم بن البقري، حدث عنه الفقيه أبو عمر بن عبد البر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صخر بن أشنع،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 بن عبد الله بن شهاب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جده في يوم اليمامة، نق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الصقر والبقر، والصقارى والبقارى  ، وقد تقدم ضبطها، أي بالكذب، وبالداهية، كما صرح به الميداني وغيره من أهل الأمث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مرو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ل والمت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بطنها عن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بقر وابتقر وانبق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تج يوم تلقح انبق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 عن ابن نب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ط في الأرض دارة قدر حافر الفرس، وتدعى تلك 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قال طفيل الغنوي يصف خيلا،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كت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ت فما تنفك حول متالـع                      لها مثل آثار المبقر م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 القوم ما حولهم، أي حفروا واتخذوا الرك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ش عن ال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واسعة كبيرة نقله ابن الأثير عن الحافظ أبي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يجر بقرة، أي عيالا، وعليه بقرة من عيال ومال، أي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الكثرة والاجتماع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نطار من ذهب، وهو ملء مسك البقرة، لما استكثر ما يسع جلدها، فضربوه مثلا في الك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قر الرجل في ماله، إذا أسرع فيه و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قر الرجل في العدو، إذا اعتم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ة أبي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هنس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ق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قرب رش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ذيل بن سعيد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خولان، والنسبة إليه بقري، كهذلي، منهم أخنس بن عبد الله الخولاني، شهد فتح مصر، هكذا ضبطه عبد الغني بن سع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بذلك أبو الفتح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يمامة، وهما باقرتان،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القعقاع بن أبي حدرد، لها صحبة، حديثها في مسند أحم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ر بن عمرو الخزاعي،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اء على البقر  ، و  الكراب على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بي بكر بن أحمد بن محمد البقري، محركة روى عن أبيه، وعنه أبو جعفر المناد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له بن حكيم القرطبي البقري، سمع محمد بن معاوية بن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لية والبحرية، كلتاهما في الغ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جذام، إليها نسبت تلك الق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م البقر بالكفور الشاسعة، والبقار، كشداد، بالش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قارة تذكر مع فرما من مدن الجفار، خراب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قر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بالحوأب، عن يمينه، لبني كعب بن عبد من بني كلاب، وعندها الهروة، وبها معدن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ران، محركة، وقيل بكسر القاف، واد، أو جبل في مخلاف بني نجيد من اليمن، تجلب منه الفصوص البقر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ق ط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طرية، بالضم أهمله الجوهري،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ط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البيض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بط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ر ك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بلال بن بقطر، عن أبي بكرة، وعنه عطاء بن السائب، ذكره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خطاب عثمان بن موسى بن بقطر، ذكره البخاري ومسلم، وهو ب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اطر الأ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ذكره في حديث مر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ك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برة، كسخبرة، أهمله الجوهري والجماعة، 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عبد السلام بن أحمد بن إسماعيل الهروي، حدث، روى عنه حماد الحراني، وأبو روح الهروي،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و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ك بكرة، نكرة منونا، وهو يريد في يومه أوغ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من الغد، ويجمع بكرا وأبكار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صبحهم بكرة عذاب مستقر  بكرة وغدوة إذا كانتا نكرتين نونتا وصرفتا، وإذا أرادوا بها بكرة يومك وغداة يومك لم تصرفهما، فبكرة هنا نكرة، كالبكرة، مح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على فرسك بكرة وبكرا،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ا، و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ا الإبكار، كالإصباح،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وعندي أنه مصدر أب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ور والتب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ج في ذلك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ول في ذلك الوق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تي يستقى عليها، وهي خشبة مستديرة في وسطها محز للحبل، وفي جوفها محور تدور عليه، يستقى عليها، أو هي المحالة السريعة، ويحرك، وهذه عن الصغاني، وهكذا لابن سيده في المحكم، وهو تابع له في أكثر السياق، فاعتراض شيخنا عليه هنا في غير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كر، بالتحريك، وهو من شواذ الجمع، لأن فعلة لا تجمع على فعل إلا أحرف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وحلق، وحمأة وحمإ، وبكرة وبكر، كما في الصحاح، أو هو اسم جنس جمعي، كشجرة وشجر، قاله شيخنا، وبكرات أيض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ات شرهن الص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تي لا تد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ي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بكر بكار كفرخ وف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 عليه وإليه وفيه يبكر بكروا، بالضم، وبكر تبكيرا، وابتكر، وأبكر إبكارا وبا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بكرة، كله بمعنى، أي باكرا، فإن أردت به بكرة يوم بعين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بكرة، غير مصروف، وهي من الظروف التي لا تت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بادر إلى شيء فقد أبكر إليه وعليه، وبكر في أي وقت كان بكرة أو عش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وا بصلاة المغرب، أي صلوها عند سقوط القر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كر في حاجته، كندس، وبكر،كحذر، وبك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ى البكور وبكر وبكير كلاهما على النسب، إذ لا فعل له ثلاثيا بسيط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ه على أصحابه تبكيرا، وأبكره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بكر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كر الورد والغ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لهم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رت على الورد إبكارا،وكذلك أبكرت الغد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 الشيء، إذا بكرت ل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 حاجتها الدجاج بس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ادرت صقيع الديك سحرا إلى حاج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باكرا، فمن جعل الباكر نعتا قال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ولا بكر، إذا ب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 تبكيرا، وأبكر، وت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كر يوم الجمعة وابتكر فله كذا وكذا  ،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خرج إلى المسجد باكرا، وأتى الصلاة في أول وقت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بكر إلى الجمعة قبل الأذان وإن لم يأتها باكرا فقد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تكارها فهو أن يدرك أول وق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لفظين واحد، مثل فعل وافتعل، وإنما كرر للمبالغة والتوكيد،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م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إلى الشي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سيد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ث باكر وباكور، الباكور والباكر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في أول الوسمي،كالمبكر، من أبكر، والبكور، كصبور،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ري في آخر الليل وأول النها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ر السيل بها عثنونه                      وتهادتها مداليج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مدلاج ب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ل المجيء والإدراك من كل شيء، وبهاء الأنثى، أي البا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ورة الثمرة من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كر الفاك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باكورتها، وهي أول ما يدرك منها، وكذا ابتك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باكورة الفاكه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تي تدرك أولا، كالبكيرة والمبكار والبك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أي البكور بكر، بضمتين،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ما دينك إذ جنبـت                      أحمالها كالبكر الم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الجمع بالواحد، كأنه أراد المبتلة فحذف، لأن البناء قد انتهى، ويجوز أن يكون المبتل جمع مبتلة، وإن قل نظيره، ولا يجوز أن يعني بالبكر هنا الواحدة، لأنه إنما نعت حدوجا كثيرة، فشبهها بنخيل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قرائب أم نبل فذاك اللؤم واللقح الب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ما عجلت بجمع اللؤم، كما تعجل النخلة و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باكر وب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كر ب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إ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م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لاج من آخر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اء، وهي التي لم تفت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قرب امرأة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كار، والمصدر البك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والناقة، إذا ولدتا بطنا واحدا، والذكر والأنثى فيهما سواء،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تي ولدت بطنا واحدا ب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دها الذي تبتكر به،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ما لم تلد، ونحو ذلك،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ول ولد ولدته الناقة فهي بكر، والجمع أبكار وبكار، 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حديثا منك لـو تـبـذلـينـه                      جنى النحل في ألبان عوذ مطاف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فيل أبكار حديث نـتـاجـهـا                      تشاب بماء مثل ماء المفاصـ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علة لم يتقدمها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ة لم تحمل، أو هي الفتية، وكلاهما واحد، ف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ة لم تحمل، لكان أولى، كما في غيره من الأصول،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ارض ولا بكر  أي ليست بكبيرة ولا صغ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غزيرة، شبهت بالبكر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دمها أكثر من دم الثيب،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بكر،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نظرت إلى أغر مشهر                      بكر توسن في الخميلة ع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ولد الأبوين غلاما كان أو جارية، وهذا بكر أبويه، أي أول ولد يولد لهما، وكذلك الجارية بغير هاء، وجمعهما جميعا أبكا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لموا أبكار أولادكم كتب النصارى،  يعني أحداث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بكر من الأولاد في غير الناس،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ا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ناس بكر بن بكري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بكري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كر بكرين ويا خلب الكـبـد                      أصبحت مني كذراع من 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الذي حمل أول مرة، جمعه أبكار،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ن ساقطن الحـديث كـأنـه                      جنى النحل أو أبكار كرم ت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اطعة القاتل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تكة، وضربة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ثن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ضربات علي كرم الله وجهه أبكارا، إذا اعتلى قد، وإذا اعترض قط،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ضربات علي مبتكرات لا عونا  ، أي أن ضربته كانت بكرا تقتل بواحدة منها، لا يحتاج أن يعيد الضربة ثانيا، والمراد بالعون المثن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 بالضم، والبك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اقة، فلم يحد ولا وقت، أو الفتي منها، فمنزلته من الإبل منزلة الفتي من الناس، والبكرة بمنزلة الفتاة، والقلوص بمنزلة الجارية، والبعير بمنزلة الإنسان، والجمل بمنزلة الرجل، والناقة بمنزلة المرأة، أو الثني منها إلى أن يجذع، أو ابن المخاض إلى أن يثنى، أو هو ابن اللبون والحق والجذع، فإذا أثنى فهو جمل، وهو بعير حتى يبزل، وليس بعد البازل سن يسمى، ولا قبل الثني سن ي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بن الأعرابي وهو صحيح، وعليه شاهدت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ذي لم يبزل، والأنثى بكرة، فإذا بزلا فجمل وناقة، وقيل في الأنث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ار للناس، ومنه حديث 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كرة عيطاء  ، أي شابة طويلة العنق في اعتد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 الذي ذكره في البكر بالمعاني السابقة، لا يكاد يعرف في شيء من دواوين اللغة، ولا نقله أحد من شراح الفصيح، على كثرة ما فيها من الغرائب، ولا عرج عليه ابن سيده، ولا القزاز، مع كثرة اطلاعهما وإيرادهما لشواذ الكلام، فلا يعتد بهذا 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 الكسر عن ابن سيده في بيت عمرو بن كلثوم، فيكون بالتثليث كما سيأتي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ي القلة أبك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غره الراجز، وجمعه بالياء والنون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ربت إلا الدهيد هينا                      قليصات وأبيكـرين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الأبكر كما تجمع الجزر والطرق، فتقو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رقات وجزرات، ولكنه أدخل الياء والنون، كما أدخلها في الدهيده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 بكران بالضم، وبكار بالكسر، مثل فرخ وفراخ،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ارة بالفتح والكسر، مثل فحل وفحالة، كذا في الصحاح، والأنثى بكرة، والجمع بكار، بغير هاء، كعيلة وعيا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ارة للذكور خاصة، والبكار بغير هاء للإنا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الأملوج من البكارة  ، وهي بالكسر جمع البكر بالفتح، يريد أن السمن الذي قد علا بكارة الإبل بما رعت من هذا الشجر قد سقط عنها، فسماه باسم المرعى، إذ كان سببا له، وقال ابن سيده في بيت عمرو 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عي عيطل أدمـاء بـكـر                      غذاها الخفض لم تحمل جن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 الروايتين بكر بالكسر، والجمع القليل من ذلك أ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و مثل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التي في حلية السيف، شبيهة بفتخ ال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شمخ عند ماء لبني ذؤيب، كذا في النسخ، والصواب لبني ذؤ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هو نص الصغاني، وهم من الضبا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بفتح فس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ات سود برحرحان، أبو بطريق مكة شرفها الله تعالى،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ت ديار الحي بالبكرات                      فعارمة فبرقة العـي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تان حمراوان لبني جعفر بن الأضبط، وفيهما 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أيضا،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شيراز،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عباس عبد الله بن محمد بن سليمان الشيرازي، حدث عن إبراهيم بن صالح الشيرازي وغيره، وتوفي سنة </w:t>
      </w:r>
      <w:r>
        <w:rPr>
          <w:rFonts w:cs="MS Sans Serif;Times New Roman" w:ascii="MS Sans Serif;Times New Roman" w:hAnsi="MS Sans Serif;Times New Roman"/>
        </w:rPr>
        <w:t>3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أبو بكر بكار بن قتيبة بن أسد البصري الحنفي، قاضي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قاسم الحسين بن محمد بن الحسين 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كبكير بن عبد الله بن الأشج المدني، وبكير بن عطاء الل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ير بن ياليل بن ناشب، من كنانة، منهم من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ياس بن البكير، تابع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ة نفيع بن الحارث بن كلدة بن عمرو بن علاج الثقفي، أو هو نفيع بن مسروح، والحارث بن كلدة مولاه، الصحابي المشهور بالبصرة، تدلى يوم الطائف من الحصن ببكرة فكناه النبي صلى الله عليه وسلم أبا بكرة لذلك، ومن ولده أبو الأشهب هوذة بن خليفة بن عبد الله بن عبد الرحمن بن أبي بكرة، ثقفي، سكن بغداد، كتب عنه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ى أبي بكر الصديق، وإلى بني بكر بن عبد مناة بن كنانة بن خزيمة، وإلى بكر بن عوف بن النخع، وإلى بكر بن وائل بن قاسط بن ه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أبو محمد عبد الله بن أحمد بن أفلح بن عبد الله بن محمد بن عبد الله بن عبد الرحمن بن أبي بكر الصديق، حدث عن هلال بن العلاء ال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كر النخ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يش بن يزيد بن مالك البكري، وفد على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مة بن قيس صاحب علي و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كر عب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وائلة الليث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 بن خوط بن شعبة البكري، صحابي، شهد مع علي الجمل، ومعه ابناه الحارث و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إلى بني أبي بكر بن كلاب بن ربيعة بن عامر بن صعصعة، واسمه عبيد، ولقبه البزري وكذا إلى بكر آباذ، محلة ب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ا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ع بن عامر بن عوف الصحابي، وأخوه ذو اللحية شريح، له صحبة أيضا، والمحلق عبد العزى بن حنتم بن شداد بن ربيعة بن عبد الله بن أبي بكر بن ك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كر آ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بن محمد البكراوي، وأبو الفتح سهل بن علي بن أحمد البكراوي، وأبو جعفر كميل بن جعفر بن كميل الفقيه الجرجاني الحنف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طيئ، وهو واد عند 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ضرية، نقله الصغاني، والب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ني سن بكره  ، من الأمثال المشهورة، وبسطه الميداني في مجمع الأمثال، وهو برفع سن ونصبه، أي خبرني بما في نفسه، وما انطوت عليه ضلوعه، وأصله أن رجلا ساوم في بكر بفتح فسك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ل، ثم نفر البكر، فقال صاحب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ع ه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ففتح فسكون فيهما، وهذه لفظة يسكن بها الصغار من ولد الناقة، فلما سمعه المشت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ني سن بكره، ونصبه على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ني، فيكون السن منصوبا على أنه مفعول ثان، أو إرادة خبر سن، أو في سن، فحذف المضاف أو الجار على الوجهين ورفعه على أنه جعل الصدق للسن توس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تبك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صلاة لأول وقت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الناس بخير ما بكروا بصلاة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وها في أول وقته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وا بالصلاة في يوم الغيم، فإنه من ترك العصر حبط عمله  ، أي حافظوا عليها وقدمو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كر الرجل، إذا أدرك أول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كر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أولها، وهو من البا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كر، إذا أكل باكورة الفاكهة، وأصل الابتكار الاستيلاء على باكور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ك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ذكرا في الأول، وانث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ولد ثنى، وانث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ولد ثنى، واثتلثت ولدهضا الثالث، وابتكرت أنا واثتنيت واثتل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ب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كرت الحامل إذا ولدت بكرها، وأثنت في الثاني، وثلثت في الثالث، وربعت، وخمست، وع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عت، وأعشرت، وأثمنت، في الثامن، والعاشر، والس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ك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إبله بكرة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ون كحم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وأحمد بن بكرون بن عبد الله العطار الدسكري، سمع أبا طاهر المخلص، توفي سنة </w:t>
      </w:r>
      <w:r>
        <w:rPr>
          <w:rFonts w:cs="MS Sans Serif;Times New Roman" w:ascii="MS Sans Serif;Times New Roman" w:hAnsi="MS Sans Serif;Times New Roman"/>
        </w:rPr>
        <w:t>4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انك باك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مرو جيرانكم باكـر                      فالقلب لا لاه ولا ص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م يذهبون في ذلك إلى معنى القوم والجمع، لأن لفظ الجمع واحد، إلا أن هذا إنما يستعمل إذا كان الموصوف معرفة،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ان ب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لا يمتنع جيران باكر، كما لا يمتنع جيرانكم ب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أبكار، أي تعسله أبكار النحل، أي أفتاؤ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بكار الجواري يلينه وكتب الحجاج إلى عام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عث إلى بعسل خلار، من النحل الأبكار من الدستفشار، الذي لم تمسه النار  يريد بالأبكار أفراخ النحل، لأن عسلها أطيب وأص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فارس، والدستف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ة معناه ما عصرته الأيدي وعالجته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خلها من بكار القطاف                      أزيرق آمن إكس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ار الق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اكر، كما يقال صاحب وصحاب، وهو أول ما يدر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قتبس من 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ة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حديث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ول حاجة رفعت،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فا لدى الأبواب طلاب حـاجة                      عوان من الحاجات أو حاجة بك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ا الأمر منك بكرا ولا ثنيا، على 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بأول ولا ث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ر كلما مست أصـاتـت                      ترنم نغم ذي الشرع العت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قوس أول ما يرمى عنها، شبه ترنمها بنغم ذي الشرع، وهو العود الذي عليه أوت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ة التي لم تثقب،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كرة مقاناة البياض بص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شراح الديوان كما 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على بكرة أبيهم  ، إذا جاؤوا جميعا على آخ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على طريقة واحدة،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بأجمعهم،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هوازن على بكرة أبيها  ، هذه كلمة العرب، يريدون بها الكثرة وتوفير العدد، وأنهم جاؤوا جميعا لم يتخلف منهم أحد،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جاؤوا بعضهم في إثر بعض، وليس هناك بكرة حقيقة، وهي التي يستقى عليها الماء العذب، فاستعيرت في هذا الموضع، وإنما هي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على بكرة أبيهم، بمعنى جاؤوا بأجمعهم، هو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ت في كذا، أي تقدمت فيه،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على أوليتهم، أي لم يبق منهم أحد، بل جاؤوا من أولهم إلى آخ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حكى سيبويه في جمعه أبكر وب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ير وبكار ومبكر أس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ضة بكار بن عبد العزيز بن أبي بكرة البصري، وبكر بن خلف، وبكر بن سوادة، وبكر بن عمرو المعافري، وبكر بن عمرو، وبكر بن م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بكران بن شاذان، وأبو بكر أحمد بن بكران الزجاج النحوي، ح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باس أحمد بن أبي بكير، كأمير، سمع أبا الوقت، وأخوه تميم كان معيدا ببغداد، وابنه أبو بكر سمع من ابن كليب، وأبو الخير صبيح بن بكر، وبتشديد الكاف، البصري، حدث عن أبي القاسم العسكري وأبي بكر بن الزاغوني، وكان ثقة، ذكره 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ك ه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هور، بفتح فسكون، أهمله الجماعة، وهو اسم ملك الهند، لغة في بلهور، باللام، أو تصحيف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ذ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ذر، وهو ثمر الفهم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جابر بن داوود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شاهير النسابة المؤرخ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أحمد بن محمد بن إبراهيم بن هاشم البلاذري، بالذال المعجمة، المذكر الطوسي، الحافظ الوا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ب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و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تنور وسنور وسبطر وهذه عن ابن الأعرابي، وهو مخفف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 م، أي معروف أبيض شفاف، واحدته بلو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الز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ور ك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الشجاع، وفي حديث جعفر الصادق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حبنا أهل البيت الأحدب الموجه، ولا الأعور البلو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 الز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عينه نات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شرحه ولم يذكر أص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ور،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من ملوك الهند، لغة في بل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نجر، كغضنف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 بالخزر خلف باب الأبواب، أي داخ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ى بلنجر بن يا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يد بن ناصح بن ب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نحوي له ذكر في شرح ديوان المفضل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غ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ر، كقرطق، أهمله الجوهري وصاحب اللسان،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ار، وهذا هو المشهور، وهو الذي جزم به غير واحد، كياقوت وصاحب المراص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الصقالبة، ضاربة في الشمال، شديدة البرد، وقد نسب إليها بعض المتأخ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س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رة، بكسر السين 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بي بكر بن كلاب بأعالي نجد، عن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ق ط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طر، ك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يرة من أعمال مصر، منها الإمام الفقيه المحدث إبراهيم بن عيسى ابن موسى، وابن عمه علي بن فياض الزبيريان البلقطريان، حدثا بمصر عاليا عن النور الأجهوري، وقد روى عنهما شيخ مشايخنا الشهاب أحمد بن مصطفى بن أحمد السكند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ه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هور، كغضنف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وا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ظيم من ملوك الهند بلهور، مثل به سيبويه، وفسره السيرا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ور، كصبور، كذا في النسخ، وهو غلظ، وقد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ور هو المختبر من الناس، هكذا هو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هند، منها الشيخ آدم البنوري، تلميذ أبي العباس أحمد بن عبد الأحد الفارو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غداد، مما يلي طريق خراسان، منها أبو إسحاق إبراهيم بن بدر البناري، سمع أبا الوقت وغيره، وعنه ابن نقطة، كذا في التبصير ل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درة، أهمله الجوهري، وأورده الصغاني في تركيب ب د ر على أن النون زائدة، وهم تجار يلزمون المعادن،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 الذين يخزنون البضائع للغ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ندار،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بن الصلاح في معرفة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ون مكثرا من شيء يشتريه منه من هو دونه، ثم يبيعه، قاله الطيبي في أول الدخان من حواش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ندري ومبندر، وهو الكثير ال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بشار، ككتان، ووهم من ضبطه بالتحتية والسين المهملة، وهو ابن داوود بن كيسان، العبدي، مولاهم، البصري، وبندار، أحد أئمة السنة، ولذلك لقب بندارا، لأنه جمع حديث مالك، روى له أصحاب الأصول ال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دار معنا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د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بكر بن أحمد بن إسحاق بن وهب بن الهيثم بن خداش، سمع البربهائي وغيره، وروى عنه الدار قطني، وكان ث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عالي ثابت بن بندار بن إبراهيم الباق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د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نصور محمد بن محمد بن عثمان، عرف بابن السواق، سمع أبا بكر بن القطيعي، وكان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هارون بن سعيد بن بندار، سكن سمرقند، و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موسى بن بندار بن خرشاذ الديلم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در في اصطلاح سفر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ى والمكلأ، نقله الصغاني، أي مربط السفن على 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د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 الأعلى وقد دخلتها، وقريتان بأسفل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د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 فيه جلاجل، مول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ص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ص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بع التي بين الوسطى والخنصر، مؤنثة،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ب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في ب ص ر وهم، بناء على أن النون فيه أصلية، كما اختار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قبل أن تصلح للزرع، وهو مجاز، 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تي لم تزرع،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كلها قبل أن تستخرج حتى تصلح للزرع أو الغرس، وفي كتاب النبي صلى الله عليه وسلم لأكيدر د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م البور والمعامي وأعفال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فتح مصدر وصف به، ويروى بالضم، وهو جمع البوار، وهي الأرض الخراب التي لم ت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تجم سنة لتزرع من قا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بار والامتحان، كالابت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ه بورا وابتار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قذف امرأة بنفسه أنه فج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كاذبا فقد ابتهرها، وأن كان صادقا فهو الابتيار، بغير همزة، افتعال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ت الشيء أب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رته، 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ح بمثلي نعت الفـتـا                      ةإما ابتهارا وإما ابت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بهتانا وإما اختبارا بالصدق، لاستخراج ما عن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بار 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ر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وفي حديث 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قيف كذاب ومبير  ، أي مهلك يسرف في إهلاك الناس،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رفناه أبرنا عترته، وقد ذكر في أ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فلان بادوا وبار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د السوق، كالبوار، فيهما، قد بار بورا وبو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ائر، كصاحب وصحب، أو كنائم ونوم، وصائم وصوم، فهو على هذا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اسد والهالك، الذي لا خير فيه، كذا في الصحاج، 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نتم قوما بو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 مصدر يستوي فيه الاثنان والجمع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ور، ورجلان بور، وقوم بور، وكذلك الأنثى، ومعناه ه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الإمام ابن المسناوي، رضي الله عنه، لبعض الصحابة، وإخاله عبد الله بن روا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مليك إن لساني                      راتق ما فتقت إذ أنا 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لجوهري لعبد الله بن الزبعري السهمي، وقد يكون بور هنا جمع بائر، مثل حول وحائل، وحكى الأخفش عن بعضهم أنه لغة، وليس بجمع لبائ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بشر، وأنتم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ر من الأرض وفسد فلم يعمر بالزرع والغرس، كالبائر والبائر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ئر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 الذي لا خير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رض ب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ة من أن يزرع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وار على الناس،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هلاك قال أبو مكعت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فكان تباغيا وتظالـمـا                      إن التظالم في الصديق ب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مبو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ف بالناقة بح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لاقح أم 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ارها، إذا اختب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ري والبورية والبورياء والباري والبارياء والبارية، كل ذلك الحصير المنسوج،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ن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بيعة ينسب أبو علي الحسن بن الربيع بن سليمان البواري، البجلي الكوفي، شيخ البخاري ومسلم، وقال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أبو زرعه وأبو حاتم، وقال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2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يق، فارسي معر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ياء بالفارسية، وهو بالعربية باري وبوري وأنشد للعجاج يصف كناس 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ص إذ جلله ال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با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لا يرى بأسا بالصلاة على البوري  ،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صير المعول بالقصب،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ية وبور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ائر بائر، يكون من الكساد، ويكون من الهلاك،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ائر بائر، إذا لم يتجه لشيء، ضال تائه، وهو إتباع، وزاد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أتمر رشدا، ولا يطيع مرشدا، وقد جاء ذلك في حديث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منها الحسين بن نصر أبو علي الباري النيسابوري حدث عن الفضل بن أحمد الرازي، وعنه أبو بكر بن الحسن الحيري، وتوفي بعد سنة ثلاثين وثلاث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ال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بين صعدة وع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ي ثوران، يسكنها بنو رزاح من خولا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ي، بسكو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من أعمال كلواذي، بها متنزهات وبس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شام من نواحي حلب، ذات بساتين، ويسمونها زاوية ال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من أعمال الجزيرة الخضراء بالأندلس، فيه جبال شامخة، والنسبة إلى الكل ب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ارها، إذا نكحها، كآ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مصر بين تنيس ودمياط، ليس له الآن أثر، منها السمك البوري المشهور ببلاد مصر، ويعرف في اليمن بالسمك الع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هاء كانوا بمصر والإسكندري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ة الله بن معد أبو القاسم القرشي، الدمياطي، المدرس، عن أبي الفرج بن الجوزي، مات في حدود الستمائة، وابن أخيه محمد بن عبد العزيز أبو الكرم الرئيس، وغيرهما مثل محمد بن عمر بن حصن البوري، قال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ونا عنه، وهو من الق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ويقال فيه بالباء الأعجم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ور بن أضرم المروزي شيخ البخاري، مشهور بكنيته، هكذا ذكر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 بن محمد، كتب عنه أبو إسحاق المست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ر بن عمار، جد أبي الفضل أحمد بن محمد بن محمود، البلخيان، أخذ أبو الفضل هذا عن محمد بن علي بن طرخان وغيره، ذكره غ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 بن هانئ من أهل مرو، عن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ى، كش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عكبراء، وإياها عنى أبو فراس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ركت المدام بين قرى الك                      رخ فبورى فالجوسق ال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بركات محمد بن أبي المعالي بن البوراني، عن أبي الحسين يوسف، وعنه الرشيد محمد بن أبي القاسم،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ى كزورى أمرا من زار من الأعلا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ى بن السلطان صلاح الدين يوسف، كان فاضلا، وله ديوان 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نسب إلى بوران بنت الحسن بن سهل التي قال فيها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ران بفرشها، زوج أمير المؤمنين المأمون الخليفة العب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أبو بكر محمد بن أحمد البوراني شيخ شيخ أبي الحسين محمد بن أحمد بن محمد بن جميع، الغساني الصيداوي، أبو الحسن عبد الله بن محمد بن عبد الواحد بن ب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الأخير عن إبراهيم بن موسى، وعنه الأب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يرة، تصغير 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ان به نخل لبني النضير، وهو من منازل اليهود، وفيه يقو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ن على سراة بني لؤي                      حريق بالبويرة مس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بل بن جوا التغ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شت البويرة مـن سـلام                      وسعد وابن أخطب فهي 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ه يبوره 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ه واختبر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بور أولادنا بحب علي 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 الناقة يبورها بورا، إذا عرضها على الفحل، 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قح هي أم لا، لأنها إذا كانت لاقحا بالت في وجهه، أي الفحل، إذا تشممها، كذا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 عمله، إذا بطل،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ر أولئك هو يبور  ،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منازلهم بورا، أي شيء فيها، وكذلك أعمال الكفار تب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 الفحل الناقة وابتارها، إذا تشممها، ليعرف لقاحها من حيالها، وأنشد قول مالك ابن زغ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 كآذان الفراء فضـولـه                      وطعن كإيزاغ المخاض تب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إيزاغ المخاض يعني قذفها بأبوالها، وذلك إذا كانت حوامل، شبه خروج الدم برمي المخاض أبوالها،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ورها، أي تختبرها أنت، حتى تعرضها على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قح هي أم 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ت السوق، وبارت البياعات، إذا كسدت، تبور، ومن هذ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وذ بالله من بوار الأيم، وهو أن تبقى في بيتها لا تخطب، والأ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زوج 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ه ببوريه  بالضم إذا ترك الرجل ورأيه يفعل ما يشاء ولم يؤد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رب، وقد بار يبور بورا، إذا جرب،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لفي حور وبور  بالضم فيهما، وفسروه بالنق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 لي ما عند فلان، أي اعلمه وامتحن لي ما في نفسه، مأخوذ من بار الفحل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فضل البلخي، يعرف ببور، والفضل بن عبد الجبار بن بور المروزي،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حسن بن بور البلخ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ير بن بور البلخ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يد الله بن مهدي العامري، يعرف ب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بور حكاه ابن جني في الإمالة، والذي ثبت في كتاب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نور بالنون، وهو مذكو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تسعة من بلاد 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محمد بن الربيع الباري ليس من بار نيسابور، وهو قرابة قحطبة بن شبيب، ذكره الأم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رو،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تم بن محمد بن حاتم الباراني ال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أبي الربيع البواراني، من رجال الس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نابلس، و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در حسن بن محمد البوريني الحنفي، من المتأخرين، ترجمه النجم الغزي في الذيل، وأثنى عليه توفي سنة </w:t>
      </w:r>
      <w:r>
        <w:rPr>
          <w:rFonts w:cs="MS Sans Serif;Times New Roman" w:ascii="MS Sans Serif;Times New Roman" w:hAnsi="MS Sans Serif;Times New Roman"/>
          <w:color w:val="0000FF"/>
        </w:rPr>
        <w:t>103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نب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حيرة، من أرض 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رن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قرب دمياط، على خليج أشموم وبسراط، وقد دخلتها، وهي في الديوان بورنب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ن،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د الله الحسين بن يوحن الباوري اليمني، مات بأص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و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بلاد الزنج يجلب منها العنب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كالبهتر، وزعم بعضهم أن الهاء في بهتر بدل من الحاء في بحتر، أنشد أبو عمرو لنجاد الخي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 لئيم المنتمى والعن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جلحاب ولا هق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نه البهتر وابن البه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 بعضهم به القصير من الإبل وجمعه البهاتر والبحاتر، وأنشد الفراء قو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ـت الـذي حـبـــبـــت كـــل قـــصـــيرة                      إلـي ومـا تـــدري بـــذاك الـــقـــصـــائ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ت قصيرات الحجال ولم أردقصار الخطا شر النساء البها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نشد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اتر بالهاء وأورد هذا الشعر شيخنا في بحتر، وقد تقدم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ت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كالبهت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دري، بالضم مشددة الياء أهمله الجوهري، 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رقم الذي لا يشب، كالبحدري، كذا في التهذي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س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وادي وخيره، هكذا في النسخ بالشين المعجم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الوادي، بالسين، أي سرارته، كما في الأصول المصححة، كالبهرة، فيهم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واسعة بين الأج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 أو وسط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 بهر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ي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النفس من الإعياء، وبالفتح مصدر بهره الحمل يبهر ب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بهر وابتهر، أي تتابع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 الرجل كعني، إذا عدا حتى غلبه البهر، وهو الربو، فهو مبهور وبهي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يه البهر  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عتري الإنسان عند السعي الشديد والعدو، من النهيج وتتابع النفس، ومنه حديث ابن عمر  أنه أصابه قطع أو ب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ه حتى انب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اءة، كالبهور، بالضم،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عبد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ي الضحى إذا بزغ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تى تبهر البتيراء  ، أي يستبين ضوء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بهره يبهره ب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وعلاه و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رت فلان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ن حسنا، وقال ذو الرمة يمدح عمر بن هب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في درجات الأمر مرتقياتنمى وتسمو بك الفرعان من مض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بهرت فما تخفى على أحد                      إلا عـلـى أكـــمـــه لا يعـــرف الـــقـــمــ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وت كل من يفاخرك فظه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ضحى إذا بهرت الشمس الأرض  ، أي غلبها نورها وضوء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عدة من ال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هكذا في النسخ، والذي نقل عن ابن ال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ر الفخر، وأنشد بيت عمر بن أبي ربيعة، ولعل ما ذكره المصنف تصحيف، فلينظر، وبيت عمر ابن أبي ربيعة الذي أشار إليه 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ـهـرا                      عدد الرمل والحصى و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بهرا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ا،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كل ما قاله ابن الأعرابي في وجوه البهر أن يكون معنى لما قال عمر، وأحسنها الع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 المعتري للبعير عند الركض، أو للإنسان، إذا كلف فوق الج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 والبهت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ها ببهتان، إذا قذف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ليف فوق الطا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ه، إذا قطع بهره، وذلك إذا قطع نفسه بضرب أو خنق، أو ما كان، قاله ابن شمي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خيل إذا سألت بهـرتـه                      وترى الكريم يراح كالمخ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وبهرا له، أي عجبا، قاله ابن الأعرابي، وبه فسر أبو العباس الزجاج بيت عمر بن أبي ربيعة المتقدم ذكره، وأنشد ابن شميل بيت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لقومي إذ يبيعون مهجتي                      بجارية بهرا لهم بعدها ب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سا وغلبة، هكذا فسره غير واح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عل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ا له، في حد الدعاء، وإنما نصب على توهم الفعل، وهو مما ينتصب على إضمار الفعل غير المستعمل إظه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 القمر كمنع النحوم به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ها بضوئه،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 النجوم ضوءه حين بـهـر                      فغمر النجم الذي كان از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 باهر، إذا علا، وغلب ضوءه ضوء الكواك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 فلان، إذا برع وفاق نظراءه، وأنشدوا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بهرت فما تخفى على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رعت وعل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ديد الأبهر، أي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ه، 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ريد العنق، وبعضهم يجعله عرقا مستبطن الصلب و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بيد، وت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نقطع لم تكن معه 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حل، وهما الأبهران يخرجان من القلب، ثم يتشعب منهما سائر الشرايين، وروى م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الت أكلة خيبر تعاودني فهذا أوان قطعت أب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 يراجعه الألم حتى قطع أبهره، أي أهلكه،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 من ذلك قول ابن الأثير،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ر عرق منشؤه من الرأس، ويمتد إلى القدم، وله شرايين تتصل بأكثر الأطراف والبدن، فالذي في الرأس منه يسمى النأم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 الله نأمته، أي أماته، ويمتد إلى الحلق فيسمى فيه الوريد، ويمتد إلى الصدر فيسمى الأبهر ويمتد إلى الظهر فيسمى الوتين، والفؤاد معلق به، ويمتد إلى الفخذ فيسمى النسا، ويمتد إلى الساق فيسمى الصافن، والهمزة في الأبهر زائدة،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فؤاد وجيب تحـت أبـهـره                      لدم الغلام وراء الغيب ب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أقصر من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اهر من ريش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كلى أولها القوادم، ثم الخوافي، ثم الأباهر ثم الكلى،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ربع ريشات من مقدم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دم، ولأربع يل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كب، ولأربع بعد المن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في، ولأربع بعد الخ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سية القوس، أو الأبهر من القوس ما بين طائفها والك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لقى بالفضاء منقطعا أبهر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قوس كبدها، وهو ما بين طرفي العلاقة، ثم الكلية تلي ذلك، ثم الأبهر يلي ذلك، ثم الطائف، ثم السية، وهو ما عطف من طر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من الأرض السهل منها، لا يعلوه السيل، ومنهم من قيده بما بين الأ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 اليابس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آب هر، أي ماء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ظيم بين قزوين وزنجان، منها إلى قزوين اثنا عشر فرسخا، ومنها إلى زنجان خمسة عشر فرسخا، ذكره ابن خرداذ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يدة بنواحي أصبهان، ذكره أبو سعيد الماليني، ونسب إليها أبو بكر محمد بن عبد الله بن صالح التميمي، الفقيه المقري، توفي سنة </w:t>
      </w:r>
      <w:r>
        <w:rPr>
          <w:rFonts w:cs="MS Sans Serif;Times New Roman" w:ascii="MS Sans Serif;Times New Roman" w:hAnsi="MS Sans Serif;Times New Roman"/>
        </w:rPr>
        <w:t>375</w:t>
      </w:r>
      <w:r>
        <w:rPr>
          <w:rFonts w:ascii="MS Sans Serif;Times New Roman" w:hAnsi="MS Sans Serif;Times New Roman" w:cs="MS Sans Serif;Times New Roman"/>
          <w:rtl w:val="true"/>
        </w:rPr>
        <w:t xml:space="preserve">، ونسب إليها أيضا أبو بكر محمد بن أحمد بن الحسن بن ماجه الأبهري، طال عمره، وأكثروا عنه الحديث، توفي سنة </w:t>
      </w:r>
      <w:r>
        <w:rPr>
          <w:rFonts w:cs="MS Sans Serif;Times New Roman" w:ascii="MS Sans Serif;Times New Roman" w:hAnsi="MS Sans Serif;Times New Roman"/>
        </w:rPr>
        <w:t>48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يمن،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ص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أحدا حكى فيه القصر إلا هو، وإنما المعروف فيه المد،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ت بهراء أن سـيوفـنـا                      سيوف النصارى لا يليق بها ال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بهراني مثل بحراني، على غير قياس، والنون فيه بدل من الهمز،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راوي، على القياس،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ذاق أصحابنا من يذهب إلى أن النون في بهراني إنما هي بدل من الواو، التي تبدل من همزة التأنيث في النسب، وأن الأصل بهراوي، وأن النون هناك بدل من هذه الواو، كما أبدلت الواو من النون ف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افد، وإن وقفت وقفت، ونحو ذلك، وكيف تصرفت الحال فالنون بدل من اله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ذهب من ذهب إلى هذا، لأنه لم ير النون أبدلت من الهمزة في غير هذا، وكان يحتج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ون فعلان بدل من همزة فعلاء، ف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غرضهم هنا البدل الذي هو نحو قولهم في 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ب، وفي جؤ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نة، إنما يريدون أن النون تعاقب في هذا الموضع الهمزة، كما تعاقب لام المعرفة التنوين، أي لا تجتمع معه، فلما لم تجامع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بدل منه، وكذلك النون واله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ذهب ليس بقص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طيب الريح،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رار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بقر، وهو بهار البر، وهو نبت جعد له فقاحة صفراء ينبت أيام الربيع،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ر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ر الب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و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بهار فارس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حسن م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 الفرس، عن ابن الأعرابي، و الصحيح أنه البياض فيه، أي في اللبب، والذي 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ياض في لبان الفرس،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رين أيض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د، كذا في النسخ، والصواب ورقاء بن إبراهيم المحدث، مات سنة ست وأربعين ومائتين، هكذا ضبط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ف، وهو الذي تدعو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ور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ت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المحلوج، وهذه عن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وزن به، وهو ثلاثمائة رطل، قاله الفراء و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مرو بن العاص،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الصعبة يعني طلحة بن عبيد الله ترك مائة بهار، في كل بهار ثلاثة قناطير ذهب وفضة  فجعله 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ر أحسبها كلمة غير عربية، وأراها ق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بعمائة رطل، أو ستمائة رطل، عن أبي عمرو، أو ألف ر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ل يحمل على البعير، فيه أربعمائة رطل، بلغة أه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فراء وابن الأعرابي ق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هار ثلاثمائة ر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د ستمائة رط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بهار عربي صحيح، وقال بريق الهذلي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رتجز كان عـلـى ذراه                      ركاب الشام يحملن الب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خلف في كل ثلاثمائة رطل ثلاثة قناطير، ولكن البهار الحمل، وأنشد بيت الهذلي، وقال الأصمع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 الب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 الأحمال من متاع الب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أنه ترك مائة ح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الحمل منها ثلاثة قناط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ار مائة رطل فكان كل حمل منها ثلاثمائة ر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كالإبري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علياء كوب أو به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بهار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ير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ة الشريف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هيرة م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الخلق الضعيف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هيرة، وهي القصيرة الذليلة الخل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عيفة المش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والذي أراد الليث البهترة بمعنى القصيرة، وأما البهيرة من النساء فهي السيدة الشر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ر، إذا استغنى بعد فقر كلاهما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ر، إذا احترق من حر بهرة النها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بهر القوم احترقوا  ، أي صاروا في بهرة النهار، أ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بير المصنف لا يخلو عن ركاك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بهرة النهار،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هر، إذا تلون في أخ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ثة مرة، وخبثا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ر، إذا تزوج بهيرة مهيرة، كلاهما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ى كذب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 إن مدحتهم ابت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عجوز من بني دارم لشيخ من الحي في قعي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نام الضيف من حذارها                      وقولها الباطل وابته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ت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كذب، والحل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ت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مى المرأة بنفسك وأنت ك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ت ولم يفجر،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رفع إليه غلام ابتهر جارية في شعره، فلم يوجد أنبت، فدرأ عنه الح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تهار أن تقذفها بنفسك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بها، كاذبا، فإن كان صادقا قد فعل فهو الابتيار، على قلب الهاء ياء،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ح لمثلي نعت الفـتـا                      ة إما ابتهارا وإما ابت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ر، إذا رماه بما فيه، وابتأر، إذا رماه بما لي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بتهار بالذنب أعظم من ركو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قول فعلت، ولم يفعل، لأنه لم يدعه لنفسه إلا وهو لو قدر فعل، فهو كفاعله بالنية، وزاد عليه بقبحه وهتك ستره، وتبحبحه بذنب لم يفع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ر في الدعاء إذا تحوب وجهد، وك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ل في الدعاء، وهذا مما جعلت اللام فيه 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بتهر في الدعاء، إذا كان يدعو كل ساعة، ولا يسكت عنه، قاله خالد بن جنبة، 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ر في الدعاء، إذا كان لا يفرط عن ذلك ولا يثج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ك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على ما خيل،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خي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ر لفلان وفيه، أي في فلان، إذا لم يدع جهدا مما له أو عليه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هر، إذا بالغ في شيء ولم يدع ج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ر فلان بفلانة بالضم، أي مبنيا ل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هر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هرات بالسجال ملاؤهـا                      يخرجن من لجف لها متل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هرت السحابة إذا أضاءت، قال رجل من الأعراب، وقد كبر وكان في داخل بيته، فمرت 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اها يا 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قد نكبت وتب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هر مباهرة وب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هر صاحبه فب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هر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نصفين، مأخوذ من الب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هار النهار، وذلك حين ترتف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هار الليل ابهيرارا، إذا انتصف، قاله الأصمعي، مأخوذ من بهرة الشيء، وهو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بها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بت 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ب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عامته وأكثره أو بقي نحو من ثلثه، وهما قول واحد،فإنه إذا ذهبت عامته وأكثره فلا يبقى إلا نحو ثلثه، ف أو هنا ليس للترديد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هيرا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وع نجومه، إذا تتامت واستنارت، لأن الليل إذا أقبل أقبلت فحمته، وإذا استنارت النجوم ذهبت تلك الفحمة، وبكل ما ذكر فسر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صلى الله عليه وسلم سار حتى ابهار اللي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ه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ن، سميت بذلك لشقها الماء وغلبته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ينفذ شواة الرأس إلى اليافوخ من الدماغ،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هور، ك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غاني، لغل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نواحي المدينة، على ساكنها أفضل الصلاة و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امة، عن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ة من الليل، و من الوادي، ومن الفرس، والرحل والح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ه، وتقدم بهرة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رته وخ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هير كعثير، كذا وقع ضبطه في نسخ الكتاب، والصوا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ة الأرادف التي إذا مشت انبهرت، والذ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رأة إذا ثقل أرادفها فإذا مشت وقع عليها البهر والرب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ير ومنه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تـأيا تـريد الـقـيام                      تهادى كما قد رأيت البه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هار علينا الليل، أي ط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الب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بعة والثامنة والتاسعة، وهي الليالي التي يغلب فيها ضوء القمر النحوم، وهي كظلم جمع ظلمة، ويقال بضم فسكون جمع ب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يالي ال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 هو الهلا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واج 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 مهر، وزوج بهر وزوج دهر، فأما زوج مهر فرجل لا شرف له فهو يسني المهر ليرغب فيه، وأما زوج بهر، فالشريف وإن قل ماله تتزوجه المرأة لتفخر به، وزوج دهر كف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في تفس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هر العيون لحسنه أو يعد لنوائب الدهر، أو يؤخذ منه الم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لانا بهرة، أي جهرة علاني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من شجاع بادر الموت بهـرة                      يموت على ظهر الفراش ويه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بي الحكم القيني وبه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نصر أحمد بن الحسين بن علي بن بهارة البكراباذي الجرجاني، المحدث، وأبو الحسن محمد بن عمر بن أحمد بن علي بن الحسن بن بهر، البقال محركة الأصبهاني،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ر بن سعد بن الحارث، جد سالم بن وابصة الأ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بهر بنت ربيعة بن سعد بن 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سلام بن الحسن بن نصر بن بهار المقير، عن ابن نا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كان يشبب بها المؤمل بن أميل الشاعر الن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هار محمد بن القاسم الثقفي، كان يعجب بالبهار فكن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مرز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عظيمة بالهن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ز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ز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ف العاقل، و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زرة كقنفذ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جسيمة الضخمة الص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طويلة، أو التي تنالها بيدك، وقد يفتح فيهما، الضم عن الفراء، نقله الصغاني والفتح عن الكلبي، نقل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هازر،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زرا لـم تـتـخـذ مـآزرا                      فهي تسامى حول جلف جاز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والنخيل العظام المواقير، وأنشد الأزهري ل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لهمهمة الصـهـي                      ل وحنة الكوم البه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بهازرة، أي سمان ضخام، وهي جمع بهزورة، ومن أبيات الحماس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ت بنصل السيف والبرك هاجـد                      بهازرة والموت في السيف 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تي في زرر رد المصنف على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هازر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وهذا قد أغفله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جو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صعيد الأعلى،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دف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 مهجورة، بضم الميم،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ي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ر، ككتاب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 بين بيهق وبسطا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ين بسطام وبي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سا، نقله الصغاني أيضا، ونسا من مدن خرا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ه قلعة منيعة قرب سميساط، وهو من بلدان شهر زور،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رة، بلا لا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قدس ونابلس، نقله الذهبي في المش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حلب، وقد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كفر طاب، نقله الذه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زيرة ابن عمر،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أحمد بن عبيد بن الفضل بن سهل بن بيرى الواسطي، كسيرى أمرا من سار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ثقة صدوق، توفي سنة </w:t>
      </w:r>
      <w:r>
        <w:rPr>
          <w:rFonts w:cs="MS Sans Serif;Times New Roman" w:ascii="MS Sans Serif;Times New Roman" w:hAnsi="MS Sans Serif;Times New Roman"/>
        </w:rPr>
        <w:t>390</w:t>
      </w:r>
      <w:r>
        <w:rPr>
          <w:rFonts w:ascii="MS Sans Serif;Times New Roman" w:hAnsi="MS Sans Serif;Times New Roman" w:cs="MS Sans Serif;Times New Roman"/>
          <w:rtl w:val="true"/>
        </w:rPr>
        <w:t>، حدث عن علي بن عبد الله بن مبشر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مصر والإسكندرية، على شاطئ الني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لي بن إسماعيل بن أسيد الربعي، روى عنه أبو طاهر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إسماعيل بن عطية فقيه المالكية بالإسكندرية، وهو شارح البرهان في أصول الفقه، أخذ عنه ابن الحاجب، وول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وعبد الله، فاض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ور الدين علي بن سيف بن علي بن إسماعيل الأبياري، ثم الدمشقي، شيخ أهل العربية في عصره، أخذ عنه منصور بن سلم، وتوفي سنة </w:t>
      </w:r>
      <w:r>
        <w:rPr>
          <w:rFonts w:cs="MS Sans Serif;Times New Roman" w:ascii="MS Sans Serif;Times New Roman" w:hAnsi="MS Sans Serif;Times New Roman"/>
        </w:rPr>
        <w:t>8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ة الأب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ر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أندل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ي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 بن صفوان الإلبي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ي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يري، المحدث، مولى بني أمية، مات سنة </w:t>
      </w:r>
      <w:r>
        <w:rPr>
          <w:rFonts w:cs="MS Sans Serif;Times New Roman" w:ascii="MS Sans Serif;Times New Roman" w:hAnsi="MS Sans Serif;Times New Roman"/>
        </w:rPr>
        <w:t>3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بلاد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لي الحسن بن أحمد بن الحسن السقلاطوني، المعروف بابن أبي البير، حدث عن أبي محمد الجوهري، مات سنة </w:t>
      </w:r>
      <w:r>
        <w:rPr>
          <w:rFonts w:cs="MS Sans Serif;Times New Roman" w:ascii="MS Sans Serif;Times New Roman" w:hAnsi="MS Sans Serif;Times New Roman"/>
        </w:rPr>
        <w:t>50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فوقية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أ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رته، وأتأرت إليه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ته إياه بهمز، الألفين غير ممدودة، يتعدى بنفسه وبإلى، قال بعض ال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أرتني نظرة الش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رت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اه فأتأر إليه النظر  ، أي أحده إليه وحقق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رتهم بصري والآل يرفـعـهـم                      حتى اسمدر بطرف العين إتآ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ترك الهم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ت إليه النظر والرمي، وهو مذكور في ت و ر، 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جتمعوا علي وأشقذوني                      فصرت كأنني فرأ م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 أراد متأر، فنقل حركة الهمزة إلى التاء، وأبدل منها ألفا لسكونها وانفتاح ما قبلها، فصارت متار 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ر،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هر،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هار، هكذا هو بالنون فانظ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ونقل، الأزهري عن ابن الا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ن، ترك همزها، لكثرة الاستعمال،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تئر بالكسر مهم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أرت إليه النظر، أي أدمته تارة بعد ت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ؤر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بع للشرطي، وهو الجلواز، لأنه يتئر النظر إلى أوامره، وأنشد ابن السكيت لامرأة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لله لولا خـشـية الأمـير                      وخشية الشرطي والتؤر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لت بالشيخ من الـبـقـير                      كجولان الصعبة العسـ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ؤ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ن يكون مع السلطان بلا رزق، وهو العواني، وذهب الفارسي إلى أنه تفعول من الأر، وهو الدفع، وقد ذكر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ك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ذهب غير مضروب، فإذا ضرب دنانير فهو ع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 إلا ل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ة أيض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هب بالذهب تبرها وعينها، والفضة بالفضة تبرها وعي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تاتهما قبل أن يصاغا، فإذا صيغا فهما ذهب وفضة، وهذا قول ابن الأ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ا استخرج من المعدن من ذهب وفضة وجميع جواهر الأرض قبل أن يصاغ وي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هب المكسو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وم صيغة من تبرهم                      وبنو عبد مناف من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له تبر حتى يكون في تراب معدنه أو مكسر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طلق على مكسر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 كل جوهر أرضي يستعمل من النحاس، والصفر، والشبه، والزجاج، والذهب، والفضة، وغير ذلك، مما استخرج من المعدن قبل أن يص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هذا مع ما تقدم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استخرج، واح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التبر على غير الذهب والفضة من المعدنيات، كالنحاس والحديد والرصاص، وأكثر اختصاصه بالذهب، ومنهم من يجعله في الذهب أصلا، وفي غيره فرعا ومجاز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إهلاك، كالتتبير، فيهما، والفعل كضرب و  هؤلاء متبر ما هم فيه  أي مكسر مهلك، 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جز حاضر ورأي متبت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ه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وق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 تبرنا تتب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مير، وكل شيء كسرته وفتته فقد ت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زد الظالمين إلا تبارا  أي هلاك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سمي كل مكسر تب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حسنة اللون، عن ابن الأعرابي، كأنها شبهت بالتبر في لونه، فيكون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والناق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تبريرا، بالفتح، أي شيئا، لا يستعمل إلا في النفي،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رأسه تبري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ية، بالكسر لغة في الهبرية، وهو الذي كالنخالة، تكون في أصو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ه التبار ف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بر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تأخر، كأد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عسكر، والجمع التو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مد بن محمد بن الحسن، ذكره أبو سعد الماليني،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رية في قول أبي ذؤيب سيأتي في ث ب 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ر، محركة،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جيل بأقاصي بلاد المشرق، في جبال طغماج من حدود الصين، يتاخمون الترك ويجاورونهم، وبينهم وبين بلاد الإسلام، التي هي ما وراء النهر ما يزيد على مسيرة ستة أشهر، وهم الذين عناهم النبي صلى الله عليه وسلم ب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 وجوههم المجان المطر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مروج الذهب، وتفصيله في تاريخ ابن خلدون الإشبي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ثي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جلاوزة، جمع تؤثور، وجعل التاء أص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يع وي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 يتجر تجرا وتجارة، وكذلك اتجر وهو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يتجر على هذا فيصلي م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يه بعضهم، وهو يفتعل من التجارة، لأنه يشتري بعمله الثواب، ولا يكون من الأجر على هذه الرواية، لأن الهمزة لا تدغم في التاء، وإنما 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ت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سمي بائع الخمر تاج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شهدت التاجر الأم                      ان مورودا شرابـ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تاجر عندهم الخمار يخصونه من بين التجار، ومنه حديث أبي 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نا نتحدث أن التاجر فاج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تجار وتجار وتجر وتجر، كرجال وعمال وصحب وكتب،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قت فاها قلت طعم مدامة                      معتقة مما يجيء به الت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كون جمع تجار، ونظيره عند بعضهم قراءة 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هن مقبوض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رهان الذي هو جمع رهن، وحمله أبو علي على أنه جمع رهن، كسحل وسحل، وإنما ذلك لما ذهب إليه سيبويه من التحجير على جمع الجمع إلا فيما لا بد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ذق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تاجر بذلك الأمر، أي حاذق،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لقومي بالكتيف تجارة                      لكن قومي بالطعان ت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مار الدرو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نافقة في التجارة وفي السوق، كالتاجرة،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ء قلاص طار عنها تو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ما قالوا في ض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س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تاجرة، إذا كانت تنفق، إذا عرضت على البيع لنجابتها، ونوق تواجر،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الح في سرها التو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تجرة، بكسر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جر إليها وفيها واقتصر الجوهري على الأخير، والجمع مت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جر يتجر تجرا وتجارة، فهو ت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يب المال لغرض الربح،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أكرم تاجرة، أي على أكرم خيل عتاق، وقو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ارة مسك غار تاجـرهـا                      حتى اشتراها بأغلى بيعه الت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على التشبيه، كطهر في قول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مبرأ طهر الثي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م بتجارة الآخرة، وعليك بالسلع التو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خ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رور، بالضم و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لا يكون جلدا ولا كثيف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يسى محمد بن علي بن الحسين البزاز التخاري بالضم هكذا ضبطه الأمير عن السمعاني، وتعقب عليه بأنه لم يقله إلا بفتح التاء، قال البلب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ه في نسخة جيدة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تخارستان يقال بالتاء وب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خرا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سكة تخارستان بمرو، ويقال بالط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ثقة، روى عن ابن المديني، وابن دبوقا، وابن ملاعب، وابن ق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مديني، هكذا في النسخ، والذي 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بن حبان المدائني، فلينظر، وعنه الدارقطني، وأحمد بن الفرج، قال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د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مير، بالفتح، ضبطه أهل النسب، وصاحب المراص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أندلس، شرقي قرطبة، سميت باسم ملكها تدمير بن غيدوش النصران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افية فضل بن عميرة الكناني العتقي، وأبو القاسم طيب بن هارون الكناني، 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مر، بفتح الأول وضم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في برية الشام، قريبة من حمص، من عجائب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ة شيخ مشايخنا أبو عبد الله محمد التدمري الفاضل العل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 العظم، ومنهم من عم به الشيء، يتر، بالضم على الشذوذ، ويتر، بالكسر على القياس، وكلاهما مذكور في الصحاح والمحكم والأفعال وغيرها، وعليهما جرى الشيخ ابن مالك في اللامية والكافية، ترا بالفتح، وتر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وانقطع بضر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ت يده تتر وتتر ترورا، وأترها هو وترها ترا، الأخيرة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عضو قطع بضربه فقد تر ترا، كأتر، وأنشد لطرفة يصف بعيرا عق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قد تر الوظيف وساقها                      ألست ترى أن قد أتيت بمؤ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 الو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فبان وسقط،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ثر الشيء وتر هو بنفسه، وكذلك رواية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قد تر الوظيف وس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 الرجل عن ب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ه القضاء إت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جسمه، وتروى عظمه، يتر ويتر ترا وترورا وت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اء الجسم من اللحم وري الع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ركض من البراذين كالم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دل الأعضاء الخفيف الدرير من الخي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دو مع الفتيا                      ن بالمنجرد 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و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ضطرنك إلى ترك، أي إلى مجهودك، قال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قاء النعام ما في بطنه، وقد تر ي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به فسر بعض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ضطرنك إلى 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ذي يقدر به البناء، فارسي معر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يط الذي يمد على البناء فيبنى عليه، وهو ب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 كلمة تكلم بها العرب إذا غضب أحدهم على الآ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أقيمنك على 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 ليس بع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حسناء الرع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ي الر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دنها ترارة، وهو السمن والبضاضة،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رت بالكسر أي صرت تارا، وهو الممت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التعتع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قبض على يدي رجل تترتره، أي تحرك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ثار الكلام،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زيد لا تترتـر فـإنـهـم                      يرون المنايا دون قتلك أو قت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اء في البدن و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ت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واز، وطائ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تر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طي نفسه،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ـوذ بـالـلـه وبـالأمــير                      من صاحب الشرطة والأت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رور غلام الشرطي لا يلبس السواد، قالت الدهناء امرأة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ولا خـشـية الأمـير                      وخشية الشرطي والأتر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لت بالشيخ من البـقـير                      كجولان الصعبة العسـ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عقله عقل أت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تر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لزل والتقلق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يد الفوا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علمي أني إذا الدهر مسني                      بنائبة زلت ولم أتـتـرتـ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أتزلزل ولم أتقلق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ب فيها التراتر، أي الشدائد والأمور العظ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ى كالع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د المقطوعة، عن ابن الأعرابي، من ترت تت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بن مسعود في الرجل الذي ظن أنه شرب الخم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تروه ومزمز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تروا السكران، إذا حركوه وزعزعوه واستنكهوه، حتى توجد منه الريح، ليعلم ما 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عمرو، وهي الترترة والمزمزة والتلتلة،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تلوه، ومعنى الكل التحري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رخي من جوع أو غير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أت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 أي بلد معروف، هكذا بالنون في نسختنا، وفي بعض النسخ المصححة أترار، براءين، وهو الأشبه بالمادة، فإن كانت هي فقد ذكرها المصنف في أتر، بناء على أصالة الهمز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بلدة معروفة بترك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فلان يد فلان بالسيف فأترها وأطرها وأط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طعها وأند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ة النواة من الح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ت النواة من مرضاخها تتر وتتر تر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ت وندر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ر الغلام القلة بمقلاته، والغلام يتر القلة بالمق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ل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غلام الش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زمل  ربعة من الرجال تار، ال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لئ البدن، ورجل تار و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ترا ف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 بسلحه وهذ به وهر به، إذا رمى به، وتر بسلحه يتر قذف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 في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رد عن قومه، تر عنهم، إذا انف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بح بالغداة أتر شـيء                      ونمسي بالعشي طلنفح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رخي شيء، من امتلاء الجوف، ونمسي بالعشي جياعا قد خلت أجواف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ى شيء من الت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س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ر، كجندب أهمله الجماعة، وهو د وحكي ضم الفوقية الثان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شتر، بمعجمتين بالضبط السابق لح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صل، وتستر تعر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وضعان، قاله شيخنا، وهو من كور الأهواز بخوزستان،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قبر البراء بن مالك، والمشهور بها سهل بن عبد الله بن يونس، صاحب الكرامات، سكن البصرة، وصحب ذا النون المصري، وسورها أول سور وضع بعد الطوفان، أي فهو بلد قديم، ومحله التستريين ببغداد،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هبة الله بن أحمد الحريري، وسفيان بن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ش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ين،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شهر بالرومية من شهور الخريف ذكره الأزهري،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تشري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ين الأول، وتشرين الثاني، وهما قبل الكانو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ع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ر، ككتاب أهمله الجوهري، وهو جبل ببلاد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ه الأزهري، وفي حديث طه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ا دعوة السلام، وشريعة الإسلام، ما طمى البحر، وقام تعار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بل معروف، ينصرف ولا ينصرف، وقد ذكره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يرمرم أو ت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ال،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ر الذي نسب إليه سالم مولى أبي حذيفة، قال مصعب بن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الم بن معقل، مولى بثينة بنت تعار الأنصاري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عمرة ابنة تعا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ال إبراهيم بن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يعار، يعني ب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ر،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يعتر تعرا،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ح تعار، ككتان، إذا كان يسيل منه الد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ار، بالغ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نعار بالنون، كل ذلك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غير واحد من أهل العربية بهراة يزعم أن تغار بالغين المعجمة تصحي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كتاب أبي عمر الزاهد، عن ابن ال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تعار بالعين والتاء، وتغار بالغين والتاء، ونعار بالعين والنون، بمعنى واحد، وهو الذي لا يرقأ، فجعلها كلها لغات، وصححها، والعين والغين في تعار وتغار تعاقبا،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يثة والغبيثة،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عال الحرب،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ع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كر، كتعلم، أهمله الجماعة، وهو جبل أو حصن باليمن، والذي قاله مؤرخو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ه حصن منيع وسيأتي للمصنف في عكر مثل ذلك، وقد كرره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غ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ان، والفعل منه تغر، كمنع وع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ت القدر تتغرو تغرت تتغر، الكسر لغة في الفتح، تغرانا، إذا غلت،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هباء ميسانية لم يقم بـهـا                      حنيف ولم تتغر بها ساعة 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هذيب، أو الصواب النغران، بالنون، مصدر نغر ونغر، ولم يسمع تغر بالتاء، أي فهي مهملة، وإنما تصحف على الخليل وهو ابن أحمد، وتبعه الجوهر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تغر بالتاء فإن أبا عبيدة روى في باب الجرا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سال منه الد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تغار، ودم تغا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نعار، بالعين والنون، وقد رو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تغار ونغار، ومن جمع بين اللغتين فصحتا معا، ورواهما شمر عن أبي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ر ونغر ون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عتراض أورده ابن بري والزبيدي، وتبعهما المصنف تقليدا، وقد تعقبوهم وصححوا أن ما حكاه الخليل هو 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جار السحاب بالماء، وانفجار الكلب بالبول، مأخوذ من تغر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ي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قي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انة، والعامة ت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ار، بحذف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ح ت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ر، وكذا دم تغار، وقد سبق عن أبي عبيدة في باب الجر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تغارة مشددا، أي تزبد عند العدو، وتشتد، ولا تنثني في مرها، شبه بتغران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ر العرق،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جر بالدم وسال، وعرق تغ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رت القربة، إذا خرج الماء من خرق فيها، كما ينفجر العرق بال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ة، بالكسر، وبالضم، وككلمة، وتؤدة، فهي أربع لغات، ذكر الجوهري منها واحدة، وهي بكسر الفاء، والثلاثة ذكرها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قرة في وسط الشفة العليا، 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ة، ككلمة نب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قرنوة والم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بتدأ من النبات، يكون من جميع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جنبة، وهو أحب المرعى إلى المال إذا عدمت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تح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ت له و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كتسبتة الماشية من حلاوات الخضر، وأكثر ما يرعاه الضأن وصغار الماشية، وهي أقل من حظ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ج يصف ناقة تأكل المشرة، وهي شجرة، ولا تقدر على أكل النبات لصغ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تفرات تحتها وقصارهـا                      إلى مشرة لم تتلق بالمحا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تلق بالمحا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تفرة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تستمكن منه الراعية لصغره، قاله أبو عمرو، وبه فسروا بيت الط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وسخ، كالتفر والتفرا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فر الرجل، إذا خرج شعر أنفه إلى تفرته، وهو ع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فر الطلح، إذا طلع فيه نشأ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تفرة كمحسنة، ولم يفسر، وقد فسره المصنف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كلؤها صغيرا والقياس يقتضي أن يكون كثرت تفرتها، ف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ت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كلأ صغ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ف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ر،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دفت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بني أسد، وحكاه كراع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أعجم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ق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ة والتقر، ككلمة وكل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الكرويا وهو التقر، والآخر جماعة التوابل وهي الت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الدال أع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ري والتكر، أهمله الجوهري، وهو بضم التاء وفتح الكاف المشددة فيهما، هكذا في سائر النسخ، والصواب بفتح التاء وضم الكاف أي من كتاب العين لليث، المشددة، كجبل اسم للقرية التي بأسفل بغداد،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د من قواد 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تكاكرة، ألحقوا الهاء للعجمة، كذا في التهذيب، هكذا ضبطه الليث بالضم وفتح الكاف الم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تكاترة والتكت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علمت تكاترة ابن تيرى                      غداة البد أني هبـر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كرة ابن تي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ر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من السودان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نقله الصغاني،وقد أنكره شيخنا، الواحد تكروري، والجمع تكاررة،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ر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م أي معروف، وهو حمل النخل، اسم جنس، واحدته تم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دل عن اصطلاحه الذ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 بهاء،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تمرات محركة، وتمور، وت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فيهما، الأخير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تكسير الأسماء التي تدل على الجموع بمطرد، ألا ترى أنهم 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ار في جمع 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تمر تمور وتم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د به الأنواع، لأن الجنس لا يجمع ف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 وقد اشتهر به داوود بن صالح مولى الأنصار، روى عن سالم بن عبد الله، وعنه أه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ه، وقد نسب هكذا أبو الحسن محمد بن عبد الله بن محمد بن برهان البزاز، حدث عنه علي بن إبراهيم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ود به أي بال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 الرطب تتميرا، وأ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صار في حد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ت النخلة وأتمرت،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ه، أو صار ما عليها رط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ر القوم يت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م إياه، أي التمر، كتمرهم يتمرهم تمرا، وتمرهم تت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عن ابن الجر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عجز عن ضيف في بدونا، إما ذبحنا له، وإلا تمرناه ولبناه،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ن لم نقر المضاف ذبيحة                      تمرناه تمرا أو لبناه راغـ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بنا له رغ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مروا، وهم تام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تمرهم،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تامرا على النسب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شيء من هذا إذا أردت أطعمتهم، أو وهبت لهم، قلته بغير ألف، وإذا أردت أن ذلك قد كثر عند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ت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تمر، ولا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لبن، وقد يكون من و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تهم فأنا تامر، أي أطعمتهم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تامر متمر تمار تمري، أي ذو تمر، مكثر منه، يباع تمر،محب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 اللحم صغارا، وتجفي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ت القديد، فهو متمر، وقال أبو كاهل اليش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حلي على شغواء حادرة                      ظمياء قد بل من طل خوا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شارير من لحم تـتـمـره                      من الثعالي ووخز من أر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عقابا، شبه راحلته بها في سر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مير اللحم و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فيفهما، 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رى بالتتمير بأسا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 اللحم صغارا كالتمر، وتجفيفه وتنشيفه، أراد لا بأس أن يتزوده المح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ا قدد من لحوم الوحوش قبل الإ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مور من غير همز، وكذلك التامورة في أ م ر، بناء على أنه مهموز، وقد روى بالوجهين، وهنا ذكره الجوهري وبعض أئمة الصرف، ووزنه عندهم فاعول، والتاء أصلية،وذكره ابن الأثير هنا، وفي أ م ر إشارة إلى أن كلا منهما يناسب ذكره، وقد تقدم معانيها، والبحث عن مضاربه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ريق، والدم، والزعفران، والنفس، ودم القلب، وغلافه، حبته، ووعاء الولد، ولعب الجواري والصبيان، وصومعة الر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بيان شواهد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لها مصع كمصع العوسج، إلا أنها أطيب منها، وهي تشبه النبع، قال كقدح التمارى أخطأ النبع قا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ة كقبرة أو ابن تمرة بالضبط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صغر من العصفور، وإنما قيل له ذلك، لأنك لا تراه أبدا إلا وفي فيه ت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م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ق الحجا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مرى بالألف المقصورة ع به، أي بالشام،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نك ظعن الحي لما تـحـمـلـوا                      على جانب الأفلاج من بطن تيم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مرة الكبرى، و تيمرة الصغ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أصفهان القديمة،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اليمامة،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ها، أي باليمامة،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أخرى بها، أي باليمامة،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يق ت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تهامة، عن يمين الفرط، نق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الكوفة، بينه وبين بغداد ثلاثة أيام غربي 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 تمرة بكذا، كفرحة، أي طيبة، ودعني إن نفسي غير ت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ية عند الفوق من الذك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مأر الرمح اتمئرارا، فهو متمئر، إذا كان غليظا مستقيما، عن أبي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مأر الرمح و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و كذلك الذكر، إذا اشتد نعظه، أي ش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م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صلب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مئر من الجردان الصلب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مأ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واشتد مثل اتمهل واتمأل، قال زهير بن مسعود الض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نى لها يهتك أسحارها                      بمتمئر فيه تحـ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دار تامور وتومور وتومري، بضم التاء والميم غير مهموز، أي ليس بها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ها تأمور،مهموز، أي بها أحد وبلاد خلاء ليس بها تؤمري، أي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رأيت تؤمريا أحسن من هذه المرأة، أي إنسيا وخ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رأيت تؤمريا أحسن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تمر، أي كثير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نا من القوم الـذين إذا                      جاء الشتاء فجارهم 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أنهم يأكلون مال جارهم ويستحلونه،كما يستحلي الناس التمر في الشت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ط أخاك تمرة، وإن أبى فجمرة  ، و  عليك بالتمران والسمن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عنده تمرة الغراب، أي ما أر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 بالسويق  ،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في المكاف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م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نهروان، البلدة المعروفة، قاله ابن الكلبي في أنس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ير،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وهو التمرة الذي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ت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تمرة التمامر،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شاء النابت الأصاغر                      معشش الدخل والتمامـ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رب، لا تن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رك الله فيك وأتمر، بمعنى وتم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بخا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ن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كوان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نون الذي يخبز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جميع اللغات كذلك،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ر عمت بكل 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اسم في الأصل أعجمي، فعربتها العرب، فصار عربيا على بناء فعول، والدليل على ذلك أن أصل بنائه تن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عرفه في كلام العرب، لأنه مهمل، وهو نظير ما دخل في كلام العرب من كلام العجم، مثل الديباج، والدينار، والسندس، والإستبرق، وما أشبهها، ولما تكلمت بها العرب صارت 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رجل عليه ثوب م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ثوبك في تنور أهلك، أو تحت قدرهم، كان خيرا  ، فذهب وأ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راد أنك لو صرفت ثمنه إلى دقيق تخبزه، أو حطب تطبخ به، كان خيرا لك، كأنه كره الثوب الم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نعه تنار، كشد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ر تفعول من النا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فساد بحيث تراه، وإنما هو أصل لم يستعمل إلا في هذا الحرف وبالز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جاء أمرنا وفار التنور  ، قال علي كرم الله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جه الأرض، ومثله ورد عن بان عباس رضي الله عنها وكل مفجر ماء 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ور أعلى الأرض وأشرفها، وكان ذلك علامة له، وكان مجاهد يذهب إلى أنه تنور الخاب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فل ماء الوادي، وتنانير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فله،و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م الله سبحانه وتعالى أن وقت هلاكهم فور التن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أقوا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ور وجه الأرض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 الماء إذا فار من ناحية مسجد الكوفة، وقيل إن الماء فار من تنور الخابز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ور تنوير الصب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 عن ابن عبا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جزيرة قرب المصيصة، وهي عين الو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 بما أراد، وهذا الجبل يجري نهر جيحان ت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علي رضي الله عنه أيضا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طلع ال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هب إلى أن التنور ال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هروي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الآية عين ماء معروف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خبز، وافقت فيه لغة العجم لغة العرب، وجزم في المصباح نقلا عن أبي حاتم أنه ليس بعربي صح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ما ذكروه من كون التنور من نار أو نور، وأن التاء زائدة فهو باطل، وقد أوضح بيان غلطه ابن عصفور في كتابه الممتع وغيره، وجزم بغلطه الجما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تنان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بة بحذاء زبالة، مما يلي المغرب منها، قاله الأزهري، وأنشد قو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علا ذات التنـانـير غـدوة                      تكشف عن برق قليل صواع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ينير، بالتصغير، العليا والسف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الخابور،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يرة، كحل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سواد،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محمد بن علي التنوري، سمع أبا الحسن الملطي، وأبا جعفر بن المسلمة، وحدث بشيء يسير، وذكره أبو الفضل بن ناصر فأثن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عاذ أحمد بن إبراهيم الجرجاني التنوري، ث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و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تور للإناء لأنه يتعاور به ويردد، كما حققه الزمخشري في الأساس، أي فهو من معنى الج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ول بين القوم، عربي صحيح،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ر فيما بيننا مـعـمـل                      يرضى به المأتي وال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تور للإن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صغير، وعليه اقتصر الزمخشري في الأسا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التور إناء معروف يشرب فيه، مذكر، وفي حديث أم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صنعت حيسا في تور  ، هو إناء من صفر، كالإجانة، وقد يتوضأ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رت بباب العمرة على امرأة تقول لج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ريني تويرت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ترسل بين العشاق،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والمرة، ألفها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تارات وت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م تارات ويمشي 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رة مهموز، فلما كثر استعمالهم لها تركوا همزها،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تأرة تئر، مهمو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ده مرة بعد مرة، أي أدام النظر إليه تارة بعد ت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ت إليه النظر والرمي أتير إتارة، فهو متار،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كأنه فرأ مت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أرته بالهمز، أي حددت النظر إلي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ر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أم قرب تبوك، ومنه مسجد تاراء لرسول الله صلى الله عليه وسلم بين المدينة وتبوك، ذكره أهل ال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ين القلزم وأيلة في حدود مصر، يسكنها بنو ح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تارات فلان، حكاه أبو عمرو ولم يفسره، وأنشد قول ح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سمعن وشيكا في دياركم                      الله أكبر يا تارات عثم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مقلوب من الوتر للدم، وإن كان غير موازن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يب التار منه، هكذا جاء على صيغة ما لم يسم فا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جميع ما وراء النهر ويقال لمل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ران شاه، كما يقال لمقابله من ديار ال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ران، بالكسر، ولمل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ران ش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حران، منها أبو محمد سعد بن الحسن العروضي الحراني التوراني، له شعر حسن، سمع منه أبو سعد بن السمعاني، وعاش بعده إلى سنة ثمانين وخمسمائة، ذكره ابن نقطة، ومحمد بن أحمد القزاز بن التوراني ويقال في اسم القري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ور توفي سنة </w:t>
      </w:r>
      <w:r>
        <w:rPr>
          <w:rFonts w:cs="MS Sans Serif;Times New Roman" w:ascii="MS Sans Serif;Times New Roman" w:hAnsi="MS Sans Serif;Times New Roman"/>
          <w:color w:val="0000FF"/>
        </w:rPr>
        <w:t>705</w:t>
      </w:r>
      <w:r>
        <w:rPr>
          <w:rFonts w:ascii="MS Sans Serif;Times New Roman" w:hAnsi="MS Sans Serif;Times New Roman" w:cs="MS Sans Serif;Times New Roman"/>
          <w:color w:val="0000FF"/>
          <w:rtl w:val="true"/>
        </w:rPr>
        <w:t>، روى عن بان الجميزي وابن المنى، وأخذ عنه الذه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 تو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خور الديبل، من بلاد السن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وم على العمل بعد فت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ار على أن يؤخذ، أي يدار على أن يؤخذ، وأنشد لعامر بن كثير المحار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غضبوا علي وأشقذوني                      فصرت كأنني فرأ ي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ر،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ه تارة، أي مرة بعد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شر تارا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و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و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بن لقمان الذي ذكر في القرآن، فيما ذكر الزجاج وغيره، ونقله السهيلي في الرو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ه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عول من الوهر، قلبت الواو تاء، وأصله ويهور،مثل التيقور، وأصله وي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راطى ونقا تي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فيعول من الت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أعلى شفير الوادي والجبل، وأسفلهما نجدية هذلية، قال بعض الهذلي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عت من شمراخة تيهـورة                      شماء مشرفة كرأس الأص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تائه المتكب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كان ذاهبا بنفسه به 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هور، أي ت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ج البحر المرتفع،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بحر يقذف بالتيهور تيه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طمأن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هور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ج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تياهير وتياه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اهتدت ودونها الجزائر                      وعقص من عالج تياهـ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مل الم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ينهار ولا يتماسك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م الطويل، قال عمرو بن قم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سلت الغلام ولم ألبـث                      إلى خير البوارك توه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بت هذه اللفظة في هذا الباب، لأن التاء لا نحكم عليها بالزيادة أولا إلا بث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ي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ار،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 وخص بعضهم به موج البحر الذي ينضح أي يسيل، وهو آذيه وموجه،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 المكاسب ما تكدى حسافته                      كالبحر يقذف بالتـيار تـيا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حق بالتيار ت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 أقبل مزبدا كالتي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ج البحر ولج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يار فيعال من تار يتور، مثل القيام من قام يقوم، غير أن فعله مم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ئه المتكبر يطمح كالموج في تيه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عرقا تيارا، أي سريع الج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ه والكبر، منه التيار،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ئز، هكذا في نسختنا، وصوابه الجائز بين الحائطين، وهو فارسي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تيرى كضيزى بالأهواز، حفره أردشير الأصغر بن با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جرير يهجو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ـلـــفـــرزدق مـــن عـــز يلـــوذ بـــه                      إلا بـنـي الـعـم فـي أيديهـــم الـــخـــشـــ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وا بني العم والأهواز منزلكمونهر تيرى ولم يعرفك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يدة حميد بن تير أبي حمي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رويه الطويل، مولى طلحة الطلحات، كان قصيرا طويل الي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ات وهو قائم يصلي، روى عن أنس بن مالك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ابن تيرى،كسيرى، أمرا من 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ابن المب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بصير أن اسمه ع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ت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وج في عدوه،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و،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ابن عبد ربه بن سلمان، روى له المال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ى بأصبهان منها أبو علي الحسن بن أحمد بن محمد، روى له الماليني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أ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ر، بالهمز وتبدل همزته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نف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لب به، 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حميمك،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ثأري، أي الذي عنده ذحلى، وهو قاتل حم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أ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اب حميمك،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به ثأري وأدركت ثؤر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أره، أي قاتل حميمه، وقال جرير يهجو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دح سراة بني فقيم إنهم                      قتلوا أباك وثأره لم ي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ظر هنا كلام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ج آثار بفتح فسكون ممدودا، وآثار على القلب، حكاه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ؤرة، بالضم، والثؤورة بالمد،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فلان ثؤرته، إذا أدرك من يطلب ثأ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أر ب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دمه، كثأره،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فلم تأثم يميني لأثـأرن                      عديا ونعمان بن قيل وأ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قوم من بني يربوع قتلهم بنو شيبان يوم مليحة، فحلف أن يطلب بثأ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أر القتيل وبالقتيل ثأرا وثؤورة، فهو ثائر، أي قتل قاتله، قاله ابن السكي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يت به نفسي وأدركت ثـؤرتـي                      بني مالك هل كنت في ثؤرتي نك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رت حميمي وبح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قاتله، فعدوك مثؤور وحميمك مثؤور ومثؤو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أ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ثأره، كاثأره من باب الافتعال، كما سيأتي في كلام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ثأر فلان، فهو مستث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ثأر ولي القتيل، إذا استغاث ليثأر بمقتول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هم مستثئر كان نصـره                      دعاء ألا طيروا بكل وأي 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ستغيث بمن ينجده على ثأ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ؤ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از، وقد تقدم في حرف التاء أنه التؤ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اء، عن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ثارات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أي يا قتلت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ثارات الحس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ريد تعالين يا ذحوله، فهذا أوان طل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ثارات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أي يا أهل ثاراته، ويا أيها الطالبون بدمه، فحذف المضاف، وأقام المضاف إليه مقامه، وقال ح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سمعن وشيكا في ديارهم                      الله أكبر يا ثارات عثم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 أيضا بمثناه فوقية، كما تقدمت الإشارة إليه، فهو يروى بالمادتين، واقتصر صاحب النهاية على ذكره هنا، ولكنه جمع بين كلام الجوهري وبين كلام أهل الغري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الأول أي على حذف المضاف وإقامة المضاف إليه يكون قد نادى طالبي الثأر، ليعينوه على استيفائه وأخذه، وعلى الثاني أي تفسير الجوهري يكون قد نادى القتلة، تعريفا لهم، وتقريعا، وتفظيعا للأمر عليهم، حتى يجمع لهم عند أخذ الثأر بين القتل وبين تعريف الجرم، وتسميته وقرع أسماعهم به، ليصدع قلوبهم، فيكون أنكأ فيهم، وأشفى ل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بقي على شيء حتى يدرك ثأ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ثأرت فلان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لان، يداه أي لا نفعتاه، مستعار من ثأرت حم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ت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ثأرت من فلان، وأصله اثتأرت، بتقديم المثلثة على الفوقية، افتعلت من ثأر، أدغمت في الثاء وشددت، أي أدركت منه ثأري، وكذلك إذا قتل قاتل وليه، و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يب إن تعر مني رمة خلقا                      بعد الممات فإني كنت أث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نت أنحرها للضيفان، فقد أدركت منها ثأري في حياتي، مجازاة، لتقضمها عظامي النخرة بعد مماتي، وذلك أن الإبل إذا لم تجد حمضا ارتمت عظام الموتى، وعظام الإبل، تحمض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أر المن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إذا أصابه الطالب رضي به، فنام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صحاح،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كون كفؤا لدم وليك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 فلان ثأرا منيما، إذا قتل نبيلا فيه، وفاء لطلبته، وكذلك أصاب الثأر المنيم، وقال أبو جندب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ا مولى نفاثة ث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ك لست بالثأر المن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ست بالذي ينيم صاحبه، أي إن قتلتك لم أنم حتى أقتل غيرك، أي لست بالكفؤ فأنام بعد قت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باهلي المن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إذا أدركه الرجل شفاه، وأقنعه فن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أرتك بكذا، أي أدركت به ثأري من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أثآر،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ت ابن عبد القيس طعنة ثائر                      لها نفذ لولا الشعاع أضاءهـ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ثائ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أر،وكل واحد من طالب ومطلوب ثأر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ؤو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أ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و، وبه فسر حديث عبد الرحمن يوم الشو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غمدو سيوفكم عن أعدائكم، فتوتروا ثأركم  ، أراد أنكم تمكنون عدوكم من أخذ وتره عند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ته، إذا أصبته بوتر، وأوترته، إذا أوجدته وتره ومكنته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تور الث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ب الثأر، وهو طالب الدم، وقد جاء في حديث محمد بن سلمة يوم خ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مثال ل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نام من ثأر كذ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امل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ام من أثأ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ب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بج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ع من فزع، أو عند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 وجفل، قال العجاج يصف الحمار والأ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ثبجرا من سواد حدج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را وجفلا، وهو الاثب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بجر فلان، إذا ضعف عن الأمر، ولم يصر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بجر القوم في 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دوا وتراج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بج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انصب،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رجحن لجب إذا اثب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شي الجيش، شبهه بالسيل إذا اندفع وانبعث، لقو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بجارة، بالكسر، وهي حفرة يحفرها ماء الميزا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الثنج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كالتثبير ثبره يثبره ثبرا، وثبره كلاهما حبس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عمان لم يخلق ضعيفا مث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الصرف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دري ما ثب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الذي صدهم ومنعهم من طاع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طؤ بهم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رت فلانا عن الشيء أث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ت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ظنك يا فرعون مثبور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غلوبا ممنوعا ع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ثبرك ع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منع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رفك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ييب واللعن والط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عون المطرود المعذب، 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ت قضاعة في الأيا                      من رأى مثبور وث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سور وخاسر، يعني في انتسابها إلى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ر البحر، عن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الخ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ثورا، أي ها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من دعوة الثبور  هو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 هنالك ثبور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كا، ونصبه على المصدر، ك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رنا ثبورا، ثم قال لهم  لا تدعوا اليوم ثبورا  ، مصدر، فهو للقليل والكثير على لفظ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ل والإهلاك، وبه فسر قتادة الآ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للعرب إلى أمه يأوي من ثبر، أي من أ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بر يثبر ثبورا، وثبر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إهلاكا لا ينتعش بعده، فمن هنالك يدعو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بو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ر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ب وداوم، وهو مثابر على الت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ثابر على ثنتي عشرة ركعة من السن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على القول والفعل، وملاز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ابرا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ث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ب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حجارة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جارة بيض تقوم ويبنى بها،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رض ذات حج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شبية بالنورة يكون بين ظهري الأرض، فإذا بلغ عرق النخلة إليه 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عروق النخلة ثبرة فر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يجتمع فيها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ديار ض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بني تميم، قريب من طويلع، لبني مناف بن دارم، أو لبني مالك بن حنظلة، على طريق الحاج، إذا أخذوا على المنك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ة، لثغ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ورب الأثبرة الغبر، وهو جمع ثبير، وثبير الأثب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ظمها، وثبير الخضراء، وثبير النصع بالكسر، كأنه لبياض فيه، وهو جبل المزدلفة، وثبير الزن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 الزنج كانوا يجتمهون عنده للهوهم ولعبهم، وثبير الأعرج، 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ج، وثبير الأحد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اد في الأحاديث، المختل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عن يمين الخارج إلى عرفة في أثناء منى أو عن يس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 ثبير كيما نغير  ، وثبير غيناء بالغين المعجمة، وهي قلة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بظاهر مكة، شرفها الله تعالى، أي خارجا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أث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ة، إنما هو تجوز، أي بقر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ا أن ثبيرا كان رجلا من هذيل، مات في ذلك الجبل، فعرف 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ه سوق من أسواق الجاهلية كعكاظ، وهو على يمين الذاهب إلى عرفة، في قول النووي، وهو الذي جزم به عياض في المشارق، وتبعه تلميذه ابن قرقول في المطالع، وغيرهما، أو على يساره كما ذهب إليه المحب الطبري ومن وافقه، وانتقدوه، وصوبوا الأول، حتى ادعى أقوام أنهما ثب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عن اليمين، والآخر عن اليسار، واستب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دهم صاحب اللسان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ير غيناء، وثبير الأعرج، وثبير الأحدب وثبير حراء وقال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ثني ثبير أريد بهما ثبير و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سكري في شرح ديوان هذيل في تفسير قول أبي جن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ت هذيل أن جاري                      لدى أطراف غينا من ث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ضة كثير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ديار مزينة، أقطعها رسول الله صلى الله تعالى عليه وسلم شريس بن ضمرة المزني، حين وفد عليه، وسأله ذلك وسماه شريحا، وهو أول من قدم بصدقات م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بر،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س، وهو مستعار من مثبر ال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 وال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تلد فيه المرأة، وفي حديث حكيم بن ح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مه ولدته في الكعبة، وأنه حمل في نطع، وأخذ ما تحت مثبرها، فغسل عند حوض زم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قط الولد، أو تضع الناقة من الأرض، وليس ل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 إنما هو من باب الم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وجدوا الناقة المنتجة تفحص في مثبر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زر الجزو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زر فيه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بر الناقة أيضا حيث ت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 ومن العرب مسموع، وربما قيل لمجل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ال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رت القرح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حت ونفجت، وسالت م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ا بر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يه حين أصابته قرح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يا ابن أخي فانظ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رت فإذا هي قد ثبر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يك بأس يا أمير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بارر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اقلت، وكذا ابجاررت، وقد تقدم، كذا في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صير أمر، وثبار أمر، ككتاب، أي على إشراف من قضا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تكون في الجبل تمسك الماء، يصفو فيها كالصهريج، إذا دخلها الماء خرج فيها عن غثائه وصفا،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ج بها ثبـرات الـرصـا                      ف حتى تفرق رنق المد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في الشيء، والهزمة، ومنه قيل للنقرة في الجبل يكون ف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ر بالضم أب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بر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وقية في قول 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عشيته من بعد ما راث عشيه                      بسهم كسير الثابرية لهـ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جده في ديو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سوب إلى أرض أو 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ررة، فيما أنشد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تى غادرتم بثبر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إنم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برة، فزاد راء ثانية للو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ث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رض،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رعلة من قطا فيحان حلأهاعن ماء يثبرة الشباك والر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ربة، وأنشد قول الراعي،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لى ستة أميال من خيبر، هنالك قتل عبد الله بن أنيس أسير بن رازم اليهودي، وذكره الواقدي بطوله، وقيل بفتح الثاء، وليس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ب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دود، والمح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ثبرى، كسكرى، أي غ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لغة في تبر بالتاء،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المنخفض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وادي ومتس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ساط، واحدته ثج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رة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تنفرج عنه المضايق قبل أن ينبسط في السعة وهو مجاز، يشبه ذلك الموضع من الإنسان بثجرة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أعلى الحشا، ونص 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رة ال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أعلى السحر بقصب الرئة أو ثجرة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هو ما حول الثغرة، وهي الوهدة في اللبة من أدنى الحلق،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خذ بثجرة صبي به جنو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خرج، أنا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ة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لة، وهي ثغرة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تفرقة من النبات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رة من نجم، أي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جر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بثجير البسر، أي ثف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صر من العنب، فجرت سلافته، وبقيت عصا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فل البسر يخلط بالتمر فينت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ش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ثجروا ولا تبسروا  ، أي لا تخلطوا ثجير التمر مع غيره في النبيذ، فنهاهم عن انتبا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 كل شيء يعصر، والعامة تقوله ب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عريض، كالثجر بفتح فسكون، والثجر ككت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ثجر بالفتح، أي عريض، وقال تميم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 ينفخث في المكنان قد كتنت                      منه جحافله والعضرس الثج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غليظ الأصل القصير، العريض، واسع الجرح،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جير التوسيع و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جره فهو مثجر وثج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نجران لبلحارث بن كعب، من تذكرة أبي عل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هات حتى غدوا من ثجر منهلهمحسي بنجران صاح الديك فاحت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اسما للبقعة فترك صرفه، أو بين وادي القرى والشام من مياه بلقين بجوشن، ثم بإقبال العلم بين جمل وأ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 متفرقة، جمع ث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ام غلاظ الأصول عرا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جر الجرح وانفجر، إذا سال ب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جر الدم لغة في انفجر، ومنه انثج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زران مثج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ن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بيد يصف أسد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هتزام الرعد خالط جوفه                      إذا حن فيه الخيزران المث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م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جور بن غيلان الضبي مهجو جرير بن عطية الخطفي، وهو من أشراف أهل البصرة، روى عن عبد الله بن الصا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لحمه تثجير، أي رخا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ج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جار، ككتاب و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ل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اق ث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وادي القرى، ذكر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ج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ض،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جر بالكسر إذا عرض،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ر ينفخ في المكنان قد كتنت                      منه جحافله والعضرس الث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جرة والمثجر بفتحهما من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جرته، قال حصين بن بكير الرب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ت من قصد الطريق مث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الصاغاني وصححه ورواه الأزهري بالنون والحاء المهملة، وسيأتي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ة من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الماء، كالثرارة والثرثارة والثرثورة، بالضم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رت تثر ثرارة، وكذلك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ث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حابة تأتي من قبل قبلة أهل العراق،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ت عليها كل عين ثـرة                      فتركن كل قرارة كال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أو الشاة، الواسعة الإحليل، والغزيرة منهما، كالثر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ت لها الدرة، ونقضت لها ال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ل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إحليل، وهو مخرج اللبن من الضر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سر 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ثرة وث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إحليل، غزيرة اللبن إذا ح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ثرور وثرار، بالضم والكسر،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صول المعت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ر وثرار، وإحليل 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الكثيرة ال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وفي بعض النسخ هنا زيادة كالث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ثرور، على التشبيه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 يثر، مثلث الآتي، أي المضارع ثرا بالفتح وثرورة بالضم، وثرارة بالفتح وثرورا بالضم، في الكل، أي مما ذكر من المعاني ال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والكسر لغتان واردتان، الأولى شاذة، الثانية على القياس، وقد عده ابن مالك وغيره مما جاء فيه الوجهان، وذكرهما الجوهري وأرباب الأفعال والتصريف، وأما الفتح فلا وجه لذكره لا سماعا ولا قياسا، لأن الفتح إنما يكون في الماضي المفتوح الحلقي العين أو اللام، وذلك هنا منتف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كره شيخنا فقد ذكره صاحب اللسان عن بعض العرب، والمصنف من عادته أنه لم يزل يتتبع النوادر والغرائب، لأنه البحر المحيط الجامع للعج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كلام، كالثارة والثرثا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رثار، إذا كان متشدقا كثي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والتب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 الشيء من يده يثره 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ه، كالثرثرة، حكاه ابن دريد ولم يخص اليد، و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رت الشيء أثره ثرا، إذا ب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ج به أن يكون تصحيف نديته، وأما ثرثرته بددته فصحي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ثرة، أي واسعة وكذلك إحليل 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ار المتشد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ر، أي كثي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ت السحابة ماءها تثره ث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ث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ذار المت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نبي صلى الله عليه وسلم أن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غضكم إلي الثرثارون المتفيهقون  وهم الذين يكثرون الكلام تكلفا خروجا عن الح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ثا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عينه، وقال المبرد في أول الك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لكثرة مائه، قال الأخطل من قصيدة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لاقت سليم وعـامـر                      على جانب الثرثار راغية ال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كبير بالجزيرة يمد إذا كثرت الأمطار، وأما في الصيف فليس فيه إلا مناقع، ومياه جامدة، وعيون قليلة ملحة، وهو في البرية ينحدر بين سنجار وتكريت، وكانت عليه قرى كثيرة عامرة قد خربت الآن، وإياه عنى الأخطل في قوله وقد جم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ى علينا ابنا زمـيع وهـيثـم                      مشاش المراض اعتادها من ثر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نساب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ينزع من هرماس نصيبين، ويفرغ في دجلة بين الكحيل ورأس الإيل، وله يوم معروف،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لاقت سليم وعامـر                      إلى جانب الثرثار راغية ال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ثرا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برباريس، ويسمى بالفارسية الزريك، عن أبي حنيفة، نقلا عن بعض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رثور الكبير و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ان بإرمينية،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ر بالمكان تثر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أصول المعت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رت المكان مثل ثريته، أي ند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ر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كلام وترديده في تخليط، وقد ثرثر الرجل، فهو ثرثار، مهذ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ثار من الأكل وتخلي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ثرثار، وامرأة ثرثارة، وقوم ثرثارون، وقد تقدم ذكر الحديث الذي وردت فيه هذه اللف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ثر ومنثر، أي سريع الركض، تشبيها بالعين الثرة،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د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سمع فيها ثرثارة،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من لعين ثرة المـدامـع                      يحفشها الوجد بدمع ها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ر 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قطر متداركه، بين الث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ل 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 يثر، إذا اتسع وثر يثر، إذا بل سويقا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د أنصاب الحرم بمكة، مما يلي المستوفز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ع من أصقاع الحجاز، كان به مال لابن الزبير، له ذكر في الحديث، وهو أنه كا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تأكلوا ثمر ثرير باط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ع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جره، أي الشيء والد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فاثع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عنجرة من ال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لئة ثريدا، والتي يفيض ودكها، قال امرؤ القيس حين أدركه الم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جفنة مثعنج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مسحنفـ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قى غدا بأنقـ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ع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من ماء أو دمع، وقد اثعنجر د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عنجرت العين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عنجر والمسح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عنجرت السحابة بقطرها، واثعنجر المطر نفسه يثعنجر اثعنجا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عنجر بفتح الجيم والع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بحر ما يشبهه كثرة، ويوجد في النسخ هنا ماء يشبهه، والصواب ما ذكرنا، وهو وارد 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حملها الأخضر المثعنج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كثر موضع في البحر ماء، والميم والنون زائد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جوهري، وتبعه الص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صغيره، أي المثعنجر، مثيعج ومثيعيج،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غلط والصواب ثعيجر وثعيجير، كما تقول في محر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ي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قط الميم والنون لأنهما زائدتان، والتصغير والتكسير والجمع يرد الأشياء إلى أص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بن عباس، وقد ذكر أمير المؤمنين عليا رضي الله تعالى عنهما وعمن أحبهما وأثنى علي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ي إلى علمه كالقرارة في المثعنجر، أي مقيسا إلى علمه كالقرارة، أو موضوعا في جنب علمه، وموضوعة في جنب المثعنجر، والجار والمجرور في محل ا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ير 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 التي ذكرها أئمة ال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علمي بالقرآن في علم علي كالقرارة في المثعن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نقله 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ع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ر، بفتح فسكون، ويضم، ويحرك، واقتصر الليث على الأو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ى يخرج من أصول السمر، وعن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صن شجرته، يقال إنه سم قاتل إذا قطر في العين منه شيء مات الإنسان وج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ثآليل، كذا في النسخ،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الثآ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غليظ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ثوث، أو طرفه، وهو نبت يؤك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كأنه كمرة ذكر الرجل في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ؤلول، مستع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نصل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اء الصغير، وهي الثعارير، وبه فسر ابن الأثير حديث جابر مرفوع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ميز أهل الجنة من النار أخرجوا قد امتحشوا فيلقون في نهر الحياة، فيخرجون بيضا مثل الثعار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وا به لأنه ينمى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ارير في هذا الحديث رؤوس الطراثيث، تراها إذا خرجت من الأرض بيضا، شبهوا في البياض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 قوم من النار فينبتون كما تنبت الثعار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الذونون، وهي شجرة مر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عران والثعوران، بالضم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لمتين يكتنفان القنب من خارج، كذا الصحاح، والأولى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تنفان غرمول الفرس، عن يمين وش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أيضا الزائدان على ضرع الشا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عا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كالهليون، يخرج أبيض، ومنهم من فسر الحديث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ا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قق يبدو في 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ثعرر الأنف، إذا بدا فيه التشقق، أو شيء أبيض مثل القطرة من اللبن، أو شيء مثل ال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ع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سس الأخبار بالكذب،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غ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يار العشب، قال الا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ضاه أن الفتح هو الأصل والتحريك لغة فيه، وليس كذلك، بل التحريك أصل وربما خفف، ومنه قول أبي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نيا ثعدا وثغرا ناع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ظاهر من سياق الأزهري و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خض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اء تضخم حتى تصير كأنها زنبيل مكفأ، مما يركبها من الورق والغص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ها على طول الأظافير وعرضها، وفيها ملحة قليلة مع خضرتها، وزهرتها بيضاء تنبت لها غصنة في أصل واحد، وهي تنبت في جلد الأرض ولا تنبت في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شوك ليس بالقوي، والإبل تأكلها أكلا شديدا،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ضت دموع العين حتى كأنمـا                      براد القذى من يابس الثغر ي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بها من يابس الثغر مولع                      وما ذاك إلا أن نآها خليله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زغب خشن، وكذلك الخمخم، ويوضعان في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وبة أو عورة منفت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وبة منفتحة أو 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رجة في جبل، أو بطن واد، أو طريق مس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فرجة ثغ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م، أو هو اسم الأسنان كلها، كن في منابتها أو لم تكن، أو مقدم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ثنايا أربضع حسان                      وأربع فثغرها 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ثغر ثم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ا في أعلى الفم، وأربعا في أسفله، أو هو الأسنان كلها ما دامت في منابتها قبل أن تسقط، والجمع من ذلك كله ث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دار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مخافة من فروج البلد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دينة فيها ثغر وث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مر الأجل قفل أهل ذلك الثغ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وضع الذي يكون حدا فاصلا بين بلاد المسلمين و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ثغر الكسر والهدم، وثغرت ال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ته، ومنه قيل للموضع الذي تخاف أن يأتيك العدو منه، في جبل أو 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لانثلامه وإمكان دخول العدو منه، كالثغرور بالضم،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كرمان بساحل بحر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تيز، م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غ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الثلمة، إذا س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غ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عليهم ثلم الجبل،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ثغروا أقرانـهـم بـمـضـرس                      وعضب وحازوا القوم حتى تزحز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فتح قيس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ثغروا منها ثغرة وا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ال لا ضدية بين عام وخاص،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ثغره، عن ابن الأعرابي، فهو مثغور، وأنشد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ألق مثغورا على سوء ثغرهأضع فوق ما أبقى الرياحي م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غ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ة النح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غرة من النحر الهزمة التي بين الترقو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المن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مة ينحر منها، وهي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جؤجؤ، والجؤجؤ مانتأ من نحره بين أعالي الفهد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ية من الأرض كالثغرة يقال ما بتلك الثغرة مثله الطريق ال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ريق يلتحبه الناس بسهولة فهي ثغرة، وذلك أن سالكيه يثغرون وجهه، ويجدون فيه شركا مح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غر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ثغ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غ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ثغره، ضد، كاثغر وادغر،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اتغر اثتغر، قلبت الثاء تاء، ثم أدغمت،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غر، بجعل الحرف الأصلي هو الظا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طت رواضع الص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فهو مثغور، فإذا نبتت أسنانه بعد السقوط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غر، بتشديد الثاء، واتغر، بتشديد التاء، تقديره اثتغر، وهو افتعل من الثغر، ومنهم من يقلب تاء الافتعال ثاء، ويدغم فيها الثاء الأصلية ومنهم من يقلب الثاء الأصلية تاء، ويدغمها في تاء الاف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الاثغار والاتغار البهيمة، أنشد ثعلب في صفة فر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ح قد فر عنه جانب                      ورباع جانب لم يت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لمرار العد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ثغار يكون في النبات والسقوط، ومن النبات حديث الضح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ولد وهو مثغر، ومن السقوط حديث إبراه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يحبون أن يعلموا الصبي الصلاة إذا اثغر  ، أي سقطت 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ندي في الحديث بمعنى السقوط، يدل على ذلك ما رواه ابن المبارك بإسناده عن إبراه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ثغر، وثغر لا يكون إلا بمعنى الس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 سن الصبي شيء إذا لم يثغر  ، ومعناه عند النبات بعد الس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الأصمع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 مقدم الفم من الصب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غر،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ت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وط الأسن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ناس من لا يتغر،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صمد بن علي بن عبد الله بن عباس، دخل قبره بأسنان الصبا، وما نغض له سن قط حتى فارق الدنيا، مع ما بلغ من الع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غر،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 فمه، كأثغر، فهو مثغور ومث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غر الغلام ثغرا، إذا سقطت أسنانه أو روا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قلع من الرجل بعد ما يس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ثغر، بالثاء، فهو مثغور، وسبق إنشاد قو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وا ثغورا، أي متفرقين، ضيعا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 ثغر، بفتح فسك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غور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لحمير،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غرة، كص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أعراض المدينة المشرفة على ساكنها أفضل الصلاة والسلام، عن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هج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غرت س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ذ، قال أبو زبيد يصف أنياب الأ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الا وأشباه الزجاج مغاولامطلن ولم يلقين في الرأس مث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فذا، أي فأقمن مكانهن من فم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 يتغر فيخلف سنا بعد سن كسائر الح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غر الم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قه، واحدتها ث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خترق ثغرض الم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قه ومسال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روا ثغر المسجد  أي طرائ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غرة المس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بكر والنس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ت من سواء الثغرة  ، أي وسط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ر، بفتح فسكون ويضم، للسباع و لذوات المخالب، كالحياء للناق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اة أو هو مسلك القضيب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المعت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بدل منها، واستعاره الأخطل فجعله للبقر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الله فيها الأعورين ملامة                      وفروة ثفر الثورة المتض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نصب الثفر على البدل منه، وهو لقب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قفة، وإنما خفض المتضاجم وهو المائل، وهو من صفة الثفر على الجوا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ضب خ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الجعدي أيضا للبرذون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ذينة بل البـراذين ثـفـرهـا                      وقد شربت من آخر الصيف إ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آخر فجعله للنعج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مرو إلا نعجة ساجـسـية                      تخزل تحت الكبش والثفر وار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ج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منسوبة، وهي غنم شامية حمر صغار ال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آخر للمرأة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بنو عمرة في انتس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ت سويد أكرم الض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بنا من ثفرها المن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فر والثفر للبقرة أصل لا مست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ف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فر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ر الذي في مؤخر الس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فر البعير والحمار والدابة مثقل،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ميري وفى ولا عـدس                      ولا است عير يحكها ث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كن ل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فره، أي البعير أو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له ثفرا، أو شد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الأخير اقتصر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فار، كمحراب،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رمي بسرجها إلى مؤخ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أبون، كالمثفر، وهو ثناء قبيح ونعت 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يؤ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جهل كان مثفارا، وكذب قائ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لشدة الأبنة به وميله إلى الفعل به صار كمن يطلب ما يرمى في مؤخره، فهو مأخوذ من الثفر بمعنى المثفار، بصيغة المبالغة، لكثرة شبقه، وهذا الداء والعياذ بالله، من أعظم الأدواء، وكثيرا ما يكون للأكابر والأعيان وأهل الرفاهية، لميلهم إلى ما يلين تحتهم، ولذلك يسمى داء الأك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عمر الزاهد في أماليه، عن السياري، عن أبي خزيمة الكات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تشنا أحدا فيه هذا الداء إلا وجدناه ناص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بس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جعفرا الصادق رضي الله عنه سئل عن هذا الصنف من الناس،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م منكوسة يؤتى ولا 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انت هذه الخصلة في ولي لله قط، وإنما تكون في الكفار والفساق، والناصب للطاه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ث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دخل الإنسان إزاره بين فخذيه ملويا ثم يخ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ل يستثفر بإزاره عند الصراع، إذا هو لواه على فخذيه، فشد طرفيه في حجزته، وزاد ابن ظفر في شرح المقا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كون كالت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أن التبان هو السراويل الصغير، لا ساقي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ثفر المص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طرف ثوبه إلى خلفه، فغرزه في حج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كلام الجوهري وابن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ث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خال الكلب ذنبه بين فخذيه حتى يلزقه ببطنه،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دو الذئاب على من لا كلاب له                      وتتقي مربض المستثفر الح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نسبه الجوهري إلى الزبرقان بن بدر، وصوب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أمر المستحاضة أن تستثفر وتلجم  ، إذا غلبها سيلان الدم، وهو أن تشد فرجها بخرقة عريضة، أو قطنة تحتشى بها، وتوثق طرفيها في شيء تشده على وسطها، فتمنع سيلان الدم، وهو مأخوذ من ثفر الدابة، ويحتمل أن يكون مأخوذا من الثفر، أريد به فرجها وإن كان أصله للس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جية كأنها نعـامـه                      مثفرة بريشتي ح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أن أسكتيها قد أثفرتا بريشتي ح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زبير في صفة 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ذا نحن برجال طوال كأنهم الرماح مستثفرين ثياب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دخل الرجل ثوبه بين رجليه، كما يفعل الكلب بذ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فره تثفير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فره يث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ه من خلفه، كأث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صر على الأخير في الأساس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فرته بيعة سوء، أي ألزقتها با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فرت الع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ت الولا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ق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قر، بالقاف بعد المثلث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ردد والجزع،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يت بـقـرن                      فاصبر ولا تتث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قطع في ثمر ولا كث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طب في رأس النخلة، فإذا كنز فهو التمر، وال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ر، ويقع الثمر على كل الثمار، ويغلب على ثم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 ملا علي في ناموسه بتصرف يسير، وقد انتقدوه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غلب على ثمر النخل، فإنه لا قائل بهذه الغلبة، بل عرف اللغة أن ثمر النخل إنما يقال بالفوقية عند التجري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 مثلا، والرذمان، ونحو ذلك، وإنما يطلق على النخل مضافا، كثمر النخل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اع المال المثمر المستفاد، عن ابن عباس، كذا في البصائر، ويخفف وي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ثمر  وفسره بأنواع المال، كذا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ث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القرآن من ثمر فهو المال، وما كان من ثمر فهو ال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بسن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لام أبو المنذر القارئ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مفتوح، جمع ثمرة، ومن قرأ ث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الم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برت بذلك يونس فلم يقبله، كأنهما كانا عند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ثمار، كسحاب،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 جماعة،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شباع وقع في بعض أشعارهم، فلا ي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كره شيخنا من إنكار الجماعة له ففي محله، وما ذكره من وقوعه في بعض أشعارهم، فقد وجدته في شعر الطرماح، و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مار، بالثاء المفتوحة وسكون التح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كت جنابهم ذا بهجة                      ورد الثرى متلمع الثي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ثمرة وثمرة، كسمرة، الأخير ذكر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 في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وجمعها ثمر كسمرة وس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سر لقلة فعلة في كلامهم، ولم يحك الثمرة أح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عدد الوحد خالف الاصطلاح،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ثمار مثل جبل وجبال، وجج، أي جمع الجمع، ثمر مثل كتاب وكتب، عن الفراء وججج أي جمع جمع الجمع أ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الثمر جمع ثمرة، كخشبة وخشب، وأن يكون جمع ثمار، لأن باب خشبة وخشب أكثر من باب رهان وره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أن الجمع قليل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هي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ثم ثمر، ثم ثمر جمع الجمع، وجمع الثمر أثمار، مثل عنق و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مرة فجمعه ثمرات، مثل قصبة وقصبات، كذا في الصحاح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لفظ في مراتب جمعه من غرائب الأشباه وال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شام في شرح الكع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ذا اللفظ في هذا الترتيب في الجموع غير الأكم، فإنه مثله، لأن المفرد أكمة محركة وجمعه أكم، محركة وجمع الأكم إكام، كثمرة وثمر وثمار، وجمع الإكام، بالكسر أكم، بضمتين كما قيل ثمار وثمر، ككتاب وكتب، وجمع الأكم بضمتين آكام، كثمر وأثمار، ونظيره عنق وأعناق، وجمع الأثمار والآكام أثامير وأكاميم، فهي ست مراتب لا توجد في غير هذين اللفظين،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فضة، حكاه الفارسي، يرفعه إلى مجاهد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ثمر  ، فيمن قرأ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بمعروف في اللغ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رأس،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ة من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وعذبت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ني فلان بثمرة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خذ بثمرة لسا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 خيرا تغنم، أو أمسك عن سوء ت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طرف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رفه الذي يكون في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ة من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أطرافه، تشبيها بالثمر في الهيئة والتدلي عنه، كتدلي الثمر عن الشجرة، كذا 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مر الجلاد أن يدق ثمرة سوطه  أي لتلين، تخفيفا على الذي ي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ثمرة فلان، أي ظهره، ويعني به 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أل عمن ذبلت بشرته وقطعت ثمرته  ، يعني نس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شهوته للج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ثمرة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ولد العبد قال الله لملائ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تم ثمرة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يل ل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لأن الثمرة ما ينتجثه الشجر، والولد ينتجه ال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مفسري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ص من الأموال والأنفس والثمر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اد والأحفاد، كذا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شجر وأ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ث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ث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لغ أوان أن ي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مر ما بلغ أن ي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تني ثـامـر جـداده                      من فرادى برم أو تؤ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م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ضج، وث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ر الشجر، إذا طلع ثمره قبل أن ينضج، فهو مثمر، وقد ثمر الثمر يثمر، فهو ث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ثامر، إذا أدرك ثمره،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كيا نبتها، ثامرا فرع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مراء جمع الثمرة، مثل الشجراء جمع الشجرة، قال أبو ذؤيب الهذلي في صفة ن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على الثمراء منـهـا جـوارس                      مراضيع صهب الريش زغب رق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التي تجرس ورق الشجر، أي تأكله، والمراضي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من النحل، وصهب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جن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اء في بيت أبي ذؤيب شجرة بعي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وهو هضبة بشق الطائف مما يلي السراة،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اء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ثمرها، وشجرة ث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ثيرة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حمل الشجرة، أو ثمر الأرض، فهي ثمراء، كالثمرة، أي كفرحة،هكذا في سائر النسخ، والذي في نص قول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ث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ثمر، وشجرة ثميرة ونخلة ث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كثيرا الثمر، والجمع ثمر،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رجل، كنصر، ث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ول، أي كثر ماله، كأثمر،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للغنم ث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ها الثمر، أي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ثمر ككتف ومث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مبار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مر ماله ي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ثمو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و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ثمر له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ظهر من الزبد قبل أن يجتمع، ويبلغ إناه من الصلو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ذي ظهر زبده، أو هو الذي لم يخرج زبده، كالثمير، فيهما،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جارية  هل عندك 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خبز خمير، ولبن ثمير، وحيس جمي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تحبب زبده، وظهرت ثميرته، أي زبده، وال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سقاء تثميرا، إذا ظهر عليه تحبب الزبد، كأثمر، فهو مثمر، وذلك عند الرؤ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مر 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رك ليمخض فظهر عليه تحبب وزبد فهو الم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مير، وكان إذا مخض فرئي عليه أمثال الحصف في الجلد، ثم يجتمع فيصير زبدا، ومادامت صغارا فهو ث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بنك لحسن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ثمر مخا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ثميرة اللب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انا الله مضيره، وأسقانا ثم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نبات تث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نوره، وعقد ثمره، رواه ابن سيده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رجل ماله تث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ه وكث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له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م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له ك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ر يكون لازما، وهو المشهور الوارد في الكتاب العزيز، ولم يتعرض أكثر أهل اللغة لغيره، وورد متعديا كما في قول الأزهري في تهذ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مر ثمرا فيه حموضة وهكذا استعمله كثير من الفصحاء، كقول ابن المعت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س من الأحباب غيبت في الثرى                      فأسقته أجفاني بسـيح وقـاطـ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ثمـر هـمـا لا يبـيد وحـسـرة                      لقلبي يجنيها بأيدي الـخـواط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نبات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مر حاجة الآمال نجحا                      إذا ما كان فيها ذا احت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أشرف، وهو من أئمة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أغصان لمـا عـلا                      فروعها قطر الندى نثـ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ت الشمس عليها ضحى                      زبرجد قد أثمـر الـ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رو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ثمر لي ما أثمر الطلع 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غير ذلك مما لا ي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استعمله الشيخ عبد القاهر في دلائل الإعجاز، والسكاكي في المفتاح، ولما لم يره كذلك شراحه، قال الش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الإثمار متعديا بنفسه في مواضع من هذا الكتاب، فلعله ضمنه معنى الإ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ياء عن أبي حنيفة، وكلاهما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حماض، وهو أحم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لق كثامر الح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اسم لثمره، و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حمرة ثمره عند إيناعه،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علق بـالأسـدان                      يانع حماض وأرج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ث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مقمر، لتمام القمر في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من عبس وإن قال قـائل                      على زعمهم ما أثمر ابن ث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من عبس ما أث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قرى ذم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حمد بن عبد الرحيم بن ثمير المحدث الثميري المصري، عن الطبر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فسي لك بثمرة كفرحة أي ما لك في نفسي حلاوة، نقله الصغاني عن الفراء، وهو مجاز، وقد ذكره الزمخشري في الأساس في تمر، بالمثناة، ومر للمصنف هناك أيضا، وفسره بط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مباي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عطاه صفقة يده، وثمرة قلبه  ، أي خالص عهد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ني بثمرة قلبه، أي بمو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مر الح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ه، كثامر الثمرة، وهو النضيج منه،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ر ليست من أخيك ول                      كن قد تغر بثامر الحلـ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آمن الح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ل المث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ل المسلم، والعقل الع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ل الك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سماء ثمرة وث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خ من 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كل نفع يصدر عن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ته،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ة العلم العمل الصالح، وثمرة العمل الصالح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م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م من الث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طعم ولم يثمر، كان كمن صلى العشاء ولم يوتر، وفيه ي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ضيفان جاؤوا قم فـقـدم                      إليهم مـا تـيسـر ثـم آثـ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طعمت أقوامـا كـرامـا                      فبعد الأكل أكرمهم وأثـمـ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لم يثمر الضيفان بـخـلا                      كمن صلى العشاء وليس يو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بصائر ل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مارة بن عق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عصياننا للـه يرذلـنـا                      حتى دفعنا إلى يحيى ودين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عليجين لم تقطع ثمارهما                      قد طالما سجدا للشمس و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لم يخت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ن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جارة،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قرة من الأرض يدوم نداها وتنب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ثبجارة بالباء بدل النون إلا أنها تنبت ال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جارة والثب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 التي يحفرها ماء المراز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زاب، وفي بعض الأصول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ز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و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الشيء، هاج، ويقال للغضبان أهيج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ثار ثائره وفار فائره، إذا هاج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 وقد ثار إليه، إذا 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ر به الناس، أي وثبوا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ر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 وظهر، وكذا الدخان، وغيرهما،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ض القطا من مج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الجراد ثورا، وان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الدم، يقال ثار به الدم ثورا، كالثؤور، بالضم، والثوران، محركة، والتثور، في الكل،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وي إلى عظم الغريف ونبله                      كسوام دبر الخشرم المت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ره هو، وأثره، على القلب، وهثره، على البدل، وثوره، واستثاره غيره، كما يستثار الأسد والصيد، أي ه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ثوار وثورة، بكسر ففتح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ضؤوا مما غيرت النار ولو من ثور أق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خ 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 عن عمرو بن معدي كرب أنه 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تيت بني فلان فأتوني بثور وقوس وكعب، ف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أقط، و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تمر تبقى في أسفل الجلة، و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من السمن الج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ط هو لبن جامد مست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 لثور والجني يضرب ظهره                      وما ذنبه أن عافت الماء مش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جني اسم 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ر ذكر البقر يقدم للشرب، ليتبعه إناث البقر، قاله أبو منصو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لثور يضربه الراعيان                      وما ذنبه أن تعاف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نس بن مدرك الخثع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قتلي سليكا ثم أعـقـلـه                      كالثور يضرب لما عافت البق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 الثور الذي هو ذكر البقر، لأن البقر يتبعه، فإذا عاف الماء عافته، فيضرب ليرد فترد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ثوار وثيار، بالكسر، وثيارة وثورة وثيرة، بالواو والياء، وبكسر ففتح فيهما، وثيرة، بكسر فسكون، وثيران، كجيرة وجيران، على أن أبا علي قال في 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حذوف من ثيارة، فتركوا الإعلال في العين أمارة لما نووه من الألف، كما جعلوا تصحيح نحو اجتوروا واعتونوا دليلا على أنه في معنى ما لا بد من صحته، وهو تجاوروا وتعاو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ذ، وكأنهم فرقوا بالقلب بين جمع ثور من الحيوان، وبين جمع ثور من الأقط، لأنهم يقولون في ثور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ة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ة،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ة ثفر الثورة المتض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ث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أي الثور، عن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وبه كني عمرو بن معدي 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كلت يوم أكل الثور الأبيض  ، عني به عثمان رضي الله عنه، لأنه كان سيدا، وجعله أبيض، لأنه كان أ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 الماء من الطحلب والعرمض والغلفق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ار ثورا وثورانا، وثورته، وأثرته كذا في المحكم، وبه فسر قول أنس بن مدرك الخثعمي السابق، في ق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بقار إذا أورد القطعة من البقر، فعافت الماء، وصدها عنه الطحلب، ضربه ليفحص عن الماء فتشربه، ويقال للط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الماء، حكاه أبو زيد في كتاب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ذي في أصل الظفر، ظف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لا الماء من الق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ت كدورة الماء ف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وهو الصواب كأنه لهيج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الشفق النائر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لاة العشاء الآخرة إذا سقط ثور الش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نتشار الشفق، وثو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ته و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ثار يثور ثورا وثورانا، إذا انتشر في الأفق وارتفع، فإذا غاب حلت صلاة العشاء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سقط ثور الش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يقال للرجل البليد ال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من البروج الإثني عشر، على التش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عاص بن سعيد القرشي،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مضر، وهو ثور بن عبد مناة بن أد بن طابخة بن الياس بن مض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المحدث الزاهد أبو عبد الله سفيان بن سعيد بن مسروق بن حبيب بن رافع بن عبد الله بن موهبة بن أبي بن عبد الله بن منقذ بن نصر بن الحارث بن ثعلبة بن عامر بن ملكان بن ثور، روى عن عمرو بن مرة، وسلمة بن كهيل، وعنه ابن جريج، وشعبة، وحماد بن سلمة، وفضيل بن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161</w:t>
      </w:r>
      <w:r>
        <w:rPr>
          <w:rFonts w:ascii="MS Sans Serif;Times New Roman" w:hAnsi="MS Sans Serif;Times New Roman" w:cs="MS Sans Serif;Times New Roman"/>
          <w:rtl w:val="true"/>
        </w:rPr>
        <w:t>، وهو ابن أربع وست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بلاد مزينة،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شرفها الله تعالى، وفيه الغار الذي بات فيه سيدنا رسول الله صلى الله عليه وسلم لما هاجر، وهو المذكور 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ني اثنين إذ هما في الغار  ،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أطحل، واسم الجبل أطحل، نزله ثور بن عبد مناة فنسب إليه،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أطحل لأن أطحل بن عبد مناة كان يس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صغير إلى الحمرة بتدوير، بالمدينة المشرفة، خلف أحد من جهة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سيوطي في كتاب الحج من التوشي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إلى القول به، وترجيحه بأزيد من ذلك في حاشيته على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حرم ما بين عير إلى ثور  ، وهما ج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أبي عبيد القاسم بن سلام، بالتخفيف وغيره من الأكابر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تصحيف، والصواب من عير إلى أحد، لأن ثورا إنما هو بمك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ير فجبل معروف بالمدينة، وأما ثور فالمعروف أنه بمكة، وفيه الغار، وفي رواي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عير أحد، وأحد بالمدي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ثور غلطا من الراوي، وإن كان هو الأشهر في الرواية و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يرا جبل بمكة، ويكون المراد أنه حرم من المدينة قدر ما بين عير وثور من مكة، أو حرم المدينة تحريما مثل تحريم ما بين عير وثور بمكة، على حذف المضاف، ووصف المصدر المحذوف فغير جيد، هو جواب وأما إلخ، ثم شرع المصنف في بيان علة رده، وكونه غير ج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خبرني الإمام المحدث الشجاع أبو حفص عمر البعلي الشيخ الزاهد، عن الإمام المحدث الحافظ أبي محمد عبد السلام بن محمد بن مزروع البصري الحنبل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حذاء أحد جانحا إلى ورائه من جهة الشمال جبلا صغيرا مدورا إلى حمر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وقد تكرر سؤالي عنه طوائف مختلفة من العرب، العارفين بتلك الأرض المجاورين بالسكنى، فكل أخبرني أن اسمه ثور لا غير، ووجدت بخط بعض المحدث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بخط العلامة شمس الدين محمد بن أبي الفتح بن أبي الفضل بن بركات الحنبلي حاشية على كتاب معالم السنن للخطابي ما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جبل صغير خلف أحد، لكنه نسي فلم يعرفه إلا آحاد الأعراب، بدليل ما حدثني الشيخ الإمام العالم عفيف الدين عبد السلام بن محمد بن مزروع البصري، وكان مجاورا بمدينة الرسول صلى الله عليه وسلم فوق الأربعين س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إذا ركبت مع العرب أسألهم عما أمر به من الأمكنة، فمررت راكبا مع قوم من بني هيثم فسألتهم عن جبل خلف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ال لهذا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لكم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هد آبائنا وأجدادنا، فنزلت وصليت عند ركعتين، شكرا 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كر العلة الثان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تب إلي الإمام المحدث الشيخ عفيف الدين أبو محمد عبد الله المطري المدني، نقلا عن والده الحافظ الثقة أبي عبد الله محمد المطري الخزرج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خلف أحد عن شماليه جبلا صغيرا مدورا إلى الحمرة، يسمى ثورا، يعرفه أهل المدينة، خلفا عن سلف، قال ملا علي 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صح نقل الخلف عن السلف لما وقع الخلف بين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ب عن هذا يعرف بأدنى تأمل في الكلام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الشب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ث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ة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ص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ى، وقد 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دمشق في شمالي بردى، هو وباناس يفترقان من بردى، يمران بالبوادي، ثم بالغوطة، قال العماد الأصفهاني يذكر الأنهار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اشتياقي وينمو كما                      يزيد يزيد وثورى يث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ثورين محمد بن عبد الرحمن الجمح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ي التابعي، يروى عن ابن عمر، وعنه عمرو بن دينار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دينار عن أبي السوار فقد 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ة من كثروة من مال، 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ة من رجال لـو رأيتـهـم                      لقلت إحدى حراج الجر من أ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وة، أي عدد كثير، وهي مرفوعة معطوفة على ما قبلها،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ا خناذيذ، وليست الواو وارو رب، نبه علي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ة من رجال، وثروة من مال، ل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وة من رجال، ثروة من مال،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ا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ة من رجال، وثروة،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كثير، وثروة من مال لا غ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ران،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يت الماء يثور من بين أصابعه  أي ينبع بقوة و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ئ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ثائره وفار فائره، يقال ذلك إذا هاج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ئ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ء العين،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تب لأهل جرش بالحمى الذي حماه لهم للفرس، والراحلة، والمثيرة، وهو بالكسر، وأراد بالم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تثي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ثيرة مثيرة، أي تثير الأرض، وقال الله تعالى في صفة بقرة بني إس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ثير الأرض ولا تسقي الحر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ا على الحب بعد ما فتحت مرة، وح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ورها، على التصحيخ، و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روا الأرض  أي حرثوها وزرعوها، واستخرجوا بركاتها، وأنزال ز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وره مثاورة وثورا، بالكس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به وسا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الأمر تث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 عن معانيه وعن 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اد العلم فليثور القرآن  ،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وير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ته ومفاتشة العلماء به في تفسيره ومع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قر عنه ويفكر في معانيه وتفسيره، وق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ير بن أبي فاختة سعيد بن علاقة أخو برد، وأبوهما مولى أم هانئ بنت أبي طالب، عداده في أهل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من أتباع التابعين، لأنه يروي مع أخيه عن أبيهما عن علي بن أبي طالب، كذا في كتاب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جزيرة من منازل تغلب بن وائل، وله يوم معروف، قتل فيه المطرح وجماعة من النجدية، وفيه يقول حماد بن سلمة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قتلونا بالقطيف فـإنـنـا                      قتلناكم يوم الثوير وصحص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أنساب البلاذ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لجعفر بن كلاب، قرب سواج، من جبال ض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 حتى تسكن هذه الثورة، وهي ال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ثائر الرأس، إذا رأيته قد اشعان شعره، أي انتشر و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 رجل من أهل نجد ثائر الرأس، يسأله عن الإيمان  ، أي منتشر شعر الرأس قائمه، فحذف ال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م إلى أخيه ثائرا فريصت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فخ الفريصة قائمها غضبا، وهو مجاز وأراد بالفريصة هنا عصب الرقبة وعروقها، لأنها هي التي تثور عند الغض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أت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أت، أي ارتفعت، وجاشت أي فا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أرانب فأث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لد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ئر وناقر، فالثائر ساعة ما يخرج من التراب، والناقر حين ينقر من الأرض، أي 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البرك واستثارها، أي أزعجها وأنه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ي حمى تثور أو تفو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ان الح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رت الحصبة بفلان ثورا وثؤورا وثؤارا وثو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الرجل ثو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فيه الحصب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بالمحموم الثور، وهو ما يخرج بفيه من الب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عليهم الشر، إذا هيجه وأظهره، وثارت بينهم فتنة وشر، وثار الدم في وج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ثيروا القرآن فإنه فيه خبر الأولين والآخر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م الأولين والآخر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حارب صاحب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طعنا فإنك إذا جئت أثرت العربي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رت البعير أثيره إثارة، فثار يثور، وتثور تثورا، إذا كان باركا فبعثه فانبعث، وأثار التراب بقوائمه إث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ير ويذري تربها ويهـيلـه                      إثارة نباث الهواجر مخ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همدان، وهو ثور بن مالك بن معاوية بن دودان بن بكيل بن جش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خالد ثور بن يزيد الكل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تباع التابعين، قدم العراق، وكتب عنه الث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ثور صاحب الإمام الشافعي، والنسبة إليه الثوري،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قاسم الجنيد الزاهد الثوري، كان يفتى على مذه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ى مذهب سفيان الثوري أبو عبد الله الحسين بن محمد الدينوري الث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فظ أبو محمد عبد الرحمن بن محمد الدوني الثوري، راوي النسائي عن الكس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ي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حجاج بن علاط السلمي، وهو والد نصر بن ا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في ثوار شر، كغراب، وهو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 العلوي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أ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ر الداعي كمنع يجأر جأرا وجؤا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صوته ب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م يجأرون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رفع الصوت إليه ب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أر الرجل إلى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رع بالدعاء وضج واستغ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هم يجأرو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ضرعون دعاء، وقال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زعون، وقال ال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يح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رت البقرة وال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ؤ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خوار،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ا جسدا له جؤار  حكاه الأخف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ر النبات جأر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ال وارتفع،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ت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ر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نبتها و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أر من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 الريان، قال جن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لت بأقحوان ج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طال واكت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أر من النب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جأر وغمر، أي كثي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ضخم السمين، والأنثى جأرة، كالجار، ككتان، و الجئر، مثل كتف، وهذه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آر بال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جأر منه، أي أ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شان النفس وقد ج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ص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 في الحلق، أو شبه حموضة فيه، من أكل الد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ث جأر وجآر ككتان، وجؤر، كصرد، وعلى هذا اقتصر الأصمعي، وجور كهجف، سيأتي في جار ي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ير وكثير المطر، يجأر عنه النبت،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ث جؤر مثل نغر أي مصوت، وأنشد ل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رب المسلمين بالسور                      لا تسقه صيب عزاف جؤ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 عليه أن لا تمطر أرضه، حتى تكون مجدبة لا نبت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ئر، كس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ص في صد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ؤار، كغراب، الصوت ب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ي أنظر إلى موسى له جؤار إلى ربه بالتلب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ؤا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ء وسلاح يأخذ الإنسان فيجأر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كسر، والمادة موضوعة لإصلاح الشيء بضرب من الق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 ل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مم اشتق، إلا أن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يجبر بج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ي،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لم براووق حييت به                      وانعم صباحا أيها 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بالجبر الملك إلا في شعر ابن أح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ذلك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في شعر ابن أحمر نظائر كلها مذكور في م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لك 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عن كرع، وروي عن ابن عباس في جبريل وميكائي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و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إيل هو الربوبية فأضيف جبر وميك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معناه عبد إيل، رجل إيل ض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وأنشد قو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م صباحا أيها 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يها ال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وإن لم يكن م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قدر، وهو تثبيت القضاء والقدر، ومنه الجبري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وبه فسر بعض قول 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عود الذي يجب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اهد بن جبر أبو الحجاج المخزومي مولاهم ال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ثقة، إمام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لم، من الثالثة،مات بعد المائة بأربع أو ثلاث، عن ثلاث وثم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 العظم من الكس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 الفقير من الفقر، وكذلك اليتيم، كذا في المحكم يجبره جبرا، بفتح فسكون، وجبورا، بالضم، وجبارة، بالكس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ه المجبر نجبيرا، فجبر العظم والفقير واليتيم جبرا بفتح فسكون، وجبورا بالضم، وانجبر واجتبر، وتجبر، ويقال جبرت العظم جبرا، وجبر العظم بنفسه جبورا، أي انجبر، وقد جمع العجاج بين المتعدي واللاز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بر الدين الإله فج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تأكيد للأول، أي قصد جبره فتمم جبره، 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قد خلط المصنف بين مصدري اللازم والمتعدي، والذي في الصحاح وغيره التفصيل بينهما، فالجبور كالقعود مصدر اللازم، والجبر مصدر المتعدي، وهو الذي يعضده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لحيان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 الله الدين جبرا، فجبر جبورا، ولكنه تبع ابن سيده فيما أورده من نص عبارته على عادته، وقد سمع الجبور أيضا في المتعدي، كما سمع الجبر في اللازم، 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العظم والفقير، إلخ، انه حقيقة فيهما، والصواب أن الثاني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نيته، مثل جبرته من الكسر، وقال ابن درستويه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أي جبر الفقير، من جبر العظم المنكسر، وهو إصلاحه وعلاجه حتى يبرأ، وهو عام في كل شيء، على التشبيه والاستعارة، ف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الفقير، إذا أغنيته، لأنه شبه فقره بانكسار عظمه، وغناه بجبرهن ولذلك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ر، كأنه قد فقر ظهره، أي كسر فق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 صريحة في أن يكون الجبر بمعنى الغنى حقيقة لا مجازا، فإنه قال في أول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 أن يغني الرجل من فقر، أو يصلح العظم من كسر، ثم قال في المجاز في آخر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ت فلانا فان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شته فانتعش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بل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 من الأفعال التي سووا فيها بين اللازم والمتعدي، فجاء فيه بلفظ واح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الشيء جبرا، وجبر هو بنفسه جبورا، ومثله صد عنه صدودا، وصددته أنا ص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جبرت اليد تج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في فعل و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أحد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رت 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طلحة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رت العظم والفقير،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في فعلت وأفعل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العظم وأج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ابن طلحة في غاية الغرابة خلت عنها الدواوين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بره فتجب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إليه، أو كما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ناه بعد فق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ليق العبارتين، فاستجبر واجت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فاقة الرجل، إذا أغ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بر العظم مثل انج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 الله فلانا فاجتبر، أي سد مفاقره، 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ال منا بعدها فلا اجتـبـر                      ولا سقى الماء ولا راء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ه على الأمر يجبره جبرا وج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جبره، فهو مجبر، الأخيرة أعلى، وعليها اقتصر الجوهري كصاحب الفصيح، حكاهما أبو علي في فعلت وأفعلت، وكذلك ابن درستويه والخطابي و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ه لغة تميم وحد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ة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ه لغة معروفة، وكان الشاف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 السلطان، وهو حجازي فصيح، فهما لغتان جي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ه وأجبرته غير أن النحويين استحبوا أن يجعلوا جبرت لجبر العظم بعد كسره، وجبر الفقير بعد فاقته، وأن يكون الإجبار مقصورا على الإكراه، ولذلك جعل الفراء الجبار من أجبرت لا من جبرت،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بار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غير على أن يجبر الأمر، لكن تعورف في الإكراه المجرد،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رته على كذ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ر الرجل، إذا 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ر النبت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وأورق، وظهرت فيه المشرة وهو يابس، وأنشد اللحياني ل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كلن من قو لعاعـا وربة                      تجبر بعد الأكل فهو ن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الل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من النبات في أول ما ينبت، و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ات، والن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حين طلع 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هذا البيت أنه عاد نابتا مخضرا بعد ما كان رعي، يعن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ر النبت، أي نبت بعد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ر النبت والشجر، إذا نبت يابسه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ر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ثم صلح قليلا بعد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ر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ح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تراه متجبرا، ويوما تيأس منه،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ج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لح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ر فلان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إليه ما ذه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ر الرجل، في هذا المعنى، فلم ي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ر فلان، إذا عاد إليه من ماله بعض ما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ري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قدرية، وهو كلام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 خلاف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ام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بلى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فرقة أهل أهواء، منسوبون إلى شيخهم الحسين بن محمد النجار البصري، وهم الذ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عبد قدرة، وأن الحركات الإرادية بمثابة الرعدة والرعشة، وهؤلاء يلزمهم نفي التكلي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 تثبيت وقوع القضاء والقدر، والإجبار في الحك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ر القاضي الرجل على الحكم، إذا أكره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قولون أجبر الله العباد على الذنوب، أي أكرههم، ومعاذ الله أن يكره أحدا على مع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 التسكين لحن فيه، والتحريك هو الصواب، أو هو أي التسكين للجب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ظاهر الجاري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لازدواج أي لمناسبة ذكره مع القدرية، وقد تقدم أنها مول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جبرية بسكون الباء، أي خلاف القدرية و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ريق متكلمي الشاف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 قول المتقدمين، وأما في عرف المتكلمين، ف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ب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جبر في القهر المجرد، نحو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جبر ولا تفو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ر هو الله، عز اسمه وتعالى وتقدس، القاهر خلقه على ما أراد من أمر ون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في صفة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نال، ومنه جبا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فعالا من أفعل إلا في حرفين، وهو جبار من أجبرت، ودراك من أدرك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جبار في صفة الله تعالى، أو صفة العباد من الإجبار، وهو القهر والإكراه، لا من 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ي فوق خلقه، ويجوز أن يكون الجبار في صفة الله تعالى من جبره الفقر بالغني، وهو تبارك وتعالى جابر كل كسير وفقير، وهو جابر دينه الذي ارتضاه كما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بر الدين الإله ف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القلوب على فطراتها  ، هو من جبر العظم المكسور، كأنه أقام القلوب وأثبتها على ما فطرها عليه من معرفته، والإقرار به، شقيها وسعي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عله من أجبرت، لأن أفعل لا يقال فيه 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جبار لتكبره وع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في صف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ات مت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جبار الأرض من جبار السماء، وبه فسر بعضهم الحديث في ذكر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يضع الجبار فيها قد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ه قوله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ار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ت ب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ن جعل مع الله إلها آخر، وبكل جبار عنيد، والمصو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عن عبادة الله تعالى، 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جبارا عصي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حضرته امرأة فأمرها بأمر، فتأبت، 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ها فإنها جبارة  ، أي عاتية متك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بير، كسكيت، وهو الشديد التج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وزاء،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جبار، لأنها بصورة ملك متوج على ك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جبار لا تدخله الرحمة، وذلك إذا كان ذا كبر لا يقبل موعظ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في غير 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بطشتم بطشتم جبا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 الرجل لموسى عليه السلام 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ريد إلا أن تكون جبارا في الأرض  أي قتالا في غير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راجع إلى معنى التك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طويل القوي جبا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ا قوما جبار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طول والقوة والعظ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 بعظام الأج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ذهب غلى الجبار من النخيل، وهو الطويل الذي فات يد المتن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بار، إذا كان طويلا عظيما قويا، تشبيها بالجبار من ال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 بن الحكم السلم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 وصحب وروى، قاله ابن سع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 بن سلم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بن مالك بن جعفر العامري، له وفادة، وهو جد والد السفاح، فإن أمه أم سلمة بنت يعقوب بن سلمة بن عبد الله بن المغيرة، وأمها هند بنت عبد الله ابن 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بن صخر بن أمية بن خنساء بن عبيد بن عدي بن غنم بن كعب بن سلمة السلمي، بدري ك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ه جابر والأصح جبار، مات سنة 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 بن الحارث الحدسي المناري، له وفادة، ورواية حديثه عند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 الأخير سماه النبي صلى الله عليه وسلم عبد الجبار، هكذا ذكره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بن عباس، وعنه أبو إسحاق السبيعي، قاله الذهبي، وهو غير جبار بن عمرو الطائي الملقب بالأسد الره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فارس الض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يان بشر بن جبار الجباري، مدحه ابن 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بن جبار، عن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 بن قيس بن جبار، مشهور بالبخل،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قدرا بكت من طول مجلسها                      على العفوق بكت قدر ابن ج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سها دسم قد فض معدنـهـا                      ولا رأت بعد نار القين من نـ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بن جابر البصري المنقري الج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بن سلمى بن مالك بن جعفر بن كلاب، الذي طعن عامر بن فهيرة يوم بئر معونة، ثم أسلم، وانظره في ف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بن جبر العبدي، عن أبي الدرداء بن محمد بن نعامة، عن أبيه، تاريخ 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بن مالك الفزراي، شاعر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علة بن طيسلة بن جبار، شاعر إسل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 الأ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بغير هاء، حكا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طويلة الف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وفات اليد،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وجبار رواء أصولـه                      عليه أبابيل من الطير تن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جبارة، أي عظيمة سمينة، وهو مجاز، وهي دون الس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ج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ة قد بلغت غاية الطول، وحملت، والجمع جبا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ات ضلوعها في ذراها                      وأناض العيدان والجبـ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ارتقي فيه ولم يسقط كر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فتى النخل وأكر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ضم،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الذي لا يرى لأحد عليه حق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ار من الجبابرة، فهو بين الجبرية والجبرياء، مكسورتين غير أن الأولى مشددة الياء التحتية، والثانية ممدودة والجبرية، بكسرات مع تشديد التحية، والجبرية محركة، ذكره كراع في المجرد والجبروة، بضم الراء وتشديد الواو المفتوحة، 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كون ملك وجبروة  ، أي عتو وقهر والجبروتا، على مثال رحموتا، نقله شراح الفصيح كالتدميري وغيره، والجبروت، الأربعة محركات، وهذا الأخير من أشهر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ذي الجبروت والملكوت  ، قال ابن الأثير، والفهري شارح الفصيح، وابن منظور،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وت من الجبر والقهر والقسر، والتاء فيه زائدة للإلحاق بقبروس، ومثله ملكوت من الملك، ورهبوت من الرهبة، ورغبوت من الرغبة، ورحموت من الرحم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سادس ل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و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 والكبرياء والعظمة، ويقابله الرأ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رية بسكون الموحدة وتشديد التحتية والجبروة، هو مثل الذي تقدم، غير أن الموحدة هنا ساكنة، والتجبار والجبورة مثل الفروجة، مفتوحات، والجبورة والجبروت، مضمومتين، فهؤلاء ثلاثة عشر مصادر، ذكرها أئمة الغريب، وهي مفرقة في الدواوين، ومما زي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ور، كتنور، ذكره اللحياني في النوادر، وكراع في المجرد، وجبور، بالضم، ذكره اللحياني، وجبريا محركة، ذكره أبو نصر في الألفاظ، وجبرؤوت، كعنكبوت، ذكره التدميري شارح الفصيح، والجبرياء، ككبرياء، أورده في اللسان، فصار المجموع ثمانية عشر، ومعنى الكل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حمر لمغلس بن لقيط الأسدي يعاتب رجلا كان واليا على أض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إن عاديتني غضب الحصى                      عليك وذو الجبورة المتغ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اديتني غضب عليك الخليقة، وما هو في العدد كالحصى، والمتغ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لك، ممنوع من الصرف للعلمية والعجمة، والتركيب المزجي، على قول، أي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اني، ومعناه عبد الله ، أو عبد الرجمن، أو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والأزهري وكثير من الأئمة أن جبر وميك بمعنى عبد وإيل اسم الله، وصرح به البخاري أيضا، ورده أبو علي الفارسي بأن إيل لم يذكره أحد في أسمائ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بعضهم أن إيل هو العبد، وأن ما عداه هو الاسم من أسماء الله ، كالرحمن والجلالة، وأيده اختلافها دون إيل، فإنه لازم، كما أن عبدا دائما يذكر، وما عداه يختلف في العربية، وزاده تأييدا بأن ذلك هو المعروف في إضافة ال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لمثل هذا البحث عبد الحكيم في حاشية البيض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ا قيل فيه أن الجبر بمنزلة الرجل، والرجل عبد الله، وقد سمع الجبر بمعنى الرجل في قول ابن أحمر، كما تقدمت الإشار إليه، كذا حققه ابن جني في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غات قد تصرفت فيه العرب على عادتها في الأسماء الأعجمية، وه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مصنف هنا أربع عشرة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ئيل، كجبرعي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مز ولا يهمز، 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واعدهم المشهورة أنهم يبدلون همزة الكلمة بالعين، عند إرادة البيان، وعليه جرى سيبويه في الكتاب، فمن دونه، ومنهم من نظره بسلسبيل، وبها قرأ حمزة والكسائي، وهي لغة قيس و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نشد الأخفش لكعب بن ما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نا فما تلقى لنا من كتيبة                      يد الدهر إلا جبرئيل أم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 أمامها على الإتباع، لنقله من الظروف إلى الأس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بالكسر مثال حزقيل، وهي أشهرها وأفصحها، وهي قراءة أبي عمرو ونافع وابن عامر وحفص عن عاصم، وهي لغة الحجاز، و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يل رسول اللـه فـينـا                      وروح القدس ليس له ك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ئل، مثال جبرعل أي بدون ياء بعد الهمزة، وتروى عن عاصم، ونسبها ابن جني في الشواذ إلى يحيى بن ي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مثال سمويل، بفتح فسكون فكسر، وهي قراءة ابن كثير و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عيف الفراء لها بأنه ليس في كلامهم فعليل، أي بالفتح، ليس بشيء، لأن الأعجمي إذا عرب قد يلحقونه، وقد لا يلحقونه مع أنه سمع سمويل 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ماعه نظر، ومن سمعه لم يدع أنه فعليل بل فعويل، وهو ليس ب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أتي لمصنف في سمل ما يدل على أن سمويل فعويل لا فع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ائل، بفتح فسكون وهمزة مكسورة بدون ياء بعد الألف، مثال جبراعل، وبها قرأ عكرمة، ونسبها ابن جني إلى فياض بن غزوان ويحيى بن يعم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ائيل، مثلها مع زيادة ياء بعد الهمزة، مثال جبراع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ائل، بفتح فسكون وهمزة مكسورة ولام مشددة، مثال جبرعل، وتروى عن عاصم، وقد قيل إن معناه عبد الله في 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ال، بالفتح، مثال خزعال، وسيأتي أنه ليس لهم فعلال سواه،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ال، بالكسر، مثال طرب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كون الياء بلا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أي مع فتح فسكون في الأول، وهي قراءة طلحة بن مص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ية عشرة بفتح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والباقي كالضبط الساب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ة عشرة بياءين تحت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يل، كسلسب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ة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ن، بالنون بدل اللا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تتم اللغات أربع عشرة، ففي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ند المصنف ثلاث عشرة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منها البيضاوي ثمان لغات، وما بقي أورده ابن مالك وأرباب الأفعال، وقد نظم الشيخ ابن مالك سبع لغات، من ذلك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جبريل جبرائيل جبرئل                      وجبرئيل وجبرال وجبـ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لها الجلال السيوطي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أل وجبراييل مع بدل                      جبرائل وبياء ثم جب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بدل، إشارة إلى جبرائين، لأن فيه إبدال الياء بالهمزة واللام بالن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 المصنف جبراييل الذي ذكره السيوطي، وهو بياءين بعد الألف، وقد أورده الشهاب، وقبله ابن جني في الشواذ،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قرأ الأعمش، وكذلك جبرايل مقصورا بالياء بدل الهمزة، وقد ذكره السيوطي، وجبرأل، بتحفيف اللام، أورده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لفاظهم في هذا الاسم أن يقولوا كوريال في هذا الاسم أن يقولوا كوريال الكاف بين الكاف والقاف فغالب الأمر على هذا أن تكون هذه اللغات كلها في هذا الاسم إنما يراد بها جبرال، الذي هو كوريال، ثم لحقها من التحريف على طول الاستعمال ما أصارها إلى هذا التفاوت، وإن كانت على كل أحوالها متجاذبة، يتشبث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ل أبو الحسن على زيادة الهمزة في جبرئيل بقراءة من قرأ جبريل ونحوه، وهذا كالتضيف من أبي الحسن رحمه الله، لما قدمناه من التخليط في الأعجمي، ويلزم منه زيادة النون في زرجون،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فظلت اليوم كالم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دمن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كر فيه لغات أخر، هكذا توجد هذه العبارة في بعض النسخ، وقد تسقط عن بعض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جبان نقله الفراء ع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ن،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رة،والصحراء، وسيأتي في النو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ج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ر في الديات، والساقط من الأرض، والباط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عدن جبار، والبئر جبار، والعجماء جب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أن تنفلت البهيمة العجماء فتصيب في انفلاتها إنسانا أو شيئا، فجرحها هدر، وكذلك البئر العادية يسقط فيها إنسان فيهلك فدمه هدر، والمعدن إذا انهار على حافره فقتله فدمه هد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هار على من يعمل فيه فهلك لم يؤخذ به مستأج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مة جبار أي الدابة المرسلة في رعيها، وأنشد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دن وجهه نهـار                      وخده الغض ج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حت قل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 الهوى ج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من الح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قود فيها ولاد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ج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ن نجاء الصيف بيض أقرها                      جبار لصم الصخر فيه 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س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فسد وأهلك، كالسيل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ء من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نه خلاوة وجبار، وقد تقدم في فلج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متبري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نه فالج ابن خ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وم الثلاثاء في الجاهلية، من أسمائهم القديمة، ويكس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ي أن أعيش وأن يومي                      بأول أو بأهون أو جبـ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الي دبار فإن يفتـنـي                      فمؤنس أو عروبة أو ش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أيضا الفراء ع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بين المدينة وفيد، لبني حميس بن عامر، هكذا في سائر النسخ، وفي معجم البكري، لبني جرش بن عامر من جهينة، وهم الحر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ستعمل الجبر للإصلاح المجر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 بن حبة، اسم الخبز، معرفة،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ته أبو جابر أيضا، وهو مجاز، وقد ذكره الجرجاني في الكنايات، وأنشد الزمخشري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لوميني ولومي جابرا                      فجابر كلفني هواج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شيخنا الإمام أبو عبد الله محمد بن الطيب رحمه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الإمام أبو عبد الله محمد بن الشاذلي، أعزه الله، في أثناء قراءة المقا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الك يعتادنا في الظهـائر                      يجيء فيلقى رحله عند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جوع وقال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ن الجبر الذي هو ضد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رة بالكسر والجبيرة اليارق، وهو الدستبند،كما سيأتي له في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الجبائ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تك كفا في الخـضـا                      ب ومعصما ملأ الجبا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 التي تجبر بها العظام على اس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د العظام المكسورة ويج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تقويم المبت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 التي تشد على المج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جبارة، بالكسر، كما للمصنف والجوهر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ة بن زرارة، بالكسر، كذا ضبطه الدارقطني و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بلوي، شهد فتح مصر، أو هو جبارة كثمامة، ورج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أو هي أي القرية بهاء، والذي في معجم ياقوت، نهر جوبر بالبصرة منها أي منها أي من جوبرة التي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عبد الوهاب بن عبد الرحيم بن عبد الوهاب الأشجعي الغوطي، عن شعيب بن إسحاق، وعنه أبو الدح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أبو داوود في السنن وأحمد ابن عبد الله بن يزيد، الجوبريان الدمشقيان، حدث الأخير عن صفوان بن صالح، وي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براني،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ر بها عبد الرحمن بن محمد بن يحيى بن ياسر الجوبراني المحدث،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يحيى بن ياسر الجوبري شيخ لأبي القاسم بن أبي العلاء، وأبوه يروي عن عثمان بن محمد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علي بن محمد بن إسحاق الجوبري عن حمزة بن عبد العزيز القرشي، وعنه زاهر بن 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واد بغداد، وهي التي ذكرها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يبار، بضم الجيم وسكون الواو، والياء المثناة من تح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ار، بلا ياء، وكلاهما صحيح، وكذلك النسب إليها صحيح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يباري وجوباري، ومعناه مسيل النهر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 بالضم، وجوى بزيادة الياء،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صغير، و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يه وقدم المضاف إليه على المضاف على عادتهم في التراكيب،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تيمي الهروي،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اني أيضا، الوضاع الكذاب، روى عن جرير بن عبد الحميد والفضل بن موسى، وغيرهما، أحاديث وضعها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ارة بسمرقن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لي الحسن بن علي السمرقندي جوب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س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سري بن عباد النسفي الجويباري، رأى البخاري صاحب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 أبو محمد عبد الرحمن بن محمد بن عبد الرحمن البوينجي، على فرسخين من مرو، تعرف جويباربوينك، صاحب أبي سعد السمعاني، روى عنه بمرو روى شرف أصحاب الحديث لأبي بكر الخطيب، عن عبد الله بن السمرقندي،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ي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صفهان،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ار أيضا، منها محمد بن علي السمسار، وأبو منصور محمود بن أحمد بن عبد المنعم بن ما شاذه، روى عنه السمعا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سعود عبد الجليل بن محمد بن عبد الواحد بن كوتاه الحافظ، عن أصحاب أبي بكر بن مردويه، روى عن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و ع ب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ة بن أبي طلحة الجرجاني، عن يحيى بن يحيى، وعنه أبو بكر الإسماع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ة بفتح فسكون، وجبارة بالضم، وجبارة بالكسر، وجويبر، مصغر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وجابر اثنان وعشرون صحابي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 بن أسامة الجهني، وجابر ين حابس اليماني، وجابر بن خالد الخزرجي، وجابر بن أبي سبرة الأسدي، وجابر بن سفيان الأنصاري، وجابر بن سليم الهجيمي، وجابر بن سمرة العامري، وجابر بن شيبان الثقفي، وجابر بن ماجد الصدفي، وجابر بن أبي صعصعة المازني، وجابر بن طارق الأحمسي، وجابر بن ظالم الطائي، وجابر بن حابس العبدي، وجابر بن عبد الله الراسبي، وجابر بن عبد الله بن رياب، وجابر بن عبد الله الأنصاري، وجابر بن عبيد نزل البصرة، وجابر بن عتيك الأنصاري، وجابر بن عمير الأنصاري، وجابر بن النعمان البلوي، وجابر بن ياسر القتباني، وجابر بن ع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اثنان وعشرون صحا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 بن الأزرق الغاضري، نزل حمص، وجابر بن عبد الله العبدي، وجابر بن عوف أبو أوس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 الحافظ الذهبي في كتاب التج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 خمسة،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 الأعرابي المحاربي، وجبر بن عبد الله القبطي، مولى أبي بصرة، وجبر بن عتيك، وجبر الكندي، وجبر أبو عبد الله، وجبر ب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 الأخير، وصوبوا أنه جبير بن إياس، وقد تصحف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ير ثمانية،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ر ثمانية،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ر بن إياس الخزرجي، وجبير بن بحينة الأزدي، وجبير بن الحباب بن المنذر، وجبير بن الحارث القرشي، وجبير بن مطعم بن عدي النوفلي، وجبير بن النعمان الأوسي، وجبير بن نفير الحضرمي، وجبير مولى كبيرة بنت سف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ة بالكسر واحد، وهو جبارة بن زرارة، وقد تقدم الاختلاف فيه، وهكذا ضبطه ابن ماكولا والدارقط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عمران بن موسى بن يحيى بن جبارة، بالكسر الحمراوي الجباري،من أهل مصر، روى عن عيسى بن حماد زغبة، توفي سنة </w:t>
      </w:r>
      <w:r>
        <w:rPr>
          <w:rFonts w:cs="MS Sans Serif;Times New Roman" w:ascii="MS Sans Serif;Times New Roman" w:hAnsi="MS Sans Serif;Times New Roman"/>
        </w:rPr>
        <w:t>3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جعفر بن جبارة الدمشقي الجوهري، وابنه الحسن بن محمد، الراوي عن خيثمة، ذكر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عد الجباري فبالضم، له شعر مذكور في معجم المنذري، وهو ضب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سوب إلى بني ج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ة بنت محمد بن ثابت بن سباع مشهورة، من أتباع التابع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جها محمد بن عبد الرحمن، روى عنه أبو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ة بنت أبي ضيغم البلوية، شاعرة تا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ا بالحاء المهملة، كما ضبطه الحافظ، والعجب من المصنف، فغنه قد ذكرها في المهملة على الصواب، ووهم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 الكندي، له حديث في الوضوء رواه عنه جبير بن نفير، وإسناده حسن وهناك رجل آخر من الصحابة اسمه أبو جبير الحضرمي، له حديث وأبو جبيرة، كسفينة، بن الحصين الأوسي الأشهلي، ذكر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بيرة بن الضحاك الأشهلي أخو ثابت، مختلف في صحبته، ولد بعد الهجرة، وروى عنه الشعبي، وقيس بن أبي حازم، وابنه محمود بن أبي جبيرة، نزل الكوفة، له في النهى عن التنابز، وزيد بن جبيرة، من بني عبد الأشهل، محدث عن أبيه، ذكره البخار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زيد بن جبيرة الذي روى عن داوود بن الحصين فإنه واه، ذكره الذهبي في الديو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جبيرة بن البصلاني، سمع عاصم ب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عساكر الحافظ أبي القاسم صاحب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يريون جماعة بالبصرة ينتسبون إلى جبير بن حية بن مسعود بن معتب بن مالك بن كعب بن عمرو بن سعيد بن عوف بن ثقيف، روى عن المغيرة بن شعبة، ونز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ينسب إليه سعيد بن عبد الله بن زياد بن جبير بن حية، بصري، عن ابن ب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زياد بن جبير، هكذا في النسخ الموجودة، والمعروف في نسبهم أن جبير بن حية له و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وزياد، والأخير يروي عن أبيه، فلفظة ابن زائدة، وابنه إسماعيل، وهو إسماعيل بن سعيد بن عبد الله بن زياد بن جبير، على الصحيح، فالضمير راجع إلى سعيد لا إلى زياد، كما هو ظاهر، وهو يروي عن أبيه سعيد، ذكره ابن أبي حاتم عن أبيه و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ن يوسف بن المغيرة، شيخ بصري من أولاد جبير بن 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يد قاسم بن خلف بن فتح بن عبد الله بن جبير، سكن قرطبة، وسمعض الحديث بالعراق، وعاد إلى الأندلس، توفي سنة </w:t>
      </w:r>
      <w:r>
        <w:rPr>
          <w:rFonts w:cs="MS Sans Serif;Times New Roman" w:ascii="MS Sans Serif;Times New Roman" w:hAnsi="MS Sans Serif;Times New Roman"/>
        </w:rPr>
        <w:t>3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ين، كغس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بيرة بناحية عزاز بالشام، من فتوح عمرو بن العاص، اتخذ بها ضيعة تدعى عجلان، باسم مولى 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هبة الله النحوي المقرئ، والنسبة إليها جبراني، على غير، قياس، فإن القياس يقتضي أن يكون جبريني، وضبطه الحافظ ابن نقطة صاحب الإكمال بالفتح، لل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ين الفس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على ميلين من حلب، أول مرحلة من حلب للمتوجه إلى أنطاكية،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وان بن نبهان الجبريني، الحلبي، ولد سنة </w:t>
      </w:r>
      <w:r>
        <w:rPr>
          <w:rFonts w:cs="MS Sans Serif;Times New Roman" w:ascii="MS Sans Serif;Times New Roman" w:hAnsi="MS Sans Serif;Times New Roman"/>
        </w:rPr>
        <w:t>763</w:t>
      </w:r>
      <w:r>
        <w:rPr>
          <w:rFonts w:ascii="MS Sans Serif;Times New Roman" w:hAnsi="MS Sans Serif;Times New Roman" w:cs="MS Sans Serif;Times New Roman"/>
          <w:rtl w:val="true"/>
        </w:rPr>
        <w:t>، 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جب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بفلسطين، وبين غزة والقد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خلف بن عمر الجبريني المحدث، روى عن أحمد بن الفضل الصائغ، وعنه أبو بكر بن المقرئ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بر العظام ويشدها على استو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أبي الحسن أحمد بن موسى بن القاسم بن الصلت بن الحارث بن مالك العبدري البغدادي المحدث، ولقب أبي الحارث يحيى بن عبد الله بن الحارث التيمي، ويقال ل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بري أيضا، إلى جبر الع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بر، بفتح الباء، هو عبد الرحمن الأصغر بن عبد الرحمن الأكبر بن عمر بن الخطاب، رضي الله عنه،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جبر أيضا، وإنما قيل له ذلك لأنه وقع وهو غلام فقيل لعمته ح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ي إلى ابن أخيك المكسر،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مجبر، فبقي لقبا عليه، قاله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 بن عصام بن يزيد الأصفهاني المحدث، عرف والده بخادم سفيان الثوري، وعنه ابنه إسماعيل، ومحمد بن إسحاق 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عتوه وقهره وأج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جبر، كأك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ك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جب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جابار الهمداني، زاهد، صحب الشبلي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ي بن جابار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ثقة، حدث بدمشق بعد الستين و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ب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حدث، له جزء في الحديث م أي معروف، رواه عنه أبو نعيم،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محمد عبد الله بن جعفر بن إسحاق بنش علي بن جابر بن الهيثم الموصلي الجابري، نسبة إلى جده، سكن البصرة، وسمع عن أبي يعلى الموصلي وغيره، وعنه أبو نعيم، وقد روينا هذا الجزء من طريق الحافظ البرازالي، عن أبي المنجا بن اللتى، عن أبي رشيد البشري، عن أبي علي الحداد، عن أبي نعيم،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ن الجابري صاحب أبي الفضل عياض بن موسى اليحصبي القاضي، حدث بسبتة قبل الستمائة بالشفاء، عنه ويوسف بن جبرويه الطيا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ل أحمد بن علي بن جبرويه الكلوذاني، عن الكديمي، وعنه رزق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الحسن محمد بن الحسن بن جبرويه، فبالضم، حدث عنه أبو الغنائم الن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ان بن إبراهيم الصغاني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شيعي، قاله الأمير ويروي عن أبي ق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ون بن عيسى البلوي، حدث عن سحنون الفقيه، وعن يحيى بن سليمان الحفري القير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ون بن سعيد الحضرمي قاضي الإسكندرية، سمع محمد بن خلاد الإسكند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ون بن عبد الجبار بن واقد، سمع 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ون بن واقد، سمع 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ون بن واقد الإفر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ارث بن سفيان بن جبرون، من أشياخ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بورة وجابرة، اسمان لطيبة المشرفة، على ساكنها أفضل الصلاة والسلام، والمجبورة كأنها جبرت به صلى الله عليه وسلم، وجابرة كأنها جبرت الإي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نفاع يتخذ منه شراب، مذكور في كتب ال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ط قاه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ت عليهم بجبار  أي بمسلط فتقهرهم على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تل على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افة جلد الكافر أربعون ذراعا بذراع الجبار  ، أراد به هنا الطو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كما يقال بذراع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لكا من ملوك الأعاجم كان تام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سف جيش الب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م المستبصر والمجبور وابن السب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جبرت لا أجب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رة من الذهب والفضة، واحدتها جبارة وجبيرة،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تك كفا في الـخـضـا                      ب ومعصما ملء الجب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ته مصيبة لا يجتبرها، أي لا مجبر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إجبير، 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حباحب، حكاه أبو علي عن أبي عمرو الشي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ار من 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لفظه، فلا أدري من أي جبر 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الجبر الذي هو ضد الكسر، وما في طريقه، أم من الجبر الذي هو خلاف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ا أدري ما ج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ف أم علم أم نوع أم 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بر لألحقته بالرباعي، و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في الجنبار الذي هو فرخ الحبارى، أو مخفف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جبير الطائي الكوفي، من رج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بر بمعنى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وقد دخلتها وفيها الفقهاء بنو حش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ت نبوة إلا تناسخها ملك ج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لا تجبر الملوك بعد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بارة، أي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رت فلانا فاج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شته فانت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ت في ت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جابر لي مست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ر في 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حاق شيء به إصلاحا لما يريد إص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ج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شرقي مدينة الموصل، كبيرة عامرة،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ا غي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ضاعة جابر بن كعب بن عليم، وفي خولان جابر بن هلال، وفي غني جابر بن مالك، وفي طيئ جابر بن حي بن عمرو بن سلسلة، وجابر بن عبد الله بن قادم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مران بن جبير كأمير النسفي، حدث عن محمد بن عبد الرحمن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ب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حل الجو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تر، كحيد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صير،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ثر، أهمله الجوهري، وقال أئمة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إرم بن سام بن نوح عليه السلام، وهو أبو ثمود وجديس، وقد انق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جث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راب يخالطه سبخ، عن ابن دريد، أو 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 ج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ار، كسحاب أهمله الجوهري والجماعة، وهو هكذا ضبطه الرشاطي، وقي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محمد بن صالح بن شعيب أبو شعيب الحجاري، عن أبي القاسم بن أبي العقب الدمشقي، وعمر بن علي العتكي، المحدث العابد، من أرباب الكرامات، وقبره بها يزار ويتبرك به، وروى عنه القاضي أبو طاهر الإسماعيلي، ومحمد بن علي بن رمح وغيرهما، توفي سنة </w:t>
      </w:r>
      <w:r>
        <w:rPr>
          <w:rFonts w:cs="MS Sans Serif;Times New Roman" w:ascii="MS Sans Serif;Times New Roman" w:hAnsi="MS Sans Serif;Times New Roman"/>
        </w:rPr>
        <w:t>40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ون بين الج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حية من بلاد الروم، ويقال بالخاء،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ج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سمنو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جرو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نو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ر، بالضم لكل شيء يحتفر في الأرض، إذا لم يكن من عظام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شيء يحتفره الهوام والسباع لأنفس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هاء اللغة كأبي منصور الثعالبي جعلوا لغيره كالت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جران، كعثمان،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في عقب الشهر وعق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حرة، بكسر ففتح، وأجحضار كأص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جر الضب،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ه، أي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فلان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ه، فانجحر، أي دخل وتجحر كأجحره المطر، أي ألجأه حتى دخل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ت الشمس للغيوب، إذا ارتفعت فأزى الظل، أنشد الأصمعي لعكاشة بن أبي مسعد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ردت والظل آز قـد جـحـر                      جاءت من الخط وجاءت من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ربيع إذا احتبس ولم يص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ك مط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عنا الخير، إذا تخلف ولم يص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جر له حجرا، أي ات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 البعيد القعر،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المجدبة القليلة المطر، لأنها تحجر الناس في البيوت، و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سنة الشهباء بالناس أجحفتونال كرام المال في الحجرة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كرام المال الإب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نحر وتؤكل لأنهم لا يجدون لبنا يغنيهم عن 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ج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ئرة متحجر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حرة في نق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صفة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عينه بناتئة ولا جحراء  ،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خاء المعجمة وأنكر الحاء،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رته إ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 الملجأ،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ي المجحري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حرت النحوم، أي نجوم الشتاء، إذا لم تمطر،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شتاء أجحرت نجومـه                      واشتد في غير ثرى أز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حر القوم إذا دخلوا في القحط و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جحارية، كعلابطة، أي مجتمع الخلق تامه،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ا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خل في الجحرة والمكا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خلفات من الوحش وغيرها،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لحقنا بالـهـاديات ودونـه                      جواحرها في صرة لم ت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حر من الدواب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خلف الذي لم يلحق،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ر فلان تخل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وسوء الخلق، والميم زائدة، فهي فعلمة، وصرح بذلك الجوهري وابن القطاع وغيرهما، وقد أعاده المصنف في الميم أيضا، ولم ينبه على زيادة الميم،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جأ والمك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اح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وا في مجاحرهم، أي مكامن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ر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فرج خاصة، جيء فيه بالألف والنون تمييزا له عن غيره من الجحرة، قاله ابن الأثير، وعليه خرج الحديث المروي عن السيدة عائشة رضي الله عنها  إذا حاضت المرأة حرم الجحران  ورواه بعض الناس بكسر النون على التثنية، يريد الفرج والدبر، ومعناه أن أحدهما حرام قبل الحيض، فإذا حاضت حرما جميعا، وذكره الزمخشري في المجاز،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م الجحران، أي اجتمع الاثنان في الح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ي جحر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حرهم القزع، وأجحرت السنة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تهم في المضاي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نبار أهمله الجوهري،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كسر الجيم و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إعجامها 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جحنبار مبين الدعر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ن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خلق من الرجال، قاله أبو مسحل في نوادره، أو هو العظيم الجوف الواسعه، قال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شبه، لأن سيبويه جعله 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القصير القامة المجفر الواسع الجوف، كالجحنبارة، بالهاء، ويضمان، واقتصر في العين على القصير من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ن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قصيرة،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عد القصير، والأنثى ج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دره ج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دحرجه، وهو مقلوبه كجحد له،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حدر الطائر من وكره، إذا تدحرج، أي تحرك فطار،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اد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رجا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د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هو جحدر بن ضبيعة بن قيس بن ثعلبة بن عكابة بن صعب،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وت بن عباد الجحدري مولاهم، وأبو يحيى كامل بن طلحة الجحدري البصري، ومالك بن مسمع، وغيرهم، وعامتهم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در أيضا لقب أحمد بن عبد الرحمن الكفرتوثي، عن ب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ش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شر، بالضم،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وأنشد في صفة 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ل ما تحت الإزار الحاجر                      بمقنع من رأسها جحاش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شر هو الحادر الخلق، الجسيم العظيم الجسم، العبل المفاصل، العظيم ال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في ضلوعه قصر، وهو في ذلك مجفر كإجفار الجر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حشر، فيهما، والجحرش، وي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ر من صفات الخيل، وهي به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اشر، والأنثى جحاشرة،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اشرة صتم كأن عظامـه                      عوائم كسر أو أسيل مط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اشرة صتم طمر كـأنـهـا                      عقاب زقتها الريح فتخاء ك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حش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خ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رائحة اللحم، هكذا في التكمل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ة الف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ة مكروهة نتنة في قب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بها من فساد الرحم، وهي جخراء،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ساع في البئر، وقد جخرها يخجرها خجرا، وخجرها وس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ء البطن، قال الأصمع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طنه يعدو ال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خيل لا يعدو إلا إذا كان بين الممتلئ والطاوي، فهو أقل احتمالا للجخر من الأنثى، و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ء، والذكر إذا خلا بطنه انكسر وذهب نشا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كل، عن الضغاني، والجبان رجل خ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أكول، والأنثى خج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لحم الفخذين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الض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خر جخرا، إذا جزع م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بني شجنة بن عطارد بن عوف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واسعة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واسعة التفلة،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تي فيها غمض ورمص، ومنه قي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راء، إذا لم تكن نظيفة المكان، وبه فسر الحديث في صفة عين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 مصموس العين، ليست بناتئة ولا ج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حاء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بالخاء، وأنك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وا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 رأس بئره، كأجخر وهذه عن ابن الأعرابي، وجخر، جخرا وإجخارا وتج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ع ماء كثيرا من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ر موضع ب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خر الرجل، إذا غسل دبره ولم ينق بعد، فبقي لذلك ن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خر، إذا تزوج امرأة جخراء، وهي الواسعة، 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خر الحوض، إذا تفلق، وفي بعض الأصول المعت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ف طينه، وذهب ماؤه، وفي اللسان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جر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مرقند، على ثلاثة فراسخ منها، وضبطه أئمة النسب بالزاي والنون في آخره،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ر جوف البئ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ر الغنم جخرا، إذا شربت على خلاء بطن، فتخضخض الماء في بطونها، فتراها جخرة خاش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فة، ومثله في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يرة تصغير الجخرة وهي نفحة تبقى في القندودة إذا لم ت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ر الفرس ج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بطنه، فذهب نشاطه وان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خ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در والجخدري، بفتحهم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ذا الجخادر، بالضم، وهو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بن دريد الجخد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دار، بالكسر، وورد في قول عبد الله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ريت اللحم يضحك جدر البيت  ،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در، بضم فسكون، وجدر بضمتين، وجدران جمع الجمع، مثل بطن وبط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استغنوا فيه ببناء أكثر العدد عن بناء أقل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رملي، وهو كالحلمة غير أنه صغير يتربل، ينبت مع المكر،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دور، بالضم، قال العجاج ووصف ث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بذات الحاذ والج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ات، والواحدة جدرة،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ا وجدرا واكتسى ا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در الم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جر الدق ضروب تنبت في القفاف والصلاب، فإذا أطلعت رؤوسها في أول الربي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رت الأرض، وأجدر الشجر، فهو جدر حين يطول فإذا طال تفرقت أس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يم الكعبة لما فيه من أصول حائط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حجر ثلاثة 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الحطيم والجدر، وهو أصل الجدار، سمي به لأن جداره مستو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بلغ الماء جدره  أي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ج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نه، والجمع جدو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ى مذانب قد طالت عصيفتها                      جدورها من أتي الماء مط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جدري، بضم الجيم وفتحها، لغتان، وأما الدال فمفتوحة على كل حال، وهو اسم لقروح في البدن تنفط عن الجلد ممتلئة ماء، وتقيح، وهو داء معروف يأخذ الناس مرة في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عذب به قوم فرعون، ثم بقي بعدهم،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جدري ظهر ما أصيب به أبر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در يجدر جدرا،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ر، كعني ج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ه الحريري وجماع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فعيل يدل على المبالغة والتكرار، وهو لا يأتي في العمر إلا مرة واحدة، فكيف ي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وه بوجوه بسطتها في شرح نظم الفصيح، وأشرت إليها في شرح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دور الوجه، ومجدر وج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ج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ج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درت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ض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تكون في البدن خلقة أبو البثور الناتئة، عن اللحياني، أو آثار من ضرب مرتفعة على جلد الإنسان، أو من جرا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 إذا ارتفعت عن الجلد، وإذا لم ترتفع فهي ندب، وقد يدعى الندب جدرا ولا يدعى الجدر ندبا، كالجدر، كصرد، واحدتهما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 وهي السلعة، والجمع جد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اتل الله دقيلا ذا 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ي، نسبه إلى الجدر، ومن قال الجدري نسبه إلى الج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لحياني وليس ب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أ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يأخذ في الحلق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مة في أصل لحى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د تكون في عنق البعير، يسقيها عرق في أصلها، نحو السلعة برأس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أجدر، وناقة ج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عنق البعير السل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بعير جدرة، ومن الإنسان سلعة وضو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ار أو أثر كدم في عنق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در الحمار جدورا، بالض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ت عنقه جدرا، إذا انتبرت، وأنشد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در الليتين مطوي الحن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ر الوليع، وج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ر وتغير، عن أبي حنيفة، يعني بالوليع طلع النخل، واحدته جدرة، وهي حبة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رج بالإنسان جدر، أي في بدنه من البثور الناتئة، وقد جدر ظهره،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ر أيضا أبن يرم عنق الحمار، وقد جدرت عنقه،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كرم بالإير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 الكرم جدرا، إذا حبب وهم بالإيراق وجدر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به فويق ال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ما كفرح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يبنى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حواليه جدا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نون في كل واد ج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ير بكذا واكذا، أي خلي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ديرون وجدراء والأنثى ج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در ككرم جد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رد على النحاة الذ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 أجدره وأجدر به شاذ، كما في التوضيح وغيره، وأشرت إلى نقده في 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جدرة أن يفعل، وكذلك الاثنان والجمع، وإنها لمجدرة بذلك، وبأن تفعل ذلك، وكذلك الاثنتان والجمع، كله عن اللحياني، 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جدير أن يفعل ذلك، وإنهما لجد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جديرة أن تفعل ذلك وخليقة، وإنهن جديرات وجد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أبي جعفر الرو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جدور أن يفعل ذلك، جاء به على لفظ المفعول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مجدرة لذلك، ومجدرة فمنه، أي مخلقة منه أن يفعل كذا، أي هو جدير بفعله وج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جديرا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ر به أن يفعل ذلك، وما أج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يرة، وهي كنيف يتخذ من حجارة يكون للبهم وغيرها، كالجد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ب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ف البيت مثل الحجرة تجمع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حظيرة أيضا، فإن كانت من حجارة فهي جديرة، وإن كان من طين فهو 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ر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فيه قرى ومساكن ع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حمص وسلمية تنسب إليها الخم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إن رحيق سبتها التـجـا                      ر من أذرعات فوادي 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جدري على قياس، وجيدري على غير قياس، قال معبد بن سع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اصبحاني قبل لوم العواذل                      وقبل وداع من زنيبة عاجـ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اصبحاني فيهجا جـيدرية                      بماء سحاب يسبق الحق باط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هج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أصله ما يكال به الخمر، وقد قيل إن جيدر موضع هناك أيضا، فإن كانت الخمر الجيدرية منسوبة إليه فهو نسب قياسي،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أزد، وهم بنو عامر بن عمرو بن خثعمة،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رو من خزيمة فقد أخطأ، كذا حقق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ثعمة هذا هو ابن بكر بن يشكر بن قسي بن صعب بن دهمان بن نصر بن زهران الأزدي، سموا به لأنهم بنوا جدار الكعبة، عظمها الله تعالى وشرفها، أو حجرها وهو الح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السيل مرة الكعبة، وصدع بنيانها، ففزعت قريش إن جاء سيل آخر يذهب بشرفهم ودينهم، فبني عامر المذكور لها جدارا دون السيل، يسمى الج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رة لعلهم جعلوه جمع جادر، ككاتب وكتبة، ثم سموا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إلى الجدير، وهو المكان الذي بني حوله جدار، وأريد به الحطيم، كما قالوا في ثقيف ثقف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ة قصي بن كلاب، واسمها فاطمة بنت عوف بن سعد بن سيل بن الجدرة، وهم حلفاء بني الديل، قاله ابن الأثير و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ثمره كالحمص،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 النبت والشجر طلعت رؤوسه في أول الربيع، كأنه الجدري، فهو مجاز كجدر ككرم جدارة وأجدر، حكى الثلاثة ابن الأعرابي، وجدر فيهما، وجادر، الأخير عن أبي حنيفة، 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ليت ألحى عاشقا ما سرى القطا                      وأجدر من وادي نطـاة ولـ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ر العرفج والثمام يجدر، إذا خرج في كعوبه ومتفرق عيدانه مثل أظافي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ر الوليع وج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ر و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ر الشجر فهو جدر، حين تطول فإذا طال تفرقت أس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رت اليد تجدر، ونفطت، مجلت، كل ذلك مفتوح، وهي تمجل، وهو الم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 الجدار يجدر ح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رى بالجدار، 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بيح بن الزبير فأ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ضم لا يترك منه حج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لاه حنطة وج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رق حنطة وخبأ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ييد أعضاد البناء المج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ره تج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د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ون كالحمير الـجـشـر                      كأنهم في السطح ذي الم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ائط المجدر، ويجوز أن يكو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تجدير، أي الذي جدر وشيد، فأقام المفعل مقام التفعيل، لأنهما جميعا مصدران لفعل، 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وقى مثل ما ل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 التو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الجيدري والجيدران، وق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رة، على المبالغة،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داحة ودنبة وحنز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جيدرة وجيدرية، وأنشد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ت عنقا لم تـثـنـهـا جـيدرية                      عضاد ولا مكنوزة اللحم ض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لحم ومن به آثار ضرب أو 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جدر بفتح فسكون جاء ذكره في الحديث، وهو مسرح قرب المدينة، على ساكنها أفضل الصلاة والسلام، على ستة أميال منها، ناحية قباء، كانت فيه لقاح النبي صلى الله عليه وسلم لما أغير ع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ار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صب في الزرع مزجرة للسباع والط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رميني يا خلقة المجـدار                      وصليني بطول بعد الم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 بن جد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كتب بخطنا، أي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ه في مر أن أول من كتب بالعربية مرامر، وحزم به جماعة، وتوقف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خلاف أو يمكن التو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ولية فيها خلاف طويل الذيل، أورده ابن عساكر وغيره ونقل خلاصته الجلال في أولياته، وسيأتي طرف من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عبارة مأخوذة من الجمهرة لابن دريد، 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كتب بخطنا هذا عامر بن جدرة، ومرامر بن مرة، الطائيان، ثم سعد بن سيل، غير أن المصنف فرق فذكر كل واحد فيما يناسب ذكره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 الأ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كلب، سمي به لأنه كان عليه جدرة، أي سلعة، وهو عامر بن عوف بن كنانة بن عوف بن عذرة بن زيد اللات، وهذا الذي ذكره المصنف من وجه التسمية، فقد صرح به ابن دريد، ورد على ابن الكلب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جالسا بجنب جدار إلى آخره، فراجع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برة العتقي، شهد فتح مصر، صحابي، هكذا ضبطه ابن ماكولا ب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در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قلم على ما درس منه ليت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ذلك الثوب إذا أعاد وشيه بعد ذهابه، وهو مأخوذ من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م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رصافة جندرة بن خيشنة الكناني صحابي، نزل عسقلان، روت عنه بن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أحمد بن يوسف المقرئ الجندري محدث، روى عن أبي بكر الخرائ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ج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ب جلدها عن داء يصيبها، وليس من ج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أة جدري الأرض  ، شبهها به لظهورها من بطن الأرض كما يظهر الجدري من باطن الجلد، وأراد به ذ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درت الأرض، إذا طلعت رؤوس ن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 ج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در الط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 ح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در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ظيرة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در،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اجز التي بين الديار، الممسك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ور 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ائ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را الكظ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تا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ن حافت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ر، ولا فع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عظم من صدر الكمي علـى                      ما كان في زمن التجدير وال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د المعنيين لاختلاف اللفظين، كما قا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د أتى من دونها النأي وال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نصر بن زيد، روى عن مالك وش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ن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القاسم يحيى بن أحمد بن بدر البغدادي، من جندرة الثياب، روى عنه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ر البعير، كفرح، فهو أجدر، والناقة جدراء، من الجدرة وهي الس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ا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خدرة في بني النجار، نقله السهيلي في غزوة بدر، عن ابن إسحاق، والمشهور بالخاء،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در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لأهل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يعة بني ج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بغداد،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أحمد بن سندي بن الحسن البغدادي الجداري، صدوق، ترجمه الخطيب في ت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وى عنه يزيد بن 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ار الع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ار بن بكرة عن جده، وعنه محمد بن جعفر الكن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ذ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ر الشيء جذرا، إذ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من كل شيء أو هو أصل اللسان، وأصل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شديد جذر اللسان، وشديد جذر الذكر، أي أصله،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ت كمرا مثل الجلاميد أفتحت                      أحاليلها حتى اسمأدت جذو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ساب والنسب، ويكسر فيهن، أو في أصل الحساب بالكسر فقط، فالفتح عن الأصمعي، والكسر عن أبي عمرو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الأعرابي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ذ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ذر هذا العدد وما جداؤه أي أصله ومبل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ثلاثة، فالجذر الثلاثة، والجداء ال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ب الذي يقال له عشرة في عشرة، وكذا في كذا، تقو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ج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بلغ ت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في عشرة مائة، وخمسة في خمسة وعشرون، أي فجذر مائة عشرة، وجذر خمسة وعشرين خمسة، وعشرة في حساب الضرب جذر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ئصال، ي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رت الشيء جذرا، استأصلته، كالإجذار، عن أبي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العنق، عن الهج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ـج ذفـاريهـن مـاء كـأنـه                      عصيم على جذر السوالف م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ذور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ؤذر، بضم الجيم والذال مهموزا، وتفتح الذال أيضا، والجيذر، بكسر الجيم وسكون التحتية، وفي بعض النسخ بفتح الجيم، والجوذر، بالواو من غير همز كفوفل، و الجوذر، مثل كوكب، والجوذر، بفتح الجيم وكسر الذال، فهي ست لغات، ذكر الجوهري منها لغتين، وزاد الصغاني اثنتين، وهما كفوفل وكوكب، وهي ولد البقرة الوحشية، كذا في الصحاح، والجمع جآ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ة مجذ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جو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حكمنا بزيادة همزة جؤذر، ولأنها تزاد ثانية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جني أن جوذرا مثل كوثر لغة في جؤذر، وهذا مما يشهد له أيضا بالزيادة، لأن الواو ثانية لا تكون أصلا في بنات الأر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جوذ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جيذر والجوذر عربيان، والجؤذر والجؤذر فارس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ذر الحبل والصاحب، و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طيب حال قضاء اللـه دونـكـم                      واستحصد الحبل منك اليوم فانج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ذأر كا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فلم يبرح، وهو مجذئر، قاله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ذ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للسباب والمخاصمة،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على أطرافها مجذئرة                      تكابد هما مثل هم المر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ذأر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م يطل، فهو مجذ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كالزنجي الأسود الضخم الق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له بن ذياد ككتاب البلوي قتل سويد بن الصامت في الجاهلية، فهاج قتله وقعة بعاث، ثم استشهد يوم أحد، قتله الحارث بن سويد بن الصامت بأبيه، وارتد ولحق بمكة، ثم أتى مسلما بعد الفتح، فقتله النبي صلى الله عليه وسلم بالمجذر، بأمر جبريل عليه السلام، فيما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مة بن المجذر، واسمه الأعور بن جعدة الكناني المدلجي، استعمله النبي صلى الله عليه وسلم على سرية، صحاب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 الشثن الأطراف، و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 والأنثى بالهاء كالجي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 لأبي السوداء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ت مريئة الحي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شئ دمكمـك نـي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ر المجذر الزو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ذه، أي الجيذر، بالمهملة، ووهم الجوهري في إعجام الذا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القاضي زكرياء في حاشيته على البيضاوي بأنه بالموحدة بعد الجيم والذال المعجمة، وتبعه السيوطي في حاشيته، وتعقبها الخفاجي وعبد ال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لحمثه في أطراف عظامه وحج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جذرة، أي قصيرة 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ر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ها، وأنشدوا قول زهير يصف بقرة وحش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معتين تعرف العتق فيهمـا                      إلى جذر مدلوك الكعوب مح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قر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لت الأمانة في جذر قلوب الرجال، أي في أص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شجرة وعن ا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ذر جذر الكلام، وهو أن يكون الرجل محكما لا يستعين بأحد، ولا يرد عليه أحد، ولا يعاب،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تله الله كيف يجذر في المجا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بس الماء حتى يبلغ الجذر  ، يريد مبلغ تمام الشرب، من جذر الح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صل الح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وظ بالدال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ه عن الجذ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شاذروان الفارغ من البناء حول الكع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ذئر من القرون حسن يجاوز النجوم ولم يغل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نبت ولم ي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ذئ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ذر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 التي بعد الرب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ذ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كعب بن ال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ر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غافق،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يعقوب إسحاق بن يزيد الجذر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ذ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يء، أو أوله وحدثانه، أو هو القطعة من أصل السعفة تبقى في الجذع إذا قطعت أي السعفة تبقى في الجذع إذا قطعت أي السعفة، كالجذمار، بالكسر،وكذلك إذا قطعت النبعة فبقيت منها قطعة، ومثله اليد إذا قطعت إلا أق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قي من يد الأقطع عند رأس الزندين جذ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جذموره وبقطعته، قال عبد الله بن سبرة يرثي ي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يكن أطربون الروم قطعهـا                      فإن فيها يحمد الله منتـفـعـ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نتان وجـذمـور أقـيم بـهـا                      صدر القناة إذا ما صارخ فز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ذ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كل شيء مقطوع،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مور الكب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جذامر،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ع للعهد والرحم، 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صرميني أو تسيئي جنابتي                      فإني لصرام المهين جذامـ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أي الشيء بجذموره، وبجذاميره، أي بجميع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بجذموره، أي بحدث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ه بجذميره وجذماره وجذمور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ك إن أرددت مـنـهـا حـلـية                      بجذمور ما أبقى لك السيف تغضب</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جره يجره جرا، وجررت الحبل وغيره أجره 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اج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 الرمح، أي 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جدرار، قلبوا التاء دالا، وذلك في بعض اللغا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صاحبشي لا تحبسنا                      بنزع أصوله واجدر ش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 اجت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درأ، ولا في اجترح اجد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جرار والتجرير، شدد الأخير للكثرة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ره، وجرر ب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ثي جعار وجـرري                      بلحم امرئ لم يشهد اليوم نا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في ديار أشجع، كانت فيه وقعة بينهم وبي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ناحية بع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رة من الخ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ر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نهى عن شرب نبيذ ال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عند العرب أنه ما اتخذ من الطي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بيذ الجرار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نهى الجرار المدهونة، لأنها أسرع في الشدة والتخ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ية من خزف، الواحدة جرة، والجمع جر و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ة ال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بل وس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جرا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طعت واديا وج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وم أحد عند جر الجبل  ، أي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ث علا من السهل إلى 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رى بالجر من جمجمة                      وأكف قد أترت وجر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ل الجبل، أو هو تصحيف للفراء، والصواب الجراص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العجب من المصنف حيث لم يذكر الجراصل في كتابه هذا، بل ولا تعرض له أحد من أئمة الغريب، فإذا لا تصحيف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من الأرض، والجمع 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ضبع والثعلب واليربوع والجرذ، وحكى كراع في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 بالضم، ويقال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فنطناه مناط الـجـر                      دوبن عكمىء بازل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جر الزبيل يعلق من البعير، وهو النوط كالجل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خذ من سلاخة عرقوب البعير، وتجعل المرأة فيه الخلع، ثم تعلقه من مؤخر عكمها فيتذبذب أبدا، وبه فسرض قول الراج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شد في أداة الف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رويد، والسحب الهوين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جر الإبل، أي يسوقها سوقا رويدا، قال ابن لج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 بالأهون مـن إدنـائهـا                      جر العجوز الثنى من خف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 أن ترعى الإبل وهي تسير، عن ابن الأعرابي، وا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جلاها أن تجر جرا                      تحدر صفرا وتعلى 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ت الإبل تجر جرا، أو الجر أن تركب ناقة وتتركها ترعى، وقد جرها يجرها، كالانجرار فيهم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على أوني وانجر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ي المجهول في الصح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ؤم بالمنزل والدر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منزل الثر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لسان الفصيل، لئلا يرتضع، وهو مجرو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دفقي المشي عيسجور                      لم تلتفت لولد مـجـ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إجرار، عن ابن السكيت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رار كالتفليك وهو أن يجعل الراعي من الهلب مثل فلكة المغزل، ثم يثقب لسان البعير، فيجعله فيه، لئلا يرتضع، قال امرؤ القيس يصف الكلاب و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ـر إلـيه بـمـبـراتـه                      كما خل ظهر اللسان 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 الفصيل فهو مجرور، وأجر فهو مج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غير مجرور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ر الناقة ولدها بعد تمام السنة شهرا أو شهرين أو أربعين يوما فقط، وهي 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و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ر ولدها إلى أقصى الغاية، أو تجاوز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ت الناقة تجر جرا، إذا أتت على مضربها، ثم جاوزته بأيام، ولم تنت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جر ولدها شه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 ما يكون الولد إذا جرت به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ور التي تجر ثلاثة أشهر بعد السنة، وهي أكرم الإ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جر إلا مرابيع الإبل، فأما المصاييف فلا تج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جر من الإبل حمرها وصهبها ورمكها، ولا تجر دهمها، لغلظ جلودها، وضيق أجوا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اد شيء منها يجر، لشدة لحومها وجسأتها، والحمر والصهب ليست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زيد الفرس على أحد عشر شهرا ولم تضع ما في بطنها، وكلما جرت كان أقوى لولدها، وأكثر زمن جرها بعد أحد عشر شهرا خمس عشرة ليلة، وهذا أكثر أوق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حمل الفرس من لدن أن يقطعوا عنها السفاد إلى أن تضعه أحد عشر شهرا، فإن زادت عليها شيئ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وز ولاد المرأة عن تسعة أشهر فتجاوزها بأربعة أيام أو ثلاثة، فينضج ويتم في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يض به البعير من كرشه، فيأكله 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ه البعير للاجترار، ويفتح وقد اجتر البعير وأجر، الأخي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ي كرش يج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خطب على ناقته وهي تقصع بجر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ه البعير من بطنه ليمضغه، ثم يبلعه، والق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ض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يتعلل بها البعير إلى وقت علفه، فهو يجرها في ف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يقيمون ويظع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بن ذي الج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سهرك بضم السين المهملة وسكون الهاء وفتح الراء الفارسي أحد قواد الفرس يوم ري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في بلاد العجم في أصحاب سيدنا أمير المؤمنين عثمان بن عفان رضي الله عنه، وفي أيام خل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م بنتث 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بية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ة،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يبة نحو الذراع يجعل في رأسها كفة، وفي وسطها حبل يحبل الظبي، يصاد بها الظباء، فإذا نشب فيها الظبي ووقع فيها ناوصها ساعة، واضطرب فيها، ومارسها لينفلت، فإذا غليته سكن واستقر فيها، فتلك المسا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ص الجرة ثم سالمها  ، يضرب ذلك للذي يخالف القوم عن رأيهم، ثم يرجع إلى قولهم، ويضطر إلى الوف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من يقع في أمر فيضطرب فيه، ثم 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وصة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طرب، فإذا أعياه الخلاص 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كالباحث عن الج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ي عصا تربط إلى حبالة تغيب في التراب للظبي يصطاد بها، فيها وتر، فإذا دخلت يده في الحبالة انعقدت الأوتار في يده، فإذا وثب ليفلت، فمد يده، ضرب بتلك العصا يده الأخرى ورجله فكسرها، فتلك العصا هي الج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بة من حديد مثقوبة الأسفل، يجعل فيها بذر الحنطة حين يبذر، ويمشي به الأكار والفدان، وهو ينهال في الأرض، جمعه الجر،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الأخنس بن حبيب بن جرة بن زعب أبو معن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ترجمه في تاريخ دم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دري، روى له ابنه 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ة، أو خاص بالتي في الملة،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يته لما تـشـكـى ووجـع                      بجرة مثل الحصان المضط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الفرس لعظم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ء، بالكسر والتشديد، وضبطه في التوشيح بفتح الج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طويل أملس يشبه الحية، وتسمى بالفارسية مارم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نهى عن أكل الجري والج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 لغة في الجريت،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 هو ما لا قشر له من السمك، لا يأكله اليهود، ولا فصوص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أكل الج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ا هو شيء حرمه اليه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في جريته، أي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ة والجريئ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رية والج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ة الإبل التي تجر الأثقال، كما في الأساس، تجر بأزمتها، كما في الصحاح، وهي فاعلة بمعنى مفعول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ة راضية  بمعنى مرضية، و  ماء دافق  بمعنى مد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تكون جارة في سيرها، و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طئ وترت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إبل الجارة صدقة  وهي العوامل، سميت جارة لأنها تجر جرا بأزمتها، أي تقاد بخطمها، كأنها مجرورة،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إبل العوامل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كائب القوم، لأن الصدقة في السوائم دون العوا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قاله شمر، وجمعه أجرة و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تغلبكم الناس عليها لنزعت معكم حتى يؤثر الجرير بظهري  ، والمراد به الحبل، وقال زهير بن جن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كهم أعددت تياحا تغازله الأ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للبعير بمنزلة العذار للدابة، وبه سمي الرجل ج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ه نقادة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رجل مغفل فأين أ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وضع الجرير من السالفة أي في مقدم صفحة العنق، والم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وسم على إ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أدم نحو الزمام، ويطلق على غيره من الحبال المض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و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ر من أدم ملين يثنى على أنف البعير النجيبة 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طت الجرير في عنق البعير، إذا جعلت طرفه في حلقته، وهو في عنقه ثم جذبته، وهو حينئذ يخنق البع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اها في الجرير المورط                      سرح القياد سمحة التهـبـ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صحابة نازعوا جرير بن عبد الله زمامه، ف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ا بين جرير والجرير  ، أي دعوا له زم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ا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بت على باب حجرتي عباءة، وعلى مجر بيتي ست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 ك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معترض في البيت، ويسمى الجائز توضع عليه أطراف 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السماء كما ورد في حديث ابن عباس، وهي البياض المعترض في السماء، والنسران من جانبيها، أو شرجها الذي تنشق منه، كما ورد ذلك عن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تفاسير إنها الطريق المحسوسة في السماء التي تسير منها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ة في السماء، سميت بذلك لأنها كأثر ال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ر 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نى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رة، والج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ية يجنيه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 على نفسه وغيره جريرة، يجرها، بالضم و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جه للفتح، إذ لا موجب له سماعا ولا 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ياسا فلا مدخل له في اللغة كما هو معلوم، وأما سماعا، قال الصغاني في تك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ع من جر أي جنى يجر، ب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 أي جنى عليهم جناي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 مولانا علينا جريرة                      صبرنا لها إنا كرام دع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ايعه على أن لا يجر عليه إلا نفسه  ، أي لا يؤخذ بجريرة غيره من ولد أو والد أو 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ذلك من جراك من جرائك، بالمد، من المعتل، ويخففان، ومن جريرتك، وهذه عن ابن دريد، أي من أجلك، و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جرا بني أسد غضبتم                      ولو شئتم لكان لكم جو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رائنا صرتم عبـيدا                      لقوم بعد ما وطئ الخ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دموع العين من جراها                      واها لريا ثـم واهـا واهـ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دخلت النار من جرا هرة  ، أي من أ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بج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دل على أم سلمة، فرأى عندها الشبرم، وهي تريد أن تشر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ار جار  وأمرها بالسنا والس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كلامهم حار يار،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ار، كقر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ه الليث،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الريح،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لها زهرة صفراء،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لب اليعضيد من أشداقـهـا                      صفرا مناخرها من الجر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بل الكثير الجرجرة، أي الصوت وقد جرجر، إذا صاح و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عير جرجار،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ثر الرجل فهو ثر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رجرة الصوت، ومنه قيل للبعير إذ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جرجر، كالجرج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ر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ى لص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ام من الإبل كالجراجب، قاله أبو عبيد، واحدها الجرجور، بالضم،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 أسقتمـوه فـأثـرى                      مائة من عطائكم جر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جر جمع جرجور، بغير ياء، عن كراع، والقياس يوجب ثباتها إلى أن يضطر إلى حذفها شاع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ب الجلة الجراجر كالبس                      تان تحنو لدردق أطفـ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جر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أج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م من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اع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ظا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جر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وقد سقطت هذه العبارة من بعض النسخ، والذي نعرفه أنه مدينة النهروان، وسيأ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ج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اب منها، أي من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جراجر، أي كثير الجر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جر، إذا ضج وص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ج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جراجرة، أي كثيرة الشرب،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بماء حوضك الرشيف                      أودى به جراجرات 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قوع الماء في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اس به الكدس، وهو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ل، في كلام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كذا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 والإن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جيش الأجرين،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رور، وجمل 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نع الق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شهد فتح مكة ومعه فرس حرون، وجمل جر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نقاد ولا يكاد يتبع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ول بمعنى مفعول، ويجوز أن يكون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و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وربما كان من إعياء، وربما كان من قطاف، وأنشد ل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ر الضحى من نهكة وسآ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جر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جرور، أي بعيدة القعر، وكذلك متوح ونزوع، أي يسنى منها ويسقى على البكرة، وينزع بالأيدي،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جرور، وهي التي يسقى منها على بعير، وإنما قيل لها ذلك لأن دلوها يجر على شفيرها لبعد ق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ت جرورا، ولقد أجرت، ولا جدا، ولقد أجدت، ولا عدا، ولقد أ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دة، لأنها تجر على الأرض ج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يشقه السيل في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جرارة، أي ثقيلة السير، لكثرتها، لا تقدر على السير إلا رويد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جرار، أي 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سير إلا زحفا، ل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ن جرارا إذا جر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 ليس بقليل تستبين فيه آثارا أو فجو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بنصيبين الطيارات والجر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رب صفراء صغيرة على شكل التبنة، سميت جرارة لأنها تجر ذنبها، وهي من أخبث العقارب وأقتلها لمن تلدغ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بطيحة موصوفة بكثرة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ر والجرجير، بكسرهما، الأول عن الفراء مخفف من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 أي معروفة كذ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ر والجر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ه بري وبستاني، وأجوده البستاني ماؤه يزيل آثار القروح، وهو يدر اللبن، ويهضم الغ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ه رسنه، إذا تركه يصنع ما شاء،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شأن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ه جريره  ، أي خلاه وسو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ض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ه الدين إج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ر فلانا أغانيه، إذا تابع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ناك صوتا ثم أردفه أصواتا 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قول أبي ز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قضى مني القضاء أجرني                      أغاني لا يعيا بها المتـرنـ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وترك الرمح فيه يجره،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هم أجررت رمحي                      وفي البجلي معبلة 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طبة بن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ى بصالح ما لنا أحسـابـنـا                      ونجر في الهيجا الرماح وند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ت مسيلمة ومشى في الرمح، فناداني رجل أن أجرره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فهم، فناداني أن ألق الرمح من يديك، أي اترك الرم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رته الرمح، إذا طعنته به فمشى وهو يجره، كأنك جعلته ي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 كم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بد الرحمن بن سراقة بن مالك بن جعشم المدلجي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جر، كم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تيبة بن الحارث بن شهاب، نقلهما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هدير الفحل، وهو صوت يردده البعير في حنجرته قال الأغلب العجلي يصف فح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ذا جرجر بعد ال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جر في حنجرة كال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مة كالمرجل 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صب الماء في الحلق،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وقوع الماء في الجوف، كالتجر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جر أن تجرعه أي الماء جرعا متداركا حتى يسمع صوت جرعه، وكذلك الجرج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جر فلان الماء، إذا جرعه جرعا متوترا له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رب من إناء الذهب والفضة إنما يجرجر في بطنه نار جهنم  أي يحدرث، فجعل الشرب والجرع جرجرة،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رفع النار، والأكثر النص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لأن نار جهنم على الحقيقة لا تجرجر في جوفه، وإنما شبهها بجرجرة البعير، هذا وجه رفع النار، ويكون قد ذكر يجرجر بالياء للفصل بينه وبين النار، وأما على النصب فالشارب هو الفاعل، والنار مفعوله، فالمعنى كأنما يجرع نار جهن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جر الشراب، في حلقه، إذ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جرجرة الصوت، قاله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جر في جوفه نار جهنم إذا شرب آنية الذهب، فجعل شرب الماء وجرعه جرجرة، لصوت وقوع الماء في الجوف عند شدة الشرب، وهذا ك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ن يأكلون أموال اليتامى ظلما إنما يأكلون في بطونهم نارا  فجعل آكل مال اليتيم مثل آكل النار، لأن ذلك يؤدي إلى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جر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إياه على تلك الصفة،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ة، بدل الصفة،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جرته الماء حتى كأنـهـا                      تعالج في أقصى وجارين أض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ماء هنا المني، والهاء في جرجرته عائدة إلى الح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ه م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طله، أو حابا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ار أخاك ولا تشاره  ، أي لا تماطله، من الجر وهو أن تلويه بحقه، وتجره من محله إلى وقت آ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جن عليه وتلحق به جريرة، ويروى بتخفيف الراء، أي من الجري والمسابقة، أي لا تطاوله ولا تغال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ررت له، أي أمكنته من نفسي فانقدت له، أي كأني صرت مجر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و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ظام منها،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 أسقتمـوه فـأثـرى                      مائة من عطائكم جر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جراجر بغير ياء، عن كراع، والقياس يوجب ث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ئة من الإبل جرجور، بالضم، أي ك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رير روى عنه أبو وائل وأبو ليلى الكن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الأرقط، هكذا في النسخ، وصوابه ابن الأرقط، روى عنه يعلى بن الأ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بن عبد الله بن جابر وهو الشليل بن مالك بن نضر بن ثعلبة بن جشم بن عوف أبو عمرو البجلي، روى عنه قيس، والشعبي، وهمام بن الحارث، وأبو زرعة حفيده، وأبو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الكوفة، ثم قرقيسيا، وبها توفي بعد ال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بن عبد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د الحميد الحميري، سار مع خالد بن الوليد إلى العراق والشام مج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بن أوس بن حارثة بن لام الطائي، عن عروة بن مضرس، 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لة من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ذي يجر الضبع عن وجارها من شدته، وربما سمي بذلك السيل العظيم، لأنه يجر الضباع من وجر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ا يكون من المطر، كأنه لا يدع شيئا إلا 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طر الذي لا يدع شيئا إلا أساله و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جار الضبع، ولا يجر الضبع إلا سيل غ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في مثل مجر الضبع، يريد السيل قد خرق الأرض، فكأن الضبع قد جر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تنا السماء بجار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زمخشري أيضا في الأساس بمثل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قفص ولدها فتوثق يداه إلى عنقه عند نتاجه، فيجر بين يديها، ويستل فصيلها فيخاف عليه أن يموت، فيلبس الخرقة حتى تعرفها أمه عليه، فإذا مات ألبسوا تلك الخرقة فصيلا آخر، ثم ظأروها عليه وسدوا مناخرها، فلا تفتح حتى يرضعها ذلك الفصيل، فتجد ريح لبنها منه فترأ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يا رب الجمال حرا                      فارفع إذا ما لم تجد م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إذا لم تجد للإبل مرتعا فارفع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 النوء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م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طام المجاش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ها نوء من السم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ر الفصيل عن الر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قرحة في فيه، أو في سائر جسده، فكف عنه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لسانه، إذا منعه من الكلام مأخوذة من إجرار الفصيل، وهو أن يشق لسانه ويشد عليه عود لئلا يرتضع، لأنه يجر العود بلسانه، قا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 قومي أنطقتني رماحهم                      نطقت ولكن الرماح أ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و قاتلوا وأبلوا لذكرت ذلك وفخرت بهم، ولكن رماحهم أجرتني، أي قطعت لساني عن الكلام بفرارهم، أراد أنهم لم يقات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 عمرو بن بشر بن مرثد حين قتله الأسدي قال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سراويلي فإني لم أست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رته رسنه وأجررته الرمح، أي دع السراويل علي أ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ظهر الإدغام على لغة الحجاز، وهذا أدغم على لغة غير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لما سلبه ثيابه وأراد أن يأخذ سراوي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لي سراويلي، من الإجارة، وهو الأمان، أي أبقه علي، فيكون من غير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بن لسان الحمرة عن الضأ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صدق قرية لا حمى لها، إذا أفلتت من جرت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جرتيها المجر في الدهر الشديد والنشر، وهو أن تنتشر بالليل فتأتي عليها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مجر لها جرتين، أي حبالتين تقع فيهما فته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في وسطه اللؤمة إلى المضمد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فوني الجر والجر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ر، مصغرا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ديار أسد، أعلاه لهم، وأسفله لبني 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لغني فيما بين جبلة وشرقي الحمضى إلى أضاخ وهي أرض واس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ام ج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كوفة، كانت بها وقعة لما طرق عبيد الله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احي ق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ر،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دينة، كان ينصب عليه سعد بن عبادة جرارا يبرد فيها الماء لأضيافه، به أطم د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ص الجرة ثم سالمها  ، أورده الميداني وغيره، وقد تقدم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الخيل الأرض بسنابكها، إذا خدت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ديد جرتها السنابك غـادرت                      بها كل مشقوق القميص م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ها من الج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لكن من الجر في الأرض والتأثير فيها،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 جيوش غانمين وخ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ى مجر، ترطب هجر  ، يريد توسطى يا مجرة كبد السماء، فإن ذلك وقت إرطاب النخيل به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ح هذا الأمر إلا لمن لا يحنق على جرته  ، أي لا يحقد على رعيته، فضرب الجرة لذلك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حنق على جرته، أي لا يكتم س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ما اختلف الدرة والجرة  ، و  ما خالفت درة جرة  ، واختلافهما أن الدرة تسفل إلى الرجلين، والجرة تعلو إلى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جاج سأل رجلا قدم من الحجاز عن المط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ت علينا الأسمية حتى منعت السفار، وتظالمت المعزى، واجتلبت الدرةث بالجرة، اجتلاب الدرة بالجرة أن المواشي تتملأ، ثم تبرك أو تربض ، فلا تزال تبرك تجتر إلى حين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مصنف، وأكثر مصنف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لى هين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ذر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جروا، أي تعالوا على هينتكم كما يسهل عليكم من غير شدة ولا صعوبة، وأصل ذلك من الجر في السوق، وهو أن يترك الإبل والغنم ترعى في مسر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الما جررتـكـن جـ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نوى الأعجف واستم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يوم لا آلو الركاب ش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ها على أفواهها، أي سقها وهي ترتع وتصيب من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ما أول كذا وكذا فهلم جرا إلى اليوم، أي امتد ذلك إلى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ت في الحديث في غير موضع، ومعناه استدامة الأمر واتصاله، وأصله من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ب، وانتصب جرا على المصدر، أو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وقف فيه ابن هشام، هل هو من الألفاظ العربية أو مولد، وخصه بالتضيف، وتعقبه أبو عبد الله الراعي في تأليفه، الذي وضعه لرد كلامه، وبسط الكلام عليها ابن الأنباري في الزاهر،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لجلال كلام ابن هشام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باه والنظائر النحوية، منقحا تاما، وقد أودعت هذا البحث كله في رسالة مستقلة، أغنت عن أن نجلب أكثر ذلك، أو أ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باخت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بعير عند ال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قرءون القرآن لا يجاوز جراجرهم  ، أي حلوقهم، سماها جراجر لجرجرة الماء، ومنه 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ميم يستلونها في الجر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جر، لما يسمع لها من صوت وقوع الما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زهري في هذه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ث جور، كهجف، أي يج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جور، إذا طال نبته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ض 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 ونعجة جور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ام منا نعجة جـو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شخبها لل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هرة الهر دنا لل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جعلت الواو فيه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ررت، وإن شئت جعلته فعلا من الجور، ويصير التشديد في الراء زياد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كانت العرب تقول للرجل إذا قاد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جر، إذا أمرته بالاستعداد ل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جر، بمعنى لا جرم،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جار لي في هذا، أي نفعا يجرني إليه،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أعلى بن أبي المساور الجرار،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سى بن يونس الفاخوري الرملي ال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ة الله بن أحمد الجرار، شيخ لابن 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يب بن قيس الليثي الجرار الذي قتله أبو لؤلؤة، ذكره ابن القوطي في بدائع التحف في ذكر من نسب من الأشراف إلى الحر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ه الجرار لإقدامه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تمام بن جرار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وة بن مروان ال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تاهية الشاعر لقبهث الجرارث، لأنه كان يبيع ال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العباس ال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أبي القاسم الجرار الموصل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صالح بن عبد الله الجرار، كتب عن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جر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النهروان الأسفل، بين بغداد وواسط، منها محمد بن بشر بن سفيان، وأبو بدر شجاع بن الول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فرما إليها مرحل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عمر بن محمد بن القاسم، راوي الموطأ عن عبد الله بن يوسف التنيسي، ع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حميد بن حبيب، من أتباع التابعين، وجرير بن عبد الوهاب بن جرير بن محمد بن علي بن جرير أبو الفضل الضبي الجريري، إلى جده، محدث، توفي سنة </w:t>
      </w:r>
      <w:r>
        <w:rPr>
          <w:rFonts w:cs="MS Sans Serif;Times New Roman" w:ascii="MS Sans Serif;Times New Roman" w:hAnsi="MS Sans Serif;Times New Roman"/>
        </w:rPr>
        <w:t>4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ري أيضا إلى مذهب ابن جرير الطبري،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أبو الفرج المعافى بن زكريا الحافظ، حدث عن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سعود سعيد بن إياس الجريري بالضم، بصري ثقة، روى عنه الث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والد عبد الله، روى عن الأسود بن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ة، تصغير 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عمر بن محمد القطان، سمع عن أبي الحصين، توفي سنة </w:t>
      </w:r>
      <w:r>
        <w:rPr>
          <w:rFonts w:cs="MS Sans Serif;Times New Roman" w:ascii="MS Sans Serif;Times New Roman" w:hAnsi="MS Sans Serif;Times New Roman"/>
        </w:rPr>
        <w:t>600</w:t>
      </w:r>
      <w:r>
        <w:rPr>
          <w:rFonts w:ascii="MS Sans Serif;Times New Roman" w:hAnsi="MS Sans Serif;Times New Roman" w:cs="MS Sans Serif;Times New Roman"/>
          <w:rtl w:val="true"/>
        </w:rPr>
        <w:t>، قال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كأمير ابن أبي عطاء القرشي، حج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ر الضبي، وجرير بن عتبة، رو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ز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مد، هو رجوع الماء إلى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قطاع الم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بحر والنهر، في كثرة الماء، وفي الان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 كضر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ر البحر والنهر يجزر جزرا وان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ر الشيء يجزره ويجزره ج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وب الماء وذهابه ونقصه، وقد يضم آت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ر الماء جزرا، من بابي ضرب و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سر، وهو رجوعه إلى خلف،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 لانحسار الماء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جاء بالضمير مفردا دالا على الجمع لكان أولى وأص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ر العسل من خليته واستخراج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عد الحجاج بن يوسف أنس بن ما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زرنك جزر الضرب، أي لأستأصلنك، والعسل يسمى ضربا إذا غلظ، است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اشتياره على العاسل، لأنه إذا رق س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جاء ذكره في شعر،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حلب مشتملة على القرى، كان بها حمدان بن عبد الرحيم الطبيب، ثم انتقل منها إلى الأثارب، وفيها يقول في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الجزر كم نعمت به                      بين جنان ذوات أفـنـ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جنان قطوفهـا ذلـل                      والظل واف وطلعها 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اريخ حلب لابن العدي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ينجزر عنها المد ك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مة تؤكل، معروفة معرب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ا عربي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فارسي، وتكسر الجيم، ونقل اللغتي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ه الأحمر الحلو الشتوي، حار في آخر الدرجة الثانية، رطب في الأولى، وهو مدر للبول، ويسهل ويلطف، باهي يقوي شهوة الجماع، محدر للطمث أي دم الحيض، ووضع ورقه مدقوقا على القروح المتأكلة نافع، ولكنه عسر الهضم، منفخ، يولد دما رديئا، ويصلح بالخل والخردل، وتفصيله في كتب ال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ء السمينة، واحدة الكل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خ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 بجزرة سمينة، أي صالحة لأن تجزر، أي تذبح ل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ذبح من الشاء ذكرا كان أو أثنى، واحدتها جزرة وخص بعضهم به الشاة التي يقوم إليها أهلها فيذبحو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زرته شاة، إذا دفعت إليه شاة فذبحها، نعجة، أو كبشا، أو عنزا، وهي الجزرة، إذا كانت 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لي صالح بن محمد بن عمرو البغداد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أو خاص بالناقة المجزورة، والصحيح أنه يقع على الذكر والأنثى، كما حققه الأئمة، وهو يؤنث، لأن اللفظة سماع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ور إذا أفرد أنث، لأن أكثر ما ينحرو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شية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من الإبل ناقة أو ج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ها لما يجزر، أي وهي مؤنث سماعي، وإن عمت، فيها شبه تغليب، فاف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زائر وجزور، بضمتين وجزرات جمع الجمع، كطرثق وطر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ذبح من الشاء، واحدتها جز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شاة يذ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عث بعثا فمروا بأعرابي له غن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نا أي أعطنا شاة تصلح ل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ه جزروا،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ه ج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جزر، أي يذب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ي يموت، وذلك إذا أسن ودنا فناؤه، كما يجز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تيان يقولون 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ت يا شيخ، أي حان لك أن تموت،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ي، وتختضرون، أي تموتون شباب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ت من أجز البسر، أي حان له أن ي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ار، كشداد، والجزير،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حره، أي الجزور، وكذلك الجاز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حرفة الجزارة، بالكسر،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ز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أي الجزر، ومثله في المصباح، وصرح الجوهري بأنه بالكسر، أي كمجلس، وهو الذي جزم به الشيخ ابن مالك في مصنفا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لى غير قياس، لأن مضارعه مضموم، ككتب، فالقياس في المفعل منه الفتح مطقا، ووروده في المكان مكسورا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ارة من البع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ان والرجلان والعنق، لأنهما لا تدخل في أنصباء الميسر و إنما هي عمالة الجزار وأ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الوا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جزارة، فإنما يريدون غلظ يديه ورجليه، وكثرة عصبهما، ولا يريدون رأسه، لأن عظم الرأس في الخيل هجن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قاتل بالـعـصـي                      ولا نرامى بالحجـ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ـلالة أو بـــدا                      هة قارح نهد الجزا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ينجزر عنها 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في البحر ينفرج منها ماء البحر فتبدو، وكذلك الأرض التي لا يعلوها السيل، ويحدق بها، فهي 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جزائر البحر، سميت بذلك لانقطاعها عن معظم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بصرة ذات نخيل، بينها وبين الأبلة، خصت بهذا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قور، 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عينه، وهو ما بين دجلة والفرات، وبها مدن كبار، ولها تاريخ ألفه الإمام أبو عروبة الحراني، كما نص عليه ياقوت في المش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جزري كالربعي إلى ربيعة،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طلقت الجزيرة ولم تضف إلى العرب فإنما يراد بها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في مقابلتها إلى ناحية الغرب، ولا يحيط به ماء، وإنما خص بهذا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جزيري، لرفع الالت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عظيمة بأرض الزنج، فيها سلطانان لا يدين أحدهما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شريف الإدريسي في عجائب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أندلس إذا أطلقوا الجزيرة أرادوا بها بلاد مجاهد بن عبد الله شرقي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اصطلاح قديم لا يعرف في هذه الأ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أرض مصر، أحدهما بحذاء قصر الشمع، والثاني حذاء فوة بالمزاح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شكر، ك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أنها جزيرة شقر بالقاف وإنما يقولها بالكاف من به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ين شاطبة وت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شمالي الموصل يحيط به دجلة مثل الهلال، وهي كورة تناخم كور الشام وحد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يرة بجنب الشام وأم مدائنها 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الفضل محمد بن محمد بن عطان الموصلي الجزري ومن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فظ المقرئ شمس الدين محمد بن محمد بن الجزري، توفي سنة </w:t>
      </w:r>
      <w:r>
        <w:rPr>
          <w:rFonts w:cs="MS Sans Serif;Times New Roman" w:ascii="MS Sans Serif;Times New Roman" w:hAnsi="MS Sans Serif;Times New Roman"/>
        </w:rPr>
        <w:t>8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مغرب مشتملة على مدن وقرى ع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بن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مصر، وهي مقر عربان بلي ومن طانبهم اليوم، وهي واسعة فيها عدة 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قوي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صر والإسكندرية، ومشتملة على عدة قرى، وهي بالوجه البح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فسطاط، إذا زاد النيل أحاط بها واستقلت ب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ياقوت في المشترك أن الجزيرة اسم لخمسة عشر موض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العرب محالها، سميت جزيرة لأن البحرين، بحر فارس وبحر السودان أحاطا بناحيتيها، وأحاط بالجانب الشمالي دجلة والفرات، وهي أرض العرب ومعدنها،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 حدودها اختلافا كثيرا كادت الأقوال تضطرب ويصادم، بعضها، وقد ذكر أكثرها صاحب المراصد والمصباح،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العرب ما أحاط به بحر الهند وبحر الشأم ثم دجلة والفرات، فالفرات ودجلة من جهة مشرقها، وبحر الهند من جنوبها إلى عدن، ودخل فيه بحر البصرة وعبادان، وساحل مكة إلى أيلة إلى القلزم، وبحر الشأم على جهة الشمال، ودخل فيه بحر الروم وسواحل الأردن، حتى يخالط الناحية التي أقبل منها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زيرة العرب ما بين عدن أبين إلى أطراف الشام طو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قصى اليمن في الطول، ومن ساحل جدة وما والاها من شاطئ البحر، كأيلة والقلزم، إلى أطراف ريف العراق عرضا، وهذا قول الأصمع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حفر أبي موسى إلى أقصى تهامة في الطول، وأما العرض فما بين رمل يبرين إلى منقطع السماو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هذه المواضع إنما سميت بذلك، لأن بحر فارس وبحر الحبش ودجلة والفرات قد أحاط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بكري أن جزيرة العرب مكة والمدينة واليمن و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مة ونجد والحجاز والعروض و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قوال غير ذلك، وما أوردناه هو الخلاص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ائر الخالدات ويقال لها جزائر السعادة، وجزائر السعداء، سميت بذلك لأنه كان معتقدهم أن النفوس السعيدة هي التي تسكن أبدانها في تلك الجزائر، فلذلك كانت الحكماء يسكنون فيها، ويتدارسون الحكمة هناك، ويكون مبلغهم دائما فيها ثمانين، كلما نقص منهم بعض زيد،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وجه تسميتها بالخالدات فلأن الجنة عندهم عبارة عن التذاذ النفس الإنسانية باللذات الحاصلة لها بعد هذه النشأة الدنيوية، بواسطة تحصيلها للكمالات الحكمية في هذه النشأة، وعدم بقاء شيء منها في القوة، وخلود الجنة عبارة عن دوام هذا الالتذاذ للنفس، كما أن الخلود في النار عندهم كناية عن دوام الحسرة على فوات تلك الكمالات، فعلى هذا يكون معنى جزائر الخالدات هو الجزائر الخالدة نفس سكانها في جنة اللذات النفسانية المكتسبة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حققه مولانا قاسم بيز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جزائ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ا سبع كما جزم به جماعة ممن أرخها، وهي واغلة في البحر المحيط المسمى بأوقيانوس من جهة المغرب، غربي مدينة سلا، على سمت أرض الحبشة، تلوح للناظر في اليوم الصاحي الجو من الأبخرة الغليظة، وفيها سبعة أصنام على مثال الآدميين، ت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بور ولا مسلك وراءها، ومنها يبتدئ المنجمون بأخذ أطوال البلاد، على قول بطليموس وغيره من اليونانيين، ويسمون تلك الجز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ناريا، وذلك لأن في زمانهم كان مبدأ العمارة من الغرب إلى الشرءق من المحل المزبور، والإبرة في هذه الجزائر كانت متوجهة إلى نقطة الشمال من غير انحراف، وعند بعض المتأخرين ورئيس إسبانيا ابتداء الطول من جزيرة فلمنك،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في هذه الجزيرة متوجهة إلى نقطضة الشمال من غير ميل إلى جانب، وعند ا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الطول من الساحل 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ساحل الغربي والجزائر الخالدات عشر درجات على ال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فيها كل فاكهة شرقية وغربية وكل ريحان وورد، وكل حب من غير أن يغرس أو يزرع، كذا ذكره المؤرخون، وفيها ما تحيله العقول، أعرضنا عن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ائر بني مرغنا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وهو البلد المشهور بإفريقية على ضفة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إفريقية وبحر المغرب، بينها وبين بجاية أربعة أيام، وشهرتها كافية، ومرغنا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فسكون وتحريك الغين والنون،كذا هو مضبوط في النسخ، والصواب بالزاي وتشديد النون، كما أخبرني بذلك ثقة من أه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م النخل وجزره يجزره ويجزره من حد كتب وضرب جزرا وجزارا، بالكسر والفتح، الأخي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جزاره، كأ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صر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ر النخل يجزرها بالكسر ج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ا عند التلق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 القوم، من الجزار، وهو وقت صرام النخل، مثل الجز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وا نخلهم، إذا صر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ر النخل يجزره، إذا صرمه، وحزره يحزره، إذا خر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تما، فكأنما جزرا بينهما ظربا، أي قطعاها فاشتد نتنها، يقال ذلك للمتشاتمين المت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زروا في القتال، وتجزروا إذا اقتتل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هم جزرا بالتحريك إذا قتلوهم، وتركهم جزرا للسباع والطير، أي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ر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ذي تأكل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فعلا فلقد تركت أباهمـا                      جزر السباع وكل نسر قش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 بلغة أهل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تاره أهل القرية لما ينوبهم في نفقات من ينزل بهم من قبل السلطان،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رأونا قلسوا من مهـابة                      ويسعى علينا بالطعام جز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امة،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ين الكوفة وفيد، وهو ماء لبني كعب بن العنبر بن عمرو بن تمش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ينة، على ساكنها أفضل الصلاة والسلام، وبه فسر مالك بن أنس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يطان يئس أن يعبد في جزيرة الع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ز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أرض،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جزائر التي بأرض مصر فهي كثيرة، فمما ذكرها المؤرخ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ابن حمدان، وجزيرة ابن غوث، وجزيرة الغرقا، وجزيرة حكم، وجزيرة مهدية، وجزيرة محلة دمنا، وجزيرة مسعود، وجزيرة الحجر، وجزيرة البندارية، وجزيرة بغيضة، وجزائر بشر، وجزيرة مالك، وجزيرة محمد، وجزيرة حقيل، وجزيرة الفيل، وجزيرة مفتاح، وجزيرة طناش، وجزيرة سند، وجزيرة العصفور، وجزيرة القط، وجزيرة الشوبك، وجزيرو البوص، وجزيرة ابن حماد، وجزيرة طوق، وجزائر أبي هدرى، وجزيرة بني بقر، وجزائر ابن الرفعة، وجزيرة شندويل، وغير هؤ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زر الج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ره و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زر القوم جزورا، إذا جزر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يء مباح الذبح، والواحد جز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وسى عليه السلام والس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صارت حبالهم للثعبان جزرا  ، وقد تكسر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غريب ما يروى في حديث الزك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أخذوا من جزرات أموال الناس  ، أي ما يكون أعد للأكل والمشهور بالحاء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قوا هذه المجازر، فإن لها ضراوة كضراوة الخمر  ، أراد موضع الجزارين التي تنحر فيها الإبل، وتذبح البقر والشاء يباع لحمانها، لأجل النجاسة التي فيه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بالمجازر هنا مجتمع القوم، لأن الجزور إنما تنحر عند جمع الناس،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ى عن أماكن الذبح، لن مشاهدة ذبح الحيوانات مما يقسي القلب ويذهب الرحمة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م فاطمة بنت أسد بن هاشم، والدة علي رضي الله عنه، لعظمها، واسمها قتله بنت عامر بن مالك بن المصطلق الخز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شامي، بينه وبين الفرات 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ز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س بن سالم، تابعي م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ضل محمد بن محمد بن علي الضرير الجوزاني بالفتح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نصور عبد الله بن الوليدش المحدث، لقبه جزيرة،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يب بن أبي جزيرة كسفينة حدث عنه مسلم بن إبراهيم وعبد الله بن الجزور كصبور سمع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إدريس الجازري ومحمد بن الحسين الجازري، حدث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س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بر عليه، كالقنطرة ونحوها، ويكسر، لغتان، ويطلق أيضا على سفن يشد بعضها ببعض، وتربط إلى أوتاد في الشط تكون على الأ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ق ن ط ر، ج أجسر، في القليل، وجسور، في الكث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راخا كفـراخ الأوكـر                      بأرض بغداد وراء الأ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إبل وغيرها،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م 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ضخم، كالجسور، كصب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سر وجسور، وهي جسرة وجسور وج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ناقة ج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ضخ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اضي، أو 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طويل الضخ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 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ضو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جاء موضع رحلها ج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عزاه أبو عبيد إلى ابن مقبل، ولم نجده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عزاه الجوهري له، تبعا لأبي عبيد في المصنف في الموضعين منه، في باب نعوت الطوال مع الدقة أو العظم، وفي كتاب الإبل، وهكذا عزاه ابن فارس له أيضا في مج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بيت لابن مقبل، وإنما هو لعمرو بن مالك العائشي، وص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راضة الذفرى مـكـايلة                      كوماء موقع رحلها 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قضاعة من بني عمران بن الحاف، وهم بلقين، فإنهم من بني وبرة بن تغلب بن عمران بن الح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بن عمرو بن علة بن جلد بن مالك بن أدد بن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بن شيع الله بن أسد بن وبرة، وهو أبو القين،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ين، وهو الحي الذي من قضاعة، وقد كرر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يس أيضا جسر بن محارب بن خصفة بن قيس عيلان، وذكرهما الكميت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ـشـف أوبـاش الـزعـــانـــف حـــولـــنـــا                      قصـيفـا كـأنـا مـن جـــهـــينة أو جـــســـ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جسر قيس قيس عيلان أبتغيولكن أبا القين اعتدلنا إلى 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أزهري للكميت، وليس له، ولا للكميت بن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بن تيم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 الله بن يقدم بن عنزة بن أسد بن ربيعة، كل هؤل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سر المحاربي، 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ر بن وهب، وابن ابنه جسر بن زهران بن ج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بن فرقد القصاب، عن الحسن،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وه، ومثله في كتاب ابن حبان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بن حسن الفزاري، يروي عن نافع، وعنه الأوزاعي، ولهم جسر بن حسن آخر، كوفي في عصر الأعمش، ضعفه الن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بن عبد الله الم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بالكسر، كما قاله بعض المحدثين، يعني شيخه أبا عبد الله الذه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لكل الفتح، كما قاله ابن دريد، ونقل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رة بنت 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ة، روت عن عائشة، وعنها أفلت بن 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سر بالضم وبضمتين جمع جس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مقدام الم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الفحل، وفدر، وجفر، إذا ترك الضراب،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طرفات العيط من بكراتها                      يرعن إلى ألواح أعيس ج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حسر، وجفر، وفد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س ج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الرجل يجسر جسورا بالضم، وجس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و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سور، وهي جسور، وجسورة، وفيه جس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ت الركاب الم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تها عبثور الجسر، كاجتس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الرجل يجسر ج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ج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سرة ومتجاسرة، أي ماضية، وفي الأساس قوية جريئة على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ت مائلة التج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سرة، أي طويلة 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ضخم، ومنه قيل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ره تج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ه، وإن فلانا ليجسر أصحابه، أي يشج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سرت السفينة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ه وخاضته، كذا في التكمل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ر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منها أبو القاسم عمار بن الجزر العذري الجسريني، حدث عنه عبد الوهاب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غلام الذي قتله موسى صلى الله على نبينا و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جميع أصول القاموس المصححة وغيرها، وهو سبق قلم بلا شك،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ذي قتله الخضر في قضيته مع موسى عليهما السلام، والخلاف فيه مشهور، ذكره المفسرون، وأشار إليه الجلال في الإتقان، أو هو بالحاء المهملة، أو هو جلبتور، بفتح الجيم وسكون اللام ثم موحدة مفتوحة ومثناة فوقية مضمومة، كعضرفوط، أو جنبتور بالنون بدل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ذكرها المفسرون، وجمعها الحافظ في فتح الباري، والسهيلي في التعريف والإعلام، لما أبهم في القرآن من الأسماء و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س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اول وتجاسر الرجل، إذا تطاول ورفع رأسه، و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ذر إن تجاسر ثم نـادى                      بدعوى يال خندف أن يج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اسر عليه، إذا اجترأ وأ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ك لقليل التجاسر ع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سر على عدوه، ولا يجسرث أن يفعل 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اسر فلان له بالعصا، إذا تحرك له بها، كذا في التكملة، ولفظة بها ليست من نص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جس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ت بثينة صاحبة جميل العذريين، قال ج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فت برب الراقصات إلى منى                      هوي القطا يجتزن بطن دف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يقن هذا القلب أن ليس لاقـيا                      سليمى ولا أم الجسير لحـ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يقال لس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سر جسار، وهو فعال من الجسارة، وهي الجراءة والإقدام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اسر القوم في سيره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ت تجاسر عن بطون عن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س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جسرة السواعد، أي ممتلئتها، وكذا جسرة المخد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لخود جسرة المخ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جسر يوصل الحبيب إلى ال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م الله امرأ جعل طاعته جسرا إلى نج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نوف بن مال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قع عوج على نيل مصر فجسرهم سنة  ، أي صار لهم جس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 تجاسر بالكم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ضي بها وتع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سر بن نكرة بن نوفل بن الصيداء، من ولده قيس بن مسهر، كان مع سيدنا الحسين رضي الله عنه، ذكره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اسر، بكسر الجيم وفتح الس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و، منها أبو الخليل عبد السلام بن الخليل المروزي، تابعي أدرك أنسا، وعنه زيد بن الح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جسر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هور، مد جسرا على الفرات زمن عمر رضي الله عنه، وحارب الفرس، وانهزم المسل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خاليف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جسور، بلا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ر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سرة،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س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مور، بالضم،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ام الشيء، من ظهر الإنسان وجثته،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يم زائ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ش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 الدواب للرعي، وقد جشرها يجشرها جشرا، كالتجش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زو خ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رج بخيلك فترعاها أمام بيت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 والإرسال، والتباعد، كالتج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رك القرآن شهرين فلم يقرأه فقد جشر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ذي يرعى في مكانه، لا يرجع إلى أهله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وي إلى أهل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وم يبيتون مع الإبل في المرعى، لا يأوون بيث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صبحوا جشرا وج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رنكم جشركم من صلاتكم، فإنما يقصر الصلاة من كان شاخصا أو يحضره 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خرجون بدوابهم إلى المرعى، ويبيتون مكانهم، لا يأوون البيوت، وربما رأوه سفرا فقصروا الصلاة، فنهاهم عن ذلك، لأن المقام في المرعى وإن طال فليس بسفر، وأنشد ابن الأعرابي لابن أحمر في الج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و رأيتني والـقـسـرا                      مجشرين قد رعينا شهـ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ر في الناس رعاء جشرا                      أتم منا قصبـا وسـب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ه المنذري عن ثعلب عنه، 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ه الصبر من غسان إذ حضـروا                      والحزن كيف قراك الغلمة 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و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 من غسا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صيدة طنانة من غرر قصائد الأخطل يخاطب فيها عبد الملك بن مر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فونك رأس ابن الحبـاب وقـد                      أضحى وللسيف في خيشومه أ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 الصوت مستكا مسامعـه                      وليس ينطق حتى ينطق الحج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قتل عمير بن الحباب، وكون الصبر والحزن يقولون له بعد موته، وقد طافوا ب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قراك الغلمة 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و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م جشر لا أبالي ب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 مصدر جشر يجش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شن طين الساحل وييبس كالحجر، قاله أبو ن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جشر، ككتف، أي كثير الج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في البحر خش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 و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تنبت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ون في سواحل البحر وقراره من الحصى والأصداف، يلزق بعضه ببعض، فيصير حجرا تنحت منها الأرحية بالبصرة، لا تصلح للطحن، ولكنها تسوى لرؤوس البلال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زب عن أهله في إبله، كالج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ر عن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جشر و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ب في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 و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ل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ونة في الصدر، وغلظ في الصوت، وسعا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ح في الصوت، كالجشرة بالضم فيهما، أي في الخشونة والغلظ،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شر كفرح، وجشر مثل عني فهو أجشر، وهي ج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ف هنا 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فلينظ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جشرة، وقد 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ر جش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اد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مصدر هذا إنما هو 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أجشر، وناقة جشراء، بهما ج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هم جشمته في هواكم                      وبعير منفه مجـشـ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نفه مجشور به سعا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ل كسعل المج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ج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سعال جاف، هكذا بالجيم في سائر الأصول، وفي بعض النسخ بالحاء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ر الصبح جش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وانفلق،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أبرق ج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ش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يكون مع جشور الصبح، نسب إلى الصبح الجاشر، أولا يكون إلا من ألبان الإبل خاصة، والصواب العموم أو التخصيص بالخمر، لأنه أكثر ما في كلامهم، ويؤيده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شربنا الجاشرية لم نـبـل                      كبيرا وإن كان الأمير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حبت الجاشرية، ولا يتصرف له فعل، وهو مجاز، ويوصف له فعل، وهو مجاز، و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ة جاشرية،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مان يزيد الكاس طـيبـا                      سقيت الجاشرية أو سق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شرية في شعر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بائل العرب م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ش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ش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نهار، لظهور نوره وانتش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الجاشرية ويراد به السحر، لقربه من انفلاق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ش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ؤكل في الصبح، أو نوع من الأطعمة،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ير والج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ضة، وهي الكنان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جعبة من جلود تكون مشقوقة في جنبها، يفعل ذلك بها ليدخلها الريح فلا يأتكل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تب إلى ع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بعث إلي بالجشير اللؤلؤ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الضخم، والجمع أجشرة وجش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ل إضجاع الجشير ال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جشر، أي مرج الخيل، وهو جشار أنعا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ش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ب عن أهل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وهو خطأ والذي صح عن ابن الأعرابي أن الم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رعى قر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رعى قرب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مجشرة بالحمى، أي م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شر، كمحدث، والد سوار العجلي هكذا بالواو في سائر النسخ، والصواب سرار، براءين، كما في تاريخ البخاري المحدث البصري، عن ابن أبي عرو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عبيدة الغ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شر، بفتح فسكون، رجلان، أحدهما الأشجعي خال بيهس الفزاري،ولعله عنى بالثاني أبا الجشر مدلج بن خالد، والصواب أنه بالحاء المهملة، وليس لهم غيرهما،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ش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لا يسقى فيه، كأنه لجشره، أي وسخه وق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ر الإناء تجش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ه كج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وطب من اللبن، ويقال وطب جشر، ككتف، أي وسخ، تصحيف، والصواب، على ما ذهب إليه الصغاني،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لد في ذلك حمزة الأصبهاني في أمثاله، لأنه روي هكذا بالحاء المهملة، وقد تعقبه الميداني وغيره من أئمة اللغة والأمثال،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بالجيم، كما صوبه في التهذيب وصحح كلام الصحاح، فلا التفات لدعوى المصنف أنه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ر البعير كفرح جشر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الجشار، لا تغتروا بصلاتكم  ، وهو جمع ج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شر الخيل والإبل إلى المرءعى، فيأو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حيث شاءت، وكذلك الح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ون كالحمير 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ب في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ر الفحل، مثل جفر، وجسر، وحسر، وفد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ال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جشر، وهو ما يلقيه البحر من الأوساخ والر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السفلى التي على حبة ال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ك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ج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شر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وثاب نبيل محـزمـه                      لم يتجشر من طعام يبش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ديار بني عامر، ثم لبني عقيل، من الديار المجاورة لبني الحارث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جش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عاصم الجحدري، على الصواب، كما قاله ابن ناصر، وشذ الدولابي، فضبطه بالمهملتين، قا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ظ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ظئ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د شره، كأنه منتص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 مجظئرا،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عذرة في المجعر، أي الدبر، أو خرج يابسا، قاله ابن الأثير، أو الج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 كل ذات مخلب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عور، بالضم كالجاعرة،وهي مثل الروث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عار، إذا كا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يبس طبيعته،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مجعار البطن  أي يابس 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ر الضبع والكلب والسنو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ئ، كانج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راء ك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كالجعرى، حكاه كرا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ير لها إلا الجعبي، والزمكي، والزمجي، والعبدي، والقمصي، والجر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وم من العرب، وأنشد ابن دريد ل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بني جشم بـن بـكـر                      بما فعلت بي الجعراء وح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بلعنبر، أي بني العنبر من تميم، يعيرون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 كندة الجعراء بالخرج مالكـا                      وندعو لعوف تحت ظل القو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دغة، بضم الدال مخفف، معتل الآخر، كما سيأتي، بنت مغنج وفي بعض النسخ، منعج قال المفضل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جم العين فتح الميم، ومن أهملها كسر الميم، قاله البكري في شرح أمالي القالي، ونقله منه شيخنا، منهم أي من بلعنب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في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وقد ضربها المخاض، فظنت أنها تريد الخلاء وأخصر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نته غائطا فبرزت في بعض الغيطان المراد بها الأراضي المطمئنة فولدت 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جلست للحدث ولدت وانصرفت تقدر أنها تغوطت، فقالت لض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نتاه، وهذه من زيادات المصنف وتغييراته، ففي التهذيب وغيرش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ت أم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ه هل يغفر، أي يفتح الجعر 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همت عن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يدعو أ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ضت ضرتها، أو أمها كما في الأصول الجيدة،وأخذت الولد، فتميم تسمي بلعنبر الجعراء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كالجعراء، أو حلقة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ع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رقمتين من است الحمار، قال كعب بن زهير يذكر الحمار والأت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نتحاهن شؤبوبـه                      رأيت لجاعرتيه غض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ضرب الفرس بذنبه على فخذ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حيث يكوى الحمار في مؤخره على كاذتي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وى حمارا في جاعرت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عبد الملك إلى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تلك الله أسود الجاعر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ا حرفا الوركين المشرفين على الفخذين، وهما الموضعان اللذان يرقمهما البيط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 اطمأن من الورك والفخذ في موضع المف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رؤوس أعالي الفخذ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هما، أي في الجاعرتين، ونقل ابن حبيب من تذكرة أبي علي أنه من سمات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شد به المستقي وسطه إذا نزل في البئر لئلا يقع في البئر، وطرفه في يد رجل، فإن سقط مد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ل يشده الساقي إلى وتد، ثم يشده في حقوه، وقد تجعر به،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جعار ما نعي من القدر                      ولو تجعرت بمحبوك م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يبقى منه، أي من الجعار في وسط الرجل، 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سيفا كان أثرك جـعـرة                      وكنت حرى أن لا يغيرك الص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 غليظ القصب، عريض، عظيم طويل الحب، أبيض، ضخم السنابل، كأن سنابله جراء الخشخاش، ولسنبله حروف عدة، وهو رقيق خفيف المؤونة في الدياس، والآفة إليه سريعة، وهو كثير الريع، طيب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عر، كحيدر، وجعار كقطام، وأم جعار، وأم ج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الضبع، لكثرة جعرها، وإنما بنيت على الكسر لأنه حصل فيها العدل والتأنيث والصفة الغالبة، ومعنى قولنا، أنها غلبت على الموصوف حتى صار يعرف بها، كما يعرف باسمه، وهي معدولة عن جاعرة، فإذا منع من الصرف بعلتين وجب البناء بثلاث، لأنه ليس بعد منع الصرف إلا منع الإعراب، وكذلك القول في حلاق اسم للمنية، وقول الشاعر الهذلي، وهو حبيب بن عبد الله الأعلم في صفة الض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زرة جواعرها ثـمـان                      فويق زماعها خدم حج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ا الضبع أعظمهن رأسا                      جراهمة لها حرة وثـ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إلى تفخيمها، كما سميت حضا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عرها ثمان كثرة جعرها، أخرجه على فاعلة وفواعل، ومعناه المصدر، ولم يرد عددا محصورا، ولكنه وصفها بكثرة الأكل والجعر، وهي من آكل الدو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لكثرة 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أكل في سبعة أ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ضبع جاعرتان، فجعل لكل جاعرة أربعة غضون، وسمى كل غضن جاعرة، باسم ما هي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ي جعار، أو عيثي جعار، وهو مثل يضرب في إبطال الشيء والتكذيب به،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 عيثي جعـار وجـرري                      بلحم امرئ لم يشهد القوم نا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ما أورده أهل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ث من جع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روعي جعار، وانظري أين المفر، فإنه يضرب لمن يروم أن يفلت ولا يقد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فرار الجبان وخض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تم المرأة ف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ي جعار، تشبه بالض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ور، كصبور، 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اء لبني نهشل، وهي منقع الماء، وأخرى لبني عبد الله بن دار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ؤها جميعا الغيث الواحد، فإذا امتلأتا وثقوا يكرع شت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ئهم جمع شا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الحفر بالجـعـور                      فاعمل بكل مارن صبـ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رفض بالدرحاية القصير                      ولا الذي لوح بالـقـتـ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رف الدرحاية مع الطويل الضخم بالحفنة، من غدير الخبراء، لم يلبث الدرحاية أن يزكته الربو في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رون بالضم، هكذا في النسخ بالنون، والصواب الجعرور،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ن أحناش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لونين في الصدقة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رور، ولون الحبيق  الج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دقل يحمل شيئا صغارا، لا خير فيه، لون الحبيق من أردأ التمران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ع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ع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ج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مة، كلاهما عن كرا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صلى الله عليه وسلم نزل الجعرانة  ، وتكرر ذكرها في الحديث، وهو بكسر الجيم وسكون العين وتخفيف الراء، وقد تكسر العين وتشدد الراء، أي مع كسر العين وأما الجيم فمكسورة بلا خلاف، واقتصر على التخفيف في البارع، ونقله جماعة عن الأصمعي، وهو مضبوط كذلك في المحكم، وقال الإمام أبو عبد الله محمد بن إدريس الشافع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ديد خطأ، وعبارة العبا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ال الشاف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دثون يخطئون في تشديدها، وكذلك قال الخطابي، ونقل شيخنا عن المشارق للقاضي ع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رانة، أصحاب الحديث يقولونه بكسر العين وتشديد الراء، وبعض أهل الإتقان والأدب يقولونه بتخفيفها، ويخطئو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هما صواب مسموع، حكى القاضي إسماعيل بن إسحاق عن علي بنش المديني أن أهل المدينة يقولونه فيها وفي الحديبية بالتثقيل، وأهل العراق يخففونهما، ومذهب الأصمعي في الجعرانة التخفيف، وحكى أنه سمع من العرب من يثق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مكة والطائف على سبعة أميال من مكة، كما في المصباح، وهو في الحل وميقات الإحرام، سمي بريطة بنت سعد بن زيد مناة بن تميم، كما قاله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بنت سعيد بن زيد بن عبد مناف، وذكرها حمزة الأصبهاني في الأمثا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م ريطة بنت كعب بن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ا قاله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تلقب بالجعرانة، فسمي الموضع بها، وهي المرادة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كونوا كالتي نقضت غزلها من بعد قوة أنكاثا  قال المفس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تغزل، ثم تنقض غزلها، فضرب العرب بها المثل في الحمق، ونقض ما أحكم من العقود، وأبرم من العه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ر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 أول أرض العراق من ناحية البادية، نزله المسلمون لقتال الفرس، قاله سيف بن عمر في الفتوح، ونقله أبو سالم الكلاعشي في الاكت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جعران بالضم، بن شراحيل، قيل من أقيال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رى، بالكسر و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 وذم، يسب به من نسب إلى لؤم ودناءة، كأنه ينسب إلى است، وفي يسب ونسب جن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صبيان، وهو أن يحمل الصبي بين اثنين على أيديهما، ولعبة أخرى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د اللقاح، وذلك انتظام الصبيان بعضهم في إثر بعض، كل واحد آخذ بحجزة صاحبه من خل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نومة الغداة فإنها مجعرة  يريد يبس الطبيعة، أي إنها مظنة لذلك، هكذا جاء الحديث، و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فرة، بالفاء، ويأتي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جعار ن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د الأج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محمد بن يوسف الأج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ر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مج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 على جاعر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ر، كجعفر، والجع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تداخل،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 الغليظ القصير الجدر، الذي لم يحكم نحت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ب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نم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ير، وهو الأمير نم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شير، وهو الأمير سابق الدين جعبر بن سابق، تنسب إليه قلعة جعبر على الفرات، لاستيلائه عليها وتملكه لها، قتله السلطان ملكشاه السلجوقي لما قدم على حلب، لأنه بلغه أن ولديه يقطعان الطريق، وذلك سنة </w:t>
      </w:r>
      <w:r>
        <w:rPr>
          <w:rFonts w:cs="MS Sans Serif;Times New Roman" w:ascii="MS Sans Serif;Times New Roman" w:hAnsi="MS Sans Serif;Times New Roman"/>
        </w:rPr>
        <w:t>4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ذه القل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رية، لأن دوسر غلام ملك الحيرة النعمان بن المنذر بناها، كذا في تاريخ الذه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ينسب إلى هذه 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هان إبراهيم بن عمر بن إبراهيم بن خليل الجعبري الخليلي، المقرئ، الشافعي، ولد بها، وتوفي بالخليل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جعبره أي 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الدميمة، بالدال المهملة، كالجعبرة، قال رؤبة بن العجاج يصف نس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سين عن قس الأذى غوافلا                      لا جعبريات ولا طهامـ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نبار، وقع في كلامهم، نقله الزبيدي ولم يفسره، وهو القصير الغليظ، وقد نبه عليه شيخنا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ثر المتا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ه، وبعثره إذا فر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خذ من العجين كالتماثيل، فيجعلونها في الرب إذا طبخوه، فيأك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جعجرة، ك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الجوهري، ولا الصغاني، ولا صاحب اللسان، ولا شراح الفصيح، مع جلبهم النوادر والغر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ر، كجعف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من الرج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الجعادرة، قاله السهيلي في الروض، وهم بنو مرة بن مالك بن أوس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زيد بن عمرو، وزيد بن مالك بن ضبيع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ذه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إذا أجاروا أحد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ر حيث شئت، أي ا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زبا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ذ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ري، بالذال المعجمة، أهمله الجوهري وصاحب اللسان،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ول، والقصير المنتفخ، كالجعظ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ظ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ظ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ظ الغليظ، كما في الصحاح، أو هو الطويل الجسم الأكول الشروب البطر الكفور، كالجظ والجو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م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رجلين، العظيم الجسم مع قوة وشدة أ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سمين، الأشر الجافي عن المو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كبر الجافي عن المو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تفخ بما ليس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خبركم بأهل النار، كل جعظري جواظ مناع جماع  ،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ذين لا تصدع رؤو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جعظارة بالكسر، والجعظار، والجعنظار، الثلاثة بمعنى القصير الرجلين، الغليظ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كان مع غلظ جسمه أكولا قويا سمي جعظ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ول السيء الخلق الذي يتسخط عند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نظار كجحن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ه الحريص النهم على الطعام، أو الأكول الضخم الغليظ الجسم، القصير الر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جعنظر، كسفرجل، كلاهما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ظ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ي البطيء من الرجال، القريب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شي الجعظري إذا تثاقل، فإن الأكول النهم يبطئ في سيره وحر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ظ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است العبل الأرداف، الذي إذا مشى حركها وتث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ظ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غليظ الج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ظا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العقل، وهو أيضا المنتفخ بما ليس عنده مع قصر، والذي لا يألم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ظ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 وولى مدبرا، وهكذا شأن الأكول المنتفخ بما ليس عن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ب للشر والعدا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عامة، حكاه ابن ج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لد لا بق فـيه ولا أذى                      ولا نبطيات يفجرن جع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هر الصغير، وعليه اقتصر الجوهري، وحكا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هر الكبير الواسع، وعليه اقتصر ابن الأجداني في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 ضد، أي باعتبار الوصف، كما قل شيخنا، وأنشدنا عن شيوخ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ني معاطفه وأذرف عبرتي                      فإخاله غصنا بشاطئ 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ود عسلوج على شط 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هر الملآن، وبه شبهت الناقة الغزيرة، أو فوق الجدول، ونص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ر الصغير فوق الجد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ما قول واحد، وقد فرق بينهما المصنف،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ر، فإذا كان صغيرا فهو فل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غزيرة اللبن، شبهت بالنهر الم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 المفض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لجعافر يا قومي فقد صريت                      وقد يساق لذات الصرية ال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للمتوكل على الله العباسي، قرب سر من رأ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ف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بغداد،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فرية ديشو بفتح الدال المهملة وسكون التحتية وضم الشين المعجمة وسكون الواو، وهي من الغربية، وجعفرية الباذنجانية، وتعرف أيضا بالبي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مصر، وهذه من كورة قويس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 كورة من الأسيو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فر بن كلاب بن ربيعة بن عامر بن صع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الجعافرة، منهم من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ر بن سلمى نزال الم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ف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اد ذي الجناحين الطيار، أخي علي أمير المؤمني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إسماعيل بن جعفر بن إبراهيم بن محمد بن علي بن عبد الله بن جعفر، عن الدراوردي، وعنه أبو ز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ف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عتزلة ينتسبون إلى جعفر بن مبشر، وإلى جعفر بن حرب، ولهما مقالات في الاعتقاديات، وأبو القاسم سعد بن أحمد بن محمد بن جعفر الجعفري، إلى جده جعفر الهمداني، عن ابن حبابة وغيره، وعنه أبو علي الل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افرة في إسنا بالصعيد الأعلى ينتسبون إلى جعفر الطيار، وهم قبائل كث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ع الحمار نفسه وجراميزه، ثم يحمل على العانة أو غيرها، إذا أراد كدمه وقد جم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مرة والج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ة المرتفعة المشرفة الغليظ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 بفتح فسكون، من أولاد المعز والشاء كما في الصحاح، واقتصر في المحكم على الشاء، وتبعه المصنف، و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ظم واستكرش وجفر جنباه، أي ات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بلغ ولد المعزى أربعة أشهر، وجفر جنباه، وفصل عن أمه، وأخذ في الرعي،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لأربعة أشهر أو خمسة من يوم ولد، 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صغير، والجدي بعد ما يفطم ابن ستة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فار وجف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فر، واستجفر، وتج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إذا انتفخ لحمه، وأكل، وصارت له 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فر وت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ام 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ليمة ظئر النبي صلى الله عليه وسلم،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يشب في اليوم شباب الصبي في الشهر، فبلغ ستا وهو ج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ج إلي ابن له ج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هاء في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ق التي شبعت من البقل والشجر، واستغنت عن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جفرت واستجف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ه ذراع الجفرة  ، مدحته بقلة الأكل، وقال ابن الأنباري في شرحه عل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نثى من ولد الضأ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معز فق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ا جميعا،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واسعة التي لم تطو، كالجفرة، ذكرهما السهيلي في الروض، أو هي التي طوي بعضها ولم يطو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ج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ضرية، وهي صقع واسع بنجد، ينسب إليه الحمى من نواحي المدينة المشرفة، على ساكنها أفضل الصلاة والسلام، يليها أمراء المدينة كان به ضيعة لسعيد بن سليمان، كذا في النسخ،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عبد الجبار المسافعي ولي القضاء زمن المهدي، وكان يكثر الخروج إليها،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ي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مكة المشرفة لبني تيم بن مرة بن كعب بن لؤي بن غالب القر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نصر بن معاوية بن بكر بن هوا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ببلاد غطفان، ويسمى جفر الهباءة، وسيأتي في كلام المصنف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سمي به، لأنه وقع فيها،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فرس في الجاهلية، فبقي أياما، ويشرب منها، ثم خرج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رج صحيحا، فنسب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بس ببطن الرمة، حذاء أكمة ال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الب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الأم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واحي الحيرة، من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ضم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الهب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غطفان بالشربة، قتل فيه حمل وحذيفة ابنا بدر الفزاريان، قتلهما قيس بن زهير،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أن خير النـاس مـيتـا                      على جفر الهبـاءة لا ير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ظلمة ما زلت أبكـي                      عليه الدهر ما طلع النج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فتى حمل بـن بـدر                      بغى والبغي مصرعه و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ة بني خوي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قيل من هوا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الصدر، أو هو ما يجمع الصدر والجنب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حنى الضلوع، وكذلك هو من الفرس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ة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في الأرض مستديرة، وهي الح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ة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فر بفتح الفاء أي واسعها، أي الج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فجها،وكذلك ناقة مجفرة، أي عظيمة الجفرة، وهي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آيا بطـرير مـرهـف                      جفرة المحزم منه فس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ة ث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فر، بضم ففتح وجف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ظيم الجفرة، وناقة عظيمة الج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ني فجمع جفرة بمعنى الحفرة المست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ناه في بعض تلك الج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ة خالد، ينسب إلى خالد بن عبد الله بن أسيد، كان بها أي بالجفرة حرب شديد عام سبعين أو إحدى وسبعين بعد الهجرة، ولها ذكر في حديث عبد الملك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جعفر بن حيان العطاردي البصري الخزاز الأعمى، كنيته أبو الأشهب، من أكبر قراء البصرة، قرأ على أبي رجاء العطاردي، وهو من رجال الصحي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فري بالضم، لأنه ولد عام الجفرة، وهو عام سبعين، أو إحدى وسبعين وتوفي سنة </w:t>
      </w:r>
      <w:r>
        <w:rPr>
          <w:rFonts w:cs="MS Sans Serif;Times New Roman" w:ascii="MS Sans Serif;Times New Roman" w:hAnsi="MS Sans Serif;Times New Roman"/>
        </w:rPr>
        <w:t>16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بة من جلود لا خشب فيها، أو من خشب لا جلود، وفي بعض الأصول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جلد فيها،وهي من جلود مشقوقة في جنبها، يفعل ذلك بها ليدخلها الريح، فلا يأتكل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ير والج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ير شبه الكنانة إلا أنه أوسع منها، يجعل فيها نشاب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تخذ قوسا عربية وجفيرها نفى الله عنه الفق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ضرية بنجد، كثير الضباع، ل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حاء المهملة، وسيأتي، ولعل الصواب بالمهملة، ولذا سقط في كثير من النسخ المعت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ذات بساتين ورياض ومياه ومنازه، وقد ترافقت بجماعة من أهلها، في سفري من اليمن إلى مكة، وهم يسمونها الجفير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يبة من اللذ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جفر يجفر،وهو انقطاع الفحل عن الضراب وامتناعه، كالاجتفار، والإجفار، والتج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 الفحل، إذا انقطع عن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ماؤه، وذلك إذا أكثر الضراب حتى حسر، وانقطع، وعد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ل جاف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رض الشعري سهيل كأنـه                      قريع هجان عارض الشول ج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ف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فر الرجل عن المرأة إذا انقطع عن الجماع، كاجتفر، وجفر، وجفر، قاله ابن الأعرابي، وإذا ذ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فر، وسيأت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فروا عن نساء قد تحل لكم                      وفي الرديني والهندي تج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فيهما من ألم الجراح ما يجفر الرجل ع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فر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عنه وترك زي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آتيكم فقد أجفرتكم، أي تركت زيارتكم وقط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فرت ما كنت فيه، أي ت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 جن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 من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ذلك إذا 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 وزنا ومعنى والجي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شديد، لانتفاخه عند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فر بن الجلندي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عمان ورئي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 هو وأخوه عبد الله، على يد سيدنا عمرو بن العاص بن وائل السهمي، رضي الله عنه، لما وجهه رسول الله صلى الله عليه وسلم إليهما، وهما على عمان، ولا رؤية لهما، ولم يذكر الذهبي أخاه عبد الله في التجريد، ولا ابن فهد، مع جمعهما في كتابيهما من شذ وندر، فلينظر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يرة بنت جي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ولم يذكرها الذهبي، ولا ابن فهد،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جفر ومجفرة، بفتحهم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عن الجماع،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 مجفرة، وقد ورد في الحديث أنه قال لعثمان بن مظ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صوم، فإنه مجفرة  ، أي مقطعة للنكاح، وفي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ثوا ووفروا أشعاركم فإنها مجفرة  ،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قطعا للنكاح ونقصا ل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رجلا في الشم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عنها فإنها مجفرة  ، أي تذهب شهوة النكاح،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نومة الغداة فإنها مجفرة  ، وجعله القتيبي من حديث عل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ف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ير ريح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كل مجفرة  أي متغيرة ريح الجسد، والفعل منه أجفر، ويجوز أن يك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جفرة الجنبين أي عظيمتهما، كأنه كره الس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من جفرك، بفتح فسكون، وجفرك، محركة، وجفرتك، بفتح فسكون وفتح الراء، أي من أجلك، كل ذلك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هدم 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ق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أي 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دم الح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رى، ككفرى وزنا ومعنى، ويمد، والجفراة، وهذان حكاهما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ور من النخل، وهو وعاء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تميم، ومنه يوم الجفار، قال الشاعر، وهو بش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جفار ويوم النسـا                      ركانا عذابا وكانا غر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 بين مصر والشام، وآخر بين البصرة والكوفة، قاله الب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فار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زار اللبن، شبهتء بالركاي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خزيمية وفيد، وسيأي للمصنف في خ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خزيمية منزلة للحاج بين الأجفر والثعلب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جفر من ا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جن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فرة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ره الأمر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هبل صنف من الطلح جف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عنى به القبيح الرائحة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ف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رحمن بن عبد الله بن علوي الشريف الصوفي، وبه يعرف ولده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وق الدعائم التي تحفر لها تح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ف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ت رائحة ج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فر، واجتفر، وج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عن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 لغة في احتفر،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فرت ال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وعظ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راغب هذا واستج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شخاش بن جناب بن الحارث بن مجفر كمحسن له صحبة والتجفير في الر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سيع في نواح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أبي جعفر الجفري، من أهل الج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بصرة، سمع قتادة وأي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ل معروفة، أنشد الفار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ا على وحش الجفائر فانظـرا                      إليها وإن لم تمكن الوحش رام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 ج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جفرك إلى لهار، أي شرك إلي مت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جو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محارب بن خ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كانت بمصر قديما مشتملة على خمس قرى،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ما والبقارة والورادة والعريش ورفح، كانت جميعها في زمن فرعون موسى في غاية العمارة بالمياه والقرى، قاله الإمام عبد الحك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كير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صغير الج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احة، هكذا في النسخ، ونص نوادر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كر، كفرح، يجكر ج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ك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كر الرجل، إذا ألح في البيع، وقد جك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مصباح أن الكاف والجيم لا يجتمعان في كلمة عربية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كر، وما تصرف منها، وقد سبق البحث في كند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ار، بضمتين وتشديد الباء الموحدة،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اب السيف كالجربان، أو حده، لغة في الج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ر كبط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صفهان، معرب كل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ار، كبطنان،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ة بمرو،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هاشم، صاحب التفسير، سمع مغيث بن بدر، وعنه خارجة، كذا في طبقات المفسرين للدا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فر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صور منه، بإسقاط الألف، وهو معرب كلبر، فكل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ر، وبر وبار كلاهما بمعنى حمل الشج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ار كج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واحي عمان بحرية، يجلبث من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إلى جزيرة قيس نحو السمن والجبن، والصواب أنه جرفار، بالراء المشددة بدل اللام، كما حققه البكر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ن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نار، بضم الجيم وفتح اللام المشدد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ي معناه زهر الرمان، وهو معرب كلنار، بضم الكاف الممزوجة بالقاف والسك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قاف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ودة، لغة مشهورة لأهل اليمن، وقد سأل الحافظ ابن حجر شيخه المصنف رحمهما الله تعالى عن هذه القاف ووقوعها في كلام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صحيحة، 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العلامة ابن خلدون في تاريخه، وأطال فيها الكلا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مضرية، بل بالغ بعض أهل الب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ح القراءة في الصلاة إل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ها رسالة جيدة بخط الوالد، قدس الله روحه، ولا أدري هل كانت له أو لغيره، ثم نقل شيخنا عن ابن الأنباري بعد ما أنشد لبعض المحدث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ت في لباس لها أخضر                      كما يلبس الورق الجلن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لم هذا الاسم جاء في شعر فصيح، وإنما هو لفظ محدث وكأنه في الأصل جاء على معنى التشبيه، شبهوا حمرته بحمرة الجمر، وهو جل النار، ثم تصرفوا في نقله وتغي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كلام مبناه على الحدس والتخمين والحكم بغير يقين، إذ لا قائل ببقاء الجل على معناه العربي فيه، ولا أن الجل هو حمرة الجمر، ولا أنه هو الجمر، وكذلك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كلام محدث، بل الجلنار كله فارسي، كما يومي إليه كلام المصنف، وهو الذي صرح به المصنفون في النباتات، والحكماء، والأطباء الذين تعرضوا لمنافعه والمراد من جل نار زهر الرمان ليس إلا، وهو موضوع وضع الفرس،ولا يختلف فيه أحد، ولا يقول أحد غيره، لا من المتكلمين بأصل الفارسية، ولا ممن عربوه ونطقوا به كالعربية، والمعربات من الفارسية لا تحتاج إلى ما ذكره من التكلفات، كما لا يخفى ويقال في خواص الج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بتلع ثلاث حبات منه، بشرط أن يأخذها بفمه من الشجرة قبل تفتحها، عن طلوع شمس يوم الأرب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يده داوود في التذكرة، ومنهم من قيد بأنه من أصغر ما يكون، وكأنه ليسهل الابتلاع لم يرمد في تلك السنة، مجرب، نص عليه الأطباء أرباب مجرب، نص عليه الأطباء أرباب الخ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قطت هذه العبارة من عند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إلى آخرها من بعض النسخ، وزاد الشهاب القليوبي في رسالته التي وضعها في المجر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أربعة، والسبعة لسبع سنين أو عشرة أو ثلاثين أو 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ة، بفتح فسكون النار المتقدة، وإذا برد فهو فحم، ج 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ث فا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ة كالجمرة ال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انضمت فصارت يدا واحدة لا تنضم إلى أحد، ولا تخالف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وم يصبرون لقتال من قاتلهم، لا يخالفون أحدا، ولا ينضمون إلى أحد، تكون القبيلة نفسها جمرة، تصبر لقراع القبائل، كما صبرت عبس لقبائل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ورده الثعالبي في المضاف والمنسوب، وعزاه ل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أل الحطيئة عن عبس ومقاومتها قبائل قي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المؤمنين، كنا ألف فارس، كأننا ذهبة حمراء لا نستجمر ولا نخالف  ، أي لا نسأل غيرنا أن يجتمعوا إلينا، لاستغائنا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قبيلة التي يكون فيها ثلاثمائة فارس أو 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بيلة تقاتل جماعة قب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ة، واحدة 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صغار الحصى جما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جمرات المناسك، وجمار المناسك وجمر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ات التي يرمي بها في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الجمار بمنى سمي جمرة، لأنها ترمي بالجم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مجمع الحصى التي يرمي بها، من الجمرة، وهي اجتماع القبيلة على من ناو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كلام المصنف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مرات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ة الأولى، والجمرة الوسطى وجمرة العقبة، يرمين بالجمار وهي الحصيات الصغار، هكذا في النسخ وفي بعضها ترمي بدل يرمين، والأول أو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كجمرات الم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ضبة بن أد بن طابخة بن الياس بن مضر، وبنو الحارث بن كعب، وبنو نمير بن عامر، فطفئت منهم جمرتان، طفئت ضبة، لأنها حالفت الرباب، وطفئت بنو الحارث، لأنها حالفت مذحج، وبقيت نمير لم تطفأ، لأنها لم تح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عبيد، ونقله عنه الجوهري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س بن ذبيان بن بغيض بن ريث بن غطفان، والحارث بن كعب، وضبة بن أد، وهم أخوة لأم، لأن أمهم وهي امرأة من اليمن رأتء في المنام أنه خرج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من فرجها ثلاث ج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زوجها كعب بن عبد المدان بن يزيد بن قطن، فولدت له الحارث، وهم أشراف اليم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ح بن هانئ الحارثي، وابنه المقدام، ومطرف بن طريف، ويحيى بن عربي، وغيرهم، ثم تزوجها بغيض بن ريث بن غطفان، فولدت له عبسا، وهم فرسان العرب ووقائعهم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زوجها أد فولدت له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مرتان في مضر، وهما عبس وضبة، وجمرة في اليمن، وهم بنو الحارث بن كعء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بي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 أشبه بالجمرة من بني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لحقن كل قوم بجمرتهم  ، أي بجماعتهم التي هم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عبس وضبة و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ات، وأنشد لأبي حية الن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جمرات ليس في الأرض مثلها                      كرام وقد جربن كل التجـا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ير وعبس تتقـي بـفـنـائهـا                      وضبة قوم بأسهم غـير كـ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فئت منهم جمرتان، وبقيت واحدة، طفئت بنو عبس، لانتقالهم إلى بني عامر بن صعصعة يوم جب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ات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ات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 وعبس والحارث ويربوع، سموا بذلك لتجم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بي العباس المبرد في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نمير بن عامر بن صعصعة، وبنو الحارث بن كعب بن علة بن جلد، وبنو ضبة بن بغيض بن ريث، لأنهم تجمعوا في أنفسهم، ولم يدخلوا معهم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يد لم يعد فيهم عبسا في كتاب الديباج، و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فئت جمرتان، وهما بنو ضبة، لأنها صارت إلى الرباب فحالفت، وبنو الحارث، لأنها صارت إلى مذحج، وبقيت بنو نمير إلى الساعة، لأنها لم تحالف وقال النميري يجيب جر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ير جمرة العرب التـي لـم                      تزل في الحرب تلتهب الته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إذ أسب بهـا كـلـيبـا                      فتحت عليهم للخسف بـاب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هذا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أن يقال هجا نمـيرا                      ولم نسمع لشاعرها جو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نا عن هجاء بني كليب                      وكيف يشاتم الناس الكل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ثعالبي في ثمار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ضبة، وبنو الحارث بن كعب، وبنو نمير بن عامر، وبنو عبس بن بغيض، وبنو يربوع بن حنظ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تأملت كلامهم تجده مصادما بعضه مع بعض، فإن الجوهري نقل عن أبي عبيد أن جمرات العرب ثلاث، ونقل عنه الجاحظ أنهن أرب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ضبة بدل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ثعالبي أنهن خمس، وزاد بني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أبي عبيد أنه طفئ منهم جم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 والحارث، وبقيت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والجاحظ عن أبي عبيد أنها طفئت الحارث وعبس، وبقيت ضبة، وأن الحارث حالفت ن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هو ابن كعب بن عبد المدان، والذي في الكامل أنهم بنو كعب بن علة بن جلد، وفيه أيضا أنه طفئت ضبة، لأنها حالفت الرباب، وبقيت بنو نمير إلى الساعة، لأنها لم تح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رفت ذلك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أملت كلامهم علمت أنه لا مخالفة ولا منافاة، إلا أن البعض فصل والبعض أجمل، محل تأمل وجمرة بنت أبي قحافة، هكذا في النسخ ومثله التبصير للحافظ،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جمرة بنت قح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 بية، هي الكندية، كانت بالكوفة، روى عنها شبيب بن غرقدة، ذكره الذهبي و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مرة الضبعي، واسمه نصر بن عمران بن عاصم، عن ابن عباس، وعنه شعبة، وهو من ضبيعة بن قيس بن ثعلبة، وولده عمران بن أبي جمرة، روى عن حماد بن زيد، وأخوه علقمة بن أبي جمرة عن أبيه،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 بن شقيق بن جمرة الأسدي الكوفي، من السادسة، وأبو بكر عبد الله بن أحمد بن أسعد أبي جمرة الأندلسي، راوي الت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اء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توفهم كلهم مع أن شأن البحر الإحاطة، وقد يتعين استيعاب ما جاء بالجيم، ف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ة بن النعمان بن هوذة العذري، 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ة بنت النعمان العذرية، هي أخته، لها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ة بنت عبد الله اليربوعية، لها صحبة، وكانت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ة السدوسية، عن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نويرة بن جمرة بن شداد التميمي، أخو متمم بن نويرة، مشه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ة بن حميري التيمي، شاعر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ة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سامة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ة بن عمرو بن سعد بن عمرو بن الحارث بن سامة، وجمرة بن سعد بن عمرو بن الحارث بن سامة، وموسى بن عبد الملك بن مروان بن خطاب بن أبي جمرة، وفي غيرهما، شهاب بن جمرة بن ضرام بن مالك الجهني، الذي وفد على عمر رضي الله عن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جم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ر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ض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مسك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أهلك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أهلك، فقد احترقوا، فرجع فوجد النار قد أحاطت بأهله، فأطف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بكر المقيد في تسميته أزواج النبي صلى الله عليه وسلم، فقال له أب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ها سوءا، ولم يكن بها، فرجع فوجدها برصاء، وهي أم شبيب ابن البرصاء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ة بن عوف، يكنى أبا يزيد، يعد من أهل فلسطين، ذكر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أبو محمد عبد الله بن أبي جمرة المغربي، نزيل مصر، كان عالما عابدا، خيرا شهير الذكر، شرح منتخبا له من البخاري، نفع الله ببركته، وهو من بيت كبير بالمغرب، شهير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ره بقرافة مصر مشهور، يستجاب عنده الدعاء، وقد زرته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ة بنت نوفل، التي قال فيها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الله عنا جمرة ابنة نوفل                      جزاء مغل بالأمانة كـاذ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ه، أي الشيء تج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 القوم على الأمر تج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عليه، وانضموا، كجمروا، وأجمروا، واستجم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إ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مسجد والناس أجمر ما كانوا، أي أجمع ما كا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 بنو فلان، إذا اجتمعوا وصاروا ألب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ا فلان جمرة، إذا كانوا أهل منعة و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رت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ت المرأة تجميرا جمعت شعرها وعقدته في قفاها ولم ترسله، كأج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فرته ج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فرث والملبد والمجمر عليهم الحل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الذي يضفر رأسه وهو محرم يجب عليه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زمخشري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مع شعره ويعقده في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ت رأسي إجمارا  ، أي جمعته وضفر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إذا جعله ذؤ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 فلان تج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جمار النخل، وهو قلبه وشحمه، والواحد جمار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ساق كالجم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 الجيش تجميرا،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م وأبقاهم في أرض،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غر العدو ولم يقفلهم، من الإقفال وهو الإرجاع، وقد نهي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 الأمير الجيش، إذا أطال حبسهم بالثغر، ولم يأذن لهم في القفل إلى أهاليهم، وهو التجمير، وروى الربيع أن الشافعي أ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تنا تجمير كسرى جنوده                      ومنيتنا حتى نسينا الأمانـ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جمروا الجيش فتفتنو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ير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 في الثغور، وحبسهم عن العود إلى أه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هرم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سرى جمر بعوث 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قلهم، من النقل بالنون والقاف،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غفلهم من ال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تحريف، والصواب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جمروا واستجمروا، أي تحب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ضع فيه الجمر بالدخ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ؤنث، كالمجم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ثه ذهب به إلى النار، ومن ذكره عنى به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ا مج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نفسه،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طلي النار إلا مجمرا أرجا                      قد كسرت من يلنجوج له وق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حميد بن ثور الهلالي يصف امرأة ملازمة للطيب، كالمجمر، بال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شد البيت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جتمر بها، أي بال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النخلة الذي في قمة رأسها، تقطع قمتها، ثم يكشط عن جمارة في جوفها بيضاء، كأنها قطعة سنام ضخمة، وهي رخصة، تؤكل بالعسل والكافور، يخرج من الجمارة بين مشق السعفتين، كالجامور،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ر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جمارها أو جامورها، وقد تقدم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جت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 فلان إبله جمارا، إذا عدها ضربة واحدة، ومنه قو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رعاؤها يلقون منهـا                      إذا عدت نظائر أو ج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د مثنى مثنى، و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د جماعة، وروى ثعلب عن ابن الأعرابي عن المف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ني لاقـيت يومـا                      معاشر فيهم رجثل جم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ر الليل تلـقـاه غـنـيا                      إذا ما آنس الليل النهـ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غني الليل، إذا كانت له إبل سود ترعى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وا جمارى، وينون، وهذا عن ثعلب، أي بأ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ار شيخنا التنوين، وأنه لا يعضده سماع ولا قياس،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مبلغ وائلا قومـنـا                      وأعني بذلك بكرا ج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ر، كأمير مجتم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يرة والذؤابة، لأنها جمرت، أي جمعت،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ت المرأة شعرها، إذا ضفرته جمائر، واحدتها جميرة، وهي الضفائر والضمائر والج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ج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سميا بذلك للاجتماع، كما سميا ابني سمير، لأنه يسمر فيه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تان يستسر فيهما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رت ال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ر فيها 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تلك الليلة، قال كعب بن زهير في صفة ذ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طاف ولم يظفـر بـطـائلة                      في ظلمة ابن جمير ساور الفط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جمير، على لفظ التصغير في كل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فحمة بن جم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ديجور فحمة بن جمير                      طرقتنا والليل داج بهـ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بن 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شهر، كأنه سموه ظلمة، ثم نسبوه إلى 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ما جمر ابن جمي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تي لا يطلع فيها القمر، في أولاها ولا أخ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خر ليلة من الشهر،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ي في فحمة بن جمـير                      في نقاب الأسامة الس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مر في آخر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جمير، لأن الشمس تجمره، أي تواريه، وإذا عرفت ذلك ظهر لك قصو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جة بن الجمير الأشجعي بدري حليف الأنصار، أو هو بالخاء المعجمة، قاله موسى بن عقبة أبو بالمهملة، كحمير أعني القبيلة المشهورة أو حمير كتصغير حمار، قاله ابن إسحاق أيضا، أو هو حمرة، بضم الحاء المهملة وسكون الميم، بن الجمير مصغرا، وفي بعض نسخ الت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برا أو هو جارية بن جميل، قاله موسى بن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و خا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مختلفة ذكر غالبها الذهبي في التجريد م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بن فهد في المعجم، والحافظ ابن حجر في الإصابة و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م الله تعالى، وشكر سع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ي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هو جبل أسود بين اليمامةش وفيد، من ديار بني تميم، أو بني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 مجت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نكبته الحجارة و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 مجمر، بكسر الميم الثانية وفتحها، وهذه عن الفراء، ولا يخفى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سن ومكرم كان أوفق لصن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ح صلب، والمفج المقبب من الحوافر، وهو 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يم بن عبد الله، مولى عمر رضي الله عنه، المجمر، بكسرها، أي الميم الثانية، لأنه كان يجمر المسجد، أي يلي إجمار مسجد رسول الله صلى الله عليه وسلم، وربما شدد الميم، كما في شرو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ر الرجل و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سير وعدا،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ز، بالزاي،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حركت غزري أجمرضت                      أو قرابى عدو جون قد أبـ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في القيد، كجمر، من حد ضرب، كلاهما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ره بالطيب، كجمره تج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مرتم الميت فجمروه ثلاثا  ، أي إذا بخرتموه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جمر و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تو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ر و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النار مجمرا، بضم الميم الأولى وفتح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ا وأنشد الجوهري هنا قول حميد بن ثور الهلالي السابق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خفه، فلا خط بين سلامييه، وذلك إذا نكبته الجمار وص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صها، ثم حسب فجمع خرصها، وذلك الخارص مج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ت ال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ر، هكذا في النسخ، وصوابه استسر فيها الهلال،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الأمر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هم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مرها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حى بالجمار، وهي الأحجار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توضأت فانثر، وإذا استجمرت فأوت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ستنجاء بالحجا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جمار الحج، للحصى التي يرم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ج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 فلانا وذ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جمار بمنى كذا أجاب به أبو العباس ثعلب حين س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 إذا أسرع، لأن آدم عليه السلام رمى إبليس عليه اللعنة بمنى فأجمر بين يديه، أي أسرع، كما ورد في الحديث، وأورده ابن الأث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أيضا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ذكره هنا تكرار مع ما قبله، مع تفريق مقصود واحد في محلين، وكان الأليق أن يذكره عند الجمرات، ثم يستطرد وجوه الاخت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مر بالمجمر، إذا تبخر بالعود،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جمر مكبى، إذا دخن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ي ذلك من غير فعل، إنما هو على النس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يلنجوج يذكيه جا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هم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جهم إلى الانض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ر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ر من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مير قصتها إذا ما                      حمسنا والوقاية بالخ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رمي 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لك، قال حذيفة بن أنس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دركهم شعث النواصي كأنهم                      سوايق حجاج توافي المج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حوا فجمروا، أي وضعوا اللحم على الجمر، ولحم 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 الحاج، وهو يوم التج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ية وبلعدوية، وهو من بني يربوع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ور من السفينة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تشبيها بجامور السفينة،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سميه بذلك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ا يعرف الجمرة من ال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ند سقوط الجمرة، وهن ثلاث ج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في الهواء، والثانية في التراب، والثالثة في الماء، وذلك حين اشتدا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أنب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وب الخيل تعدو المرطى                      قد علاها نجد فيه اج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بو جعفر النحاس بالج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صف تجعد عرقها وت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يعقوب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جاز المجاز قول أبي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طفت خلاخلهن عضت                      بجمارات بـردى خـد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أسوق البردي الغضة بشحم النخل، فسماها جمارا، ثم استعاره لأسوق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مور ال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مثقوبة في رأس دقل السفينة المركبة ف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 إبله جمارا، إذا عدها ضربة واحدة، والنظائر أن يعد مثنى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رعاؤها يلقون منهـا                      إذا عدت نظائر أو جم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 وأيضا الضف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جمر،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يلنجوج يذكيه جا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فاف جمر بضمتين إذا كانت صلبة، قال بشير بن النك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ردت عند هجير المهتـجـر                      والظل محفوف بأخفاف ج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فر مجمر،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لغة في مجمر، بفتح الميم،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ثورة،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راب المج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في الجنثورة، وسيأتي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خ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خور،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جوفث، أي الواسع الجوف، وكل قصب أجوف من قصب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خر، كج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ز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زر الرج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 وصاحب اللسان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كص على عقبيه، و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زرت يا ف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ز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في كور الغربية، وقد دخل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ع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مرة وهو أن يجمع الحمار نفءسه ليكد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الغليظة المشرفة، أي المرتف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تلك الج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جماعير، قال الشاعر، وهو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جبن عن حـدب الإكـا                      م وعن جماعير الجر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جم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مرتفع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عد سند الجبل جم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 وهو 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فهم أسافة وجمـعـر                      إذا الجمار جعلت تج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العظيم، جمعه جما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مع القبائل على حرب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و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لكة في رأس الخ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مة من الأ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معرها إذ د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ن أصفر يخرج من البئر إذا حف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طين أس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ه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هور، بالض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شهور المعروف الذي يجب الوقوف عنده، وما حكاه ابن التلمساني في شرحه على الشفاء من أنه يقال بالفتح ونقله شيخنا الزرقاني في شرح المواهب وسلم لا يلتفت إليه، ولا يعرج عليه، لأنه غيرث معروف في شيء من الدواوين، ولا نقله أحد من الأساطين، ولذلك قال شيخ شيوخنا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 نقله التلمساني من الفتح غريب وقد تقرر عندهم أنه ليس لهم فعلول بالفتح، فلا سماع ولا قياس يثبتث به هذا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ملة المشرفة على ماحولها ال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الكثير المتراكم الوا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هور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هم وأشر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 ذلك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ا ندع مروان يرمي جماهير قريش بمشاقصه  أي جماعا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كل شي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ت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عظمه، وكذلك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كتاب الأضد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بني سعد بن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هور والجمهور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قد وانق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هره، أ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ضع عليه التراب ولم يط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وسى بن طلحة، أنه شهد دفن 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وا قبره جمهرة، أي اجمعوا عليه التراب جمعا، ولا تطينوه ولا تسو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 التراب، إذا جمضع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خصص به الق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 علي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ه بطرف وكتم المراد،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 ل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ه بطرف له على غير وجهه، وترك الذي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أضداد لأبي الطيب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ت لك الخبر، أي أخبرتك بجمه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هو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هرت إلي الخبر جمهرة، إذا أخبرك بطرف منه يسير وترك أكثره، مما يحتاج إليه وخالف وجهه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و إذا من الأضداد، وقد غفل عن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ه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راب م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أبو عبيدة، أو نبيذ العنب أتت عليه ثلاث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هدي له بخت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هوري، وهو العصير المطبوخ ال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يعاد على البختج الماء الذي ذهب منه، ثم يطبخ ويودع في الأوعية، فيأخذ أخذا شدي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ي الجمهوري لأن جمهور الناس يستعملونه، أي أكث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جمهرة، إذا كانت مداخلة الخلق كأنها جمهور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هر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 وح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ابن دريد كتابه الجمهرة لجمعه أخبار العرب وأيام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هر بن 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وسى الأشعري الصحابي، وأبو الحجاج يوسف بن محمد بن مقلد التنوخي الجماهري، محدث صوفي، تلميذ أبي النجيب السهر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ماهر وأبو بكر أحمد بن جمهور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جد محمد بن محمد بن جمهور القاضي، روى عن ابن غالب محمد بن أحمد بن إسماعيل الواسطي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بكر جماهر بن عبد الرحمن بن جماهر الحجري الطليطلي المالكي الفقيه، أخذ عن كريمة المروزية، توفي سنة </w:t>
      </w:r>
      <w:r>
        <w:rPr>
          <w:rFonts w:cs="MS Sans Serif;Times New Roman" w:ascii="MS Sans Serif;Times New Roman" w:hAnsi="MS Sans Serif;Times New Roman"/>
        </w:rPr>
        <w:t>4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رة، بالكس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ة بين أستراباذ وجرج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إسحاق إبراهيم بن محمد الجناري المؤدب، عن إبراهيم بن محمد الطبسي، وعنه سعيد العياد، وأبو العباس أحمد بن محمد الجناري، عن ابن باكويه الشيرازي، وعنه أبو الفرج القزويني، وعبد الله بن جعفر الجناري، عن محمد بن العباس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س الحنطة والش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ر، أهمله الجوهر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قعد،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ن به غير صواب، وهو الجمل الضخم، وكذلك الرجل، قاله أبو عمرو، واقتصر على الجم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حبارى، عن السيرافي كالجنبار، مثال جحنبار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جنبار، مثل سمسار فزعم ابن الأعرابي أنه من الجبر، ولم يفسره بأكثر من ذلك، فإذن كان كذلك فهو ثلاثي،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ان الجنبار بالتخفيف لغة في الجنبار، الذي هو فرخ الحبارى، وليس قول ابن الأعرابي أن جنبار من الجبر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عدة بن مرداس النميري،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يل بن الجنبار كجح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ثر، كجعفر وقنفذ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الطويل السمين العظيم ج جناثر،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م إذا ما فصلت جن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ث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ثورة، بالمشيم، وهو التراب المجموع،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ج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بلاد الروم، ويقال بالخ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ر، تقدم ذكره في ج د ر، لزيادة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در الأمير، كجعفر، له حمام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ير حسين بن ج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جامع والقنطرة بالحكر، ظاهر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رصافة جندرة بن خيشنة صح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د ي س ا ب و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 يسابور، أهمله الجوهري، والجماعة، وهو بضم الجيم وسكون النون وفتح الدال المهملة وسكون 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تستر من كور الأه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بر الملك يعقوب بن الليث الص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ش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ش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ضم والشين معجمة، كما في سائر أصول القاموس، وفي اللسان وغيره بإهما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نخلة بالبصرة تأخرا، ولم يبينوا وجه التس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في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بور العادية، جمع جنفور، بالضم، كذا في التكملة و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عليه يجور جورا في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صد، أو الميل عنه، أو تركه في السير، وكل ما مال فقد 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جور، أي جائر، وصف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يقات الحج، وهو جور عن طريقنا، أي مائل عنه ليس على ج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ر يجور، إذا ضل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جورة، محركة، وتصحيحه على خلاف القياس، وجارة،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درك، لأنه من باب قادة، وقد التزم في الاصطلاح أن لا يذكر مثله، وقد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صلحها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رة أي بضم ففتح، بدل جارة، كما يوجد في بعض هوامش النسخ،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رثون 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ور و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اورك بيت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 النفيح هو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جرته من أن ي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جاري دعا لمـضـوفة                      أشمر حتى ينصف الساق مئز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 ذي القربى والجار الجنب  قال المف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ذي الق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سيبك النازل معك في الحواء، ويكون نازلا في بلد وأنت في أخرى، فله حرمة جوار القرابة، والجار الجنب أن لا يكون له مناسبا، فيجيء إليه ويسأله يجيره، أي يمنعه فينزل معه، فهذا الجار الجنب له حرمة نزوله في جواره ومنعه، وركونه إلى أمانه وعه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ك المستجير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جارة من ذلك الأمر، حكاه ثعلب، أي مج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 إلا أن يكون على توهم طرح الزائد حتى يكون الواحد كأنه جائر، ثم يكسر على فعلة، وإلا فلا وجه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والمجير والمعيذ واحد، وهو الذي يمنعك ويج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 في 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 في التجارة فوضى كانت الشركة أو عنض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المرأة، لأنه يجيرها ويمنعها، ولا يعتد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ارته، لأنه مؤتمن عليها، وأمرنا أن نحسن إليها ولا نعتدي عليها، لأنه تمسكت بعقد حرمة الصهر، وقد سمي الأعشى في الجاهلية امرأته جار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جارتا بيني فإنك طالقضـه                      وموموقة ما دمت فينا ووام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ه،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رتا ما أنت جاره                      بانت لتحزننا عف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ب من المنازل من الساح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جة، وهي الاست، ع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م أخذو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خذ الجار بالجار، كالجارة، أي في هذا الأ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الص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 الد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 اليربو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المن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 البراق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ون في أفعا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جار الحس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ينه تراك، وقلبه يرع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ان الجار في كلام العرب محتملا لجميع المعاني التي ذكرها ابن الأعرابي، لم يجز أن يفسر 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أحق بصقبة  أنه الجار الملاصق، إلا بدلالة تدل عليه، فوجب طلب الدلالة على ما أريد به، فقامت الدلالة في سنن أخرى مفسرة أن المراد ب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 الذي لم يقاسم، ولا يجوز أن يجعل المقاسم مثل ال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يران وجيرة وأجوار، ولا نظير له إلا قاع وقيعان وقيعة وأقوا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م دار دارس الأجو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ي بل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ي موضع، على البحر، والمراد به بحر اليمن، أي ساحله، ويسمى هذا البحر كله من جدة إلى المدينة القلزم، بينه وبين المدينة الشريفة على ساكنها أفضل الصلاة والسلام، يوم وليلة، وبينها وبين أيلة نحو عشر مراحل، وإلى ساحل الجحفة نحو ثلاث مراحل، وهي فرضة لأهل المدينة، ترفأ إليها السفن من أرض الحبشة ومصر وعدن، وبحذائه جزيرة في البحر ميل في ميل يسكنها التجار، كذا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على ثلاث مراحل من المدينة بساح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بي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فأ السفن بجد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سويد الأنصاري المدني الجاري، الصحابي، كما ذكره ابن سعد في الطبقات، وابن الأثير في أسد الغاب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ح صحبته، كما نقله العسكري، أو هو حارثي، وهو الأشبه، كما نقله الذهبي عن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ورده من ألف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و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زهري عن ثعلبة بن أبي مالك قوله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الحسن الأحول، مولى مروان بن الحكم، يروي المراسيل، وعنه أبو عامر العقدي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سعد ين نوفل، وأخوه عبد الله، رويا عن أبيهما سعد مولى عمر بن الخطاب رضي الله عنه، وكان عاملا على الجار، وروضى له الماليني حديثا ع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له رؤ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راشد، عن ابن أبي 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محمد بن عبد الله بن مهران المدني مولى بني نوفل، روى له أبو داوود والترمذي و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ون الجاريون، نسبة إلى هذا المو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جبار بن الفضل، وأبو بكر ذاكر بن محمد، هكذا في النسخ،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ر بن عمر بن سهل الزاهد، سمع أبا مطيع الصحاف، الجاريان المحدث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ضل جعفر بن محمد بن جعفر الجاري، وسعيدة بنت بكران بن محمد بن أحمد الجاري، سمعوا ثلاثتهم من أبي مطيع المذكور ذكر ابن السمعاني أنهم ينتسبون إلى قرية بأصبه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ل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شرقي الموصل ذكره في المراصد، وموضع أيضا أحسبه يمانيا، قاله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مدن فارس، كانت في القديم قصبة فيروزاباذ من أعمال شيراز ينسب إليها الورد الجوري الفائق على ورد نصيبين، ويعملث فيها ماء الورد، بينها وبين شيراز عشرون فرسخا، وجماعات،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علماء،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زداد الجوري الشيرازي، روضى له الماليني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زاهر بن الجوري الشيرازي الصوفي، عن ابن المظفر، وعنه أبو المفضل بن ال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مشيخته، مات بشيراز سنة </w:t>
      </w:r>
      <w:r>
        <w:rPr>
          <w:rFonts w:cs="MS Sans Serif;Times New Roman" w:ascii="MS Sans Serif;Times New Roman" w:hAnsi="MS Sans Serif;Times New Roman"/>
        </w:rPr>
        <w:t>4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إليها ابن الأثير أحمد بن الفرج الجشمي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مران بن موسى النحور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استيفاؤهم، ف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خطاب الجوري، عن عباد بن الوليد الغ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ن الجوري، عن سهل التس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أحمد الجوري، عن أبي حامد بن الش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أحمد العبدري الجوري ابن أخت الحافظ أبي حازم الع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أحمد بن محمد بن موسى الجوري الحافظ، عن أبي الحسين ال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هر أحمد بن محمد بن الحسين الطاهري الج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 العباد، مات سنة </w:t>
      </w:r>
      <w:r>
        <w:rPr>
          <w:rFonts w:cs="MS Sans Serif;Times New Roman" w:ascii="MS Sans Serif;Times New Roman" w:hAnsi="MS Sans Serif;Times New Roman"/>
        </w:rPr>
        <w:t>35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د الله بن محمد بن أسد الجوري، كتب عنه أبو الحسن الم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ز إبراهيم بن محمد الجوري، شيخ لابن طاهر ال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أحمد بن محمد بن إبراهيم الجوري، عن ابن شنب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هؤلاء ينتسبون إلى جور ف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الوليد الأصبهاني الج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نسوبين إلى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كاف الجوري، ثم النيسابوري، عن الحسين بن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عزيز النيسابوري الجوري، عن أبي 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محمد بن أحمد بن الوليد الذي ذكره المصنف في كتاب الحافظ ولا غيره،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ذكر، كذا في الصحاح وتصرف، وقيل لم تصرف لمكان ال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شجاع بن جور الثلجي الفقيه، صاحب التصا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سماعيل بن علي الكندي، المعروف بابن جور، سمع يونس بن عبد الله وعنه ابن رشيق،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يوخ ابن جميع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محمد بن الهيثم بن القاسم الجوري، حدث بالبصرة عن موسى بن هارون، هكذا قرأته في معجمه مجودا مضبوطا، وهو في أربعة أجزاء عندي، وعلى أوله خط الحافظ ابن العسقلاني، رحم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 ك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 والأشبه عندي أن يكون محمد بن أحمد بن الوليد الذي ذكره المصنف من هذه القرية، لأنه أصبهاني لا نيسابوري،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صوت الرعد كذا في الصحاح، ورواه الأصمعي جؤر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وت،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قه صيب عزاف جؤ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زل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خشاشى بازل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ج أر شيء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ر،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القعير، قال القطامي يصف سفينة نوح، على نبينا وعليه الصلاة وال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ت وهي قاصدة بإذن                      ولولا الله جار بها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اء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غيث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 من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رها، وهو ما كان على حدها وبحذ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ن، لغة في الجواري، نقل ذلك عن أبي العلاء صاعد اللغوي في الفصوص، وهذا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رابة، فالقلب مشهور، وكذلك إجراء المعل مجرى الصحيح وعكسه، كما في كتب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مدينة المشرفة على ساكنها أفضل الصلاة والسلام من ديار م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طي الرجل ذمة وعهدا فيكون بها جارك، فتجيره وتؤ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ر بني فلان وفيهم مجاروة وجو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م بجوارهم، وهو من المج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كنة، والاسم الجوار والجوار، أي بالضم والكسر، فالمصدر الذي ذكره المصنف بالكسر فقط، والحاصل بالمصدر وهو العهد الذي بين المعاهدين، يضم ويكسر، كما صرح ب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هنا أكثر الشراح، ونسبوا المصنف إلى القصور، وكلامه في غاية الوضو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مل لك في كرم أو 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ره مجاورة، على القياس وجوارا بالفتح، على مقتضى اصطلاحه، وأورده ابن سيده في المحكم، وبالضم كما أورده ابن سيده أيضا، وإنما اقتصر المصنف على واحد، بناء على طريقته التي هي الاختصار، وهو قد يكون مخلا في المواضع المشتبهة كما هنا، ف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سر لا يدل إلا على أنه بالفتح على مقتضى اصطلاحه، وقد أنكره بعض وأن الكسر مرجوح، وما عداه هو الراجح الأفصح، وقد أنكر الضم جماعة منهم ثعلب وابن السكيت،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هو الأفصح، وصرح به في المصبا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م اسم مصدر، ففي عبارة المصنف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جاره وساكنه، والصحيح الظاهر الذي لا يعدل عنه أن أفصحية الكسر إنما هو في الجوار بمعنى المساكنة، وبالضم والفتح لغتان، والضم بمعنى العهد والزمام، والكسر لغة فيه، أو هو مصدر، والضم الحاصل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وروا واجتورو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ر بعضهم بعضا، أصحوها، فاجتوروا، إذا كانت في معنى تجاوروا، فجعلوا ترك الإعلال دليلا على أنه في معنى ما لابد من صحته، وهو تجا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وروا تجا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وروا اجتوارا، وضعوا كل واحد من المصدرين في موضع صاحبه، لتساوي الفعلين في المعنى،وكثرة دخول كل واحد من البناءين ع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صحت الواو في اجتوروا، لأنه في معنى ما لا بد له من أن يخرج على الأصل، لسكون ما قبله وهو تجاوروا فبنى عليه، ولو لم يكن معناهما واحدا لاعتلت، وقد جاء اجتاروا معلا، 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لح الشرب المجتـار زينـه                      حمل عثاكيل فهو الواتن الر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كاف في المسج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يجاور بح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عن المجاور يذهب للخلاء  يعني المعت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مجاورة بمكة والمدينة فيراد بها المقام مطلقا غير ملتزم بشرائط الاعتكاف الش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 واست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أن يجار، أو سأله أن يجيره، أما في استجار فظاهر، وأما جار فهو مخرج على الجار بمعنى المستجي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وإن أحد من المشركين استجارك فأجره حتى يسمع كلام الل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طلب منك أحد من أهل الحرب أن تجيره من القتل إلى أن يسمع كلام الله فأمنه وعرفه ما يجب عليه أن يعرفه من أمر الله تعالى الذي يتبين به الإسلام ثم أبلغه مأمنه، لئلا يصاب بسوء قبل انتهائه إلى مأ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ره الله من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ذه، ومنه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جرني من عذاب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اذ بالله، أي استجار به أجاره الله، ومن أجاره الله لم يوصل إليه، وهو سبحانه وتعالى يجير ولا يجا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يذ، وقال الله تعالى ل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إني لن يجيرني من الله أحد  أي لن يمنعني، ومنه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جير بين البحور  ، أي يفصل بينها، ويمنع أحدها من الاختلاط بالآخر والبغي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الوعاء فمنعه من الض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 الرجل إجارة وجارة، الأخ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جير عليهم أدنا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أجار واحد من المسلمين، حر أو عبد، أو امرأة، واحدا أو جماعة من الكفار، وخفرهم وأمهم، جاز ذلك على جميع المسليمن، لا ينقض عليه جواره وأ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ج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ككوره، فتجور، وقال رجل من ربيعة الج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ما طارد حتـى أغـدرا                      وسط الغبار خربا مجو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ه تج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جور في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 البناء والخباء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وة بن الور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تماس الزاد إلا لنفسـه                      إذا أضحى كالعريش الم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ته ضربة تجور منها، أي 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ور الرجل على فرا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ور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م، و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وم بيوم الحفض المج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ض، بالحاء المهملة والفاء والضاد المعجم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اء من الشعر، والمجور كمعظم، وهو مثل يضرب عند الشماتة بالنكبة تصيب الرجل، وأصله فيما ذكروا كان الرجل عم قد كبر سنه وكان ابن أخيه لا يزال يدخل بيت عمه، ويطرح متاعه بعضه على بعض، ويقوض عليه بناءه فلما كبر وبلغ مبلغ الرجال أدرك له بنو أخ، فكانوا يفعلون به مثل فعله بعمه، فقال ذلك المثل، أي هذا بما فعلت أنا بعمي، من باب المجاز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عاد المصنف المثل في حفض، وسيأتي الكلام عليه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حسن الجيرة، لحال من الجوار، وضر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ء كسائها وغيظ جارتها  ، ال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ة، من المجاورة بينهما، أي أنها ترى حسنها فتغظيها بذلك،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بين جارتين لي  ، أي امرأتين ض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لح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غرك أن كانت جارتك هي أوسم، وأحب إلى رسول الله صلى الله عليه وسلم منك  ، يعني عائش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من الدلاء، وبه فسر السكري قول الأعلم الهذلي يصف رحم امرأة هجا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غضف كالجفر باكـره                      ورد الجميع بجائر 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ـهـا نـاشـط جـم قـوائمــه                      من وحش جيران بين القف والض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لح التصغير ما روي عن ابن الأعرابي من تصغير جيران على أجيار بالضم ففتح مع تشديد التحتية و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ه فجوره، وهو من الجور بمعنى السيل، أورد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جارة في قو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كون القافية طاء والأخرى دالا ونحو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ه يسميه الإك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ارة ب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ه من المال الجور، أي الكثير المجاوز للع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ب جائر، وقربة جائ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ض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نبتها وارتفع، ويقال بالهم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 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رط، وهو من الجو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كثير،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روي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بكر محمد بن عبد الله بن جورويه، ال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ببغداد عن أبي حاتم الرازم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مر محمد بن يحيى بن الحسين بن أحمد علي بن عاصم الجوري، محدث، وولده أبو عبد الله محمد، سمع الخفاف وغيره، توفي سنة </w:t>
      </w:r>
      <w:r>
        <w:rPr>
          <w:rFonts w:cs="MS Sans Serif;Times New Roman" w:ascii="MS Sans Serif;Times New Roman" w:hAnsi="MS Sans Serif;Times New Roman"/>
          <w:color w:val="0000FF"/>
        </w:rPr>
        <w:t>45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ني جعفر الصادق، ينتسبون إلى محمد الجو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ه لحمرة خدوده، تشبيها بالورد الجو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ذلك، وقد ألف فيهم الشيخ أبو نصر النجاري رسالة حققنا خلاصتها في مشجر الأنس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ه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هبور، ك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ء الفأر، كذا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ه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ندر أهمله الجوهري والصغان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ضم الجيم وفتح الهاء و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تم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الجهن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ه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ورآه جهرضة، لم يكن بيهما 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جهرة، وكلمته ج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  أرنا الله جهرة أي عيانا غير مستتر عنا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نرى الله جهرة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حتجب ع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انا يكشف ما بيننا وبي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ن و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هر ظهور الشيء بإفراط، إما بحاسة البصر، كرأيته جهارا، وإما بحاسة السمع،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جهر بالقول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كلام، وجهر به يتعدى بحرف و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ن به، اقتصر الجوهري على الثاني، وذكر الصغاني المعدي بنفسه وفسر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نه كأجهر وجهور، فهو جهير ومجهر، وكذا بدعائه وصلاته وقراءته، يجهر جهرا وجهارا، وأجهر بقراءت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رت بالقول أجهر به، إذا أعل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هر ومجهار كمنبر وميزان إذا كان من عادته ذلك، أي أن يجهر ب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إعلان ج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جيش والقوم يجهرهم جهرا استكث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جته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عس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زهاؤه لمن جـهـر                      ليل ورز وغره إذا و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ها من غير مع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بلا حجاب بينه وبينه، أو جهره 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حي أحد تجهره عيني، أي تأخذ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لي رضي الله عنه أنه وصف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قصيرا ولا طويلا، وهو إلى الطول أقرب، من رآه جهره  ، أي عظم في عينيء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ه جماله وهيئته، كاجتهره،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رأيت رجلا جهرته واجتهرته، أي را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هرن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ني جماله، كجهر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ه واستخرج ز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قوم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تهم على غرة، أي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بئر يجهرها ج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ها وأخرج ما فيها من الح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الصحاح، ونقله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ها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ردنا آجنا جهـرنـاه                      أو خاليا من أهله عم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نشاد مختل وقع في كتب المتقدمين،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ردن آجنا جهـرنـه                      أو خاليا من أهله عمر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بث الخف الذي قلبنـه                      بالبلد النازح أن يجتبنـ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جتهرها، أو حفر البئر حتى جهر، أي بلغ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ت أباها رضي الله عنهم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ر دفن الرواء  ، تريد أنه كسح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ت البئر واجتهرتها، إذا كسحتها إذا كانت مندف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ايا دفن، والر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وهذا مثل ضربته عائشة رضي الله عنها لإحكامه الأمر بعد انتشاره، شبهته برجل أتى على آبار مندفنة، وقد اندفن ماؤها فنزحها وكسحها، وأخرج ما فيها من الدفن حتى نبع الم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ه ع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ت الشمس الم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رت عين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ه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صر في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 أو رآه عظيما في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رأيناكم جهرنا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ه وخ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ر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بصر في الشمس، كذا جهر الرجل ج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رجل،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م بين عيني الر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علا وكذا الرجل، ج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جهر، ككتف، ومجهر كمكرم، وجه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عال، وكذلك الرجل يوصف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هير ومجهر، أي كمكرم، إذا عرف بشدة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هر وج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هوري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وت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مرأة جهيرة أي عالية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ادى بصوت له جهوري، أي شديد عال، والواو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ت جهير، وكلام ج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عالن عا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صر دونه الصوت الجهير فاقتصار المصنف على الكلام دون الرجل قصور والمجهورة من ال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مورة عذبة كانت أو م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ورة من الحروف عند النحويين، ما جمع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قو ربض إذ غزا جند مطيع، وهي تسعة عشر حرفا، وبضدها المهموسة، ويجمعه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فحثه شخص،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جهر في الحروف أنها حروف أشبع الاعتماد في موضعها، حتى منع النفس أن يجري معه، حتى ينقص الاعتماد ويجري الصوت، غير أن الميم والنون من جملة المجهورة، وقد يعتمد لها في الفم والخياشيم فيصير فيها غنة، فهذه صفة المجهورة، ونقله الجوهري وشرح التسه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هر، ككتف، وجهير، كأمير، بين الجهورة، بالضم، والجه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بياض على النساء جهارة                      والعتق أعرفه علـى الأدمـ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رجل وحسن م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سن الجهارة والجهر، إذا كامن ذا منظر، و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تك إذ أبصرت جهرك سـيئا                      وما غيب الأقوام تابعة ال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معنى الذ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اب عنك من خبر الرجل فإنه تابع لمنظره، وأنث تابعة في البيت،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السهلة الغليظة، هكذا في سائر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ة بدل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ت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 قطعة من الد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كم أعرابي رجلا إلى القاضي، فقال  بعت منه عنجدا مذ جهر فغاب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ذ قطعة من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ذو منظر حسن يجهر من رآ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 للمعروف، ج جه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جهراء للمعروف، أي خلقاء له، وقيل ذلك لأن من اجتهره طمع في معر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اء للمعروف حين تراهم                      خلقاء غير تنابـل أشـ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ير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مذق بماء، حكا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خرج زبده، والث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خرج ز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ه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منظر، والحسن الجسم التامة، قاله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ل المليح الجهرة، أي الحولة،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بصر في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ضعيف البصر في الشمس أ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هر بالنهار، والأعشى بالل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غشيت غرت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ج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جهر وامرأة جهراء، في المعاني التي تقدمت وكذلك حصان أجهر وفرس جه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وى من ظهر الأرض لا شجر بها ولا آكام رمال، إنما فضاء وكذلك العراء، وجمعها أعرية وجهراو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نا أعرية وجهر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كلام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المحلال، ليست بشديدة الإشراف وليست برملة ولا 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اء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اء العين الجاحظة، أو كالجاحظة، رجل أجهر وامرأة ج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اء من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لهم 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و جعفر أشرف أم بنو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خواص رجال فبنو أبي بكر، وأما جهراء الحي فبن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خواص على حذف الوسيط، أي في خواص 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جر يستخرج منه شيء ينتف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ارسي معرب، كما صرح به الأكث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الشيء بإفراط حاسة البصر أو حاسة الس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جوهر فوعل لظهوره للحا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ضعت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 عليه ج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حديد لا يليق بهذا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يعني الجوهر المقابل للعرض الذي اصطلح عليه المتكلمون حتى جزم جماعة أنه حقيقة عر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م الجري، هكذا في سائر النسخ، والصواب أنه الجهور، بتقديم الهاء على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هور، إذا كان جريئا مقدما ماض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جهر الرجل، إذا جاء بابن أحول، أو جاء ببنين ذوي جهارة، بالفتح، وهم الحسنو القدود والخدود، ونص النوادر بعد القدود والحسنو المنظر، وهو الأوفق بكلامهم، ولا أدري من أين أخذ المصنف الخ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ار بالكسر والمج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لبة، وقد جاهرهم بالأمر مجاهرة وج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ه نهارا جهارا، بكسر الجيم، ويفتح وأبى ابن الأعرابي 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و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سلمى بن المقعد الهذلي، والبيت مخر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تقاء الله حـين ادخـلـتـم                      لكم ضرط بين الكحيل وج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جهور ملوك الطوائف في قرطبة ووزراؤها، ينتسبون إلى كلب بن وبرة بن ثعلب بن حلوان، وقد ترجمهم الفتح بن خاقان في القلائد والمط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ج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بني ياف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هر، والجي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الذي يفسد اللحم، نقله الصغاني وفرس جهور الصوت،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ليس بأجثن ولا أغن، ثم يشتد صوته حتى ي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جه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عظيم المرآة كج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لا حجاب بي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ت الرجل واجتهرته، إذا رأيته عظيم المرآ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فرق في الكلام، فذكر أولا ج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بلا حجاب، وذكر هنا الرباعي، فلو قال عند ذكر ال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جتهره ل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هوازن، القبيل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هنا في بعض النسخ زيادة، وه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راوات الصحراء،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اوات 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اهر شيراز، وغيره لحن، وقد ذكر الزمخشري جهراوات الصحراء وصاحب اللسان، وتقدمت الإشارة إليه، فلا أدري ما سبب اللحن فيه، 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هر بالم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هر لها بالتحدث بها،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أمتي معافى إلا المجاهر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ر، وأجهر، وج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غيبة لفاسق ولا مجاه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هر القوم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وا إليه جه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ه جه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وض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ج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ح 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جهرته أنا إجهارا، أي شهرته، فهو مجهو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خي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الناس بها بصلا وثوما فجهروه  ، أي استخرجوه وأك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ذي كان سدما فاستقى منه حتى 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روا بئرا فأجه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صيبوا 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ش أجهر، ونعجة جهراء، وهي التي لا تبصر في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عيال الهذلي يصف منيحة منحه إياها بدر بن عما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راء لا تألو إذا هي أظهرت                      بصرا ولا من عيلة تغنينـ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ص ابن سيده، وأورده الأزهري عن الأصمعي، وما عزاه لأح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صف فرسا، يعني البيت لبعض الهذليين يصف نع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 ب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لة، أنشد ثعلب ل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جهرة في العين وهو خد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ج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يك أنه أجهر،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ناظر المتج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اهرة ب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دأة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هر بقراء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ر به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جهور الحديث بعد ما هيمنه، أي أظهره بعد ما أ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شتهر مجت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فيف السريرة والجه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أجهر، وجهران، وجهيرا وجه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خر الدولة أبو نصر محمد بن محمد بن جهير كأمير وبنوه وزراء الدولة العبا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عيد طغتدي بن خطلج الجهيري ، نسب إليهم بالولاء، حدث، روى عنه السمعاني 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فص جهير بن يزيد العبدي، بصري، روى عن بان سي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ور بن سفيان بن الحارث الأزدي أبو الحارث الجرموزي، بصري، عن أبيه، تابع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ه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مصر، ينسب إليهما الورد الأحمر، ومن إحداهما خاتمة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ر علي بن محمد بن الزين المالكي، وقد روى لنا عنه شيوخ مشايخ مشا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انين الديوان لابن الجي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جهور بالجيمين، والمشهور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ن نسب إلى بيع الجوهر أبو محمد الحسن بن علي بن محمد بن علي بن الحسن الشيرازي البغدادي، الحافظ المكثر، روى عنه أبو بكر الخطيب، وأبو بكر الأنصاري، و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يخنا المفيد المعمر أبو العباس أحمد بن الحسن بن محمد بن عبد الكريم الجوهري الخالدي، حضرت في دروسه وأجازني، ولد سنة </w:t>
      </w:r>
      <w:r>
        <w:rPr>
          <w:rFonts w:cs="MS Sans Serif;Times New Roman" w:ascii="MS Sans Serif;Times New Roman" w:hAnsi="MS Sans Serif;Times New Roman"/>
          <w:color w:val="0000FF"/>
        </w:rPr>
        <w:t>1096</w:t>
      </w:r>
      <w:r>
        <w:rPr>
          <w:rFonts w:ascii="MS Sans Serif;Times New Roman" w:hAnsi="MS Sans Serif;Times New Roman" w:cs="MS Sans Serif;Times New Roman"/>
          <w:color w:val="0000FF"/>
          <w:rtl w:val="true"/>
        </w:rPr>
        <w:t xml:space="preserve">، وتوفي سنة </w:t>
      </w:r>
      <w:r>
        <w:rPr>
          <w:rFonts w:cs="MS Sans Serif;Times New Roman" w:ascii="MS Sans Serif;Times New Roman" w:hAnsi="MS Sans Serif;Times New Roman"/>
          <w:color w:val="0000FF"/>
        </w:rPr>
        <w:t>118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ي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 بكسر الراء كأمس، على أصل التقاء الساكنين، وهو الأشهر فيه،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وه لالتقاء الساكنين وإلا فحكمه السكون، لأنه كالصوت، وقد ينون، نقله الصغاني وقال إنه لغة في جير، بكسر الراء، ومنعه ابن هشام وغيره،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 كأين، مبينا على الفتح، نقله الص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ن، أي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 يوضع موضع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 لا آت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ن للعرب، ومعناها حق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ن على الفردوس أول مشـرب                      أجل جير أن كانت أبيحت دعا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ب بمعنى نعم لا اسم بمعنى حقا فيكون مصدرا، ولا أبدا فيكون ظرفا، وإلا لأعربت ودخلت عليها ال، قاله ابن هشام في الم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 من حروف الجواب فيها خلاف أهي اسم أو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معنى أجل، 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راك هاربا للـجـور                      من هدة السلطان قلت 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 لا أفعل ذلك ولا جير لا أفعل، أي لاحقا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ربيع أن جير اسم فعل، ونقله الرضي عن عبد القاه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ل ذلك ابن هشا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والقماءة، وقد جير، كفرح،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ار،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وج وقد جير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 الرماد بالنورة والجص فهو ال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البرج في صلابتها وقو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رج رومي يش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 بطين وآجر و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لم يخلط بالنورة فهو الج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ة و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هكذا في النسخ بالراء، وضبط في غالب الأصول بالزاي في الصدر والحلق، غيظا أو جوعا، قال المتنخل الهذلي، وقيل هو ل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بين لـحـييه ولـبـتـه                      من جلبة الجوع جيار وإر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ائ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ت القوم نادوا مقاعسـا                      تعرض لي دون الترائب ج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في جيار أن يكون فعالا، كالكلاء والجب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فيعالا، كخيتام، وأن يكون فوعالا، كت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واحي البحرين، وثم كان مقتل الحطم القيسي لما ارتدت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مصر من كورها الجنوبي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يستدرك به على ما مر في توج وبذر، فاعرفه في نظائره، فإنه من الأش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رة،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لكنانة بن ما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ساحل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جيرويه الطيالسي كنفط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بن قوهى، وعنه أبو الحسن النع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 مجي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غر، من الجير، محركة، أو مقعر، أو مجصص، من الجير بالكسر، وهو الج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ران، بالكسر، معرب كيران، وضبطه السمعاني بالفتح، ة بأصفهان على فرسخين من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إبراهيم، روى عن بكر بن بكار، وآخر من حدث عنه أبو بكر الق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أحمد بن محمد بن سهل بن المبارك، المعدل البزاز، ثقة من أهل أصبهان، داره بفرسان، يروي عن لوي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ذيل بن عبد الله وفي كتاب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قدامة بن عامر بن حشرج بن خولي الضبي، كان سكن قرية جيران، يروي عن أحمد بن يونس الضبي وغيره، الجيرانيون ال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عمر بن عبد الله بن أحمد الجيراني، حدث عن أبي بشر المروزي، وأبو محمود بن الجيراني،حدث بفرودادان، إحدى قرى أصبهان، كتب عنه السمعاني بإفادة معمر بن الفا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ين سيراف وعمان، ويعد من أعمال سي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ر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حرية بين البصرة وسيراف، قدرها نصف ميل في مثله، فارسية م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رون، بالفتح، 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شق نفسها أبو بابها الذي بقرب الجامع الكبير الأموي، عن الإمام المطرزي، أو أن باب جيرون منسوب إلى الملك جيرون، لأنه كان حصنا له، وباب الحصن باق إلى الآن ه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الذي بناه اسمه جيرون، وهو من الشياطين، لسيدنا سليمان عليه السلام، فس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وضع من منتزهات دمشق، حتى قال أبو بكر الصنو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ـدير مـران فـأحـيا                      وأجعل بيت لهوي بيت له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 في باب جيرون ظباء                      أعاطيها الهوى ظبيا فظب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هذه المحلة شيخنا أبو محمد هبة الله بن أحمد بن عبد الله بن علي بن طاووس، المقرئ الجيروني، إمام جامع دمشق، كان يسكن باب جيرون، ثقة صدوق، مكثر، له رحلة إلى العراق وأصبهان، توفي سنة </w:t>
      </w:r>
      <w:r>
        <w:rPr>
          <w:rFonts w:cs="MS Sans Serif;Times New Roman" w:ascii="MS Sans Serif;Times New Roman" w:hAnsi="MS Sans Serif;Times New Roman"/>
          <w:color w:val="0000FF"/>
        </w:rPr>
        <w:t>536</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به فسر ثعلب قول المنتخل الهذلي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يرة، بضم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قبل شمام، في ديار ب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ي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س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باب تفسير المشهور بما ليس بمشهور، فإن الحبر معروف أنه المداد الذي يكتب به، وأما النقس، فلا يعرفه إلا من مارس اللغة وعرف المطرد منها، وتوسع في المترادف، فلو فسره كالجماهير بالمداد لكان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وجه تسميت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مما تحبر به الكتب، أي تحسن، قاله محمد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حسينه الخط وتبيينه إياه، نقله الهروي عنب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أثيره في الموضع الذي يكون في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ه المحبرة، بالفتح لا بالكسر، وغلط الجوهري، لأنه لا يعرف في المكان الكسر وهي الآنية التي يجعل فيها الحبر، من خزف كان أو من 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هما لغتان أجودهما الفتح، ومن كسر الميم قال إنها آلة، ومثله مزرعة ومزرعة، وحكاها ابن مالك و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محبرة، بالضم، كمقبرة ومأ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كل محابر، كمزارع ومق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المحبرة، بكسر الميم، وإنما أخذها من كتاب الفارابي، والصواب بفتح الميم وضم الباء ثم ذكر لها ثلاثين نظائر مما وردت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رة، والمفخرة، والمزرعة، والمحرمة، والمأدبة، والمعركة، والمشرقة، والمقدرة، والمأكلة، والمألكة،والمشهدة، والمبطخة،والمقثأة، والمقنأة والمقناة والمقنوة والمقمأة، والمزبلة، والمأثرة، والمخرأة، والمملكة، والمأربة، والمسربة، والمشربة، والمقبرة،والمخبرة، والمقربة، والمصنعة، والمخبزة، والممدرة، والمد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شدد الراء في شعر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الحبري لا الحبار، قاله الصغاني، وقد حك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فيه 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كثير من الصرفيين بأن فعالا كما يكون للمبالغة يكون للنسب، والدلالة على الحرف والصنائع، كالنجار والبزاز،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ذميا كان، أو مسلما بعد أن يكون من أه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عالم بتحبير الكلام، قاله أبو عبيد،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خط عبرانـية بـيمـينـه                      بتيماء حبر ثم عرض أس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رواة بالفتح لا غير، أو الصالح، ويفتح فيهما، أي في معنى العالم والصالح، ووهم شيخنا فرد ضمير التثنية إلى المداد وال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م عليه النكير بجلب النقول عن شراح الفصيح، بإنكارهم الفتح في 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 في المخصص، نقلا عن العين مثل ذلك، وهو ظاهر لمن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عبد الله بن سلام كعبا عن الح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حبار وح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جزيت بغدرتها الحـبـور                      كذاك الدهر ذو صرف يد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حبار والرهبان فإن الفقهاء قد اختلفوا فيهم، ف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حبر بالكسر وهو أفصح، لأنه يجمع على أفعال، دون فعل ويقال ذلك لل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لا أدري أهو الحبر أو الحبر للرجل ال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ه الحبر بالفتح، ومعناه العالم بتحبير الكلام والعلم وتحسي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رويه المحدثون كلهم بالفتح، وكان أبو الهي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حبار حبر لا غير، وينكر 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 وحبر للعالم، ومثله بزر وبزر، وسجف وس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حبر أحبار، سواء كان بمعنى العالم أو بمعنى الم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ن الضربة إذا لم يدم ويفتح كالحبار، كسحاب وحب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حبار وح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كلام المصنف ذكر الحبار والحبر مفرقا، ولو جمعها في محل واحد كان أحسن، وأنشد الأزهري لمصبح بن منظور الأسدي، وكان قد حلق شعر رأس امرأته فرفعته إلى الوالي، فجلده واعتقله، وكان حمار وجبة فدفعها للوالي، فسر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شمتت بي أهل فيد وغادرت                      بجسمي حبرا بنت مصان باد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علت بي ذاك حتى تركتها                      تقلب رأسا مثل جمعي عار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ني منها حمضاري وجبتـي                      جزى الله خيرا جبتي وحما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وال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رجل من أهل النار قد ذهب حبره وسبره  ، أي لونه وهيئ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ته وسحناؤ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حسنة الأحبار والأس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حبر والسبر، إذا كان جميلا حسن الهيئة، قال ابن أحمر، وذكرض زم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نا حبره حتى اقتضينا                      لأعمال وآجال قض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بسنا جماله وهيئته،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بالحبر أشبه، لأنه مصدر حبرته حبرا، إذا حسنته، والأول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سن الحبر والسبر، أي حسن الب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ة تشوب بياض الأسنان كالحبر، بالفتح، والحبرة، بزيادة الهاء، والحبرة، بالضم، والحبر والحبرة، بكسرتين ف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و بأخضر من نعمـان ذا أشـر                      كعارض البرق لم يستشرب الح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حبر، وهي صفرة، فإذا اخضر فهو القلح، فإذا ألح على اللثة حتى تظهر الأسناخ فهو الحفر والحف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 بكسر الحاء و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ح في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بطرح الهاء في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برت أسنانه كفرح تحبر حبرا أي ق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حبر بمعنى الأثر، والنعمة، والوشي، والصفرة ح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ول والثاني أحبا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نظ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ر، كالحبور وزنا ومعنى، والحبرة، بفتح فسكون، والحبرة، محركة، والحبر أيضا، وقد جاء في قو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أعطى 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وه بالتحريك، وف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ره الأمر، وح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كالحبرة 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 في روضة يحبرون  أي ي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عمون ويكر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الت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ذكر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أى ما فيها من الحبرة والسر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سعة العيش، وكذلك الح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برة بعدهضا عب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ن الضربة إذا لم يدم، أو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بار والحبار، كسحاب وكتاب،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لأ الدلو وعرق فيهـا                      ألا ترى حبار من يس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ب أرضضها البيطار                      ولا لحبليه بها حبضـ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حبارات ولا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بر جلد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بقي أثره أو أثر الجرح بعد الب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حبرت الضربة جلده، وي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لده حبار الضرب، وبيده حبار العمل، وانظر إلى حبار عمله، وهو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ت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ئت على عقدة في العظم،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جديد، كالحبير، وشيء 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قال المرار العد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بست الدهر من أفنانه                      كل فن ناعم منه حب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ح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جديد، قال الشماخ يصف قوسا كريمة على أه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ط الأنداء صينت وأشعرت                      حبيرا ولم تدرج عليها المع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نبة، أبو حبرة شيحة بن عبد الله بن قيس الض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ن أصحاب علي رضي الله عنه، روى عنه أهل البصرة، شبل بن عزرة وغيره ذكر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ة بن 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عبد الله بن و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برود اليمن منمرة،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بر وحبرات، وحبر وحب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حبير، وبرد حبرة على الوصف والإضافة وبرود حب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حبرة موضعا أو شيئا معلوما، إنما هو وشي،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قرمز، والقرمز صب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الحواميم في القرآن كمثل الحبرات في الثي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ا حبرى لا حبار، نقله الصغاني، وفيه ما مر أن فعالا مقيس في الصناعات،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ر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مر الذي ترى فيه كالتنمير، من كثرة مائه، وقد أنكره الريا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الموشي المخط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حبير، على الوصف و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مد لله الذي أطعمنا الخمير، وألبسنا الح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لما خطب خديجة رضي الله عنها، وأجابته، استأذنت أباها في أن تتزوجه، وهو ثمل فأذن لها في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حل لا يقرع أنفه، فنحرت بعيرا، وخلقت أباها بالعبير، وكسته بردا أحمر، فلما صحا من سك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حبير، وهذا العبير وهذا العق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جديد الناعم، وقد تقدم أيضا في قوله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بر، بضم فس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وهم بنو عمرو بن مالك بن عبد الله بن تيم بن أسامة بن مالك بن بكر بن حبيب، وإنما قيل لهم ذلك لأن حبره بردان، كان يجدد في كل سنة بردين، قاله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اعر، هو الحبير بن بجرة الحبطي، لتحسينه شعره وتحب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م البعير، وتبعه غير واحد من الأئمة، غلط، والصواب الخبير، بالخاء المعجمة، غلطه ابن بري في الحواشي والقزاز في الجامع، وتبعهما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ء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ر من زبد اللغام، إذا صار على رأس البعير، ث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 الليث هذا الح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بالخاء، لزبد أفواه الإب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أبو عبيد و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طرف بن أبي الحبير، كزبير نقله الصغاني، ويحيى بن المظفر بن علي بن نعيم السلامي، المعروف بابن الحبير، متأخر، مات سنة </w:t>
      </w:r>
      <w:r>
        <w:rPr>
          <w:rFonts w:cs="MS Sans Serif;Times New Roman" w:ascii="MS Sans Serif;Times New Roman" w:hAnsi="MS Sans Serif;Times New Roman"/>
        </w:rPr>
        <w:t>639</w:t>
      </w:r>
      <w:r>
        <w:rPr>
          <w:rFonts w:ascii="MS Sans Serif;Times New Roman" w:hAnsi="MS Sans Serif;Times New Roman" w:cs="MS Sans Serif;Times New Roman"/>
          <w:rtl w:val="true"/>
        </w:rPr>
        <w:t>، محدث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 أبو الحسن علي بن المظفر بن الحبير السلامي التاجر، عن أبي البطي، توفي سنة </w:t>
      </w:r>
      <w:r>
        <w:rPr>
          <w:rFonts w:cs="MS Sans Serif;Times New Roman" w:ascii="MS Sans Serif;Times New Roman" w:hAnsi="MS Sans Serif;Times New Roman"/>
        </w:rPr>
        <w:t>626</w:t>
      </w:r>
      <w:r>
        <w:rPr>
          <w:rFonts w:ascii="MS Sans Serif;Times New Roman" w:hAnsi="MS Sans Serif;Times New Roman" w:cs="MS Sans Serif;Times New Roman"/>
          <w:rtl w:val="true"/>
        </w:rPr>
        <w:t>، ذكره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من الشجر، وهي كالسلعة تخرج فيه تقطع قطعا، ويخرط منها الآنية، موشاة كأحسن الخلنج، 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 يبرى حبر الفر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ع في الجنة، وبه فسر الزجاج الآية، 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غمة حسنة 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ما وصف ب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يحبرون، أي يكرمون إكراما يب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ر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طويل العنق، رمادي اللون، على شكل الإوزة، في منقاره طول، ومن شأنها أن تصاد ولا ت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كر والأنثى والواحد والجمع، وألفه للتأنيث، وغلط الجوهري، ونصه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ه ليست الاسم لها فصارت كأنها من نفس الكلمة، لا تنصرف في معرفة ولا نكرة، أي لا تنون،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إذ لو تكن الألف له أي للتأنيث لانضرفت، وقد قال إنها لا ت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واه أنها صارت من الكلمة، من غرائب التعبير، والجواب عنه عسير، فلا يحتاج إلى تعس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المرء نبلا أن تعد معا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باريات، وأنشد بعض البغداديين في صفة ص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ف الحباريات والكر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سر على حباري ولا على حبائر، ليفرقوا بينها وبين فعلاء وفعالة وأخ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رور، بالضم، والحبرير، بالكسر، والحبربر، بفتحتين، والحبربور، بضمتين، واليحبور، يفعول، والحبور، بضم أوله مع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ه، أي ولد الحبا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بارير وحب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ر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جريئ على الخزان مقتدر                      ومن حبابير ذي ماوان يرت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 إلى مثل الحبابير جثـمـا                      لدى سكن من قيضها المت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رى لا يشرب الماء، ويبيض في الرمال النائ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ظعنا نسير في جبال الدهناء، فربما التقطنا يوم واحد من بيضها ما بين الأربعة إلى الثمانية، وهي تبيض أربع بيضات، ويضرب لونها إلى الزرقة، وطعمها ألذ من طعم بيض الدجاج وبيض النع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بارى لتموت هزالا بذنب بني آدم  يعني أن الله يحبس عنها القطر بشؤم ذنوبهم، وإنما خصها بالذكر لأنها أبعد الطير نجعة، فربما تذبح بالبصرة، فتوجد في حوصلتها الحبة الخضراء، وبين البصرة ومنابتها مسيرة أيام 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رب أمثال جمة، منه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ق من ال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ح من حبارى، لأنها ترمي الصقر بسلحها إذا أراغها ليصيدها، فتلوث ريشه بلثق سلحها، ويقال إن ذلك يشتد على الصقر، لمنعه إياه من الط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ميداني عن الجاحظ أن لها خزانة في دبرها وأمعائها، ولها أبدا فيها سلح رقيق، فمتى ألح عليها الصقر سلحت عليه، فينتف ريشه كله فيهلك، فمن حكمة الله تعالى بها أن جعل سلاحها سل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تركوه أسلح من حبارى                      رأى صقرا وأشرد من 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ق من الحبارى قبل نبات جناحيه، فتطير معارضة لفرخها، ليتعلم منها الط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حب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لحبارى وتذف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طير عنده، أي تعارضه بالطيران ولا طيران له، لضعف خوافيه وقوائمه، وورد ذلك في حديث عثم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يت كمد الحبارى، وذلك أنها تحسر مع الطير أيام التحسير، وذلك أن تلقي الريش، ثم يبطئ نبات ريشها، فإذا طار سائر الطير عجزت عن الطيران فتموت كمدا، ومنه قول أبي الأسود الدؤ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ميت كمد الحبارى                      إذا ظعنت أمية أو ي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موت أو يقرب من الم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رى خالة الكروان، يضرب في التناسب،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بأن الخبز باللحم طيب                      وأن الحبارى خالة الك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من الحبارى  ، وأحرص من الحبارى، وأخصر من إبهام الحبارى، وغير ذلك مما أوردها أهل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حبور بفتح التحتية وسكون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آخر، أو هو ذكر الحبارى،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ـم ريش يحـبـورة                      قليل الغناء عن المرت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خه، كما ذكره المصنف، و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يقال هو بتشديد الراء، كما 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ير، ك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عروف بالبحرين لعبد القيس، بتؤام، يشترك فيه الأزد وبن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ضرار بن الأزور الأسدي، قاتل مالك بن نويرة أخي متمم، القائل فيه يرث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كندماني جـذيمة حـقـبة                      من الدهر حتى قيل لن يتصد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فرقنا كـأنـي ومـالـكـا                      لطول افتراق لم نبت ليلة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 كتب السير أن الذي قتله خالد بن الوليد، ومثله في شرح مقصورة بن دريد لابن هشام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البراغيث جلده، فبقي فيه حبر، أي 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بر، إذا أكل البراغيث جلده، فصار له آثار في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حبور، أي 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حبر به، أي ترك به أ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أجيد ب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بره تح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بريه و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هم محبر، إذا كان حسن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ر، 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بيعة بن سفيان، الشاعر الفراس لتحبيره شعره وتزيينه، كأنه 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قب طفيل ابن عوف الغنوي، الشاعر، في الجاهلية، بديع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ى، كزم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إحبير، كإك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حباحب، وذكره صاحب اللسان في ج ب ر،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باليمن وهو حبران بن عمرو بن قيس بن معاوية بن جشم بن عبد شمس،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اشد،واسمه أخضر، تابعي، عداده في أهل الشام، روى عنه أهلها، مشهور بك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ف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عبد الله بن بشر الحبراني السكسكي، عداداه في الشاميين، وهو تابعي صغير، سكن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علي الحبراني، عن محمد بن إبراهيم بن جعفر الجر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لي الحبراني، عن عبد الله بن أحمد بن خ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ود بن أحمد أبو الخير الحبراني، عن رزق الله التميمي، وعنه ابن 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و بن عبد الله أحمد الحبراني التميمي، عن أبي بشر المروزي، وعنه ابن مردويه في تاريخه، وعنه ابن مردويه في تاريخه، وقال مات سنة </w:t>
      </w:r>
      <w:r>
        <w:rPr>
          <w:rFonts w:cs="MS Sans Serif;Times New Roman" w:ascii="MS Sans Serif;Times New Roman" w:hAnsi="MS Sans Serif;Times New Roman"/>
        </w:rPr>
        <w:t>37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ابر كي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رع قاتل بن مالك بن أدد أبو مراد القبيلة المشهورة، ثم سميت القبيلة يحاب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نتني بعـد ذاك يحـابـر                      بما كنت أغشى المنديات يحاب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حبنبرا كذا في النسخ بموحدتي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نترا، بموحدة فنون فمثناة ولا حبربرا، كلاهما كسفرجل،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ثيل لسيبويه، والتفسير للسيرافي، ومثله قول الأصمعي،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حبربرا،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 منه حبربرا، ولا تبريرا، ولا حورورا، أي ما أصاب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ذي يحدثنا به حبربر، أ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حبربر ولا حور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حبربر ولا جنبر، وهو أن يخبرك بشيء،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حبنبر ولا حبر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رأسه حبربرة، أي ما على رأسه ش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عروف بالبادية، وأنشد شمر عجز 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فا 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بران الحماني بالكسر موصوف بالجمال وحسن الهيئة، ذكره المدائني، ويوجد هنا في بعض النسخ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برة كعنبة شيحة بن عبد الله،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كرار مع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نبات حسنته، كثيرة الكلأ،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جبال وحمى محبـار                      وطرق يبنى بها الم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ريعة النبات، السهلة، الدفئة، التي ببطون الأرض وسرارتها، وجمعه مح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برت الأرض،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باتها، كأحبر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 الجرح ح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س، وغفر، أو برأ وبقيت له آثار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س الفساق، وهو من حبر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 حبر، بضم فسكو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شاة للحلب،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ير الخط والشعر وغيرهما كالمنطق و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ينه وتبيينه، وأنشد الفراء فيما روى سلمة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حبير الكتاب بخط يوما                      يهودي يقارب أو ي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كعب الحبر، لتحسينه، قاله ابن سيده، ومنه أيضا سمي المداد حبرا لتحسينه الخط وتبيينه إياه، نقله الهرو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حسن من خط أو كلام أو شعر فقد حبر حبرا و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لمت أنك تسمع لقراءتي لحبرتها لك تحبيرا، يريد تحسين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ة، بالكسر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المشرفة، صلى الله على ساكنها، وهي لليهود في دار صالح بن ج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ة بنت أبي ضيغم الشا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ة، وقد ذكرها المصنف أيضا في ج ب ر، وقال إنها شاعرة تابعية والليث بن حبرويه البخاري الفراء، كحمد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كنيته أبو نصر، عن يحيى بن جعفر البكندي، وطبقته، مات سنة </w:t>
      </w:r>
      <w:r>
        <w:rPr>
          <w:rFonts w:cs="MS Sans Serif;Times New Roman" w:ascii="MS Sans Serif;Times New Roman" w:hAnsi="MS Sans Serif;Times New Roman"/>
        </w:rPr>
        <w:t>2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ة الأ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 المائدة، لقوله تعالى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كم بها النبيون الذين أسلموا للذين هادوا والربانيون والأحبار  وفي شعر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عيث وعبد آل مقاعس                      لا يقرآن بسورة الأ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فيان بالعهود، يعن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ذين آمنوا أوفوا بالعقو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ح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في الخ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ب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ميئة المناف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ثلاثية الأصل ألحقت بالخماسي، لتكرير بعض حر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حبرو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أندلسي، كتب عنه ابن 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ح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ينيها تحبير من سواد وبياض،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ى كسكرى، وحبرون كزيتون اسم مدينة سيدنا إبراهيم الخليل، صلى الله عليه وسلم بالقرب من بيت المقدس، وقد دخلتها، وبها غا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حبرون، فيه قبر إبراهيم، وإسحاق، ويعقوب، عليهم السلام، وقد غلب على اسمها الخليل، فلا تعرف إلا به، وقد ذكر اللغتين فيها ياقوت وصاحب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وزيتون فالكاف زائدة، ومثله يذكره في الخروج من معنى لغيره وليس كذلك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كعب أن البناء الذي بها من بناء سليمان بن داوود عليهما ال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مقصور لأبي علي القالي في باب ما جاء من المقصور على مثال فعلى بالكسر،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ى وعي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تان اللتان أقطعهما النبي صلى الله عليه وسلم تميما الداري وأه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 الحبر، بالفتح ويكس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هو كعب بن ماتع الحميري، كنيته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بعي مخضرم، أدرك النبي صلى الله عليه وسلم، وما رآه متفق على علمه وتوثيقه، سمع عمر بن الخطاب والعبادلة الأربعة، وسكن الشأم، وتو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لافة سيدنا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له الستة إلا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ابن درستوي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وا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الحبر بالكسر فمن جعله وصفا له نون كعبا، ومن جعله المداد لم ينون وأضافه إلى 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نظ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الأحبار، إذ لا مانع منه، والإضافة تقع بأدنى سبب، والسبب هنا قوي، سواء جعلناه جمعا لحبر، بمعنى عالم، أو بمعنى 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ووي في شر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بن ماتع، بالميم والمثناة الفوقية بعدها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اء،واحدهم حبر، بفتح الحاء وكسرها، لغتان، أي كعب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بن قتيب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كعب الأحبار، لكونه صاحب كتب الأحبار، جمع حبر، مكسور، وهو ما يكت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كعب من علماء أهل الكتاب، ثم أسلم في زمن أبي بكر أو عمر، وتوفي بحمص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لافة عثمان، وكان من فضلاء التابعين، روى عنه جملة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مشارق عياض، وتهذيب النووي، ومثلث ابن السيد، ونقل بعض ذلك شيخ مشايخنا الزرقاني في شرح المو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قاله المجد من إنكاره الأحبار فإنها دعوى نفي غير مسمو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ال ل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والبحر، ل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بر 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يحبور يفعول، من الحبو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ح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يح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ه فهو مح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عمران غني والنساء محبرة  ، أي مظنة للحبور والسر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 حكاه عن أبي صفوان، وبه فسر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حبار من يسق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ر هنا اسم نا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ثابت بن أقرم، له ذكر في غزوة مؤ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بريت، صرح ابن القطاع وغيره أنه فنعليت، فموضع ذكره هنا، وقد ذكره المصنف في التاء بناء على أنه فنعليل، ومر الكلام هناك،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ل بن المحبر، كمعظم من شيو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ر بن قحذم، عن هشام بن عروة، وابنه داوود بن المحبر، مؤلف كتاب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ن بن المحبر، 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ين داوود وأبان وبدل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أحمد بن محمد بن المحبر، شاعر، حدث عنه محمد بن عبد السميع الواس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حبير الحبور، واستوى على سرير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جامع الحبار، يروي عن عبد العزيز بن عبد 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محمد بن أحمد الحبار، شيخ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ان إلى بيع الحبر الذي يكت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محمد بن علي بن عبد الله بن يعقوب بن إسماعيل بن عتبة بن فرقد السلمي، الوراق الحبري، ثقة ذكره الخطيب في تاريخ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ذكره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ري إلى بيع الحبر، وهي البرود سيف بن أسلم الكوفي، حدث عن الأعمش، صالح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الحكم الح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ثمان المقرئ الحبري، الأصبهاني، ترجمه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ري بكسر الموحدة محمد بن حبيب، اللغوي، نسب إلى كتاب ألفه سماه المح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ت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الحبيتر، كسفرجل، وكذلك الحفيتر، بالفاء، نقله الص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ح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تميمي نهشلي أسدي، يروي عن ابن مسعود وابن عباس، وعنه الكوف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ت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طع رحمه، كالأب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ئولة الجسم وقلته، عن ابن دري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بتر، إذا كان ضئيلا 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تري هو عائذ بن أبي ضب وفي بعض نسخ كتاب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حبيب، وهو تحريف الكلبي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ي، كما في ثقات ابن حبان، وطبقات السمعاني، منسوب إلى ح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خزاعة، يروي عن أبو هريرة رضي الله عنه، وعنه أبو رشد بن القاسم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تر هذا ابن عدي بن سلول بن كعب بن عمرو بن خزاعة، منهم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سلمة بن خلف بن عمرو بن مقباس بن حبتر،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عي الكعبي السلولي الحبتري، ابن أم أ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مأت إيماء خفيفا لحبتر                      ولله عينا حبتر أيما ف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عجبني من حبـتـر أن حـبـتـرا                      مضى غير منكوب ومنصله انتضى</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جر، كسبطر، والحباجر مثل علابط و المحبجر مثل مسبكر الأخيرتان عن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من أي نوع كان، قاله أبو عبيد، وعينه غي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جر، كسبطر و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الغليظ،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ي عليها وهي شيء ب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 فيها وتر حبـجـ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ثلاث أذرع وشـب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سيده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منها ذنبا حباج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أنشد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جرا بالنون ولم يفسره، والصواب م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جد في النسخ النوادر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جرا،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ز لرجل من بني كلاب يصف الجر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جر والحباجر، كقنفذ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حبارى الطائر المعروف، مقلوبا حبرج وحبارج،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في الأ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بجر، كا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غضبا، كاحبنجر، كابرنشق، فهو محبجر ومحب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واحب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نجدية بأكناف الش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ق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ر كفعلل، أي بفتح فسكون فضم فتشديد ذكروه في الأبنية ولم يفسره، لأن الأقدمين إنما يذكرون الألفاظ لأمثلة التصريف، إذ لا غرض لهم في ذكر معانيها، ومعناه البرد، محركة، وهو حب الغمام، 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رد من حبقر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من عبقر بالعين بدل الحاء وكذا أبرد من 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الثلاثة الأزهري في التهذيب، وأصله حب قر، كأنهما كلمتان جعلتا واحدا، كذا ذكره الجوهري في عبقر، وذكر هناك حبقر استطرادا، كما عكسه المصن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فالكلمة منحوتة، وحيث إنها منحوتة فذكرها في الأبنية غير مناسب، كما لا يخفى والدليل على ما ذكرته أن أبا عمرو بن العلاء المقرئ النحوي اللغوي الضرير يرويه أ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من عب قر، وا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برد، وقد ذهل عن ذكره في موضعه، فعلى هذا كل من الكلمتين لفظ مستقل، ووزن خاص، وذكره الإمام أبو حيان في شرح التسهيل، وفسره بأنه اسم علم على موضع معروف للعرب، كعبقر، وأشار إليه في الارتشاف، وذكره قبله ابن عصفور في المم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ك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وكر كغضنفر، وزنه به لا يخلو عن تأمل، قاله شيخنا، أي أن الأولى أن يكون كقبعثر، لاتحاد الحك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يضل فيه الس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وكر بمعنى الداهية، كالحبوكرى بالألف، وحبوكرى بلا لام، وحبوكر أيضا بلا لام، نقله الفراء، وأم حبوكر، وأم حبوكرى، وأم حبو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حبوكرى هي أعظم الدواهي، وأنشد ل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غسا ليلي وأيقنـت أنـهـا                      هي الأربي جاءت بأم حبو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 زائدة بني الاسم عليها، لأنك تقول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وكرضاة، وكل ألف للتأنيث لا يصح دخول هاء التأنيث عليها، وليست أيضا للإلحاق، لأنه ليس له مثال من الأصول فيلحق ب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غير معتد به، وقد صرحوا أنه لا ثالث لألفي التأنيث أو الإلحاق، ولا تبنى الكلمة على ما لا يصحح دخول الهاء عليها كلام صحيح، وقاعدة تامة، إلا أن الأل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هي للتأنيث أنكر دخول الهاء، ومن أدخل الهاء قال هي للإلحاق، ودعوى أنه ليس له مثال من الأصول مردودة، لأن الأصول شائعة، وغيرها، وغايته أن يكون كقبعثرى، وحكمها مثلها، ومن العجيب أن المصنف اعتنى بمثل هذا الكلام، وتعقبه في الحبارى،واقره هنا على ما عليه، غفلة وتقص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مجتمع ال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حبوكر وحبوكرى، عن الليث، كالحباك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قارب الخطو القضيف، أي النحيف، ج حب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كره أي المال، ح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رد أطراف ما انتثر منه، كدمكله، وكمهله، وحبحبه، وزمزمه، وصرصره، وكركره، وكب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كر الرجل في طريقه، إذا 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و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كة بعد انقضاء الحرب،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كة الحرب بعد انقضائها كان أ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و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 حب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على حبوكري من الناس، أي جماعات من أمم شتى كذا في اللسا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كن شت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ت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كام والشد، كالإحتار وقد حتر الشيء يح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ر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عق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د 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ترت العقدة إحتارا، إذا أحكمتها، فهي محترة، وبينهم عقد م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وث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فح من شرقي سلمى محارب                      شجاع وذو عقد من القوم م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أبو كبير للدين،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وا لقومهم السلام كأنهـم                      لما أصيبوا أهل دين م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د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تره حترا، إذا أحد ال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تير في الإنفاق، كالحتور،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ر أهله حترا وح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 عليهم النفقة، وضيق عليهم، ومنعهم، قال الشنف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يال قد شهدت تقوتهم                      إذا حترتهم أتفهت وأ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بن بر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عمتهم أحترت وأ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تر شيئا، أي ما أكل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طاء، أو تقلي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عام، كالإحت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ر الرجل ح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وأطع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 عطاءه، أو إطع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ر ل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يسيرا، وما حتره شيئا، أي ما أعطاه قليلا ول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ت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عط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تر قل خيره، حكاه أبو ز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كنت ملتمسا أيامي                      فنكب كل محترة ص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ك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صمع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رت ل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ألف، ف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الرجل وأحتر، قاله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الإيادي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ى،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تبض إلـى الـتـرا                      تك والضرائك كف ح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تر علينا رزقنا، أي أقله و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ره، إذا كساه و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ت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عطي خيرا، ولا يفضل على أحد، إنما هو كفاف بكفاف لا ينفلت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ى الكل يحتر، بالضم، ويح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وطال، ويكسر،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كالحق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طاؤك إياه حترا حقرا، أي قليلا،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قليلا من قليل 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ت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ثعل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حتر بهذا المعنى لغير الليث، وهو 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تصحف على الليث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رى أنثى الحبر، فجعله حترا، بالمثنا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صل بأسفل الخباء إذا ارتفع من في بعض الأصول عن الأرض وقلص ليكون سترا، كالحترة، بالضم، والحت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اليسيرة، اسم من حتر، وبالفتح المصدر، قال الأعلم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نفساء لم تخرس ببكـرهـا                      غلاما ولم يسكت بحتر فط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للبيت حتارا أو حترة، وقد حت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ا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فه، وحرفه، وما استدار به وأحاط، كحتار الأذن، وهو كفاف حروف غراضيف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دبر وأطراف جلدتها، وهو ملتقى الجلدة الظاهرة وأطراف الخ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روف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أعرابي امرأت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حائ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ن الهنة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له،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 ورب البيت ذي الأست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هتكن حلـق الـحـتـ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ؤخذ الجار بجرم ال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ه وبين القبل أو هو الخط بين الخصي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 الح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ستدار بالعين من ريق الجفن من باطن، وهو بفتح الراء كما في نسختنا وغالب الأصول، وفي بعض النسخ بكسر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ار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وف أجفانها التي تلتقي عند التغم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في أقصى فم البعير، كناب وليس بناب، بل هو ل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قد الطنب في الطريقة، وهو حبل يشد في أعراض المظال، تشد غليه الأطناب، والجمع من ذلك ح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أزهري عن الأصمع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فة الشقاق، كل واحد منها حتار، يعني شقاق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تار الظ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حيط به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حتار الغربال والم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ت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الشد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يرة، وهو الطعام الذي يتخذ للبناء في البيت، كما سيأتي كالحتيرة، وهذه عن كراع، وقال الأزهر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أنا واقف في هذا ال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يرة،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ص الش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ت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ضعة 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ور، وهو الذي يرضع شيئا قليلا للجدب، وقلة اللبن، فيقنع بحترة أو حت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ر على عياله في الرزق، هكذا في النسخ بالتشديد، وكأنه لمناسبة ما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تر، أي كمحسن، وهو الذي يفوت على القوم طع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حترت اليوم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أو ما أكلت،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تر لهم تحت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 لهم حتيرة، أي وكير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ر لنا، أي وكر ل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ر البيت تحت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 حتر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ح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الحتري بالضم روى عنه محمد بن عبد الملك الو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ماكو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ث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ر الجل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وتحبب،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ه شيخا حثر الملا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الف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رت العين تح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 أجفانها حب حمر كالبثرات، هكذا في نسختنا، و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صواب أحمر كما عبر به الجوهري، إلا أن يراد بالحب جمع حبة، فيكون اسم جنس جمعيا يجوز فيه التذكير والتأنيث، أو غلظت أجفانها من 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م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ضخم و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ر العسل ح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ب ليفسد، وهو عسل حاثر وح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ر ال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وتح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ر الشيء حثرا، فهو حثر وح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ثر،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ر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ر، وهو ثمر الأراك، وكذلك العقش والجهاض والجهاد والغيلة والكباث والعناب و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 من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ونع، مثله في التكملة، وفي بعض الأصول الجيدة ما لم يونع، وهو حامض صلب لم يشكل ولم يتموه، حكاه بن شم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عنقود إذا تبين، وهذ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جبأة، كأنه تراب مجموع، فإذا قلع وأزيل رأيت الرمل تحتها،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ا، والضمير عنده راجع إلى الحثرة في أول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ح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الف هنا 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فليتف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ارة التب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الته، أي حطامه، وهو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فة الإنسان، أي رأس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يرة، أورده الأزهري في ح ت ر، وتقدم الكلام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يرة وبنو حو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بد القيس، وهو ربيعة بن عوف بن عمرو بن بكر بن عوف بن أنمار بن وديعة بن لكيز بن أفصى بن عبد القيس، 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ثر، وهم الذين ذكرهم المتلمس ب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يرحض السوآت عن أحسابكم                      نعم الحواثر إذ تساق لمعـبـ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بد هو أخو طرفة، وكان عمرو بن هند لما قتل طرفة وداه بنعم أصابها من الحواثر، وسيقت إلى م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تل طرفة هو أبو ريشة الحوثري كما صرح به أئمة السير، فلينظر هذا مع قو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ن حديثه أي ربيعة بن عوف أن امرأة أتته بعس من لبن فاستامت فيه سيمة غالية، 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وضعت فيه حوثرتي لملأته، فسمي حو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دائ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حوثرة لطرفة به، أي جنون، ذكروا أنه كان يسقي غرسه نهارا ويقلعه 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غيلان بن عمرو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مؤمن بن أحمد بن حوثرة الحوثري، إلى جده، الجرجاني وفي سياق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مؤمن بن محمد بن 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ن مشيخة ابن عدي، جليل الشأن، وأخوه منصور بن محمد بن أحمد الحوثري، روى عنه ابن عدي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ثر النخل إذا تشقق طلعه، وكان حبه كالحثرات الصغار، أي البثرات قبل أن تصير حصلا محركة وهو الاصفرار،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ر الدواء تح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ثر، إذا تح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الدواء إذا بل وعجن فلم يجتمع وتناثر، فهو حث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لاق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غيرها ح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ح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ثر لا خير فيه، إذا جمع بالماء انتثر من نواح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ؤاد ح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ي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ن حثرة، إذا لم تسمع سماعا ج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ان ح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د طعم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ثرة الغ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ة تخرج فيه أيام الصفرية، تسمن عليها الإبل، وت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ثرة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عته بعد الإك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عنب، وذلك بعد البرم، حين يصير كالجلج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ر العنب،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ثر بن سهيل بن عجلان الباهلي، كان أمير مصر لم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ثر الأنف،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ثر أن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ث ف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فر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قل الدهن وغيره في القارورة، كالحث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مال ورذاله مما لا ينتفع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حثافير الأمر، أي بآخره أو سائره، كحذافيره وحزام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ثف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ورة وقذى يبقى في أسفل الجرة، وهو الثفل بعينه، كما هو 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ج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من ال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عليه القاضي يحجر حجرا، إذا منعه من التصرف في ماله وفي حديث عائشة و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هممت أن أحجر عليها  ، أي أمن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جر القاضي على الصغير والسفيه، إذا منعهما من التصرف في مالهما، والضمة والكسرة فيه لغتان، كالحجران، بالضم و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عليه يحجر حجرا وحجرا وحجرا وحجرانا وحج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جر عنه، لا منع ولا 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اللغتين الزمخشري في الأساس، وابن سيده في المحكم، جمعه ح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ور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جوركم من نسائكم  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يتيمة تكون في حجر ولي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بالضم و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م، والكسر أفصح،  وحرث حجر  أي حرام، قرئ 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محجورا، أي حراما محرما، كالمحجر والحا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 الهل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ت أن أغشى إليها محجرا                      ولمثلها يغشى إليه الم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ثلها يؤتى إليه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صيداوي أنه سمع عبوي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 ب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ة، وأنشد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مت أن أغشى إليها مح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رج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فعل كذا وكذا يا فلان،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أي سترا وبراءة من هذا الأمر، وهو راجع إلى معنى التحريم والحرم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رجل في الجاهلية يلقى الرجل يخافه في الشهر الحرام،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محجورا، أي حرام محرم عليك في هذا الشهر، فلا يبدؤه منه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يوم القيامة رأى المشركون ملائكة العذاب،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محجورا  وظنوا أن ذلك ينفعهم، كفعلهم في الدني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دعونا بأرحام لنا سلفت                      وقال قائ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بحا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معاذ،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تمسك بما يعيذني منك، ويحجرك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ياسه العاثور وهو الم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ا قاله الليث من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حجرا محجورا  إنه من قول المشركين للملائكة يوم القيامة فإن أهل التفسير الذي يعتمدون، مثل ابن عباس وأصحابه فسروه على غير ما فسره الليث، 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من قول الملائكة، قالوا ل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محجورا  ، أي حجرت عليكم البشرى فلا تبشرون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حات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حجرا  تم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قول المجرمين، فقا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ورا  عليهم أن يعاذوا، كما كانوا يعاذون في الدنيا، فحجر الله عليهم ذلك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اللؤل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عن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من قول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شبه بنظم القرآن المنزل بلسان العرب، وأحرى أن يكو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محجورا كلاما واحدا لا كلامين مع إضمار كلام لا دليل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ر العين، وهو ما دار بها، وشاهده قول الأخطل الآ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اليمامة مذكر مصروف، وقد يؤنث ولا يصرف، كامرأة اسمها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وقها، 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تها وأم قراها، وأصلها لحنيفة ولكل قوم فيها خطة، كالبصرة و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عقي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راشد، وهو قرن ظليل أسفله كالعمود، وأعلاه م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بلاد عذرة وغطف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لبني سليم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بني سليم، ويكسر في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يضا ببلاد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هو غير حج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ه وقعة بين دوس و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جرة، للناحشية كجمر وجمرة، كالحجرات، محركة على القياس، والحواحر، فيما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نا فلم تهجا من الجوع نقرةسمارا كإبط الذئب سود حوا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 وعندي أنه جمع حجرة التي هي الناحية، على غير قياس، وله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تا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ه من الميمنة والميسرة،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وا فضضنا حجرتيهم                      ونجمعهم إذا كانـوا بـ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ساء حجرتا الطريق، أي ناحي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د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عى وسطا، ويربض حجرة، أي ناحية، وقال ابن بري يضرب في الرجل يكون وسط القوم، إذا كانوا في خير، وإذا صاروا إلى شر تركهم وربض ناح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هذا المثل لعيلان 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جلا يسير حجرة  ، أي ناحية منفردا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 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عنك نهبا صيح في حجر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يضرب في من ذهب من ماله شيء، ثم ذهب بعده ما هو أجل منه، وهو صدر بيت ل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 عنك نهبا صيح في حجراته                      ولكن حديثا ما حديث الرو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 النهب الذي نهب من نواحيك، وحدثني حديث الرواحل وهي الإبل التي ذهبت بها ما فع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ذي رعين وفي بعض نسخ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رعين، بحذف ذي أبو القبيلة واسم ذي رعين يريم بن يزيد بن سهل بن عمرو بن قيس بن معاوية بن جشم ابن عبد شمس بن وائل بن الغوث بن قطن بن عريب بن زهير بن أنمى بن الهميسع بن حمير، منهم عباس بن خليد التابعي، يروي عن عبد الله بن عمر وأبي الدرداء، وعنه أبو هانئ حميد بن هانئ، قال 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يل بن باقل الحجري، حجر 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أبي يزيد الحجري العارض، كان على عرض الجيوش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ام ابن أبي خليفة محمد بن قرة بن محمد بن حميد الحجري المصري، روى عنه أسامة بن إساف، وذريت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رة محمد بن حميد بن هشام الحجري، يروي عنه عبد الغني بن سعيد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جر 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أبي سعيد الحجري، وإسماعيل بن سفيان الأ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رعة وهب الله بن راشد المؤذن البصري، وسيأتي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حمي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ار الحجري، روى عنه صالح بن أبي عريب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وية بن نهيك الحجري، روى عنه نعيم الرعيني، وهما من حجر حمير، هكذا ذكره ابن الأثير وغيره، والصواب أن حجر حمير عين حجر رعين، سياق النسب يدل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بلبي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جر الأزد وهي الثالثة وهو حجر بن عمران بن عمرو مزيقيا بن عامر ماء السماء بن حارثة بن امرئ القيس بن ثعلبة بن مازن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فظان الجليلان العظيمان عبد الغني بن سعيد الأزدي المصري وآل بيته، والإمام أبو جعفر أحمد بن محمد بن سلامة الطحاوي الفقيه الحنفي، عداده في حجر الأزد، قاله أبو سعيد بن يونس، وكان ثقة نبيلا فقيها عالما، لم يخلف مثله، ولد سنة </w:t>
      </w:r>
      <w:r>
        <w:rPr>
          <w:rFonts w:cs="MS Sans Serif;Times New Roman" w:ascii="MS Sans Serif;Times New Roman" w:hAnsi="MS Sans Serif;Times New Roman"/>
        </w:rPr>
        <w:t>239</w:t>
      </w:r>
      <w:r>
        <w:rPr>
          <w:rFonts w:ascii="MS Sans Serif;Times New Roman" w:hAnsi="MS Sans Serif;Times New Roman" w:cs="MS Sans Serif;Times New Roman"/>
          <w:rtl w:val="true"/>
        </w:rPr>
        <w:t xml:space="preserve">، وتوفي سنة </w:t>
      </w:r>
      <w:r>
        <w:rPr>
          <w:rFonts w:cs="MS Sans Serif;Times New Roman" w:ascii="MS Sans Serif;Times New Roman" w:hAnsi="MS Sans Serif;Times New Roman"/>
        </w:rPr>
        <w:t>32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جر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ثمان سعيد بن بشر بن مروان الأزدي الحجري، ثم العامري، روى عنه أبو جعفر الطحاوي، وولده علي بن سعيد بن بشر، حدث عنه أبو بشر الدو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اللب، لإمساكه ومنعه وإحاطته بالتمييز، 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 في ذلك قسم لذي ح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كعب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طيم مكة،كأنه حجرة مما يلي المثعب من البي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حواه الحطيم المدار بالكعبة، شرفها الله تعالى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يت من وسقطت من نص الصحاح جانب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حجرته من حائط فهو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ي لأي شيء عدل عن عبارة الصحاح مع أنها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ئط المستدير إلى جانب الكعبة الغ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ثمود ناحية الشام عند وادي القرى، أو بلاد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رق بينهما، لأن ديارهم، في بلاد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ينهما فرق، وهم قوم صالح عليه السلام،وجاء ذكره في الحديث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قد كذب أصحاب الحجر المرسل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ار ثمود بوادي القرى بين المدينة والشام، وكانت مساكن ثمود، وهي بيوت منحوتة في الجبال مثل المغاور، وكل جبل منقطع عن الآخر، يطاف حولها، وقد نقر فيها بيوت تقل وتكثر على قدر الجبال التي تنقر فيها، وهي بيوت في غاية الحسن، فيها بيوت وطبقات محكمة الصتعة، وفي وسطها البئر التي كانت تردها ال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شهاب الخفاجي في العناية أثناء ب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ثمود، عن بعض التفاسير، ولا أدري ما صحة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خيل، ول يقولوا بالهاء، لأنه اسم لا يشركها فيه المذكر، وهو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بعد ذكره أحجا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ادون يفردون الواحدة، وأما قول العامة للواحدة حجرة بالهاء فمستر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ح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لام المصنف ليس بصواب، وإن سبقه به غيره، فقد ورد في الحديث، وصححه القزويني في مثلثاته، وإليه ذهب شيخنا المقدسي في حواش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ويني ليس ممن يرد به كلام جماهير أئمة اللغة والمقدسي لم يتعرض لهذه المادة في حواشيه، ولا لفصل الحاء بأجمعه، ولعله سها في كلام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الذي أشار إليه فقد قال القسطلاني في شرح البخاري حين تكلم على الحجر أنثى الخيل وإنكار أهل اللغة الحج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روى ابن عدي في الكامل من حديث عمرو بن شعيب، عن أبيه، عن جده، مرف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في حجرة ولا بغلة زك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إن إلحاق الهاء هنا لمشاكلة بغلة، وهو باب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جور وحجورة وأحج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جر منجبة من حجور منجبات،وهي الرمكة، ك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س الفحل وسط الحجور                      وصاح الكلاب وعق الولـ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الفحل الحصان إذا عاين الجيش وبوارق السيوف لم يلتفت جهة الحجور، ونبحت الكلاب أربابها، لتغير هيآتها، وعقت الأمهات أولادهن وشغلهن الرعب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ة، وبه فسر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فيت ما بي من صديقي وإنه                      لذو نسب دان إلي وذو حج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يديك من ثوبك ويفتح،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من ا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هما، وعبر بعض بالمتاع، والفتح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لبني سليم بالقرب من قلهى وذي ر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هما، أي في القرية والفرج،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ي في الثلاثة، كما عرف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أ فلان في حجره، بالكسر، وحجره، بالفتح، أي في حفظه و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حجر فلان، أي في كنفه ومنعته ومنعه، كله واحد، قاله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 بن راشد الحجري بالكسر مصري، والذي قاله السمعاني إنه أبو زرعة وهب الله بن راشد المؤذن الحجري المصري، من حجر رعين عن ثور بن يزيد الأبلي، وحيوة بن شريح، وغيرهما، روى عنه أبو الرداد عبد الله بن عبد السلام بن الربيع والربيع بن سليمان،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كالأحجر، كأردن، نقله الفراء عن العر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ني الضعيف بالأ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هو أكبرهم، وفرس أطمر وأترج، يشددون آخر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ي القلة أحجار أحجر، و في الكثرة حجارة وحجار، وهو نادر،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الهيث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دخل الهاء في كل جمع على فعال أو فعول، وإنما زادوا هذه الهاء فيها، لأنه إذا سكت عليه اجتمع فيه عند السكت ساكنان، أحدهما الألف التي آخر حرف في فعال، والثاني آخر فعال المسكوت عليه، و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وعظامة ونفار ونفار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لة وحبالة وذكارة وذكورة وفحولة وح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حجرة وحجيرة ومتح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أي ال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و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كثر ماله وع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تشرت حجرته، وقد ارتعج ماله، وارتعج ع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كني بالحجر عن الرمل، حكاه ابن الأعرابي، وبذلك فسر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أحجار الكناس ر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شية رمل الكناس، ورمل الك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عبد الله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 الأسود الأسعد كرمه الله تعالى م أي معروف، وهو حجر البيت حرسه الله تعالى، وربما أفردوه إعظام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من ذلك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إنك لحجر، ولولا أني رأيت رسول الله صلى الله عليه وسلم يفعل كذا ما فع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ذكرت أباك أو أيامـه                      أخزاك حيث تقبل الأ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جعل كل ناحية منه حجرا، ألا ترى أنك لو مسست كل ناحية منه لجاز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ست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ظيم على جبل بالأندلس،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المحدث الحجري الكندي الكوفي، عن عبد الله بن الأحلج، وعنه عتيق بن أحمد الجرجاني، وإبراهيم بن درستويه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الذه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حلة بدمشق داخلها، وفيها المدرسة الخات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شغلان، بإعجام الغين وإه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قرب أنطاكية بجبل اللك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يط بالظفر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كصر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مع الحجرة للغرفة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الإبل، ومنه، حجرة الدار كالحجرات بضمتين، والحجرات، بفتح الجيم وسكونها ثلاث لغات، الأخيرة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يس مما انفرد به الزمخشري حتى يحتاج إلى قصره في عزوه عليه، بل هو قول للجمهور بل ادعى بعض في مثله القياس، فما هذا الق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تفعة ووسطها منخفض، كالمحجر، كمجل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سك الماء من شفة الوادي، و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ط به، كالحاجور، وهو فاعول من الحجر، وهو المن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رمث ومجتمعه ومستدار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 الذي يمسك الماء بين الديار لاستد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ر من مسايل المياه ومنابت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به سند، أو نهر 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جران، مثل حائر وحوران، وشاب وش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هاج حجران الد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سمي منزل للحاج بالبادية حا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قيل لهذا المنزل الذي في طريق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ن أهل الحاجر، وهو مكان بطريق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 مئناث، وهو مطمأن، له حروف مشرفة تحبس عليه الماء، وبذلك سمي حا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قرب من زبيد، سمعت فيه سنن النسائي، على شيخنا الإمام أبي محمد عبد الخالق بن أبي بكر النمر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جيزة من مصر، وقد 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ي ككردي، ويكسر الحق والحرمة والخص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بالضم وبضمتين، مثل عسر وعسر، 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غر الدهر أو يأمـنـه                      من قتيل بعد عمرو و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امرئ القيس الشاعر المشهور، فحل الشعراء و حجر أيضا جده الأعلى وهو امرؤ القيس بن حجر بن الحارث بن حجر آكل المرار بن معاوية بن ثور، وهو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بن النعمان بن الحارث بن أبي شمر الغساني، وإياه عنى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بن ربيعة بن وائل الحضرمي الكندي، والد وائل أبي هنيدة ملك حضرموت، وقد حدث من ولده علقمة وعبد الجبار، ابنا وائل بن حجر بن ربيعة بن و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بن عدي بن معاوية بن جبلة الكند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خير، وأبوه عدي هو الملقب بالأدبر، لأنه طعن في أليتيه مولي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بر هو ابن عدي، وقد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بن النعمان الحارثي، له وفادة، وهو والد 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بن يزيد بن سلمة الكند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شر، للفرق بينه وبين حجر الخير، وهو أحد الشهود بين الحكمين، ولاه معاوية إرم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بن يزيد بن معدي كرب الكندي، صاحب مرباع بني هند، اختلف في صحبته، والصواب أن لأخيه أبي الأسود صح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بن العنب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يس أبو العنب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سكن الكوفي، تابعي أدرك الجاهلية، ولا رؤية له، شهد الجمل وصفين، روى عنه سلمة بن كهيل، وموسى بن قيس الحضرمي، أورد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مخاليف بد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المندر، عن شريك، وعنه ابنه أحمد، وعن أحمد أبو سعيد 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جابر، شيخ ل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لي الهذلي الشاعر الحجر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 الهذلي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والدمع يوم البين ينسجمولوعة الوجد في الأحشاء تضط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وس الصحابي الأسلم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 بن عبد الله بن ح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وس تميم بن ح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تميم كان ينزل ال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ما كولا عن الطبري، لم يرو شيئ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وس الجاهلي الشاعر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نس المحدث، هكذا في النسخ، وهو غلط منشؤه سياق عبارة مشتبه النسب لشيخه و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تين أيوب بن حجر الأيلي، ومحمد بن يحيى بن أبي حجر، رويا، وأنس بن حجر مختل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صه، وعلى الهامش بإزاء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س، وعليه صح بخط الحافظ بن رافع، وهكذا هو في التبصير للحافظ، ولم يذكر أنس بن حجر، إنما هو أوس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ا أي والد الشاعر والمحدث بالفتح، والصواب في والد أوس الصحابي التحريك، على اخت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 ابن ماكولا أنه بالضم، وأنه أوس بن عبد الله بن حجر، حديثه عند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جرين الأزدي، إنما لقب به، لأن ابنته كانت تدق النوى لإبله بحجر، والشعير لأهلها بحجر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لان بحجر الأرض، أي رمى بداهي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حنف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علي، حين سمى معاوية أحد الحكمين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قد رميت بحجر الأرض، فاجعل معه ابن عباس، فإنه لا يعقد عقدة إلا حلها  ، أي بداهية عظيمة تثبت ثبوت الحجر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فلان بحجر، إذا قرن ب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ور، كصبور، ويروى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سعد بن زيد مناة بن تميم، وراء عمان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تدري ما برمل مـقـيد                      فقرى عمان إلى ذوات ح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حاء و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هو صقع كبير تنسب إليه قبيلة باليمن وهم حجور بن أسلم بن عليان بن زيد بن جشم بن حاش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ثمان يزيد بن سعيد الحجوري، حدث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ورة مشددة والحاج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تخط الصبيان خطا مدورا، ويقف فيه صبي، ويحيطون به ليأخذوه من الخط، عن ابن دريد، لكن رأيت بخط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ورة،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ر، كمجلس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ئق،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ت به جرشية مقطـورة                      تروي المحاجر بازل علك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عى المنخفض،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فيه رعي كثير و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ر بها وبدا من البرقع من جميع العين، أو هو ما يظهر من نقابها، أي المرأ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ومحج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دو من النقاب،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 من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قع عليه النق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دا لك من النقاب محج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محجرها سراج مو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دار بالعين من العظم الذي في أسفل الجفن، كل ذلك بفتح الميم، وكسر الجيم وفت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 والم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مته أي الرجل إذا اع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القري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جر أقيال اليمن أي ملو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ح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كل واحد منهم حمى لا يرع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ر القيل من أقيا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ته وناحيته، التي لا يدخل عليه فيها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ج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حجرة لنفسه كتحجر واحت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احتجر حجيرة بخصفة أو حص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مظفر بن عبد الله بن بكر بن مقاتل الحجري كجهني محدث، يروي عن عبد الله بن المعتز شيئا من شعره، سمع منه أبو العلاء الواسطي المقرئ بواسط</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 من بني تمي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أن أسماءهم جندل وجرول وصخر، وإياهم عنى الشاعر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نثى حملت أح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نج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جر كمعظم ومحدث، الثاني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و اسم ع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وقوا كما ذقنا غداة محـجـر                      من الغيظ في أكبادنا والت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هنا حكاية لطيفة عن ابن خالويه، وقال حدثني أبو عمرو الزاهد، عن ثعلب، عن عمر بن ش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ارود، وهو القا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يخدعون إلا أنفس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ت ابنا للحجاج، ثم انصرفت إلى شيخ كان الحجاج قتل ابنه،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ابن الحجاج فلو رأيت جزعه علي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وقوا كما ذقنا غداة م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همام بن مرة الشيباني، سميت باسم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جا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خذ منها للنسل، لا يكادون يفردون لها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قال هذه حجر من أحجار خيلي، يريد ب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أنثى خاصة، جعلوها كالمحرمة الرحم إلا على حصان كر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جار ال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قباء، خارج المدينة المشرف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لقى جبريل عليه السلام بأحجار المراء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ف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أحجار الزيت  ، هو ع داخل المدينة المشرفة على ساكنها أفضل الصلاة والسلام، ولا يخفى ما في مقابلة الداخل مع الخارج من حسن التقا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قتل الإمام محمد النفس الزكي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أحجار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يرات كأنه جمع حجيرة، تصغير حجرة، وهي الموضع المنفرد، 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ي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ه كان منزل لأوس بن مغراء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ج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ط الصغير، وقارورة صغيرة للذرير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خز واسط وسقطه                      حنجوره وحقه وسف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ما الحلقوم، كالحنجرة، والنون زائة، والحناجر جمعه، بالفتح أيضا، وإنما أطلق اعتمادا على ا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القلوب لدى الحناجر  أي الحلاق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في نواحي الرو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جر، كقنفذ، ويقال بجيمين، ويقال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القمر تحج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ار بخط دقيق وفي بعض الأصول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بالراء من غير أن ي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حجر القمر، إذا صار هكذا في النسخ، وفي بعض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حوله دارة في الغ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حول عينيه بميسم مست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جر عينها و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لا يصي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ج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وحر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حجرت واسعا  ، أي ضيقت ما وسعه الله وخصصت به نفسك دون غ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جرة وح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جر فلان بكلامي، أي اجترأ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ر الأرض وح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ليها منارا، أو أعلم علما في حدودها للحيازة، يمنعها به عن الغ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ر ال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في ح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ر به فلان، إذا التجأ واستعاذ،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حتجر بك منه  ، أي ألتجئ إليك وأستعيذ بك، كاحتجأ</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دت بطونها وحجرت، واحتجزت بالزاي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ست محتجرة، وذلك إذا كرش المال، ولم يبلغ نصف البطنة ولم يبلغ الشبع كله، فإذا بلع نصف البطنة لم يقل، فإذا رجع بعد سوء حال وعجف، فقد اج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مجرو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ثغور الأندل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إبراهيم بن حبون الحجاري الأندلسي، شاعر، إمام في الحديث، بصير بعلله، حافظ لطرقه، لم يكن بالأندلس قبله أبصر منه، عن ابن وضاح، وعنه قاسم بن أصبغ، ذكره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سمعاني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مسلمة المحدث وابنه أحمد بن سعيد المحدث، وحفص بن عمر، ومحمد بن عزرة، وإسماعيل بن أحمد الحجاريون الأندلس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ور، كق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 ككتان وفي بعض النسخ ككتاب، ابن أبجر بن جابر العجلي أحد حكامهم وأبجر هذا هو الذ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الصديق، فإنك على العدو قادر، لما أوصى ولده حجارا، كما جزم ب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 بن أبجر الكوفي،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علي ومعاوية، عداده في أهل الكوفة، روى عنه سماك بن حرب، فلا أدري هو هذا أم غيره،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ير كزبير بن الربيع العذري البص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السوار، ثقة، من 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ام بن حجير المكي، من رجال الصحيحين، وقد ضعفه ابن معين وأحمد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ير بن عبد الله الكندي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ير بن رئاب بن حبيب بن سواءة بن عامر بن صعصعة بن معاوية بن بكر، جد لجابر بن سمرة الصحاب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ر والمدر، أي أهل البوادي الذين يسكنون مواضع الأحجار والرمال، وأهل ال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بلاد، وقد جاء ذكره في حديث الجساسة و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اهر الحجر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خيبة والحرما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 عندي شيء غير التراب، وما بيدك غير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قوم إلى أنه كني به عن الر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لأنه ليس كل زان ير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جر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جر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وق الجمل، لا يتكلمون بهما إلا مزيدين، ولهم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جر الطين وت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ك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عند الأمر ت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 له، بالضم أي دفعا، وهو استعاذة من الأمر،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فيها حيدة وذعـر                      عوذ بربي منكم و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في حجرتي، أي منع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ط الحجر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م على ظهر بيت ليس عليه حجار فقد برئت منه الذمة  أي لكونه يحجر الإنسان ال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نعه من الوقوع و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ب بال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تا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بظفار، والثانية ب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زبيد موضع يسمى حج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واة البخاري، هو أحمد بن أبي النعم الصالحي، 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جاء ذكرها في حديث وائل بن حج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ظائر حول النخل،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 يصف ال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فت عنها الطين فـاحـت                      وصرح أجود الحجران 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ر الحجران للخمر، لأنها جوهر سيال كالم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إبل أبقى على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ة لبو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رعى محجرا، وتترك وس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ر هنا ال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بح كالخفاش يدلك عينـه                      فقبح من وجه لئيم وم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حج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ة البيت لها ح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خاصة دون 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بن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حجر جرحه للبرء انفجر  ، أي اجتمع والتأم، وقرب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ية،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جن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عبد العليم بن أبي بكر الحجري، أخذ عن ابن أبي م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علي بن أحمد الحجري الأصبحي، درس بتعز، و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أت حجرية، ثم تشاءمت، فتلك عين غديقة  ، منسوب إلى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اليمامة، أو إلى حجر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م،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عي، ووصف صائ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خى حيث قال القلب منـه                      بحجري ترى فيه اضط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نصلا منسوبا إلى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ئد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ة في الجودة، 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قنة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ولم يعرفه أبو عمرو في الأمكنة،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دت للأبلج ذي التمـايل                      حجرية خيضت بسم 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قوسا أو نبلا منسوبا إلى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رت ح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له حصير يبسطه بالنهار، ويحجره بالليل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جره، أي يجعله لنفسه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طموس العين ليست بناتئة ولا حج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هذه اللفظة محفوظة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صلبة متحج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ء بتقديم الجيم،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خالد بن عبد الرحمن السري، الرواي عن أبي الجماهر، وعنه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جر الأرض، أي فرد لا نظير له، ونحو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رجل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د إمام الأئمة الح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الدين أبي الفضل أحمد بن علي بن محمد بن محمد بن علي بن محمود بن أحمد العسقلاني الكناني المصري، عرف جده بابن حجر، وبابن البزاز، وقريبه الإمام المحدث شعبان بن محمد بن محمد أبو الطيب، وأم الكرام أنس زوجة ابن حجر، محدثون، وهم بيت حديث وفقه، وأما الحافظ أبو الفضل فهو محض منة من الله تعالى، على مصر خاصة، وعلى من سواهم عامة، وترجمته ألفت في مجلد كبير، وبلغ في هذا الشأن ما لم يبلغه غيره في عصره، بل ومن قبله وكان بعض يوازيه بالدار قطني، وقد انتفعت بكتبه، وكان أول فتوحي في الفن على مؤلفاته، وحبب الله إلي كلامه وأماليه، فجمعت منها شيئا كثيرا، فجزاه الله عنا كل خير، وأسكنه بحبوح الفراديس من غير 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الده نور الدين علي، ممن سمع من ابن سيد الناس، وكان يحفظ الحاوي الصغير، وجده قطب الدين أبو القاسم محمد بن محمد بن علي، ممن أجاز له أبو الفضل بن عساكر، وابن القواس وتو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ه فخر الدين عثمان بن علي، تفقه عليه ابن الكويك والسراج الدمنهوري، وتوفي سنة </w:t>
      </w:r>
      <w:r>
        <w:rPr>
          <w:rFonts w:cs="MS Sans Serif;Times New Roman" w:ascii="MS Sans Serif;Times New Roman" w:hAnsi="MS Sans Serif;Times New Roman"/>
        </w:rPr>
        <w:t>714</w:t>
      </w:r>
      <w:r>
        <w:rPr>
          <w:rFonts w:ascii="MS Sans Serif;Times New Roman" w:hAnsi="MS Sans Serif;Times New Roman" w:cs="MS Sans Serif;Times New Roman"/>
          <w:rtl w:val="true"/>
        </w:rPr>
        <w:t xml:space="preserve">، ترجمه العفيف المطري، وولد الحافظ أبو الفضل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في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8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صحي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هاب أحمد بن علي بن حجر الهيثمي المصري، الفقيه، نزيل مكة، فإنه إنما لقب به جده لصمم أصابه من كبر سنه، كما رأيته في معجمه الذي ألفه في شيو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د محمد بن علي الحجري محركة يعرف بسنك انداز، محدث 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كارم المبارك بن أحمد الحجري، عرفض بابن الحجر، من أهل بغداد،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بضم فسكون ابن عبد ابن معيص بن عامر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بن أم مكتوم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بن وهب بن ربيعة بن معاوية الأكرم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أبي كريب بن قيس بن حجر، له وفادة،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ح الكندي، وهو يحيى بن عبد الله بن معاوية بن حسان الفقيه،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أبي قرة الحجري، قاضي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القرد بن الحارث الولادة بن عمرو بن معاوية بن الحارث بن معاوية بن ثور، ومعنى 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عطاء، و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ولد، وهو جد الملوك الذين لعنهم رسول الله صلى الله عليه وسلم، وهم مخوس، ومشرح، وأبضعة، وجمد، بنو معدي كرب بن وكيعة بن شرحبيل بن معاوية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جاء ذكره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حج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ا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على طريق حاج البصرة، بين جديلة وفلجة، وكان حجر أبو امرئ القيس ينزلهما، وهناك قتله بنو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جر، بالحاء والنون،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جزيرة لبني عامر، وهي من قنسرين، سميت لتجمع القبائل بها واغتصاص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جوهر المكنون للشريف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م حجر بن جزيلة بن لخم، إليه يرجع كل حجري لخمي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ر بن حجر، وولده مالك الذي استخرج يوسف الصديق من ال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د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 بالفتح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 من علو إلى سفل والمطاوعة منه الانحدار، كالحدور بالضم، وإنما أطلقه اعتمادا على ا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ره يحدره ويحدره حدرا وحدورا ف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ه من علو إلى سفل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رسلته إلى أسفل فقد حدرته حدرا وح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رت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ها إلى أسفل، ولا يقال أحد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 في الأذان و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وفي حديث الأ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ذنت فترسل، وإذا أقمت فاحدر  ، يتعدى ولا يتعدى،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 القراءة ح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طها عن التم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قراءة السريعة الحدر، لأن صاحبها يحدرها حدرا، كالتحد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الجلد وانتفاخه وغلظه من الضرب حدر جلده يحدر حدرا وحد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انتفخ وورم، قا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دب ذر فوق ضاحي جلدها                      لأبان من آثارهـن حـ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ورم، كالإحدار والتح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 الجل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ي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ر الجلد وح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و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ر الجلد بنفسه وحدر و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ضرب رجلا ثلاثين سوطا كلها يبضع ويحدر  المعنى أن السياط أبضعت جلده وأحدرت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ضع، يعني يشق الجلد، ويحدر يعني يو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إعرابه،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ر إحدار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ر ح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ما لغتين، إذا جعلت الفعل للضرب، فأما إذا كان الفعل للجلد أنه الذي يرم، فإ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در جلده يحدر حدورا، لا ختلاف فيه أعل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 هدب الث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ت الثوب، إذا فتلت أطراف هدبه، لأنك تقصره بالفتل، وتحتط من مقدار طوله، كما في الأساس،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ج السوط، إذا 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ط محدرج، ضمت الجيم إليه، وقد سبق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إحدار فيهما أي في التوريم والفت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ر الجلد من الضرب إح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حادر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ر الثوب إحدار فتل أطراف هدبه وكفه، كما يفعل بأطراف الأك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ة من فتل الأكس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شاء الدواء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ر الدواء بطنه يحدره ح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ش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اطة بالشيء، يحدر، بالضم، ويحدر، بالكسر، في الكل م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وا حوله ويحدرون به، إذا طافوا به،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المرء ترصدها المنايا                      وتحدر حوله حتى يصاب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في غلظ وق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حادر، أي قصير لحيم، كم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ائط،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خلق مع الغلظ،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حادر، أي غليظ 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ما حدرة كالحدارة، ككرامة، وفي بعض النسخ بالفتح والكسر معا ونق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شحما ولحما مع ترارة، فعله كنصر وكرم، ذكرهما ابن سيده، واقتصر الليث على الثاني، ونقله الجوهري عن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ينحدر منه مثل الصب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ما ينحط في ح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دور، كصبور، والأحدور، بالضم، والحدراء ككرماء، والحا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ور في سفح جبل، وكل موضع م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حدور منكرة، وهي اله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اء، بوزن الصعد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العين ب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ت تحدر، بالضم، وتحدر، بالكسر، والاسم منهما الحدورة، بالضم، والحدروة، بالفتح والحادورة، ذكر الثلاثة اللحياني، كما نقل عن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ر، وهي حدراء، أي أحول وح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حدرة بدرة وحدري ككفري بضمتين فتشديد مع فتح، آخره ألف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أو حدرة 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حدرة فمعناه مكتنزة صلبة، وبدرة ب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درة حادة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وب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در نظرها نظر الخي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و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لها حـدرة بـدرة                      وشقت مآقيها من 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واسعة الجاح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شدة بطشه، كالحيدر والحيد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رة بلا لام كما وقع التعبير به 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درة في الأسد مثل الملك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لغلظ عنقه، وقوة ساعديه، والهاء والياء زائدت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تلف الرواة في أن هذه الأبيات لعلي بن أبي طا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ذي سمتني أمي حي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ث غابات غليظ الق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يلكم بالسيف كيل السن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بري في الرجز بعد الق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بالسيف رقاب الكف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سمين الغليظ، المجتمع الخلق، أو الحسن الجميل الصبيح، ذكر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ر والح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ممتلئ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حادر، إذا كان ممتلئ البدن، شديد البط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لجميع حاذرون  وهي القراءة المشهورة، و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لجميع حادرون  بالدال، أي مؤدون بالكراع، وفي 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راع و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اءة عبد الله 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ءة بالذال لا غير، والدال شاذة لا يجوز عندي القراءة بها، وقرأ عاصم وسائر القراء ب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 المهملة قراءة ابن عمير واليماني، كما نقله الصنعاني وفسره بع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ذاق بالقتال، أقوياء، نشيطون ل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حادر، إذا كان شديد البطش، قوي الساعدين كما تقدم، أو سائرون طالبون موسى، عليه وعلى نبينا أفضل الصلاة والسلام،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 الرجل حدرا، إذا انحط في ص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في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حوا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 العجلي يصف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بة الخلق على تحضيرها                      بائنة المنكب من حاد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طويلة العنق، وعظيمة العجر، على دقة خصرها، والبيت الذي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نها أزهر في سفـورهـا                      فضلها الخالق في تصو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ة، كال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حيدرة، أي با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داهية شديدة، كأنها الأسد في شد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ء المسهل الذي يمشي البطن، وهو خلاف الع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دا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من الحصى واكتنز، ومنه قول تميم بن أبي بن مقبل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نجاد بحيدار الحصى قمزا                      في مشية سرح خلط أفانـين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تصحيف حيدان، بالنون، نبه علي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م قرحة تخرج بجفن 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ياض الجفن فترم وتغلظ،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طن الج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ياض، فأنا أخشى أن يكون هذا تحريفا من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رت عينه ح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والاجت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ذو حدرة، أي ذو اجتماع وكثرة، فلينظر هذا مع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إبل نحو الصرمة، هي ما بين العشرة إلى الأربعين، فإذا بلغت الستين فهي الص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ح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نزة ضخام، وعليه حدرة من غنم، وحدرة، أي قطع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د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الفخذين والعجز الدقيق الأعلى، وهي حدراء، ومنه حديث أبي بن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ى بعير له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دارها، يعني يا حدراء الإبل، فقصر، وهي تأنيث الأحدر، وأراد بالبعير هنا الناقة، وهو يقع على الذكر والأنثى، كالإنسان، ويجوز أ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أى أحد 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حسن للخيل خاص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شبب بها الفرزدق،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ت بأعشاش وما كدت تـعـزف                      وأنكرت من حدراء ما كنت تعر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اد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ناد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در، كقنفذ، والحندور، كسرسور، والحندورة، بضمهن، والحندورة، كهر كولة، يعني بكسر الأول وفتح الثالث والحندورة، بكسر الحاء وضم الدال وهذه عن ثعلب، والحندير، والحندارة، والحندور، والحنديرة، بكسرهن،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قة، والحنديرة أج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ي حندر عينه وحندرتها وحندورها وحندورتها، أي يستثقله فلا يقدر النظر إلي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قدر على النظر إليه،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در أن ينظر إليه بغ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على حندورة عيني، بالضم، وحنديرتها بالكسر، أي جعلته نصب عيني، وذكر الجوهري وغيره من الأئمة هذه المادة في ح ن د ر، إشارة إلى أن النون لا تزاد في ثاني الكلمة إلا بثبت، وتبعهم صاحب اللسان فأوردها هناك، ولم يتعرض لها في 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أتي للمصنف أيضا هناك، إشارة إلى ما ذكرنا،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در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بط وهو مطاوع حدره يحدره ح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حدار والتقلع قريب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يستعمل التثبت، ولا يبين منه في هذه الحال استعجال ومبادرة 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 م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فسكون ففتحات، ومنحدر، أتبعوا الضمة الضم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يك وأن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در بفتح فسكون ففتح ف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 الدمع يحدره حدرا وحدورا، وحدره فانحدر، وتحدر، أي تن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مطر يتحادر على لحيته، أي ينزل ويقطر، وهو يتفاعل من الحدور، وقد جاء 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ر اللثام عن حن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اهل اليشكري يصف ناقته، ويشبهها بالعق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جلي على شعواء حادرة                      ظمياء قد بل من طل خوا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أزهري في ترجمة ر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نا غلام أحدر شيء  ، أي أسمن شيء وأ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در من كعوب 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ظ المست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د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فت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رويت حتى استبان سقاتـهـا                      قطوعا لمحبوك من الليف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ر الوتر ح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وتر قويا ممتلئ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حاد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الصبي السوء من أجل أمه                      وأبغضه من بغضها وهو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ر ح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حادرة العينين، إذا امتلأتا نقيا، واستوتا وحسنت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ير أدماء حادرة العي                      ن خنوف عيرانة ش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يان حسن الخلق 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ح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وقد ح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ز الغليظ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تهم السنة تح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م إلى ال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 من بلاد الطور تحـدره                      حصاء لم تترك دون العصا شذ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تهم السنة تحدرهم حدرا، إذا حطتهم، وجاءت بهم ح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رة من 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دار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در، و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رة، وهو قطبة بن الحصين الغط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قول زبان بن سيار ف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ك حادرة المـنـكـبـي                      ن رصعاء تنقض في ح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المنكبين والرصعاء الممسوحة العجيزة، شبهه بضفدعة تصوت في منخفض الأر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 أن حسان بن ثابت رضي الله عنه كان إذا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كم كلمة الحويدرة، يعني قصيدته التي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ت سمية غدوة فتـربـع                      وغدت غدو مفارق لم ير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ذه القص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 فاها بـعـد أول رقـدة                      ثغب برابية لذيذ المـكـر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ريض سارية أدرته الصبـا                      من ماء أسجر طيب المستن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يف ح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ليظ الح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ء حاد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هل ورجل حد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د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قباله، وقد تحدر تح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ارعوت في السير قضين سيرهاتحدر أحوى يركب الدو م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ر الحجر من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ع يحدر الك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ار، والح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رة الح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لبني الحارث بن ك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توزة حدير السلمي، مولاهم، وأبو الزاهرية حدير بن كريب الحمصي، وحدير الأ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ون، ذكرهم ابن حبان في الث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فيان بن عبد الله بن محمد بن زياد بن حدير الأسدي، حدث عن زياد، كذا في تاريخ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جردون، وهم أتباع الشيخ حيدر الزواجي، الولي المشهور، وقد ذكرت هذه الطريقة ومبناها في كت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حاف الأصفياء بسلاسل الأو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بن حبان في الث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يرة، كجهينة، فرس شراحيل بن عبد العزى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ر،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حال البصرة عند خطة مز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نس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د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ب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وب عندنا في النسخ بالأحمر، وهو موجود عند الجوهري، نقل عنه في اللس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امرة التي ذهب لحمها من الهزال، وبدت حراقفها، كالحدبير، وهي التي انحنى ظهرها، وذهب سنامها من الهزال، ود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جدبة المق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في الاستسق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هم إنا خرجءنا إليك حين اعتكرت علينا حدابير السن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أش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تب إلى ا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حملك على صعب حدباء حدبار، ينج ظهرها  ضرب ذلك مثلا للأمر الصعب، والخطة الشد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مة أو النشز الغليظ من الأرض، وقد تقدم في الحدر مث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كل حداب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د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مر كزبرج، أبو القاسم، روى في بول الجارية، وعنه ليث بن أبي سليم، ذكر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لى عبس، يروي المقاط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ذ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ر، بالكسر،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حتراز وفسره قوم بالتحرز، وقوم بالاستعداد والتأهب، وقوم ب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ا متقاربة في المعنى، ورجح بعض التحريك، كالاحتذار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ه يحذره حذرا، واحتذره،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قوم خرجوا هذاليل                      احتذروا لا يلقكم طم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ذورة، كالمصدوقة والمكذ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حذر، كعلم وهو حاذورة، وحذريان، بالكسر على فعليان، وحذر ككتف، وحذر كندس، ج حذرون وحذارى، أي متيقظ شديد الحذر، والفز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أهب معد، كأنه يحذر أن يفا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سيبويه في تعد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 أمورا لا تخاف وآمن                      ما ليس منجيه من الأ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ادر، لأن النعت إذا جاء على فعل لا يتعدى إلى مفع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أحذار، أي ابن حزم و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تي ت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تهم المح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خيل المغيرة، أو ال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ذورة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ر حذار يا فلان، وقد ينون الثاني، وقد جاء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ر حذار من فوارس دارم                      أبا خالد من قبل أن تتندم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ون الأخ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له ذلك، غير أن الشاعر أراد أن يتم به الجز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ر من أرماحنا حذار                      أو تجعلوا دونكم و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حذار بن عامر العكلي كغراب جواد، م أي معروف، وهو الذي تحاكم إليه عبد المطلب بن هاشم، وحرب بن أمية، وفي هذا ي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دت بأرض عكل نائلا                      فاعمد لبيت ربيعة بن ح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حبيب عن ابن الكلبي مثل ذلك، وفيه زيادة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عوف بن عبد مناة بن أد بن ط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كم لعبد المط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بن حذار الأسدي، حكم العرب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عنى الذبياني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 ابن كوز محقبى أدراعهم                      فيها ورهط ربيعة بن حـ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ذار من ألهان بن مالك بن زيد بن أوسلة بن ربيعة بن الخيار أخي همدان 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ة بنت عبد العزى بن حذار، شاعرة توصف بالكرم، وهي من بني ثعلبة بن سعد بن ذ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حذار الأسدي من بني أسد بن خزيمة، ثم بني سعد بن ثعلبة بن دودان وحذار هو ابن مرة بن الحارث بن سعد بن ثعلبة بن دودان، والمشهور ب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صة بن جابر بن وهب بن مالك بن عميرة بن حذار بن مرة الأسدي الحذ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ابعين، ذكره السمعاني، وذكر ابن الكلبي قيس بن الربيع الأسدي الكوفي من ولد عميرة بن حذار ب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العرب وقاضيها في الجاهلية،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بني أسد، وفيه ي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لبت المجد أين محلـه                      فاعمد لبيت ربيعة بن ح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حذار ككتاب، وهكذا كان يروي الأصمعي قول الذب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حذيرك منه، أي محذرك منه، أحذ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الحرف لغير الليث، وكأنه جاء به على 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يرك وعذي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رية كاله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غليظ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جبل إذا كان صلبا غليظا مستويا فهو ح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لبني سليم، وهما حرتان، وهذه إحدا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خشنة، والأكمة الغليظة، الحذر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ية الديك، وزنا ومعن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 الديك حذ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ذارى وح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رى، كغلبى صيغة مبنية من الحذر، وهي اسم حكاها سيبويه، ومعناه الباط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ران وحذير، كعثمان و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ان، وكذلك محذ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ريات، وفي بعض النسخ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ذين يحذرون، أي يخوفو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ذرون، كما عبر به غيره ل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ذأ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فاحرنفش وتقبض،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يظ، والأولى هي الموافقة لما في الأص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فع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ك زيدا، وحذاريك زيدا، إذا كنت تحذر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رك،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رك،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تثنية أن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ن منك حذر بعد 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ذ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حرباء لتقلبه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مع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 بن معير بن لوذان أحد بني جمح، مؤذن النبي صلى الله عليه وسلم، له صحبة و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محمد بن علي بن حيذر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أبي الخير بن أبي عمران هكذا ضبطه تلميذه الإمام أبو القاسم بن عساكر في تاريخ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ق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هد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ذرة والحذار بين اثنين كما هو مقتضى باب المفاع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و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 لجميع حاذرون  و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ذرون  و  حذرون  أيضا، بضم الذال، حكاه الأخفش، و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ذ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أهبون، و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ذ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ئفو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ابن مسعود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أداة من الس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يق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دي الشاك في السلاح،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ة فوق كمـي حـاذ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ثرة سلبتها عن عامـ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بة مثل قدامى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ذركم الله نفسه  أي يحذركم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عين الحذر، وهو ثقل فيها من قذى يصي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ذر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حذار في عسكرهم، ودعيت نزال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محذ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عب بن الحذارية، له صحبة وذكر في حديث لابن رزين العقي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ذ ف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والناحية، كالحذفار، نقله أبو العباس من تذكرة أبي ع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وهم الحذ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جزمر العدل والعيبة والثياب والقربة، وحذفره وحزفره، كله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حذفوره وبحذفاره وبحذافيره، أي أخذه بأسر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عطي الدنيا بحذافيرها، أي بأسرها أو بجوانبه،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ما حيزت له الدنيا بحذافيرها، أو بأعاليه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بع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نحن بالحي قد جاءوا بحذافيرهم  ، أي جم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شيء بجزموره وجزاميره، وحذفوره وحذافيره، أي بجميعه وجوان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ذا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ا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متهيئون ل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دد حذافي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هيأ للحرب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ذافر بن نصر بن غانم العدوي، أدرك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في في طاعون عمو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ذ م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مر بالكس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ذ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حذاميره وحذموره وجزاميره وجزموره، أي بأسره كحذاف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وان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دع من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برد، كالحرور بالضم والحرارة بالفتح والحرة، بالكسر ج حرور بالضم، وأحارر على غير قياس،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بناؤه والآخر تضعيف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ما صحته، وكذا نقله الفهري في شرح الفصيح عن الموعب، والعالم، والمخصص، وهم نقلوا عن أبي زي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قوم من أهل اللغة أن الحر يجمع على أحارر، ولا أعرف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حار، أي بالإدغ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فرار من مخالفة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حرارة الاسم، وجمعها حينئذ حر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ـع ذي حــرارات                      على الخدين ذي 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حرارات هنا جمع حرارة، الذي هو المصدر، إلا أن الأول أق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نهار، وهو يحر حرا، وقد حررت يا يوم، كمللت أي من حد علم، عن اللحياني وفررت أي من حد ضرب ومررت أي من حد نصر تحر وتحر وتحر، حرا وحرة وحرارة وحرورا، أي اشتد ح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بعير، كذا في النسخ، والصواب للعير، كما هو 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كما يقال ل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طاء جاءت من بلاد البر                      قد تركت حيه وقالت 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مالت جانب الخـمـر                      عمدا على جانبها الأ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جنس جمعي لا جمع اصطل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أرض ذات حجارة نخرة سود، كأنها أحرقت بالن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من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ة والغليظة التي ألبستها حجارة سود نخرة، كأنها مطرت، كالحرار بالكسر جمع تكسير، وهو مقيس، والحرات جمع مؤنث سالم والحرين جمع مذكر على لفظه، والأحرين على توهم أن له مفردا على أحرة، وهو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ونس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وحرون، جمعوه بالواو والنون، يشبهون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أرضون، لأنها مؤنثة مث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ونس أيضا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وإحرون، يعني الحرار، كأنه جمع إحرة، ولكن لا يتكل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 لزيد بن عتاهية التميمي، وكان زيد المذكور لما عظم البلاء بصفين قد انهزم ولحق بالكوفة، وكان علي رضي الله عنه قد أعطى أصحابه يوم الجمل خمسمائة درهم خمسمائة درهم من بيت مال البصرة، فلما قدم زيد على أهله قالت له اب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خمس المائ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ك فـر يوم صـفـ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عكا والأشـعـر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عيلان الهـوازنـ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نمير في سراة الكنـ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الكلاع سيد الـيمـانـ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بسا يستن في الـطـائ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نفس السوء هل تفـ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مس إلا جندل الإحـ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س قد يجشمنك الأم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زا إلى الكوفة من قنسر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مس بكسر الخاء من ورود الإبل، والفتح أشبه بالحديث، ومعناه ليس لك اليوم إلا الحجارة و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قوال غير 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أحر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على أحر، كأنه أراد هذا الموضع الأحر، أي الذي هو أحر من غيره، فصيره كالأكرمين والأرح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سفر السعادة، وسفير الإفادة للعلم السخاو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رون جمع حرة، زادوا الهمز إيذانا باستحقاقه التكسير، وأنه ليس له جمع السلامة، كما غيروه بالحرك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ن وقلون، وإنما جمع حرة هذا الجمع جبرا لما دخله من الوهن بالتضعيف ثم لم يتموا له كمال السلامة، فزادوا الهمزة، وكذلك لما جمعوا أرض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غيروا بالحركة فكانت زيادة الهمزة في إحرين كزيادتها في تغير بناء الواحد في الجمع حيث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وها جمع التكسير الذي تستحق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ن، فمل يزد الهمزة،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الر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هي التي أعلاها سود وأسفلها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الحرة مستديرة، فإذا كان منها شيء مستطيلا ليس بواسع، فذلك ال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حري، إذا كان يرعى فيها أي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كل شيء وأعت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الفاكهة، 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فاخر من شعر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الحر بمعنى الفرس العتيق الأص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من الطين و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ك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كل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وأط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م عن ألمى كأن مـنـورا                      تخلل حر الرمل دعص له 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م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ة 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طين في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ها، وقال طرفة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رني طوفى البلاد ورحلـتـي                      ألا رب يوم لي سوى حر د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 بين الحرورية بالفتح ويضم كالخصوصية واللصوصية، والفتح في الثلاثة أفصح من الضم، وإن كان القياس الضم،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رة بالضم، والحرارة، والحرار، بفتحهما، ومنهم من روى الكسر في الثاني أيضا، وهو ليس بصواب، والح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شيخ باه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ك في يوم الرخاء سألتني                      فراقك لم أبخل وأنت صد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رد تزويج عليه شـهـادة                      ولا رد من بعد الحرار 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ا أعراق في حرار، ولكن أعراقها في الإ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حرار، وهو مقيس كقفل وأقفال، وغمر وأغمار، وحرار بالكسر، حكاه ابن جني، وهو الصواب، وحكى بعض فيه الفتح، وهو غلط، كما غلط بعض فحكى في المصدر الكسر، وزعم أنه من الألفاظ التي جاءت تارة مصدرا، وتارة جمعا، كقعود ونحوه، وليس كما زعم، فتأم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حم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ظبية في بيت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كناف خـفـاف فـالـلـوى                      مخرف يحنو لرخص الظلف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ية اللط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ة دقيقة مثل الجان، أبيض،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و في جوف ناموسـه                      كانطواء الحر بين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ه الأبيض من الحيات، وعم بعضهم به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الح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منك بحر، أي بحسن ولا 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ن حبـك داء داخـلا                      ليس هذا منك ماوي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فعل حس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قلبي إلى أهله بحر                      ولا مقصر يوما فيأتيني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هله، أي صاحبه،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يم، لأنه لا يصبر ولا يكف عن هواه، والمعنى أن قلبه ينبو عن أهله، ويصبو إلى غير أهله، فليس هو بكريم في فع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الأزاذ كسحاب وهو السبستان، وهو بالفارسية آزاد رخت وأصله أزاد درخت، ومعناه الشجرة المعتوقة فحذفوا إحدى الدالين، ثم لما عربوا أعجموا الذ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وبه فسر ابن الأعرابي قول الطرماح المتقدم بذكره وأنكر أن يكون الحر فيه بمعنى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عنه أعرابيا فصيحا، فقال مثل قو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هو البازي، وهو قريب من الصقر، قصير الذنب، عظيم المنكبين و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ضرب إلى الخضرة، وهو ي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 حر وجهه، الحر من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دا من الوجنة، أو ما أقبل علي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 الحزن عن حر الوجوه فأسفرت                      وكانت عليها هبـوة وتـجـلـ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أربعة مدامع العينين، من مقدمها ومؤخ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خيره، وكذا حر الأرض، وقد تقدم في أول الترجمة، فهو تكرار،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بن يوسف الثقفي من بني ثقيف وإليه ينسب نهر الحر بالموصل، لأنه حفره، نقله الصغاني ولم يذكره ياقوت في ذكر الأنهار مع استيف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بن قيس بن حصن بن بدر الفزاري بن أخي عيينة، وكان من جلساء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 بن مالك بن عامر، شهد أحدا، قاله الطب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بن مالك صحابي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بصيغة الجمع،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جد، وهما الحران، قاله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بالجزيرة، وهما الحران أيضا، قاله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في ظاهر أذني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ر ذو مراح س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ل حر، بضم، وقد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ما الصغاني، والذي في التهذيب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ذا الطائر الذي يقال له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ذنجان لأصغر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قماري،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اج هذا الشوق إلا حمامة                      دعت ساق حر ترحة وترن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حر بفتح الحاء، لأنه إذا هدر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حر ساق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ه صخر الغي فجعل الاسمين اسما واحد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دي ساق حر وظلت أبكي                      تليدا ما أبين لها كـلام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ل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أصوات مبنية إذ بنوا من الأسماء ما ضا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أن ساق حر ولدها، وإنما هو ص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هد عندي بصحة قول الأصمعي أنه لم يعرب، لو أعرب لصرف ساق ح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حر، إن كان مضافا، أو ساق حرا إن كان مركبا، فيصرفه لأنه نكرة، فتركه إعرابه يدل على أنه حكى الصوت بعينه، وهو صي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حر ساق حر، وأما قول حميد بن ثور السابق فلا يدل إعرابه على أنه ليس بصوت، ولكن الصوت قد يضاف أوله إلى آخره،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زبار، وذلك أنه في اللفظ أشبه باب د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صحيحة في شعر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 ساق حر في حمام ترن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بساق حر لحن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هذا الكلام كله شيخنا، عن شارح المقامات عبد الكريم بن الحسين بن جعفر البعلبكي، في شرحه عليها، ونظر فيه من وجوه، ظانا أنه كلامه، وليس كذلك، بل هو مأخوذ من كتاب المحكم لابن سيده، وكذا نظر فيما تصرفه ابن جني، فلينظر في الشر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ظرف ما قيل في ساق حر قول مالك بن المرحل، كما أنشده الشريف الغرناطي رحمه الله في شرح مقصورة حازم المشهورة، وسمعته من شيخينا الإما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عبد الله محمد بن المسناوي، وأبي عبد الله بن الشاذلي، رضي الله عنهما، مر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بع وقفت فيه وعهـد                      لم أجاوزه والركائب تس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 الدار وهي قفر خـلاء                      عن حبيب قد حلها منذ د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لا مسعد على الوجد إلا                      عين حر تجود أو ساق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ن شخص حر تساعده على البكاء أو هذا النوع من القماري ينوح 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وأخوه أبي، وهما أخوان، وإذا كان أخوان أو صاحبان، وكان أحدهما أشهر من الآخر سميا جميعا باسم الأشهر، قال المنتخل اليش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مبلغ الحرين عني                      مغلغلة وخص بها أبـ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تثأرا لي من عكب                      فلا أرويتما أبدا صـد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ف بي عكب في معد                      ويطعن بالصملة في قف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ب هذا الشعر أن المتجردة امرأة النعمان كانت تهوى المتنخل هذا، وكان يأتيها إذا ركب النعمان، فلا عبته يوما بقيد، فجعلته في رجله ورجلها، فدخل عليهما النعمان وهما على تلك الحال، فأخذ المتنخل، ودفعه إلى عكب اللخمي صاحب سجنه، فتسلمه، فجعل يطعن في قفاه بالصملة، وهي حربة كانت في 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بالكسر و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لغة في المخففة عن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عرب استثقلت حاء قبلها حرف ساكن، فحذفوها وشددوا الراء، وهو في حديث أشراط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تحل الحر والحر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 أبو موسى في حرف الحاء والر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بتخفي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وأصله حرح، بكسر الحاء وسكون الراء، ومنهم من يشدد الراء، وليس بجيد، فعلى التخفيف يكون في ح رح لا في ح ر 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 رواية هذا الحديث على اختلاف ط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حلون الخز والحرير، بالخاء والزاي، وهو ضرب من ثياب الإبريسم معروف، وكذا جاء في كتاب البخاري وأبي داوود، ولعله حديث آخر جاء كما ذكره أبو موسى، وهو حافظ عارف بما روى وشرح، فلا 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ي ح ر ح، لأنه يصغر على حريح، ويجمع على أحراح، والتصغير وجمع التكسير يردان الكلمة إلى أص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الكلام هناك،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ة الصغيرة، عن 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ب الموجع، والظلمة الكثيرة، نقلهما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 العرب كثيرة، 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عة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مدينة و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حرة وا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بلي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عبس وتسمى حر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ببلاد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 ببلاد بني ال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 بالدهن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بعالية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 قرب 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 بجبال طيئ والحرة بأرض بارق، والحرة بنجد، قرب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مرة وهي حرة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خيبر لبني سليم، وهي حرة النار وهو غير حرة بني عبس، وتسمى أم صبار إن كانت لبني سليم، وعندها جبل 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النار لغطفان،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بن جمرة بن ضرام بن مالك الجهني، الذي وفد على عمر رضي الله عن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 ما ذكر، وقد تقدم في ج م ر، عن ابن ال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ظاهر المدينة المشرفة، على ساكنها أفضل الصلاة والسلام، تحت واقم، ولذا تعرف بحرة واقم، بها حجارة سود كبيرة، وبها كانت وقعة الحرة من أشهر الوقائع في الإسلام، في ذي الحجة سنة ثلاث وستين من الهجرة أيام يزيد بن معاوية، عليه من الله ما يستحق، ورضي الله عن أبيه، وذلك حين أنهب المدينة عسكره من أهل الشام، الذين ندبهم لقتال أهل المدينة من الصحابة والتابعين، وأمر عليهم مسلم بن عقبة المري، أخزاه الله تعالى، وعقيبها هلك يزيد، وقد أورد تفصيلها السيد السمهودي في تاريخ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بالبريك في طريق اليمن، وهو المنزل التاسع عشر لحاج 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ة غلاس ككتا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ن غدوة حتى استغاث شريدهم                      بحرة غلاس وشلو مـمـ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لبن بضم اللام فسكون الموحدة في ديار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لفلف كجعفر بالح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شوران كعثمان وقيل بالفتح إحدى حرار الحجاز الست المحت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جفل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ميطان كمي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معشر ل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ليلى لبن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الرجلاء، هكذا بالإضافة كأخ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راجل وفي النوادر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الرجلاء هي الصلبة الشديد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قمأة، بفتح فسكون ف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واضع بالمدينة المشرفة، على ساكنها أفضل الصلاة والسلام، استوفاها السيد السمهودي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ة من النساء،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طفلة الأنامل ترتب                      سخاما تكفه بـخـ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رائر،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لنساء اللاتي كن يخرجن إلى ال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دنكن حرائر  ، أي لألزمنكن البيوت، فلا تخرجن إلى المسجد، لأن الحجاب إنما ضرب على الحرائر دون الإ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رة حرائر، على غير قياس، ومثله شجرة مرة، وشجر م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ما، لأن باب فعلة يجمع على فعل، مثل غرفة وغرف، وإنما جمعت حرة على حرائر، لأنها بمعنى كريمة وعقيلة فجمعت ك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من الذ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ل القرط، منها، وهو مجاز،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ششاوى حرة الت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حرة الذف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الذفرى صفة، أي أنها حسنة الذفرى أسيلتها، يكون ذلك للمرأة، وال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حرتان، الأذنان،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واء في حرتيها للبصير بهـا                      عتق مبين وفي الخدين تسه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نسبهما إلى الحرية، وكرم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حرة، أي كثيرة المطر،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ت عليها كل بكر حـرة                      فتركن كل قرارة كال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كل سحابة غزيرة المطر 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رة الرقاشي م أي معروف، اسمه حنيفة، مشهور بكني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حكيم، ثقة، روى له أبو داوود،وأخوه سعيد بن عبد الرحمن الرقاشي، من أهل البصرة، 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رة واصل بن عبد الرحمن البصري، روى له م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فلانة بليلة حرة، بالإضافة، إذا لم تفتض ليلة زفافها، ولم يقدر بعلها على افتض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مكن زوجها من ق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قتضها زوجها في الليلة التي زفت إليه فهي بليلة شي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ول ليلة من الشهر أيضا، كما أن آخر ليلة منه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ء،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حرة، فيهما، وكذلك ليلة شيباء وص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يحر كظل يظل حرا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 والاسم الح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رت تحر، من الحرية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كسر العين في الماضي، وفتحها في المضارع، كما صرح به غير واحد، وقد يستعمل في حرية الأصل أيضا، وقد أغفل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رجل يحر ح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وهو أيضا من باب تعب فهو حر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ن يران جرا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يار جار، إتباعا، نق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ان، من قوم حرار وحرارى وحرارى، الأخيرتان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رى، من نسوة حرار وحر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كبد حرى أجر  ، الح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من الحر، وهي تأنيث حران، وهما للمبالغة، يريد أنها لشدة حرها قد عطشت، ويبست من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 في سقي كل كبد حرى أ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كبد حرى رطبة أجر  ،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كبد حارة أجر  ومعنى رطبة أن الكبد إذا ظمئت ترطبت، وكذا إذا ألقيت على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بالرطوبة عن الحياة، فإن الميت يابس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ها بما يؤول أمرها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ماء يحره 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خ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يحر، إذا سخن، ماء أو غير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رت يا رجل تحر حرة وحرا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يعني الحر لا الح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ع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حرة تحت القرة، يريد العطش مع البرد، وأورده ابن سيده منكر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تحت قرة، أي عطش في يوم بارد،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عاء معناه رماه الله بالعطش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العطش والته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من دع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حرة والقرة، أي بالعطش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للازدواج، وهو شائ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ب هذا المثل أيضا في الذي يظهر خلاف ما ي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شراح الفص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رة كسحابة لقب أبي العباس أحمد بن علي المحدث الرحال، ومحمد بن أحمد بن علي المحدث الرحال، ومحمد بن أحمد بن حرارة البرذعي، حدث، عن حسين بن مأمون البرذ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ن ككتان لقب أحمد بن محمد الجوهري المصيصي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ن،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بير، قال أبو القاسم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اران أبي لوط، وأخي إبراهيم عليهما السلام، وقد وقع الخلاف فيه، ف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ديار بكر والسمعاني بديار ربيعة، وقيل بديار مض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زيرة ابن عمر،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ن العواميد، وبه ولد سيدنا إبراهيم الخليل عليه الصلاة والسلام، فيما 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ذا كان فعلانا فهو من هذا الباب، وإن كان فعالا فهو من باب الن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الحسن بن محمد بن أبي معشر الحراني، وعمه الإمام أبو عروبة الحسين بن أبي معشر الحراني، فهو الحافظ، مؤلف تاريخ حران، وسماه تاريخ الجزيرتين، بنونين، على غير قياس،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اني في النسبة إلى ماني، والقياس ما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البحرين لعبد القيس، كبرضى وص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بغوطة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البادية، كل ذلك عن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معروفة بأصفه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طهر عبد المنعم بن نصر بن يعقوب بن أحمد المقرئ، ابن بنت أبي طاهر الثقفي، روى عنه السمع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5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شل بن حري ك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بن سيار بن رافع بن حري الليثي، من أتباع التابعين وهو أمير 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حري، تابعي، قتل مع علي ب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داخلته حرارة الغيظ أو غيره، كالمح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ح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ينة محرقة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 يصف نساء سبين، فضربت عليهن المكتبة الصفر، وهي القد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 حريرات وأبدين مجلدا                      ودارت عليهن المكتبة 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رات، أي محرورات، يجدن حرارة في صدورهن وحريرة في معنى محرورة وإنما دخلتها الهاء لما كانت في معنى حزينة، كما أدخلت في حميدة، لأنها في معنى رش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ن فحول الخيل، وهو أيضا اسم فرس ميمون بن موسى المرئي، وهو جد الكامل، والكامل لميم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من ضرب الحرير عتقا                      فيه إذا السهب بهن ارمـق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هذا الفرس، وضربه نسله، والمرئي نسبة إلى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ريف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ب إلى امرئ القيس بن حجر بن الحارث بن عمرو بن حجر آكل المرار بن عمرو بن معاوية مرقسي، مسموع عن العرب في كندة لا غير، وكل ما عداه بعد ذلك في العرب من امرئ القيس فالنسبة إليه مرئي على وزن م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ة طلحة بن مالك، روت عن سيدها، و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ء من الدقيق والد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يطبخ بلبن أو د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ة من الدقيق، والخزيرة من الن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صيدة، ثم النخيرة، ثم الحريرة، ثم الحس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ه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ى وأنا أحر ل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ى الدقيق لأتخذ لك منه ح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حرير الثياب، وهي من إبري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حارة بالليل، وقد تكون بالنهار، والس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حارة بالنهار، وقد تكون بالليل،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جت لوافح الحرور                      سبائبا كسرق 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سيده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نا بمستن الحرور كـأنـمـا                      لدى فرس مستقبل الريح 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 الح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د حرها، شبه رفرف الفسطاط عند تحركه لهبوب الريح بسيب الفر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قاد الحر ولفحه، وهو يكون بالنهار والليل، والسموم لا يكون إلا ب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ظل ولا الحرور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ستوي أصحاب الحق الذين هم ظل من الحق، ولا أصحاب الباطل الذين هم في الحرور، أي الحر الدائم ليلا ون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هنا الجنة، والحرور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 الظل هو الظل بعينه، والحرور الحر بعينه، وجمع الحرور حرائر، قال مض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ماعة قد صادف الصيف ماءها                      وفاضت عليها شمسه وحر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ر كزبير أبو الحصين، شيخ إسحاق بن إبراهيم الموصلي النديم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عبيد بن حرير بن عبد بن الجعد النجاري المازني أبو 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تل باليمامة، وروى عنه ضمرة بن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الحرير الأسدي، أخ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رملية اللينة الطيبة الصالحة للنبا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بخة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حرية العرب والعجم مثله،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حيا وطبق بعد خوف                      على حرية العرب الهز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أشر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حرية قومه، أي من خالص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رة ك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نخلة بين الأبواء و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آمد،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ن، بالنون،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وراء، كجلولاء، بالمد، وقد ت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كوفة على ميلين منها، نزل بها جماعة خالفوا عليا رضي الله عنه، من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وري بين الحرورية، ينتسبون إلى هذه القرية، وهم نجدة الخارجي وأصحابه ومن يعتقد اعتقاده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وري، وقد ورد أن عائشة رضي الله عنها قالت لبعض من كانت تقطع أثر دم الحيض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ورية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نيهم، كانوا يبالغون في العبادات، والمشهور بهذه النسبة عمران بن حطان السدوسي الحر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الحرورية أن يكون من الحرو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ر الكتا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يمه وتخليصه، بإقامة حروفه، وتحسينه بإصلاح س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ير 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باته مستويا لا غلث فيه، ولا سقط، ولا مح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ر ل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ت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ر الذي جعل من العبيد حرا فأعت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عبد يحر حرارة بالفتح أي صار 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ركم الذين لا يعتق محررهم  ، أي أنهم إذا أعتقوه استخدموه، فإذا أراد فراقهم ادعوا 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رر بن عامر الخزرجي النجاري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بدري توفي صبيحة أحد، ولم يعق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ر بن قتادة كان يوصي بنيه بالإسلام، وينهي بني حنيفة عن الردة، وله في ذلك شعر حسن أورده الذهبي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ر ب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يروي عن أبيه، وعنه الشعبي، وأهل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رر د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يات،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ر القتل في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وكثر، كحر،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س الوغى واستحر الم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ر حسنا منه، وقد جاء ذلك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شبه برسول الله صلى الله عليه وسلم من الحسن، إلا أن النبي صلى الله عليه وسلم كان أحر حسنا منه  ، أي أرق منه رقة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 م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ه وشديده وقد جاء في الحديث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فاطم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أتيت النبي صلى الله عليه وسلم فسألته خادما تقيك حار ما أنت فيه من الع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ما أنت فيه  ، يعني التعب والمشقة، من خدمة البيت، لأن الحرارة مقرونة بهما، كما أن البرد مقرون بالراحة و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ق المتعب، ومنه الحديث الآخر عن الحسن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أبيه لما أمره بجلد الوليد بن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 حارها من تولى قارها، أي ول الجلد من يلزم الوليد أمره، ويعينه شأ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منخرين، لما فيه من الشدة والحرار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ارا، لغة في حر يومنا، سمعه الكسائي، وحكاهما ابن القطاع في الأفعال والأبنية، والزجاج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وأفعل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عند حذاق المصنفين من سوء الجمع، فإن الأولى التعرض لهذ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رت يا يوم، بالوجوه الثلاثة،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إبله حرارا، أي عط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ت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ح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جهينة بالح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خالد الرازي الحروري كعملسي محدث، وقال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مد بن خالد، حدث عن محمد بن حميد، وموسى بن نصر الرازيين، ومحمد بن يحيى، ومحمد بن يزيد السلمي النيسابوريين، روى عنه الحسين بن علي المعروف بحسينك، وعلي بن القاسم بن شاذان، 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الد الرازي الحروري إلى أي شيء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الحافظ في التبصير أيضا بالفتح ولم يذكر أحد منهم أنه الحروري كعملسي، ففي كلام المصنف محل 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ر محركة أن ييبس كبد الإنسان، من عطش و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ة القلب، من الوجع والغيظ 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ه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في دعائها على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أحر الله صدره، أي أعطش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عطش الله ها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جد لهذا الطعام حروة في فمي، أي حرارة ولذعا، والح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ة في الفم من طعم الشيء، وفي القلب من التوجع، 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حرارة السيف ، والضرب، والموت، والفراق، وغير ذلك، نقله ابن درستويه، وهو من الكنايات، والأعرف الحروة، وسيأتي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فل له حرارة وحراوة، بالراء والواو</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في الحلق، فإن زادت فهي الحروة، ثم الثحثحة، ثم الجأز، ثم الشرق، ثم الفؤق، ثم الحرض، ثم العسف، وهو عند خروج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ررت فلانة فحرت لي، أي طلبت منها حريرة فعم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منكم عوف الذي 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ر بوادي ع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وف بن محلم بن ذهل الشيباني، كان يقال له ذلك لشرفه وعزه، وأن من حل بواديه من الناس كان له كالعبيد والخ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ى، ومنه حديث ابن عمر، أنه قال لمعاوية رضي الله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تي عطاء المحررين  ، أي الموالي، أي لأنهم قوم لا ديوان لهم، تألفا لهم على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رير الولد أن يفرده لطاعة الله عز وجل، وخدمة المس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 حكاية عن السيدة مريم ابنة ع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نذرت لك ما في بطني محررا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ادما يخدم في متعبداتك، والمح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ذ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ذ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نذيرة في خدمة الكنيسة ما عاش لا يسعه تركها في دي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ار الب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ل غير مطبوخ، واحدها ح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خشن منها، وهي 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ل، والحرثب، والقف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ار الب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ق منها ورطب، وذكر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لظ منها وخش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من نجيل السب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بون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ذنان،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ظ الله كريمتيك وحرتي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 الأرض يحرها ح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حة فيها أسنان، وفي طرفها نقران، يكون فيهما حبلان وفي أعلى الشبحة نقران، فيهما عود معطوف، وفي وسطها عود يقبض علي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ثم يوثق بالثورين، فتغرز الأسنان في الأرض، حتى تحمل ما أثير من التراب، إلى أن يأتيا به إلى المكان المنخ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مان عن يمين الناظر إلى الفرقدين، إذا انتصب الفرقدان اعترضا، فإذا اعترض الفرقدان انتص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بالدهناء رملة وعثة، و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ة حروراء، وهي غير القرية التي نسب إليها الحروريون، فإنها بظاهر 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قان فالحران فالصنع فالرجا                      فجنبا حمى فالخانقان فحب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مل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قبته حتى تيامن واحتـوت                      مطافيل منه حريات فأ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ات بأرض سلول، بين الضباب وعمرو بن كلاب وس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ى، ك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بادية 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القاسم بن علي الحريري صاحب المقامات، أحد أجداده منسوب إلى نسج الحرير، وهو من مش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بصرة، وغلط شيخنا فنسبه إلى الح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صر محمد بن عبد الله الغنوي الحرير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ضي القضاة شمس الدين محمد بن عمر الحريري من علمائنا، روى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رير، له صحبة، روى عنه أبو ليلى الأنص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جيز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 أحمد ين محمد بن الحرار الإشبيلي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ابن عبد 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اربة يسمون الحريري الحرار، قا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زبور، بالراء،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غة في الحيزبون، ب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عجوز ولم يذكره المصنف لا في الباء ولا في النون، وقد أشرنا في حرف الموحدة إلى ذلك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 والخرص، والح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ص، كما في الصحاح، كالمحزرة، وهذه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ه يحزره، من حد نصر، ويحزره، من حد ضرب، ح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ب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حا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ر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كالحزيرة، وبها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ذا حزرة نفسي، أي خير ما عندي، ج حزرات، بالتحريك وبالسكون أيضا، كما يأتي فيما أنشد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بعث مصدق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أخذ من حزرات أنفس الناس شيئا، خذ الشارف والب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في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خيار مال الرجل حزرة، لأن صاحبها لم يزل يحزرها في نفسه كلما رآها، سميت بالمرة الواحدة من الحزر،، ولهذا أضيفت إلى الأ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رات حزرات النفس أي مما تودها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رة القلب خيار المال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رات حزرات الق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غزار غير اللج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فها الجلاد عند اللزب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خذوا حزرات أموال الناس ونكبوا عن الطعام  ويروى بتقديم الراء،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ات الأموال هي التي يؤديها أربابثها، وليس كل المال الحز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ع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زرتي وأبتغي النوا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وة المال، الذكر والأنثى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زرة ماله، وهي حزرة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افع عنهـم كـل يوم كـريهة                      ونبذل حزرات النفوس ون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قة المرة، 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ة، ويصغر حزيرة، عن ابن الأ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ح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آبارهم،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من ا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ازر وحامز، بمعنى واحد، وقد حزر اللبن والنبيذ، أي 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 اللبن يح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ا وحزور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ضوا بلإحلابة وطب قد ح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زر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زر من الوجوه العابس الب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حازر، على لتشبيه، وقد حزر حزرا وحز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الشعير وله ريح ليست بطيبة، حكاه ابن شميل عن المنت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يران، بفتح فكسر والمشهور على الألسنة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هر بالرومية، من الشهور الاثنى عشر، وهو قبل تموز، وقد مر تفصيلها في أ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ورة، ك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قتلة المذللة، وهي أيضا العظمة،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رة وال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الصغيرة، كالحزو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ل الصغير، ج حزاور وحزاورة وحزا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طيب ا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اورة الأرضوان ذوات الحجلرة، جمع حز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ر، بلا هاء،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قويا الذي قد 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بعثوا شيخا ولا حز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س إلا الأرقب المصدرا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 العروج إلى الحيا واستبشري                      بمقام حبل السـاعـدين حـزور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إذا اشتد وقوي وخ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كاد يدرك ولم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غلام إذا راهق ولم يدرك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ور، وإذا أدرك وقوي واشتد فهو حز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الحزور بالرشاء المح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 أبو عمرو، قال أراد البالغ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رشد اللبيب ومعاشرة الحبيب قول النابغة هذا، 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لمست أخـثـم جـاثـمـا                      متحيزا بمكانـه مـلء الـ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عنت طعنت في مستهدف                      رابي المحسة بالعبير مقرم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زعت من مستحـصـف                      نزع الحزور بالرشاء المح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 في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وي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الرجال،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إن دافعت مصراع بابه                      بذي صولة فان ولا ب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صغير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حق الناس بالمنـيه                      حزور ليست له ذ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حزور هنا رجلا بالغا ضعيفا لا نس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لأصمعي وعن المفض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ر،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غير ال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جعل الحزور البالغ القوي البدن الذي قد حمل السلاح قال أبو منص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قول هو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أضداد لأبي الطيب اللغوي، عن بعض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صفت بالحزور غلاما أو شابا فهو القوي، وإذا وصفت به كبيرا فهو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زور لغات، بالتشديد والتخفيف، وهزور، كعملس، بالهاء، والجمع هزاورة وحز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محمد بن إبارهيم بن يحيى بن الحكم بن الحزور الثقفي الحزوري الأصفهاني مولى السائب بن الأقرع محدث ابن محدث، حدث محمد بن سلمان المصيصي وعنه أبو جعفر أحمد بن محمد بن المرزبان الأب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إبراهيم بن يحيى يروي عن أبي داوود الطيالسي وبكر ابن بكار، وعنه ولده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زور، كمنصور، وليس بشيء، وفي بعض بضم الميم وفتح الحاء وكسر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ضب العابس الوج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ة الحامضة هكذا في سائر النسخ، الضربة، بالضاد المعجمة، والصواب ب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ا أو ثبت فن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يرة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ق به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عدا القارص فحزر  يضرب للأمر إذا بلغ غ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الأ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و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وسج الوادي ورضم ال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اس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ب لعاب الشمس فيه وأزرت                      به قامسات من رعان و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ور لغة في الحزور، حكاه جماعة وبه صدر الجوهري، وقد وقع في أحاديث، وضبطه ابن الأثير بالوجهين، وهو الغلام الذي قد شب و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عدم المطي مني مسف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ا بجالا وغلاما حزورا والجمع حزاور، وحزاورة، زادوا الهاء لتأنيث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ور،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انتهى إدر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نساء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ري حزور حزاب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طبة الظبية فوق الراب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منه غلمة ثمان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ت ثقبته كـمـا هـي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مان حز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وا البلوغ، وهو على التشبيه بالرابية كما حقق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بد الله بن الحمراء </w:t>
      </w:r>
      <w:r>
        <w:rPr>
          <w:rFonts w:ascii="MS Sans Serif;Times New Roman" w:hAnsi="MS Sans Serif;Times New Roman" w:cs="MS Sans Serif;Times New Roman"/>
          <w:color w:val="0000FF"/>
          <w:rtl w:val="true"/>
        </w:rPr>
        <w:t xml:space="preserve"> أنه سمع رسول الله صلى الله عليه وسلم وهو واقف بالحزورة من مكة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عند باب الحناطين، وهو بوزن ق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إمام الشافع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يشددون الحزورة والحديبة، وهما مخف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ض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سوق كانت بمكة وأدخلت في المسجد لما زي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مشارق عياض مث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عن الدارقطني مثل قول الشافعي، ونسب التشديد ل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ه صاحب المراصد إلى العامة، وزاد أنه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ورة، بالعين بدل 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اضي ع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ضبطنا هذا الحرف علي ابن سراج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إبراهيم بن أبي الحزور الوراق الحزوري، محدث من أهل 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غالب حزور الباهلي البصري، روى عن أبي أمامة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ر بن حزور ومحدث روى عن الزبير بن عدي ذكرهم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دمشق، منها أبو العباس أحمد بن محمد بن عبد الرحيم ضبطه البقاعي، ونقل عنه الدو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زور، كجعفر، وكيل القاسم بن عبيد الله علي مطب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يقول ابن الرومي يصف دجا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طة صفراء دينـارية                      ثمنا ولونا زفها لك حزور وأبو العوام فائد بن كيسان الحزار، ككتان كذا قيده ابن أبي حاتم في الجرح والتعديل، يروى عن أبي عثمان النه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الحزور أبو بسر، محدث، ويروى عن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زرة كنية سيدنا جري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رت قدومه يوم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زرت قراءته عشرين 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زر نفسك هل تقد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فر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مر العدل وحزفره إذا ملأه، وكذلك العيبة والقربة إذا ملأهما، وكذا حزفره وحز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فر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من النوا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حزفر القوم 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دوا وتهيؤوا للحرب، والذال لغة في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ساء من الأرض المستوية فيها حجار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فرة، كإر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وء من الأواني، كالمحذ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ر، كجعفر، أهمله الجوهري، وفي التكملة هو الملك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حز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 والملء، كالحزرم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زمر القربة، إذا 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ق نور الكراث وهي الحز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ي الشيء بحزموره، بالضم، وحزاميره، كحذافيره، وحذفوره، وزنا ومعنى، أي جميعه وجوانبه، أو إذا لم يترك منه شيئا،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ه يحسره، بالضم، ويحسره، بالكسر، حسرا،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ك الشيء، حسر الشيء عن الشيء يحسره، ويحسره، حسرا وحس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ه، فانحسر، قد يجيء في الشعر حسر لازما مثل انحسر، على ال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الشيء حسورا، بالضم، أي ان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ح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ت كمى عن ذراعي أحسره ح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كمه عن ذر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وعمامته عن رأسه، والمرأة درعها عن جس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كشف فقد 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البصر يحسر، من حد ضرب، حس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انقطع نظره من طول مدى وما أشبه ذلك، وهو حسير ومح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خويلد الهذلي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يسر بها داء مخامرهـا                      فشطرها نظر العينين محسور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م 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شطرها على الظرف أي 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ر 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لب إليك البصر خاسئا وهو حسير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لب صاغرا وهو كليل كما تحسر الإبل إذا قومت عن هزال أو ك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صر فإنه يحسر عند أقصى بلوغ ال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الغصن ح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ت حجرا فكسرته وحسرته يريد غصنا من أغصان الشجرة، أي قشرته ب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البعير يحسره ويحسره حسرا وحس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 حتى أعياه، وكذلك حسره السير، كأحسره إحسارا، وحسره تح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البيت ح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الرجل، كفرح، عليه يحسر حسرة، بفتح فسكون وحسرا، مك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م على أمر فانه أشد الندم، وتسر الرجل إذا تلهف، فهو 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اليوم على شيء خلا                      يا ابنة القين تولى بحسر وحسير وح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تفسير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سرة على العباد  الح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ندم حتى يبقى النادم كالحسير من الدواب الذي لا منفع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البعير كضرب وفرح، حسرا وحسورا وح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من السير وكل وتعب، كاستحسر، استفعال من الحسر وهو العياء وال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ستحسر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وا الله ولا تستحسوا  أي لا ت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الأنثى سواء، ج حسري مثل قتيل وق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حسير لا يعقر  ، أي لا يجوز للغازي إذا حسرت دابته وأعيت أن يعقرها مخافة أن يأخذها العدو، ولكن يس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الله بن حيان بن مرة، وهو ابن المتمطر،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عيى الذي كل من كثر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محسر، كمجلس، أي كريم المخبر، وتفتح سينه،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فما أدري أسقم ما بهـا                      أم من فراق أخ كريم المح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 بالوجه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س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حاسر من المرأة المعاري، ذكره في ترجمة  ع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س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دذي المح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في آخر الزمان رجل يسمى أمير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مى أمير الغضب أصحابه محسرون محقرون عن أبواب السلطان ومجالس الملوك، يأتونه من كل أوب كأنهم قزع الخريف يورثهم الله مشارق الأرض ومغار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سرون محقرون، أي مؤذون محمولون على الحسرة أو مطرودون متعبون، من حسر الدابة، إذا أتع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تشبه الجزر، نقله الأزهري عن بعض تشبه الجزر، نقله الأزهري عن بعض الرواة، أو تشبه الحرف، أي الخزدل في نباته وط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ت حبالا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 عن بعض أعراب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عن أبي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خضراء تسطح على الأرض وتأكلها الماشية أكل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ن من بهمي ومن حسار                      ونفلا لـيس بـذي آثـ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كان قفر ليس به آثار من الناس ولا الم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نبت في القيعان والجلد، وله سنبل وهو من دق المريق وقفه خير من رطبه، وهو يستقل عن الأرض شيئا قليلا، يشبه الزباد إلا أنه أضخم منه و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ات يسلح إل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ر من العشب ينبت في الرياض، الواحدة حس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نسة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سر، خلاف الدارع، وهو من لا مغفر له ولا درع ولا بيضة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يلق جأواء ملمومة                      تقذفب الدارع والح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جنة له، والجمع 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بعض الشعراء حسرا على ح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هباء تنفي الحسـرين كـأنـهـا                      إذا ما بدت قرن من الشمس 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حاسر وفادر وج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ه وعدل عن الضراب، قاله أبو زيد، و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هذا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جاسر، بالجيم، أي فا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قاع في الحسرة والحم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حديث أمير العصب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حسرت الطير، إذا خرجت من الريش العتيق إل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رها إبان ذلك ثقلها لأنه فعل في م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زي يكرز للتحسير وكذلك سائر الجوارح تت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قير والإيذاء والطرد، وبه فسر بعض حديث أمير العص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محسر، بكسر السين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المزدلفة، بين عرفات و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م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جلا اصطاد فيه فنزلت نار فأحرقته، نقله الأقشهري في تذك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موقف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عمر رضي الله عنه حين أفاض م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زدلفة وكان في بطن مح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يعدو قلقا وض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فا دين النصارى د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يس بن المحسر الكناني الشاعر الصحابي، فإنه بكسر السين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ر، وقيل المسخر،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لو قال عند ذكر الحسرة وت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ف، كان أجمع للأقوال وأحسن في الترصيف والجمع، مع أنه خالف الأئمة في تعبيره، فإنهم فسروا الحسرة والحسر والحسران بالندامة على أمر فاته، والتحسير بالت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ه تإمل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ر وبر البعير، والذي في أصو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ر الوبر عن البعير، والشعر عن الحمار، إذا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وا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رت عقة عنه فأنـسـلـهـا                      واجتاب أخرى جديدا بعدما ابتقل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 ر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مصنف قوله من الإع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يد لازم، فإن السقوط قد يكون في البعير من الأمراض،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عياء أ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رت الجارية وكذا الناقة إذا صار لحمها في م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تغالى لحمها وتحسـرت                      وتقطعت بعد الكلال خدام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ر البعير إذا سمنه الربيع حتى كثر شحمه وتمك سنامه، أي طال وارتفع وتروى واكتنز ثم ركب أياما فذهب رهل لحمه واشتد بعد ما تزيم منه، أي اشتد اكتنازه في مواضعه فقد تحس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ر، كسكر هم الرجالة في الحرب، لأنهم يحسرون عن أيديهم وأرجلهم، أو لأنه لا دروع عليهم ولا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فتح مكة  أن أبا عبيدة كان يوم الفتح على الح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مامة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حاسر، بغير هاء، إذا حسرت عنها ثيا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ت عن امرأة طلقها زوجها وتزوجها رجل فتحسرت بين يديه  أي قعدت حاسرة مكشوفة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ت عنها د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كشوفة الرأس والذراعين ح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حسر وحو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بناتي بالنعـال حـواسـرا                      فألصقن وقع السبت تحت القلائد وحسرت الريح السحاب حسر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رت الدابة، وحسرها، السير حسرا وحسورا، وأحسرها، وح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كمعرض المحسر بكره                      عمدا يسيبني على الظلـم أراد حاسر وحاسرة، ك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م ال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ت الدابة حسرا، إذا تعبت حتى تن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رير  لا يحسر صاحبها أي لا يتعب سائ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حسر أخي فرسا له بعين التمر وهو مع خالد بن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ر العين بعدما حدقت إليه أو خفاؤه، يحسرها أكله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ر طرف عينه فضاؤ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طي كل ما عنده حتى يبقى لا شيء عند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ه فسر قوله عز وجل </w:t>
      </w:r>
      <w:r>
        <w:rPr>
          <w:rFonts w:ascii="MS Sans Serif;Times New Roman" w:hAnsi="MS Sans Serif;Times New Roman" w:cs="MS Sans Serif;Times New Roman"/>
          <w:color w:val="0000FF"/>
          <w:rtl w:val="true"/>
        </w:rPr>
        <w:t xml:space="preserve"> ولا تبسطها كل البسط فتقعد ملوما محسورا  وحسروه يحسرونه حسرا وح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وه فأعطاهم حتى لم يبق عند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ر البحر عن العراق والساحل يح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ب عنه حتى بدا ما تحت الماء من الأرض،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انحسر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ر الماء ونضب وجزر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  ابنوا المساجد حسرا فإن ذلك سيما المسلمين  أي مكشوفة الجدر لا شرف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ة عارية المحاسر، إذا لم يكن فيها كن من 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ا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ونها التي تنحسر عن النبا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سر قناع الهم عني، كما في الأساس </w:t>
      </w:r>
      <w:r>
        <w:rPr>
          <w:rFonts w:ascii="MS Sans Serif;Times New Roman" w:hAnsi="MS Sans Serif;Times New Roman" w:cs="MS Sans Serif;Times New Roman"/>
          <w:color w:val="009716"/>
          <w:rtl w:val="true"/>
        </w:rPr>
        <w:t xml:space="preserve"> 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طف من الآذ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واحد والإثني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ر منه عبارة الجو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يثنى ولا ي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مصدر في الأصل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غور وماء 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أذن حشرة،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ذن حشـرة مـشـرة                      كإعليط مرخ إذا ما صفر هكذا أنشده الجوهري له،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لربيعة بن جشم النمري، ولعله نقله من كتاب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مري، فظنه النمر بن تول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حب في البعير أن يكون حشر الأذن، وكذلك يستحب في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ذن حشر وذفري لطيفة                      وخد كمرآة الغريبة أسجح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طف من القذ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 من الآذان ومن قذذ ريش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طف، كأنما ب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حشرة و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ة لطيفة مست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ة الطرف، سميت في الأخيرة بالمصدر، لأنها حشرت حشرا، أي صغرت وألط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 من القذذ والآ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للة الحديدة، والجمع حشور قال 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رح بالوعث مر الحشو                      ر، هاجرن رماحة زيزفو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من الأسنة والمحد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حسر وسكين 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قيق والتلط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ت السنان حشرا، إذا لطفته ودققته، وهو مجاز، كما في الأساس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ت حشرا، أي صغرت وألط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ريت وحد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 السنان والسكين ح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 فأرقه وأل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دة محشورة وحربة ح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 يحشر، بالضم، ويحشر، بالكسر، حشرا، إذا جمع و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يوم المحشر،بكسر الشين ويفتح،وهذه عن الصغاني،أى موضعه،أى الحشر ومجمعه الذي إليه يحشر القوم، وكذلك إذا حشروا إلى بلد أو معسكر أو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ت الهجرة إلا من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اد أو نية أو حش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 هو الجلاء عن الأو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  لأول الحشر ما ظننتم أن يخرجوا  نزلت في بني النضير وكانوا قوما من اليهود عاقدوا النبي صلى الله عليه وسلم لما نزل المدينة أن لا يكونوا عليه ولا له، ثم نقضوا العهد وما يلوا كفار أهل مكة، فقصدهم النبي صلى الله عليه وسلم، ففارقوه على الجلاء من منازلهم، فجلوا إلى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حشر حشر إلى أرض المحشر، ثم يحشر الخلق يوم القيامة إل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ول الح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أول من أجلي من أهل الذمة من جزيرة العرب، ثم أجلي آخرهم أيام عمر بن الخطاب، رضي الله عنه، منهم نصارى نجران ويهود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حاف السنة الشديدة ب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 الناس سنة شديدة فأجحفت بالمال وأهلكت ذوات الأرب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شرتهم السنة، تحشرهم وتحشرهم، وذلك أنها تضمهم من النواحي إلى الأ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ت السنة ما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تهم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بطتهم إلى الأم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طيب اللغوي في كتاب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تهم السنة حشرا، إذا أصابهم الضر والجه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 سمي بذلك إلا لانحشارهم من البادية إلى الحض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جا من حشرها المحشو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ولا طمش من الطموش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 فلان في ذكره وفي بطنه وأحثل فيهما، إذا كانا ضخمين من بين يديه، نقله الأزهري م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 فلان في رأسه إذا اعتزه ذلك وكان أضخمه أي عظيمه، وكذا كل شيء من بدنه،كاحتشر،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نبي صلى الله عليه وسلم، لأنه يحشر الناس خلفه وعلى ملته دون ملة غيره،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لم بن حرملة بن زهير بن عبد الله بن حشر، بفتح فسكون، العد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اب بن سليم بن قيس بن خالد بن أبي 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أسلم يوم الفتح وقتل يوم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أبو الحشر هو مدلج ابن خالد بن عبد من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ات والأحراش والأحناش واحد، وهي الهوام، ومنه حديث الهرة  لم تدعها فتأكل من حشرات الأرض  أو الدواب الصغار، كاليرابيع والقنافذ والضباب ونحوها، وهو اسم جامع لا يفرد، الواحد كالحشرة، محركة فيهما، أي في هوام الأرض ودو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الحشرة، ويجمعون مسل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عمرو من يكن عقر د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ء عدي يأكل الحـشـر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ر البر، كالصمغ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رة أيضا، أي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التي تلي الحب، ج الحشر،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شميل عن أبي الخط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عليها قشرتان، فالتي تلي الحبة الحش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يمن يسمون اليوم النخالة الحشر، والأصل فيه ما ذكرت، والتي فوق الحشرة 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حديث  لم أسمع لحشرة الأرض تحري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 كله حشرة، سواء تصاغر أو تعاظم، أو الح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اظم منه، هكذا في سائر النسخ، وهو يقتضي أن يكون الضمير راجعا للصيد وليس كذلك، والذي صرح به في التهذيب والمحكم أن الحشرة كل ما أكل من بقل الأرض، كالدعاع والفث،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لة، بلغة أهل اليمن، كما تقدم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 بضمتين، في القشرة،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ورة من الخيل، وكذلك من الناس، كما صرح به الإمام أبو الطيب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الجنبين وفرس ح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متظرفة البخيلة، والحشو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بطينة، وكذلك من الرج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شور وح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ورة الجنبين معطاء القفا الح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ب الملززة الخلق الشديدته، الواحد حشور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عظيم البطن، وذكره الإمام أبو الطيب في كتابه وعده من الأضداد وكأن المصنف لم ير بين الضخامة وعظم البطن وتلزز الخلق ضدية،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طب حش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صغير والكبي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سخ، وذكره الجوهري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إلى 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ة الحشر معروفة، وهما مجا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ج مع النفير إذا 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فسر به الحديث الذي تقدم  انقطعت الهجرة إلا من ثلاث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ر،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فسير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وحوش حشرت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ها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أضداد لأبي الطيب اللغو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 الحشر أيضا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جعفر بن محم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محمد بن الحسن الأزدي، أخبرنا أبو حاتم عن أبي زيد الأنصاري، أخبرنا قيس ابن الربيع عن سعيد بن مسروق عن عكرمة عن ابن عباس في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وحوش حشر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ه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كثر المفسرين تحشر الوحوش كلها وسائر الدواب حتى الذباب للقصاص، ورووا في ذلك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يان متقاربان، لأنه كله كفت وج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رة، في لغ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أرض وما فيها من نبات بعد ما يحصد الزرع، فربما ظهر من تحته نبات أخضر، فذلك المح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وا دوابهم في المح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ل العشور والجزية، وفي حديث وفد ثقيف  اشترطوا أن لا يعشروا ولا يحشروا  أي لا يندبون إلى المغازي ولا تضرب عليهم البع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شرون إلى عامل الزكاة ليأخذها في أماك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الم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نار تطرد الناس إلى محشرهم  أي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محشورة، ك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ح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يف الم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لطيف دقيق 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محشور و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 قذذ الريش وفي شعر أبي عمارة الهذ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سهم حشر مشو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أي ملزق جيد القذذ و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 العود ح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ج في القدح من دسم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 عن الوطب، إذا كثر وسخ اللبن عليه فقشر عنه،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بس كالص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من ديار سليم عند الظربين اللذين يقال لهما الإش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شر رجل م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بر، وتصغيره حش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من قدماء شيوخ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الولي الكامل علي بن أحمد بن عمر بن حشيبر، وعمه الفقيه محمد بن عمر بن حشيبر، وهم من بني هليلة بن شهب بن بولان بن شحارة، وفيهم محدثون وفقهاء، ومنهم شيخنا المعمر مسادى بن إبراهيم بن مسادى بن حشيبر صاحب المن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 كالضرب والنصر، أي من 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ي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ه يحصره حصرا، فهو م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علي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صروهم  أي ضيقوا عليهم الحص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ته فهو محصور، أي حبسته، ومنه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ة محصور تشكى الحصرا يعني بالمحصور المح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 هو الحبس عن السفر وغيره، كالإح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صره حصرا فهو محصور وحصير، وأحصر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منعه عن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حج  المحصر بمرض لا يحل حتى يطوف بالب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صار أن يمنع عن بلوغ المناسك بمرض أو نحو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للذي يمنعه خوف أو مرض من الوصول إلى تمام حجه أو عمرته، وكل ما لم يكن مقهورا كالحبس والسحر وأشباه ذلك يق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بس إذا حبسه سلطان أو قاهر م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صر، فهذا فر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نويت بقهر السلطان أنها علة مانعة ولم تذهب إلى فعل الفاعل جاز لك أن تق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ص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لت في أحصر من الوجع والمرض أن المرض حصره أو الخوف جاز أن تقول 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الفرق بينهما ذهب ثعلب، وابن السكيت، وما قاله المصنف من عدم الفرق هو الذي صرح به ابن القوطية وابن القطاع و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ابن السكيت، فإنه قال في كتاب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ره المرض، إذا منعه من السفر أو من حاجة ير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ره العدو، إذا ضيق عليه فحصر،أي ضاق صد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تهذيب عن يونس أنه قال إذا رد الرجل عن وجه يريده فقد أحصر، وإذا حبس فقد 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الرجل في الحبس، وأحصر في السفر من مرض أو انقطا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عن أهل اللغة أن يقال للذي يمنعه الخوف و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ح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كان ذلك كذلك لأن الرجل إذا امتنع من التصرف فقد حصر نفسه، فكأن المرض أحبسه، أي جعله يحبس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ك، حصرته إنما هو حبسته، لا أنه أحبس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جوز فيه أ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صحت الرواية عن ابن عباس أنه قال  لا حصر إلا حصر العد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عله بغير ألف جائزا بمعنى قول الله عز وجل  فإن أحصتم فما استيسر من اله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 للبعير وإحصار شده بالحصار، والمحصرة، وسيأتي بيانهما، كاحتص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رت الجمل، وحص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حص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ر البعير يحصره ويحصره حصرا، واحت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بالح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اس ذي البطن، ويقال فيه أيضا بضمتين كما في الأساس وشرو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كمعنى، فهو محصور، وأحصر، ونقل عن الأصمعي و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 من الغائط، والأسر من 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بغائطه وأحصر بضم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ي به 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ور وقد حصر عليه بوله يحصر حصرا أشد الحصر، وقد أخذه الحصر، وأخذه الأسر شيء واحد، وهو أن يمسك ب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صر حصرا فلا يب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عليه بوله وخل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الصدر، وقد حصر صدر المرء عن أهله، إذا ضاق،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ءكم حصرت صدورهم أن يقاتلوكم  ، معناه ضاقت صدورهم عن قتالكم وقتال قو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بعل بشيء أو ضاق صدره بأمر فقد ح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ت بالبخل والجبن وعبر عنه بذلك كما عبر بضيق الصدر وعن ضده بالبر و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ى فلان ذهب عقله يريدون قد ذهب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ال الفراء قوله حصرت حالا، ولا يكون حالا إلا ب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مرت قد قربت من الحال وصارت كالاسم، وبها قرا من قرا  حصرة صدورهم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جاءني القوم ضاقت صدورهم إلا أن تصله بواو أو بقد، كأنك قلت جاءني القوم وضاقت صدورهم، أو قد ضاقت صدو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أو جاءوكم حصرت صدورهم  فأجاز الأخفش والكفيون أن يكون الماضي حالا ولم يجزه سيبويه إلا مع قد وجعل حصرت صدورهم على جهة الدعاء علي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 وقد حصر، إذا بخ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قوم فحصر عليهم فلان، أي بخل وكل من امتنع من شيء لم يقدر عليه فقد حص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 في الم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ك من العجب والبطر، ومن العي و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صر حصرا إذا ع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مفصل الزمخشري أن العي هو استحضار المعنى ولا يحضرك اللفظ الدال عليه، والحثر مثله إلا أنه لا يكون إلا لسبب من خجل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تنع عن القراءة فلا ي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امتنع من شيء لم يقدر عليه فقد حص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كالمتناقض، لأن قوله يمتنع يقتضي اختيار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قدر، صريح في العجز، والأولى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يمنع من الثلاثي مجه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نا بالامتناع العجز فلا تنا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في الكل حصر، كفرح، حصرا، فهو محصور وحصر و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صدر، كالحص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ب مربح بالكأس نادمني                      لا بالحصور ولا فيها بسآ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ية، وقد صاحب العين وكثير من الأئمة في ا معتل،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الب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 الخشن، وهو المعروف في الاستعمال، ثم ذكر لغاته الثلاث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فة تصنع من بردي وأسل ثم يفترش، سمي بذلك لأنه يلي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فضل الجهاد وأكمله حج مبرور ثم لزوم الحصر  بضم فسكون، جمع حصير، للذي يبسط في البيوت، وتضم الصاد وتسكن ت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سمي حصيرا لأنه حصرت طاقته بعضها مع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ير على حص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حى كالأمير على سـرير                      وأمسى كالأسير على 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متد معترضا على جنب الدابة إلى ناحية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هم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الفتن على القلوب عرض الحصير  شبه ذلك لإط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كذلك، أي ما بين الكتف إلى الخ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 التي بين الصفاف ومقط الأضلاع، وهو منقطع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فرق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ير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 أعالي ضل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نفسه، سمي به لأن بعض الأضلاع محصور مع بعض، قاله الجوهري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عريض الحص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ع الله حصي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شديدا، كما في الأساس، 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لأنه محجوب عن الناس أو لكونه حاصرا، أي مانعا لمن أراد الوصو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اقم غلب الرقاب كأنهم                      جن على باب الحصير قيام والمراد به النعمان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ى طرف الحصير قي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د طرف البساط ل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ن، قال الله تعالى  وجعلنا جهنم للكافرين حصيرا  أي سجنا وحبسا، قاله ابن الس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صيره، أي محبسه وسج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هادا، كأنه جعله الحصير المرمول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م من جهنم مه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الأول بمعنى الحاصر، وفي الثاني بمعنى الم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س، هكذا في سائر النسخ أي موضع الجلوس، وصوب شيخنا عن بعض أن يكون المحبس، 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ده الحصير في الحصير، أي في الم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سجاع المحاكية لأسجاع الأساس، وإن فاتها الش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بعض الأ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حصير الحصير في حصير الحصير، أي أثرت بارية الحبس في جنب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 من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أر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ما يفرش على الأرض حصيرا لكونه يلي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حصرة وحصر، ب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في الحصر جمع حصير بمعنى الط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فجاج البيد قد وضحت                      ولاح من نجد عادية حـصـر وقد تسكن الصاد تخفيفا في جمع الحصير لما يفرش،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ند السيف الذي تراه كأنه مدب 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م كوقع الهندواني أخلص ال                      صياقل منه عن حصير ورو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ي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ممسك، كالحص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شرب الشراب ب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قوم فحصر عليهم فلان أي 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جهينة وآخر في بلاد بني كلاب، أو ببلاد غطفان، وقيل هو ب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نسج من جميع الأشياء، سمي به لحصر بعض طاقاته على بعض، فهو فعيل بمعنى مفعول، وهو أعم من الب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زخرف منقوش موش حسن، إذا نشر أخذت القلوب مآخذه ل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ن صنعته، وزاد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هم حديث حذيفة في الفتن السابق ذكره، شبه الفتن بذلك، لأن الفتنة تزين وتزخرف للناس والعاقبة إلى 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الدهر عاد لنا جـديدا                      وعدنا مثلنا زمن 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منا كان بعضنا يزخرف القول لبعض فنتوا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صدر، كالحصير و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أود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أبنية ملوك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ن مياه نملى قرب المدينة المشرفة، ويقال فيه بالضا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ن التمر، وهو الموضع الذي يحصر فيه، وذكره الأزهري بالضا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المعترضة في جن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ا بين الكتف إلى الخاصرة، تراها إذا ضمر، ولا يخفى أن هذا مع ما قبله في الحصير أو لحمة كذلك تكرار مخل لاختصاره ال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حصيرة الأزدي محدث، وهو أبو النعمان الكوفي عن عكرمة مولى ابن عباس، وعنه عبد الله بن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 في تحرير المش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ضعفه يكتب حديثه، يؤمن بال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ثقه ابن معين والنسائ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ص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مالك، وفي بعض النسخ عبد الملك بن عبد الألة، بضم الهمزة وفتح اللام المخففة كعلة، وإنما نبه على وزنه لئلا يشتبه على أحد أنه عبد الإله، واحد الآلهة، وإنما لقب به لأنه كأن له حصيران منسوجان من جريد النخل مقيران أي مطليان بالقير، وهو الزفت، يجعل أحدهما بين يديه والآخر خلفه، ويسد بنفسه باب الطريق في الجبل إذا جاءهم 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ة الضيقة الإح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بعض الأصول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ليل، ب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صرت، بالفتح، وأح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ر، مثل فرح، وأحص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أتي النساء وهو قادر على ذلك، وإنما يتركهن عفة وزهدا، وهذا أبلغ في المدح أو هو الممنوع منهن، من الحصر والإحصار أي المنع، أو هو من لا يشتهيهن ولا يقر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صر عن النساء فلا يستطيعه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ا وحصورا  لأنه حبس عما يكون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 في تفسير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أتي النساء إما من العنة وإما من العفة والإجتهاد في إزالة الشهوة، والثاني أظهر في الآية، لأن بذلك يستحق الرجل المح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بوب الذكر والأنثيين، وبه فسر حديث  القبطي الذي أمر النبي صلى الله عليه وسلم عليا بقت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ت الريح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و 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بلغ في الحصر لعدم آلة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اقر فإنه الذي يأتيهن ولا يول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م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ذي لا ينفق على الندامى، كالحصر، ككتف، وقد جاء في حديث ابن عباس  ما رأيت أحدا أخلق للملك من معاوية، كان الناس يردون منه أرجاء واد رحب، ليس مثل الحصر العقص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عني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توي الصعب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وب المحجم عن الشيء، وهو البرم أيضا، كما فسره السهيلي، وبه فسر بعض بيت الأخطل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ب مر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من يفضلون الحصور، وهو الكاتم للسر في نفسه الحابس له لا يبوح به، كالحص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جعفر بن الحصار المق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ر، ككتاب و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د يرفع مؤخرها ويحشى مقدمها فيجعل كالرحل، أي كآخرته في رفع المؤخر، وقادمته في حشو المقدم، يلقى على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مركب يركب به الرا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يطرح على ظهره يكتفل به، كالمحص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ي، أي المحصرة قتب صغير يحصر به البعير ويلقى عليه أداة الراكب، كالحص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بكر  أن سعدا الأسلم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الخذوات وقد حل سفرة معلقة في مؤخرة الحصا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ذلك، وقد حصره يحصره ويحصره واحتصره وأح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صرة،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رارة يخفف عليها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ره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من السفر أو حاجة يريدها،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حصرتم  وحصر، في الحبس، أقوى من أحصر، لأن القرآن جاء ب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حصره المرض و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حص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حصر والإحصار 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ني الشيء وأحصرني، أي حب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اصرة العدو،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رهم العدو حصارا ومح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نا في الحصار أي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صروا محاصر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ره يحصره حصرا استوعبه وحصله وأحا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ر القوم بفلان ح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وا عليه وأحاط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تركنا القوم قد حصروا بهولا غرو أن قد كان ثم ل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صر على قوم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درك، لأنه ذكره في معاني الحصر وفي معاني الحصور، وقد زعم الاختصار البالغ، وهذا تطويل بالغ، ومثله ما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ع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عن إتيانها، أي مع القدرة، أو عجز عنها، كما تقدمت الإشارة إليه في ذكر معاني 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ب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ه في نفسه ولم يبح به، وهو حصر و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ضبطه بضمتين كما في الط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علي ابن عبد الغني القيرواني الفهري المقرئ شيخ الفراء، أقرأ الناس بسبتة وغيرها، وله قصيدة مائتا بيت نظمها في قراءة نافع، توفي سنة </w:t>
      </w:r>
      <w:r>
        <w:rPr>
          <w:rFonts w:cs="MS Sans Serif;Times New Roman" w:ascii="MS Sans Serif;Times New Roman" w:hAnsi="MS Sans Serif;Times New Roman"/>
        </w:rPr>
        <w:t>4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خالة أبي إسحاق إبراهيم الحصري صاحب زهر الآداب، وله شعر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جم الذهبي أبا إسحاق الحصري هذا في تاريخ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براهيم بن علي بن تميم القيرواني الشاعر المعروف بالحصري، وهو ابن خالة أبي الحسن علي الحصر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4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ه أبو عبد الله بن الزاهد، كما رأيته في مسلسلات ابن م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برهان الدين أبو الفتوح نصر بن علي بن أبي الفرج بن الحصري المحدث، حدث عن النقيب أبي طالب محمد ابن محمد بن أبي زيد العلوي، وأبي زرعة طاهر بن أحمد المقدس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ل إلى مكة وولى إمامة المقام بها، ثم منها إلى المهجم باليمن لنشر العلم، وبها ت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ره يزار، يعرف بالشيخ ب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خذ الشيخ محمد بن إسماعيل الحضرمي وابن أخيه أبو محمد عبد العزيز ابن علي بن نصر بن الحصري، حدث عن الرضي أبي الحسن المؤيد بن محمد بن علي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ون عرفوا بالنسبة إليه، مثل سعيد بن أيوب بن ثواب البصري، وعلي بن أحمد، وأحمد بن هشام بن ح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إبراهيم الصوفي وعبد الله بن عثمان بن زيدان، الحص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عفر بن أحمد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ي فلحصري فلحصره وسكوته، في قصة ذكرها السمعاني في الأنساب،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أبو علي الحسن بن حبيب بن عبد الملك الحصائري الدمشقي، محدث 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الربيع بن سليمان المرادي وأبي أمية الطرسوسي وغيرهما، وعنه أبو القاسم تمام بن محمد الرازي، وعبد الرحمن بن عمر بن نصر الشيباني، وقد روينا من طريقه رسالة الإمام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ي وانقطع، كأنه ضاق به الأمر كما يضيق الحبس على المح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حصرة الشخب نشبة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الدرة في العروق من خبث النفس وكراهة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وس، ذكره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س، ك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نا في الحصار أياما، أي في المحاصرة أو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حصرون، إذا حوصروا في 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وم للسر،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تسقطني الوشاة فصادفوا                      حصرا بسرك يا أميم ضن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حاصر الأرواح في الأجس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حصورة، ومنصورة، ومضبوطة، أي ممط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عظيمة بال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طيب المعمر عبد الواحد ابن إبراهيم الحصاري، محدث، ولد سنة </w:t>
      </w:r>
      <w:r>
        <w:rPr>
          <w:rFonts w:cs="MS Sans Serif;Times New Roman" w:ascii="MS Sans Serif;Times New Roman" w:hAnsi="MS Sans Serif;Times New Roman"/>
          <w:color w:val="0000FF"/>
        </w:rPr>
        <w:t>91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اليا عن الشمس محمد بن إبراهيم العمري والشرف السنباطي، كلاهما عن الحافظ ابن حجر، روى عنه شيوخ شيوخ مشايخنا، ويقال له البرج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قسم له النبي صلى الله عليه وسلم من وادي 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ح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ب ابن ربيعة البكأئي، ج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ه الح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خاراء، ينسب إليها بعض علمائ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رون بن بارص بن يهو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ولد سيدنا يعقوب عليه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لامة أبو بكر محمد بن إبراهيم بن أنوش الحصيري الحنفي الحافظ، روى عنه ابن ماكولا، توفي ببخاراء سنة </w:t>
      </w:r>
      <w:r>
        <w:rPr>
          <w:rFonts w:cs="MS Sans Serif;Times New Roman" w:ascii="MS Sans Serif;Times New Roman" w:hAnsi="MS Sans Serif;Times New Roman"/>
          <w:color w:val="0000FF"/>
        </w:rPr>
        <w:t>50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بار، بضم فسكون ففتح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ذكره البكر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صر وعلم، حضورا وحضارة، أطلق في المصدرين وقضية اصطلاحه أن يكونا بالفتح، وليس كذلك، بل الأول مضموم والثاني مفتوح، ضد 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مغيب وال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ة الأولى هي الفصيحة المشهورة، ذكرها ثعلب في الفصيح وغيره، وأوردها أئمة اللغة ق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نية فأنكرها جماعة وأثبتها آخرون، ولا نزاع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كلام في ظاهر كلام المصنف أو صريحه فإنه يقتضي أن حضر كعلم، مضارعه على قياس ماضيه فيكون مفتوحا كيعلم، ولا قائل به، بل كل من حكى الكسر صرح بأن المضارع لا يكون على قياس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ت الصلاة، وأهل المدينة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ت، وكل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القاضي امرأة، تح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درت التاء لوقوع القاضي بين الفع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ة الجيدة حضرت تح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أبو ثروان العكلي لجريلار على لغة حضر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جفانا إذا حاجاتنا حضرت                      كمن له عندنا التكريم واللط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م يقولون تح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 فلان، بالكسر، لغة، واتفقوا على ضم المضارع مطلقا، وكان قياس كسر الماضي أن يفتح المضارع، لكن استعمل المضموم مع كسر الماضي شذوذا، ويسمى تاخل اللغتين، انتهى وقال اللبلي في شرح الفصيح حضرنى قوم، وحضرني بكسر الضاد، حكاه أيضا القزاز عن أبي الحسن، وحكاه يعوب عن الفراء وحكاه أيضا الجوهر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بالكسر، فإذا انتهوا إلى المستقبل قالوا يحضر، بالضم، رجوعا إلى الأصل، ومثله فضل ي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ضحته في شرح نظم الفصيح، وأوضحت أن هذا من النظائر، فيزاد على نعم و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به قول ابن القوطية أنه لا ثالث لهما، والكسر الذي ذكره الجماهير حكاه ابن القطاع أيضا في أفعاله، كاحتضر وتحضر، وي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ه وحضره، والمصدر كالمصدر، وهو شاذ، وتحضره واحت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 الشيء وأحضره إياه، وكان ذلك بحضرته، مثلثة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نقلها الجوهري، والكسر والضم لغتان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ه وحضرته، محركتين ومحضره، كل ذلك 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ه وفن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سلمة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بحضرة ماء  أي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ته بحضرة فلان، وبمحضر منه، أي بمشه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حضرة مصدر بمعنى الحضور، كما صرحوا به، ثم تجوزوا به تجوزا مشهورا عن مكان الحضور نفسه، ويطلق على كل كبير يحضر عنده الناس، كقول الكتاب أهل الترسل والإن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ة العالية تأمر بكذا، والمقا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صطلاح أهل الترسل، كما أشار إليه الشهاب في مواضع من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اضر، من قوم حضرو ح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عرف من بحضرته ومن بع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بحضر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لـت يداه يوم يحـمـل راية                      إلى نهشل والقوم حضرة نهش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سن الحضرة بالكسر وبالضم أيضا، كما في المحكم إذا حضر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حسن المحضر إذا كان ممن يذكر الغائب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ر، محركة، والحضرة، بفتح فسكون، والحاضرة والحضارة، بالكسر عن أبي زيد ويفتح،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بادية والبداوة والب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ارة، بالكسر، الإقامة في الحضر،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تكن الحضارة أعجبته                      فأي رجال بادية تـرانـا والحاضرة والحضرة والحضر، هي المدن والقرى والريف، سميت بذلك لأن أهلها حضروا الأمصار ومساكن الديار التي يكون لهم بها 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دية يمكن أن يكون اشتقاقها من بدا يبدو، أي برز وظهر، ولكنه اسم لزم ذلك الموضع خاصة دون ما 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ديم مذكور في شعر القدماء، بإزاء 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جرير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ال تكريت بين دجلة و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مؤلف مسكن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وهو في معجم أبي عبيد، ك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العراق قتل فيه مصعب بن الزبير،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الساطرون الملك من ملوك العجم الذي قتله سابور ذو الأك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أبو دواد الإي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ى الموت قد تدلى من الحض                      ر على رب أهله الساطـرون</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4:00Z</dcterms:created>
  <dc:creator>Hesham</dc:creator>
  <dc:description/>
  <cp:keywords/>
  <dc:language>en-US</dc:language>
  <cp:lastModifiedBy>Hesham</cp:lastModifiedBy>
  <dcterms:modified xsi:type="dcterms:W3CDTF">2004-01-18T21:04:00Z</dcterms:modified>
  <cp:revision>2</cp:revision>
  <dc:subject/>
  <dc:title>تاج العروس </dc:title>
</cp:coreProperties>
</file>