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10</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p>
        </w:tc>
      </w:tr>
    </w:tbl>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ضر، محركة، بالجزيرة، وقيل بناحية الثرثار بناه الساط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الرجل والمرأة، أي فرج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فيل، عن ابن الأعرابي، ال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ة في المأنة، هكذا في النسخ بالميم،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انة وفو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اع الفرس في عدوه، كالإحض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ر والحض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دو الدواب، والفعل الإحض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أنه أقطع الزبير حضر فرسه بأرض المدي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كعب بن عجرة  فانطلقت مسرعا أو محضرا فأخذت بضبع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ضر الفرس إحضارا وحضرا وكذلك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الحضر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حضار المص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س محضير، كمنطيق، لا محضار كمحراب، وهو من النوادر كذا في الصحاح وجامع القزاز وشروح الفصيح، أو لغ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محكم جواز محضير ومحضار على حد سواء،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حضير، الذكر والأنثى سواء، وفرس محضير ومحضار، بغير هاء للأنثى، إذا كان شديد الحضر، وهو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جمهرة ل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حض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ر، ككتف ون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حين طعام الناس حتى يحضره، وهو الطفيلي، وفعله الحضر،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ر، كن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ذو البيان والفقه، لاستحضاره مسائل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ضر بالنوادر وبالجواب، وحاض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ريد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تهذي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صلح للسفر أو رجل 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ي نقله الصغاني عن الفراء، أي من أهل الحا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ضر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جع إلى أعداد الم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ت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هب في طلب 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نتجع مبدى وجمعه م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ن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ضر للاجتماع والحضور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 يكتب في واقعة خطوط الشهود في آخره بصحة ما تضمنه 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صطلاح حادث للشهود الذين أحدثهم القضاة في الزمن الأخير، فعده من اللغة مما لا معنى له، والظاهر أن عطف السجل بعده عليه، وعده من معاني المحضر، من هذا القبيل،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فسبره بما يكتب في واقعة حال فك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اد يوجد في لغة العرب الفص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تفسيره بما بعده وهو السجل فقد سمع عن العرب، وذكره ابن سيده وغيره، فلا ينك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الحضور، أي الحاضرين النازلين على المياه تجوزا، الم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ل الذي ي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هد ل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جأ، لبني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عجل بن لجيم بين طريقي الكوفة والبصرة إلى مكة، زيدت ش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ض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قال س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أوزان الغريبة، حتى قيل لا ثاني له غير عاشوراء لا ثاني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تاسوعاء فيأتي أنه مولد،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حاضوراء بلد بناه صالح، عليه السلام، والذين آمنوا به، ونجاها الله من العذاب ببر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راصد أنه بالصاد المهمل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اد المعجمة بغير ألف،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ضير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تمر، وأهل الفلح يسمونها الصوبة، وتسمى أيضا الجرن والج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مصنف أيضا في الصاد المهملة، 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قوم وبه فسر بعض قول سلمى بنت مجدعة الجهنية تمدح رجلا، وقيل ترث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د المياه حضيرة ونفيضة                      ورد القطاة إذا اسمأل التب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يرة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بعة أو الخمسة أو الثمانية أو التسع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عة، بتقديم السين على الموحدة، والصواب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شرة فمن دون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عة أو الثمان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بعة والخمسة يغو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م النفر يغزى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في بيت الجه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سبع رجال إلى ثمانية، والنفيضة الواحد وهم الذي ينفضون، وروى سلمة عن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يرة الناس وهي الجماعة، ونفيضتهم وهي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يرة ونفض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يرة يحضرها الناس، يعني المياه، ون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عليها أحد، حكى ذلك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حضرون المياه، والنفيضة الذين يتقدمون الخيل، وهم الطل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بن الأعرابي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يبعثون ليكشفوا هل ثم عدو أو خوف، والت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وذلك عند نصف النهار وقب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اق عادية ورأس سرية                      ومقاتل بطل وهاد مس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المرثي أسعد، وهو أخو سلمى، ولهذا تقول بعد الب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علت أيعد للرمـاح دريئة                      هبلتك أمك أي جرد تر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حضيرة الحض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ال حروب يسعـرون وحـلـقة                      من الدار لا تمضي عليها الحض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ض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ة 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لقيه المرأة من ولادها، وحضيرة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لقته بعد الو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يرة لفافة ال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اع د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ضير جمعها، أي الحضيرة، بإسقاط الهاء، الحض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 غليظ يجتمع في الس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ض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جتمع في الجرح من جاسئة المادة، وفي السلى من السخد،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لدة، المحضرة المجث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ض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ثيته عند السلطان، وهو كالمغالبة والمكا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عدو معك،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حاضرك إنسان بحقك فيذهب به مغالبة أو مكا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ضرة والمجالدة أن يغالبك على حقك فيغلبك عليه ويذه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ار، كقطام، أي مبنية مؤنثة مج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 يطلع قبل سهيل فيظن الناس به أنه سهيل، وهو أحد المحلفين، قاله ابن س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قال أبو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 حضار والوزن، وهما كوكبان يطلعان قبل سهيل، فإذا طلع أحدهما ظن أنه سهيل، للشبه وكذلك الوزن إذا طلع، وهما محلفان عند العرب، سميا محلفين لاختلاف الناظرين لهما إذا طلعا، فيحلف أحدهما أنه سهيل، ويحلف الآخر أنه ليس ب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ار نجم خفي في بع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نار ليلى بالعقيق كـأنـهـا                      حضار إذا ما أعرضت وفرود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وم تخفى حول حضار، يريد أن النار تخفى لبعدها كهذا النجم الذي يخفى في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ضرموت بفتح فسكون قد تضم الميم، مثال عنكبوت،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ل إقليم واسع مشتمل على بلاد وقرى ومياه وجبال وأودية باليمن، حرسه الله تعالى، طولها مرحلتان أو ثلاث إلى قبر هود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تاريخ العلامة محدث الديار اليمنية عبد الرحمن بن الدي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زويني في عجائب المخلو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اليمن، مشتملة على مدينتين، يقال لهما شبام وتريم، وهي بلاد قديمة، وبها القصر المش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ال في وص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تفسير أبي الحسن البكري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 منكم إلا وارد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ثنى من ذلك أهل حضرموت، لأنهم أهل ضنك وشدة، وهي تنبت الأولياء كما تنبت البقل، وأهلها أهل رياضة، وبها نخل كثير، وأغلب قوتهم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راصد الاط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موت، اسمان مركبان، ناحية واسعة في شرقي عدن بقرب البحر، وحولها رمال كثيرة تعرف بلأحقا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خلاف باليمن، وقال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حضرموت لأن صالحا عليه السلام لما حضرها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أنها باليمن، كما مر عن جماعة، وبذلك صرح في الروض المعطا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قبر هود عليه السلام، وجزم بذلك الشهاب في العناية أثناء سورة الحج، ولا يعرف غيره، وأغرب صاحب البح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بالشام وبها قبر صالح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تصحف عليه شبام التي هي إحدى مدينتيها، كما مر عن الشيباني، بالشام القطر المعروف لأنه لا يعرف بالشام موضع يقال له حضرموت قديما ولا حد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بيلة أيضا، من ولد حمير بن سبأ، كذا في الرو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امر بنقحط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قحطان بن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الأرض سميت باسم القبيلة أو بالعكس أو غير ذلكظ فيه 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اسمان جعلا واحدا، إنشئت بنيت الاسم الأول على الفتح وأعربت الثاني إعراب ما لا ين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ضرموت، ويضاف، الأول إلى الثاني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موت، بضم الراء، أعربت حضرا وخفضت موتا، وكذلك القول في سام أبرص ورامهرمز، وإن شئت لا تنون الثان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في اللباب على وجه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سمان جعلا واحدا، فإن شئت بنيت الأول على الفتح وأعربت الثاني إعراب مالا ينصرف، وإن شئت بنيتهما لتضمنهما معنى حرف العطف، كخمسة 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تصغير حضيرموت، تصغر الصدر منهما وكذلك الجمع تق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ن الحضارمة، والنسبة إليه حضرمي وسيأتي للمصنف في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ل حضر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صعب بن عمير  أنه كان يمشي في الحضرمي  هو النعل المنسوبة إلى حضرموت المتخذة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موتيتان، أي على الأصل من غير حذف، والذي في نوادر الكسائ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بنعلين حضرموتيتي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ض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ه بلد عامر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 في لحف ذلك الجبل، وقد غام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مدت شرا كان بين عشـيرتـي                      فأسماني القيل الحضوري غامد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ن رسول الله صلى الله عليه وسلم في ثوبين حضوريين  هما منسوبان إلى حضور قرية باليمن،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 أن أهل حضور قتلوا شعيب بن ذي مهدم، نبي أرسل إليهم وقبره بضين، جبل باليمن قال وليس هو شعيبا الأول صاحب مدين وهو ابن صيفي ويقال فيه ابن صيف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ذ صاحب المراصد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أعمال زبيد وأنه يروى بالألف الممد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مير حضور بن عدي بن مالك بن زيد بن سلام بن زرعة وهو حمير الأص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بادي، وقد تقدم في أول الترجمة،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ض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ي العظيم، أو القوم،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 إذا حضروا الدار التي بها مجتمعم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اضر لجب بالليل سامـره                      فيه الصواهل والرايات والع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ر الحاضر اسما جامعا كالحاج والسامر والجامل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ما يقال حاضر طيئ وهو جمع،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مر للسمار، وحاج ل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حاضر فعم وباد كأنـه                      قطين الإله عزة وتكر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س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أحاطوا بحاضر فع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حاضر، بغير هاء، إذا كانوا نازلين على ماء 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ضربني فلان على ماء كذا وكذا، ويقال للمقيم ع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ضر، وجمعه حضور، وهو ضد المسافر، وكذلك يقال للم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 وخافض، وفلان حاضر بموضع كذا، أي مقيم به، وهؤلاء قوم حضار، إذا حضروا المياه، ومحا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وديان وكل مغنى منـهـم                      وعلى المياه محاضر وخ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ضرة، مثل كافر وكفرة، وكل من نزل على ماء عد ولم يتحول عنه شتاء ولا ضيفا فهو حاضر، سواء نزلوا في القرى والأرياف والدور المدرية، أو بنوا الأخبية على المياه فقروا بها ورعوا ما حواليها من الماء و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جعلوا الحاضر اسما للمكان المحضو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نا حاضر بني فلان، فهو فاعل بمعنى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هجرة الحاضر  أي المكان المحض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من حبال الدهناء السبعة،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الحاضر، وعنده حفر سعد بن زيد مناة بن تميم بحذاء الع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قنسرين، وهو موضع الإقامة على الماء من قنس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كرشة الضبي يرثي بن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الله أجداثا ورائي تركتـهـا                      بحاضر قنسرين من سبل القط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اضر محلة عظيمة بظاهر حلب، منها الإمام ولي الدين محمد بن محمد بن خليل بن هلال الحاضري الحنفي، ولد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لب، ووالده العلامة عز الدين أبو البقاء محمد بن خليل، روى عنه ابن الشح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بادية، وقد تقدم في أو الترجمة،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ن الفي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اضر صحابي لا يعرف اسمه، روى عنه أبو هنيدة، أخرجه ابن م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اضر أسيدي موصوف بالجمال الف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ا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بشر بن أبي خازم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 ذو حواضر، جمع حاضرة، معناه ذو آ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محضور ومحتضر فغطه، أي كثير الآفة، يعني تحضره، 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تضره الجن والدواب وغيرها من أهل الأرض، رواه الأزهري عن الأصمعي، والكنف محضورة كذلك، أي تحضرها الجن والشياطي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هذه الحشوش محتض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عوذ بك رب أن يحضر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 يصيبني الشياطن ب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نا عن ماء كذا أي تحولنا عن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دريد لقيس بن العيز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ضرت عنه تمشت مخاضها                      إلى السر يدعوها إليها الشف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ين اليمامة والبصرة وإلى اليمامة أ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ان أو الحمر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ار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يصف الخ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تشتري إلا بربح وسـبـاؤهـا                      بنات المخاض شومها وحضار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خمر لا تشتري إلا بالإبل السود منها وال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ار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 اسم جامع كالهجان ومثله قول شمر، كما سيأتي، ف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حمر من الإبل محل تأمل، ويكسر، الفتح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حد لها، أو الواحد والجمع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عند النحويين شرح، وذلك أنه قد يتفق الواحد والجمع على وزن واحد، إلا أنك تقدر البناء الذي يكون للجمع غير البناء الذي يكون للواحد، وعلى ذلك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اقة هجان ونوق هجان، فهجان الذي هو جمع يقدر على فعال الذي هو جمع مثل ظراف، والذي يكون من صفة المفرد تقدره مفردا مثل كتاب، فالكسرة في أول مفرده غير الكسرة التي في أول جمعه، وكذلك ناقة حضار ونوق حضار، وكذلك الفلك، فإن ضمته إذا كان مفردا غير الضمة التي تكون فيه إذا كان جمعا، كقوله تعالى  في الفلك المشح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بإزاء ضمة القفل فإنه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فلك التي تجري في البح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مته بإزاء ضمة الهمزة في أسد، فهذه تقدرها بأنها فعل التي تكون جمعا، وفي الأول تقدرها فعلا التي هي الم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وق بوجه الجارية، و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حض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 قوة ورحلة،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دة 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أزهري، المشي،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الحضار بهذا المعنى، إنما الحضار بيض الإبل، وأنشد بيت أبي ذؤ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ومها وحضار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ودها وبي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ارة، كجبانة، د، باليمن،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للإبل،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ضوراء، بالمد، عن الفراء ويقصر،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أبي بكر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ضراء من النوق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درة في الأكل والشرب،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ر، ك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واغل الراشن، وهو الشولق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طف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يد بن حضير بن سماك الأوسي،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كنيته أبو يحيى، له ذكر في تاريخ دمشق، وبنته هند لها صحبة، وابنه يحيى له رؤية، يقال لأبيه حضير الكت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تهذي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ضير الكت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سادات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صر المريض وحضر، بالضم، أي مبنيا للمفعول، إذا حضره الموت ونزل به، وهو محتضر ومحض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نزيل العزيز  كل شرب محتضر  ، أي يحضرون خظوظهم من الماء وتحضر الناقة حظها منه، والقصة مشهورة في التفا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اضر، بالفتح على صيغة الجمع، هكذا هو مضبوط في نسختنا ابن المورع بالتشديد على صيغة اسم ال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مستقيم الحديث لا منكر له، كذا قاله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س الدين أبو عبد الله الحضائري فقيه بغدادي، 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علينا من 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  أني تحضرني من الله حاضر  أراد الملائكة الذين يحضر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ة طائفة أو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صبح  فإنها مشهودة محضورة  ، أي تحضرها ملائكة الليل و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ضرته فأحضر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حاضري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ضار بمعنى ا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وي يتحضر وحضري يتب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ضره الهم واحتضره وتحضر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والسبت أحضر إلا أن له أشطرا  ، أي هو أكثر شرا أن له خيرا مع شره، وهو أفعل م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بالخاء المعج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وا ما يحضركم أي ما هو حاضر عندكم موجود ولا تتكلفوا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بالخاء المعجم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تص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وا ما يحضركم أي ما هو حاضر عندكم موجود ولا تتكلفوا 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ضرت الصلاة وأحضر ذه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ت حضرة الأمر، وكل حضرت الأمر بخير، إذا رأيت فيه رأيا صوابا وكف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حضير لا يزال يحضر الأمور ب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جمع الحضرة يريد بناء دار، وهي عدة البناء من نحو آجر وج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حاضر بالجواب وب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ط إناءك بحضرة الذ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ذلك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رجل يصيبه اللمم والج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محت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هم بدلويك نهيم المحتض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د أتتك زمرا بعد ز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ت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أتي الح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ض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لثور الأب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ضر الفرس، إذا عدا، واستحض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د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ذكر حضير، كأمير، وهو قاع فيه مزارع يسيل عليه فيض النقيع ثم ينتهي إلى مزج، وبين النقيع والمدينة عشرون فرس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ضار، كسحاب، الأب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 قطام اسم للأمر، أي اح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ض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تعرض لطعام القوم وهو غني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ضرم في ك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ع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أهل الحضر الحضرمة كأن كلامه يشبه كلام أهل حضرموت، لأن كلامهم ليس بذاك، أو يشبه كلام أهل الحضر، والميم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ت حاضرا ومحاضرا وحض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ضي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ة ببغداد من الجانب الشرقي، منها أبو بكر محمد بن الطيب بن سعيد الصباغ الحضيري، كان صدوقا، كتب عنه أبكر الخطيب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طيب عبد الغفار بن عبد الله بن السري الواسطي الحضيري أديب، عن أبي جعفر الطبري، وعنه أبو العلاء الواسط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ضر، محركة في شعر القدماء،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ه أراد به حضورا أو حضرموت، وكلاهما ي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أنه البلد الذي بناه الساطرون، وقد تقدم ذكره، وهكذا ذكره السمعان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ة الحض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قرب المنصورة بالدقهلية، وقد دخل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شر محمد بن أحمد بن حاضر الحاضري الطوسي، ترجمه الحاكم في تاريخ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ضار بن حرب ابن عامر جد أبي موسى الأشعر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ت حا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قرب صنعاء اليمن، ومنها الشريف سراج الدين الحاضري، واسمه عبد الله بن الحسن، ذكره الملك الأشرف الغساني في الأنس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س محمد الحضا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يه يم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ضر بن أسد بن عدي بن عمرو في الأز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جر، بكسر الحاء وفتح الضاد وسكون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بطن الواسع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جر كأم التوأمين توكـأت                      على مرفقيها مستهلة عا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جر الوطب، ثم سمي به الضبع، أو الواسع منه، ج حضاج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 حضجر، وأوطب حض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اء ال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جر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متفرقة على الراعي لكثرتها، ونص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رعائها من كث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ضاجر، بالفتح اسم للضضبع، أو لولدها، الذكر والأنثى سواء، وهو علم جنس كأسامة، سميت بذلك لسعة بطنها و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 غضبت لرحل جا                      رك إذ تنبذه حضاج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ضاجر معرفة و لا ينصرف في معرفة ولا نكرة، لأنه اسم لواحد على بنية الجمع، لأن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 حضجر وأوطب حضاجر، يعني واسعة عظ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جعل اسما لها على لفظ الجمع إرادة للمبالغ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اجر، فجعلوها جميعا،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يربات الشمس ومشيرقات الشمس،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بعير يجر عثان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حض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الحمض وشربت فانتفخت خواص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ستروي عيمتي يا سالما                      حضاجر لا تقرب المواسما يقال ضرة حضجور، بالضم، أي ضخمة عظيمة، قد اشتق منه الفعل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ضجره، إذا ملأه، نقله الص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ر الجارية حطرا، أهمله الجوهري، 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ك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طر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ها مثل أط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همل الليث ح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وادر الأعر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ر به، كعني، وكذا جلد به، إذا صرع ب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حاطورة، مثل حالوق وحالوق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طرت فلانا بالنبل مثل نضدته نض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محمد بن عمضر بن عيسى بن يحيى الحطراني، بكسر فسكون، من أهل البلد، سكن بغداد، حدث عنه أبو بكر الخطيب وغيره، وكان صدوق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مرة، أهمله الجوهر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لأه، مثل طحمره وحمطره، حطمر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ها، كحط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ط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ان، أو الملآن من الغض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ر الشيء يحظره حظرا وحظارا حظ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 وحظر عليه حظ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و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حال بينك وبين شيء فقد حظره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ظار على الأسماء، يعني أنه لا يمنع أحد أن يسمى بما شاء أو يتسم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ر الرجل حظ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حظيرة، وسيأتي معنى الحظيرة قريبا، كاحتظر احتظارا، إذا اتخذها لنفسه، وإلا فقد أحظر إحظ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ر المال يحظره حظ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 فيها، أي في الحظيرة من تضي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ر ال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زه، كأنه منعه م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ظ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دية، كالحضيرة والح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ك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ظ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يط بالشيء سواء كان خشبا أو قصبا، جمعها الحظ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رار بن منقذ العد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نا حظائر ناعمات                      عطاء الله رب العالمينا فاستعاره ل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ظ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ط،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وجدته بخط شمر، بكسر الحاء، ويفتح، كالجهاز والجه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حال بينك وبين شيء فهو حظار وحظ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حجر بين شيئين فهو حظار وح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ظ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مل للإبل من شجر ليقيها البرد و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عرب تقول للجدار من الشجر يوضع بعضه على بعض ليكون ذري للمال يرد عنه برد الشمال في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ظر فلان على نع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ظ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محتظر به، وهو مجاز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وك ال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ما لا طاقة ل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أن العرب تجمع الشوك الرطب فتحظر به، فربما وقع فيه الرجل فنشب فيه، فشبهوه ب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د فيه أي في الحظر الرطب، أي نم، أي مشى بالنميمة الشن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سيد في كتاب الفر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بيض لم تصطد على حبل سوأة                      ولم تمش بين الحي بالحظر الرطب من ال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ه، أي بالحظر الرطب، أي بكثرة من المال و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انت بنو الحريش فيهـا بـأربـع                      وجاءت بنو عجلان بالحظر الرطب أو بالكذب المستشنع،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س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وا بالحظر الرطب، يقال للنمام والكذاب يستوقد بنمائمه نار العداوة ويش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ديث  لا يلج حظيرة القدس مدمن خ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حطيرة القدس الجنة، وهي في الأصل الموضع الذي يحاط عليه لتأوي إليه الغنم والإبل يقيها البرد والري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عبد الله محمد بن أحمد ابن محمد الجبائي، عن أبي الحصين وابن كادش، وعنه ابن خليل، مات سنة </w:t>
      </w:r>
      <w:r>
        <w:rPr>
          <w:rFonts w:cs="MS Sans Serif;Times New Roman" w:ascii="MS Sans Serif;Times New Roman" w:hAnsi="MS Sans Serif;Times New Roman"/>
          <w:color w:val="0000FF"/>
        </w:rPr>
        <w:t>591</w:t>
      </w:r>
      <w:r>
        <w:rPr>
          <w:rFonts w:ascii="MS Sans Serif;Times New Roman" w:hAnsi="MS Sans Serif;Times New Roman" w:cs="MS Sans Serif;Times New Roman"/>
          <w:color w:val="0000FF"/>
          <w:rtl w:val="true"/>
        </w:rPr>
        <w:t>، وقوله الجبائي، هكذا هو النسخ، والصواب الجناني، بكسر الجيم وفتح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المنصور عبد القادر بن يوسف بن المظفر بن صدقة، حدث عن ابن رواج، وعن السلفي، وعنه التقي السبكي وغيره، وتوفي بدمشق سنة </w:t>
      </w:r>
      <w:r>
        <w:rPr>
          <w:rFonts w:cs="MS Sans Serif;Times New Roman" w:ascii="MS Sans Serif;Times New Roman" w:hAnsi="MS Sans Serif;Times New Roman"/>
          <w:color w:val="0000FF"/>
        </w:rPr>
        <w:t>716</w:t>
      </w:r>
      <w:r>
        <w:rPr>
          <w:rFonts w:ascii="MS Sans Serif;Times New Roman" w:hAnsi="MS Sans Serif;Times New Roman" w:cs="MS Sans Serif;Times New Roman"/>
          <w:color w:val="0000FF"/>
          <w:rtl w:val="true"/>
        </w:rPr>
        <w:t>، الخظيريان محدثان منسوبان إلى الخطيرة موضع فوق بغداد، سيأتي ذكره للمصنف 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ظار، كمح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باب أخضر يلسع كذباب الآج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هم بن حظرة اللخمي الراشدي صحابي من بني راشدة بن أرينة بن جديلة بن لخم، ذكره سعيد بن عفير وابن يونس، ولم تقع له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ظرة ابن عباد من ول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خارجيا نقل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من التحظير إشارة لإلى مافعل عمر بن الخطاب رضي الله عنه من قسمة وادي القرى بين المسلمين وبين بني عذرة بن زيد اللات وذلك بعد إجلاء اليهود، وهو الإجلاء الثاني، فكأنه جعل لكل واحد حاد حاجزا، وهو كالتاريخ عن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ظ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عمل دجيل، على مسيرة يومين من بغداد، على طريق المو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ظ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يمامة،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بح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كد الحظيرة، أي بخيل،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 ال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اف الإبا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كان عطاء ربك محظورا  أي محر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راجع إلى المنع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صورا على طائفة دون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حظر الشيء إذا حازه لنفسه خ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ظر به، أي احتم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كتاب العزيز  فكانوا كهشيم المحتظر  وقرىء المحتظر أراد كالهيشيم الذي جمعه صاحب الحظ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قرأه بالفتح فالمحتظر اسم للحظيرة، و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هشيم المكان الذي يحتظر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ش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بس من المحتظرات فارقت وت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نى أنهم قد بادوا وهلكوا فصاروا كيبيس الشجر إذا تحط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ى قوله  كهشيم المحتظر  أي كهشيم الذي يحظر على هشيمه، أراد أنه حظر حظارا رطبا على حظار قديم قد ي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كة الحظيرة بنسف، ذكره الداوو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الشيء يحفره، من حد ضرب، حفرا، واحت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اه، كما تحفر الأرض باحديدة، واسم المحتفر الح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حف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المرأة جامعها، تشبيها بحفر النه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ال،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الغرز العنز يحفرها ح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زل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امل إلا والحمل يحفرها إلا الناقة فإنها تسمن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حفر ثر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ش عن أمره ووقف علي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ت رواضعه، فإذا سقطت الثنيتان العلييان والسفليان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فرا إحف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رة والحفيرة، كلاهم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محت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موسعة فوق قد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كن، كالحفير والحف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المخرج من الشيء المحفور، وهو مثل اله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كان الذي ح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انتهينا وهذا الخندق الحفر ج أي جمعها أحفار، وجج أي جمع الجمع أحافير، أنشد ابن الأعراب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ب لها من جبل هرش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قى الأحافير ثبيت الأم وقد تكون الأحافير جمع حفير، كقطيع وأقاط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ق في أصول الأسنان، نقله ابن السكيت،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ريك لغة بني أسد، وقد حفرت، مثل تعب تعبا، وهي أردأ اللغ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قتيبة في أدب الكا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 في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ة تعل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خالويه في شرح الفصيح وابن دريد في الجمهرة، ويسكن، وهو الأفصح، والفعل كعني وضرب و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ت الأسنان حفرا، من باب ضرب، وفي لغة ل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ت حفرا، من باب تعب، إذا فسدت أصولها بسلاق يصيبها، حكى اللغتين الأ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ؤخذ من كلام الفصيح أن تسكين الفاء أفصح، لأنه به صدر، وثنى بالتحريك، فدل على أنه فصيح ومع ذلك تعق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بلي في شرحه، كان ينبغي لثعلب أن لا يذكر المحرك مع ساكن الفاء، لأن هذا مما فيه لغتان، إحداهما فصيحة والأخرى ليست بفصيحة، وكان يجب عليه أن يذكر الفصيحة ويترك التي ليست بفصيحة كما شرط في أول كتاب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حفر والحفر جزم وفتح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ا يلزق بالأسنان من ظاهر وبا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ت أسنانه تحفر ح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سنانه حفر، بالتحريك، وهو لغة 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شمر عن الحفر في الأسن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حفر القلح أصول الأسنان بين اللثة وأصل السن من ظاهر وباطن يلح على العظم حتى ينقشر العظم إن لم يدرك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فمه حفر وح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فم فلان محفورا، وقد حفر ف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ر يحفر حفرا وحفر حفرا فيهم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بن درستويه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 بسكون الفاء مصدر فعل متعد، وهو حفره يحفره حفرا، فكأن الذي حفر أسنانه إنما هو كبر السن أو دوام القلح أو آفة لحق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حفر، بفتح الفاء، فمصد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ت سنه تحفر حفرا، وهذا الفعل ليس متعديا والأول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صاحب الواعي أنه يقال في مصدر حفرت، بالكسر، حفرا وحفرا، بالإسكان و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ة تخرج في لثة الصبي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ي محفور، إذا أصاب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فر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ت له الثنيتان العلييان والسفليان للإثناء والإرباع، وإذا سقطت رواضع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ت،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فر الم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ت وفي بعض النسخ الجيدة المصححة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ل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ر للإث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رباع، وفي بعض الأصول زيادة والقروح سقطت ثناياه ورباعي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 في كتاب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فر المهر إحفارا فهو محف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حف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تحرك الثنيتان السفليان والعلييان من رواضعه، فإذا تحركن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حفرت ثنايا رواضعه فسق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 ما يحفر فيما بين ثلاثين شهرا أدنى ذلك إلى ثلاثة أعوام ثم يسقطن فيقع عليها اسم الإبداء، ثم تبدي فتخرج له ثنيتان سفليان وثنيتان علييان مكان ثناياه الرواضع التي سقطن بعد ثلاثة أعوام، فهو م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يثني، فلا يزال ثنيا حتى يحفر إحف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حف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تحرك له الرباعيتان السفليان والرباعيتان العلييان من روا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تحرك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حفرت رباعيات رواضعه، فيسقطن أول ما يحفرن في استيفائه أربعة أعوام، ثم يقع عليها اسم الإبداء، ثم لا يزال رباعيا حتى يحفر للقروح، وهو أن يتحرك قارحاه، وذلك إذا استوفى خمسة أعوام، ثم يقع عليه اسم الإبداء، على ما وصفناه، ثم هو قار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رت رواضع الم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ت للسقوط، لأنها إذا سقطت بقيت منابتها حفرا، فكأنها إذا نغضت أخذت في الح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حفر الم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ت روا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فر فلانا بئ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ه على حف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ر، فعيل بمعنى مفعول، عن ابن الأعرابي كالحفرة والحفيرة،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حوافر ال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ل والبغال والحمير، اسم كالكاهل والغ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 في جمع الحا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ى فأولى يا امرأ القيس بعدما                      خصفن بآثار المطي الحوافرا أراد خصفن بالحوافر آثار المطي، يعني آثار أخف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وا فاقتتلوا عند الحافرة، أي عند أول الملت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 فلانا ثم رجعت على حافرتي، أي طريقي الذي أصعدت فيه خاصة، فإن رجع على غيره لم يق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جعت من حيث ج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ع على حافرته، أي طريقه الذي جاء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ة الأولى، والعود في الشيء حتى يرد آخره على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تاب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ئنا لمردودون في الحافرة  ، أي في أول أم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فرة على صلع وشيب                      معاذ الله من سفه وع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رجع إلى ما كنت عليه في شبابي وأمري الأول من الغزل والصبا بعد ما شبت وصل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إن هذا الأمر لا يترك على حاله حتى يرد على حافرته  أي على أول تأسيسه وقال الفراء في تفسير قوله تعالى  أئنا لمردودون في الحافرة  أي إلى أمرنا الأول، أي الحي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افرة، أي في الدنيا كما كن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الخلق الأول بعد ما ن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د عند الحافرة، والحافر أي عند أول كلم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ل قد بعتك رجعت عليه بالثمن، وهما في ال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أي المثل أن الخيل أكرم ما كانت عندهم وأنفسه، وكانوا لنفاستها عندهم ونفاستهم بها لا يبيعونها نسيئة، فكان يقوله الرج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د عند الحافر أي عند بيع ذات الحافر، أي لا يزول حافره حتى يأخذ ث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روه م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الحافرة فإنه لما جعل الحافر في معنى الدابة نفسها، وكثر استعماله من غير ذكر الذات ألحقت به علامة التأنيث إشعارا بتسمية الذات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انوا يقولونها ويتكلمون بها عند السبق والر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الأزهري عن أبي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 أول ما يقع حافر الفرس على الحافر، أي المحفور،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دافق،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 أبي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حا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حف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قع حافر الفرس على الحافرة فقد وجب النقد يعني في الرهان، أي كما يسبق فيقع حافر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ت النقد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د عند الحافر معناه إذا اشتريته لم تبرح حتى تن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صله، ثم كثر حتى استعمل في كل أولية فقيل رجع إلى حافره وحافرته، وفعل كذا عند الحافرة والحافر، ومنه حديث أبي قال  سألت النبي صلى الله عليه وسلم عن التوبة النصوح قال هو الندم على الذنب حين يفرط منك وتستغفر الله بندامتك عند الحافر لا تعود إليه أبدا  والمعنى تنجيز الندامة والإستغفار عند مواقعة الذنب من غير تأخير، لأن التأخير من الإصر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غيث لا يحفره أحد، أي لا يعلم أحد أين أقصاه والحفرا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في الرمل لا يزال أخضر، وهو من نبات الربي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 أبو النجم في وصف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ل حفراه من التهدل في روض ذفراء ورغل مخجل ج حفرى، كشع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ورق وشوك صغار، لا تكون إلا في الأرض الغليظة، ولها زهرة بيضاء، وهي تكون مثل جثة الح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لي القالي في المقصور ل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ت سجيفة من أرضها                      روابي ينبين حفرى دماثا الحفراة عند أه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ذات أصابع يذرى بها الكدس المدوس وينقى بها البر من الت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رفش الذي يذرى به الحنطة، وهي الخشبة المصمتة الرأس، فأما المفرج فهو العضم والمعزق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حافيرة، بشد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ة سوداء مستديرة،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حفر القبر، وهو لقب جماعة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أبو بكر محمد بن علي بن عمرو الضرير البغدادي، وهما صد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سراقة بن مالك بن جعشم الكناني المدلجي، أبو سفيان الصحابي،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يعوج ثم يجعل في وسط البيت من الشعر، ويثقب في وسطه ويجعل العمود الأو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ر، محركة، ولا تقل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كوفة،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هذا الموضع الحفرة، كان ينزله عمر بن سعد الحفري، كنيته أبو داوود، يروي عن الثوري، وكان من ال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حبان في كتاب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مكة والبصرة، وكذلك الح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هر بالأردن نزل عنده النعمان بن بشير، وقيل بين الحفير والبصرة ثمانية عشر ميلا، ويقالان بغير ألف و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فار المعروفة في بلاد العرب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ا حفر أبي موسى، بفتح الحاء والفاء، وقد جاء ذكرها في الحديث، وهي ركايا احتفرها أبو موسى الأشعري، رضي الله عنه، على جادة البصرة إلى مك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زلت بها واستقيت من ركاياها، وهي ما بين ماوية والمنجشانيات وهي مستوية بعيدة الرشاء عذبة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حفر ضبة، وهي ركايا بناحية الشواجن بعيدة القعر عذبة الماء ومنها حفر سعد بن زيد مناة تميم، وهي بحذاء العرمة وراء الدهناء يستقى منها بالسانية عند حبل من حبال الدهناء يقال حبل الحاضر وحفير وحف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هكذا في النسخ على فعيل وفعيلة ومثله في التكمل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نـار أوقـدت بـحـفـير                      لم تضيء غير مصطلى مقرورر والذي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وحف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 موضعين ذكرهما الشعراء القد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قريط على يسار حاج الكوفة، نقله الصغاني سمي باسم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يرة، مص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عراق نقله الصا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يى بن سليمان الحفري بالضم، من المحدثين، وقيل له ذلك لأن داره كانت على حفرة بالقيروان بدرب أم أيوب، روى عن الفضيبل، وعنه جبرون بن عي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شط بحر الروم، وبالعين لحن، نبه عليه الصاغاني وينسج بها البسط والمفارش الغالية الأ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فر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له أن يح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بين ذي الحليفة ومل يسلكه الحاج وركية حفيرة، وحفر بد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ي يربوعا مقصعا أو مرهطا فحفره وحفر عنه، واحت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حافر محافرة، وفلان أروغ من يربوع محافر، وذلك أن يحفر في لغز من ألغازه فيذهب سفلا ويحفر الإنسان حتى يعيا فلا يقدر عليه ويشتبه عليه الجحر فلا يعرفه من غيره فيدعه، فإذا فعل اليربوع ذلك قيل لمن يطلبه دعه فقد حافر، فلا يقدر عليه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إذا حافر وأبي أن يحفر التراب ولا ينبثه ولا يدري وجه جح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شى، فترى الجحر مملوءا ترابا مستويا مع ما سواه إذا حثى ويسمى ذلك الحاث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د اشتباه حاثي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ح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فر العيش أتى جوا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 مما أفاء الشا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دى وبرمة أعش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ر عن الضب واليربوع ليستخ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تسع في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ت الضب واحتف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فر ال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عن في ح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أروغ من يربوع مح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ص مكش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هان جلي ينادي على صحة ما ذكرت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ادعون الله،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ا الل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سورة براءة تسمى الحافرة، وذلك أنها حفرت عن قلوب المنلفقين، وذلك أنه لما فرض القتال تبين المنافق من غيره، ومن يوالي المؤمنين ممن يوالي أعداء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الحماس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تعجل بالحرب والسلم حظـه                      فلما استشيرت كل عنها محاف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في الها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محفر، والمراد به هنا السل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ف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المحف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ولون للقدم حافرا إذا أرادوا تقبيحها، على الاستع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جبيهاء الأسدي يصف ضيفا طارقا أسرع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بصر ناري وهي شقراء أوقدت                      بليل فلاحت للعيون النـواظـ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رقد الولدان حـتـى رأيتـه                      على البكر يمريه بساق وحافـر ومعنى يمر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خرج ما عنده من الج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فر،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لمكان الذي حفر كخندق أو ب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فر الرجل، إذا رعى إبله الحف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 أردإ المرع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فر، إذا عمل بالحفراة، وهي المع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فر كفرح، إذا ف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فرة، وحف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ان، وكذلك الأحفار وأحف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اليت داري بالمدينة أصبحت                      بأحفار فلج أو بسف الكوا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الحفر وكاظمة، فجمعهما ضر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بلد ممر العساكر ومدق الحو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ملك الخف والح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ئه كل خف وح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ع إلى حاف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خ وه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فر الفصيل أمه حفرا، وهو استلاله طرقها حتى يسترخي لحمها بامتصاصه إي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فر الس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خذ حفرا في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أبي الحو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بيب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ف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أعمال الجي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ف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صعيد الأد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فر السيدان عند كاظ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فر الر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فار،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فر بن التوأم الحمي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كهان حمير، أسلم على يد معاذ بن جبل، ذكره الذهبي في المخضرم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اف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جحافل وفيهم عدد ومدد وهم باليمن، ذكره الملك الغساني في الأنس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يتر، كعميثل،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من الرجال، كالحبيتر، بالموحدة، 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ق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ء الرابعة، في قول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رابعة لهـا حـاقـورة                      في جنب خامسة عناص تمر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لة، كالحقرية، بالضم، والحقارة، مثلثة، والمح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ر يحقر حقرا وح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أمر محقرة بك، أي حقارة، والفعل كضرب و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ر، بالضم، وحقرا وح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 الشيء يحقره حقرا ومحقرا وح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ذلال، كالتحقير والاحتقار والاستحقار، والفعل ك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حقرة وحقره واحتقره واستحقره استصغره ورآه حق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ره استصغره ورآه حق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ه حق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اقر ناقر وفي مثل من حقر حرم وفلان موقر غير محقر، وخطير غير ح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قر، كحيدر ويضم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ليل أو الضعيف، عن ابن دريد، أو اللئيم الأصل، أو الصغير كالحقير، ويؤكد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ير نقير، وحقر ن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ر الكلام تحق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ه، وكذا حقر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وف المحق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اف والجيم والطاء والدال والباء، يجمعهم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ق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ذلك لأنها تحقر في الوقف وتضغط عن مواضعها، وهي حروف القلقلة، لأنك لا تستطيع الوقوف عليها إلا بصوت، وذلك لشدة الحقر والضغط، وذلك نحو الحق واذهب وا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العرب أشد تصويتا م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ق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الإطلاقات الشرعية، إذا لاتعرف العرب صغائر ولا كبائر، وردها أهل الغريب إلى ما يحتقره الإنسان من الأفعال وإن كان 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ر في عيني، وتح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اغر، وتحاقرت إليه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اغ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w:t>
      </w:r>
      <w:r>
        <w:rPr>
          <w:rFonts w:ascii="MS Sans Serif;Times New Roman" w:hAnsi="MS Sans Serif;Times New Roman" w:cs="MS Sans Serif;Times New Roman"/>
          <w:color w:val="0000FF"/>
          <w:rtl w:val="true"/>
        </w:rPr>
        <w:t xml:space="preserve"> عطس عنده رجل ف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قرت ونقرت  بكسر قافيهما، أي صرت حقيرا نقيرا، أي ذليلا، والثاني للتأك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في الد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قرا له وعقرا، ومحقرا وحقارة، كله راجع إلى معنى الص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قارات،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واسعة باليم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 والتنقص وإساءة المعاشرة والعسر والالتواء، وهذان من الأساس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كض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ره يحكره ح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ه وتنقصه وأساء عش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 والتنقص وسوء ال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حكر فلانا إذا أدخل عليه مشقة ومضرة في معاشرته ومعايشته، والنعت ح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كر،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ن بالعسل يلعقهما الصب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 الح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ب الصغي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 الح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قليل من الماء والطعام واللبن، ويحرك، ويض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حتكر من الطعام ونحوه مما يؤكل، أي احتبس انتظارا لغلائه، كالحكر، كصرد، والحكرة، وفاعله حك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كر لا يزال يحبس سلعته والسوق مادة حتى يبيع بالكثير من شدة حكره، أي من شدة احتباسه وترب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ق مادة، أي ملأى رجالا وبي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اجة والعسر، والاستبداد بالشيء، أي الاستقلا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ر، كفرح، فهو ح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قليل الم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حديث أبي هريرة قال الكلاب </w:t>
      </w:r>
      <w:r>
        <w:rPr>
          <w:rFonts w:ascii="MS Sans Serif;Times New Roman" w:hAnsi="MS Sans Serif;Times New Roman" w:cs="MS Sans Serif;Times New Roman"/>
          <w:color w:val="0000FF"/>
          <w:rtl w:val="true"/>
        </w:rPr>
        <w:t xml:space="preserve"> إذا أبي هريرة قال في الكلاب  إذا وردن الحكر القليل فلا تطعمه  ، أي لا تشربه، وكذلك القليل من الطعام واللبن وهو فعل بمعنى مفعول، أي مجم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ح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حتكار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م ليتحكرون في بيعهم، أي ينظرون ويتربص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من احتكر طعاما فهو كذذا  أي اشتراه وحبسه ليقل فيغل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سر، وإنه ليتحكر عليه، أي يتح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نظر النحوي فيها نظر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لوى لحييه بالتحـكـر والمحا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احة والممار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ك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ن الاحتكار، وكذلك الحكر، ومنه الحديث  أنه نهى عن الحكرة  والح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لة، وقيل الجزاف، وأصل الحكرة الجمع والإمساك، كما قاله الراغب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ك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جعل على العقارات ويحبس، ومول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ك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ة أرض تحكر لزرع الأشجار قريبة من الدور والمنازل، شا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خ شمس الدين محمد بن أحمد بن الحكري المعروف بالخازن، محدث الديار المصرية ومقرئها، كأنه منسوب إلى منية حكر من قرى مصر بالسمنودية، روى عنه شيخ الإسلام زكريا الأنصار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كرة، بالضم من مخاليف الطائ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ونه الحمرة، يكون في الحيوان والثياب وغير ذلك مما ي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سلاح معه في الحرب، نقله الصغاني، جمعهما حمر وحمران، بضم أوله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حمر وحمران، ورجال 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ل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بعض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ثت إلى الأحمر والأسو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 امرأة حمراء، أي 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خص الأحمر دون الأبيض،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عرب ل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بيض من بياض اللون، إنما الأبيض عندهم الطاهر النقي من العيوب، فإذا أرادوا الأبيض من اللون قالوا أح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قول نظر، فإنهم قد استعملوا الأبيض في ألوان الناس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قال على لعائشة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 أن تكونيها يا حميراء  أي يا 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  خذوا شطر دينكم من الحميراء  يعني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قول لها أحيانا ذلك، وهو تصغير الحمراء، يريد 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في الأسد والأحمر إنهما الأسود والأبيض، لأن هذين النعتين يعمان الآدميين أج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ت إلى الناس ك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م فأوعيتم وجئتم بمعشـر                      توافت به حمران عبد وسودها يريد بعبد بن أبي بكر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أنشده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خ العلوج الحمر في حمامها إنما عنى ال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ي كل أسود منهم وأحمر، ولا يقال 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جميع الناس عربهم وعج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تطيرا بالأبرص، يحكيه عن أبي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 النساء الأحمران، يعنون الذهب والزعفران، أي أهلكهن حب الحلي و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 الرجال الأح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و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ذهب وا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فر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ان، وللتمر و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طيت الكنزين الأحمر والأبي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هب كنوز الروم لأنها الغالب على نقو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عرب والعجم جمعهم الله على دينه وملت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أحا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العجم نزلوا بالبصرة وتبنكوا ب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ا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والخمر والخ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والزعفران، فإذا قلت الأحامرة ففيها الخ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حامرة الثلاثة أهلكت                      مالي وكنت بها قديما مولع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واللحم السمين وأطلي                      بالزعفران فلن أزال مبقعا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وا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يذ و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رين الراح والمحبرا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خمر والب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من أهل الأسودين، أي التمر والماء لا الأحمرين، أي اللحم و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  لو تعلمون ما في هذه الأمة من الموت الأحمر  يعني القتل، وذلك لما يحدث عن القتل من الدم، أو هو الموت الشديد، وهو مجاز، كنوا به عنه كأنه يلقى منه ما يلقى من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بيد الطائي يصف الأس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قت قرنا خطا طـيف كـفـه                      رأى الموت رأى العين أسود أحم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في معن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ت الأحمر، بصر الرجل من الهول فيرى الدنيا في عينيه حمراء وسو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بيت أبي ز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من 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أة حمراء، إذا كانت طرية لم تدرس، فمعن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د ال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عن عبد الله بن الصامت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الأرض خرابا البصر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خ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ل الأحمر، والجوع الأ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من حديث عبد الملك  أراك أحمر قرف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أحمر، أي الحسن في ا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اثير أي شاق، أي من أحب الحسن احتمل الم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ه يلقى العاشق منه ما يلقى صاحب الحرب من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عن ابن الأعرابي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أحمر، يري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كلفت الحسن والجمال فاتصبر فيه على الأذي والم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للرجل يميل إلى هواه ويختص بمن يحب،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ى غالب، و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هوى يميل باست الراكب، إذا آثر من يهواه على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م، لبياضهم، ولأن الشقرة أغلب الألوان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العرب تقول للعجم الذين يكون البياض غالبا على ألوانهم، مثل الروم والفرس ومن صاق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حديث على رضي الله عنه حين قال له سراة من أصحابه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تنا عليك هذه 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ضربنكم على الدين عودا كما ضربتموهم عليه بدأ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حمراء الفرس وال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إ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أبيض وفلانة بيضاء فمعناه الكرم في الأخلاق لا لون الخلقة، وإ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أحمر، وفلانة حمراء عنت بياض اللون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لأنها واسطة بين السوداء و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 إذا أخلقت الجبهة فهي السنة 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يث طهفة  أصابتنا سنة حمراء  ، أي شديدة الجدب، لأن آفاق السماء تحمر في سنى الجدب والق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و إليك سنوات ح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نعته على الأعوام فذكر، ولو أخرجه على اليسنوات لقال حمرا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سني القحط حمروات لا حمرار الآفاق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ظهيرة وشدة ال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في حمراء القيظ على ماء شفيه، وهي ركية ع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دينة لبلة ب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فسطاط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بالقرب منه دار الليث بن سعد، ذكر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كان ينزله الياس بن الفرج بن الميمون مولى لخم، وأبو جوين ريان بن قائد الحمراوي آخر من ولي بمصر لبني أ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ربيع سلمان ابن أبي داوود الأفطس الحمراوي الف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آخر بالقدس وهي قلعة، جاء ذكره في فتوحات السلطان المجاهد صلاح الدين يوسف،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ذكرها اله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راء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لى ثمانية أميال من المدينة المنورة، على سكانها أفضل الصلاة والسل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ة فراسخ، إليه انتهى رسول الله صلى الله عليه وسلم ثاني يوم أح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قرى بمصر بل هي قريتان في الشرقية، وقريتان بالغربية، تعرفان بالغربية والشرقية فيهما، وقرية أخرى في حوف رمسيس تعرف ب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اق من ذوات الأربع، أي معروف ويكون أهليا وحش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ر الأهلي والوح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حمرة، وحمر، بضم فسكون، وحمر، بضمتين وحمير، على وزن أمير، وحمور، بالضم، وحمرات، بضمتين،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زرات وطر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  قدمنا رسول الله صلى الله عليه وسلم ليلة جمع على حمرات  قالوا هي جمع صحة لحمر، وحمر جمع حمار، ومحم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 عن السهيلي في علج أن مفعولاء جمع قليل جدا لا يعرف إلا في معلو جاء ولفظين معه، وقد تقدم الكلام عليه في شاح وشاخ و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 ويأتي أيضا إن شاء الله تعالى في عير وس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في مقدم الرحل تقبض عليها المرأة، وهي في مقدم الإ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دني الشعر في بـيتـه                      كما قيد الآسرات الحمارا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الذي يحمل عليه الأق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س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اء اللواتي يؤكدن الرحال بالقد ويوثق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يعمل عليها ال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ال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ته التي يصقل عليها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خشبات أو أربع تعرض عليها خشبة وتس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يمن،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ان، ونص 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 حمارة، بالهاء، للأ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عريض ينصب حول الحوض لئلا يسيل ماؤه، وحول بيت الصائ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 الأصمعي حول قترة الص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العظيمة الع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تكون في الهو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عريض يوضع على اللحد، أي القبر، ج حم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 عبارة الجوهري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ئر حجارة، الواحد حمارة، وهو كل حجر عريض والحم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تجعل حول الحوض ترد الماء إذا طغ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الشحط في أعلى حمائره                      سبائب القز من ريط وكتـان الح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ة من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فة فوق أصابعها ومفاص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طع السارق من حمارة القدم وفي حديثه الآخر  أنه كان يغسل رجليه من حمارة القدم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تشديد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ى الفريضة المشركة الحمارية، سميت بذلك لأن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 أبانا كان حم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ر ق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صغيرة لازقة بالأرض ذات قوائم كثير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جبا لقد رأيت العج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قبان يسوق الأرنبا وقد تقدم بيانه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ا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ان ينصبان، يطرح عليهما حجر آخر رقيق يسمى العلاة يجفف عليه الأ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بشر بن هذيل بن فزارة الشمخي يصف جدب الز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فع الشاوي فيها شاتة ولا حماراه ولا علات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صاحب الشاء لا ينتفع بها لقلة لبنها، ولا ينفعه حماراه ولا علاته، لأنه ليس لها لبن فيتخذ منه أ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كفر من حمار هو حمار بن مالك، أو حمار بن موي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ثاني اقتصر الثعالبي في المضاف والمن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اق قصة أهل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جل من ع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ما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تي في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 أن الجوف واد بأرض عاد حماه رجل اسمه 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طه الميداني في مجمع الأمثال بما لا مزيد علي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سلما أربعين سنة في كرم وجود، فخرج بنوه عشرة للصيد، فأصابتهم صاعقة فهلكوا فكفر كفرا عظيم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بد مضن فعل ببني هذا، وكان لا يمر بأرضه أحد إلا دعاه إلى الكفر، فإن أجابه وإلا قتله فأهلكه الله تعالى وأخرب واديه، وهو الجوف، فضرب بكفره المثل وأنشد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شؤم الجور والبغي قديمـا                      ما خلا جوف ولم يبق حما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زعم أن الحمار الحيوان المعروف، وبين وجه كفرانه نعم موا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حمار هو الأسود العنسي الكذاب، واسمه عب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ه الأسود لعلاط أسود كان في عنقه، وهو المتنبيء الذي ظهر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ه حمار أسود معلم، يقول له اسجد لربك فيسجد له ويقول له ابرك فيب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ن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عريض الورق كأنه شبه بأذن الحمار،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ر،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الهندي، وهو بالسراة كثير، وكذلك ببلاد عمان، وورقه مثل ورق الخلاف الذي يقال له البل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ه فيما بين المسج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طبخ به الناس، وشجره عظام مثل شجر الجوز، وثمره قرون مثل ثمر القر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فيف فيه كما قال هو الأعرف، ووهم من شدده من الأطباء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شاهد التخفيف قول حسان بن ثابت يهجو بني سهم بن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ب أصلع سفـسـيرا لـه ذأب                      كالقرد يعجم وسط المجلس الحمرا وفي المثلث لابن 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الهندي، عن المطرز، كالحومر، كجوهر، وهو لغة أهل عمان كما سمعته منهم، والأول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كار شيخنا له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ن العصافير، وتشدد الميم، وهو أعلى، واحدتهما حمرة وحم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مهوش الأسدي يهجو تمي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نت أحسبكم أسود خفـية                      فإذا لصاف تبيض فيه الحم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حسبكم شجعانا فإذا أنتم ج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تنسب إليه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ن منازل بني تميم، فجعلهم في لصاف بمنزلة الحمر، لخوفها على نفسها وج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مرو بن أحمر يخاطب يحيى ابن الحكم بن أبي العاص، ويشكو إليه ظلم السع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ا تداركهم تصبح منازلـهـم                      قفرا تبيض على أرجائها الحمر فخففها 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رة، وحمرات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هلالي بيت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 حوضي نغر مك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فلت غفلة يغ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رات شربهن غ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لسان الحمرة، كس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يب بليغ نسابة، له ذكر، اسمه عبد الله بن حصين بن ربيعة ابن جعفر بن كلاب التيمي، أو ورقاء بن الأشعر، وهو أحد خطباء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ب من ابن لسان ا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 الميداني في أمث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ح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بة تشبه الع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ح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عن ابن دريد، قيل هو حمار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ارة، كج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هجين، كالمحمر، كمعظم، هكذا ضبطه غير واحد وهو خطأ والصواب كمنبر فارسيته بالاني، وجمعه محامر ومحا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ل الحمارة مثل المحامر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الزمخشري حديث شريح  أنه كان يضرد الحمارة من الخيل  ، وهي التي تعدو عدو الحم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يم يشبه الحمار في جريه من بط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مطية ال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اب الحمير في السفر، ومنه حديث شريح السابق ذكره، أي لم يلحقهم بأصحاب الخيل في السهام من الغن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أصحاب الجمال جمالة، ولأصحاب البغال بغ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ا كما تطرد الجمالة الشردا كالحا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امر وحمار ذو حمار،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 لذي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مسجد الحا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خفيف الميم وتشديد الراء، وقد تخفف الراء مطلقا في الشعر وغيره، كما صرح به غير واحد، وحكاه اللحياني وقد حكي في الشتاء، وهي قليل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دة الحر، كالحمر كفلز، كما سيأتي قريبا والجمع 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عن الليث حمارة 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وقت 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كلمة على تقدير الفعالة غير الحمارة والزعا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ذلك بخرا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ارة الشتاء وسمعت إن وراءك لقرا حمر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ت أحرف أخر على وزن فع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عبيد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في حمارة القيظ وفي صبارة الشتاء، بالصاد، وهما شدة الحر والبر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على حبالة ذلك، أي على حي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قى فلان علي عبالته، أي ثقله، قاله اليزيدي و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ن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وني بزرافتهم، أي جماعت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ر أبو عسيب مولى رسول الله صلى الله عليه وسلم، روى عنه أبو نصيرة مسلم بن عبيد في الحمى والطا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زم بن القاسم وحديثه في معجم الطبراني، أورده الحافظ ابن حجر في بذل الما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 مولى لأم سلمة، رضي الله عنها يروي عنه عمران النخلي، وقيل هو 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ر بن معاوية بن سليم أبو شعبل التميمي له وفادة من وجه غريب وكأنه م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ر بن سواء بن عدي السدوسي، روى عنه إياد بن لقيط من وجه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ر بن قطن الهمداني شهد فتح مصر، ذكره اب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مري المدني، يعد في المدنيين، ذكره ابن منده وأبو نع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عن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 منهم أحمر بن جزء ين شهاب السدوسي، سمع منه الحسن البصري حديثا في الس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ر بن سليم وقيل سليم بن أحمر، له رؤ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ير والح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كز، اسم لسير أبيض مقشور ظاهره في السرج يؤك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كز معرب وليس ب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حميرا لأنه يحمر أي ي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قشرته فقد حمرته، فهو محمور و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ر الخارز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 قشره، أي بطنه بحديدة، ثم لينه بالدهن، ثم خرز به ف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مره، بالضم، ح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رت المرأة جلدها تح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ر في الوبر والصوف، وقد انحمر ما على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ق، ةقد حمر الشاة يحمرها ح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قها، أي سلخ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ر بمعنى القشر يكون باللسان والسوط والحد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ث حمر، كف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يقشر وج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اهم الله بغيث 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مر الأرض ح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ر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 و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ر من حر ال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ه، كالحمار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 من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لفي حمره، أي في شره و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حمري كزم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عن ابن دريد، 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ح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مر،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أ وهو الحديد والحجر الذي يحلأ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لأ الإهاب وينف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ذي لا يعطي إلا على الكد والإلحاح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رس محمر، أي لئيم، يشبه الحمار في جريه من بط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مطية السوء محمر، والجمع مح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ب إذا نكس الفحج المحامير أراد جمع محمر فاض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ر الفرس، كفرح، حمرا فهو 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ق من أكل الشعير أو تغيرت رائحة في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عتري الدابة، من كثرة الشعير فينتن فوه، وقد حمر البرذون يحمر ح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سعد بن الضباب إذا غدا                      أحب إلينا منك فرس حـمـر يعيره بالبخر، أراد يافا فرس حمر، لقبه في فرس حمر لنت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ت لنا داجن فحمرت من عج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حمر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 الرجل على يحمر حمرا، إذا تحرق عليك غضبا وغيظا، وهو رجل حمر، من قوم حم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ت الدابة تحمر ح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من السمن كالحمار بلادة، عن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ام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ن جبال حمى ض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بالمدينة المشرفة يضاف إلى البغيب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 لبني أبي بكر بن كلاب يقال له أحامر قرى، ولا نظير له من الأسماء إلا أجارد وهو موضع أيض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ام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ة هناك معروفة، وقيل بفتح الهمزة بلدة لبني شاش</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ن 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في الحيوان والثياب وغير ذلك مما يقبلها، وحكاها ابن الأعرابي في الم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تحبها ال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عتري الناس فيحمر موضعه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رم من جنس الطواعين، نعوذ بالله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رة بن يشرح بن عبد كلال بن عريب الرعيني، وقال الذهبي هو حمرة بن عبد كلال تابعي، عن عمر، وعنه راشد ابن سعد، شهد فتح مصر، ذكره ابن يونس وابنه يعفر بن حمرة، روى عن عبد الله 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ة بن مالك، في همدان، هو حمرة بن مالك بن منبه بن سلمة، وولده حمرة بن مالك بن سعد بن حمرة من وجوه أهل الشام وأولي الهبات، له وفادة ورواية، وسماه بعضهم حمزة، وهو خطأ، كذا في تاريخ حلب لآبن الع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ة بن جعفر بن ثعلبة بن يربوع، في تميم، وقيل في هذا بيشديد المي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ك بن حمرة صحابي من بني همدان، أسلم هو وعماه مالك وعمرو ابنا أيفع ومالك بن أبي حمرة الكوفي يروي عن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بي حمزة، وعنه أبو إسحاق السبيعي، كذا في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حاك بن حمرة نزل الشأم، وسمع منه ب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ثقة، قاله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منصور بن زا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علي نصر ابن حمرة، ويعرف بابن المارست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لى رأس الستمائة، وهو ضعيف ليس بثقة، محدث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ير، كمصغر حمار، هو ابن عدي، أحد بني خطمة، ذكره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ير بن أش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ير الأشجعي حليف بني سلمة، من أصحاب مسجد الضرار ثم تاب وصحت صحبته، صحا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ير بن عدي العابد،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زوج معاذة جارية عبد الله بن أبي بن س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ير، كزبير، عبد الله وعبد الرحمن ابنا حمير بن عمرو، قتلا مع عائشة، رضي الله عنها، يوم الجمل، هذا قول ابن الكلبي وأما الزبير فأبدل عبد الله بعمرو، وهما من بني عامر بن لؤ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حمرة، أي حلوة، عن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ر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ديار الرباب، ذكر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رقة، ذكر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حمران، بالبادية، بين العقيق والقاعة، يطؤه طريق حاج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ح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تكر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لى شط الفرات بين الرقة ومنب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في طرف السماوة البرية المشهو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وراء يبرين في رمال بني سعد، زعموا أنه لا يوص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لبني زهير بن جناب، من بني كلب، وفيه ج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غطفان عند أرل من ال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 الرجل، إذا ولد له ولد أحمر، عن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فها حتى حمرت، أي تغير فوها من كثرة الشعير، عن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ره تح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 يا 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 إذا قطع كهيئة اله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بالحميرية، كت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م ألفاظ ولغات تخالف لغات سائر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كى أنه دخل أعرابي، وهو زيد بن عبد الله ابن دارم، كما في النوع السادس عشر من المزهر، على ملك لحمير في مدينة ظفار، فقال له الملك وكان على مكان 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 أي اجلس، بالحميرية، فوثب الأعرابي فتكسر، كذا لآبن السكيت، وفي رواية، فاندقت رجلاه، وهو رواية الأصمعي، فسأل الملك عنه فأخبر بلغة العرب، فقال وفي رواية فضحك الملك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وفي بعض الروايات ليست عندنا عربيت، أراد عربية، لكنه وقف على هاء التأنيث بالتاء، وكذلك لغتهم، كما نبه عليه في إصلاح المنطق وأوضحه،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خل ظفار حمر أي تعلم الحمي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حكاية ابن جني، يرفع ذلك إلى الأصمعي، وهذا أمر أخرج مخرج الخبر، أي فليحمر، وهكذا أورده الميداني في الأمثال، وشرحه بقريب من كلام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الأنساب للسمعان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هذا المثل ما سمعت أبا الفضل جعفر بن الحسن الكبيري ببخاراء مذاكر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بعض الأعراب على ملك من ملوك ظفار، وهي بلدة من بلاد حمير باليمن، فقال الملك المدا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 فقفز قف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 مر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 فقفز، فعجب الملك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 يعني ا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علمت أن من دخل ظفار 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شير،وهو أيضا دبغ ردى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ميي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ء خلقه قد احمر الشيء احم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أحمر كا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افعل من هذا الضرب فمحذوف من افعال وافعل فيه أكثر لخفت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مر الشيء احمرارا إذا لزم لونه فلم يتغير من حال إلى 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مار يحمار احميرارا إذا كان يحمار مرة ويصفار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جاز إدغام احمار، لأنه ليس بملحق، ولو كان له في الرباعي مثال لما جاز إدغامه، كما لا يجوز إدغام اقعنسس لما كان ملحقا باحر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مر الب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اء في حديث علي رضي الله عنه  كنا إذا احمر البأس اتقيناه برسول الله صلى الله عليه وسلم، فلم يكن أحد أقرب إليه م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ذلك أبو عبيد في كتابه الموسوم ب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ت الحرب استقبلنا العدو به جعلناه لنا وق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إذا اضطرمت نار الحرب وتسع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قال في الشر بي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مت نارهم، تشبيها بحمرة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يرا ما يطلقون الحمرة على 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مر، على صيغة اسم الفاعل والمفعول، هكذا ضبط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يلتوي في بطنها ولدها فلا يخرج حتى ت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مرة، على صيغة اسم الفاعل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ة من الخرمية، وهم يخالفون المبيضة والمسودة واحدهم محم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ذين يحمرون راياتهم خلاف زي المسودة للحرورية المبيضة لأن راياتهم في الحروب كانت 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ير كدرهم قال س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زن به غير صواب عند المحققين من أئمة الصر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غربي صنعاء اليمن،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ير بن سبإ بن يشحب بن يعرب بن قح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الكلبي أنه كان يلبس حللا حمرا، وليس ذلك ب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كانت الملوك في الدهر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حمير العرنجج، كما تقدم، ونقل عن النحويين يصرف ولا ي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ا على جواز الوجهين في أسماء القبائل، قال الهم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ير في قحطان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بر، والأصغر، والأد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أدنى حمير بن الغوث بن سعد بن عوف بن عدي بن مالك بن زيد بن سدد بن زرعة وهو حمير الأصغر بن سبإ الأصغر، ابن كعب بن سهل بن زيد بن عمرو بن قيس بن معاوية بن جشم بن عبد شمس بن وائل بن الغوث بن حذار بن قطن بن عريب بن العرنجج، وهو حمير الأكبر بن سبإ الأكبر، بن يشجب وخارجة بن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من بني أشجع، قاله ابن إسحاق وقال موسى بن 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رجة بن جارية شهد ب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كتصغير حمار، أو هو بالجيم، قد تقدم الآختلاف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حمارا، بالكسر، وحمران، بالضم، وحمراء، كصحراء، وحميراء، مصغرا، وأحمر وحمير و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مدينة المشرفة، على ساكنها أفضل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ر الحمراء، بالإضافة لأنه أعطي الذهب من ميراث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خوه ربيعة أعطي الخيل فلقب بالفرس، أو لأن شعارهم كان في الحرب الرايات الحمر، وسيأتي طرف من ذلك في 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ض</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أحر، إذا كان لونه مثل لون الزعفران إذا لم يخلط حمرت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نصر النع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ر بحمراء، واسر بورقاء، وصبح القوم على صه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أن الحمراء أصبر على الهواجر، والورقاء أصبر على طول السرى، والصهباء أشهر وأحسن حين ينظر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الإبل حمرها وصه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ب أن لي بمعاريض الكلم حمر النع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راء من ال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ة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وطأة حمراء، إذا كانت جديدة، ووطأة دهماء، إذا كانت دارس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 حمر، كف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يدة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 لأن الحمار الوحشي يعتقل فيها فكأنه م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مقيدة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رب، لأن أكثر ما تكون في 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ضعته على حمارة من جريد  ، هي ثلاثة أعواد يشد بعض أطرافها إلى بعض، ويخالف بين أرجلها، تعلق عليها الإداوة ليبرد الماء، وتسمى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ب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خشبات يوثقن ويجعل عليهن الوطب لئلا يقرضه الحرقوص، واحدتها ح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ر الطنبور معرو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غنمه حمر الكلى، وجاء بها سود البطون، معناهما المها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والعرب تسمي الموالي 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 ابن حمراء العجان، أي يا ابن الأ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تقولها العرب في السب والذ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ر الرجل تح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محمرا، وركبوا مح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يمر مصغر، ريح نكباء تغرق الس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شقر من أشقر ثمود، وأحمر من أحمر ث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ر ثمو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يمر ث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قدار بن سالف عاقر ناقة صالح، على نبينا وعليه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بة بن الحمير الخفاجي صاحب ليلى الأخيلية وهو في الأصل تصغير الحمار، ذكره الجوه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ر،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 أعرابي قتيبة الأحم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يحمري، ذهبت في 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ة، عن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غرناطة، من أعظم أمصار 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ها قصد الأديب ابن مالك الرعي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ى الله بالحمراء عيشا قطعـتـه                      ذهبت به للأنس والليل قـد ذه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أرض منها فضة فإذا اكتست                      بشمس الضحى عادت سبيكتها ذه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اس الجديدة في مقابلة فاس القديمة، فإنها اشتهرت بالبيضاء، وكانوا يقولون لمراكش أيضا 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ن 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في جيان ب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أخشبين، من جبال مكة، وقد مر إيماء إليه في أخشب قال الشريف الإدري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بل أحمر، محجر، فيه صخرة كبيرة شديدة البياض، كأنها معلقة تشبه الإنسان إذا نظرت إليها من بعيد تبدو من المسجد من باب السهمين وفي هذا الجبل تحصن أهل مكة أيام القرام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دمشق، ذكره اله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عمل شا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ها عبد الوهاب بن إسحاق بن لب الحمري، توفي سنة </w:t>
      </w:r>
      <w:r>
        <w:rPr>
          <w:rFonts w:cs="MS Sans Serif;Times New Roman" w:ascii="MS Sans Serif;Times New Roman" w:hAnsi="MS Sans Serif;Times New Roman"/>
        </w:rPr>
        <w:t>535</w:t>
      </w:r>
      <w:r>
        <w:rPr>
          <w:rFonts w:ascii="MS Sans Serif;Times New Roman" w:hAnsi="MS Sans Serif;Times New Roman" w:cs="MS Sans Serif;Times New Roman"/>
          <w:rtl w:val="true"/>
        </w:rPr>
        <w:t>، ذكره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ر، كمنبر و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ع قرب مكة من منازل خز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عثمان رضي الله عنه، عرف بالنسبة إليه الأشعث بن عبد الملك البصري الحم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ران ابن أع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محمد ابن جعفر بن بقية الحم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ير بن الربعي، أورده ابن حبان في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من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جعفر بن زياد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في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ر بن يعمر بن 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ذو السهمين كرز بن الحارث ابن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ن بن سليمان، وهلال بن سويد، الأحمريان، 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محمد بن يزيد المقابري المحدث، وحجاج بن عبد الله بن حمرة بن شفي، بالضم، الرعيني الحمري نسبة إلى جده، عن بكر بنم الأشج، وعمرو بن الحارث مات سنة </w:t>
      </w:r>
      <w:r>
        <w:rPr>
          <w:rFonts w:cs="MS Sans Serif;Times New Roman" w:ascii="MS Sans Serif;Times New Roman" w:hAnsi="MS Sans Serif;Times New Roman"/>
        </w:rPr>
        <w:t>1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 بن ح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ة الهمداني، كان على جند الأردن زمن يزيد بن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اد بن أبي حمرة اللخمي، روى عنه الليث وابن وهب، وكان فق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رة بن زياد الحضرمي، حدث عنه رملة، وعبد الصمد بن حمرة، وحمرة بن هانئ، عن أبي أمامة، وقيل هو الب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قيل بن العباس الهاشمي الكوفي لقبه 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ذرية يعرفون ببني حمرة، عدادهم في العباس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رة بن مالك الصد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أبو عبيد في غريب الحديث، واستشهد بقوله، وضبطه بتشديد الميم المفت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سكون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ار نسبة إلى بيع ال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أحمد بن موسى بن إسحاق الأسدي الكوف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را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عنه جماعة من شيوخنا، وسعيد بن الحمار، عن الليث، وجعفر بن محمد بن إسحاق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وان الحمار، ككتاب، آخر خلفاء بني أمية، و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رور، بالفتح، لقب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رو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ن أعمال قابس ب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ر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نيسابور، على عشرة فراسخ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ة بأسي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حمور، كتنور، ببيت المق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 نفسه إلى حمير أو ظن نفسه كأنه ملك من ملوك حمير، هكذا فسر ابن الأعرابي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تك مولاى الذي لست شاتما                      ولا حارما ماباله يتحـمـ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الشرقية، والحما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ى من عمل حوف رم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م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مواضع من مصر، من الدقهلية، ومن الجيزة، ومن حقوق هو من القو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قية 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مغرب ومنها كان انتقال الهوارة إلى وادي الص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وك الأندلس ووزاراؤها من ولد سعد بن عب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م المقري في نفح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بقية في ز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مخلاة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عراء الحماسة ومحمد بن حمير الحمصي، كدرهم مشهور، وأبو حمير تبيع، كناه ابن 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حمير إياد بن طاهر الرعيني شيخ لابن يونس مات سنة </w:t>
      </w:r>
      <w:r>
        <w:rPr>
          <w:rFonts w:cs="MS Sans Serif;Times New Roman" w:ascii="MS Sans Serif;Times New Roman" w:hAnsi="MS Sans Serif;Times New Roman"/>
        </w:rPr>
        <w:t>3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والحارث ابنا الحمير بن قتيبة الأشجعيان، شاعران ذكرهما الآم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يترة، بضم ففتح، أهمله الجماعة، وهو بصحراء عيذاب بالصعيد الأعلى، بينه وبين الأقصرين يومان للمجد، به قبر إمام الطائفة سيدنا القطب أبي الحسن علي بن عمر الشاذلي قدس سره ونفعنا ببركاته، وهو محل منقطع على غير طريق، ويقال فيه أيضا حميترا، ب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قوال دفينه المذكور لتلميذه أبي العباس المرسي حين سأله عن حكمة أخذ الفأس والحنوط والك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يترا، سوف ت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طر القربة، أهمله الجوهري،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لأ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طر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ها كحطم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محم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ئمة موقرة، أي محمولة، والميم أصلية، وقيل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جعم بن حماطير من قض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 الطاق المبني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أو القوس بلا وتر، عن ابن الأعرابي، وجمعها حنير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 المضروب ليس بذلك ل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اق المع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وهي مندفة للنساء يندف بها الق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نحن فهو حن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حنيرة الحن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أبي ذر </w:t>
      </w:r>
      <w:r>
        <w:rPr>
          <w:rFonts w:ascii="MS Sans Serif;Times New Roman" w:hAnsi="MS Sans Serif;Times New Roman" w:cs="MS Sans Serif;Times New Roman"/>
          <w:color w:val="0000FF"/>
          <w:rtl w:val="true"/>
        </w:rPr>
        <w:t xml:space="preserve"> لوصليتم حتى تكونوا كالحنائر ما نفعكم ذلك حتى تحبوا آل الرسول، صلى الله عليه وسلم  ، أي لو تعبدتم حتى تنحني ظهور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أزهري هذا الحديث فقال  لو صليتم حتى تكونوا كالأو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و صمتم حتى تكونوا كالحنائر ما نفعكم ذلك إلا بنية صادقة وورع صاد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ورة كسن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يبة دميمة يشبه بها الإنسان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حن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عباس في باب 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بة تشبه العظ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نرها تحنيرا، أي الحن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ناها، هكذا بالثاء المثلثة في النسخ، والذي في اللسان و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نر الحن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مو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غير حنرة، وهي العطفة المحكمة للقوس وحنر، إذا عط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بر بالموحدة بعد النون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و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برة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بتر كجردحل، بتقديم الموحدة على المثناة، أهمله الجوهري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به سيبويه وفسره السيراف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ة، وجعلها شيخنا مع ما قبلها تكرارا، وليس كما زعم، كما عرف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تر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يق، كالحن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تار، بالكسر والحن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صغير،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كالحنت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تفر كجر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أورده الصاغاني في التكملة، وهو بالفاء بعد الت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ثرة، أهمله الجوهري،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يق، هكذا ذ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عقيل، ووقع في بعض نسخ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ث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نثر، كدرهم وحنثري، بياء ال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 م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ي حن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حرف في كتاب الجمهرة لابن دريد مع غيره، وما وجدت لأكثرها صحة لأحد من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بغي للناظر أن يفحص عنها، فما وجده منها لثقة ألحقه بالرباعي، وما لم يجد منها لثقة كان منها على ريبة وحذ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حنجرت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صيب في البط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اء التشي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جر الرجل فهو مح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تحي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وص والمحنجر والحن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قان من أطباق الحلقوم مما يلي الغلص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غلصمة حيث يحد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وف الحلقوم، وهو الحنجور، والجمع حناجر، وقد تقدم في 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جو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برمة من زجاج يجعل فيه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ارورة طويلة تجعل فيها الذ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مال الروم، أو هو بجيمين،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نادر العي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 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دورة، بجميع لغاتها في 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د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سقلان، وفي أصل الرشاط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سلامة بن جعفر الرملي، يروي عن عبد الله بن هانيء النيسابوري، وعنه أبو القاسم الطبراني، وأبو بكر محمد بن أحمد بن يوسف الحندريان المحدثان، روى هذا عن عبد الله بن أبان وأبي نعيم محمد بن جعفر الرملي وغيرهما، وعنه أبو القاسم حمزة بن يوسف السهمي الحافظ، قاله السمع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ز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ة من الجبل، عن كر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زقرة، كجرد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دميم من الناس كالحنز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حنز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ج حنزق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ن إذا كانت ثانية ساكنة لا تجعل زائدة إلا بثبت، كما في اللسان، فليكن هذا منك على ذكر لتعلم فائدة التكرار في مثل حندر وحنج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صار، بالكسر، أه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قيق العظم العظيم البطن من الرج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طريرة، بالطاء المهملة، أهمله الجوهري وصاحب اللسان،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ح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سماء حنطريرة، أي شيء من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نطر الرجل في الأمر إذا تردد واستد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وع عن الشيء وإلى الشيء كالمحار والمحارة والحؤور بالضم في هذه وقد تسكن واوها الأولى وتحذف لسكونها وسكون الثانية بعدها في ضرورة الشعر، كما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ئر لا حور سرى ولا شع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فكه حتى رأى الصبح جشر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ؤ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من دعا رجلا بالكفر وليس كذلك حار عليه  ، أي رجع إليه ما نس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تغير من حال إلى حال فقد حار يحور ح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مرء إلا كالشهاب وضوئه                      يحور رمادا بعد إذ هو ساط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صان بعد الزيادة، لأنه رجوع من حال إلى 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ت الكور من الع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 بعد ما كار، لأنه رجوع عن تكو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وذ بالله من الحور بعد الكور  معناه من النقصان بعد ال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معناه من فساد أمورنا بعد صلاحها، وأصله من نقض العمامة بعد لفها، مأخوذ من كور العمامة إذا انتقض ليها، وبعضه يقرب م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حور بالضم،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الكون  ،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عاصم عن هذ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سمع إل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 بعد ما ك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على حالة جميلة فخار عن ذلك، أي رجع،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معناه نعوذ بالله من الرجوع والخروج عن الجماعة بعد الكور، معناه بعد أن كنا في الكور، أي في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كار عمامته على رأسه، إذا ل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ر والعمق، من ذلك قولهم هو بعيد الحو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ي بعيد القعر، أي عاقل متع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والنقص، قال سبيع بن الخطيم يمدح زيد الفوارس الض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جلوا عن خفيف المضغ فازدردواوالذم يبقى وزاد القوم في 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نقص وذ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يذهب والذم يب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أحور وح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حور، وامرأة ح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شتد بياض بياض العين وسواد سوادها وتستدير حدقتها وترق جفونها ويبيض ما حواليها، أو 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بياضها وشدة سوادها في شدة بياض الجسد، ولا تكون الأدماء ح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مى حوراء حتى يكون مع حور عينيها بيضاء لون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وداد العين كلها مثل أعين الظباء و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الحور بهذا المعنى في بني آدم، وإنما قيل للنساء حور العين، لأنهن شبهن بالظباء والبق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البياض محدقا بالسواد كله، وإنما يكون هذا في البقر والظباء، بل يستعار لها، أي لبني آدم، وهذا إنما حكاه أبو عبيد في البرج، غير أنه لم يقل إنما يكون في الظباء و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ما الحور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ور الرجل، كفرح، حورا، واحور احو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ورت عينه احو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د حمر يغشى بها السلاال، الواحدة ح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 يصف مخالب البا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جبات يتثقبن الـبـهـر                      كأنما يمزقن باللحم الحور ج حور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كتابه صلى الله عليه وسلم لوفد همدان  لهم من الصدقة الثلب والناب والفصيل والفارض والكبش الحورى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 إلى الحور، وقيل، هو ما دبغ من الجلود بغير القرظ، وهو أحد ما جاء على أصله ولم يعل كما أعل 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مجمع الغرائب ومنبع العجائب للعلامة الكاشغري أن المراد بالكبش الحوري هنا المكوي كية الحوراء، نسبة على غير قياس، وقيل سميت لبياضها، وقيل غير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يقال لها البيضاء، لبياضها، ومدار هذا التركيب على معنى البياض، كما صرح ب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كب الثالث من بنات نعش الصغرى اللاصق بالنعش، وشرح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جعه فإنه مر الكلام عليه مستو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يم المصبوغ ب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ود البيض الرقاق تعمل منها الأسف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لود الحمر التي ليست بقرظية، والجمع أح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 محو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انته منه، أي من 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 يرشح مسكا فوقه علق                      كأنما قد في أثوابه الحـور 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ر لبياضها، ج أح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در وأقدار،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در منازل ومنـازل                      أني بلين بهاؤلا الأحوار 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عن كراع، ولم ي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تخذ من الرصاص المحرق تطلي به المرأة وجهها للز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 أو هو النجم الذي يقال له المشت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عيش فلان بأحور، أي ما يعيش بعقل يرجع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قل صاف كالطرف الأحور الناصع البياض و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هدبة ونسبه ابن سيده ل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نس ملأشياء لا أنس قولها                      لجارتها ما إن يعيش بأحـور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الناعم من أهل ال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تيبة بن مرداس المعروف بابن فسو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ف شبا الأنياب منها بمشـفـر                      خريع كسبت الأحوري المخصر والحوار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اء الأمصار، هكذا تسميهن الأعراب، لبياضهن وتباعدهن عن قشف الأعراب بنظافتهن،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إن الحواريات معطبة                      إذا تفتلن من تحت الجلالبب يعني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اريات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ات والأاوان والجلود، لبياضهن، ومن هذه قيل لصاحب الحوارى محو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عين محورات حور يعني الأعين النقيات البياض الشديدات سواد الح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 الزمخشري في آل عمران الحواريات بالحضر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بالبيض وكلاهما متقاربان، كما لا يخفى، ولا تعريض في كلام المصنف والجوهري، كما زعمه بعض الشي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صر، مطلقا، أو المبالغ في النصرة، والوزير، والخليل، والخا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توشيح، أو ناصر الأنبياء، عليهم السلام، هكذا خص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ر، لتحويره، أي لتبيض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يم والنا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ر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وة الأنبياء الذين قد خلصوا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ر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صان الأنبياء عليهم السلام، وصفو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ل على ذلك قو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ير ابن عمتي وحواري من أمتي  أي خاصتي من أصحابي ونا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حاب النبي صلى الله عليه وسلم حوار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ويل الحواريين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أخلصوا ونقوا من كل عيب، وكذلك الحوارى من الدقيق سمي به لأنه ينقى من لباب الب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ويله في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روجع في اختياره مرة بعد أخرى فوجد نقيا من الع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تحوير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ار يحور، وهو الر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هذا تأويله،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أصحاب عيسى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ريون، للبياض، لأنهم كانوا قصا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 وهذا أصل قوله صلى الله عليه وسلم في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ري من أمتي  وهذا كان بدأه، لأنهم كانوا خلصاء عيسى عليه السلام وأنصاره، وإنما سموا حواريين لأنهم كانوا يغسلون الثياب، أي يحورونها، وهو التبي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حوارية، أي بيض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ان عيسى عليه السلام نصره هؤلاء الحواريون وكانوا أنصاره دون الناس، قيل لناصر نبيه حواري إذا بالغ في نصرته، تشبيها بأولئ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شمر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صح، وأصله الشيء الخالص، وكل شيء خلص لونه فهو حو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 الحاء وشد الواو و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يق وأجوده وأخلصه، وهو المر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حور، أي بيض من طعام، وقد حور الدقيق وحورته فاحور، أي ا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ين محور هو الذي مسح وجهه بالماء حتى 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ارون بفتح الحاء مشددة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شام،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لنا بحوارين في مشمخرة                      تمر سحاب تحتنا وثلـوج وضبطه السمعاني بضم ففتح من غير تشد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لاد 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هور بها زياد حوا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كان افتتحها، وهو زياد ابن عمرو بن المنذر بن عصر وأخوه خلاس بن عمرو، كان فقيها من أصحاب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ة المدورة، من حار يحور، إذا 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ره كواه فأدارها، وإنما سميت الكية بالحوراء لأن موضعها ي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كوى أسعد بن زرارة على عاتقه حوراء  وفي حديث آخر  أنه لما أخبر بقتل أبي جهل قال إن عهدي به وفي ركبتيه حوراء فانظروا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ظروا فرأوه  يعني أثر كية كوي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مدينة المشرفة، على ساكنها أفضل الصلاة والسلام، وهو مرفأ سفن مصر قديما، وممر حاجها الآن، وقد ذكرها أصحاب الرح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نبهان، مر الط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ة بن شيبان السعدي راوي حديث القنوت عن الحسن بن علي، قال  علمني أبي أو جدي رسول الله صلى الله عليه وسلم أن أقول في قنوت 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هدني فيمن هديت، وعافني فيمن عافيت، وتولني فيمن توليت، وبارك لي فيما أعطيت، وقني شر ما قضيت، إنك تقضي ولا يقضى عليك، إنه لا يذل من واليت، تباركت وتعالي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ديث محفوظ من حديث أبي إسحاق السبيعي، عن بريد بن أبي مريم، عن أبي الحوراء، حسن من رواية حمزة بن حبيب الزيات،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ذي يحور أو يحا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ف الأذن الظاهر المتقعر، وهو ما حول الصماخ المتس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رة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فت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أحاط بسموم الأذن من قعر صحن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جع الكت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قرة التي في كعبرة الكت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فة ونحوها من العظم، والجمع م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لي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قوائم النحـام لـمـا                      تولى صحبتي أصلا مح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أنها صدف تمر على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سيرين في غسل ال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ؤخذ شيء من سدر فيجعل في محارة أو سكر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رة والح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تمع في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محارة الصدفة، والميم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أزهري في محر، وسيأتي الكلام عليه هنالك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هودج، والعامة يشددون، ويجمع بالألف و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ض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م البعير، وهو ما بين النسر إلى السنبك، عن أبي العميثل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 والناح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و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بيضاض، واحورت المح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ي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باس أحمد بن عبد الله بن أبي الحواري، الدمشقي، كسكارى، أي بالفتح، هكذا ضبطه بعض الحف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فظ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حواري واحد الحواريين على الأصح، يروى عن وكيع بن الجراح الكتب، وصحب أبا سليمان الداراني وحفظ عنه الرقائق، وروى عنه أبو زرعة وأبو حاتم الرازيان، وذكره يحيى بن مع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هل الشام يمطرون به، توفي سنة </w:t>
      </w:r>
      <w:r>
        <w:rPr>
          <w:rFonts w:cs="MS Sans Serif;Times New Roman" w:ascii="MS Sans Serif;Times New Roman" w:hAnsi="MS Sans Serif;Times New Roman"/>
        </w:rPr>
        <w:t>2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ماني أي بضم السين وتءديد الميم، كما ادعى بعض أنه رآه كذلك بخط المصنف هنا، وفي خرط،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افيه أنه وزنه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حبارى، وهو المعروف، فتأمل، أبو القاسم الحوارى، الزاهدان، م، أي معروف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يقال فيهما بالتخفيف والضم، فلا فائدة في التكرار والتنوع،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قله شيخنا من التخفيف والضم فيهما، فلم أر أحدا من الأئمة تعرض له، وإنما اختلفوا في الأول، فمنه ثم من ضبطه كسكارى، وعلى الأصح أنه على واحد الحواريين، كما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ثاني فبالإتفاق بضم الحاء وتشديد الواو، فلم يتنوع المصنف، كما زعمه شيخن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ار، بالضم، وقد يكسر، الأخيرة ردية عند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ناقة ساعة تضعه أمه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ن حين يوضع إلى أن يفطم ويفصل عن أمه، فإذا فصل عن أمه فهو فصي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 أحورة وحيران،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وا بين فعال وفعال كما وقفوا بين فعال وف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الوا حوران، وله نظير، سمعنا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اق ورقاق، والأنثى بالهاء،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يل أول ما ينت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أحر رباع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جعل رباعنا حير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خافون يوما قد أظـلـكـم                      فيه حوار بأيدي الناس مج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ه ابن الأعراب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وم مشؤوم عليكم كشؤم حوار ناقة ثمود على ث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زمخشري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خ مليخ كلحم الحـوار                      فلا أنت حلو ولا أنت 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ورة، والمحورة، بفتح فسكون في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عن الليث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اجة ذي بث ومحـورة لـه                      كفى رجعها من قصة المتكلم والمحورة، بضم الحاء، كالمشورة من المشا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ب، كالحوير، كأمير، والحوار، بالفتح ويكسر، والحيرة، بالكسر، والحويرة، ب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ته فما رجع إلى حوارا وحوارا ومحاورة وحويرا ومحورة، أي جو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من المحاورة الحوي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حوير هما وحوا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طيح  فلم يحر جوابا  ، أي لم يرجع ولم ي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جاءتني عنه محورة، بضم الحاء، أي ما رجع إلى عنه 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ضعيف الحوار، أي المحاو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وبة ومراجعة النطق والكلام في المخاطبة، وقد حاوره، وتحاو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جعوا الكلام بينهم، وهم يتراوحون ويتحاو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ور،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ة التي تجمع بين الخطاف والب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ود الذي تدور عليه البكرة، وربما كان من حديد، هو أيضا خشبة تجمع الم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ه محور للدوران، لأنه يرجع إلى المكان الذي زال عنه، وقيل إنما قيل له محور لأنه بدورانه ينصقل حتى ي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ة وهي حديدة يدور فيها لسان الإبزيم في طرف المنطقة وغي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واة، وهي الحديدة يكوى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الخب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بة يبسط بها العجين يحور بها الخبز تحو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ر الخبزة تحو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أها وأدارها بالمحور ليضعها في الملة، سممي محورا لدورانه على العجين، تشبيها بمحور البكرة واستدارته،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ر عين البعير تحو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ر حولها ميسما وحجره بكي، وذلك من داء يصيبها، وتلك الكية الح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اوة والمضارة، هكذا بالراء، والصواب المضادة، بالدال، عن كر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بت منه حورا، بفتح فسكون، وفي بعض النسخ بالتحريك وحوررا، كسفرجل، أي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ريت،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على أبي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ين رآ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طلبك،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قول في حوريت، فخضنا فيه فرأيناه خارجا عن الكتاب، وصانع أبو علي ع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من لغة ابني نزار فأقل الحفل به ل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ب ما ينسب إليه أن يكون فعلتا لقربه من فعليت، وفعليت مو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زول كأنه من الحور، وهو التغير من حال إلى حال، والنق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ك،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قة متحيرة، إذا كانت كثيرة الإهالة والدسم، وعلى هذا ذكره في اليائي أنسب كالذي ذكره في اليائي أنسب كالذي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عراق فيه مشهد الإمام المظلوم الشهيد أبي عبد الله الحسين بن علي بن أبي طالب، رضى الله عنهم، سمي لتحير الماء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نصر الله بن محمد الكوفي، سمع أبا الحسن بن 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ام النسابة عبد الحميد بن الشيخ النسابة جلال الدين فخار بن معد بن الشريف النسابة شمس الدين فخار بن أحمد بن محمد أبي الغنائم بن محمد بن محمد بن الحسين بن محمد الحسيني الموسوي، الحائريان وولد الأخير هذا علم الدين علي ابن عبد الحميد الرضي المرتضى النسابة إمام النسب في العراق، كان مقيما بالمش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بهراة خراسان، وهو عمدتنا في فن النسب، وأسانيدنا متصل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 من مشيخة أبي العلاء الف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ينتسب إلى الحائر الشريف أبو الغنائم محمد بن أبي الفتح العلوي الحائري، ذكره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والمرأة لا تشبان أبدا، ومن الحور بمعنى النقصان والتغير من حال إلى 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هو إلا حائرة من الحوائر، أي مهزولة لا خ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هان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عند تأكيد المرزئة عليه بقلة الن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حور فلان وما يبور، أي ما ينمو وما يزكو، وأصله من الحور وهو الهلاك والفساد والنقص</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ين الرقة وبالس، ومنها صالح الحوري، حدث عن أبي المهاجر سالم ابن عبد الله الكلابي ال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ه عمرو بن عثمان الكلابي ال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محمد بن سعيد الحراني في تاريخ ال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قبل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ري، بكسر الراء، هكذا هو مضبوط عندنا وضبطه بعضهم ك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من دجيل، منها الحسن ابن مسلم الفارسي الحوري، كان من قرية الفارسية، ثم من حوري، روى عن أبي البدر الكرخي، وسليم بن عيسى، الزاهدان، الأخير صاحب كرامات، صحب أبا الحسن القزويني وحكى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عبد الكريم بن أبي عبد الله بن مسلم الحوري الفارسي، ومن هذه القرية، قال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عي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ر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عظمية بدمشق، وقصبتها بص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تحصل غلات أهلها وطع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سب إليها إبراهيم بن أيوب الش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طيب محمد بن حميد بن سليمان،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نجد، بين اليمامة و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ادية السماوة، قريب من ه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ر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ال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طن 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صيان، كلاهم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بن شماشة بن ذئب بن أ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من بني مهرة، روى عن زيد بن ثابت وعقبة ابن عامر، وعداده في أهل مصر، روى عنه يزيد 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حور في محارة  حور بالضم والفتح أي نقصان في نقصان ورجوع، مثل يضرب لمن هو في إد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رة ك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صان والرجوع، أو لمن لا يص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حور في م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سمعته بفتح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مثلا للشيء الذي لا يصلح، أو لمن كان صالحا ففسد، هذا آخر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ر بن خارج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طحنت الطاحنة فما أحارت شيئا، أي ما ردت شيئا من الدقيق، والاسم منه الحور أيضا، أي بالضم، وهو أيضا اله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ئر لاحور وما شعر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بئر حور ولا 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قت محاوره أي اضطرب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ت أحو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ي مالي قلقت محـاوري                      وصار أشباه الفعا ضرائ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ضطربت على أموري، فكنى عنها بالمحا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ير من حال محور البكرة إذا املاس واتسع الخرق فاض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رب الح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ب الشتاء، لأنها تضر بالحوار ولد الناقة، فالحيران إذا جمع ح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 في الخم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بيض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ثلاثي الأصل ألحق بالخماسي لتكرار بعض حروف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ار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ذات حوار، وهو ولدها ساعة ت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حار إلى جو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د، وكذا ما أحار ب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ره تحو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ه، عن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ر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ر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ر الله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به ورجعه إلى الن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ور الجسم احو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يض وكذلك الخبز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ورت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حوراء بينة 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در الأصمعي ما الحور في العين،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فنة المح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يضة ب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مهوش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ورد إني سأموت مـ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حليف الجفنة المحو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م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 ترخيم وردة، وهي امرأته، وكانت تنهاه عن إضاعة ماله ونحر إ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ط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ار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طقها، من الحور الذي هو الر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ع المست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ال مالك ابن خالد الخن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مت قاع المستحيرة إنني                      بأن يتلاحوا آخر اليوم آرب وقد أعاده المصنف في اليائي أيضا، وهم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ا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اوب، ولو أورده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او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جعوا، كان أليق،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في حور وبور، بضمهما، أي في غير صنعة ولا إتاوة،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ولا إجادة، بدل إتاوة،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ضلال، مأخوذ من النقص والر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ت الثوب أحوره ح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لته وبيضته، فهو ثوب محور، والمعروف التحوير،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ت الغصة تح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درت كأنها رجعت من موضعها، وأحارها صا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ئت غسان ابن واهصة الخصى                      يلجلج مني مضغة لا يحـيرهـا وأنشد الأ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ك لعمري غصة لا أحيرها والباطل في 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نقص ور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فلان في الحوار والبوار منصوبا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في الحور والبور أي في النقصان والف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ائر ب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ار و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ار والحوار والحور الج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لي رضي الله عنه  يرجع إليكما ابناكما بحور ما بعثتما به  أي بجواب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ار والح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ج القدح من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فر مضبوح نظرت حـواره                      على النار واستودعته كف مجمد ويروى حويره، أي نظرت الفلج والف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ض محورتك، أي الأمر الذي أن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 لا يقصد بذلك حور ع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حو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ور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زب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ضوفة لم تؤن في الطبخ طاهيا                      عجلت إلى محورها حين غرغرا والمرض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 التي أنضجت بالحجارة المحماة ب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تؤ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رت خواصر الإبل، وهو أن يأخذ خثيها فيضرب به خواص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سريع الإحارة، أي سريع اللقم، والإحارة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الجواب، قاله الميد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ت الإ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ك، وما خلف الفراشة من أعلى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مي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ن الح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فذ النفس إلى الخياش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رة الو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رتان رأسا الورك المستديران اللذان يدور فيهما رءوس الفخذ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ر، بغير هاء،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يحنك البي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رة الفرس أعلى فمه من با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ت البعير نحرته وهذا من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ران اسم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لكت حوران من رمل عالج                      فقولا لها ليس الطريق كذلـك وح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لقب أحمد بن الخليل، روى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ب أحمد بن محمد بن المغ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ر بن أسلم في أجداد يحيى بن عطاء المصري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الرجل ل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ما تحور ولا تحول، أي ما تزداد خ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 عن ابن الأعرابي مث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ع ب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قدوس بن حواري الأزدي من أهل البصرة يروي عن يونس بن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العراقيون، وحواري بن زياد 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لقضاعة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اري بن حطان بن المعلى التنو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بمعرة النعمان من رجال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ولده أبو بشر الحواري بن محمد بن علي بن محمد ابن أحمد بن محمد بن أحمد بن الحواري التنوخي عميد الم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العديم في تاريخ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 بصره يحار حيرة وحيرا وحيرا وحيرانا، بالتحريك فيهما،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ران لا يبـرئه مـن الـحـير                      وحي الزبور في الكتاب المز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ير، واستحار إذا نظر إلى الشيء فعشيى ب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ر واست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هتد لسب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ر يحار حيرة فهو حيران، بفتح فسكون، أي تحير في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ائر بائر، إذا لم يتجه 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ذلك في حديث عمر رضي الله عنه، كما تقدم في  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هو المتحير في أمره لا يدري كيف يهتدي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حيراء، أي كصحراء، هكذا في النسخ، ومثله في الأساس والذي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ائر وح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ئه والأنثى حي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فعل ذلك، أمك ح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حيرة،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ك ثكلى، وكذلك ال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ا تفعلوا ذلك أمهاتكم حي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حياري، بالفتح،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ل بعض في مضار حار يحير كباع يبيع، بناء على أنه يائي العين وهو غلط ظاهر لا يعرفه أحد وإن كان ربما ادعي أخذه من اصطلاح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 في أمره يحار، من باب ت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در وجه الصواب، فهو ح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حيرة أن ينظر الإنسان إلى شيء فيغشاه ضو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صرف بصر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 الماء في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 وتردد كأنه لا يدري كيف يجري، كتحير واست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الماء، يتحير الماء فيه يرجع أقصاه إلى أدناه،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بب الطين بماء ح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ار وتحير، إذا اجتمع و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جر نحو منه، وجمعه حج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ريا حائر 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ض يسيب مسيل ماء من الأمطار يسممى هذه الاسم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الح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طمن يجتمع فيه الماء فيتحير لا يخرج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ة نابتة في حـائر                      أينما الريح تميلها ت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طمئنات الأرض الحائر، وهو المكان المطمئن الوسط المرتفع الح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لك سموا البستان بالحائر، كالحير، بطرح الألف، كما عليه أكثر الناس وعامتهم، كما يقولون ل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شة يستحسنون التخفيف وطرح 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طأ، وأنكره أبو حنيفة أيض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حير، إلا أن أبا عبيد قال في تفسير قو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هاج حيران الد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ران جمع حير، لم يقلها أحد غيره، ولا قالها هو إلا في تفسير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ذلك أيضا في كل نسخ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حوران وحيران، بالضم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م، وقد تقدم في ح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لاء، سميت بأحد هذه الأشياء، كالحيراء، هكذا في النسخ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صحاح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ر، أي بفتح فسكون، بكربلاء، أي سمي لكونه ح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ها، أي بكربلاء، وهو الموضع الذي فيه مشهد الإمام الحسين رضي الله عنه، وقد تقدم في حو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آتيه حيري الدهر، بفتح الحاء مشددة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شمر بإسناده عن الربيع بن قري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بن عم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عط الرجل شيئا أفضل من الطرق، لرجل يطرق على الفحل أو على الفرس فيذهب حيري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يري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سب  ، هكذا رواه بفتح الحاء وتشديد الياء الثانية وفتحها، وتكسر الحاء أيضا، كما في رواية أخرى وهي في الصحاح، ونقله ابن شميل عن ابن الأعرابي، وذكره سيبويه والأخفش،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ري دهر، بفتح الحاء ساكنة الآخر، ونقله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 في حيري دهر، ب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شيء لم يذكره أحد، وهو أن أصله حيري دهر، ومعناه مدة الدهر، فكأنه مدة تحير الدهر وبقائه، فلما حذفت إحدى الياءين بقيت الياء ساكنة كما كانت، يعني حذفت المدغم فيها وأبقيت المدغمة، ومن قاله بتخفيف الياء أي حيري 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ه حذف الأولى وأبقى 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ذر الأول تطرف ما حذف، وعذر الثاني سك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صب مخففة، من حيري، كما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ملت نسرا والسماكـين أيهـمـا                      على من الغيث استهلت مواط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تخفيف ذكره سيبويه ع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 عن ابن شم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ذلك حاري دهر وحاري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ر دهر، كعنب، فهي ست لغات، كل ذلك أي مدة الدهر ودوامه، أي ما أقام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 أي أبدا، والكل من تحير الدهر وبق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ر ورجع، من حار ي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 في تفسير قول ابن عمر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سب، أي لا يعرف حسبه لكثرته، يريد أن أجر ذلك دائم أبدا لموضع دوام الن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قوله لا يحسب، أي لا يمكن أن يعرف قدره وحسابه لكثرته ودوامه على وجه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ر ما، أي رب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ير الماء دار وا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ائر، وكذا تحير الماء في الغ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ير المكا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وكذا تحيرت الأرض بالماء، إذا امتلأت لكثرته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حيرت الدبار كأنـهـا                      زلف وألقي قتبها المحز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ت ماء والد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رات، والز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ير الشباب، أي شباب المرأة، إذا تم آخذا من الجسد كل مأخذ، وامتلأ وبلغ الغ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وذكر فرج المرأ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لمست لمست أجثم جاثما                      متحيرا بمكانه ملء الـ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ستحار، فيهما، أي في الشباب و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عوام فلما تـجـرمـت                      تقضي شبابي واستحار شباب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ر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م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ار شب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فيها ماء 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 استحار شب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وتردد فيها كما يتحير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ير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تجه ج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حير من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ئم الذي لا يبرح مكانه يصب الماء صبا، ولا تسوقه الريح،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غيث تحير وا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يرت الجف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ت دسما وطعاما، كما يمتلي الحوض بال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عن أبي زيد الحير، ك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م ينشأ مع المطر فيتحير في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حاب ماطر يتحير في الجو ويد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ر، كعنب، و الحي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المال والأهل،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ذ بالرحمن من مال ح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ليني الله به حر س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رأى النعمان كان ح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ان ذا مال كثير وخول وأ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مرأة من حمير ترقص ابنها وت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نا من سره أن يكب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ب له أهلا ومالا ح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ق إليه رب مالا ح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خالويه عن ابن الأعرابي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حير، بكسر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مرو ثعلب تصديقا لقول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ربا صغيرهم                      وأصبح المال فيهم ح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 جوين فما يكلمـنـا                      كأن في خده لنا صع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حي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أغلب العجلي شاهدا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رأى النعمان كان ح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نيسابور، إذا خرجت منها على طريق 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محمد بن أحمد ابن حفص بن مسلم بن يزيد بن علي الجرشي الحيري، وولده القاضي أبو بكر أحمد بن الحسن بن أحمد روى عنه الحاكم أبو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في التاريخ وأكثر عنه أبو بكر البيهقي وأبو صالح المؤذن الحافظ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الكوفة وهي داخلة في حكم السواد، لأن خالد ابن الوليد فتحها صلحا كما نقله السهيلي عن الط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راصد أنها على ثلاثة أميال من الكوفة على النجف، زعموا أن بحر فارس كان يتصل بها، وعلى ميل منها من جهة الشرق الخورنق والسدير، وقد كانت مسكن ملوك العرب في الجاهلية وسموها بالحيرة البيضاء، لحسن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حيرة لأن تبعا لما قصد خراسان خلف ضعفة جنده بذلك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روا به، أي أقي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 الأنف أن بخت نصر هو الذي حير الحيرة لما جعل فيها سبايا العرب، فتحيروا هناك، كذا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إن تبعا تحير فيها، قاله الشرفي وقيل غير ذلك، وقد أطال فيه السمعاني، فراجعه في الأنسا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يها حيري، على القياس، سمع حاري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نادر معدول النسب، قلبت الياء فيه ألفا، وهو قلب شاذ غير مقيس علي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بة إليها حاري،كما نسبوا إلى التمر تمري، فأراد أن يقول حيري فسكن الياء فصارت ألفا ساك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كعب بن عدي بن حنظلة بن عدي بن عمرو بن ثعلبة بن عدي بن ملكان بن عوف بن عذرة بن زيد اللات التنوخي الحيري، أسلم زمن أبي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يده ناعم بن كعب، حدث عنه عمرو بن الحارث، وحديثه عند المصر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فارس، ومنها أبو إسحاق إبراهيم بن محمد بن إبراهيم بن حاتم الزاهد العابد الحيري، أثنى عليه الحا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عانة، منها محمد بن مكارم الحيري، ذكره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رة والكوفة، على التغليب، كالبصرتين والكوف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وقد تقدم الشاهد عليه من قول مالك بن خالد الخناعي، وأعاده المصنف هنا، وهم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نة الود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ة الو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حير، بلا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ذي يأخذ في عرض مفازة،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فة، ولا يدرى أين منف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حي الأخاديد ومستحي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ا حب يركبن ضيفي نيره المست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 ثقيل متردد ليس له ريح تس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 يمدح رج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صحابه بالقفر يمطرهم                      من مستحير غزير صوبه ديم والحيار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حارث بن حل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رب والشهيد على يو                      م الحيارين والبلاء بـلاء وحيرة، كك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جبل نطاع باليمامة،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حظيرة أو الحمى، ومنه الحير بكربلاء، كما في الصحاح واللسان،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عتمد على حير جاره أصبح عيره في الندى أورده 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كان بسر من رأى،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ار بني القعقا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ع ببرية قنسرين كان الوضليد ابن عبد الملك أقطعه القعقاع بن خليد، فنسب إ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حلة دنت منازلهم، فهم أهل 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ستدار من فض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طائف حارات، منها حارة بني 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يرة، تصغيرث ال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ة بدمشق، منها إبراهيم بن مسعود الحويري المحدث، سمع ببغداد شرف النساء بنت الآبنوسي وغيرها وعمر وحدث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في حير بير، مبنيا على الفتح فيهما وحير بير، بالخفض فيهما، كحور بور، أي فساد وهلاك، أو ضلال،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رته فت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بصرة حائر الحجاج، معروف، يابس لا ماء فيه، وأكثر الناس يسميه ال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ل حسان بن ثابت الحائر في البحر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نت أحسن إذ برزت لنا                      يوم الخروج بساحة العق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رة أغلى بها مـلـك                      مما تربب حائر البحـر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ذه الدار حائر 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 حير،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شيء ثابت دائم لا يكاد ي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حير ومت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ما قذف العدو بعـارض                      فخم الكتائب مستحير الكوكب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ئم الذي لا ينقط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كب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مستحير ردى المنـو                      ن وملتقى الأسل النواهل ومرقة متح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إهالة والد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ى بمرقة كثيرة الإح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ضة حي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حيرة ب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الفارسي لبعض الهذلي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ما صرمت جديد الحبـا                      ل مني وغيرك الآش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ا رب حيرى جمـادية                      تحير فيها الندى الساكب عنى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حار الرجل بمكان كذا ومكان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له أيا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أنغام حي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تحيرة كث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ناس إذا كث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يوف الحا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مولة بالحير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دخلناه أضفنا ظهـورنـا                      إلى كل حاري قشيب مشطب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م احتبوا بالسيوف، وكذلك الرحال الحار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ري إذا نام بنو السريا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ام بين شعب الحاريات والح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ماط نطوع تعمل بالحيرة تزين بها الر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يعقو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ما ورقما وحاريا تضاعفه                      على قلائص أمثال الهجانيع واستحير الش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غ،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مع للجرع إذا استحيرا وحيار بن مهنا،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مراء عرب الشام، نقله الذ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 هنا حيرون، بفتح فسكون، ونقل عن الشهاب القسطلاني في إرشاد الساري أن سيدنا إبراهيم الخليل عليه السلام دفن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تص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أنه حبرون بالموحدة، وقد سبق في موضعه، ثم رأيت ابن الجواني النسابة ذكر عند سرد أولاد عيصو بن إسحاق في المقدمة الفاضلية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فن مع أخيه يعقوب في مزرعة حيرون، هكذا بالحاء وا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هي مزرعة عفرون عند قبر إبراهيم الخليل عليه السلام، كان شراها لقبره وفيها دفنت س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صل الخاء من باب الراء </w:t>
      </w:r>
      <w:r>
        <w:rPr>
          <w:rFonts w:ascii="MS Sans Serif;Times New Roman" w:hAnsi="MS Sans Serif;Times New Roman" w:cs="MS Sans Serif;Times New Roman"/>
          <w:color w:val="009716"/>
          <w:rtl w:val="true"/>
        </w:rPr>
        <w:t xml:space="preserve"> 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أ، ه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تاك من نبإ عمن تست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بل صريحه أنهما مترادفان، وقد سبق الفرق بينهما، وأن النبأ خبر مقيد بكونه عن الراغب وغيره من أئمة الاشتقاق والنظر في أصول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أعلام اللغة والإصطلاح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 عرفا و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قل عن العير، وزاد فيه أهل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مل الصدق والكذب لذ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دثون استعملوه بمعنى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 النبي صلى الله عليه وسلم، و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ماعة من أهل الإصط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 أعم، والأثر هو الذي يعبر به عن غير الحديث كما لفقهاء خرا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إيماء إليه في أثر وبسطه في علوم اصطلاح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خ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ج، أي جمع الجمع أخا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ابر وخ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م ب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ب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 في وصف 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بذلك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به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ا يكاد يعرف إلا أن يكون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بر، مثل حجر، أي عالم به، أي بالخبر، على المبالغة، كزيد 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ه خبوره، بالضم، أي أنبأه ما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ر والخبرة، بكسرهما ويضمان، والمخبرة، بفتح الموحدة، والمخبرة، بض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بالشيء،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به خبر وخبرة، كالاختبار والت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ختبره وتخ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خبرت هذا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أين عل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صدق الخبر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بالباطن الخفي، لاحتياج العلم به للاخت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بالظاهر والباط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خفايا الباطنة ويلزمها معرفة الأمور الظ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بر الرجل، ككرم، خبورا، فهو خب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دة العظيمة، كالخبراء، ممدودا، والأخير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غزيرة اللبن، شبهت بالمزادة العظيمة في غزرها، وقد خبرت خبورا عن اللحياني، ويكسر، فيما، وأنكر أبو الهيثم الكسر في المزاد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 أ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ي جمعهما، خ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شيراز، بها قبر سعيد أخي الحسن ال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ها أبو عبد الله الفصل بن حماد الخبري الحافظ صاحب المسند، وكان يعد من الأبدال، ثقة ثبت، يروي عن سعيد بن أبي مريم وسعيد بن الشيرازي، وأبو بكر عبد الله بن أبي داوود السجستاني، وتوفي سنة </w:t>
      </w:r>
      <w:r>
        <w:rPr>
          <w:rFonts w:cs="MS Sans Serif;Times New Roman" w:ascii="MS Sans Serif;Times New Roman" w:hAnsi="MS Sans Serif;Times New Roman"/>
        </w:rPr>
        <w:t>264</w:t>
      </w:r>
      <w:r>
        <w:rPr>
          <w:rFonts w:ascii="MS Sans Serif;Times New Roman" w:hAnsi="MS Sans Serif;Times New Roman" w:cs="MS Sans Serif;Times New Roman"/>
          <w:rtl w:val="true"/>
        </w:rPr>
        <w:t>،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ع الماء في الجبل، وهو ما خبر المسيل في الرءوس، فتخوض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ر والأراك وما حولهما من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دتك أنواء الربيع وهـلـلـت                      عليك رياض من سلام ومن 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بر، ككتف، عن الليث واحدتهما خبرة وخ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ع تنبته، أي السدر، كالخبرة، بفتح فكسر، وجمعه 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اء شجراء في بطن روضة يبقى فيها الماء إلى القيظ، وفيها ينبت الخبر وهو شجر السدر والأراك وحواليها عشب كثير، وتسمى الخبرة، ج الخباري، بفتح الراء، والخباري، بكسرها مثل الصحاري والصح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راوات والخبار، بالكسر وفي التهيب في ن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اري في بلاد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ع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بعضهم به منقع الماء في أصوله، أي الس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الخ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ع مستدير يجتمع في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ان من الأرض واسترخى وكانت فيها جحرة، زاد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تهور وساخت فيه القو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فدفعنا في خبار من الأرض  ، أي سهلة ل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رخوة تتعتع فيها الدوا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عتع في الخبار إذا عـلاه                      وتعثر في الطريق المستق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ثيم، جمع جرثوم، وهو التراب المجتمع بأصول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رة الجرذان، واحدته خ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تجنب الخبار أمن العثار مثل ذكره الميداني في مجمعه والزمخشري في المستقصى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رت الأرض خبرا، كفرح كثر خب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ر الموضع، كفرح، فهو 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به الخبر، وهو الس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خبرة، وهذا قد أغفل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فاء أو فيف الخ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واحي عقيق المدينة، كان عليه طريق رسول الله صلى الله وسلم حين خرج يريد قريشا قبل وقعة بدر، ثم انتهى منه إلى ي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ا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رعة، عم بها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نصف ونحوه، أي الث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ارعة على نصيب معين، كالثلث والربع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زارعة ببعض ما يخرج من الأرض، كالخب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كنا نخابر ولا نرى بذلك بأسا حتى أخبر رافع أن رسول الله صلى الله عليه وسلم نهى عن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خبرت الأرض خ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خبار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مخابرة من خبر، لأن النبي صلى الله عليه وسلم أقرها في أيدي أهلها على النصف من محصوله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برهم، أي عاملهم في خي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برة أيضا المؤا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ا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ز رءوس الأوس من كل جانب                      كجر عقاقيل الكروم خبيرهـ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خبيرها على تكرير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جزه خبيرها، أي أك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م بالله تعالى، بمعرفة أسمائه وصفاته، والمتمكن من الإخبار بما علمه والذي يخبر الشيء بع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بر يطلع على الإبل، واستعاره أبو النجم لحمير وحش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طار من خب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في حديث طهفة  نستخلب الخبير  ، أي نقطع النبات والعشب ون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بخبير الإبل وهو وبرها، لأنه ينبت كما ينبت الوبر، واستخل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شاشه بالمخلب وهو الم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د أفواه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ذ من في جنبيه الخبـي                      ر لما وهي مزنه واستبيحا تغذ من يعني الفحول، أي مضغن الزبد وعمي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الة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آبوا بالرماح وهن عـوج                      بهن خبائر الشعر السق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والد أحمد بن عمران بن موسى بن خبير الغويديني المحدث النسفي، عن محمد بن عبد الرحمن الشام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رة، بالهاء، اسم الطائفة منه، أي من نسالة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تشتري بين جماعة بأثمان مختلفة، فتذبح ثم يقتسمونها، فيسهمون، كل واحد على قدر ما نقد، كالخبرة، بالضم، وتخبروا خبرة فعلوا ذلك أي اشتروا شاة فذبحوها واقتسم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خ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تس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على طرح الز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ف الجيد من أول الجز،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برة، بفتح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أة، موضع الخراءة،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مرآة، وضبطه ابن سيده بضم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بر عن مجهوله مرآ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يدة الضخمة الدس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ب ت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حم أو سمك،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الربيعي والخاميز خبـرتـه                      وطاح طي بني عمرو بن يربو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شتريه لأهلك، وخصه بعضهم باللحم، كالخبر بغير هاء، يقال للرجل ما اختبرت لأ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ام من اللح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حم يشتريه لأهله، الخ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دم من شيء، وحكى اللحياني أنه سمع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 على خبرته، يعنون ذل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يحمله المسافر في سفرته يتزود به، الخ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عة فيها خبز ولحم بين أربعة أو خ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أو شجر له زهر زاهي المنظر أصفر جيد الرائحة، تزين به الحدائق،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إخاله يوجد بالمش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شجر الخبور مالك مـورقـا                      كأنك لم تجزع على ابن طريف الخ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بين رأس عين والفرات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آخر شرقي دجلة الموصل، بينه وبين الرقة، عليه قرى كثيرة وبلي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عرابان منها أبو الريان سريح بن ريان بن سريح الخابوري، كتب عنه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جزيرة وقيل بسنجار، منه هشام القرقسائي الخابوري القصار، عن مالك، وعنه عبيد بن عمرو ال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ناحية الشام، وقيل بنواحي ديار بكر، كما قاله السيد والسعد في شرحي المفتاح والمطول، كم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اده في شرح بيت التلخيص والمفت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شجر الخابور مالك مو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بوراء</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اف إلى عاشوراء وما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بر،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م، أي معروف، قرب المدينة المشرفة، على ثمانية برد منها إلى الشام، سمي باسم رجل من العماليق، نزل بها، وهو خيبر بن قانية بن عبيل بن مهلان بن إرم بن عبيل وهو أخو 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بر بلسان الي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ن، ولذا سميت خبائر، أيضا، وخيبر معروف، غزاه النبي صلى الله عليه وسلم، وله ذكر في الصحيح وغيره، وهو اسم للولاية، وكانت به سبعة حصون، حولها مزارع ونخل، وصادفت 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ه أكبر خربت خ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حصون السبعة أسم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ووطيح ونطاة وقموص وسلالم وكتيبة ونا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عبد القاهر اللخمي الدمشقي، يروي عن منبه بن سل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يخ للط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بد العزيز أبو منصور الأصبهاني، سمع من أبي محمد بن فارس، الخيبريان، كأنهما ولدا به، وإلا فلم يخرج منه من يشار إليه بال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محمد بن خيبر، محدث، وهو شيخ لأبي إسحاق المستمل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بري، بفتح الراء وألف مقصورة، ومثله في التكملة، وفي بعض النسخ بكسرها وياء ال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السو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ه الله بالخيبري، يعنون به تلك، وكأنه لما خرب صار مأوى الحيات القت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ره خبرا، بالضم، وخب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ه وجربه، كاخت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ح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ر الطعام يخبره خ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بر طعامك، أي د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خ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بخبزة، ولم يأتنا بخ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تسمية الكرج الملاصق أرضهم بعراق العجم التمرة خبرة، هذا أصل لغتهم، ومنهم من يقلب الراء ل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بران، بفتح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ين سرخس وأبيورد، ومن قراها ميه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نسب إلى خابران أبو الفتح فضل الله بن عبد الرحمن بن طاهر الخابراني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بران ع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خ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عن الخبر وطلب أن يخبره، كتخ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برت الخبر واستخبرته، ومثله تضعفت الرجل واستضع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ديبية  أنه بعث عينا من خزاعة يتخبر له خبر قريش  أي يتعرف ويتت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بر الخبر واستخبر، إذا سأل عن الأخبار ليعر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ره تخ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برته فأخبرني وخبر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رين، كقز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أبو علي الحسين بن الليث ابن فديك الخبريني البستي، من تاريخ شير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ب الإدام، عن ابن الأعرابي، أي الكثير الخبرة، أي الد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رة، كن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ثعلبة بن سعد في حمى الربذة، وعنده قليب لأش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راء الع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صمان، في أرض تميم لبني 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ائرة من ولد ذي جبلة بن سواد، أبو بطن من الكلاع، وهو خبائر بن سواد بن عمرو بن الكلاع ابن شرح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أبو علي يونس بن ياسر بن إياد الخبائ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سعيد بن كثير بن عفير، في الأخ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يم بن عامر أبو يحيى الخبائري، تابعي من ذي الكلاع، عن أبي أمامة، وعنه معاوية بن صالح، وعبد الله بن عبد الجبار الخبائري الحمصي، لقبه زريق، عن إسماعيل ابن عياش، وعنه محمد بن عبد الرحمن بن يونس السراج، وأبو الأحوص، وجعفر الفريابي، قاله الدارقط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خبرن خبرك، هكذا هو مضبوط عند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 الجيدة بضم فسكون، أي لأعلمن عل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ر والخبر و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بالشيء، الحديث الذي رواه أبو الدرداء وأخرجه الطبراني في الكبير، وأبو يعلى في المسند وجدت الناس اخبر تقله أي وجدتهم مقولا فيهم هذا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من أحد إلا وهو مسخوط الفعل عند الخبرة والامتحان، هكذا في التكملة، وفي اللسان والأساس وتبعهم المصنف في البصائر، يريد أنك إذا خبرتهم قليتهم، أي أبضتهم، فأخرج الكلام على لفظ الأمر، ومعناه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ت اللق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ها مخبورة، أي غزيرة، نقله الصغاني كأحم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ه محمو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لي الخابري، محدث، عن أبي يعلي عبد المؤمن ابن خلف النسفي، وعنه عبد الرحيم ابن أحمد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ر من أسماء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م بما كان وبما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ترم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ليم ببواطن ال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بر المج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خ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مخبر،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ظ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م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بة بالغ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ه، والرئ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إدام، والخ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د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حديث أبي هريرة  حين لا آكل الخب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مخت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الدبري وحمي خي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ى خيبر، متنلذرة، قال الأخنس ابن شها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اعتاد محموما بخيبر صا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باري المؤرخ، نسب للفظ الأخبار، كالأنصاري والأنماطي وشبه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تهر بها الهيثم بن عدي الط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بائ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 ومساكنهم في جيزة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 أمثالهم  لاهلك بوادي خب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ب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دعوة على عقيقة الغلام، قاله الحسن بن عبد الله العسكري في كتاب  الأسماء والصفا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عة حصون، تقدم ذكر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بري بن أفلت بن سلسلة ابن غنم بن ثوب بن معن، قبيلة في طيء، منهم إياس بن مالك بن عبد الله ابن خيبري الشاعر، وله وفادة، قاله اب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بر بن أوام بن حجور بن أسلم بن عل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هم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بر بن الوليد، عن أبيه عن جده عن أبي موسى، ومدلج بن سويد بن مرثد ابن خيبري الطائي، لقبه مجير الج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بري بن النعمان الط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اك الإسرائيلي الخيبري، ذكره الرشاطي في الص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راهيم بن عبد الله ابن عمر بن أبي الخيبري القصار العبسي الكوفي، عن وكيع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يل بن عبد الله بن معمر بن الحارث بن خيبري العذري الشاعر المشه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جر، كجعفر و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سترخي العظيم البطن الغلي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ت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غد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ديعة بعينها، أو هو أقبح الغدر وأسوؤه، كالخت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ختر، كضرب ونصر، يختر، فهو خاتر، وختار، وختير، كأمير، وختور، كصبور، وختير، ك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تنزيل العزيز </w:t>
      </w:r>
      <w:r>
        <w:rPr>
          <w:rFonts w:ascii="MS Sans Serif;Times New Roman" w:hAnsi="MS Sans Serif;Times New Roman" w:cs="MS Sans Serif;Times New Roman"/>
          <w:color w:val="0000FF"/>
          <w:rtl w:val="true"/>
        </w:rPr>
        <w:t xml:space="preserve"> كل ختار كفور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ختر قوم بالعهد إلا سلط عليهم العدو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خبر آخر  أن تمد لنا شبرا من غدر إلا مددنا لك باعا من خت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ل الغدر والخديعة مترادفان أو متباينان أو متقاربان أو أحدهما أعم والآخر أخ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تر، بالتحريك، مثل الخدر يحصل عند شرب دواء أو سم، حتى يضعف ويس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ت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تر واسترخى وكسل وحم وفتر بدنه من مرض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ط ذهنه من شرب اللبن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 اللبن حتى تخ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ى مشية الكس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ترت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ثت، وتخت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رخ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ترت، إذا فسد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ساد، يكون ذلك في الغدر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تره الشراب تخت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ئفسد نفسه، ونص ابن ع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سد بنفسه وتركه مسترخ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ختر، كمعظم، أي مستر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ت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ضمحلال، يستعمل في السرا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خيت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سيئة الخلق، شبهت بالغول في عدم دوام و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ت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ب، وقيل هو ما يبقى من آخر السراب لا يلبث أن يضم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بقى من آخر السراب حتى يتفرق فلا يلبث أن يضمحل، وختع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محل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ت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لا يدوم على حالة واحدة ويتلون ويضمحل،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أنثى وإن بدا لك منها                      آية الحب حبها خيت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ت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كنسج العنكبوت يظهر في الحر ينزل من السماء كالخيوط البيض في الهول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ت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يا،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ت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لأنه لا عهد له ولا و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ت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 لتلون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ت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ت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طان،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يطان العقبة،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ب العقبة، جعله اسما له، وهو كل من يضمحل ولا يدوم على حالة واحدة، أو لا يكون له حقيقة، كالسراب ونحو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ت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غ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ت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ى البعي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ى خيتعور، وهي التي لاتست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يعقو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ول وقد ناءت بعم غربة النوى                      نوى خيتعور لا تشـط ديارك الخيتع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يبة سوداء تكون في وجه الماء،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وجه الماء لا تثبت،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لبث في موضع إلا ريثما تط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خيتع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دوم و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تع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ادر والياء زائ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فر كج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قرى بخاراء، هكذا ضبطه الذهبي في المشت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ثر اللبن والعسل ونحوهما ويث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ثر بالضم لغة قليلة في كلام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الكسائي خثر بالكسر، يخثر خثرا، بفتح فسكون، وخثورا بالضم، وهما مصدرا خثر بالفتح على القياس وخثارة، بالفتح، وخثورة، بالضم، مصدرا خثر، بالضم، وخثرانا، بالتحريك، مصدر خثر، بالفتح، وهو شاذ، لأنه ليس فيه معنى التقلب والحركة، وبقي عليه من مصادر خثر بالكسر الخثر، محركة، وهذا هو التحقيق الجاري على قواعد علم التصريف و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ضد 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ثره هو وخثره تخ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صفوه وبققيت خثارته، بالضم، أي بق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ثرت نفسه، بالفتح، كما ضبط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ثت وخبثت وثقلت واختلطت، وعليه اقتصر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ثر إذا لقست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w:t>
      </w:r>
      <w:r>
        <w:rPr>
          <w:rFonts w:ascii="MS Sans Serif;Times New Roman" w:hAnsi="MS Sans Serif;Times New Roman" w:cs="MS Sans Serif;Times New Roman"/>
          <w:color w:val="0000FF"/>
          <w:rtl w:val="true"/>
        </w:rPr>
        <w:t xml:space="preserve"> أصبح رسول الله صلى الله عليه وسلم وهو خاثر النفس  ، أي ثقيلها غير طيب ولا نش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دني خائ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كسرا فات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خاثر العظ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أم سليم، مالي أرى ابنك خاثر ال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تت صعو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صدره الخث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ذكرنا له الذي رأينا من خثور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هو القياس في مصدره بناء على أنه خثرت نفسه، بالفتح لا غير، على ضبط الجوهري وغيره من الأئمة، لا على إطلاق المصنف، كما هو ظاهر، فحينئذ ما وقع في عبارة الشفاء خثارة النفس وضبطه البرهان الحلبي وابن التلمساني وعلي القاري بالضم، وفسروه أخذا من النهاية وغيره بثقل النفس وعدم نشاط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جيد، لأن إجماع اللغويين على أن الخثارة، بالضم هي البقية، والقياس دال على ذلك كالحثاله والصبابة، والحق أنه بالفتح كما ضبطه ابن رسلان، وصوبه الشهاب الخفاجي وجعله القياس، وكأنه أراد التعبير بها عن جمودها تشبيها لها باللبن أو نحوه مما يصح وصفه بالخثارة، كما حققه شيخنا، وهذا ملخصه، وهو بحث نف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ثر الرجل،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ح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ث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 في الحي ولم يخرج مع القوم إلى الميرة، لحياء أو ثقل في ال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ا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قة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خاثرة من الناس، أي جماعة كثيفة،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ا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تي تجد الشيء القليل من الوجع والفترة، كالمخ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 خثراء الأنفس وخثرى الأنفس، أي مختلط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ثر الز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ه خاثرا، وذلك إذا لم يذ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مثالهم لا يدري أيخثر أم يذيب، ذكره الميداني في مجمع الأمثال، وهو يضرب للمتحير المتردد في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ه أن المرأة تسلل السمن، أي تذيبه فيختلط خاثره، أي غليظه، برقيقه فلا يصفو فترم بأمرها فلا تدري أتوقد تحته حتى يصفو، وتخشى إن هي أوقدت أن يحترق، فتحار لذلك حيرة في أمر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جر، محركة، أهمله الجوهري، وهو نتن السفلة، عن كراع، ويعني بالسفلة ال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جر، كف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أكل الليث، ج الخج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ماء على سفح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جيرة تصغير الخجرة، وهي الواسعة من الإ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خجرة أيضا سعة رأس الحب </w:t>
      </w:r>
      <w:r>
        <w:rPr>
          <w:rFonts w:ascii="MS Sans Serif;Times New Roman" w:hAnsi="MS Sans Serif;Times New Roman" w:cs="MS Sans Serif;Times New Roman"/>
          <w:color w:val="009716"/>
          <w:rtl w:val="true"/>
        </w:rPr>
        <w:t xml:space="preserve"> 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ر يمد الجارية في ناحية البيت، كالأخدور، بالضم،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صار كل ما واراك من بيت ونحوه خ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عليه السلام كان إذا خطب إليه إحدى بناته أتى الخد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يخ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طعنت في الخدر لم يزوجها  معنى طعنت في ال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وذهبت،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 في المفازة، إذا دخل فيها، وقيل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بي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شهد له ما جاء في رواية أخرى  نقرت الخد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طعنت، ج خدور وأخدار وجج أخادير، أي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ات تنصب فوق قتب البعير مستورة بثوب، وهو الهود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دج مخدور وم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ى لها ذا كدنة في ظه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مخدر في خدره أراد في ظهره سنام تامك كأنه هودج مخدر، فأقام الصفة مقام المو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ة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خادر، أي مقيم في عرينه داخل في ال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ر في عر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صيدة كعب ا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ادر من ليوث الأسد مسكنه                      ببطن عثر غيل دونـه غـ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أخدر فهو خادر ومخدر إذا كان في خدره، وهو 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زام البنت الخدر، كالإخدار والتخدير، أخدرها إخدارا وخدره، وهي مخدورة ومخدرة ومخدرة، وقد خدرت في خدرها وتخدرت واختد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امة بالمكان، كالإخدا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رجو من شبيب بـ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 إن أخدرت يوما 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در فلان في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تحتى بازيا ركـاض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در خمسا لم يذق عضاضا يعني أقام في و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ف الظبية عن القطيع، وقد خدرت، مثل خذلت، فهي خادر وخ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ير، والخ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ذلال يغشى الأع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واليد و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در الرجل، كفرح، فهو خدر، وخدرت الرجل ت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  أنه خدرت رجله، فقي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رج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عصب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كر أحب الناس إلي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سط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 الرجل وامتناعها من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ر خدرا فهو 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در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ور العين، وقيل ال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 يها من حكة وقذي يصي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خد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ر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ل والفت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رت عظ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در من ال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تر العظ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تر الكس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لأنه يخدر الناس في بيو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ة،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م و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وقدون النار إلا لسـح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ت لا توقد إلا بالـبـعـ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رون النار من غير 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رون النار مخافة الأضياف من غير غيم ولا 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ة الليل، ويكسر في 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 وال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المظلم، كالأخدر والخدر، ككتف، والخدر، كندوس، والخدار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صل الخداري أن الليل يخدر الناس، أي يلب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ظلم الغ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هد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إذا استخفى الجبان بالخد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اد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ر النهار خدرا فهو 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ـجـود زعـل ظـلـمـانـه                      كالمخاض الجرب في اليوم ال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اد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د 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خ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ذكر الجوهري شاهدا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اشية شاهد عليه وهو</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خاض الجرب في اليوم ال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يوم الندي البارد، لأن الجربي يجتمع فيه بعضها مع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يوم الخدر المطير ذا الغ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خص اليوم المطير بالمخاض الجرب، لأنها إذا جربت توسفت أوبارها، فالبرد إليها أسرع، والذي يقول بالقول الأول يقول فالحر إليها أيضا أسرع، لأن جلدها السالم يقيها كل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ار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 لشدة سو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لفظ الغرثي الخدارية الوكر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وكر لم يلفظ العقاب، جعل خروجها من الوكر لفظا، مثل خروج الكلام من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ت هذه المرأة قبل أن تطير العقاب من وكر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ـقـابـا خـدارية                      تنشر في الجو منها جناحا فسره ثع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ون العقاب الطائرة وتكون أبرادا، أي أنهم يبسطون أبرادهم فو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 ال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ليل أخدر وخدر وخداري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خمسة أج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فة، وستفة وهجمة، ويعفور، وخ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درة على هذا آخر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سهيلي في الروض عن كراع أن الذي قبل الخدرة يقال له الهزي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تان م، أي معروف، معروفة قديما، ويجوز أن يكون الأخدري منسوبا إليها،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ر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أنصار، وهو لقب الأبجر بن عوف ابن الحارث بن الخ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رة أم الأبجر، والأول 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جزم الأكثر من أئمة النسب ولم يعرجوا على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فل المصنف الأبجر في بجر، وصرح به أرباب الأنساب قاطبة، وقد أشرنا إليه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هم أبو سعيد سعد بن مالك الخدري من مشاهير الصحابة، روى عنه جملة من الصحابة والتابعين وكان من نجباء الأنصار وعلمائهم توفي سنة </w:t>
      </w:r>
      <w:r>
        <w:rPr>
          <w:rFonts w:cs="MS Sans Serif;Times New Roman" w:ascii="MS Sans Serif;Times New Roman" w:hAnsi="MS Sans Serif;Times New Roman"/>
        </w:rPr>
        <w:t>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رة بن كاهل في بلي، هو ابن كاهل بن رشد بن أفرك بن هرم ابن هني بن بلي، قاله ابن ماكولا، ونقله عنه ابن السمعاني في الأنساب، وذكره أبو القاسم الوزير أيضا في الإي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ب بن خدرة، تابعي محدث، روى عنه أبو بكر بن عياش</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ة بالكسر لقب عمرو ابن ذهل بن شيبان بن ثعلبة، وهو بطن، ذكره ابن حبي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ة، وهي مولاة عبيدة، حدثت عن زيد العبدي، وعنها المختار بن قيس، والصواب بالحاء المهملة،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م بن خدرة، له رواية وحديث عند سعيد بن بشير عن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ه بالحاء المهملة كما ضبط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ر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جعفر محمد بن الحسن المحدث عن عبد الرحمن بن أبي حات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الأسود، كأنه منسوب إلى خدرة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دري وحشيه، منسوب إلى الأ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لهم، قيل هو 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مار، وقيل الأخدرية منسوبة إلى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أخدرية من ال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الأخ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قتال الكلابي، أنشد ابن الأعرابي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ملني وبزة مضرحـي                      إذا ما ثوب الداعي خ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بصنعاء اليمن، على مرحل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رني، بحركتين وسكون الراء وفتح النون وألف مق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وراء، كحروراء، ووقع في بعض الأصول خدورة، وذكره أبو عبيد بالحاء المهملة، 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بلحارث ابن كعب،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تني وفاضت عينها بـخـدورة                      فجئت غشاشا إذ دعت أم ط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درك فحل من الخيل أفلت فتوحش فضرب في حمر بكاظمة وحمى عدة غابات وضرب فيها، قيل إنه كان لسليمان بن داوود عليه السلام، وفي الأساس كان لأزد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درية من الخيل منه ومنسوب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درية من الحمر منسوبة إليه أيضا، وقيل هي منسوبة إلى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در واخت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تر، كخدر، مثل 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ن بذي الجذاء فضول ريط                      لكيما يخـتـدرن ويرتـدينـ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ستترن بال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درت القارة بالس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ترت به فصار لها كالخدر، و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تى فلك الدهـنـاء دونـهـم                      واعتم قور الضحى بالآل واخت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د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وا في يوم مطر وغيم وريح وأخد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هم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عمارة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ن جائلة الوشاح كأنهـا                      شمس النهار أكلها الإخدار أكلها، أي أبرزها، وفي بعض النسخ ألا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در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 الأ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ام واتخذها خدرا، كخدر، كفرح فهو خادر، ومخ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ا كوعساء القنافذ ضاربا                      به كنفا كالمخدر المتأجـ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خدر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خ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يم في عرينه داخل في الخدر، ومخد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صيد كعب ا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ادر من ليوث الأسد مسكنه                      ببطن عثر غيل دونـه غـ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ر الأسد وأخدر فهو خادر ومخدر إذا كان في خدره وهو بيته وقد تقدم قريبا، والمصنف ذكر الخادر أولا ثم ذكر المخدر، وهذا مما عيب به أهل التصنيف، ولو ذكرهما في محل واحد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ين الأسد، أي وأخدر العرين الأسد ويعني به 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ره وواراه فهو مخدر، على صيغة اسم المفعول، أي قد أخدره العرين ومخدر على صيغة اسم الفاعل، أي قد لزم الخدر، وهو مجاز، وفيه لف ونشر غير 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كر العرين بعد الأجمة حسن التفن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در إن صح ينبغي أن يزاد على باب مسهب ومحص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خدار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سواد، وناقة خدا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عامل الصد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ي حشفة ولا خ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ة أي كزن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ة تقع من النخل قبل أن تنضج، والحش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اسود با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الأنصار </w:t>
      </w:r>
      <w:r>
        <w:rPr>
          <w:rFonts w:ascii="MS Sans Serif;Times New Roman" w:hAnsi="MS Sans Serif;Times New Roman" w:cs="MS Sans Serif;Times New Roman"/>
          <w:color w:val="0000FF"/>
          <w:rtl w:val="true"/>
        </w:rPr>
        <w:t xml:space="preserve"> اشترط أن لا يأخذ تمرة خدرة  ، أي عف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درت الظبية خشفها في الخمر واله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ترته هن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در القوم، كأليلوا، وأخدره الليل إذا حبسه، والليل مخدر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در الأخدار أخ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د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اب الأ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ية خدارية الشعر، وشعر خد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درته المقاعد، إذا قعد طويلا حتى خدرت رجل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يساترني ويخادر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 منع بصرا عن شيء فقد أخ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در، محركة، من الشراب والد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ور يعتري الشارب وضع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د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قل الرجل وامتناعها من الم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فور خدر، كأنه ناعس من سجو طرفه وضع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ادر والخدور من الدواب و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خلف الذي لم يلحق، وقد خ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دور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كون في آخر الإبل، وإياه عني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ت على ذات التنانير غدوة                      وقد رفعت أذيال كل خد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تخلفت عن الإبل فلما نظرت إلى التي تسير سارت معها، ومث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ث محتثاتها الخد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در النهار، كفرح، إذا سكنت ريحه ولم تتحرك ولم يوجد فيه ر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دا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د يجمع الدجرين إلى اللؤ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دارة، بالضم، أخو خدرة، من الأنص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م أبو مسعود الخداري الصحابي، هكذا ضبطه ابن عبد البر في الاستيعاب، وابن دريد في الاشتق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دارة بالجيم المكسورة، كما نقله عنه السهيلي، وقد أشرنا إليه في  ج</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امة بن أخدري، له صح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ران، بالكسر، من الأعل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يسر، بضم فكسر، من ثغور سمرقند، من عمل أشروس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أبو الفارس أحمد بن حميد الخديسري، م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افر، بالفتح،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حمد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خلقان من الثياب، استعمل هكذا بالجمع، ويجوز أن يكون مفرد خدف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ذرة، بالضم وإعجام الذال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خذروف، وتصغيرها خذ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تر من سلطان أو غريم، ونقله الأزهري عن أبي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ذفران، بالضم وكسر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قرى سغد سمرقند، منها الإمام الحجاج محمد بن أبي بكر بن أبي صادق المفتي الفقيه المدرس، ولد سنة </w:t>
      </w:r>
      <w:r>
        <w:rPr>
          <w:rFonts w:cs="MS Sans Serif;Times New Roman" w:ascii="MS Sans Serif;Times New Roman" w:hAnsi="MS Sans Serif;Times New Roman"/>
        </w:rPr>
        <w:t>4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سمع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ذ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ثوب كالخدفرة بإهمال الدال وجمعه الخذ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ذن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خفخافة الصوت كأنه، أي صوتها، يخرج من منخر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ذكره الأزهري في الخماسي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ماء، نقله الجوهري، والريح، نقله الصغاني، والعقاب إذا حفت،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ير ال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فه، كالخرخ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ضاعف إذا توهم سرعة الخرير في القصب ونحوه فيحمل على الخر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في الماء فلا يقال إلا خرخرة، يخر، بالكسر، ويخر، بالضم، فهو خار، م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هان إنما ذكرهما أثمة الصرف في خر بمعنى سقط، وأما في الصوت وغيره فلا، غير جيد، كما لا يخف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اء الذي جرى جريا شديدا خر ي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 الماء يخر، بالكسر، خرا، إذا اشتد ج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أدخل أصبعيه في أذنيه سمع خرير الكوث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ير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 أراد مثل صوت خرير الكو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يط النائم، وقد خر الرجل في ن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 وكذلك الهرة والنمر كالخرخ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 وخر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خ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مختنق، وسرعة الخرير في القصب الخ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طمئن بين الربوتين يتقاد، ج أخرة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خرة الثلبوت يربأ فوقـهـا                      قفر المراقب خوفها آر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ك بأحزة، بالحاء المهملة والزاي، وهو مذكور في موضعه، وإنما هو ب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امة من نواحي الوشم، يسكنه ع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وط، وأصله سقوط يثسمع معه صوت، كما قاله أرباب الاشتقاق، ثم كثر حتى استعمل في مطلق السقو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 البناء، إذا سقط، كالخر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وضوء  إلا خرت خطاياه  ، أي سقطت وذه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 لله ساجدا يخر خرورا، أي سقط، أو الخر هو الهوى من علو إلى سفل، ومنه قوله تعالى  فكأنما خر من السماء  يخر، بالكسر على القياس، ويخر، بالضم على الشذ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 عن ابن الأعرابي، وخر الحجر يخ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في انحد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 الرجل وغيره من الجبل خر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 الحجر إذا تدهدى من الجبل، وبالكسر والضم إذا سقط من علو،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 الماء الأرض خرا، إذا شق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وم من مكان لا ي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 علينا ناس من بني فلان، وهم خا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وذلك لأن الرجل إذا مات فقد خر و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يعت رسول الله صلى الله عليه وسلم أن لا أخر إلا قائ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 لا أموت إلا ثابتا على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إبراهيم الحربي عن هذ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راد أن لا أقع في شيء من تجارتي وأموري إلا قمت بها منتصبا 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يث مروي عن حكيم بن جزام وفيه زيادة،  فقا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ا من قبلنا فلست تخر إلا قائ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قول حكيم بن جز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أغبن ولا أغ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ر الميت يخر خريرا فهو خار، وقوله تعالى  فلما خر تبينت الج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بمعنى وقع، وبمعنى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وة، وهو فم الرحى حيث تلقي فيه الحنطة بيدك، كالخري، بياء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ذ بقعسر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ه في خر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عمك من ن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ي، ب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ى بالقعسري الخشبة التي تدار بها الر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الجوهري قد رده الصغ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لط، إنما اللهوة ما يلقيه الطاحن في فم الرحى، وسيأتي في الم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ة مدورة صفيراء فيها عليقمة يس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أذن، في بعض 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على خر أذنه،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خده السيل من الأرض وشقه، ج خررة، مثال 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ء، يعقوب بن خرة الدباغ الخري، من أهل فارس، وهو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درا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بالقوي في الحديث، حدثنا عنه أبو بكر البربهاري، ومحمد بن موسى بن سهل، وهو يروي عن أزهر بن سعد السمان، وسفيان بن عي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نصر أحمد بن محمد ابن عمر بن خرة، محدث، حدث عن أبي بكر الحيري وغيره،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نصر ضياء الملة وبهاء الدولة خرة فيروز بن عضد الدولة البويهي الديل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ر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يد نحو نصف النعل يوثق بخيط ويحرك، والذي في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حرك الخيط وتجر الخشبة فيصوت، هكذا بالياء التحتية، أي ذلك العويد، وفي بعض النسخ بالمثناة الفوقية، أي تلك الخرارة، كما وقع مصرحا 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عظم من الصرد وأغلظ، على التشبيه بذلك الصوت، ج خرار، وقيل الخرار واحد، وإليه ذهب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كوفة قرب السيلحين، وفي عدة مواضع عربية وعج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ر، بلا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جحفة، بعث إليه رسول الله صلى الله علبه وسلم سعد بن أبي وقاص في س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يان، كصليان، أي بتشديد الراء ال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فعليان من خر، إذا عثر بعد استقامة، عن أبي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خ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جاري جري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خ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غزيرة اللبن، كالخرخر، بالكسر، والجمع خرا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اخر تحسب الصقعي حتى                      يظل يقره الراعي السجـا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خ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ناعم في طعامه وشرابه ولباسه وفراشه، وقد خر الرجل يخر، إذا تنعم، عن ابن الأعرابي، كالخرخر، بالكسر، ولا يخفى أنه لو قال كالخرخر فيهما بالكسر كان أحسن والخر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كثيرة ماء القبل، وه معيب، ومن الناس من يستحس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وارزم، بنواحي ساوكان منها أبو طاهر محمد بن الحسين الخروري الخوارز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 خرخري وخرخرية، بالكسر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ة، من خر البناء، إذا انهد و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تكملة ساق خرخرى وخر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نمر في ن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خر خرخرة، ويخر خر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صوته الخرير والهرير والغ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سنور في نومه، وقد خرت الهرة تخر خريرا، كالخرور، هكذا هو عندنا على وزن 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 بالضم، وعلى الأول جاء وصفا ومصدر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ة خرور، إذا كانت كثيرة الخرير في نوم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رة خرورر في نوم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رخر بطنه، إذا اضطرب مع العظ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ضطرابه من اله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ع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صبح صفرا بطنه قد تخرخ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نخ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رخاء، وهو مطاوع خره فان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ريري، كزبيري، منهل بأجإ لبني طيء، وهو من المناهل العظام في وادي الحس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يده بالسيف فأخره، أي أسقطه، هكذا في النسخ والذي في التهذيب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رب يده بالسيف فأخرها، أي أسقطها، عن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عين خرارة في أرض خو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رده في الأساس، وفسره ابن الأعراب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ر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ن الماء الجارية، سميت لخرير مائها وهو صو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ق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أنا بعين خرارة  ، أي كثيرة الجري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ستعملته العامة للبلاليع التي تجتمع فيها النجاسات من الحمامات والمساجد وغيرها وتجري تحت الأرض في منافذ إلى البحر وغير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لعب الصبيان بالخرارة، وهي الدو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خذروف الصبي التي يد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ارة، وهو حكاية صو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خر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 الناس من البادية في الجدب، إذا أت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عراب يخرون من البوادي إلى القرى، أي يسقط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وا من بلد إلى آخر، وهم الخرار والخر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وا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وا، وهم الخرارة ل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نا خرار من الناس وفرار، وهو مجاز، وكذ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فت ريح فخرت الأشجار للأذ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رت عن ي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جلت، وهو كن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حديث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حارث بن عبد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ررت من يدي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ر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م الم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 بالضم مبنيا للمجهول، إذا أجري،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خ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ثر بعد استق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خر، كهد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بالر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بالشام لكلب، بالقرب من ع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بن خرين، بضم الخاء فتشديد الراء المكسورة، هو يونس بن الحسين بن داوود الشاعر توفي سنة </w:t>
      </w:r>
      <w:r>
        <w:rPr>
          <w:rFonts w:cs="MS Sans Serif;Times New Roman" w:ascii="MS Sans Serif;Times New Roman" w:hAnsi="MS Sans Serif;Times New Roman"/>
          <w:color w:val="0000FF"/>
        </w:rPr>
        <w:t>596</w:t>
      </w:r>
      <w:r>
        <w:rPr>
          <w:rFonts w:ascii="MS Sans Serif;Times New Roman" w:hAnsi="MS Sans Serif;Times New Roman" w:cs="MS Sans Serif;Times New Roman"/>
          <w:color w:val="0000FF"/>
          <w:rtl w:val="true"/>
        </w:rPr>
        <w:t>، ترجمة ابن النجار في تاريخ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اجرى، بفتح الأول والثالث، قرية من عمل فراوز العليا، على فرسخ من بخاراء، منها جماعة من الفقهاء من تلامذة أبي حفص الكب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ت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دهستان، منها أبو زيد حمدون بن منصور الخرتيري، م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عين بصرها خلقة أو ضيقها أو صغرها، أو هو النظر الذي كأنه في أحد الشقين، أو هو أن يفتح عينيه ويغم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ه ويغمضها، أو هو حول إحدى العينين، والأ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حولت عيناه جميعا، وقد خزر، كفرح، فهو أخزر بين الخزر وقوم خ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أقوال الخمسة مصرح بها في أمهات اللغة، وذكر أكثرها شرا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قبلت حدقتاه إلى أ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ارتفعت حدقتاه إلى حاج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كون الإنسان كأنه ينظر بمؤخ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ات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يت في أولى الندي ولم                      ينظر إلى بأعـين خـزر الخزر، ويقال لهم الخز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يل من كفرة التر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ج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تت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كراد، من ولد خزر بن يافث بن نوح عليه السل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من ولد كاشح بن ياف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والصقالبة من ولد ثوبال بن ياف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حذيفة  كأني بهم خنس الأنوف خزر العي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زري، وقوم خز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ا من الدسم والدقيق، كالخ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صرح به في أمهات اللغة أن الحسا من الدسم هو الخزير والخزيرة، ولم يذكر أحد الخزر محركة،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ر، بسكون 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 بلحظ العين، وفي الأصول الج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حاظ العين، يفعله الرجل ذلك كيرا واستخفافا للمنظور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استدركه شيخنا وزعم أن المصنف قد غفل عنه، وقد خزره بخزره خزرا إذا نظر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خزر القوم شزرا عن مع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فتح، على ما هو قاعدته لكان أحسن،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زير، بالكسر م، أي معروف، وهو من الوحش العادي، وهو حيوان خبيث، يقال إنه حرم على لسان كل نبي، كما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وزنه، فقال أهل الت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ليل، بالكسر، رباعي مزيد فيه الياء، والنون أصلية، لأنها لا تزاد ثانية مطردة، بخلاف الثالثة كقرنفل فإنها زائ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ه فنعيل، فإن النون قد تزاد ثانية، وحكى الوجهين ابن هشام اللخمي في شرح الفصيح، وسبقه إلى ذلك الإمام أبو زيد، وأورده الشيخ أكمل الدين الهداية، بالوجهين، وكذا غيره، ولم يرجحوا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صاحب اللسان في الموضعين، وكأن المصنف اعتمد زيادة النون، لأنه الذي رواه أهل العربية عن ثعلب، وساعده على ذلك اتفاقهم على أنه مشتق من الخزر، لأن الخنازير كلها خزر، ف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خنزير أخ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خنز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بمؤخر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ه فنعل من الأخزر، وكل مومسة أخ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خزر في العين، لأن ذلك لازم له، وقد صرح بهذا الزبيدي في المختصر وعبد الحق والفهري واللبلي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امة أو 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 يصف الغ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سفح يجري فخنزير فبرقتـه                      حتى تدافع منه السهل و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أيضا لبيد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رابات فزرافاتـهـا                      فبخنزير فأطراف 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ازير الجمع، على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بعضهم أن جمعه الخزر، بضم فسكون، واستدل ب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فخرن فإن اللـه أنـزلـكـم                      يا خزر تغلب دار الذل والهو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د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ا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وح صلبة تحدث في الرقبة، وهي علة 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ير والخ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عصيدة، وهو اللحم الغاب يقطع صغارا في القشدر، ثم يطبخ بالماء الكثير والملح، فإذا أميت طبخا ذر عليه الدقيق فعصد به، ثم أدم بأي إدام شيء، ولا تكون الخزيرة إلا ب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نت بلا لحم فهي عص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الخزير فقيل أبن مجاشع                      فشحا جحافله جراف هبلـ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مرقة من بلالة النخالة، وهي أن تصفي البلالة ثم تط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 أبو الهيثم عن 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 يلقي على ماء أو على لبن فيطبخ ثم يؤكل بتمر أو بحسا، وهو الحس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سخونة أيضا، وهي النفيتة، والحدرقة، والخزيرة، والحريرة أرق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 لهم قصعة الخزير، ونظر إليهم نظر الخن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رة، بالفتح، وكهمزة، الأخيرة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يأخذ في مستدق الظهر بفقرة القطن، والجمع خز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صف دلو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 بها ظهرك من توجاع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زرات فيه وانقطاعه والخيزرى والخوزرى والخيزلي والخوز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بتفكك واضطراب واسترخاء، كأن أعضاءه ينفك بعضها من بعض، أو هي مشية بظلع أو تبخ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روة بن الو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شئات الماشيات الخوزري                      كعنق الآرام أوفى أو ص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في أي أشرف، ص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زران، بضم الزاي، أي مع فتح الخاء، والعامة تفتح 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هندي،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بت ببلاد العرب، وإنما ينبت ببلاد ال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لك قا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ي نصرهم وهم بعيد                      بلادهم بلاد الخيز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ه كان بالبادية وقومه الذين نصروه بالأرياف والحوا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م بعيد منه كبعد بلاد ال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روق ممتدة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لين القضبان أملس العيدان، كالخيزور، هكذا جعله الراجز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طويا كالطبق الخي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خذ ابن الوردي في قصيدته اللا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كالخيزور صعب كسره                      وهو لدن كيفما شئت انف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ز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 يصف سح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مطافيل الموالية وسطه يجاوبهن الخيزران المثق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بيد فجعل المزمار خيزرانا لأنه من اليراع يصف الأس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هتزام الرعد خالط جوفه                      إذا حن فيه الخيزران المث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قب الم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كأن في جوفه المزا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عود لدن خيز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لين من كل خشبة خيز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غصن لين يتثنى خيز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غصن متثن خيزر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شعر الفرزدق في الإمام علي بن الحسين زين العابدين،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فه خيزران ريحه عـبـق                      من كف أروع في عرنينه شم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ز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ح لتثنيها ول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لت سعد ومن شبانها                      تخطر أيديها بخيزران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رما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جماعة تخطر، والجمع الخيا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ز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دي السفينة إذا كان يتثنى، ويقال له الخيزارة أيضا، عن أبي عبيدة الخيز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انها، وهو كوثلها،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زران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يصف الفرات وقت م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ل من خوفه الملاح معتصما                      بالخيزرانة بعد الأين والنجـ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نها والماء ينطح صدرها                      والخيزرانة في يد الم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مرو بن 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ز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ام السفينة التي بها يقوم السكان، وهو في ال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الشيطان لما دخل سفينة نوح عليه السلا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خرج يا عدو الله من جوفها، فصعد على خيزران السفي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ك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 الخيز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ب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ت شرفا، بنتها خيزران جارية الخليفة العب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داهية،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بين الموصل وإر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كانت به وقعة بين إبراهيم بن الأشتر وعبيد الله بن زياد، ويومئذ قتل ابن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ر، إذا تدا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زر إذا هرب، الثانية كفرح، كما هو مضبوط بخط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زري والخزر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ائم من نكث الخ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ث،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 أخلاق الأكسية لتغزل ث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ز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يوسف بن المبارك الرازي المقري، عن مهران بن أبي عمر، قاله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سم بن عبد الرحمن بن خزر الفارقي المقري، عن سهل بن صقير، قاله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محمد ابن عمر بن خزر الصوفي الخزري العالم بهمذان، روى تفسير السدي عال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دث عن إبراهيم بن محمد الأصبهاني وجعفر الخلدي، وعنه الخليل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قد نيف على المائة، و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وخش، قريب من ن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أبو هارون موسى بن جعفر بن نوح الخز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جيف هشيم بن شاهد بن بريدة الخزاري، 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خنازير ودارة خنزر، عن كراع، وتكسر 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لاة الخنزيرين تثنية الخنزير، ويقال الخنزرتين تثنية الخنز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خيال من أميمة مـوهـنـا                      طروقا وأصحابي بدارة خن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رزية لا أبالك هـالـك                      بين الدماخ وبين دارة خنزر وأنشد سيب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عت عيرا من حمير خنز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عير مائتان كمـ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عت أعيارا رعين الخنز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عتـهـن آيرا وكـمـرا والخزنررن كسفرجل، هكذا هو في النسخ بالنون بين الزاء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ن خزبزر بالموحدة بدل النون وه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 من الرجال، و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ضي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يخزر عينه ليجمع الضوء حتى كأنهما خيطتا، والشاب إذا خزر عينيه فإنه يتداهى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ا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بمؤخر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ا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مال الخزر، على ما استعمله سيبويه في بعض قوانين تفاعل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خازرت ومابي من خ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بي من خزر، يدلك على أن التخازر هنا إظهار الخزر واستع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ازر الرجل، إذا ضيق جفنه ليحدد النظر،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مى وتجاه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اب الحدقة نحو اللحاظ، وهو أقبح ال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و أخز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ظر عن معارضة كالأخز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زر، كصيقل، 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ز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و بن كلثو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ن غداة أوقد في خزاري                      رفدنا فوق رفد الرافدينـ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زار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عظيم بالبطيحة بين واسط والب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زيرة،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ئة بين حمص والف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بدر صاعد بن عبد الرحمن ابن مسلم الخيزراني، قاضي مازندران، روى عنه السمعاني وأبو المظفر أسعد بن هبة الله بن إبراهيم البغدادي الخيزراني المؤدب، 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زر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برة ببغ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بند خزران،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من الثغور عند السد لذى القر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يه نسب عبد الله بن عيسى الخزري، روى عنه الط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وا يصعفو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موسى البغدادي، عرف بابن خز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قاسم عياش بن الحسن بن عياش البغدادي يعرف بالخز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أحمد عبد الوهاب بن الحسن بن علي الحربي، عرف بابن الخز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زر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الجيزة وأما قول أبي زبيد يصف 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هتزام الرعد خالط جوفه إذا حن فيه الخيزران المثج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ه جعل المزمار خيزرانا لأنه من الي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في جو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ا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ث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نز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ظ،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شتقاق الخنز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نزر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س غليظة للحجا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سر، كفرح وضرب، الثاني لغة شاذة، كما صرح به المصنف في البصائر، قال ومنه قراءة الحسن البصري  ولا تخسروا الميز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را، بفتح فسكون، وخسرا، محركة، وخسرا، بضم فسكون، وخسرا، بضمتين، وبه قرأ الأعراج وعيسى بن عمر وأبو بكر و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ي خسر  وخسرانا، كعثمان  ، وخسارة، بالفتح، وخسارا، كسحاب، الثانية والثالثة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 ولا يستعمل هذا الباب إلا لازما، كما صرح به أئمة الت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قب هذا القول جماعة، مستدلين ب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خسروا أنفسهم  وخسر الدنيا والآخرة  ونحوهم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برة بظواهر نصوصهم مع ورود خلافها في الآيات القرآ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خاسر، وخس، وخسير، وخيسرى، بالألف المق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يسري، أي خ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س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يه البرى، وحمى خيبرى، وشر ما يرى، فإنه خيس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خيسر، فزاد الإ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ا يقال خيسرى إلا في هذا الس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ر التاجر في بيعه خسر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في تجارته أو غبن، والأول هو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ران في ا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اص رأس المال،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خسروا أنفسهم وأهليهم يوم القيامة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ن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هلكوهم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ذهب عقله وماله، أي خ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س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ص، كالإخسار، والخسران، بالضم، مثل الفرق والف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ر يخسر خسر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سرت الشيء، بالفتح، وأخس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سر الوزن والكيل خسرا، وأخ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ته ووزنته فأخسرته، أي نقص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فسر الزجاج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وزنوهم يخسر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نقصون في الكيل والو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في اللغة يخسرو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سرت الميزان وخس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أعلم أحدا قرأ  يخسر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راءة بلال بن أبي ب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نقص المكيال والميزان إذا أعطى، ويستزيد إذا 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سر إذا نقص ميزانا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رت الميزان وأخسرته أي نقص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وضع في تجارته، ومصدره الخسارة والخ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كتاب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لك إذا كرة خاس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ير نا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ق صفقة خاسرة، أي غير مربحة، وأنشد المصنف في البصا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لامري نعمة                      لدي ولا بيننـا آصـ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لي في وده حاصـل                      ولا نفع دنيا ولا آخ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نيت عمري على بابه                      فتلك إذا صفقة خاسره والخنسرى، هكذا بسكون النون بعد 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صول الجيدة بالتحتية الساكنة بدل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لال واله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بن سيده والياء فيه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س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ر واللؤم كالخسار والخسارة، بفتحهما، والخناسير، وهو الهلاك، ولا واح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عب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نتجنا أربعا عام كفأة                      بغاها خناسيرا فأهلك أربع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شقي الجد إذا نتجت أربع من إبله أربعة أولاد هلكت من إبله الكبار أربع غير هذه فيكون ما هلك أكثر مما أ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 لو أشبهت عمي حملتني                      ولكنه قد أدركتك الخناس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دركتك ملائم أ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سرواني بضم الأول 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ع من الثياب، كالخس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 منسوب إلى خسروشاه من الأكا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سراو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واسط،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سره تخس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ره سوء عمله، أي أهلكه والخا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اف من الناس وصغ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نسخ، وصوابه والخناسر، وكذا فيما بعده كما في أمهات اللغة، الخا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بيانة والغدر واللؤ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سير بالكسر فنعيل، وجزم به أبو حيان تبعا لابن 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م الغ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سر، كجعفر، والخنسري بياء ال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و في موضع الخس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ا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ا الوعول على الكلإ والشجر، لا واح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م بن عمرو بن عطاء بن زبان الحميري قدم بغداد ومدح المهدي والهادي والبرامكة، ولقبه الخاسر، وإنما قيل له ذلك لأنه باع مصحفا واشترى بثمنه ديوان شعر أبي نواس، كما في أنساب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ل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أنه حصلت له أموال كثيرة فبذرها وأتلفها في معاشرة الأدباء الفت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وبة بال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ه فسر قوله تعالى </w:t>
      </w:r>
      <w:r>
        <w:rPr>
          <w:rFonts w:ascii="MS Sans Serif;Times New Roman" w:hAnsi="MS Sans Serif;Times New Roman" w:cs="MS Sans Serif;Times New Roman"/>
          <w:color w:val="0000FF"/>
          <w:rtl w:val="true"/>
        </w:rPr>
        <w:t xml:space="preserve"> إن الإنسان لفي خسر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أخسر الرجل، إذا وافق خسرا في تجا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خ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بعاد من ال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بن الأعرابي وفي حديث عم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ذكر الخيس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ذي لا يجيب إلى الطعام لئلا يحتاج إلى المكاف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سرت تجارته، أي خسر فيها، وربحت أي ربح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مصنف في البص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ينسب الخسران إلى الإنسان،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سر فلان، وإلى الفعل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سرت تجا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ستعمل ذلك في المقتنيات النفيسة، كالصحة والسلامة والعقل والإيمان والثواب، وهو الذي جعله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سران المبين   وخسر هنالك الكافرون  أي تبين لهم خسرانهم لما رأوا العذاب، وإلا فهم كانوا خاسرين في كل و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جارة خاسرة وتجارة رابحة ومن لم يطع الله فهو خاسر، 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كون الراسخ ساخرا، ولا الساخر إلا خاس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اخر مخا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وسر، كجو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في شرقي الموصل، أحد الأودية التي تمد الدجلة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 وقع في شعر حريث ابن جبلة العذ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ك آخر عهد مـن أخـيك إذا                      ما المرؤ ضمنه اللحد الخنا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ا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ن يشيعون الجنا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ه البغدادي في شرح شواهد المغ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يؤخذ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ا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غار الناس وضعافهم، مع ما في كلام المصنف من المخالفة،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نا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ا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نسي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خ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درغم من نواحي سمرق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ا أبو القاسم سعد بن سعيد الخاخسري، خادم أبي علي اليوناني الفقيه، والقاضي عبد القادر بن أحمد بن القاسم الدرغمي الخاخسري، وقد حد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سر وجرد من قرى يب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سر وش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نسب إليها جماعة من المحدثين ويستدرك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ونسا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قرى أصبه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ها الإمام العلامة حسين ابن جمال الأصبهاني، ولد بخونسار سنة </w:t>
      </w:r>
      <w:r>
        <w:rPr>
          <w:rFonts w:cs="MS Sans Serif;Times New Roman" w:ascii="MS Sans Serif;Times New Roman" w:hAnsi="MS Sans Serif;Times New Roman"/>
          <w:color w:val="0000FF"/>
        </w:rPr>
        <w:t>101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 بأصبهان على جعفر ابن لطف الله العاملي والسيد محمد باقراماد الحسي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من تخرج به ولده العلامة ملا جمال والشيخ جمال الدين محمد شفع الاسترابادي، وتوفي بأصبهان سنة </w:t>
      </w:r>
      <w:r>
        <w:rPr>
          <w:rFonts w:cs="MS Sans Serif;Times New Roman" w:ascii="MS Sans Serif;Times New Roman" w:hAnsi="MS Sans Serif;Times New Roman"/>
          <w:color w:val="0000FF"/>
        </w:rPr>
        <w:t>109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م جمال بن حسين هذا إلى مكة سنة </w:t>
      </w:r>
      <w:r>
        <w:rPr>
          <w:rFonts w:cs="MS Sans Serif;Times New Roman" w:ascii="MS Sans Serif;Times New Roman" w:hAnsi="MS Sans Serif;Times New Roman"/>
          <w:color w:val="0000FF"/>
        </w:rPr>
        <w:t>111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 أشهر علماء ال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ار والخشار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يء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اللحياني به رديء 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لة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من الخشارة، إذا كان دون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w:t>
      </w:r>
      <w:r>
        <w:rPr>
          <w:rFonts w:ascii="MS Sans Serif;Times New Roman" w:hAnsi="MS Sans Serif;Times New Roman" w:cs="MS Sans Serif;Times New Roman"/>
          <w:color w:val="0000FF"/>
          <w:rtl w:val="true"/>
        </w:rPr>
        <w:t xml:space="preserve"> إذا ذهب الخيار وبقيت خشارة مثل خسارة الشعير لا يبالي بهم الله بال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رديء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حطيئ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ع بنيه بعضهم بخشـارة                      وبعت لذبيان العلاء بمال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ريت لقومك الشرف بأمو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ابه بمالك بكسر الك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سم ابن لعيينة بن حصن قتله بنو عامر، فغزاهم عيينة فأدرك بثأره وغنم فقال الحطيئ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دى لا بن حصن ما أريح فإنه                      ثمال اليتامى عصمة للمهالك</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ع بنيه بعضهم بخـشـارة                      وبعت لذبيان العلاء بمالـ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خاشر، هكذا في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كالخاش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رواه أبو عمرو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شار والخش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الب له من الش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شر يخشر، من حد ضرب، خش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قى على المائدة الخشارة، وه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ا يبقى على المائدة مما لا خير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ر الشيء يخشره خشرا نقى، من التن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نسخ نفي، بالفاء،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 خشارته، فهو 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ارة اللحياني 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شر المتاع يخشره خش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ي الرديء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ر خشرا، إذا ش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ر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ب جب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في نص أ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ر إذا شره وخشر إذا هرب جبنا، فجعل الاثنين من حد 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نف ميز بينهما، فلي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شاورة، بالضم، وضبطه السمعاني بفتح الأول والثا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ة بنيسابور، منها أبو إسحاق إبراهيم بن إسماعيل بن إبراهيم القاري الخشاوري، من أهل نيسابور، ترجمة الحاكم في التار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خشران، بالفتح، قيل من ألهان بن مالك، أخي همدان ابن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اشر المن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ن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لها بعد إبار الآب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فر وحمر كبرود التاج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آزر تطوى على ماز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ثر المخلب ذي المخا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الح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شرت الشيء، إذا أرذلته، فهو مخش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شار،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لة الناس، وزاد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أيضا البشار والقشار والسقاط واللقاط والمق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شيخنا عن بعض الفضل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دية الحجاز يستعملون الخشير بمعنى الش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صل له فيما علم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م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مكن أن يكون من خشر إذا شره، إذ كل منهما حريص على الربح في التجارة والفائدة، فلي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شارة الت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صه، وهذا من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تيار بفتح فسكون فكسر المثناة التحتية، وهو جد أبي الحسين طاهر بن محمود بن النضر بن خشتيار النسفي الخشتياري إمام أهل نسف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وفي بها سنة </w:t>
      </w:r>
      <w:r>
        <w:rPr>
          <w:rFonts w:cs="MS Sans Serif;Times New Roman" w:ascii="MS Sans Serif;Times New Roman" w:hAnsi="MS Sans Serif;Times New Roman"/>
        </w:rPr>
        <w:t>289</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ر وسط الإنس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تدق فوق الوركين، كما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مص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هو تحت خصر ق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بين أعلى الرمل وأسفله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وا خصر الرمل ومخصره، أي أسفله وما دق منه ولطف،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 به ضاح فنبطـا أسـالة                      فمر فأعلى حوزها فخصورها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ن خصور الرمل ثم جزعنه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أصل الفوق من السهم والريش،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وت الأعراب،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بيوت الأعراب، موضع نظيف جمع الكل خ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يجده الإنسان في أطر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حسن بيت التلخي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اختصرتم من الإحسان زرتكـم                      والعذب يهجر للإفراط في الخص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التصريح للشيخ خالد ضبطه بالحاء والصاد المهملتين في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عم الفتى تعشو إلى ضوء نارهطريف بن مال ليلة الجوع والحصر وهو غلط ظاهر والصواب والخصر بالخاء المعجمة، كما أشرت إليه في حاشية التوض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د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د البرد، فإذا كان معه الجوع فهو الخ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ر الرجل، إذا آلمه البرد في أطر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رت يدي وخصرت أنامل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ألمت من البرد، وأخصرها ال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مها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م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ر يومن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شتد ب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خال لي لو أبـصـرتـه                      سبط المشية في اليوم الخصر وماء 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ص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دقيق الخصر الضامره، أو ضامر الخا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أ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كلة، وهما خاصرتا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ران والخاص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حرقفة والقصيرى، وهو ما قلص عنه القصرتان وتقدم من الحجبتين وما فوق الخصر من الجلدة الرقيقة الطفطفة،ذلك فقول ابن الأجدابي إن الخصر والخاصرة مترادفان، أي بهذا المعنى، كما عرفت، هو كلام موافق لكلام أئمة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ل شيخنا إنه لا يعرف ولا يعتد به محل 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اصر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صرا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صرة كمكنسة، كالسوط، وقي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و ما يأخذه الرجل بيده، يتوكأ عليه، كالعصا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ت الأرض بالمخصرة، هو ما يأخذه الملك يشير به إذا خاطب ويصل به كلامه، كذلك الخطيب إذا خ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من شعار الملوك، والجمع المخاص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اد يزيل الأرض وقع خطابهم                      إذا وصلوا أيمانهم بالمخاص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خرج إلى البقيع وبيده مخصرة له، فجلس فنكت بها الأرض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ختصر الإنسان بيده فأمسكه، من عصا أو مقرعة أو عنزة أو عكازة أو قضيب وما أشبها، وقد يتكأ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مخ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بد الله ابن أنيس بن أسعد الجهني ثم الأنصاري حليفهم، عقبي، ويكنى أبا يحيى، روى عنه أولاده عطية وعمرو وضمرة وعبد الله، وبسر بن سعيد، وإنما لقب به لأن النبي صلى الله عليه وسلم أعطاه مخصر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قاني بها في الجنة  فلما مات أوصى أن تدفن معه في ق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خويصرة اليم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هكذا بالميم على الصواب، ويوجد في بعض نسخ المعاجم بالنون، وهو البائل في المسجد، هكذا يروى في حديث م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ذو الخويصرة التميمي فهو حرقوص بن زهير السعدي ضئضئ الخوارج ورئي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حبة، وأمد به عمر المسلمين الذين نازلوا الأهواز فافتتح حرقوص سوق الأهو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أثر كبير في قتال الهرمزان، ثم كان مع علي بصفين، ثم صار من الخوارج عليه، فقتل يوم النهروان معهم، وهو الق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ا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صحيح الإمام أبي عبد الله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ه فأتاه ذو الخويصر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ا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 من طريق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اه عبد الله بن ذي الخويصرة وهو ذو الخويصرة بعينه، وكأنه وهم، وتفصيله في الإصابة، والله أعلم بالحقائ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ص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ا، أي المخصرة، أو اعتمد عليها في م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لي وذكر عمر رضي الله عنهم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صر عنزته، والعن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عك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صر، كما صرح به صاحب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صر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ز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ختصار في الطريق، ثم استعمل في الكلام مج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رق بعض المحقين بين الإختصار والإيجاز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يجاز تحرير المعنى، من غير رعاية للفظ الصل، بلفظ 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خت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ريد اللفظ اليسير من اللفظ الكثير مع بقاء المعنى، كذ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ختصار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دع الفضول ويستوجز الذي يأتي على المعنى، وكذلك الإختصار في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صر السج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 سورتها وترك آيتها كي لا يسجد، أو أفرد آيتها فقرأ بها ليسجد فيها، وقد نهي عنهما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هى عن اختصار السج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وا فيه الوجهين كما ذكره المصنف، وكره عندنا الأول لا الثاني كما في الكنز وشروح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يده على خاصرت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خصره، كتخصر،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صر ويؤيده عبار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ختصار والتخ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ضرب الرجل يده إلى خصره في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لنبي صلى الله عليه وسلم  أنه نهى أن يصلي الرجل مختصرا  وقيل متخصر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مخ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 يصلي وهو واضع يده على خ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تصار في الصلاة راحة أهل النار  أي أنه فعل اليهود في صلاتهم وهم لأهل الن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في الحديث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أروي مختصرا أو متخ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بن سيرين عن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رواه ل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في كراهيته حديث مرفوع، ويروى فيه أيضا عن عائشة و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 آية أو آيتين من آخر السورة في الصلاة ولم يقرأ سورة بكمالها في ف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الأزهري حديث أبي هريرة السابق، وهو أحد الوجهين في تأو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ابن سيرين عن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ف الفضول من الشيء عمة، وهو الخضيري، بضم ففتح فألف مقصورة وفي بعض النسخ بكسر الراء وياء النسبة، أي الخ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اخت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صيري أنت عند الود                      كهف تميم كلهـا وسـعـد اختصر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ك أق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أصل اختصر في الحز، هكذا في النسخ بالحاء المهملة والزاي، وفي بعضها بالجيم والزاي، إذا ما است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يده في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الرحمن بن ح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خاصرتها إلى القبة الخض                      راء تمشي في مرمر مس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بيت يروى لعبد الرحمن بن حسان كما ذكره الجوه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ما ذهب إليه ثعلب أنه لأبي دهبل الجمحي، وذكر قص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سعيد وذكر صلاة ال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خرج مخاصرا مرو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اصرة أن يأخذ الرجل بيد رجل آخر يتماشيان ويد كل واحد منهما عند خصر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خاصر، يقال خرج القوم متخاصرين، إذا كان بعضهم آخذا يد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خ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كل في طريق حتى يلتقيا في مكان، وهو المخاز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مشي الرجلان ثم يفترقا حتى يلتقيا على غير مي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خاصر، إذا مشى عند،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جن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زار، لأنه يتخص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خصرون يوم القيامة على وجوههم النور  ، أي المصلون بالليل، فإذا تعبوا وضعوا أيديهم على خواصرهم من الت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ورده ابن الأثير وف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معناه يكون أن يأتوا يوم القيامة ومعهم أعمال لهم صالحة يتكئؤن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خوذ من المخ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ظاهر الذي ذكره أئمة الغريب وإلا تناقض الحديثان فاعر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ح مخص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ل مخصرة، أي مستدقة الو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ر الن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دق من قدام الأذني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ران من الن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د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ل مخ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خص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نعله صلى الله عليه وسلم كانت مخصرة  ، أي قطع خصراها حتى صارا مستد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خصر القدمين إذا كانت قدمه تمس الأرض من مقدمها وعقبها ويخوى أخمصها مع دق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م مخصرة ومخصورة، ويد مخصورة ومخصرة في رسغها تخصير كأنه مربوط، أو فيه محز مستدير كالح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ضخم الخو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منتفخة الخواصر، كأنهم جعلوا كل جزء خاصرة، ثم جمع على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سقيناها العكيس تمـذحـت                      خواصرها وازداد رشحا وريد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خ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تكي خصره أو خاص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صابني خاصرة  ، أي وجع في خاصر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 في الكلي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مسند الحارث بن أسامة يرف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ا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 في الكلية إذا تحرك وجع ص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اصرة في الب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ضرب بيده إلى خص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ترات الط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قرب في عورها، وإذا سلك الطريق ألبعد كان أس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غر بارد المخ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ارة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غر خصر، بارد المق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أخضر من ذاك وأق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أي معرف، وهو بين السواد والبياض، يكون ذلك في الحيوان والنبات وغيرهما مما يقبله، وحكاه ابن الأعرابي في الماء أيضا، ج خضر، بضم ففتح وخضر بضم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لبسون ثيابا خض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ر الزرع كفرح، وا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ضرارا واخضوضر اخض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وأخضره الري فهو أخضر وخضور، كصبور، وخضر، ككتف، وخضير، ويخضر، ويخضور، بالتحيية فيهما، وخض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خض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ضر، ومنه قو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خشب دون الهدب اليخضور                      مثواة عطارين بالعـطـور الخضرة في ألوا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رة تخالطها دهمة، وكذلك في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خضر، وهو الدي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رة في ألو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ين الأخضر الأحم وبين الأحوى إلا خضرة منخرية وشاكلته، لأن الأحوى تحمر مناخره وتصفر شاكلته، صفرة مشاكلة ل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خيل أخضر أدغم، وأخضر أطحل، وأخضر أ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 وكل غض 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رجنا منه خضرا نخرج منه حبا متراكبا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 ال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ل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ل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لة الخضراء، كالخضر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قلة خضراء خشناء ورقها مثل ورق الدخن، وكذلك ثمرتها، وترتفع ذراعا، وهي تملأ فم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قبل في الخض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تادها فروج ملـبـونة خـنـف                      ينفخن في برعم الحوذان وال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ير، كأمير، وقد ذكر طرفة الخضر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نات الـمـخـر يمـأدن إذا                      أنبت الصيف عساليج الخض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كثير الخضرة، كاليخضور والمخ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خضرة ويخض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خضرة، وأرض مخضرة، على مثال مب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ات خضرة، وقرئ  فتصبح الأرض مخض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جنبة، واحدته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بة من 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أصل غامض في الأرض، مثل النصي والصليان، وليس الخضر من أحرار البقول التي تهيج في الصيف،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 مما ينبت الربيع ما يقتل حبطا أو يلم إلا آكلة الخض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رح هذا الحديث ابن الأثير في النهاية، وبين معانيه وذكر في أثن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 قوله  إلا آكلة الخض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مثل للمقتصد، وذلك أن الخضر ليس من أحرار البقول وجيدها التي ينبتها الربيع بتوالي أمطاره فتحسن وتنعم، ولكنه من البقول التي ترعاها المواشي بعد هيج البقول ويبسها حيث لا تجد سواها، وتسميها العرب الجنبة، فلا ترى الماشية تكثر من أكلها ولا تستمريها، فضرب آكلة الخضر من المواشي مثلا لمن يقتصد في أخذ الدنيا وجمعها ولا يحمله الحرص على أخذها بغير ح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ومة مصدر خضر الزرع خضرا إذا نعم، كالخض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الخضرة، وهي الن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أنه خطب بالكوفة في آخر عمره فقال  سلط عليهم فتى ثقيف الذيال الميال يلبس فروتها ويأكل خضرتها  يعني غضها وناعمها وهني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ف النخل وجريده ال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سمعه الفراء عن العر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ل يوم وردها مـزعـفـرا                      وهي خناطيل تجوس الخض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ضر الكلأ،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ورعى طريا غضا قبل تناهي طوله، وذلك إذا جززته وهو 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قيل للرجل الشاب إذا مات فتيا غ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ختضر، لأنه يؤخذ في وقت الحسن والإش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خبار أن شابا من العرب أولع بشيخ، فكان كلما رآ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زرت يا أبا فلان، فقال له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ني وتختض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توفون شب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أجزز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ن لك أن تجز فت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ذلك في النبات الغض يرعى ويختر ويجز فيؤكل قبل تناهى ط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ضد، قال الفضل بن عباس بن عتبة الله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الأخضر من يعـرفـنـي                      أخضر الجلدة في بيت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خالص لأن ألوان العرب الس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خضرة سمرة لونه، وإنما يريد بذلك خلوص نسبه وأنه عربي محض، لأن العرب تصف ألوانها بالسوادن وتصف ألوان العجم بالحمرة، وهذا المعنى بعينه أراده مسكين الدارمي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سكين لمن يعرفـنـي                      لوني السمرة ألو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معبد بن أخضر، وكان ينسب إلى أخضر ولم يكن أباه، بل كان زوج أمه وإنما هو معبد بن علقمة الماز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حمي حماء الأخضريين إنهأبي الناس إلا أن يقولوا ابن أخض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لي في الحمر الأعاجم نسبة                      فآنـف مـــمـــا يزعـــمـــون وأنـــكـــ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طائف، ومواضع كثيرة عجمية وعربية تسمى بال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 أظلت الخضراء ولا أقلت الغبراء أصدق لهجة من أبي ذ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ء، لخضرتها، صفة غلبت غلبة الأسماء، والغ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القوم ومعظمهم، ومنه حديث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دت خضراء قريش  أي دهماؤهم وسوا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د الله خضراءهم، أي سوادهم ومعظمهم، وأنكره الأصمع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د الله غضراءهم، أي خيرهم وغضار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د الله خضراء هم أي شجرتهم التي منها تفرعوا، وجعله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نياهم، يريد قطع عنهم الحي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هب الله نعيمهم وخص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ر الب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جنبوا من خضرائكم ذوات الر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ثوم والبصل والكراث وما أشب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س في الخضراوات صدق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ه الفاكهة الرطبة والب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اس ما كان على هذا الوزن من الصفات أن لا يجمع هذا الجمع، وإنما يجمع به ما كان اسما لا صفة، نحو صحراء، وإنما جمعه هذا الجمع، لنه قد صار اسما لهذه البقول لا 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 لهذه الب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اء، لا تريد ل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جمع الأسماء كورقاء وورقاوات، وبطحاء وبطحاوات، لأنها صفة غالبة غلبت غلبة الأسماء كالخض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دي بن جبلة بن عركي بن حنجود،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الم بن عدي الشيبان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قطبة بن زيد بن ثعلبة القيني، نقله 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أندلس، وببلاد الزنج، قد ذكرتا في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يبة العظيمة، نحو الجأواء، إذا غلب عليها لبس الحديد، وإنما سميت خضراء لما يعلوها من سواده بالخ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طلق الخضرة على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حديث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صلى الله عليه وسلم في كتيبته الخضراء</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ي بالخضراء، أي الدلو استقي بها زمانا طويلا حتى اخضرت،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طى ملاطاه بخضراء ف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أباه تلقى الأصبـحـي ال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جن من الحمام وإن اختلفت ألوانها، لأن أكثر ألوانها الخ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سمى الدواجن الخضر وإن اختلفت ألوانها خصوصا بهذا الأسم، لغبة الورقة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حمام ما يكون أخضر مصمتا، ومنه ما يكون أحمر مصمتا، وضروب من ذلك كلها مصمت، إلا أن الهداية للخضر والنمر، وسودها دون الخضر في الهداية وال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خضرة للريحان والبقول، ثم قالوا لليل 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يض الحمام فمثلها مثل الصقلابي الذي هو فطير خام لم تنضجه الأرحام، والزنج جازت حد الإنضاج حتى فسدت عقول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باليمن من عمل زبيد، حرس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لعط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يرة ككر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ينتثر بسرها وهو أخضر، كالمخض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حديث اشتراط المشتري على البائع  أنه ليس له مخض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ارة، بالضم، 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لخضرة الفوقية وسكون الجيم وفتح الراء، أي لا تنصرف هذه اللفظة للعلمية والتأنيث بالهاء، فهي كأسامة وأضرابه من أعلام الأج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ضارة طام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 يأتي منه الحال لأنه 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ن بعض الفضلاء أنه من بدائع تعبير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بفتح التحتية وكسر الراء واستشكل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يتصور أن البحر لا يجري وهو مملوء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هل منه باصطلاحاتهم، ووهم في الض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ضح منه عبارة ابن السكيت خضارة معرفة، لا ينصرف، اسم للبحر، وزاد في الأساس، كالأخضر وخضير، أي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اري كغ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يسمى الأخيل، يتشاءم به إذا سقط على ظهر بعير، وهو أخضر، في حنكه حمرة، وهو أعظم من القطا، ويقال إن الخضاري طير خضر يقال لها القارية، زعم أبو عبيد أن العرب تحبها، يشبهون الرجل السخي بها، وحكى ابن سيده عن صاحب العين أنهم يتشاءمون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ارى، بالضم وتشديد الضاد كالشق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الشقارى أيضا نبت، ومثله الخبازى، والزبادى والحو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أكثر م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سمار الذي مذق بماء كثير حتى اخضر كما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ؤوا بضيح هل رأيت الذئب قط</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لبن أنه أورق كلون الذئب، لكثرة مائة حتى غلب بياض لو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ثلثاه ماء وثلثه لبن، يكون ذلك من جميع اللبن حقينه وحل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جميع المواشي، سمي بذلك لأنه يضرب إلى الخض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ار جمع واحدته خض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ل الأول، أي أول ما ي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ار،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كثير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خض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شجر، وضبطوه بالتشد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 قرب الشجر، على مرحلتين منها مما يلي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اضرة المنهي عنها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يع الثمار قبل بدو صلاحها، سمي لأن المتبايعين تبايعا شيئا أخضر بينهما، مأخوذ من الخضرة، ويدخل فيه بيع الرطاب والبقول وأشباهها، على قول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دمه خضرا مضرا، بكسرهما، وكذا ذهب دمه خضرا ككتف، أي باطلا ه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ذهب دمه بطرا، بالكسر، وقد تقدم، ومضرا إ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ضر، وخضر ككبد وك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 وهو أفصح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ه لكونه مخففا من الخضر، لكثرة الاستعمال، كما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قسطلاني في شرح البخاري لغة ثالثة وهو فتح الخاء مع سكون الضاد تبعا للحافظ ابن حجر، أبو العباس أحمد، على الأص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رون بن مالك بن فالغ ابن عامر بن شالخ بن أرفخشذ بن سام بن ن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اسم أبيه أيضا، فقال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ليا بن مل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بن فرعون، وهو غريب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مالك، وهو أخو إلياس، وقيل ابن آدم لص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ابن عساكر بسنده إلى الدارقطني، وقد نظر في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ي زمن سيدنا إبراهيم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بعده بقليل أو كثير، حكى القولين الثعلبي في تفسيره النبي عليه السلام، وقد جزم بنبوته جماعة، واستدلوا بظاهر الآيات الواردة في لقيه لموسى عليه السلام ووقائعه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خلاف في إرساله، ففي إرساله ولمن أرسل 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 نبي من أنبياء بني إسرائيل، وهو صاحب موسى عليهما السلام الذي التقى معه بمجمع البحرين، وأنكر نبوته جماعة من المحققين،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أنه رجل ص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صالح من عباد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سبب لقب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جلس على فروة بيضاء فاهتزت تحته خضراء، كما ورد في حدث مرفو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كان إذا جلس في موضع وتحته روضة تهت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موسى على طنفسة خضراء على كبد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صلى في موضع اخضر ما تحته، وقيل ما حوله، وقيل سمي خضرا لحسنه وإشراق وجهه، تشبيها بالنبات الأخضر الغ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من هذه الأقوال كلها أنه نبي معمر، محجوب عن الأبصار، وأنه باق إلى يوم القيامة، لشربه من ماء الحياة، وعليه الجماهير واتفاق الصوفية، وإجماع كثير من الصالحين، وأنكر حياته جماعة منهم البخاري وابن مبارك والحربي وابن الج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وصححه الحافظ ابن حجر، ومال إلى حياته وجزم بها، كما قال القسطلاني والجماهير، وهو مختار الأبي وشيخه ابن عرفة وشيخهم الكبير ابن عبد السلام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لوا لذلك بأمور كثيرة أوردها في إكمال الإكم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فتوحات قد ورد النقل بما ثبت بالكشف من تعمير الخضر عليه السلام وبقائه وكونه نبيا وأنه يؤخر حتى يكذب الدجال، وأنه في كل مائة سنة يصير شابا وأنه يجتمع مع إلياس في موسم كل 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لقيته بإشبيلية وأفادنني التسليم لمقامات الشيوخ وأن لا أنازعهم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في الباب </w:t>
      </w:r>
      <w:r>
        <w:rPr>
          <w:rFonts w:cs="MS Sans Serif;Times New Roman" w:ascii="MS Sans Serif;Times New Roman" w:hAnsi="MS Sans Serif;Times New Roman"/>
        </w:rPr>
        <w:t>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مع بالخضر رجل من شيوخنا وهو علي بن عبد الله بن جامع الموصلي من أصحاب أبي عبد الله قضيب البان كان يسكن في بستان له خارج الموصل، وكان الخضر عليه السلام قد ألبسه الخرقة بحضور قضيب البان، وألبسنيها الشيخ بالموضع الذي ألبسه الخضر من بستانه وبصورة الحال التي جرت له معه في إلباسه إي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ع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ي باق إلى يوم القيامة يعرفه كل من له قدم الولاية لا يجتمع بأحد إلا لتعليمه أو تأديبه، وقد أعطي قوة التطوير في أي صورة شاء، ولكن من علاماته أن يأتي للعارفين يقظة وللمريدين من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لخيبر القرية المشهورة قرب المدينة المشرفة، وهي كفرحة، كأنه لكثرة نخي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الحديث  أخذنا فألك من فيك، اغد بنا إلى خض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خضرة اسم لخيبر، وكان النبي صلى الله عليه وسلم عزم على النهوض إليها، فتفاءل بقول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ج إلى خيبر، فما سل فيها غير سيف علي رضي الله عنه حتى فتحها ال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دى إنسانا بهذا الاسم فتفاءل صلى الله عليه وسلم بخضرة العيش ونض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بعض الأحاديث  مر صلى الله عليه وسلم بأرض كانت تسمى عثرة، بالمثلثة، أو عفرة، بالفاء، أو غدرة بالغين المعجمة والدال، فسماها خض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اؤلا، لأنه صلى الله عليه وسلم كان يحب الفأل ويكره الطيرة، وضبط الكل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يراء،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خضر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خضر المناكب، بالضم، إذا كانوا في خصب عظيم وسع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الصة الأردان خضر المن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احتج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د الله خضراءهم بالخاء لا بالغين، وقد س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قيس عيلان، وهم بنو مالك بن طريف بن خلف بن محارب بن حصفة بن قيس عيلان، ذكر ذلك أحمد بن الحباب الحميري النسابة، وهم رماة مشهو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عامر الرامي أخو الخضر وصخر بن الجعد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رية، بضم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طيبة التمر خضراؤه، قاله الأزهؤر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ت خضرية فوق طـاية                      وللشهب فضل عندها والبهاز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تمر أخضر كأنه زجاجة، يستظرف ل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ية بفتح الض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غداد، وهو من محال بغداد الش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فيه على غير اصطلاحه،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 بالتحريك لظن أنه بفتحتين كما هو اصطلاحه في التحريك، وليس كذلك، بل هو بضم ففتح، و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واللحم والخمر، كالأحامرة، وتقدم الكلام هناك ولكن إطلاق الأخاصر على هؤلاء الثلاثة من باب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ضوراء،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ويقال هو بالحاء المهملة وإنه باليمن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خضرا مضرا، بكسرهما، وككتف، أأي بغي ث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 والمضر إ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غض طريا،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يا خضرة مضرة، أي ناعمة غضة طرية طي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نقة مع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ك خضرا مضرا، بكسرهما، أي هن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دنيا خضرة مضرة، فمن أخذها بحقها بورك له في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ر له فيه تخض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ورك له فيه، وهو في الحديث  من خضر له في شيء فليلزم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من بورك له في صناعة أو حرفة أو تجارة ورزق منه فليل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يقته أن تجعل حالته 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ضر 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مله، وكذا اختضر الجارية إذا افترعها، أزال بكارتها، أو افتضها قبل البلوغ، كابتسرها وابتكرها، تشبيها باختضار الفاكهة إذا أكلت قبل إدرا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ضر 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ه وهو أخضر، ولا يخفى أنه تكرار مع قوله ساب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طريا غضا، وكلاهما في الكلإ، كما في المحك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ضر الكلأ اخض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صع وانجز، وقد خضره إذا قطعه وجزه كاختضر فهو يستعمل لازما ومتعديا، فإ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ر الرجل خضر النخل بمخلبه يخضره خضرا، واختضر يختضره، إذا قطعه، فاخضر واختضر، هذا إذا كان اختضر مبنيا للفاعل، كما هو في نسختنا، ويجوز أن يكون مبنيا للمجهول فيكون مطابقا لكلامه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ة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ناق خبـي خـبـبـا زو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ي منسمك الـمـغـبـ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رضي الليل إذا ما اخض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 إذا أظلم وا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ضرت الظلمة، إذا اشتد سواد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يضر،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أخضر على قدر الذبان السذود،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اب الهندي، وله خواص ومنافع في كتب ال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الله بالأخيضر، وهو داء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ين المدينة المشرفة والشام،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يضر ت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ر الرجل خضر النخل بمخلبة يخضره خضرا واختض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فاخضر واخت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خض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جد من مساجد رسول الله، صلى الله عليه وسلم، بين تبوك والمدينة، المشرفة، عنده مصلاه واد تجتمع فيه السيول التي تأتي من الس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خض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قيس عيلان، وهم الذين تقدم ذكرهم سابقا، ويقال لهم خضر محارب أيضا، سموا بذلك لخضرة ألوا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هم عنى الشماخ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أها عن ذي الأراكة عامرأخو الخضر يرمي حيث تكوى النواجز</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أبو شيبة الخض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نساب السمعاني شبية روى عن عروة بن الزبير، وعنه إسحاق بن عبد الله بن أبي ط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بة أبو شيبة الخضري، له حديث رواه يونس بن الحارث الطائ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ر،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عباس عبيد الله بن جعفر، وفي بعض النسخ عبد الله، مكبرا، الخضري الفقيه الشافعي، روى عن محمد بن إسحاق الجرجاني، وعنه ابن عدي الحافظ، توفي سنة </w:t>
      </w:r>
      <w:r>
        <w:rPr>
          <w:rFonts w:cs="MS Sans Serif;Times New Roman" w:ascii="MS Sans Serif;Times New Roman" w:hAnsi="MS Sans Serif;Times New Roman"/>
        </w:rPr>
        <w:t>320</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كسر شيخ الشافعية بمرو، وأبو عبد الله محمد بن أحمد بن الخضر المروزي إمام مرو، ومقدمها، تفقه عليه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 عن القاضي أبي عبد الله المحامل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إسحاق إبراهيم بن محمد ابن خلف بن موسى العدل الكرابيسي من ثقات أهل بخاراء وعلمائها، أملى وحدث عن الهيثم بن كليب الشاشي وغيره، ومات في حدود سنة أربع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ثمان بن عبدويه قاضي الحرمين، عن أبي بكر بن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حافظ بن حجر في هذا الباب اث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ملك بن مواهب بن سلم الوراق الخضري كان يذكر أنه لقي الخضر وينتس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من القاضي أبي بكر المارستاني توفي سنة </w:t>
      </w:r>
      <w:r>
        <w:rPr>
          <w:rFonts w:cs="MS Sans Serif;Times New Roman" w:ascii="MS Sans Serif;Times New Roman" w:hAnsi="MS Sans Serif;Times New Roman"/>
        </w:rPr>
        <w:t>60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نقصة، وأبو الفتح هبة الله بن فادار الأشقري الخضري فقيه الشافعية بالمستنصرية ببغداد، ذكره ابن سليم، الخضريون فقهاء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يرية، بالضم، أي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بغداد من المحال الشرقية، منها سمي شيخنا المرحوم محمد بن الطيب بن سعيد الصباغ الخضيري، سمع أبا بكر النج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سكن محلة الخضي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صدوقا، كتب عنه الخطي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ا شيخنا المرحوم أبو عبد الله محمد بن الطيب بن محمد الفاسي فإنه ولد بفاس سنة </w:t>
      </w:r>
      <w:r>
        <w:rPr>
          <w:rFonts w:cs="MS Sans Serif;Times New Roman" w:ascii="MS Sans Serif;Times New Roman" w:hAnsi="MS Sans Serif;Times New Roman"/>
        </w:rPr>
        <w:t>11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جاز له زالده من الإمام بقية المحدثين أبي البقاء حسن بن عليذ بن يحيى العجيمي الحنفي، وتوفي بالمدينة المنورة سنة </w:t>
      </w:r>
      <w:r>
        <w:rPr>
          <w:rFonts w:cs="MS Sans Serif;Times New Roman" w:ascii="MS Sans Serif;Times New Roman" w:hAnsi="MS Sans Serif;Times New Roman"/>
        </w:rPr>
        <w:t>11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لى هذه المحلة نسبة سيف الدين خضر بن نجم الدين أبي صلاح محمد بن همام الخضيري، وهو جد الإمام الحافظ أبي الفضل عبد الرحمن بن أبي بكر بن محمد بن عثمان بن محمد بن خضر الشافعي الأسيوطي صاحب التآليف المشهورة، كذا صرح به في حسن المحاضرة، ولد سنة </w:t>
      </w:r>
      <w:r>
        <w:rPr>
          <w:rFonts w:cs="MS Sans Serif;Times New Roman" w:ascii="MS Sans Serif;Times New Roman" w:hAnsi="MS Sans Serif;Times New Roman"/>
        </w:rPr>
        <w:t>8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سنة </w:t>
      </w:r>
      <w:r>
        <w:rPr>
          <w:rFonts w:cs="MS Sans Serif;Times New Roman" w:ascii="MS Sans Serif;Times New Roman" w:hAnsi="MS Sans Serif;Times New Roman"/>
        </w:rPr>
        <w:t>9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ارك بن علي بن خضير، أورده الذهبي في المش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ضير بن زريق، شيخ لعمرو بن عا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ضير لقب إبراهيم بن مصعب ابن الزبير بن العوام القرشي، لسواد 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صاحب شرطة محمد بن عبد الله بن الحسن لما خرج، ووجد في بعض النسخ بتكرار مص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ى أنه وجد على مصعب الثاني التصحيح بخط المصنف تنبيها على أنه ليس مكررا، وأنه ثابت في عمود نسبه، وجده مصعب، قتله عبد الملك بن مروان سنة </w:t>
      </w:r>
      <w:r>
        <w:rPr>
          <w:rFonts w:cs="MS Sans Serif;Times New Roman" w:ascii="MS Sans Serif;Times New Roman" w:hAnsi="MS Sans Serif;Times New Roman"/>
        </w:rPr>
        <w:t>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عراق وكان عمره إذ ذاك أربعين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ضير شيخ لعلي بن رباح، أورده الذهبي في المش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بن خضير البصري يروى عن طاووس، وضعفه الفلاس ذكره الذهبي، وهو شيخ لوكيع والق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ضير السلمي يروى عن عبدة بن الصامت، وعنه عمير بن هانء، ذكره ابن حبان، أو هو ب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 والمخضور اسمان للرخص من الشجر إذا قطع و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ة 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رة غ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لفلان بخضرة، أي ليست له بحشيشة رطبة يأكلها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ت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أخضر الشمط  ، كانت الشعرات التي شابت منه قد اخضرت بالطيب والدهن الم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في تفسير قوله تعالى  مدهمتان  خضراووان، لأنهما يضربان إلى السواد من شدة ال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ضرت الفاك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ها قبل إب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ض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من الإبل وهو صعب لم يذلل فخطمه وس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إلى الخضرة من صف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رة، بالض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لة ال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ة ال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كونا سنة حسـوسـا                      نأكل بعد الخضرة اليب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قيل إنه وضع الاسم هنا موضع الضفة، لأن الخضرة لا تؤكل إنما يؤكل الجسم القاب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ضر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ضراء من النبات، والجمع خ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ضار جمع الخضر، حكاه أبو حن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ضيرة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لا تكاد تتم حملا حتى تسقط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زوجت مصلاخا رقوبا خضيرةفخذها على ذا النعت إن شئت أو دع وفي حديث الحارت بن الحكم  أنه تزوج امرأة فرآها خضراء فطلق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سو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أخضر القفا، يعنون أنه ولدته سوداء، قاله الأزهري وزاد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صف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كنى به عن المولى أيضا، لأن غالب موالي العجم خضر الق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ولون للحائ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ضر البطن، لأن بطنه يلزق بخشبته فتسو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ذي يأكل البصل والك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ضر النواجذ،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حراث لأكله الب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ضر غسان، وخضر محارب، يريدون سواد لو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أراد الله بعبد شرا لأخضر له في اللبن والطين حتى يبن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ضراء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ض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ر والسعة والنعيم، والشجرة، والخ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صر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 من أ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ضر أذ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ا من أص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ضر أذ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قل من أص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ض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ث إذا طال نب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ضرار الجلدة كناية عن الخصب وال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بعض بيت اللهبي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قوله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اكم وخضراء الد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ذاك يا رسول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رأة الحسناء في منبت السو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ها بالشجرة الناضرة في دمنة الب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فساد النسب إذا خيف أن تكون لغير رش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ضاري بضم ف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ن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غزو حلو خض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طري محبوب، لما فيه من النصر والغنائ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ر بيننا أخضر، أي جديد لم تخلق المودة بين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عسف النازح المجهول معسفهفي ظل أخضر يدعو هامه الب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ب أخ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لك حين بقل عذ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أخ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ن عليه أخضر الجناح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ر الخض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وقد دخل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حمد عبد العزيز بن الأخ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لفضل بن العباس اللهبي، وهو الذي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ا الأخضر من يعـرفـنـي                      أخضر الجلدة من بيت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ساجلني يساجـل مـاجـدا                      يملأ الدلوا إلى عقد الكـ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ض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جزيرة للنمر بن قاس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لح بن أبي الأخضر، عن الزهري، وعنه سهل بن يو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زيد بن خضير، كزبير، قتل مع الحسين رضى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طالب بن الخضير البغدادي، حدث بعد الستين وخمسما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يض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لويين، وهم ملوك ن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لب وزنا و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ضر المزاد، هي التي اخضرت من القدم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هي الكرو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ضري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خلة طيبة الت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ضر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ضرو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لوان الإبل، وهو الأخ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خض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زمن الزراعة كالتثمين والتن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ضر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طر في القلب من تدبير أو 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جس، ج الخو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ما مترادفان، وفرق بينهما وبين حديث النفس الفقهاء والمحدثون وأهل الأصول، كما فرقوا بين الهم والعزم، وجعلوا المؤاخذة في الأخير دون الأربعة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حرك بالقلب من رأى أو 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ه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بخ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ر يخطر، إذا تبختر، كالخط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ر فثلان بباله وعليه يخطر، بالكسر، ويخطر، بالضم، الخيرة عن ابن جني، خطورا، كقعود، إذا ذكره بعد نسي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رق بينهما صاحب القتطاف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ر الشيء بباله يخطر، بالضم، وخطر الرجل يخطر، بالكسر، إذا مشى في ث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ما قاله ابن القطاع وابن سيده من ذكر اللغتين، ولو أن الكسر في خطر في مشيته 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ر ببالي وعلى بالي كذا وكذا يخطر خطورا إذا وقع ذلك في وهم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طره الله تعالى بب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وهو مج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ر الفحل بذنبه يخطر، بالكسر، خطرا، بفضتح فسكون، وخطرانا، محركة وخطيرا،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 مرة بعد مرة، وضرب به حاذيه، وهو ما ظهر من فخذيه حيث يقع شعر الذن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ه يمينا وش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حل يخطر بذنبه عند الوعيد من الخي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ير والخ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ذنب الجمل بين وركيه إذا خط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دن فأنشفن الأزمة بعد ما                      تحوب عن أوراكهن خ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ناقة خطارة، تخطر بذنبها في السير نش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استسقاء  والله ما يخطر لنا جمل  ، أي ما يحرك ذنبه هزالا لشدة القحط وال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بد الملك لما قتل عمرو بن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كن لا يخطر فحلان في ش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ران الفحل من نشا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خطران الناقة فهو إعلام الفحل أنها لا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ر الرجل بسيفه ورمحه وقضيبه وسوطه، يخطر، إذا رفعه مرة ووضعه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ر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ج يخطر بسيفه  ، أي يهزه معجبا بنفسه متعرضا للمبا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ر بالرمح، إذا مشى بين الصفين،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ر في مشيته يخطر، إذا رفع يديه ووضعهما وهو يتمايل، خطرانا، فيهما، محركة، وخطيرا، وفي الثا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 مشتق من خطران البعير ب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قوي، وقد أبدلوا من خائه غين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ر بذنبه يغطر، فالغين بدل من الخاء، لكثرة الخاء وقلة 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يكونا أصلين، إلا أنهم لأحدهما أقل استعمالا منهم ل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ر الرمح يخطر خطر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ز، فهو خطار، ذو اهتزاز شديد، وكذلك الإنس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جعل ورقه في الخضاب الأسود يختض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وسمة،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يه بالك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يرا ما ينبت معه يختضب به الشي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بهاء، مثل سدرة وس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كثير الماء، كأنه مخض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ن من الشجر وهو واحد خطرة كعنبة، نادر، أو على توهم طرح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ن والجمع الخ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سمعت الأعراب يتكلمو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كثير، هكذا في سائر النسخ الموجودة،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ة، بالتأنيث، كما في أمهات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ربعون من الإبل، أو مائتان من الغنم والإبل، أو ألف منها وزياد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ت لأقوام سوامـا دثـ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ح راعوهن ألفا خطـ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لها يسوق معزي ع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ت الإبل مائتين فهي خطر، فإذا جاوزت ذلك وقاربت الألف فهي 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وهذه عن الصغاني ج أخ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يال ضخم لأهل الشام، نقله الصغاني الخ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لبد، أي يلصق على أوراك الإبل من أبوالها ووأبعارها إذا خطرت بأذنابها،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صق بالوركين من البول، ولا يخفى أن هذه أخصر من عبارة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ن بالزرق الجمائل بعدماتقوب عن غربان أوراكها الخ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ب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قطعوا أمرهم بينهم  أي قط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بت غربانها عن الخطر، ف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 والخ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ض من السحاب لاهتزا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ف والمال والمنزلة وارتفاع القدر، ويحر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رجل الش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ظيم الخطر، ولا يقال لل 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راف من الرجال العظيم القدر والمنزلة، الواحد خطير، كأمير، وقوم خطي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اف على الهلاك، ولا يخفى ما في الأشراف والإشراف من حسن التقابل والجناس الكامل الم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لى ه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ى خطر عظيم، أي إشراف على شفا ه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بوا الأخ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ر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ق يتراهن عليه، ثم استعير للشرف والمزية، واشتهر حتى صار حقيقة عر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رامى عليه في الترا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ن بعينه وهو ما يخاطر علي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وا لي خطرا ثوبا، ونحو ذلك، والسابق إذا تناول القصبة علم أنه قد أحرز الخطر، وهو السبق والندب واحد، وهو كله الذي يوضع في النضال والرهان، فمن سبق أخذه، ج خطار بالكسر، وجج، أي جمع الجمع أخ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خطار جمع خطر كسبب وأسباب، وندب وأند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الرجل ومنز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عظيم الخطر وصغير الخطر، في حسن فعاله وشرفه، وسوء فع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بعضهم به الرفعة، وجمعه أخ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في العلو والقدر، ولا يكون في الشيء الدون، كالخط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هل مشمر للجنة فإن الجنة لا خطر لها  ، أي لا مث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ظل عيش هني ماله خط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يس له 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ليس له خطير، أي ليس له نظير ولا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ن يتخذ من الزيت بأفاويه الطيب، نقله الصغاني، وهو أحد ما جاء من الأسماء على 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حذيفة ابن بدر الفز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فرس حنظلة بن عامر النميري،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مرو بن عثمان المحدث، هكذا مقتضى سياقة، والصواب أنه اسم جده، ففي الت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عثمان بن خطار من المحدثي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كين يصف ف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لم تلح غرته وجببه جلمود خطار أمر مجذ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تبختره وإعجابه، أو لا هتزازه في م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نيق، كالخط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جاج لما نصب المنجنيق على 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ارة كالجمل الف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رميها بخطران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أيضا قول دكين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يرفع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ربيعة للرمي ويهزها عند الإشالة يختبر بها قوته، وبه فسر الأصمعي قول دكين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الذي يرفعه الناس يختبرون بذلك قواهم، وقد خطر يخطر خ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يت بنفسجا من الخ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ان بالرمح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ليت خطارون بالرمح في الوغ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خطار الكلبي هو حسام بن ضرار بن سلامان بن خيثم بن ربيعة بن حصن بن ضمضم ابن عدي بن ج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ولي الأندلس من هشام، وأظهر العصبية لليمانية على المضرية وقتله الصميل ابن حاتم بن شمر بن ذي الجوشن الضب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يرة الإبل، وقد تقدم ذكر الحظ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قاهرة من أعمال الش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طروا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هن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وا خ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ط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نفسه خطرا لقرنه، أي عدلا فبارزه وقا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سك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هلك معـتـم وزيد ولـم أقـم                      على ندب يوما ولي نفس مخطر وقال أيض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ت لمن قد أخطر الموت نفسه                      ألا من لأمر حازم قد بدا لـ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عنا إخطارنا المال والأن</w:t>
      </w:r>
      <w:r>
        <w:rPr>
          <w:rFonts w:cs="MS Sans Serif;Times New Roman" w:ascii="MS Sans Serif;Times New Roman" w:hAnsi="MS Sans Serif;Times New Roman"/>
          <w:rtl w:val="true"/>
        </w:rPr>
        <w:t>_</w:t>
      </w:r>
      <w:r>
        <w:rPr>
          <w:rFonts w:ascii="MS Sans Serif;Times New Roman" w:hAnsi="MS Sans Serif;Times New Roman" w:cs="MS Sans Serif;Times New Roman"/>
          <w:rtl w:val="true"/>
        </w:rPr>
        <w:t>فس إذ ناهدوا ليوم المح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نعمان بن مقرن أنه قال يوم نهاوند حين التقى المسلمون مع المشر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هؤلاء قد أخطروا لكم رثة ومتاعا، وأخطرتم لهم الدين فنافحوا عن ا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م لم يعرضوا للهلاك إلا متاعا يهون عليهم، وأنتم قد عرضتم عليهم أعظم الأشياء قدرا وهو الإسلا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طوها لكم وجعلوها عدلا عن دين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عل نفسك خطرا لفلان فأنت أوزن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ر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خطرا بين المتراه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طره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ه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ر فلان فلانا فهو مخ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مثله في الخطر، أي القدر والمنزلة وأخط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ى وأخطرت ل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ت نظيره في الخطر،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ر هو لي، وأخطرت أنا له، أي ترا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اطر والمخاطرة ولإخ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ه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ير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يع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يع، ضد، حكاه في المصباح عن أبي زيد وأغفله المصنف نظرا إلى من خص الخطر برفعة القدر،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خطير، أي رفيع، وقد خطر ككرم، خطو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ام الذي تقاد به الناقة،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  أنه قال ال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روا له الخطير ما انجر ل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رواية  ما جره ل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 اتبعوا ما كان فيه موضع متبع، وتوقوا ما لم يكن فيه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ذهب بعضهم إلى إخطار النفس وإشراطها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اصبروا لعمار ما صبر ل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ه شيخنا مثلا، ونقل عن الميداني ما ذكرناه أولا، وهو حدث كما عر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وبه فسر بعض حديث علي السابق ونقله شمر، وهو أحد 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ام والحبل، فهما شيء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اب الشمس في الهاجرة، نقله الصغاني، وهو مجاز، كأنه رماح تهت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لك أيضا الخ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ة الليل،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اط والتصاول، كالخطر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وا مخافتهم علـى نـيرانـهـم                      واستسلموا بعد الخصير فأخم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جبل الأعلى إذا ما تناكرتملوك الرجال أو تخاطرت الب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من الخطير الذي هو الوعيد، ويجوز أن يكون من خطر البعير بذنبه، إذا ضر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ر بنفسه يخاطر، وبقومه كذلك، إذا أشفاها وأشفى بها وبهم على خطر، أي إشراف على شفا هلك أو نيل 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قي، كأخطر بهم، وهذه عن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رجل يخاطر بنفسه وماله  ، أي يلقيها في الهلكة بالجه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رة،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ة لها قضبة يجهدها المال ويغزر عليها، تنبت في السهل والرمل، تشبه الم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 عن أبي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رة، بالكسر، تنبت مع طلوع سهيل، وهي غبراء حلوة طيبة، يراها من لا يعرفها فيظن أنها بقلة، وإنما تنبت في أصل قد كان لها، قبل ذلك وليست بأكثرمما ينتهس الدابة بفمها وليس لها ورق، وإنما هي قضبان دقاتق خضر وقد يحتبل فيها ال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 جدرا من رخامي وخطرة                      وما اهتز من ثدائها المتربـ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للإبل في باطن الساق، عن ابن حبيب، من تذكرة أبي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طره بالميسم إذا كوا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قته إلا خطرة بعد خطرة، وما ذكرته إلا خطرة بعد خطرة، أي أحيانا بعد أ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خطرة من الجن، أي 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ينا خطرات الوسمي، وهي اللمع من المراتع والب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خطرات العهد من كل بـلـدة                      لقوم وإن هاجت لهم حرب منش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جعلها الله خطرته، ولا جعلها آخر مخطر منه بفتح الميم وسكون الخاء أي آخر عهد منه، ولا جعلها الله آخر دشنة، وآخر دسمة وطية ودسة، كل ذلك آخر ع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رنية، كبله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ببابل، نقل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طير،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ف عبد الملك بن غافل الخولاني، ثم صار إلى روق بن عباد بن محمد الخولاني، نقل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ب فلان لعب الخطرة، بفتح فسكون، وهو أن يحرك المخراق بيده تحريكا شديدا كما يخطر البعير بذن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طره شر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طاه وجازه، هكذا في النسخ، والصواب تخطراه، وبه فسر قول عدي بن ز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نيك كل ذاك تخـطـرا                      ك وتمضيك نبلهم في الن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طراك وتخطاك بمعنى واحد، وكان أبو سعيد ير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طاك، ولا يعرف تخطر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طراني شر فلان وتخط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ز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وجد له ذكرا إلا خطرة 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ر الشيطان بينه وبين قل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صل وسواسه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ط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واجس النفس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ران الر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اعه وانخفاضه للطع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ر يخطر خطرا وخط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 بعد د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ط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ض والحظ والنص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 في قسمة وادي القرى الق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لعثمان فيه خطر، أي حظ ونص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طرهم خطرا، وأخطر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ذل لهم من الخطر ما أرضا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زر الخط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ر تخط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الخ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طار من الجوز في لعب الصبيان هي الأحراز، واحدها خ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ط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راز في لعب الج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ر الدهر خطرانه، كما يقال ضرب الدهر ضربان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ر الدهر من خطرانه،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الدهر من ضرب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ند يخطرون حول قائ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ونه منهم الجد، وكذلك إذا احتشدوا في الح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ي وبينه خطرة رحم، عن ابن الأعرابي، ولم يف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ه يعني شبكة ر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اطرت الفحول بأذنا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تصا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ك خط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اح،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ر بإصبعه إلى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ها في الدعاء،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ط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القوصية، وهي غير التي ذكرها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ستان الخطير بالجي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طر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ضبان دقاق خضر تنبت في أصل شجرة، عن أبي زياد، وقد تقدمت الإشارة إليه، وهي غير التي ذكرها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خاطرا وخط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ة وطيش، هكذا ذكره صاحب اللسان، وقد أهمله الجوهري والصغاني، وسيأتي للمصنف في 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الهي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ة والطيش، وهو عن ابن دريد، فلعل ما ذكره المصنف هنا لغة فيه أو لثغة، فلي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حياء، كالخفارة، الأخيرة عن ابن الأعرابي، والتخ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منه خفرت، كفرح، وتخفرت، خفرا وخفارة وتخفرا، وهي خفرة على الفعل، وخ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م سلمة لعائشة رضي الله عنهما  غض الأطراف، وخفر الإعراض، ومخفار، على النسب أو الكثر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لجماء العظام مخ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خف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صاحب كتاب الجيم، أي أبو عمرو الشيباني أن الخفر يطلق على الرجال أيض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ر الرجل إذا است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صحاح وشروح الفصيح وأكثر دواوين اللغة على تخصصه بالنساء، فهو وإن صح فالظاهر أنه قليل، وأكثر استعماله في النساء، حتى لا يكاد يوجد في أشعارهم وكلامهم وصف الرجال به،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لام موافق لما في أمهات اللغة، غير أني وجدت في حديث لقمان بن عاد إطلاقه على الرجال،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خفر أي كثير الحياء، وسيأتي أيضا في كلام المصنف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حياؤه، على مناقشة فيه، فلي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ره، وخفر به، وحفر عليه يخفر، بالكسر، ويخفر، بالضم، وهذه عن الكسائي، خفرا،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ره ومنعه وآمنه وكان له خفيرا يمنعه، كخفره تخفيرا، وكذلك تخفر به، قال أبو جندب اله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ني جمر الغضي من ورائه يخفرني سيفي إذا لم أخ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من ذلك الخفرة بالض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صلى الصبح فهو في خفرة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على الخ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وع خفر العيون  ، أي تجير العيون من النار إذا بكت من خشية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ارة، 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خفرة والخفف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 خفر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ه المخفور لخفيره إذا لم يس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ز، والم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خفيرى، أي الذي أجيره، وهو أيضا المجير، فكل واحد منهما خفير ل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ر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يرهم الذي يكونون في ضمانه ما داموا في بلاده، وهو يخفر القوم خف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مة كالخفرة كهمزة، وهذا خفرتي، وهو بمعنى المجير، فقط، ولا يطلق على المجار، ففي كلام المصنف إي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ارة، 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أي الخ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ر، محركة، ومنهم من يقلب الخاء غينا، وهو خطأ، واقتصر الزمخشري على الكس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عمالة والبشارة والجزارة، والفتح عن أبي الجراح العق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تجمعه النمل في بيوتها، كالزوان في الصورة، زعموا أنه سمي به لأن ريحه تخفر، أي تقطع شهوة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ا المرو والزغبر، قاله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ت النمل القرى بـعـيرهـا                      من حسك التلع ومن خاف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ره خفرا، إذا أخذ منه خفارة، أي جعلا ليجيره ويك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ر به خفرا، بفتح فسكون، وخفورا، كقعود، كلاهما على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 عهده وخاس به وغدره، عن ابن دريد، وكأخفره، بالهمزة، أي أن فعل وأفعل فيه سواء، كلاهما للنق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ر الذمة، إذا لم يف بها وانته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لى الغداة فإنه في ذمة  الله، فلا تخفرون الله في ذمته  ، أي لا تؤذوا المؤ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م وقوما أخفرواكم                      لكالديباج مال به العباء</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ور هو الإخفار نفسه، من قبل المخفر، من غير فعل على خفر يخ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رت ذمة فلان خفورا إذا لم يوف بها ولم تتم، وأخفرها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ر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ضت عهده وذم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همزة فيه للإزالة، أي أزلت خفارته، كأشكيته إذا أزلت شك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راد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أبي بكر رضي الله عنه </w:t>
      </w:r>
      <w:r>
        <w:rPr>
          <w:rFonts w:ascii="MS Sans Serif;Times New Roman" w:hAnsi="MS Sans Serif;Times New Roman" w:cs="MS Sans Serif;Times New Roman"/>
          <w:color w:val="0000FF"/>
          <w:rtl w:val="true"/>
        </w:rPr>
        <w:t xml:space="preserve"> من ظلم من المسلمين أحدا فقد أخفر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مة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خف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سوير والتحص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ف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ث معه خفيرا يمنعه ويحر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أبو الجراح العق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حياؤ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في سائر أصول القاموس، وهو يفهم العم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 وقد يدعى التخصيص، تأمل، انتهى، أي في خفر فقط، فإنه الذي صرحوا فيه بعدم إطلاقه على الرجال، ولعل وجه التأمل أن المادة واحدة، فلا تخص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أني وجدت نص العبارة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ف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حياؤ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رأيته، ونقله عنه أيضا صاحب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فر به وخف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جار به وسأله أن يكون له خفيرا يج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فارة، بالكسر، وفي ال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ظه من الفساد، والخفارة في ال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احة وزنا ومعنى، وهو الخفير والشارح، لحافظ الزر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تا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لك الجزيرة أو ملك الحبشة في قول عدي بن ز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صن على الخفتار وسط جنوده                      وبيتن في لـذاتـه رب مـا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صواب الحيقار، بفتح الحاء المهملة وسكون التحتية والقاف، ابن الحيق من بني قنص بن معد، قاله ابن الكلبي، أو الجيفار، بالجيم والفاء، ولم يذكره في ج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في حق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ر،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أعجمي، أو الفول، أو الجلبان، أو الماش، الأخير في التهذيب، وقد ذكره الإمام الشافعي رضي الله عنه في الحبوب التي تقت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ار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فارس ينسب إليه العسل الجيد، ومنه كتاب الحجاج إلى بعض عماله بفار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 ابعث إلي بعسل من عسل خلار، ومن النخل الأبكار، من المستشفار الذي لم تمسه نا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وقع، والصذاب من الدستفشار، وهي فارسية، أي مما عصرته الأيدي وعالجته، أورده المصنف في ترقيق الأسل لتصفيق العسل، مط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ل عهدي به،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سكر، مادتها موضوعة للتغطية والمخالطة في ستر، كذا قاله الراغب والصاغاني وغيرهما من أرباب الاشتقاق، وتبعهم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حيقتها، فقيل هي من عصير العنب خاصة، وهو مذهب أبي حنفة، رحمه الله تعالى، والكوفيين، مراعاة لفقه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ام، أي ما أسكر من عصير كل شيء لأن المدار على السكر وغيبوبة العقل، وهو الذي اختاره الجما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ون الخمر من الح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 وأظنه تسمحا منه، لأن حقيقة الخمر إنما هي للعنب دون سائر لأشياء، كالخمرة، باله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خمرة القطعة منها، كما في المصباح وغيره، فهي أخص، الأعرف في الخمر التأنيث،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رة صرف، وقد يذكر، وأنكر الأصمعي، والعموم، أي كونها عصير كل شيء يحصل به السكر أصح، على ما هو عند الجمهور، لأنها، أي الخمر حرمت وما بالمدينة المشرفة التي نزل التحريم فيها خمر عنب، بل وما كان شرابهم إلا من البسر والتمر والبلح والرطب، كما في الأحاديث الصحاح التي أخرجها البخا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ديث ابن عمر  حرمت الخمر وما بالمدينة منها شيء  وفي حديث أنس  وما شرابهم يومئذ إلا الفضيح والبسر والتمر  أي ونزل تحريم الخمر التي كانت موجودة من هذه الأشياء لا في خمر العنب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ستدلال به وحده لا يخلو عن نظ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حث مبسوط في الهداية للإمام المرغيناني وشرحها للإمام كمال الدين بن الهمام في كتاب الحدود، ليس هذا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وجه تسميته، فقيل لأنها تخمر العقل وتستر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وي عن سيدنا عمر رضي الله عنه، ومال إليهكثيرون، واعتمده أكثر الأصول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روي عن سيدنا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خامر العق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صحيح البخاري كما سيأتي، أو لأنها تركت حتى أدركت واختم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نقله الجوهري وغيره عن ابن الأعراب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ت الخمر خمرا لأنها تركت فاختمرت، واختمارها تغير ريحها، فلو اقتصر المصنف على النص الوارد كان أولى، أو قدم اختمرت على أدركت ليكون كالتفسير له، وهو ظاهر، أو لأنها تخامر العقل، أي تخالطه، وهو الذي روي في الحديث عن سيدنا عمر رضي الله عنه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مر ما خامر العق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البخاري، ونقله ابن الهمام في شرح الهداية، وأورده المصنف في البصا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سكر من عصير العنب، لأنها خامرت العقل، ثم قال بعده ب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امرة المخا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كل مسكر 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مرت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ت وغ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سمي العنب خ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 ذلك لكونها منه، حكاها أبو ح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يمانية وقال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ي أراني أعصر خم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خمر هنا ال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سماه باسم ما في الإمكان أن تؤول إليه، ف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ني أعصر عن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ازعني بها ندمـان صـدق                      شواء الطير والعنب الحق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صر خمرا  ، أي أستخرج الخمر، وإذا عصر العنب فإنما يستخرج به الخمر، فل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صر خم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بعض الرواة أنه رأى يمانيا قد حمل عنبا،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 حم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را، قسمي العنب خ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خمور، وهي الخمرة، كتمرة وتمر وت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باع خمرا فقال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تل الله سم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باع عصيرا ممن يتخذه خمرا فسماه باسم ما يؤول إليه مجازا، فلهذا نقم عمر رضي الله عنه عليه لأنه م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ن يكون سمرة باع خمرا فلا، لأنه لا يجهل تحريمه مع اشتهاره، فاتضح لك مما ذكرنا أن 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قول غريب،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ر، خمر الشيء يخمره خ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م، كالإخمار،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خمر الشيء وأخمر س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ر فلان الشهادة وأخم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م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لا تجد المؤمن إلا في إحدى 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مسجد يعمره، أو بيت يخمره، أو معيشة يدبر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مره أي يستره ويصلح من ش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ر الرجل والدابة، يخمره خ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حياء،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رت الرجل أخمره استحيي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ستمال العجين والطين، هكذا في النسخ، الطين بالنون، ويقال الطيب بالباء، كما في أمهات الغة،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إذا صب فيه الماء وتركه حتى يجود، أي يطيب، كالتخ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كضرب و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خمر العجين يخمره ويخمره، خمرا، وخمره، تخميرا، وهو خمير ومخمر، وقد اختمر الطيب والعج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ر الع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فيه الخ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ن لغة في الخاء، وهو الح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اراك من شجر وغيره، كالجب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رى الصيد عني في خمر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اراه من جرف أو حبل من حبال الرمل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حديث سهل بن حنيف  انطلقت أنا وفلان نلتمس الخ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قتادة  فابغنا مكانا خمرا  ، أي ساترا يتكاثف ش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حديث الدجال  حتى تنتهوا إلى جبل الخ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شجر الملتف، وفسر في الحديث أنه جبل بالقدس، لكثرة ش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لمان أنه كتب إلى أبي الدرداء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أخي إن بعدت الدار من الدار فإن الروح من الروح قريب، وطير السماء على أرفه خمر الأرض يق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 وطنه أرفق به وأرفه له، فلا يفا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الدرداء كتب إليه يدعوه إلى الأرض المق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خمر عني، كفرح، يخمر خمرا، أي خفي وتو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مر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روا ب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إذا ختل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يدب له الضراء ويمشي له الخ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مرته الأرض عني ومني و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ه وستر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ناس وكثرتهم كخمرتهم، بفتح فسكون، وخمارهم بالفتح ويضم لغة في غمار الناس وغم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في خمرتهم وغمرتهم، أي في جماعتهم وكثر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ير عم كان عليه،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م جمارك  كما 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خرز ناحي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تا أديم، المزادة، وهو موافق لما في الأمهات، وتعلى بخرز آخر،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كثير الخمر، على النسب، حكاه ابن الأعرابي، وأنشد لضباب بن واقد الطه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 المخاض عثانينهـا                      إذا بركت بالمكان الخمر والخم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م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ب والعجين، كالخمير والخميرة، وخمرة الع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عل فيه من الخ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رت العجين وفطرته، وهي الخمرة التي تجعل في العجين يسميها الناس الخمير، وكذلك خمرة النبيذ و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ز خمير، وخبزة خمير، عن اللحياني كلاهما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ر النبيذ ودر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ى فلان على الخمرة، وهي حصيرة صغيرة تنسج من السعف، أي سعف النخل وترمل بالخي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خمرة لأنها تستر الوجه من الأرض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لأن خيوطها مستورة بسعف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قد تكرر ذكرها في الحديث، وهكذا فس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ياء من الطيب تطلى بها أي بتلك ال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أي بالورس، أي بالمجموع منه مع غيره المرأة لتحسن وج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مهات اللغوية تطلي به المرأة وجهها، وقد تخمرت، وهي لغة في الغ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مامرك، أي خالطك من الريح، كالخمرة، محركة، الأخيرة عن أبي زيد، قيل الخ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ئحة الطيبة، يقال وجدت خمرة الطيب، أي ريحه، ويثلث، الكسر عن كر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الخمرش، ويوجد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الحمى، وهو غل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رة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صيبك من صداعها وأذاها، جمعه 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صابت حميها مقـاتـلـه                      فلم تكد تنجلي عن قلبه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مار، بالضم، أي الخمرة والخ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الط من س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خ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مر،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خذ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ئ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مارها إدراكها، وذلك عند تغير ريحها الذي هو إحدى علامات الإدراك، وغلي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مرت الخ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ت وغ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ار، للمرأ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ف، كالخمر، كطمر، الأخيرة عن ثعل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مالت جانب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ستر شيئا فهو خماره، ومنه خمار المرأة تغطي به رأسها، ج أخمرة وخمر، بضم فسكون، وخم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م جم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غيرك عن حالك، وما أصابك يقال ذلك للرجل إذا تغير عما كان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رة منه، أي من الخمار، كالحفة من اللحا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حسنة الخ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عمر لمعاوية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به عينك بخمرة هند  وهي هيئة الاخت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عوان لا تعلم الخم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لمجرب الع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ن المرأة المجربة لا تعلم كيف تفع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بزر الكعابر،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ابر التي تكون في عدان الشج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فلان على خمرة، بالكسر، و على خمر، محركة، أي في سر وغفلة وخ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ارق أتي على خمرة                      أو حسبة تنفع من يعت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ه ابن الأعراب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غفلة م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مرت به أي الخمار، واختم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ته، وخمرت به ر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ته والتخ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غطى وم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ى عن النبي صلى الله عليه وسلم أنه قال  خمروا آنيت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ط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رواية  خمروا الإناء وأوكوا السق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أنه أتي بإناء من لب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لا خمرته ولو بعود تعرضه ع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هرير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إذا عطس خمر وجهه وأخفى عطس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ناه في الغيلان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البيضاء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مرة من الضأن والمعزي هي التي ابيض رأسها من بين سائر جس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والمحك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الش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عجة السوداء ورأسها أبيض، مثل الرخماء، مشتق من خمار المرأ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بيض رأس النعجة من بين جسدها فهي مخمرة ورخماء، ومثله في الأساس وغيره، وكذا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خمر، إذا كان أبيض الرأس وسائر لونه ما كان ولا يقال مختمر، وهذا يدل على أن الذي في كلام المصنف أولا هو المخ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ر عليه خمرا و أ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د وذ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مر فلانا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أو ملك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حمد ابن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ام عندنا معروف باليمن، لا يكاد يتكلم ب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مرني كذا وكذا، أي أعطنيه هبة لي، ملكني إياه، ونحو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م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فله، عن ابن الأعرابي، وأخمر الأمر أضمره،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تك حتى أخمر القوم ظنةعلي بنو أم البنين الأكاب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مر فلان علي ظنة، أي أضمرها، وأنشد بيت 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مر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خمرها، أي شجرها المل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مر العجين وخمره إذا خمره، كما يقال فطره وأفط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خ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وف المض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خم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ع، واحدته يخم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مر،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كذا خم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ير، كزب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فوق صعدة باليمن، خمير بن زياد، وخمير بن عوف بن عبد عوف، خمير الرحبي، ويزيد بن خ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زني من أهل الشام،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وروى عن أبيه، وأبوه ممن يروي عن ابن عمر، قاله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مير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ير أبو مالك، يروي عن عبد الله بن عمرو، وعنه عبد الكريم ابن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رجة بن الخمير، صحابي، مر ذكره في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ير كأمير أبو الخير خمير بن محمد بن سعد الذكواني، سمع من إسماعيل البيهقي، أبو المعالي محمد بن خمير الخوارزمي، حدث بشرح السنة عن البغ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يه صاعد بن منصور بن خمير الخوارزمي، أخذ عنه العل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ير بن عبد الله الذهلي، عن ابن د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محمد بن أحمد ابن خمير الخورازمي، عن الأ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علاء صاعد بن يوسف بن خمير، خوارزمي أيضا، ضبطهم الزمخشري،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مخمر، كمنبر، أو هو مخبر، بالباء الموحدة، ابن أخي النجاشي ملك الحبشة، خدم النبي صلى الله عليه وسلم، حديثه عند الدمشقيين، وكان الأوزاع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ميم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خم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تهامة، نقله الص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خ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وف بن الربيع بن سماعة ذي الرمحين، وإنما لقب به لأنه قاتل في خمار امرأته وطعن في كثيرين، فإذا سئل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ع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خ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خ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الك بن نويرة الشاعر الصحابي أخي متم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ثل فارس ذي الخمار وقعنب                      والحنتفين للـيلة الـبـلـبـ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خ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زبير بن العوام القرشي، شهد عليه يوم الجمل، وقد جاء ذكره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امة ولزوم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مر الرجل بيته وخ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 فلم يبرحه، وكذلك خامر المكان،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عر يقال خمر في دعه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بيع حرا على أنه 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أبو منصور قول سينا معاذ الآ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ربة والمخا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مر الشيء، إذا قاربه وخا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م الفؤاد بذكراها وخامـره                      منها على عدواء الدار تس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المعنى الثني مجاز ومك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مره الداء، إذا خالط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تباشرك الهمو                      م فإنها داء مخام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و ذلك قال الليث في خامره الداء، إذا خالط ج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تار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مري أم عا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ضبع، أي استتر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مري خضاجر، أتاك ما تحا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وجد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طه الميداني في مجمع الأمثال، والزمخشري في المستقصى، وابن أبي الحديد في شرح نهج البلاغة، وأبو علي اليوسي في زهر الأ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ه خامر بحذف الياء أو تحاذرين، بإثباتها، والمشهور عند أهل الأمثال هو الذي وجده المصنف واستخ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بده، بلغة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كذا فسر ابن المبارك حديث معاذ  من استخمر قوما أولهم أحرار وجيران مستضعفون فله ما قصر في بي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م قهرا وتملك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وهب الملك من هؤلاء لرجل فاحتبسه واختاره واستجراه في خدمته حتى جاء الإسلام وهو عنده عبد فهو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ن استبعد قوما في الجاهلية ثم جاء الإسلام فله ما حازه في بيته، لا يخرج من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بني على إقرار الناس على ما في أيد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ب للخمر دائما، كالخمير وزنا 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مر، كتنصر مضارع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لامهن، أي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هو بخل ولا خمر، أي لا خير عنده ولا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ير فيه ولا شر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 فلان خل ولا 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خمري ك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بادية قرب الكوفة، بها قبر الإمام الشهيد أبي الحسن إبراهيم ابن عبد الله المحض بن الحسن المثنى بن الحسن السبط الشهيد ابن علي بن أبي طالب،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رج بالبصرة في سنة </w:t>
      </w:r>
      <w:r>
        <w:rPr>
          <w:rFonts w:cs="MS Sans Serif;Times New Roman" w:ascii="MS Sans Serif;Times New Roman" w:hAnsi="MS Sans Serif;Times New Roman"/>
        </w:rPr>
        <w:t>1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يعه وجوه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لقب بأمير المؤمنين، فقلق لذلك أبو جعفر المنصور، فأرسل إليه عيسى ابن موسى لقتاله، فاستشهد السيد إبراهيم، وحمل رأسه إلى مصر، وكان ذلك لخمس بقين من ذي القعدة سنة </w:t>
      </w:r>
      <w:r>
        <w:rPr>
          <w:rFonts w:cs="MS Sans Serif;Times New Roman" w:ascii="MS Sans Serif;Times New Roman" w:hAnsi="MS Sans Serif;Times New Roman"/>
        </w:rPr>
        <w:t>1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بن ثمان وأربعين، كما حكاه البخاري النسابة، وليس له عقب إلا من ابنه الحسن، وحفيده إبراهيم بن عبد الله بن الحسن هذا جد بني الأزرق بالين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ر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خر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ب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 ابن عامر مدينة إيران شهر وما ح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وس، وأبيورد، ونسا، وخمران، حتى انتهى إلى سرخس عنوة وذلك في سنة </w:t>
      </w:r>
      <w:r>
        <w:rPr>
          <w:rFonts w:cs="MS Sans Serif;Times New Roman" w:ascii="MS Sans Serif;Times New Roman" w:hAnsi="MS Sans Serif;Times New Roman"/>
        </w:rPr>
        <w:t>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م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مره 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على النسب،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ر بن عمرو كأني خمـر                      ويعدو على المرء ما يأ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مر، أي مخ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قيده بخط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ب خمريك يصلح ل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ن خ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ه لون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سكر، تقول منه رجل خمر أي في عقب خ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شد قول امريء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مر، أيم خ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قيده بخط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ب خ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لح ل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ن خ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ه لون الخمر والخ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سكر، تقول منه رجل خمر أي في عقب خ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شد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ر بن عمرو فوادي 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خ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خمار، وخمر كذلك، وقد خمر خمرا، ورجل مخمر، كمخ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مر ب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س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رة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بته التي تصب عليه ليروب سريعا رؤ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ر في قو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حنطة الشام الهريت خم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برها الذي خمر عجنه فذهبت فط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ام خمير ومخمور في أصعمة خ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صف أبو ثروان مأدبة وبخور مجمر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خمرت أطنابنا، أي طابت روائح أبداننا بالب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خ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ارق يأتي على خمرة                      أو حسبة تنفع من يعتبـ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ج من سر خميره سرا، أي باح به، واجعله في سر خميرك، أي اكتم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إدريس الخول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المسجد والناس أخمر ما كانوا  ، أي أو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ة يختفي فيها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طرف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حلب عنسا صحن سم فأبتـغـي                      به جيرتي إن لم يجلوا لي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إن لم يبينوا لي الخبر، ويروى يخلوا، فعلى هذا، الخم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بعينه، أي إن لم يخلوا لي الشجر أرعاها بإبلي هجوتهم فكان هجائي لهم سم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حلب عيسا، وهو ماء الفحل ويزعمون أنه 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م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ق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مر،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في ديار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ير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شيطان بن مدلج الجش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لكه على عربهم وخمور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 أي أهل القرى، لأنهم مغلوبون مغمورون بما عليهم من الخراج والكلف والأث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شرحه أبو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سلمة  أنه كان يمسح على الخف والخمار  أرادت بالخمار العمامة لان الرجل يغطي بها رأسه، كما أن المرأة تغطيه بخمارها، وذلك إذا كان قد اعتم عمة العرب فأدارها تحت الحنك فلا يستطيع نزعها في كل وقت فتصير كالخفين، غير أنه يحتاج لمسح القليل من الرأس ثم يمسح على العمامة بدل الاستيع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ره فخمر أ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يخامر السكس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ميرة من كن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كانت في زمن الوزير المهلبي، هجاهاابن سكرة، وله فيها من الشعر قدر 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يم بن خمار كشداد، ونعيم بن خمار كشداد، له صحبة ويقال ابن همار، وذكره المصنف في  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ا للصاغاني ولم يذكره هنا، وهذا أحد الأوج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غراب خمار بن أحمد بن طولون وهو خمار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ماعيل بن سعد بن خمار، كتب عنه السلفي، وسليمان بن مسلم بن خمار الخمار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رئ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ه محمد شيخ للواق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بركات إبراهيم بن أحد بن خلف بن خمار الخمار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وابنه أبو نعيم محمد، ثقة حدث بمسند مسدد، عن أحمد بن الم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فتح فسكون خمر بن مالك صاحب ابن مسعود، وقيل فيه ب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فتح ف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ر بن عدي بن مالك الح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ن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ر بن عمرو بن وهب بن ربيعة بن معاوية الأكرمين، محركة، منهم أبو شمر ابن خمر، شريف شاعر في الجاهلية والإسلام،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رثون المجد عن خم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رهط أبي زرارة، ذكر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الصباح بن سوادة بن حجر بن كابس بن قيس بن خمر الكندي الخ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مدان خمر بن دومان بن بكيل ابن جشم بن خيران بن موف، وهم رهط أبي كريب محمد بن العلاء البكيلي الهمداني الخ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معافر نزلوا مصر، منهم زيد بن شعيب بن كليب الأخموري الم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ه الخام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ير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الفضل محمد بن عبد الله بن محمد، هروي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ري، بضم فسكون، إلى الخمرة، وهي المقنعة، نسب إليه منصور بن دينار، وأبو معاذ أحمد ابن إبراهيم الجرجاني، ومحمد بن مروان، وزيد بن موسى، الخمريون،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يمن به مشهد السيد العلامة عامر بن علي ابن الرشيد الحسيني، ذكره ابن أبي الرجال في تاريخه، واختلف في القحيف بن خمير بن سليم الخفاجي الشاعر، فضبطه الآمدي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أمير فيه التشد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جر، كجعفر وعلبط وعلابط، والخمجرير،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ء الملح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كنت ماء كنت خمجرير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كنت ريحا كانت الدبورا أو كنت مخا كنت مخا ري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و الذي لا يبلغ أن يكون الأجاج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تشربه الدواب ولا يشربه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ما قتل الدابة ولا سيما إن اعتادت الع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خمجرير هو الماء المر، عن ابن دريد، و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هم خمجريرة، أي تهويش، ونص التك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هم خم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شر كغضنفر، والشين معجمة، أهمله الجوهري والجماعة، وهو الرجل اللئيم الدنيء الخسي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color w:val="009716"/>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خمطري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خمجرير وزنا ومعنى، أي مر ث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ج لفظا 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قر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ة إلى خمس قرى،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ج 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أبو المحاسن عبد الله بن سعد الخمقري، من المشهورين بالفض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تار، بالكسر، والخنتور، بالضم أهمله الجوهري، و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تور هو الجوع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ع خنتار، أي شديد، وكذلك خنت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مسودة السان، خيت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اء، وهو غل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ثر، بفتحتين وكسر الثاء المثلثة، الأخيرة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حقير الخسيس يبقى من متاع القوم في الدار إذا تحملوا، كالخنثر، كجعفر، والخنثر، كزبرج، والخنثر، ك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ا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هي كالخناسير، ب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هم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الأمثال لأبي محمد العكبري في حرف الميم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استتر من قاد الجم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قل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قلاخ بن جناب بن خلا                      أخو خناثير أقود الجمـل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ا ظاهر غير خفي والخنا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 في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ا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اش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ثر، كجعفر، في نسب تميم، ضبطه الحافظ بالح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سدش خزيمة، ضبطه الحافظ بالمهملة، وفي قيس عيلان، ضبطه الحافظ ب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بن خنثر من أبطال الجاهلية، وهو جد أم المؤمنين خديجة ابنة خويلد لأمها، رضي الله عنها، وفيه الوجهان، ذكرهما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ثر بن الأضبط الكلابي، فارس جاهلي من ولده منظور بن رواحة الشاعر، وقد قيل فيه بالإهمال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ج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ين وقيل إن نونه زائدة، وإن وزنه فنعل، ومال إليه بعض الصرفيين، أو العظيمة منها، هكذا بتأنيث الضمير في أصول القاموس كلها، أي السكين باعتبار أنه جمع واحده سكينة، فأراد أولا مفردا، وأعاد عليه الجمع، فهو كالاستخدام،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سر خاؤه، أي مع بقاء فتح ثالث الكلمة، فيكون ك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علي بحرق في شرح لامية الأفعال فإنه 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عرف فعلل اسما إلا درهم، وزاد في المصباح لغة ثالثة وهي كزبرج ومن مسائل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ء مقتول بما قتل به، إن خنجرا فخنجر وإن سيفا ف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جر الناقة الغزيرة اللبن كالخنجرة، بالهاء، والخنجورة، بالضم، والجمع الخن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جور، واللهموم والره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يرة اللبن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نجري اللحية، أي قبيحها، على التشبيه، نقله الصغان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 مخن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مر الثقيل، وقيل هو الملح جدا مثل الخمجرير يقال ناقة خنجورة، بالضم، أي ضخ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جر اسم رجل، هو الخنجر بن صخر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ن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يق المصافي، عن أبي العباس، ج خنر، بضمتين، هكذا هو مضبوط في النسخ، والصواب خنر، مثال 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يس من خنري، أي ليس من أصفي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ور، بفتح الخاء والنون وتشديد الواو، كعذور، ولو قال كعلملس كان أحسن لشهرته، الخنور، مثل 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 النش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أبو حن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مون بالنشـاب ذي ال                      آذان في القصب الخنو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جرة رخوة خوارة فهي خن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ذلك قيل لقصب النشاب خ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مة الظ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ور، كعلوص، أي على مثال بلور، وعذور، الدنيا، كأم خنذ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ملك بن م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 أخرى سليمان بن عبد الم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ءنا أم خنور ب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مضت جمعة حتى ما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ماعيل بن إبراهيم بن خنرة، كسكرة، محدث صنعاني، روى عنه عبيد بن محمد الكش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خنور، كتنور، وخنور كبل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ته، وقيل هي أم خنور كبلور، عن أبي رياش، والذي في الجمهرة لابن دريد الخنور، والخنور مثال التنور، بالراء و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ه مع سياق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خنورو خ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رة، عن أبي رياش أيض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القوم في أم خنور، أي في 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ة الظاه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ة، ضد، وفيه تأمل إذ لا مناسبة بين النعمة والداهية، وإنما هو بحسب المامات والعوارض،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خ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ر، صانها الله تعالى، قا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ثرة خيرها ونعمتها، ومنه الحديث الذي رواه أبو حنيفة الدينوري في كتاب النبات أم خنور يساق إليها القصار الأ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 وفي خنور ثلاث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رح البكري وعده من أسماء مصر، وكذا المقريزي في الخط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بعض تواريخ مصر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ت مصر بأم خنور لما فيها من الخيرات التي لا توجد في غيرها، وساكنها لا يخلوا من خير يدر عليه فيها، فكأنها البقرة الحلوب النافعة، وقيل غير ذلك، وهو كلام حسن، وعلى هذا فيكون مجازا ويمكن أن يكون تسميتها به بمعنى الدنيا، وقد سميت بأم الدوني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أم خنور، إذا وقوا في خصب ولين من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لك أيضا تسمية البصرة بأم خنور، لكثرة أشجارها ونخيلها وخصب عيش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خ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 أبو حاتم في شد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م خنور كبل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سم لاست الك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خ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ارى، وبه فسر بعض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أم خن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زرة، أهمله الجوهري هنا، وأورده في تركيب خزر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لظ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اق الخنزير، على 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ز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س غليظة عظيمة تكسر بها الحجارة، أورده في تركيب خ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خنز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زر من غيؤ ذكر دارة، قال الجع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خيال من أميمة مـوهـنـا                      طروقا وأصحابي بدارة خن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نزر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داراتهم وقد تقدم في خ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نزرة موضع، أنشد سيبو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عت عيرا من حمير خنز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نز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وان معروف، وقد ذكر في خزر، وأعاده هنا على رأي منلمة لا تزاد إلا بثبت، وقد تقدم الكلام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 عليه مما لم نستدرك في خز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 فعل الخنز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ن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ظر بمؤخر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نزر بن الأرقم اسمه الحلال هو ابن عم الراعي يتهاج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موا أن الراعي هو الذي سماه خنزرا، وهو أحد بني بدر بن عبد الله بن ربيعة ابن الحارث بن نمير، والراعي من بني قطن بن ربيعة، ومناظرتهما في الحما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أحمد وأبو إسحاق إبراهيم، ابنا محمد بن إبراهيم بن جعفر الكندي الصيفي، الخنازيريان، محدث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ة الخنازير، قرية بمصر، وكفر الخنازير، أخرى ب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س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و الخن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الخنا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وأنشد ابن السك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نتجنا أربعا عام كفـأة                      بغاها خناسيرا فأهلك أربع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ا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اف الناس وصغ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خن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ا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ال الوعول على الكلإ و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ا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جبانة لضع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نسر وخنسري، بفتحهما أي في موضع الخسران، ج خناسر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ا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هي، كالخناثير، وقيل الخنا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و واللؤم، ومنه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ك لو أشبهت عمي حملتني                      ولكنه أدركتك الخنـاسـ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دركتك ملائم أم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شفير، كقندفير، أهمله الجوهري،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خنش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الوزن به غريب، ولو قال كزنجبيل كان أولى وأقرب للتفهيم، كما 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لفظة قريبة من لفظة الخنفشار، بالكسر، وهي مولدة اتفاقا، واستعمل الآن في التعاظم، ولها قصة عجيبة ذكره المقري في نفح الطيب، وأنشد الشعر الذي صنعه المولد بديهة على قوله حين سئل عنها فقال إنها نبت يعقد به اللبن و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عقدت محبتكم بقلـبـي                      كما عقد الحليب الخنفش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عجبوا من بديهته، وقد نسب ذلك إلى أبي العلاء صاعد اللغوي صاحب الفصوص، وقيل الزمخشرين والأول أق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نشار الواقع في قول أبي نو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مطعمة فاتـهـا                      بين البساتين خشنش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ارح ديو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طيور الماء، وهو قنص العقاب، ونقله الخفاجي في شفاء الغل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صر، كزبرج وتفتح الصاد، أي مع بقاء كسر الأول فيصير من نظائر درهم، ويستدرك به علي بحرق شارح اللامية، كما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بع الصغرى أو الوس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ذكرهما في كتاب سيبويه، كما نقله عنه صاحب اللسانم، 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طلاقه على الوسطى قول غير معروف، ولا يوجد في ديوان مألوف،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نث، والجمع خن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مع بالألف والتاء، استغناء بالتك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نظائر نحو فرسن وفراسن وعكسها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عظيم الخناصر، وإنها لعظيمة الخناصر، ثم جمع على هذا،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لت يميني يوم أعلو ابن جعفر                      وشل بناناها وشل الخناصـ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فلان تثنى الخناصر، أي تبدأ به ذكر أشك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نا شيخن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نا الإمام محمد بن المسناو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الفوارس عددت أبطالها                      عدوه في أبطالهم بالخ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ي أول شيء يعدو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ناص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شام من عمل حل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رض حمص، سميت، هكذا في النسخ،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 بخناصرة بن عروة بن الحارث، هكذا في النسخ،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رو بن الحارث بن كعب ابن الوغا بن عمرو بن عبدود بن عوف ابن كنانة كذا ذكره اب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هو خليفة إبراهيم الأثرم صاحب الفيل، خلفه باليمن بصنعاء، إذا سار كسرى أنو شروا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اها أبو شمر بن جبلة بن الحارث، قاله السم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ا مرض عمر بن عبد العزيز، ومات بدير سمعان، وجمعها جران العود الشاعر اعتبارا بما حولها،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ظرت وصحبتي بخناص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نصرات، بالكسر، 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طير، كقنديل هكذا بالطاء المهملة بعد النون ومثله في الت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 وغيره بالظاء المشالة والأول الصواب، وقد أهمله الجوهري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جوز المسترخية الجفون ولحم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ذنا الله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افر، كعلابط، أهمله الجوهري،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رجل كاهن، وهو خنافر بن التوأم الح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فر من الأع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لي بن جنفر الأسدي، حدث بدمشق عن القاضي أبي المعالي القرشي، وعنه الحافظ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أبي الفرج محمد ابن عبد الله الواسطي الوكيل، سمع منوجهر بن تركانشاه، توفي سنة </w:t>
      </w:r>
      <w:r>
        <w:rPr>
          <w:rFonts w:cs="MS Sans Serif;Times New Roman" w:ascii="MS Sans Serif;Times New Roman" w:hAnsi="MS Sans Serif;Times New Roman"/>
        </w:rPr>
        <w:t>6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يمن، وعن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أكبر قرى وادي أبين، وقد بنى فيها الأتابك مسجدا عظيما، وبها أولاد محمد بن مبارك البركاني خفراء الح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وت البقر والغنم والظباء والسهام، وقد خار يخور خو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ثور، وما اشتد من صوت البقرة وال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كتاب العزيز </w:t>
      </w:r>
      <w:r>
        <w:rPr>
          <w:rFonts w:ascii="MS Sans Serif;Times New Roman" w:hAnsi="MS Sans Serif;Times New Roman" w:cs="MS Sans Serif;Times New Roman"/>
          <w:color w:val="0000FF"/>
          <w:rtl w:val="true"/>
        </w:rPr>
        <w:t xml:space="preserve"> فأخرج لهم عجلا جسدا له خوا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مقتل أبي بن خ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خر يخور كما يخور الثو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مفردات الرا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وار في الأ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ياح البقر فقط، ثم توسعوا فيه فأطلقوه على صياح جميع البهائ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ماله في غير البقر غير معروف، مناقش فيه، فقد قال أوس بن حجر في خوار السه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رن إذا أنفزن في ساقط النـدى                      وإن كان يوما ذا أهاضيب مخضل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وار المطافيل الملمعة الـشـوي                      وأطلائها صادفن عرنان مبـقـل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نفزت السهام خارت خوار هذه الوحش المطافيل التي تثغو إلى أطلائها وقد أنشطها المرعي المخصب، فأصوات هذه النبال كأصوات تلك الوحوش دذوات الأطفال وإن أنفزت في يوم مكطر مخ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لهذه النبل فضل من أجل إحكام الصنعة وكرم العي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ور مثل الغ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خفض المطمئن من الأرض بين النشز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يج من ال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ب الماء في البح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صب المياه الجارية في البحر إذا اتسع وع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ق من البحر يدخل في الأرض، والجمع خؤ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جاج يصف السفن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تحى بجؤجؤ مسمـو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ارة ينقض في الخـؤو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ضي البازي من الصق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خو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ع بأرض نجد في ديار كلاب فيه الثمام ونحو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و واد وراء برجيل، كقنديل، ولم يذكر المصنف برجيل في اللام</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خو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صدر خار يخور، وهو إصابة الخوران</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يقال طعنه فخاره خور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صاب خورانه، وهو الهواء الذي فيه الدبر من الرجل والقبل من المرأ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قي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خوران، بالفتح</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سم للمبعر يجتمع عليه، أيشتمل، حتار الصلب من الإنسان وغيره، أورأس المبعرة، أي مجرى الروث، أو الذي فيه الدب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قي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دبر بعين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مي به لأنه كالهبطة بين ربوتين</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ج الخورانات والخوارين، وكذلك كل اسم كان مذكرا لغير الناس جمعه على لفظ تاآت الجمع جائز، نحو حممات وسرادقات وما أشبهه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خور، بالضم من النساء الكثيرات الريب، لفسادهن وضعف أحلامهن، بلا واحد</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قال الأخطل</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يت يسوف الخور وهي رواكد                      كما ساف أبكار الهجان ف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ق الغزر الألبان أي كثرتها، جمع خوارة، بالتشديد،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في شرح الكف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ولا نظي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وف وراء الخور لو تندرئ لها                      صبا وشمال حرجف لم تقلـ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ذي صرح به في أمهات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فاية المتحفظ ما يقتضي أن هذا من أوصاف ألوانها،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كون أللوانها بين الغبرة والحمرة، وفي جلودها 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خوار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 من الإبل أطهرها جلدا، والورق أطيبها لحما، والخور أغزرها لب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كاء بهياء، والحمراء صبراء، والخوارة غز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وسعه شرحا شيخنا في شرحها المسمى بتحرير الرواية في تقرير الكف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اله ابن السكيت في الإص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حمر إلى الغبرة، رقيقات الجلود، طوال الأوبار، لها شعر ينفذوبرها، هي أطل من سائر الوبر، والخور أضعف من الجلد، وإذا كانت كذلك فهي غ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خو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قة الجلد غ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والوهن، كالخؤور، بالضم، والتخ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ار الرجل والحر يخور خؤورا، وخور خورا، و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وانك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كالخائر، وكل ما ضعف فقد خ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ذي لا بقاء له على 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ن تخور قوى مادام صاحبها ينزع وينز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ن يضعف صاحب قوة يقدر أن ينزع في قوسه ويثب إلى د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بي بكر قال 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ان في الجاهلية وخوار في الإسلام  ، والخوار في كل شيء عيب إلا في هذه الأشياء يأتي منها البعض في كلام المصنف، ك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خوار من الزن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اد خوار، أي قداح، قاله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ر من ال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ق الحس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خوار أي رقيق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سبحل وجمال سبحلات، أي أنه لا يجمع إلا بالألف و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خور جمع خوار قو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حماة المجد من آل مالـك                      إذا جعلت خور الرجال ته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لغسان السليط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الإله بني كليب إنـهـم                      خور القلوب أخفة الأح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ر العذري رجل نسابة، أي كان عالما ب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خوار العنان، إذا كان سهل المعطف لينه كثير الجري، وخيل 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 إذا الخور اللهاميم هرولتتوثب أوساط الخبار على الفتر والخو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لضع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الغزيرة 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ين وما ديني عليكم بمغرم ولكن على الجرد الجلاد القراو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كل خوار كأن جذوعه                      طلين بقار أو بحمأة مائح</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اره فخاره، أي استعطفه فعطف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خوار و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أن الصائد يأتي الموضع الذي يظن فيه ولد الظبية أو البقرة فيخور خوار الغزال فتسمع ال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لها ولد ظنت أن الصوت صوت ولدها، فتتبع الصوت، فيعلم الصائد أن لها ولدا فيطلب موضعه، فيقال استخارها، أي خار لتخور، ثم قيل لكل من استع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هذلي وهو خالد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ك إما أم عمرو تـبـدلـت                      سواك خليلا شاتمي تستخيرها قال السكري شا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ستعطفها بشتمك إي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مي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ن يستخر رسوم الديار                      لعولته ذو الصبا الم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ين استخرت على هذا واو، وهو مذكور في الي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ار الضبع، وال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خشبة في ثقب بيتها، وهو القاصعاء، حتى تخرج من مكان آخر، وهو النافقاء، فيصده الص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الليث الاستخارة للضبع واليربوع، وهو 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ار ال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ظفه كأنه طلب خيره، وهذا يناسب ذكره في الياء، كما فعله صاحب اللسان، وأنشد قول الك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اره إخ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ه وعطف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نا المطايا إلى موضع كذا نخيرها إخ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ناها وعطف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ببلخ، منها أبو عبد الله محمد بن عبد الله بن عبد الحكم، ختن يحيى بن محمد ابن حفص، وكان به صمم، يروي عن أبي الحسن علي بن خشرم المروزي، مات سنة </w:t>
      </w:r>
      <w:r>
        <w:rPr>
          <w:rFonts w:cs="MS Sans Serif;Times New Roman" w:ascii="MS Sans Serif;Times New Roman" w:hAnsi="MS Sans Serif;Times New Roman"/>
        </w:rPr>
        <w:t>30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ة باستراباذ، تضاف إلى سفلق كجعفر، كذا في تارخ استراباذ لأبي سعد الإدريسي، منها أبو سعيد محمد بن أحمد الخور سفلقي الاستاباذي، يروي عن أبي عبيدة أحمد بن حواس، وعنه أبو نعيم عبد الملك بن محمد بن عدي الاسترابا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ر بالفتح مضافة إلى مواضع كثيرة، منها خور السيف بكسر السين، وهو دون سي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كبيرة، ويأتي للمصنف أيض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ر الديبل، بفتح الدال المهملة وسكون الياء التحتية وضم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بلاد السند، وجه إليه عثمان بن أبي العاص أخاه الحكم ففتحه، وهو نهر عظيم عليه 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ر فوفل،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واحل بحر الهشند، ولم يذكر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ر فكان، كرمان، ولم يذكره المصن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ر الديبل، بفتح الدال المهملة وسكون الياء التحتية وضم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بلاد السند، وجه إليه عثمان بن أبيا لعاص أخاه الحكم ففتحه، وهو نهر عظيم عليه 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ر فوفل،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واحل بحر الهند، ولم يذكر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ر فكان، كرمان، ولم يذكره المصن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ر بروص، كجعفر، بالصاد المهملة، أو بروج، بالجيم بدل الصاد، وكلاهما صحي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عظيمة بالهند، 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ري، على ثمانية عشر فرسخا، منها أبو عبد الله عبد الجبار بن محمد بن أ</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حمد الخواري، سمع أبا بكر البيهقي، وأبا القاسم القش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ه الحاكم عبد الحميد بن محمد كان بخسروجرد، شارك أخاه في السماع، والصواب أنهما من خوار قرية ببيهق، وليسا من خوار الري، كما حققه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كريا بن مسعود، روى عن علي بن حرب الموصلي، الخوا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خوار الري إبراهيم بن المختار التيمي، يروي عن الثوري وابن جريج، وأبو محمد عبد الله بن محمد الخواري، ترجمه الحا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بن داوود الخواري، من جلة المشايخ الصو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ار بن الصدف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من أقيال حمير وقال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ضر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رن خورة إبلنا، بالضم، أي خيرتها عن ابن الأعرابي وكذلك الخ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خوراها أي خي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ني فلان خوري من الإبل الك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ورت الث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ر الحر يخور خؤورا، وخور خورا، و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ر وفت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ر عنا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ذكور في الصحا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 خار بمعنى ذهب، ولم أجده في ديوان، ولعله مصحف عن وه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ر ي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ت قوته ووه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ح خوار وسهم خوار وخؤ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فيه رخاوة، وكذا قصبة خو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و بن ال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أخو الحرب من يضع خور الحشايا عن يمينه وعن شماله  أي يضع ليان الفرش والأوطية وضعافها عنده، وهي التي لا تحشي بالأشياء الص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ه إلى ال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علمت فاعذليني أو ذري أن صروف الدهر، من لا يصبر على الملمات بها يخور وشاة خو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يرة اللبن،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ة الد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خو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ة س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رة خوارة، إذا كانت سهلة جري المحور في القع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خو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طة اللحم هشة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بعيرك هذا لشارب خور، يكون مدحا ويكون ذما، فالمدح أن يكون صبورا على العطش والتعب، والذم أن يكون غير صبور عل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وار، وقوم خوا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ؤور وقوم خ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ار ال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ه صوت من صلابته،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رك خوار الصفا رك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مر بن تول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ن من الخوار وعدن فيه                      وقد وازن من أجلى برع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خور كمان، والخ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معروف بأرض فارس، ويروى بالزاي وصوبه الدارقطني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ر بن عطاء بن وراد بن أبي الخوار الخواري، إلى الجد، كذا حميد بن حماد بن خوار الخواري، وتغلب بنت الخوار، حدثو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 م، أي معروف، وهو ضد الشر، كما في الصحاح، هكذا في سائر النسخ، ويوجد في بعض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غب فيه الكل كالعقل والعدل مثلا، وهي عبارة الراغب في المفردات، ونصها كالعقل مثلا والعدل والفضل والشيء الن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المصنف في البصا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خيور، وهو مقيس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مر بن تو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قيت الخيور وأخطأتنـي                      خطوب جمة وعلوت قر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فيه الكسر، كما في بيوت ونظائره، وأغفل المصنف ضبطه لشهرته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مصباح أنه يجمع أيضا على خيار، بالكسر، كسهم و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إن كان مسموعا في البائي العين إلا أنه قليل، كما نبه عليه ابن مالك، كضفان جمع ضي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فردات للراغب، والبصائر للمصنف،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 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مطلق، وهو ما يكون مرغوبا فيه بكل حال وعند كل أحد، كما وصف صلى الله عليه وسلم به الجن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خير بخير بعده النار، ولا شر بشر بعده الج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ر وشر مقيدان، وهو أن خير الواحد شر لآخر مثل المال الذي ربما كان خيرا لزيد وشرا ل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لك وصفه الله تعالى بالأمرين، فقال في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ترك خي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حسبون أن مانمدهم به من مال وب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سارع لهم في الخير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ترك خي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ع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المال هنا خيرا تنبيها على معنى لطيف وهو أن المال يحسن الوصية به ما كان مجموعا من وجه محمود، وعلى 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 تفعلوا من خير يعلمه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اتبوهم إن علمتم فيهم خي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مالا من جهته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لمتم أنلا عتقهم يعود عليكم وعليهم ب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وله تعالى  لا يسأم الإنسان من دعاء الخ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فتر من طلب المال وما يصلح دن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ع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للمال خير حتى يكون كثيرا، ومن مكان 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روى أن عليا رضي الله عنه دخل على مولى 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لا أوصي يا أمير المؤمينن، قال لا، لأن الله تعالى قال  إن ترك خي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ك مال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ا أيض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ه لحب الخير لشد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حببت حب الخير عن ذكر ربي  أي آثرت والعرب تسمي الخيل الخير، لما فيهما من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خير، كالخير، ككي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ير وخسر، ومخفف ومشدد، وهي بهاء، امرأة خيرة وخيرة، ج أخيار وخيار، الأخير بالكسر، كضيف وأضي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ن خيرات حسان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أنهن خيرات الأخلاق حسان الخلق، قال وقرئ بالتشدي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ففة في الجمال والميسم، والمشددة في الدين والصلاح، كما قاله الزجاج، وهو قول الليث،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ير وامرأة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لة في صلا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خيرة في جمالها وميس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رق بين الخيرة والخيرة، واحتج ب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فرق بين الخيرة والخيرة عند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خيرة النساء وشرة النساء، واستشهد بما أنشده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لبلات هند خيرة الرب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ة النسب، الشريفة الحسب، الحسنىة الوجه، السنة الخلق، الكثيرة المال، التي إذا ولدت أنج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صور بن خير المال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قراء المشهو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فظ أبو بكر محمد بن خير الإشبيلي، مع ابن بشكوال في الز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ه الأموي أيضا، بفتح الهمزة، منسوب إلى أمة جبل بالمغرب، وهو خال أبي القاسم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 الخير الأنصاري، وبنته فاطمة حدثت عن فاطمة الجوزد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 الخير بن سهل الخوارزمي،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ف، عن ابن الأعرابي،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 وهو الخيم، وهو الطبيعة، و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ئة،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الخير، ككيس، محدث، وهو إبراهيم بن محمود بن سالم البغدادي، والخير لقب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ر الرجل يخير خ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ر الرجل عل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مهات اللغ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صاحبه، خيرا خيرة، بكسر فسكون، وخيرا، بكسر ففتح، وخيرة بزيادة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ه على غيره، كما في بعض النسخ، كخيره تخي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ر الشيء</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نتقاه واصطفاه، قال أبو زبيد الطائ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مهات اللغ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صاحبه، خيرا خيرة، بكسر فسكون، وخيرا، بكسر ففتح، وخيرة بزيادة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ه على غيره، كما في بعض النسخ، كخيره تخي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ر الشيء</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نتقاه واصطفاه، قال أبو زبيد الطائ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كرام على ما كان من خلق                      رهط امرئ خاره للدين مخ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ره مختار، لأن خار في 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ار، كتخيره واخت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تخيروا لنطفكم  أي اطلبوا ما هو خير المناكح وأزكاها، وأبعد من الفحش والفج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 الذي اختير الرجال سماحةوجودا إذا هب الرياح الزعا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ن الرجال، لأن اختار مما يتعدى إلى مفعولين بحذف حرف 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رته الرجال واخترته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تاب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ختار موسى قومه سبعين رج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ستجيز وقوع الفعل عليهم إذا طرحت من من الأختيار، لأنه مأخوذ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خير القوم وخير من القوم، فلما جازت الإضافة مكان من، ولم يتغير المعنى، استجازوا أن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رتكم رجلا واخترت منكم ر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ت التي اختار له الله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ختار الله له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جاز هذا لأن الاختيار يدل على التبعيض، ولذلك حذفت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رته عليهم، عدي بعلى لأنه في معنى فض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يس ابن ذر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لاري لمن أمسى وأنت ضجيبعهمن الناس ما اختيرت عليه المضاج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ختيرت على مضجعه المضاج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تيرت د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اره الله تعالى الخيرة، بالكسر، والخيرة، كعنبة، والأخيرة 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محمد صلى الله عليه وسلم خيرته من خلقه  وخيرت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وهذه وهؤلاء خيرتي، وهو ما يختار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فة مصدر اختار خيرة، مثل ارتاب 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صدر يكون لأفعل فاسم مصدره فعال مثل أفاق يفيق فواقا، وأصاب يصيب صوابا، وأجاب جوابا، أقام الاسم مقام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قراء  أن يكون لهم الخيرة بفتح الياء، ومثله سبي 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كان لهم الخي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يس لهم أن يختاروا على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ة والخبيرة، كل ذلك لما يختاره من رجل أو به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ر الله لك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ك ما فيه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ة والخيرة بسكون الياء الاسم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 أخير منك، كخير، 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ردت معنى التفضي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خيرة الناس، بالهاء، وفلانة خيرهم بتركها، كذا في سائر أصول القاموس، ولا أدري كي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صحاح خلاف ذلك،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ردت معنى التفضي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ة خير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تقل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خير الناس ولم تقل أخير، لا يثني ولا يجمع، لأنه في معنى أفعل، وهكذا أورده الزمخشري مفصلا في مواضع من الكشاف، وهو من المصنف ع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به على ذلك شيخنا في شرحه، وأعجب منه أن المصنف نقل عبارة الجوهري بنصها في بصائر ذوي التمييز، وذهب إلى ما ذهب إليه الأئمة، فليتفطن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لانة الخيرة من المرأتين، كذا في المحكم، وهي الخيرة،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ضلة من كل شيء جمعها الخي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 إنه لما وصف به وقيل فلان خير، أشبه الصفات فأدخلوا فيه الهاء للمؤنث ولم يريدوا به أ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بيدة لرجل من بني عدي تيم تميم جاه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طعنت مجامع الربلات                      ربلات هند خيرة الملكا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فسكون، والخيري، كضيزى، والخورى، كطوبي، ورجل خيري وخوري وخيرى كحيري وطوبى وضيزى ولو وزن الأول بسكرى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خير، كالخير و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يره في الخط مخا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ايرا في الخط وغيره إلى حكم فخاره، كان خيرا منه، كفاخره ففخره، وناجبه فنج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ار، بال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ثاء، كما قاله الجوهري، وليس بعربي أصيل كما قاله الفناري، وصرح ب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قثاء، وه الأشبه، كما صرح به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الاختيار وهو طلب خير الأمرين، إما إمضاء البيع أو فس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يعان بالخيار مالم يتفرق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ى ثلاثة أ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 المجلس، وخيار الشرط، وخيار النقيصة، وتفصيله في كتب الف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خيرة هذه الغنم وخي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 والجمع في ذلك سو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ار المال وكذا من الناس و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بالخيار وبالمخيار، هكذا هو بضم الميم وسكون الخاء وفتح التحتية،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مختار، أي اختر ما ش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وي إبراهيم الفقيه النخ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 بن سلمة أبو زياد تابعي، عداده في أهل الشام، يروي عن عائشة، وعنه خالد بن مع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صبحت أم الخيار تدع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ذنبا كله لم أصـنـع اسم امرأة 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يد الله بن عدي بن الخيار ابن عدي بن نوفل بن عبد مناف المدني الفقيه، م، أي معروف، عد من الصحابة، وعده العجلي وغيره من ثقات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ار ش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 أي معروف، وهو ضرب من الخروب شجره مثل كبار شجر الخوخ والجزء الأخير منه معرب، كثير باللإسكندرية ومصر، وله زهر ع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ر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صغار كالقاقلة طيب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ق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أحمد ابن عبد الباقي الر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نصر بن طوق، هكذا في سائر أصول القاموس، والصواب أنهما واحد ففي تاريخ الخطيب البغد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نصر أحمد بن عبد الباقي بن الحسن بن محمد بن عبد الله بن طوق الربعي الخيراني الموصلي، قدم بغداد سنة </w:t>
      </w:r>
      <w:r>
        <w:rPr>
          <w:rFonts w:cs="MS Sans Serif;Times New Roman" w:ascii="MS Sans Serif;Times New Roman" w:hAnsi="MS Sans Serif;Times New Roman"/>
        </w:rPr>
        <w:t>4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 عن نصر بن أحمد المرجي الموصلي، فالصواب أن الواو زائد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ان، حصن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ان هكذا ذكره ابن الجوان النسابة، ود نوف بن همدان، وقال شيخ الشرف النس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يوان، بالواو، فص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ار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ة بطبرية، بها قبر شعيب بن متيم النبي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رة، ك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بصنعاء اليمن على مرحلة منها، نقله الصغاني، خ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ن أعمال الجند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ة والد إبراهيم الإشبيلي الشاعر الأد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عبد الله بن لب الشاطبي المقريء من شيوخ أبي محمد الدلا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خيرة أبو الوليد القرطبي، عن أبي بحر بن العاص، وعنه عمر الميانشي، ويقال فيه أيضا خي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رة، ككيسة، اسم المدينة المنورة، على ساكنها أفضل الصلاة والسلام، وهي الفاضلة، سميت لفضلها على سائر الم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ر، ك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بفار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ة، بهاء</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د محمد ابن عبد الرحمن الطبري المحدث عن مقاتل بن حيان، حدث ببغداد في المائة الر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رين، بالكس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ة من عمل الم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به أن يكون نسبة أبي نصر بن طوق إليها، وأنه يقال فيها خيرين وخيرات،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رة الأصفر وخيرة المدم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بال مككة المشرفة، حرسها الله تعالى سائر بلاد المسلمين، ما أقبل منهما على مر الظهران 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عرابي لخلف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ير اللبن للريض أي بنصب الراء والنون وذلك بمحضر من أبي زيد، قال له 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ها من كلمة لو لم تدنسها بإسماعها الن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ضن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ع أبو زيد إلى أصحاب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بل خلف الأحمر فقولوا بأجمع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ير اللبن للم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علوا ذلك عند إقباله، فعلم أنه من فعل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خ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خيرة، وهو استفعال ن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 الله يخرء لك، والله يخير للعد إذا استخ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ره بين الشيئ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وض إليه الخيار، ومنه حديثق عامر ابن الطفيل  أنه خير في ثلا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عل له أن يختار منها واحدا وهو بفتح 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بريرة  أنها خيرت في زوجها  ،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ك ما وخيرا، أي إنك مع خير، أي ستصيب خيرا، وهو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خيار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بيلة، هو الخيار بن مالك بن زيد بن كهلان من همدان وحسين بن أبي بكر الخياري، إلى بيع الخيار، محدث، سمع من سعيد بن البناء، وتأخر إلى سنة </w:t>
      </w:r>
      <w:r>
        <w:rPr>
          <w:rFonts w:cs="MS Sans Serif;Times New Roman" w:ascii="MS Sans Serif;Times New Roman" w:hAnsi="MS Sans Serif;Times New Roman"/>
        </w:rPr>
        <w:t>6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ه ابن الرباب و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يح السماع، وابنه علي بن الحسين، سمع من ابن يونس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خيار يثسير أو أسير بن عمرو الكندي، والأخير قول أهل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حيى بن 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خيار الذي يروي عن ابن مسعود اسمه يسير بن عمرو، وأدرك النبي صلى الله عليه وسلم، وعاش إلى زمن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مد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بصرة يسمونه أسير بن جابر، روى عنه زرارة بن أوفى وابن سيرين وجماعة، والظاهر أنه يثسير بن عمرو ابن جابر، قاله الذهبي و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للمصنف في 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ر أو عبد خير الحميري، كان اسمه عبد شر، فغيره النبي صلى الله عليه وسلم، فيما قيل، كذا في تاريخ حمص لعبد الصمد بن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تاريخ حلب لابن العديم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بني طيء، ومن ولده عامر بن هاشم بن مسعود بن عبد الله بن عبد خير، حدث عن محمد بن عثمان بن ذي ظليم عن أبيه عن جده قصة إسلام جده عبد خير،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بن عبد يزيد الهمداني، هكذا في النسخ، والصواب عبد خير بن يزيد، أدرك الجاهلية، وأسلم في حياة النبي صلى الله عليه وسلم، وروى عن علي، وعنه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يرة، بالكسر، وفي التبصي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طي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ا أعلم أحدا سم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ابحي إلى صنابح، قبيلة من م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سائر أصول الق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أنه وهم أو تصحيف ولذا قال جماعة من شيو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ذواب أنه الصباحي إلى صباح بن لكيز من عبد القيس،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على رسول الله صلى الله عليه وسلم في وفد عبد القيس، كما رواه الطبران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لم من روى عن النبي صلى الله عليه وسلم من هذه القبيلة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 هكذا في معجم الأوسط للطبراني، ومثله في التجريد للذهبي، ولا شك أن المصنف قد ص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وا أبا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يزيد، له وف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ركه الأشيري على ابن عبد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رة بنت أبي حدرد، بفتح الخاء، من الصحابة، وهي أم الدرداء، رضي الله عن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يرة عبيد الله، حدث، وهو شيخ لعبد الصمد بن عبد الو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يرة عبيد الله، حدث، وهو شيخ لعبد الصمد بن عبد الو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يرة محمد بن حذلم عباد، كذا في النسخ، والصواب محب بن حذلم، كذا هو بخط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موسى بن وردان، وكان من صلحاء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هشام بن أبي خيرة السدوسي البصري، نزيل مصر، محدث 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وى له أبو داوود والنسائي، مات سنة </w:t>
      </w:r>
      <w:r>
        <w:rPr>
          <w:rFonts w:cs="MS Sans Serif;Times New Roman" w:ascii="MS Sans Serif;Times New Roman" w:hAnsi="MS Sans Serif;Times New Roman"/>
        </w:rPr>
        <w:t>1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 ضبط الحافظ جده في التقريب ك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رة بنت خفاف، وخيرة بنت 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تا، أما بنت خفاف فروى عنها الزبير بن خ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نت عبد الرحمن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ت الجن على الح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خيرون المصري، كذا في النسخ، والذي عند الذهبي خيرون بن أحمد بن خيرون المصري، وهو الذي يروي عن ابن عبد الحكم ومحمد بن خيرون القيرواني أبو جعفر، مات بعد الثلاث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المعافري، قرأ على أبي بكر بن 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حافظ المكثر أبو الفضل أحمد بن الحسن بن خيرون ابن إبراهيم المعدل الباقلاني محدث بغداد ولإمامها، سمع أبا علي بن شاذان وأبا بكر البرقاني وغيرهما، وعنه الحافظ أبو الفضل السلامي وخلق كثير، وهو أحد شيوخ القاضي أبي علي الصدفي شيخ القاضي عياض، توفي ببغداد سنة </w:t>
      </w:r>
      <w:r>
        <w:rPr>
          <w:rFonts w:cs="MS Sans Serif;Times New Roman" w:ascii="MS Sans Serif;Times New Roman" w:hAnsi="MS Sans Serif;Times New Roman"/>
        </w:rPr>
        <w:t>4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ه عبد الملك ابن الحسن، سمع البرق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سعود مبارك بن خيرون بن عبد الملك بن الحسن بن خيرون روى عنه ابن سكينة، سمع إسماعيل ابن مسعدة، وأبوه له رواية، ذكره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وا في خيرون، هل يصرف كما هو الظاهر، أو يمنع كما يقع في لسان المحدثين لشبهه بالفعل كما قاله المزي أو لإلحاق الواو والنون بالألف و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نصور محمد بن عبد الملك بن الحسن بن خيرون الخيروني الدباس البغدادي من درب نصير، شيخ لابن عساكر، سمع عمه أبا الفضل أحمد بن الحسن بن خيرون، والحافظ أبا بكر الخطيب، وأبا الغنائم بن المأمون، وعنه 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عبد الله بن عبد الرحمن بن خيرون القضاعي الأبدي، سمع ابن عبد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خيرة بررة، بفتح الخاء والياء،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ت يا رجل فأنت خائر،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كنانة في خير بخـائرة                      ولا كنانة في شر بأش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خيار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خيره، وما خيره، والأخيرة ن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يره وخيره، وأشره و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أخيرون والأشرون من الخيارة والش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خير منك وأشر منك في الخيارة والشرارة، بإثبات 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في الخير و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ير منك، وشر منك، وشرير منك، وخيير منك، وهو خيير أهله، وشرير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 أبيك الخير، أي الأفضل أو ذي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 أبيك الخير، برفع الخير على الصفة ل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لوجه الجر، وكذلك جاء في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 مثل للقادم من سفر  خير ما رد في أهل ومال  أي جعل الله ما جئت خير ما رجع به الغ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دعائهم في 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يدي الخير واليم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أبي ذر </w:t>
      </w:r>
      <w:r>
        <w:rPr>
          <w:rFonts w:ascii="MS Sans Serif;Times New Roman" w:hAnsi="MS Sans Serif;Times New Roman" w:cs="MS Sans Serif;Times New Roman"/>
          <w:color w:val="0000FF"/>
          <w:rtl w:val="true"/>
        </w:rPr>
        <w:t xml:space="preserve"> أن أخاه أنيسا نافر رجلا عن صرمة له وعن مثلها، فخير أنيس فأخذ الصرم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ى خير، أي ن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ضل وغ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فرته فنفرنته أي غل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غير مختار مخير، حذفت منه التاء لأنها زائدة، فأبدلت من الياء، لأنها أبدلت منها في حال التك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خير بين دور الأنصار  ، أي فضل بعضها على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 خيرة هذه الإبل وخيارها، الواحد والجمع في ذلك س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ل خيار، وناقة خ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يمة فاره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الحديث  أعطوه جملا رباعيا خيار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خت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خ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ت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ر خيرة إبله وخورة إب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حديث الاستخارة  اللهم خر ل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ختر لي أصلح الأم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خيري من الناس، بالكس وتشديد التحتية، أي صفي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خار المن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نظ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حل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خ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طفه، هذا محل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اي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اكموا في أيهم أ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ا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جمع، وكذا الخيران وفلان مخيرة، بفتح التحتية، أي فضل وشض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 الحسن البص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المثل  إن في الشر خيار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 يخ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لى الحسين بن صالح بن خيران البغد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ع ز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نصر عبد الملك بن الحسين بن خيران الدلال، سمع أبا بكر بن الإسكاف، وتوفي سنة </w:t>
      </w:r>
      <w:r>
        <w:rPr>
          <w:rFonts w:cs="MS Sans Serif;Times New Roman" w:ascii="MS Sans Serif;Times New Roman" w:hAnsi="MS Sans Serif;Times New Roman"/>
          <w:color w:val="0000FF"/>
        </w:rPr>
        <w:t>472</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وهو معرب</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tl w:val="true"/>
        </w:rPr>
        <w:tab/>
      </w:r>
      <w:r>
        <w:rPr>
          <w:rFonts w:ascii="MS Sans Serif;Times New Roman" w:hAnsi="MS Sans Serif;Times New Roman" w:cs="MS Sans Serif;Times New Roman"/>
          <w:color w:val="0000FF"/>
          <w:rtl w:val="true"/>
        </w:rPr>
        <w:t>والخيا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وقد دخل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ا الوجيه عبد الرحمن ابن علي بن موسى بن خضر الخياري الشافعي نزيل المد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ة خي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بالبحر ال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ر آ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كبيرة باله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ا شيخنا الإمام المحدث المعمر صنعة الله بن الهداد الحنفي، روى عن الشيخ عبد الله بن سالم البصر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ر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لة التي تحصل للمست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اخترناهم على علم  يصح أن يكون إشارة إلى إيجاده تعالى خيرا، وأن يكون إشارة إلى تقديمهم على غيرهم والمختار قد يقال للفاعل والم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ة بني خير بالبصرة معروفة إلى فخذ من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خيران بن عمرو بن قيس بن معاوية بن جشم بن عبد ش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باليمن، كذا قاله ابن الجواني النسابة، ومنهم م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حيران بالحاء المهملة والموح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دال المهملة مع الر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cs="MS Sans Serif;Times New Roman"/>
          <w:color w:val="009716"/>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ب ج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درك علي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جر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رية بمصر الشرق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ب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ر، بالضم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ر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ه ومؤ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ك دبر الشهر، أي آخره،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ك دبر الشهر وفيه، أي في دبره، وعليه، أي على دبره، والجمع من كل ذلك أد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ك أدباره وفيها، أي في الأدبار، أي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أدبار لذوات الظلف والمخ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مع الاست والح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بعضهم به ذوات الخف والحياء، الواحد 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ر وال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ر، وبه صدر الزمخشرى في الأساس، والمصنف في البصائر، وزاد الاستدلال ب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لون الدب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للجماعة،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رتد إليهم طرهم  والجمع أد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هذا يوم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سرين القنا في عورة الدب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دبار 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ليها، وأدبارها أخذها إلى الغرب للغروب آخر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حكاية أهل اللغ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هذا، لأن الأدبار لا يكون الأخذ، إذ الأخذ مصدر والأدبار أسماء، وأدبار السجود وإدب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خر الصل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بار، وإدبار، فمن قرأ وأدبار، فمن باب خلف ووراء، ومن قرأ وإدبار، فمن باب خفوق ال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 في قوله تعالى  وإدبار النجوم   وأدبار السجود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بار النجوم أن لها دبرا وحدا في وقت السحر، وأدبار السجود لأن مع كل سجدة إدب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من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دبار السجو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ألف جمع على دبر وأدبار، وهما الركعتان بعد المغرب، روى ذلك عن علي بن أبي طالب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  وإدبار النجوم  في سورة الطور، فهما الركعتان قبل الفج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ان جميعا وينصبان، جائ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وية البيت ومؤ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نحل، ويقال لها الثول والخشرم، ولا واحد لشيء من هذا،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الأزهري بسنده عن مصعب بن عبد الله الزب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ابير، ومن قال النحل فقد أخطأ،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ما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 أهل الغريب بهما في قصة عاصم بن ثابت الأنصاري المعروف بحمى الدبر، أصيب يوم أحد فمنعت النحل الكفار منه ؛ وذلك أن المشركين لما قتلوه أرادوا أن يمثلوا به، فسلط الله عليهم الزنابير الكبار تأبر الدارع، فارتدعوا عنه حتى أخذه المسلمون فدفنوه، وفي الحديث  فأرسل الله عليهم مثل الظلمة من الدبر  ،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ا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أحسن المصنف في البصائر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ل والزنابير ونحوهما مما سلاحها في أدب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 نقلا عن أهل 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دبرا لتدبيرها وتأنقها في العمل العجيب، ومنه بناء بيوتها، ويكسر فيهما، عن أبي حنيفة، وهكذا روى قول أبي ذؤيب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سفل ذات الدبر أفرد خشفهـا                      وقد طردت يومين وهي خلوج عنى شعبة فيها د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كينة بنت الحسين  جاءت إلى أمها وهي صغيرة تبكي فقال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بي دبيرة، فلسعتني بأبيرة  وهي تصغير الدبرة النحلة، ج أدبر ودبور، كفلس وأفلس وف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شهب من أبكار مزن سحـابة                      وأرى دبور شاره النحل عاسل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ه من النحل، أي ج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جمع دبرة، كصخرة وصخور، ومأنة ومؤ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رات المزرعة، أي مجاري مائها، كالدبار، بالكسر، واحدهما به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ار جمع الدبرة، 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در ماء البئر عن جـرشـية                      على جربة يعلو الدبار غروب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د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دة من المزرعة، الواحدة د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ا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هار الصغار التي تتفجر في أرض الزرع، واحدتها دبر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كيف هذا إلا أن يكون جمع دبرة على دبار، ثم ألحق الهاء للجمع، كما قالوا الفحالة، ثم جمع الجمع جمع السل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 الجراد،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عب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جراد،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الشيء،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فلان قولك دبر أذنه، أي خلف أذ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رجو أن يعيش رسول الله صلى الله عليه وسلم حتى يدبرنا  ، أي يخلفنا بعد موتن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رت الرجل دبرا إذا خلفته وبقيت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ومنه داب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عن اللحياني،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بلسان الح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نجاشي ملك الحبشة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أحب أن لي دبرا ذهبا وأنى آذيت رجلا من المسلم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صاب ذهبا على التمييز، ومثل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دي راقود خلا، ورطل سمنا، والواو في وأنى بمعنى مع، أي ما أحب اجتماع هذين، انتهى، وفي رواية  دبرا من ذه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ب أن يكون دبرى لي ذهبا  وهكذا فسروا، فهو في الأول نكرة وفي الثاني 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أدري أعربي هو أم 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اد كل ساعة، وهو نحو التسبيح، والدبر الاكتتاب، وفي بعض النسخ الالتتاب، باللام،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ر الكتاب يدبره د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ه،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ذبره، ولم يقل دبره إل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تغلظ في البحر كالجزيرة يعلوها الماء وينصب عنها، هكذا في النسخ، وهو موافق لما في الأمهات اللغ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ضب من النضب، وكلاها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الكثير الذي لا يحصى كثرة، واحده وجمعه سواء، ويكس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دبر، ومالان دبر، وأموال 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أعر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سر على دبور، ومثله مال د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عة و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ثير الدبر، إذا كان فاشي الضيعة، ورجل ذو 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ضيعة والمال، حكاه أبو عبيد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وزة السهم الهدف، كالدبور، بالض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ر السهم الهدف يدبره دبرا ودبورا، جاوزه وسقط ور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كلامك دبر أذنه، أي خلف أذنه، وذلك إذا لم يصغ إليه ولم يعرج عليه، أي لم يعبأ به وتصامم عنه وأغضى عنه ولم يلتفت إلي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اها كأوب الماتحين إذا مشت                      ورجل تلت دبر اليدين طرو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دولة، فالدولة في الخير، والدبرة في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له عليك الد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حسن ما رأيته في شرح الدب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قبة، ومنه قول أبي ج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بن مسعود وهو صريع جريح لمن الدب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له ولرسوله يا عدو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له عليهم الدبرة، أي الهزيمة في القتال، وهو اسم من الإدبار، ويحرك، كما في الصحاح، وذكره أهل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عة من الأرض تزرع، والجمع د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خلاف الق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قبلة ولا دبرة، أي لم يهتد لجهة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ا يدري قبال الأمر من دباره، أي أوله من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ذا الأمر قبلة ولا دبرة، إذا لم يعرف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حة الدابة والبعير، ج دبر، محركة، وأدبار، مثل شجرة وشجر وأش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  كانوا يقولون في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برأ الدبر، وعفا الأث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وه بالجرح الذي يكون في ظهر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قرح خف البعير، وقد دبر البعير، كفرح، يدر دبرا، وأدبر، واقتصر أئمة الغريب الأول، فهو، أي البعير دبر، ككتف، وأدبر، والأنثى دبرة ودبراء، وإبل د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ن على الأملس ما لاقى الدبر  ذكره أهل الأمثال في كتبهم،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سوء اهتمام الرجل بصاحبه، وهكذا فسره شراح المقا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بره الحمل والقتب ف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ر الرجل د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ى كأدبر إدبارا، ودبرا، وهذا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أن الإدبار المصدر، والدبر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بر أمر القوم، ولى لفساد، وقو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وليتم مدبرين  هذا حال مؤكدة، لأنه قد علم أن مع كل تولية إدبار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برين، مؤك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ر النهار وأدبر، لغتان، وكذلك قبل وأقبل، فإ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الراكب أو أدبر، لم يقولوا إلا ب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ما عندي في المعنى لواحد لا أبعد أن يأتي في الرجال ما أتى في الأزم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بن عباس ومجاهد  والليل إذ أدبر  معناه ولى لي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ر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وفي الأساس شاخ، وهو مجاز وقيل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يل إذ أدب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ر الحديث عن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ه عنه بعد موته، وهو يدبر حديث فلان أي ير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بسنده إلى سلام بن مسك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قتادة يحدث عن فلان يرويه عن أبي الدرداء، يدبره عن رسول الله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رقت شمس قط إلا بجنبها ملكان يناديان، إنهما يسمعان الخلائق غير الثقلين الجن والإ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لا هلموا إلى ربكم فإن ما قل وكفي خير مما كثروا وألهى، اللهم عجل لمنفق خلفا، وعجل لممسك تلف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رت الحديث، غير معروف، وإنما هو يذبره، بالذال المعجمة، أي يتقن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بو عبيد فإن أصحابه رووا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بره، كما تر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رت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لت،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ت دبور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صرت بالصبا، وأهلكت عاد بالدبور  وه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الدبور كصبور، وفي نسخة شيخنا  وهو بتذكير الضمير، وهو غلط، كما نبه عليه، إذ أسماء الرياح كلها مؤنثة إلا الإعص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تقابل ال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تهب من نحو المغرب، والصبا يقابلها من ناحية المشرق،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الدبور لأنها تأتي من دبر الكعبة مما يذهب نحو المشرق، وقد رده ابن الأثي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شي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أتي من خلفك إذا وقفت في القب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ب الدبور من مسقط النسر الطائر إلى مطلع 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لي في التذ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اسما وصفة، فمن الصفة 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زجل كحفيف الحصـا                      د صادف بالليل ريحا دبورا ومن الاسم قوله، أنشده سيبويه لرجل من باه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الدبور مع الشمال وتارة                      رهم الربيع وصائب التهت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نها صفة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دبر ودب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جمع الأمثال ل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خبث الرياح، يقال إنها لا تلقح شجرا ولا تنشيء سح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ر الرجل، كعنى، فهو مد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ريح الد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ها، وكذلك سائر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بر الرجل إذا سافر في دبار، بالضم، يوم الأرب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سيأتي للمصنف قريبا، وهو يوم نحس، وسئل مجاهد عن يوم النح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ربعاء لا يدور في شه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بر الرجل، إذا عرف قبيله من دبيره، هكذا في النسخ، و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يره من قبيله، 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ا يعرف قبيله من دبيره  أي ما يدري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 القطن، وال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 الكتان وال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طاعته من معص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عب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صيته من طاعته، كما في بعض النسخ أيضا، وهو موافق ل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قبل من الفاتل إلى حقوه، وال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بر به الفاتل إلى رك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ز القداح في القمار، وال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بة القداح، وسيذكر من هذا شيء في قبل أن شاء الله تعالى، وسيأتي أيضا في المادة قريبا للمصنف ويذكر ما فسر به الجوهري، ونقل هنا قول الشيباني وترك الأقوال البقية تفقننا وتعمية على المط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بر الرجل، إذا مات كدابر، الأخير عن اللحياني، وأنشد ل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ابن جدعان بن عم                      رو أنني يوما مداب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افر سفرا بـعـي                      دا لا يؤوب له مساف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بر إذا تغافل عن حاجة صديقه، كأنه و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بر، إذا دبر بعيره، كما يقولون أنقب، إذا حفى خف بعيره، وقد جمعا في حديث عمر قال ل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برت وأنقبت  ، أي دبر بعيرك وحفي،وفي حديث قيس بن عاصم إني لأفقر  البكر الضرع والناب المدبر  ،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أدبر خ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ب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له دبر، أي مال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بر، إذا انقلبت فتلة أذن الناقة إذا نحرت إلى ناحية القفا، وأقبل، إذا صارت هذه الفتلة إلى ناحية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 الرأي الدبري، وهو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 يسنح أخيرا عند فوت الحاجة، أي شره إذا أدبر الأمر و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ي الد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معن النظر فيه، وكذلك الجواب الد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ة في آخر وق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ورد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يأتي الصلاة إلا دبري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أتي الصلاة إلا دبرا  ، يروى بالضم 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دبريا أي أخيرا، وفلان يصلي إلا دبريا، بالفتح، أي في آخر وقتها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يرا، رواه أبوعبيد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كن الباء، روى ذلك عن أبي الهيثم، وهو منصوب على الظ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 دبريا، بضمتين، فإنه من لحن المحدثين،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سوب إلى الدبر آخر الشيء، وفتح الباء من تغييرات النسب، ونصبه على الحال من فاعل 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مصنف لا تخلو عن قل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ريا، أن صحت روايته بسماعهم من الثقات فلا لحن، وأما من حيث اللغة فصحيح، كما عرفت، وفي حديث آخر مرفوع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لا يقبل الله لهم 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تى الصلاة دبارا، ورجل اعتبد محررا، ورجل أم قوما هم له كارهون  ، قال الإفريقي، راوي هذ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ارا، أي بعد ما يفوت الوق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لمنافقين علامات يعرفون بها، تحيتهم لعنة، وطعامهم نهبة، لا يقربون المساجد إلا هجرا، ولا يأتون الصلاة إلا دبرا، مستكبرين، لا يألفون ولا يؤلفون، خشب بالليل، صخب بالنه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ارا  في الحديث الأول جمع دبر ودبر، وهو آخر أوقا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بر يقال للمتأخر والتابع، إما باعتبار المكان أو باعتبار الزمان أو باعتبار المر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ره يدبره ويدبره دبورا إذا اتبعه من ورائه وتلا دبره، وجاء يدبرهم، أي يتبعهم،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كل شيء، قاله ابن بزرج، وبه فس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له دابرهم، أي آخر من بقى منهم، وفي الكتاب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طع دابر القوم الذين ظلموا  ، أي استؤصل آخرهم، وقال تعالى في موضع آخر  وقضينا إليه ذلك الأمر أن دابر هؤلاء مقطوع مصبحين  وفي حديث الدعاء  وابعث علهم بأسا تقطع به دابرهم، أي جميعهم حتى لا يبقى منهم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له دابره، أي أذهب الله أصله، وأنشد لوع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ى لكما رجلي أمي وخالتي                      غداة الكلاب إذ تحز الدواب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قتل القوم فتذهب أصولهم ولا يبقى لهم 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يخرج من الهدف ويسقط وراءه، وقد دبر دب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في الكنانة إلا الدابر، وهو آخر 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غير فائز، وهو خلاف القابل، وصاحبه مدابر، قال صخر الغي الهذلي يصف ماء ور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ضخضت صفني في جمه                      خياض المدابر قدحا عطوفا المد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مور في الم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و الي قمر مرة بعد مرة فيعاود ليقمر،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ضرب بالق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اء فوق الحسي، عن أبي زيد، 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دعاها من أباطـح واسـط                      دوابر لم تضرب عليها الجرامز الد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رف البناء،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ب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الرمل، عن الشيبان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وا في دابرة الرملة، وفي دوابر الرما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يمة، كالد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ئومة،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ك دابرته، هي منك عرقوبك، قال وعل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تحز الدوابر الدا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شغزبية في الص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رة الح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خ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حاذى موضع الرسغ،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لي مؤخر الرسغ، وجمعها الدو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وح، وقد دبر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م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ذو دبر ودبر،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ر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 بين الثريا والجوزاء، ويقال له التابع والتويبع، وهو منزل للقمر سمى دبرانا لأنه يدبر الثريا، أي ي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 يدبر الثريا، لزمته الألف واللام لأنهم جعلوه الشيء بعين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ة كواكب من الثور يقال إنه سنا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داب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طع رحمه، كأب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د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بل قول أحد ولا يلوي على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قبل الموع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سيبويه أدابرا في الأسماء ولم يفسره أحد، على أنه اسم لكنه قد قرنه بأحامر وأجارد، وهما موضعان، فعسى أن يكون أدابر موض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أزهري أخايل، وهو المختال، وهو أحد النظائر التسعة التي نبهنا عليها في جرد و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برت به المرأة من غزلها حين تفتله، وبه ف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ا يعرف دبيره من قبيله، 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قبلت به إلى صدرك، وال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برت به عن صدر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ا يعرف قبيلا من 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قابل ومدابر، أي محض من أبويه كريم الطرفين وهو مجاز،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صله من الإقبالة والإدبارة، وهو شق في الأذن ثم يفتل ذلك، فإ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ذ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قبل به فهو إقبالة، وإ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ذ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بر به فإد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دة المعلقة من الأذن هي الإق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دبارة كأنها زن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شاة مقابلة ومدابرة، وقد دابرت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أدبرت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ب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عند المصنف أصو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اقة ذات إقبالة وإدبارة وناقة مقابلة مدابرة، أي كريمة الطرفين من قبل أبيها وأمها، وفي الحديث  أنه نهى أن يضحى بمقابلة أو مداب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طع من طف أذنها شيء ثم يترك معلقا لا يبين كأنه زنمة، ويقال لمثل ذلك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نم، ويسمى ذلك الم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ل، والمدا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فعل ذلك بمؤخر الأذن من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 وكذلك أن بان ذلك من الأذن فيه مقابلة ومدابرة بعد أن كان 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ار، كغراب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أرب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عين للخليل ابن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ته، ورجحه بعض الأئمة، عادية، من أسمائهم القد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هلي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ى أن أعيش وأن يومى                      بأول أو بأهون أو جبـ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تالي دبار فإن أفـتـه                      فمؤنس أو عروبة أو شيار 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د، وش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نها مذكور في موض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داة من خلف، كالمداب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ر فلان فلانا مدابرة ودب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اه وقاطعه وأعرض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قي بين الزروع، واحدتها دبر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در ماء البئر عن جـرشـية                      على جربة تعلو الدبار غروبها وقد يجمع الدبار على دبارات، وتقدم ذلك في أول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ائع والهزائم، جمع د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ع الله بهم الدبار، وقد تقد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مثل الد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قطع دابرهم، ودبر القوم يدبرون دب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و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الدبار أي العفاء، إذا دعوا عليه بأن يدبر فلا يرجع،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العفاء، أي الدروس واله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 في عاقبة الأمر، أي إلى ما يؤول إليه عاقبته، كالتدب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بر التفكر أي تحصيل المعرفتين لتحصيل معرفة ثالثة، ويقال عرف الأمر تدبرا، أي بأ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تقون الشر حتى يصيبكم                      ولا تعرفون الأمر إلا تدبرا وقال أكثم بن صيفي لب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ني، لا تتدبروا أعجاز أمور قد ولت صد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ق العبد عن دبر، هو أن يقو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حر بعد موتي، وهو مدبر، ودبرت العبد إذا علقت عتقه بمو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ية الحديث ونقله عن غيرك، هكذا رواه أصحاب أبي عبيد عنه، وقد تقدم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اب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ودا وتقاط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ذلك إلا في بنى الأب، وفي الحديث  لا تدابروا ولا تقاطعو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رمة والهجران، مأخوذ من أن يولى الرجل صاحبه دبره وقفاه، ويعرض عنه بوجهه ويهجر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وصى أبو قيس بأن تتواصلواوأوصى أبوكم ويحكم أن تدابروا وقيل في معنى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ذكر أحدكم صاحبه من خ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ستقبل، يقال استدبره فرماه، أي أتاه من ور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بر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في عاقبته ما لم ير في 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فلانا لو استقبل من أمره ما استدبره لهدي لوجهة أمره أي لو علم في بدء أمره ما علمه في آخره لاسترشد لأم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ثر، وأنشد أبو عبيدة للأعشى يصف الخ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ززتها غير مـسـتـدبـر                      على الشرب أو منكر ما عل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ير مستأثر، وإنما قيل للمستأثر مستدبر، لأنه إذا استأثر بشربها استدبر عنهم ولم يستقبلهم، لأنه يشربها دونهم ويولى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كتاب العزيز  أفلم يدبروا القول  أي ألم يتفهموا ما خوطبوا به في القرآن  وكذلك قوله تعالى  أفلا يتدبرون القرآن  أي أفلا يتفكرون فيعتبروا، فالتدبر هو التفكر والتفهم، وقوله تعالى  فالمدبرات أمرا  ، يعنى ملائكة موكلة بتدبير 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أسد وهو دبير بن مالك بن عمرو بن قعين ابن الحارث بن ثعلبة بن دودان بن أسد، واسمه كعب، وإليه يرجع كل دبيري، وفيهم كثرة 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ي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بحرين، لبني عبد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دب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ية لهذيل، قال ابن الأعرابي، وقد صحفه الأصمع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لدير،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سفل ذات الدبر أفرد خشفهـا                      وقد طردت يومين فهي خلوج ودب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ين تيماء وجبلى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يسابور، على فرسخ، منها أبو عبد الله محمد بن عبد الله بن يوسف بن خرشيد الدبيري، ويقال الدويري أيضا، وذكره المصنف في دار، وسيأتي، وهنا ذكره السمعاني وغيره، رحل إلى بلخ ومرو، وكتب عن جماعة، وستأتي ترج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محمد بن سليمان القطان المحدث البصري، عن عبد الرحمن بن يونس السراج، توفي بعد الثلاثمائة، وكان ضعيفا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عراق من سواده،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ر ك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من قرى صنعاء، منها أبو يعقوب إسحاق بن إبراهيم بن عباد المحدث راوى كتب عبد الرزاق بن همام، روى عنه أبو عوانة الأسفرايني الحافظ، وأبو القاسم الطبراني، وخيثمة بن سلمان الأطرابلسي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حجر بن عدي الكندى، نبز به لأن السلاح أدبرت ظه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طعن موليا،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ه عدي، وقد تقدم الاختلاف في ح ج ر فراج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ب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جبلة بن قيس الكندي، قيل إنه، أي هذا الأخير صحابي، ويقال هو جبلة ابن أبي كرب بن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وفادة، قاله أبو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د هانئ بن عدي ابن الأ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كعب ابن عمرو بن قعين بن الحارث بن ثعلبة بن دودان بن أسد الأسدي لأنه دبر من حمل السلاح، وقال أحمد بن الحباب الحميري النس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شيئا فدبر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 أنه تصغير أدبر، على الترخيم، ولا يخفى أنه بعينه الذي تقدم ذكره، وأنه أبو قبيلة من أسد، فلو صرح بذلك كان أحسن، كما 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ديبر،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هو من شرج فلان ولا دبوره، أي من ضربه وزيه وش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و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طبرية،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طبرية، وهي بتخفيف الياء التحت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ر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من يبقى منهم ويجيئ في آخرهم، كالدابرة، 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ما مسلم خلف غازيا في دا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ن يبقى بع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ب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ب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ب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ى بع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برة الط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صبع التي من وراء رجله، وبها يضرب الباز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الجارح بدابرته، والجوارح بدوابرها، والدابرة للد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فل من الصيصية يطأ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دبريا، أي أخيرا، والعلم قبلى وليس بالدبري، قال أبو ال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أن العالم المتقن يجيبك سريعا، والمتخلف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 فيها 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عت صاحبي دبريا، إذا كنت معه فتخلفت عنه ثم تبعته وأنت تحذر أن يفوتك، كذا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بر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د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يصاديك إقبالا بمدبرة                      وذا يناديك إدبارا بإدبار وأمس الد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اهب الماضي لا يرجع أب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ى أمس الدابر وأمس المدبر، وهذا من التطوع المشام للتوكيد، لأن اليوم إذا قيل فيه أمس فمعلوم أنه دبر، لكنه أكده ب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بر،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ى الذي ترك الملوك وجمعهم                      بصهاب هامدة كأمس الدابـر وقال صخر بن عمرو بن الشريد السلم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قتلتكم ثنـاء ومـوحـدا                      وتركت مرة مثل أمس المدبر ورجل خاسر دابر، إت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سر دامر، على البدل وإن لم يلزم أن يكون بدلا،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لى المعرض عن ص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ح الله ما قبل منه وما د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لو بين قابل ود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من يقبل بها إلى البئر ومن يدبر بها إلى الح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لهم من مقبل و مدبر، أي من مذهب في إقبال ولا إد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فلان إلى إقبال وإلى إد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 ود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أيت الثريا تدبر فشهر نتاج وشهر 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مستدبر المجد مستقبل، أي كريم أول مجده وآخر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بر رح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ابر من المنازل خلاف المقا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برالقوم، إذا ولى أمرهم إلى آخره، فلم يبق منهم با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دبر أذنه إذا أعرض عنه، وولى دب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هز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ت الدبرة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هزم قرنه، وكانت الدبرة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هزم هو ولوا دبرهم منهزمين، ودبرت له الريح بعد ما قبلت، ودر بعد إقبال، 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فت دبوره، وسقطت عبوره، وكل ذلك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ر دبور، كت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شعر أبي عباد، ذكره الب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برة، بفتح فسكون، ناحية شام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ث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ث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الكثير، لا يثني ولا يجم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دثر، ومالان دثر، وأموال دث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ثير من كل شيء،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أهل الدثور بالأجور،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هل دثر ودثور، وهو مجاز، وأما عسكر دثر، أي كثير، كما نقله الجوهري وغيره، فالتحريك فيه لضرورة الشعر،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قوم قد ترى في ديارهم                      مرابط للأمهار والعكر الدثـر والأصل الدثر، فحرك الثاء ليستقيم له الوز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ثر، 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خ، وقد دثر دثورا، إذا اتس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من حصون ذمار الش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وس، كالإندثار، وقد دثر الرسم وتداثر واند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ودرس وعفا،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قتك أخلاق الرسوم الدواثر واستعار بعض الشعراء ذلك للحسب اتساعا ف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تية بسط الأكف مسامح                      عند القتال قد يمهم لم يدثر أي حسبهم لم يبل ولا د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ثور ل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نسيانها، 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ثور ل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حاء الذكر منه ودورسه، قاله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ما روى عن الحسن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دثوا هذه القلوب بذكر الله فإنها سريعة الدثور،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دروس ذكر الله وامحاءه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لوها واغسلوها الرين والطبع الذي علاها، بذكر الله،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حادث السيف إذا صقل وجل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منه قو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ثل السيف حودث بالصقال أي جلى وصق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الدرداء  أن القلب يدثر كما يدثر السيف فجلاؤه ذكر الله  أي يصدأ كما يصدأ السيف، وأصل الدثور الدروس، وهو أن تهب الرياح على المنزل فتغشى رسومه الرمل وتغطية بالتراب، وفي حديث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ثر مكان البيت فلم يحجه هود،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ث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ء الثقيل الذي لا يكاد يبرح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طف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قها الراعي الدثور حسبتها                      ركاب عراقي مواقير تدفـع والدث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مل النؤوم،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لك، ومنه قولهم فلان خاسر داثر، وقال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فل، كالأد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فل، وداثر مث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بأ بالزين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ثر ب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مل به داخلا فيه وتل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ثر الفحل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نها، هكذا في الأصول، ومثله في الأمهات اللغوي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ممها، والأول 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ثر الرجل قرينه، هكذا في نسختنا،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نه، وكلاهما غلط وتصحيف،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ه، كما في الأساس واللسان و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 عليه فركب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 عليسه فرك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ها وجال في مت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ها من خلفها، كتجللها، قاله الزمخشرى، ويستعار في مثل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 يصف غيث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خت له فدر اليمامة بعدما                      تدثرها من وبله ما تـدثـرا 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دثر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ب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تدأم والمتدهم والمثفر والمث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ث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دث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فوق الشعار م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ذي يستدفأ به من فوق الشع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ثر فلان بالدثار تدثرا، وادثر ادثارا، فهو مدثر، والأصل متدثر، أدغمت التاء في الدال وشددت، وقال الفراء في قوله تعالى  يا أيها المدثر يعني المتدثر بثيابه إذا 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نزل عليه الوح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ثروني دثروني أي غطوني لم أدفأ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أنصار  أنتم الشعار والناس الدثار  يعني أنتم الخاصة والناس العا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ثر الشجر دث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ق وتشعبت خط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ثر الرس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س وعفا بهبوب الرياح عليه، كتداث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جده عاثر، ورسمه د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ثر الثوب دث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ثر السيف، إذا صدئ، فهو داثر، وهو البعيد العهد بالصقال،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ثر مال، بالكسر، إذا كان حسن القيا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ثار القطان الضبي، وهو دثار ابن أبي حبيب، روى عنه الثوري كذا في تاريخ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يد ابن دثار بن عبيد بن الأبرص التابعي الكوفي، يروى عن على، وعنه سماك بن حرب، وهو شاعر أسدي، ومحارب بن دثار ابن كردوس بن قبرقاس بن جعونة السدوسي القاضي أبو المطرف، مات سنة ست عشرة ومائة، روى له الجماعة، وابنه دثار، روى محارب عن جابر وابن عمر، وعنه الثوري،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ثر الرجل، كأكرم، إذا اقتنى دثرا من المال أي الكثي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ثير الطائر، إصلاحه عشه، وقد د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ثر على القتيل، كعنى، نضد عليه الصخر تنضي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ثر الرجل، إذا علته كبرة واست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دث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دثر، عن ابن الأعراب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تعلمي أن الصعاليك نومهم                      قليل إذا نام الدثور المسالـم ودثره تدث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ط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ث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لان،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ثر،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صب، والنبات ال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ث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دثور الضح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دثر فين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دث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لان لا يتص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تدثر بالمال، للمتمول،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ا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زل الدارس، لذهاب أع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دثار اسم للظلة التي يتوقى بها من البع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نعم البيت بـيت أبـي دثـار                      إذا ما خاف بعض القوم بعضا قاله الثعالبي في المضاف والمنس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نية البعوض، لدثوره بالنهار، أو للاحتياج إلى دثار من أذ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رة دا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ج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جر، مثلثة، الكسر هي اللغة الفصحى، وحكى أبو حنيفة الفتح أيضا، وحكي الضم عن كراع، قال الأزهري، وكذلك وجد بخط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بياء،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وأحمر، كالدجر، بضمتين، وهو غريب، وقد جاء ذكر الدجر في الحديث وفسروه باللوب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جر، بالفتح وبالضم، وفي التكملة بالحركات ال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تشد عليها حديدة الفدان، كالدجور، ومنهم من يجعلها دجرين كأنهما أذنان، والحديدة اسمها السنبة والفدان اسم لجميع أدو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بة التي على عنق الثور تسمى ال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ي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تان قد شدتا في العنق، والخشبة التي في وسطه يشد به عنان الويج وهو القن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يج والميس باليمانية اسم الخشبة الطويلة بين الثو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بة التي يمسكها الحراث هي الم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 في رأس الميس يعلق به القيد هي العر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حروف صحيحة ذكرها ابن شميل، وذكر بعضها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ج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تلقى فيه الحنطة إذا زرعوا وأسفله حديدة تنثر أي تلقي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ير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ج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ر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ج والمرج، وقيل هو ال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الكل دجر، كفرح، دجرا، فهو دجر ودجران، أي حيران في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جران لم يشرب هناك الخمرا و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جران لا يشعر من حيث أت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وم دجارى ودج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جر والدجران هو النشيط الذي فيه مع نشاطه 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جر هو الأحمق الذي يذهب لغير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ي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نفسه، عن شمر، والجمع الديا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ي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ام، وفي بعض الأمهات اللغ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صفوا به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ديجور، وليلة ديجور، وديج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مة دي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لمة بما تحمله من الماء، أنشد أبو حنيف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هتف القطقط المنثو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 رذاذ الديمة الديجـو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قراه فلق الشـذور 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ضت إليك ديجورا، كأني خضت بحرا مسج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بل الليل بدياجيه ودياج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ود ديجو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لام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ريد ذوات المنطق في دياجير الأوكار</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ج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اب الأغبر الضارب إلى السواد كلون الرم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ج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ظلم الكثير من يبيس النبات لسواده، قاله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ج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من الكلإ</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ج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متراكم من الي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ل مند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خو، عن أبي حنيفة، وكذا وتر مندجر، ع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جر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شب المنصوب في الأرض للتعريش، الواحدة دجرانة، كدقرانة بالضم،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 كسافر، وعاقب اللص</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ح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د والإبعاد والدفع كالدح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رده الصغ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الد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د، وبناء فعول للزوم لا للتعدي، فعلهن كجعل، يدحره دحرا ودحورا، وهو داحر ودحور، الأخي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دعاء </w:t>
      </w:r>
      <w:r>
        <w:rPr>
          <w:rFonts w:ascii="MS Sans Serif;Times New Roman" w:hAnsi="MS Sans Serif;Times New Roman" w:cs="MS Sans Serif;Times New Roman"/>
          <w:color w:val="0000FF"/>
          <w:rtl w:val="true"/>
        </w:rPr>
        <w:t xml:space="preserve"> اللهم ادحر عنا الشيطان  أي ادفعه واطرده ون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حور هو المقصى والمطر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عيدك الشيء ع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كتاب الع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ذفون من كل جانب دحورا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 الناس بالنصب و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ن ضمها جعلها مصدرا، ومن فتحها جعلها اس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ذفون بداحر وبما يد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أشتهي الفتح، لأنه لو وجه ذلك على صحة لكان فيها الباء، كما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ذفون بالحجارة و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ذفون الحجارة، وهو جائ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 السلمي وابن أبي عب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حورا، بفتح الدال، أي داحرا، على جهة المبالغة، وفيه إضمار، أي يقذفون من كل جانب بدحور عن التسمع، أو هو مصدر كقبول وولوع ووضو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ى قوله دحورا، أي يدحرون أي يباعد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من يوم إبليس فيه أدحر ولا أدحق منه في يوم عرف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ع بعنف على سبيل الإهانة والإذ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د والإبع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عل التي للتفضيل من دحر ودحق كأشهر وأجن من شهر وج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ح د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دره، دح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حرجه دحرجة فتدحدر، تدحرج، كتده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ح م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مر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لأ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حمور، بالضم،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حمور،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مصر </w:t>
      </w:r>
      <w:r>
        <w:rPr>
          <w:rFonts w:ascii="MS Sans Serif;Times New Roman" w:hAnsi="MS Sans Serif;Times New Roman" w:cs="MS Sans Serif;Times New Roman"/>
          <w:color w:val="009716"/>
          <w:rtl w:val="true"/>
        </w:rPr>
        <w:t xml:space="preserve"> د خ د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د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أبيض مصون، أو 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 الشعر القديم، وهو معرب تخت دار، فارسية، أي يمسكه التخت، أي ذو تخ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تختار أي صين في التخت، والأول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 يصف سح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لو البوارق عنه صفح دخد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دخ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لصيانته في التخ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در القرط، إذا ذهبه، أي طلاه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خ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ر الرجل كمنع وفرح دخورا، بالضم، مصدر الأول على غير قياس، ودخرا، محركة مصدر الثاني على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 و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ليل المهان، كما 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ار وال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خر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كتاب العزيز </w:t>
      </w:r>
      <w:r>
        <w:rPr>
          <w:rFonts w:ascii="MS Sans Serif;Times New Roman" w:hAnsi="MS Sans Serif;Times New Roman" w:cs="MS Sans Serif;Times New Roman"/>
          <w:color w:val="0000FF"/>
          <w:rtl w:val="true"/>
        </w:rPr>
        <w:t xml:space="preserve"> وهم داخرون  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صاغ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ول فاخر، والآخر دا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خ م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مر القرب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لأها، لغة في دحمر، بالمهملة، كما تقدم، ولم يذكره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م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ره وغطاه، نقله الص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ع الله عن دره، أي عن نفسه، حكا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ما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ى أمهات الدر حتى كأنها                      فلافل هندي فهـن لـزوق أمهات ال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هى عن ذبح ذوات الدر  أي ذوات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مصدر در اللبن إذا ج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بس دركم  ، أي ذوات ال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ا لا تحشر إلى المصدق ولا تحبس عن المرعى إلى أن تجتمع الماشية ثم تعد، لما في ذلك من الإضرا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د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ة أيضا وال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ه وسيل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خزيمة  غاضت لها الدرة  وهي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وسال، كالاستدر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ر اللبن والدمع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هضت فيه تصعد نفرها                      كقتر الغلاء مستدر صيابها استعار الدر لشدة دفع 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 اللبن والدمع يدر، بالضم ويدر، بالكسر، درا ودرورا، وكذلك الناقة إذا حلبت فأقبل منها على الحالب شيء كثي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ت، وإذا اجتمع في الضرع من العروق وسائر الجس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درة، بالكسر وبالفتح أيضا، كما في اللسان، وبهما جاء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آتيك ما اختلفت الدرة والجرة  واختلافهما أن الدرة تسفل والجرة تعلو،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ل من خير أو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دره، يكون مدحا، ويكون ذما،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ه الله ما أكفره، وما أشعره، ومعناه أي الله عمله، يقال هذا لمن يمدح ويتعجب من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ذم عمل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د ر دره، أي لازكا عمله، وكل ذلك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درك من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له خيرك وفع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شتمو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در دره، أي لا كثر خي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درك، أي لله ما خرج منك من خي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أن رجلا رأى آخر يحلب إبلا، فتعجب من كثرة لبن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در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لله صالح عملك، لأن الدر أفضل ما يحتلب،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م خصوا اللبن لأنهم كانوا يفصدون الناقة فيشربون دمها ويفتظونها فيشربون ماء كرشها، فكان اللبن أفضل ما يحتلبو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هل اللغة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دره، الأصل فيه أن الرجل إذا كثر خيره وعطاؤه وإنالته النا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دره، أي عطاؤه وما يؤخذ منه، فشبهوا عطاءه بدر الناقة، ثم كثر استعمالهم حتى صاروا يقولونه لكل متعج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رف مما ذكرناه كله أن تفسير الدر بالخير والعطاء والإنالة إنما هو تفسير باللازم، لا أنه شرح له على الحقيقة، فإن الدر في الأصل هو اللبن، وإطلاقه على ما ذكر تجوز، وإنما أضيف لله تعالى إشارة إلى أنه لا يقدر عليه غيره، 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 الشباب وأفنى دمعه العمر                      لله درى أي العيش أنتـظـر تعجب من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استعملوه من غير أن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 در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متنخ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در درى أن أطعمت نازلهـم                      قرف الحتى وعندي البر مكنوز ودر النبات 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 بعضه مع بعض لكثرته، و درت الناقة بلبنها تدر وتدر بالضم، والكسر، الأول على الشذوذ والثاني على القياس، كما صرح به صاحب المصباح وغيره، درورا و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ته، فهي درور ودار ومدر، وأدرها ماريها دون الفصيل، إذا مسح ضر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 الفرس يدر، بالكسر على القياس، دريرا و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عدوا شديدأ، أو عدا عدوا سهلا متتا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 العرق يدر در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كما يدر اللبن، وكذا درت السماء بالمطر تدر درا ودرورا، الأخير بالضم، إذا كثر مطرها، فهي مدرارا، بالكسر، أي تدر بالمطر، وكذا سحابة مدار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ت ال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ق متاعها، والاسم ال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د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دبرتنا الشمس درت متونناكأن عروق الجوف ينضحن عندما وذلك لأن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ستدبار الشمس مص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 السهم يدر درور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دورانا جيدا على الظفر، وصاحبه أدره، وذلك إذا وضعه على ظفر إبهام اليسرى ثم أداره بإبهام اليد اليمنى وسبا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درور السهم ولا حنينه إلا من اكتناز عوده وحسن استقامته والتئام صن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 السراج، إذا أضاء، فهو دار ودرير، كأمير، أي مض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 الخراج يدر درا، إذا كثر إتاؤه وفيؤه، وأدره ع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 وجهك، إذا حسن بعد العلة والمرض يدر، بالفتح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صاغاني، وهو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ه أنه لا موجب للفتح، إذ ليس فيه حرف الحلق عينا ولا لاما ؛ ولذلك أنكروه وقالوا إن ماضيه مكسور كمل يمل، فلا ن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ة السلطان، التي يضرب بها، عربية معروفة والجمع درر،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تني دررك، فاحمني در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بط بالأخفاف والمنـاسـم                      عن درة تخضب كف الهاشم و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حرب شبهها بالناقة، ود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لان اللبن وكثرته، وقد تقدم في أول المادة، فهو تكرار، ومنه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ت الع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ت دما أو لب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ؤلؤة العظيم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عظم من اللؤلؤ، ج در، أي بإسقاط الهاء، فهو جمع لغوي، واسم جنس جمعي في اصطلاح، كما حققه شيخنا، ودرر، كصرد، وهو الجمع الحقيقي ودرات، جمع مؤنث سالم، وهو غير ما احتاج لذكره، وأنشد أبو زيد للربيع بن ضبع الفزا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فر من مية الجريب إلى الزج                      ين إلا الظـبـاء والـبـقـ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ـهـا درة مـنـعـــمة                      في نسوة كن قبـلـهـا دررا ودر، بالضم، من أعلام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ة بنت أبي لهب ابنة عم النبي صلى الله عليه وسلم، من المهاجرات، كانت تحت الحارث بن نوفل، لها في المسند من رواية زوجها عنها، وقيل تزوجها دحية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ة بنت أبي سلمة بن عبد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تان، وكذلك درة بنت أبي سفيان أخت معاوية، لها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كوكب درى  ثاقب مضيء، منسوب إلى الدر في صفائه وحسنه وبهائه وبياضه، قاله الزجاج، ويثلث أوله ويهمز آخره، كما تقدم، فهي ست لغات قرئ ب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أرباب الأشباه والنظ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ظير للدرئ المضموم المهموز سوى مريق، ولا للمفتوح سوى المليت، لموضع، وسكين فيما حكا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رب من يقول درى، ينسبه إلى الدر،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 لجي ولجي، وسخري وسخري، 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ئ، بالهمز، والكوكب الدري عند العرب هو العظيم المقد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حد الكواكب الخمسة السيار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أن السيارة س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ترون الكوكب الدري في أفق السماء  ، أي الشديد الإن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دجال  إحدى عينيه كأنها كوكب در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ي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ألؤه وإشراقه إما أن يكون منسوبا إلى الدر بصفائه ونقائه، وإما أن يكون مشبها بالكوكب ال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الله بن سب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ينوء بماضي الحد ذي شطـب                      عضب جلا القين عن دريه الطبعا ويروى عن ذريه، يعني فرنده، منسوب إلى الذر الذي هو النمل الصغار، لأن فرند السيف يشبه بآثار ال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 دريد يروى بالوجه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رج منه ضرة القوم مصدقـا                      وطول السرى دري عضب مهند بالدال وبال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ر الطري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ه ومت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درر الطريق، أي على مدر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قصده، وهما على درر واحد، أي قصد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ر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لته، وداري بدرر دارك، أي بحذائها، إذا تقابل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مناجعها الدهنا وجانبها                      والقف مما تراه فوقه دررا ودرر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ير بديار بني سليم يبقى ماؤه الربيع كله، وهو بأعلى الن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الخنس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لهف نفسي بعد عيش                      لنا بجنوب در فذي نهيق والد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زل الذي يغزل به الراعي ال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نفل يغزل بالدرار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ت المرأة المغزل فهي مدرة ومدر، الأخيرة على النسب، إذا فتلته فتلا شديدا فرأيته حتى كأنه واقف من شدة دور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نسخ الجمهرة الموثوق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يته واقفا لا يتحرك من شدة دور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و بن العاص أنه قال ل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ك وأمرك أشد انفضاحا من حق الكهول، فما زلت أرمه حتى تركته مثل فلكة المد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ذكر القتيبي هذا الحديث فغلط في لفظه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 الك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العنك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مدر فهو الغ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غزل نفسها الدرارة والمدرة، وقد أدرت الغازلة درارتها، إذا أدارتها لتستحكم قوة ما تغزله من قطن أو 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فلكة المدر مثلا لإحكامه أمره بعد استرخائه، واتساقه بعد اضطرابه، وذلك لأن الغزال لا يألو إحكاما وتثبيتا لفلكة مغزله، لأنه إذا قلق لم تدر الد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قتيبي فإنه فسر المدر بالجارية إذا فلك ثدياها ودر فيهما الماء،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مرك مسترخيا فأقمته حتى صار كأنه حلمة ثدي قد أ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ه الأول أ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ر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 لبنها فهي مدر، وأدرها فصي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وبه فسر بعض ما ورد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عينيه عرق يدره الغضب  أي يح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ر الريح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ته، هكذا بالجيم، وفي بعض النسخ بالحاء،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ح تدر السحاب وتستدره، أي تستح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درة وهو قطبة بن أوس الغطف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 فاها بـعـد أول رقـدة                      ثغب برابية لذيذ المـكـر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ريض سارية أدرته الصبـا                      من ماء أسحر طيب المستنقع الغ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طري وقت نزوله من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ير حر 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تنز الخلق المقتدر من الأف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ير كخذروف الوليد أمره                      تقلب كفيه بخيط موصـ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ير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منها، أو السريع العدو المكتنز الخلق من جميع الدواب، ففي حديث أبي قل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ليت الظهر ثم ركبت حمارا دري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درور كصبور و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در، وضرة درور،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زمرات أسبل قادماها                      وضرتها مركـنة درور وإبل درر، وإبل درر، بضمتين، ودرر، كسكر، ودرار، كرمان، مثل كافر وك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بن أسماء يعشوها ويصبحها                      من هجمة كفسيل النخـل درا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درارا جمع دارة، على طرح الهاء</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دودري، كيهيري، أي بفتح الأول والثالث وتشديد الراء المفتوحة ولا يخفى أن الموزون به غير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ذهب ويجيئ في غير حاجة ولم يستعمل إلا مزيدا، إذ لا يعرف في الكلام مثل د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ه الأ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د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خصيتين،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هما، وذكره في د در والصواب ذكره في د رر كما للمصنف، وأنشد أبو الهيث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ت شيخا لهـا دودري                      في مثل خيط العهن المعرى إذ 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درير، والدليل عليه قو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ثل خيط العهن المعر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ه الخذ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جعلت له عر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دردري، بالراء بدل الواو، عن الفراء، ولم يقل ب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 الغزير، تفعله من الدر، وضبطه الصغاني بضم الدال من الت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د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ارز أسنان الصبي، والجمع الدرادر، أو هى منبتها 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منبتها قبل نباتها وبعد سقو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ذلك المثل  أعييتني بأشر فكيف أرجوك بدرد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جل يخاطب امرأته، أي لم تقبل،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لم تقبلي النصح شابا، هكذا في النسخ، والصواب وأنت شابة ذات أشرفي ثغرك فكيف الآن وقد أسننت حتى بدت درادرك كبرا، وهي مغارز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د الرجل إذا سقطت أسنانه وظهرت دراد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يتني من شب إلى دب  أي من لدن شببت إلى أن دب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جوا فوقعوا في الدرد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ذي يدور ويخاف منه الغ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ضع في وسط البحر يجيش ماؤه لا تكاد تسلم منه ال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ضيق بساحل بحر عمان يخاف منه أهل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ردرت اللح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ت، ويقال للمرأة إذا كانت عظيمة الأليتين فإذا مشت رجف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تدر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ذي الثدية المقتول بالنهروان  كانت له ثدية مثل البضعة تدردر  أي تمزمز وترج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ئ وتذهب، والأصل تتدردر، فحذف إحدى التاءين تخ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در الب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ها بدردره ولا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بعض العرب وقد جاء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ني وأنا أدردر ب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ت المع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فحل، 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عزى إذا أرادت الفحل قد استدرت استدرارا وللضأن قد استوبلت استيب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 استذرت المعزى استذراء، من المعتل بالذال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دار، كصل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طبل، كالدرداب،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شجر معرو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جرة البق تخرج منها أقماع مختلفة كالرمانات فيها رطوبة تصير بقا، فإذا انفقأت خرج ال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ه يؤكل غضا كالبقول، كذا في منهاج الد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يرات، مصغرا، ع،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هدرين بضم الأول والثالث تثنية دهدر، يأتي ذكره في ده در، مراعاة لترتيب الحروف، وهو الأولى والأقرب للمراجعة، والجوهري أورده هنا، والصواب ما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ر الحل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د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در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مسح الضرع بيدك ثم يدر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 الضرع باللبن يدر درا، ودرت لقحة المسلمين وحلوبتهم، يعنى كثر فيؤهم وخراجه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وصية عمر للعمال  أدروا لقحة المسلمين  ،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خراجهم، فاستعار له اللقحة وال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إذا طلب حاجة فألح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ها، وإن أبت، أي عالجها حتى تدر، يكنى بالدر هنا عن الت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ور 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ابع ضربانه كتتابع درور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ا عرق يدره الغض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ضب در العرق الذي بين الحاجبين، ودر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ه وامتل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متلئ دما إذا غضب كما يمتلئ الضرع لبنا إذا د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سحاب درة، أي صب واندفاق، والجمع د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مر بن تو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م إلاله وريحانـه                      ورحمته وسماء در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ام ينزل رزق العبـاد                      فأحيا العباد وطاب الشجر سماء درر، أي ذات در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استس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يما درر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ر الدار، ك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ينا قيما  أي قائ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د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جري،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ساق 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درار للج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سوق درة، أي نف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 الشيء، إذا جمع، ودر إذا عمل، ومر الفرس على درته، إذا كان لا يثنيه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مستدر في عد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 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درار في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عنق فيرفع يدا ويضعها في الخب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ر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ية صوت الماء إذا اندفع في بطون الأو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 دعاء المعزى إلى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ررت عليه ال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ت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رد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ف اللسا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قاله بعضهم في شرح قو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سم إن لم تأتنا تـدردر                      ليقطعن من لسان دردر والمعروف مغرز السن،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ت الدنيا على أه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خيرها، وهو مجاز، ورزق دار، أي دائم لا ينق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 بما عنده، أي أخر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ارسية الدرية، بتشديد الراء وا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غة الفصحى من لغات الفرس، منسوبة إلى در، بفتح فسكون، اسم أرض في شيراز، أو بمعنى الباب وأريد به باب بهمن بن اسفند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رام بن يزدج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ى أنوشر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طال فيه شيخ شيوخ مشايخنا الشهاب أحمد بن محمد العجمي، خاتمة المحدثين بمصر، في ذيله على لب اللباب للسيوطي، وأورد شيخنا أيضا نقلا عنه وعن غيره، فليراجع في الشر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علام النساء، وكذلك درد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د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ز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ز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ف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زره ودسره ودفعه بمعنى واحد، 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ز م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زمارة، بالكسر، أهمله الجوهري والصغاني والاجماع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نه الشيخ الإمام كمال الدين أبو العباس أحمد بن كشاشب بن علي الفقيه الشافعي الصوفي الدزم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ه شرح التنبيه وكتاب الفروق وتوفي سنة </w:t>
      </w:r>
      <w:r>
        <w:rPr>
          <w:rFonts w:cs="MS Sans Serif;Times New Roman" w:ascii="MS Sans Serif;Times New Roman" w:hAnsi="MS Sans Serif;Times New Roman"/>
        </w:rPr>
        <w:t>6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w:t>
      </w:r>
      <w:r>
        <w:rPr>
          <w:rFonts w:cs="MS Sans Serif;Times New Roman" w:ascii="MS Sans Serif;Times New Roman" w:hAnsi="MS Sans Serif;Times New Roman"/>
        </w:rPr>
        <w:t>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 الآخر، هكذا ذكره ابن السبكي في الطبقات الكبرى وابن قاضي شهبة في ترجم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س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والدفع الشد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ره ب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دسر كما يدسر الجزور  ، أي يدفع ويكب للقتل كما يفعل بالجزور عند الن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الحجاج أنه قال لسنان بن يزيد النخعي لعن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بف قتلت الحس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رته بالرمح دسرا، وهبرته بالسيف هبرا  أي دفعته دفعا عن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والله لا تجتمعان في الجنة أبدا  وفي حديث ابن عباس، وسئل عن زكاة العنب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شيء دسره البحر  ، أي دفعه موج البحر وألقاه إلى الشط فلا زكا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رها بأيره، كذا في المحكم، وهو مدسر جماع كمنبر، أي نياك وعن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صلاح السفينة بالدسار، بالكسر، اسم للمسمار، وبه فسر بعضهم قوله تعالى  ذات ألواح ودسر  و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فعها بغير عمد يدعمها، ولا دسار ينتظم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س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خال الدسار أي المسمار في شيء بقوة، قا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رت المسمار أدسره وأدسره دسرا، وكل ما سمر فقد دس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س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 من ليف تشد به ألواحها، وبه فسر بعض الآية المذك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فراء بين القول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مير السفينة وشروطها التي تشد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 السفينة، ج أي جمع دسار دسر، بضم فسكون، ودسر، بضمتين مثل عسر وعس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ر، بضمتين، هي السفن بعينها، تدسر، أي تدفع الماء بصدورها، الواحدة دس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سرت السفينة الماء بصد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ن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ضخم الشديد المجتمع ذو هامة ومناكب، 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عديت دوسرة                      كعلاة القين مذكارا والدو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يجاوز الزرع في الطول، وله سنبل وحب ضاوي دقيق أسمر، قاله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إن اسم حبه الزن يختلط بالبر، وسيأتي في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كتيبة للنعمان ابن المنذر ملك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مثقب العبدي يمدح عمرو بن هن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ت دوسر فيه ضربة                      أثبتت أولاد ملك فاستق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يبة دوسرة ودوسر، إذا كانت مجتم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الصلب الموثق الخلق، أورده المصنف في البصائر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ل الذراعين شديد دوسر والدو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ء القد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ؤان في الحنطة، الواحدة دوس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فرس،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ت من الفرق البطاء دوسر                      قد سبقت قيسا وأنت تنظـر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سبقت خيل 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ه يعقوب، ونقله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كر الضخم 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سر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ضغة، عن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اسر،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ضخم،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أس من ثغامه الدواسر كالدوسر والدوسري والدوسراني والدواس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سر من الن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داس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س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ي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ا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ضي 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سعد بن زيد مناة كانت تلقب في الجاهلية دو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س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عة جعبر، وقد تقدم في 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ينة،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س ت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ت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النسخة المعمولة للجماعات كالدفاتر التي منها تحريرها ويجمع فيها قوانين الملك وضوابطه، فارسية معربة، ج دسات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له الكتاب في الذي يدير أمر الملك تج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فاتيح العلوم لابن كمال با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ت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خة الجماعة، ثم لقب به الوزير الكبير الذي يرجع إليه فيما يرسم في أحوال الناس، لكونه صاحب هذا الدف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ت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الفتح، وإنما ضم لما عرب ليلتحق بأوزان العرب، فليس الفتح فيه خطا محضا، كما زعمه الحر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عت العامة في إطلاقه على معنى الإذ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س ك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كر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رية،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س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معة،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امع الق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ست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وت الأعاجم يكون فيها الشراب والمل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باب عند دسكرة                      حولها الزيتون قد ينع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ح أن البيت ليزيد بن معاوية، وزعم ابن السيد أنه لأبي دهبل وقيل للأح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دس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ء كالقصر حوله بيوت ومنازل للخدم والحشم، كذا في المغيث في غريب الحديث لأبي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للملوك، ومثله في جامع الق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دساكر، ليست بعربية مح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أبي سفيان وهرقل الذي رواه البخاري في أول الصحيح وفي أثنائه مرات </w:t>
      </w:r>
      <w:r>
        <w:rPr>
          <w:rFonts w:ascii="MS Sans Serif;Times New Roman" w:hAnsi="MS Sans Serif;Times New Roman" w:cs="MS Sans Serif;Times New Roman"/>
          <w:color w:val="0000FF"/>
          <w:rtl w:val="true"/>
        </w:rPr>
        <w:t xml:space="preserve"> أنه أذن لعظماء الروم في دسكرة له  والدس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نهر الم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ا منصور بن أحمد بن الحسين، أحد الرؤساء، روى عنه أبو سعد السمعاني شيئا من شع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س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ة قرب شهرابان، بطريق خراسان، كبيرة، منها أحمد بن بكرون بن عبد الله العطار أبو العباس، روى عن أبي طاهر المخلص، وهو شيخ الخطيب أبي بكر أحمد بن علي بن ثابت البغدادي، وتوفي سنة </w:t>
      </w:r>
      <w:r>
        <w:rPr>
          <w:rFonts w:cs="MS Sans Serif;Times New Roman" w:ascii="MS Sans Serif;Times New Roman" w:hAnsi="MS Sans Serif;Times New Roman"/>
          <w:color w:val="0000FF"/>
        </w:rPr>
        <w:t>43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س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ين بغداد وواسط، منها أبان بن أبي حمزة، وأبو طالب يحيى بن الطيب، من شيوخ البخ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س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خوزستان، كل ذلك عن الص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ص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صر ؛ بالصاد المهملة، أهمله الجماعة، وهو نبت يعلو الزرع، أي يجاوزه في الطول، وله سنبل وحب دقيق أسمر، عن ابن القطاع،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قطان،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دوسر بالسين الذي تقدم في كلام المصنف، وبينا فيه ما جاء عن أبي حن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ط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طيرة، أهمله الجوهري وهو كوثل السفينة، عن أبي عمرو الشيباني، رواه عن ابنه عمرو، في باب ال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مل الليث دط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ع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اد والخ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در دعر العود، كفرح، دعرا، فهو دعر، وأنشده شمر ل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حواطب ليلى يلتمسن لـهـا                      جزل الجذي غير خوار ولا دعر وحكى الغن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دعر، كصر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ملن فحما جيدا غير دعر                      أسود صلالا كأعيان البقر وهكذا سمعه الأزهري أيضا ع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دخن ولم يت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الد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دخ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يئه، ومنه أخذت الدعارة بمعنى الف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ر الزند دع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به مرارا حتى احترق طرفه ولم يور، وهو زند دع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ر كصر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تشب يكبو به زند دع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د أد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ق والخبث والخيانة والنفاق والفجور، كالدعارة بالفتح، والدعارة، بالكسر، والدعرة، بفتح فسكون، وفي بعض النسخ محركة، وفي حديث عمر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ارزقني الغلظة والشدة على أعدائك وأهل الدعارة  ، أي الفساد و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ر الرجل دعرا، إذا كان يسرق ويزني ويؤذي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عر ككتف</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ا احترق من حطب وغيره فطفئ قبل أن يشتد احترا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راقه، والواحدة دعرة، وضبطه الصغاني الدعر، بفتحتين بهذا 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ع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دح، وهو دود يأكل الخشب، وحكاه كراع بالذال المعجمة، الواحد دع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لك بن دعر بن حجر بن جزيلة بن لخم، مقدم السيارة، وهو الذي استخرج يوسف بن يعقوب ابن إبراهيم، صلوات الله وسلامه عليه وعلى آبائه، من الجب، وهو البئر، وهو الكائن بجيزة مصر، ومنهم من يرويه بالذال المعجمة كما في المقدمة الفاضلية لابن الجواني النسابة، وهو تصحيف، نبه علي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بل الداع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سوبة إلى داعر، وهو فحل منجب، أو إلى قبيلة من بني الحارشث بن كعب بن علة بن جلد، من مذحج، وهو داعر ابن الحماس الحارث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خلة داع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قبل اللقاح فتزاد تلقيحا وتنحق وتنحي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وطأ عسقها حتى يسترخى، فذلك دواؤها، ج مدا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عرو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ئيم العائب أصحابه، نقل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عر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ن الفيل،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لون قبيح من جميع الحي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ا عامرا ثوب المذلة ربـه                      كما كسى الخنزير لونا مدعر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عر وجهه، إذا تبقع بقعا سمجة متغيرة،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خلقه دعارة، مشددة الراء، وكذلك زعارة، أي سو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دعر الرجل، كفرح ومنع، دعارة، فجر ومجر، وفيه دعارة ودعرة، الأخي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ود داعر ودعر، الأخير قاله شمر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خر رديء، إذا وضع على النار لم يستوقد ودخ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فسره ش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دعر، كصرد، ودع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ئن يعيب أصح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ألفـين دعـرا داربـا                      قديم العداوة والـنـير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خبركم أنـه نـاصـح                      وفي نصحه ذنب العقر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خير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ؤذي الفاجر، قاله ابن شميل، ومثله في التوشيح، ويجمع على دع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دي  فأين دعار طيئ  أراد بهم قطاع الطري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منه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ت أبا زيد عن شيء،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لك ولهذ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لام المدا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دعرة ك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ع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سجعات الأساس، فلان داعر، وفي كل فتنة ن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ع ث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ث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م والكسر وقد دعثر الحوض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وك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تلوا أولادكم سرا، إنه ليدرك الفارس فيدعثره  أي يصرعه ويهلكه، يعني إذا صار ر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د النهي عن الغيلة، فإن الولد إذا فسد لبنه فسد مزاجه فلا يطاعن قرنه، بل يهي وينكسر عنه، وسببه الغ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ث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ض لم يتنوق في صنعته ولم يوسع، أو هو المتهدم المتثلم، وكذلك المنزل، جمعه دعاثير ودع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يوم لك حوض ممد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حياض النهل الدعاثـ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يوم تكسرين حوضك حتى يص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ا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هدم من الحياض، والجوابي والمراكي إذا تكسر منها شيء فهو دع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ثور يحفر حفرا ولا يبنى، إنما يحفره صاحب الأول يوم و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نزلات أصبحت دعاثر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دعاثير فحذف للضر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ل جير أن كانت أبيحت دعاثره والدعثور من الن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عثور بن الحارث الغطفاني، وقيل المحا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جاء نقله عن أبي بكر محمد بن أحمد العسكري، وفي حديث عجيب الإسناد، والأشبه غو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و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ل دعثر، كسب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يدعثر كل شيء، أي يك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قرضت حزمة قرضا عسر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نسأتنا مذ أعارت شهر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أعدت بازلا دعثر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ضل من سبعين كانت خضرا وكان قد اقترض من ابنته حزمة سبعين درهما للمصدق، فأعطته ثم تقاضته فقضته فقضاها بك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ع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د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دع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طوء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كان دعث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سوسه الضب وحفر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سلحب فوق ظهر نبيثة                      يجد بدعثار حديث دفينهـ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ب يحفر من سربه كل يوم، فيغطي نبيثة الأمس، يفعل ذلك أبد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ع س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سر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فة والسرعة والنشا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ع ك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عنك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عنكر عليهم بالفحش، إذا اندرأ بال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ادعنكرت بالفحش والسوء والأذىأميتها ادعنكار سيل على عمرو ونص الجم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يماء كاد عنك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بيت أخاف أن يكون مصنو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دعنكر، كسفرجل، ودعنكران، مندرئ على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عنكر السيل ادعنك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 وأسرع، عن أبي عمرو الشيباني، وأنشد البيت الساب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غ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غر،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 الحلق، أي حلق الصبي من الوجع الذي يقال له العذرة، وهو رفع المرأة لهاة الصبي بإصبعها وتكبيس ذلك الموضع عند هيجان الوجع من الدم، فإذا رفعت ذلك الموضع بإصبع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غرت تدغر د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الحديث  أن النبي صلى الله عليه وسلم قال ل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ذبن أولادكن بالدغر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أم قيس بنت محص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م يدغرن أولادهن بهذه ال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غ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مثل  دغرا ولاصفا  أي خالطوهم ولا تصافوهم، من الصفاء والد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لغذاء للولد وأن ترضعه أمه فلا ترويه، فيبقى مستجيعا يعترض كل من لقي فيأكل ويمص، ويلقى على الشاة فيرضعها، وهو عذاب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 السكري فيما استدركه على أبي عبيد من أغلا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غر في الف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ترويه أمه فيدغر في ضرع غيرها، فقال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تعذبن أولادكن بالدغر، أروينهم باللبن لئلا يدغروا في كل ساعة ويستجيع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مر بإرواء الصبيان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ما قال أبو عبيد، وقد جاء في الحديث ما دل على صحة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كمنع دغرت تدغر دغرا والدغ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لف والاستلئام، بالهمز، هكذا في النسخ، ومثل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سلام، وهو تح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لخلق،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تخلف من أخلاقه دغر والدغر الاقتحام من غير تثبت، دغر عليه يدغر دغرا، كالدغرى، كالدعوى، وهو الاسم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غر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ب العضوض التي شعارها دغرى، بفتح فسكون وألف التأنيث، ويقال دغرا، بالتنو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غرو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يض الفاحش، كالدعر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غره، كمن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غطه حتى 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غر في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 كأنه دفع ب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غر عل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حم من غير تثبت، وهو تكرار مع ما قبله كما لا يخ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ثب المختلس ودفعه نفسه على المتاع ليختلسه، ومنه حديث علي رضي الله عنه  لا قطع في الدغرة  وهو أخذ الشيء اختلاس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يملأ يده من الشيء يستل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ن مدغر،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ا عامرا ثوب الدمامة ربـه                      كما كسي الخنزير ثوبا مدغرا والصواب أنه بالمهلة، وقد تقدم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صغ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صغرا بالغين، وفي بعض النسخ صفير، بالف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داغر من قر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موا فيما يقال أن امرأة قالت لول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أت العين العين فدغرى ولاصفى، ودغر لاصف، ويحرك، ويمد فيقال دغرى ودغراء، وهذه عن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بن دريد لرهم بن 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ت عمان دغرى لا صفى</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ر وجمع الأزد حين التف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غرا بفتح فسكون مثل عقرى وحلقى وعقرا وحلقا لاص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دغروا عليهم، اقتحموا عليهم بغتة واحملوا ولا تصافو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طوهم ولا تصافوهم، من الصفاء،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فى، من المصادر التي آخرها ألف التأنيث، نحو دع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غر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هب صاغرا داغرا أي، ذليلا داخرا خاضع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بيث المف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هو من الدغار الدع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دغ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صحراء المغرب، منها الشيخ الإمام المحدث الشريف عبد الله بن علي بن طاهر بن الحسن الحسنى السجلماسي، حدث عن أبي النعيم رضوان الجن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في الحماسة لخارجة بن ضرار الم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ارج مهلا أو سفهت عشيرة                      كففت لسان السوء أن يتدغرا وفسروه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تعو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غ ث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غث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ق، لغة في العين المه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غ ف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غف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د الضخم المكتنز الخلق الشد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غ م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غ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 وقد دغمر عليه الخبر، إذا خ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غ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 واللؤ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غ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سة وسوء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خلقه دغمرة، أي شراسة ولؤ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دغم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ئ الثناء،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ء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الذال المعجمة فهو الحقود الذي لا ينحل حق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ون الدغمرة تخليطا في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مرؤ دغمر لون الأدر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مت عرضا لونه لم يدكن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در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سخ، ودغ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دك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ت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غا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دناس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لق دغمري، بالضم ودغمري،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ل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زدهيني العمل المقز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من الأخلاق دغمري والدغم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ء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غمر،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ساحل بحر عمان، مما يلي قلهاة والمدغ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دغمر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صافي الخل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ف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 في الصدر والمنع،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رته في قفاه دفرا، أي دف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مجاهد في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يدعون إلى نار جهنم دع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فرون في أقفيتهم دفرا، أي دف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فر،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ع الدود في الطعام و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ل، عن ابن الأعرابي، وبه فسر قول سيدنا عمر لما سأل كعبا عن ولاة الأمر فأخبر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فرا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واذل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تن خاصة، ولا يكون الطيب البتة، ويسكن ومنهم من فسر قول سيدنا عمر به، أي وانت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شيخنا عن نوادر أبي علي القالي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ر، بسكون 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ة الرائحة في النتن والطيب، وبفتح الفاء في النتن خاصة، قال شيخنا، وأكثر أئمة الأندلس على هذا التفص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نقل عن أئمة هذا الف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ذي يعم شدة ذكاء الرائحة طيبة كانت أو خبيثة هو الذفر، بالذال المعجمة محركة، ومن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ك أذفر، وسيأتي، فلينظر هذا مع نقل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 نقل الفرق عن ابن الأعرابي، لكنه في الدفر، بالتسكين بمعنى الذ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فر محركة بمعنى النتن، ولا يعرف هذا إلا عنه، كما في اللسان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ر الرجل، كفرح، فهو دفر وأدف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ر، على النسب، لا فع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نافع بن لقيط الفقعس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ؤولق أنضجت كية رأسه                      فتركته دفرا كريح الجورب وهي دفرة ود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فار، كقط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ة، ويقال لها إذا شت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دفار، أي يا منتنة، وهي مبنية على الكسر، وأكثر ما ترد في الن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ف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نيا، كأم دفار وأم دفر، الأخيرتان كنيتان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ك أبو علي القالي الأخيرة في الأمالي، وغلطه السهيلي 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ابن الأعرابي أم دف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دفار، كمح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لبنى س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فر، وأم د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سميت الدنيا أم دفر، أي لما فيها من الآفات والدوا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تيبة د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ا صدأ الح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ا ريح الح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يش مد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ك، كأنه من الدفر وهو الدفع والمن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ف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اح ريح صن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را دافرا لما يجيء به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لمبالغة، أي نت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فرى، كذك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كأنها شبهت بالدنيا لنضارتها، وقد دخل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ف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ر شجر صيني وشح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ف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أخرى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ف ت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تر، كجعفر، وقد تكسر الدل فيلحق بنظائر درهم، وكلاهما من حكاية كراع عن اللحياني، وحكي كسر الدال عن الفراء أيضا، وهو عربي، كما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صحف المضم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رف له اشتقاق، وبعض الع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تر، بالتاء، على ال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دة الح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فتر عربي صحيح وإن لم يعرف اشتقاقه، وجعله الجوهري أحد الدفاتر، وهي الكراريس </w:t>
      </w:r>
      <w:r>
        <w:rPr>
          <w:rFonts w:ascii="MS Sans Serif;Times New Roman" w:hAnsi="MS Sans Serif;Times New Roman" w:cs="MS Sans Serif;Times New Roman"/>
          <w:color w:val="0000FF"/>
          <w:rtl w:val="true"/>
        </w:rPr>
        <w:t xml:space="preserve"> ج دفاتر  </w:t>
      </w:r>
      <w:r>
        <w:rPr>
          <w:rFonts w:ascii="MS Sans Serif;Times New Roman" w:hAnsi="MS Sans Serif;Times New Roman" w:cs="MS Sans Serif;Times New Roman"/>
          <w:color w:val="009716"/>
          <w:rtl w:val="true"/>
        </w:rPr>
        <w:t xml:space="preserve"> د ق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ر، بفتح فسكون، والدقرة والدقيرة والدقرى، كجمزى، الأول والأخير عن ابن الأعرابي، وما عداهما عن أبي عمرو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ودفة والود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وضة الحسناء الناعمة العميمة النبات، وفي بعض النسخ  العظيمة  بدل  العمي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دقرى، ك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وضة بع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ضة د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مر ابن تو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نتك أركان العدو فأصبحت                      أجأ وجبة من قرار ديار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ها دقرى تخيل، نبتـهـا                      أنف يغم الضال نبت بحارها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يل، أي تلون بالنور فتريك ألو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قر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 بضم فسكون تنصب في الأرض يعرش بها الكرم، واحدته دقرانة، بهاء، وسبق في  د ج ر  أن هذه الخشب تسمى الدجران، وضبطه هناك بالكسر، فلي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قران، كسل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د معشب قرب وادي الصفراء، قد جاء ذكره في حديث مسيره إلى بدر،  ثم صب في دقران حتى أفتق من الصدمت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ق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عة تكون بين الجبال المحيطة بها لا نبات فيها، وهي من منازل الجن ويكره النزول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بقعة تكون بين الجبال في الغيطان انحسرت عنها الشجر، وهي بيضاء صلبة لا نبات فيها، والجمع الدوا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قر الرجل، كفرح، دقرا، إذا امتلأ من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ر هذا المكان، صار ذا ري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ر المكان إذا ند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قر الرج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ء من المل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قر النبات دق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وتن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روضة دقراء، وهي اللفاء الوا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قرار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ميمة، وافتعال أحا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قر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الفة، وفي حديث عم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أمر رجلا بشيء، فقال له قد جئتني بدقرارة قومك  ، أي بمخالف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دقرو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قر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دة السو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 قال لأسلم مول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ك دقرارة أهلك  أراد عادة السوء التي هي عادة قومك، وهي العدول عن الحق، والعمل بالباطل قد نزعتك وعرضت لك فعجلت بها، وكان أسلم عبدا بجاو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قر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مام، كأنه ذو دقرارة، أي ذو نم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قر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قر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ان، كالدقرار، بغير هاء، وهي سراويل صغير بلا ساق يستر العورة وح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بد خي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على عمار دقرارة،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ي ممث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مث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شتكي مثان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قرارة يطلق ويراد به السراوي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قول أو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لون بالقلع الهندي هـامـهـم                      ويخرج الفسو من تحت الدقارير كالدقرور والدقرورة ؛ بضم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قر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مرة، وهي الخصومة المتعبة</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الدقر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قصير، كأنه شبه بالت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قر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ام القبيح والفحش والكذب المستش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فتري الدقا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ئت بالأقارير ثم بعدها بالدقا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الكل دقارير، وهي الدواهي والنمائم والأباط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قر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بنة غالب الراسبية، من أهل البصرة، وهي أم عبد الرحمن بن أذينة العبدي الراوي عن أب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نه عبد الملك بن أعين، وكان على قضاء البصرة زمن شريح، فلما مات طلب أبو قلابة للقضاء فهرب إلى الشام مخافة أن يول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ة تروى عن عائشة، وعنها أهل البصرة، وهي وابنها من ثقات التابعين، ذكرهما ابن حب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ق م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مي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الغر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ك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كر، بالكسر، أهمله الجوهري، وهو الذكر، لغة لربيعة، وهو غلط حملهم عليه ادكر، حكاه سيبويه ونفاه ابن الأعرابي، وقال الليث بن الم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كر ليس من كلام العرب، وربيعة تغلط في الذكر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كر، بالدال، إنما الدكر بتشديد الدال على ما ذكره ثعلب جمع دكرة بكسر فسكون، أدغمت لام المعرفة في الذال فجعلت، ونص ثعلب فجعلتا دالا مشددة، ف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كر، بغير ألف ولام المعرفة قلت ذكر بالذال المعجمة، وجمعوه على الذكرات بالذ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ل من مدكر  فإن الفر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ني الكسائي عن إسرائيل، عن أبي إسحاق، عن أبي الأسو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لعبد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ل من مذكر ومدكر،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رأني رسول الله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كر، بالد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دكر في الأصل مذتكر على مفتعل، فصيرت الذال وتاء الافتعال دالا مشدد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ض بني أسد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ذكر، فيقلبون الدال فتصير ذالا مشددة،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ار إليه الشهاب في شرح الش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ن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شيخنا أن مدكرا لغة للكل يخالف ما نقله الأزهري وغيره أنها لغة بعض بني أسد، فلي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بة للزنج والحب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ك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غربية من 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ل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ير كسكيت،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أعجمي من الأع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ام والراء لا يجتمعان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يقول المحدثون والصواب دلير بالإمالة، كما يمال بكتاب وعتاب، ومعناه الج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أيضا دلا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م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ور، بالضم، والدمار والدمارة،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ه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رهم الله دمورا، أي أهلكهم والدمار والد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ئصال اله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ر القوم يدمرون دم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تد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رهم الله و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تاب العزيز  فدمرناهم تدميرا  يعني به فرعون وقومه الذين مسخوا قردة وخنا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ر عليهم،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  قد جاء بالبطحاء حتى دمر المكان الذي كان يصلي فيه  أي أه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جاء هذا الباب متعديا بنفسه وبالتضعيف ولازما، كما في المحك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تسير اللازم بالمتعدي ولا داعي له، والمصادر الثلاثة كلها من اللازم، فالأولى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كما قال غيره،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د منه في الإيهام والوقوع في الأوهام بعد قوله كالتدمير فهو صريح في أن دمر الثلاثي يكون متعديا ولا قائ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دمر ك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ره تد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ه، كما في الصحاح والمصباح وغيرهما، انته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خبير بأن المصنف تابع لابن سيده في إيراد عبارته غالبا، وهو قد صرح بأن دمر الثلاثي يأتي متعديا بنفسه ولاز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مصادره الدمور والد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ارة من مصادر دمر اللازم فلا يتوجه الملام للمصنف إلا من حيث إنه خلط المصادر ولم يصرح بما هو المشهور في الباب، وهو كونه لازما، وإلا فتفسيره بالإهلاك في محله، كما نقلنا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 التد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هلاك المست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ر عليهم دمورا، بالضم، ودمرا،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عليهم بغير إذ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م هجوم الشر، وهو نحو ذلك،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ظر من صير باب فقد دمر  قال أبو عبيد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خل بغير إذن، ومثله دمق دموقا ودم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بق طرفه استئذانه فقد دمر  ، أي هجم ودخل بغير إذن، وهو من الد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لأنه هجوم بما ي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طلع في بيت قوم بغير إذنهم فقد د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ن إساءة المطلع مثل إساءة الد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خلت الدور، فإياك والد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مر، كت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حسان ابن أذينة بها سميت مدينتها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س الجن إني قد أذنت لهم                      يبنون تدمر بالصفاح والعمد والتدمري، بفتح الأول وضم 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بني ثعلبة بن سعد بن ذبيان، نقله الصغاني تشبيها لها بجنس من اليرابيع يقال له التدمري، كما نب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فراء عن الدبي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في الد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مري، ويضم أوله، وكذلك دامري، كما في الأساس أي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لاعين ولا تاموري ولا دبي وقد تقدم شيء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جم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تدمريا أحسن منها، أي أ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ن تدم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يرة،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القليلة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ضا القصيرة ال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وم من النساء وغضيرهن من غير إ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ر،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بدمشق مشرفة على غوط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صائد الماهر هو مدمر، وتدمير الص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دخن قترته بالوبر لئلا يجد الوحش ريحه، لأنه يهجم عليه بغير إذن ولا يحس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رت الليل كله، أي كابدته وس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ته بالس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ديمري، أي حديد عل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ير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 بالسمنودية القبلية والبحرية، وقد يضاف إليهما بعض الكفور فيطلق على الكل الدم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إحداهما أبو أيوب عبد الوهاب بن خلف بن عمر بن يزيد بن خلف الدميري، توفي بها بعد سنة </w:t>
      </w:r>
      <w:r>
        <w:rPr>
          <w:rFonts w:cs="MS Sans Serif;Times New Roman" w:ascii="MS Sans Serif;Times New Roman" w:hAnsi="MS Sans Serif;Times New Roman"/>
        </w:rPr>
        <w:t>2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باقي بن الحسن الدميري، 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من نزل الدميرة وانتسب إليها أبو غسان مالك بن يحيى بن مالك بن كبر بن راشد الهمداني، انتقل من الكوفة إلى الدميرة وسكن بها، وكان يقدم فسطاط مصر أحيانا فيحدث بها، توفي سنة </w:t>
      </w:r>
      <w:r>
        <w:rPr>
          <w:rFonts w:cs="MS Sans Serif;Times New Roman" w:ascii="MS Sans Serif;Times New Roman" w:hAnsi="MS Sans Serif;Times New Roman"/>
        </w:rPr>
        <w:t>274</w:t>
      </w:r>
      <w:r>
        <w:rPr>
          <w:rFonts w:ascii="MS Sans Serif;Times New Roman" w:hAnsi="MS Sans Serif;Times New Roman" w:cs="MS Sans Serif;Times New Roman"/>
          <w:rtl w:val="true"/>
        </w:rPr>
        <w:t xml:space="preserve">، وأبو الحسن علي بن الحسن بن علي بن المثنى بن زياد الدميري، بغدادي، قدم مصر وتوفي بدميرة سنة </w:t>
      </w:r>
      <w:r>
        <w:rPr>
          <w:rFonts w:cs="MS Sans Serif;Times New Roman" w:ascii="MS Sans Serif;Times New Roman" w:hAnsi="MS Sans Serif;Times New Roman"/>
        </w:rPr>
        <w:t>2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إسحاق الدميري المصري، روى عنه الطبراني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تأخرين من أهل الد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ال الدميري صاحب حياة الحيوان، وترجمته معلومة، وعبد الرحيم بن عبد المنعم بن خلف الدميري، ممن روى عنه أبو الحرم القلان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لك لا خ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اسر دامر، عن يعقوب، كدابر، وحكى اللحياني أنه على البد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ر ودبر ودمر، فأتبعوهما خسر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خسرا على فعله، ودمرا ودبرا على النسب، وما رأيت من خسارته ودمارته ودب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اري، بالضم، والتدمري بالفتح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يرا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الخلقة، المكسور البراثن، الصلب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عز منها، وفيه قصر وصغر، ولا أظفار في ساقيه، ولا يدرك سريعا، وهو أصغر من الشفاري،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ي لأصطاد اليرابيع كلها                      شفاريها والتدمري المقصع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ضأنها فهو شفاريها وعلامة الضأن فيها أن له في وسط ساقه ظفرا في موضع صيصية الد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دمرية من الك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ليست بسلوقية ولا كد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بالأندلس، سكنها أهل تدمير مصر، فسميت بهم، كغيرها من أكثر بلاد الأند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مرو الخم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بالغرب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م ث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اثر، بالضم،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هل من الأر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دماثر، إذا كانت دمثاء، وأنشد الأصمعي في صفة إب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ربة بعطن دماثر والدما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ل الكثير اللحم الوثير، كالدمثر، كعلبط، ودمثر، مثل سبحل ودمثر، مثل جعفر، الأولى والثالثة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جلة الخبعثن الدمثرا والدم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اثة والوثا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دمثر، كسب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م ش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شير، بالش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شرقية 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م ه ك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هكر، كسفرجل،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آخذ بالنفس، فارسي معرب دمه كير فدم هو النفس وكير بمعنى الآخذ</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م ن ه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نهو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دينة كبيرة ببحيرة مصر، وقد دخلتها، وأخرى قرية صغيرة من أعمال مصر، وتعرف بدمنهور الوحش، ودمنهور الضواحي بالشرق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م ه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إسحاق يعقوب بن ديمهر التوزي، حدث عن إبراهيم بن عبد الله الهروي، وعنه ابن المقري في معجمه، وابن أخيه عمر بن داوود ابن ديمهر، روى عن عباس الدوري وطبق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ن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نار، بالكسر، معرب، واختلف في أصله، ف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ن آر، أي الشريعة جاءت به، وقيل أصله دنار، بالتشديد، بدليل قولهم دنانير ودنينير، فأبدل من إحداهما ياء، ولا يخفى 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بت إحداهما ياء، كان أحسن، لئلا يلتبس بالمصادر التي تجئ على فعال، ككذاب،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بوا بآياتنا كذابا  إلا أن يكون بالهاء فيخرج على أصله مثل الصنارة والدنامة، لأنه أمن الآن من الالتباس، ولذلك جمعت على دنا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يراط وديب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نار وقيراط وديباج أصلها أعجمية، غير أن العرب تكلمت بها قديما فصارت 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تفسيره في ح ب ب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ين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س بكر بن وائل، وهو ابن الهجيس فرس بني تغلب، ابن زاد الركب فرس الأزد الذي دفعه إليهم سليمان عليه السلام، كذا في أنساب الخيل لمحمد بن السائب الكلبي، وهذا الكتاب عندي بخط قديم كتب في مصر سنة </w:t>
      </w:r>
      <w:r>
        <w:rPr>
          <w:rFonts w:cs="MS Sans Serif;Times New Roman" w:ascii="MS Sans Serif;Times New Roman" w:hAnsi="MS Sans Serif;Times New Roman"/>
        </w:rPr>
        <w:t>5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في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ة خيل الجاهلية والإسلام تنسب إلى الهجيس والديناري، وزاد الركب، وجلوى الكبرى، وجلوى الصغرى وذي الموتة والقسامة وسو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اض وذلك مائة وسبعة وخمسون فرسا سوابق مشهورة في الجاهلية والإسلام سوى خيل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نار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وهو جد عدي بن ثابت بن دينار، قاله ابن معين، وقيل اسمه قيس، كذا في معجم ابن فه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مير في قوله  اسمه  راجع إلى جد عدي، بدليل ما في تحرير المشتبه للحافظ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ده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بن دي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ه دينار هذا قيل صحابي هكذا أورده عبدان في الصحابة مجردا، وليس ب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ليه نسب أبو بكر محمد بن زكريا بن يحيى بن عبد الله بن ناصح بن عمرو بن دينار الديناري، ويقال فيه الحارثي أيضا، حدث عن هانئ بن النضر، ومحمد بن المهلب، وتوفي سنة </w:t>
      </w:r>
      <w:r>
        <w:rPr>
          <w:rFonts w:cs="MS Sans Serif;Times New Roman" w:ascii="MS Sans Serif;Times New Roman" w:hAnsi="MS Sans Serif;Times New Roman"/>
        </w:rPr>
        <w:t>3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نار بن عمرو الأسدي أبو عمرو البزار الك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نار الخزاعي الق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نار الكوفي والد عي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نار والد سفيان العص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نار أبو ح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ينور، بكسر الدال وفتح النون، كذا ضبطه ابن خلكان، وضبطه السمعاني وغيره بفتح الدال وضم النون وفتح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من أعمال الجبل، بين الموصل وأذربيجان، بينهما وبين همذان نيف وعشرون فرسخا، كثيرة الزروع والث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قرمي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رج منه علماء أجلة، ذكرهم أهل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ن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فيه نكت فوق البرش، قاله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دن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تد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تخالطه ش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ذون مدنر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هب على متنيه وعجزه سواد مستدير يخالطه ش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ذون مدنر اللون أشهب مفلس بسوا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ر وجهه تدن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ألأ كالدي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ته فتدنر وجهه، أي أش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نار مدن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روب، وكذا ذهب مدن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نر الرجل، بالضم، فهو مدن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دنانيره، كالمفلس لمن كثر فل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ب الديناري نسبة لابن دينار الحكيم، ذكره داوود وغيره، أو لأنه كالدينار في حم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ك بن دي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هد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محمد بن عبد الله بن دينار النيسابوري، ذكر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فتح محمد بن الحسن الديناري، من ولد دينار بن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أبو الحسن، حد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نار آ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ستراب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ب دي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بغد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نار بن النجار بن ثع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عباس أحمد بن بيان بن عمرو بن عوف الديناري، لأن أبا أمه أحدث الدينار المتعامل به بما وراء النهر للأمير السا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دي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 إحداهما بالجيزة، وقد رأيتها، والثانية بالغ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يل بن أم دينار في فزارة، وهو قاتل سالم بن دارة، لأنه هجاه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لغ فزارة أني لن أصالحها                      حتى ينيك زميل أم دينـار وأبو دي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بحيرة من 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ن د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در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صعيد الأعلى من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ند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عج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ن ق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قرة،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تبع مداق الأمور وأباطي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 الدنقرة، من عدو الدابة ومشيها إذا كان دميما أي حق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 وهو في عدو الدابة ومشيها إذا كانت دم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دنقري، ورجل دنقري، بالفتح، ودنقر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 دميم، أي حقير، ويحتمل زيادة النون، بدلي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قرارة، بالكسر، للقصير، فلي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ن س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يسر،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ضم المهملة وفتح النون والسين، كأنه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ياسر، أي رأس الدنيا، صرح به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مار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أبو حفص عمر بن خضر المتطبب مؤلف تاريخ دنيسر، كذا ذكره السخاوي في الإعلان والتوبيخ في ذم أهل التو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حفص عمر بن أبي بكر بن أوب الدنيسري، من شيوخ التقي السبكي، مات بمصؤ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و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 يجمع البناء والعرصة، 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ار يدور، لكثرة حركات الناس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وضع حل به قوم فهو د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نيا دار الفناء، والآخرة دار البقاء، ودار الق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زيارة قبور المؤمنين  سلام عليكم دار قوم مؤمنين  ، سمي موضع القبور دارا تشبيها بدار الأحياء، لاجتماع الموتى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شف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ستأذن على ربي في داره  ، أي في حظيرة قدس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دارة، وقد جاء في حديث أبي هريرة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لة من طولها وعـنـائهـا                      على أنها من دارة الكفر نجت وقال ابن الزبعري،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مية بن أبي الصلت يمدح عبد الله بن جدع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داع بمكة مشمعـل                      وآخر فوق دارته يناد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دارة أخص من الدار، وقد تذكر، أي بالتأويل، كما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نعم دار المتقين  فإنه على معنى المثوى والمضع، كما قال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لثواب وحست مرتفقا  فأنث على المعنى،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تقن العربية وعلم أن فاعل نعم في مثله الجنس لا يد هذا دليلا، كما لم يستدلوا به في نعم المرأة و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في القلة أدؤر، بإبدال الواو همزة تخفيفا، وأدور على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زة في أدؤر مبدلة من واو مضموم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 أن تهمز، كلاهما على وزن أفعل كفلس وأف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در، على القلب، أغفله الجوهري، ونقله ابن سيده عن الفارسي عن أبي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ثير ديار، مثل جبل وأجبل وجبال،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محكم في جموع الدار ديارة، وفي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ان، كقاع وقيعان وباب وبيبان،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ران، بالضم، أي كثمر وثمران،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را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ا سيبويه في باب جمع الجمع في سمة السلامة، وديارات، ذكر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وكأنه جمع الجمع، وقد استعمله الإمام الشافعي رضي الله عنه، وأنكروه عليه، وانتصر له الإمام البيهقي في الانتصار وأثبته سماعا وقياسا، و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أدوار وأدورة، كأبواب وأب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 من جموعه مما في المحكم و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ر، بالضم، ونظره الجوهري بأسد وأسد،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دير وديرة وأديار، ودارة ودارات ودوار، ولم يستدرك شيخنا إلا دور السابق، ولو وجد سبيلا إلى ما نقلناه عن الأزهري لأقام القيامة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د، حكى،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دار نعمت البلد، فأنث البلد على معنى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تاب العزيز  والذين تبوؤوا الدار والإيمان  المراد بالدار مدينة النبي صلى الله عليه وسلم، لأنها محل أهل الإ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 الأذلة في دار وكان بـهـا                      هرت الشقاشق ظلامون للجز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بنا دار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ت دار إلا بني فيها مسجد  ، أي ما بقيت 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آخر  ألا أنبئكم بخير دور الأنص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ور بني النجار ثم دور بني عبد الأشهل وفي كل دور الأنصار خ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ر هي المنازل المسكونة والمحال، وأراد به ها هنا القبائل اجتمعت كل قبيلة في محلة فسميت المحلة دارا، وسمي ساكنوها بها مجازا على حذف المضاف، أي أهل الدور، كالدارة، وهي أي الدا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أرض واسعة بين 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عد من بطون الأرض المن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وبة الواسعة تحفها 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هنا في بعض الأصول حاشية بخط سيدنا الشيخ الإمام المفيد بهاء الدين محمد ابن محيي الدين إبراهيم بن النحاس النحوي فسح الله في أ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رة هي البهرة إلا أن البهرة لا تكون إلا سهلة، والدارة تكون غليظة وسه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أبي فق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جوبة تنفتح في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اط بالشيء، كالد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هاب 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ما يحيط بالشيء ويدور حوله، والتاء للنقل من الوصفية إلى الاسمية، لأن الدائرة في الأصل اسم فاعل، أو للتأنيث،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هل النار يحترقون إلا دارات وجوههم  هي جمع دارة، وهو ما يحيط بالوجه من جوا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ا لا تأكلها النار لأنها محل الس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رة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استدار منه، كالدي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كس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الجمع 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رات في الرمل،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كالديرة، بفتح الدال وتشديد التحتية ال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دير، ككيس، والتد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سيبويه ل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نا بتدورة يضيء وجوهـنـا                      دسم السليط يضيء فوق ذبال ويرو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نا بديرة يضيء وجوهنا ج أي جمع الدارة بالمعاني السابقة، دارات ودور، بالضم في الأخير، كساحة وس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خ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لة القمر التي ح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وضع يدار به شيء يحجزه فاسمه دار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وجهه مثل دارة 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خرج عن دائرة الإسلام حتى يخرج القمر عن د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نا دارة من دارات العرب ؛ وهي أرض سهلة تحيط بها جبال،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ات العرب كلها سهول بيض تنبت النصي والصليان وما طاب ريحه من النبات، وهي تنيف، أي تزيد على مائة وعشر، على اختلاف في بعضها، لم تجتمع لغيري، مع بحثهم وتنقيرهم عنها، ولله الحمد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أصمعي وعدة من العلماء عشرين دارة، وأوصلها العلم السخاوي في سفر السعادة إلى نيف وأربعين دارة، واستدل على أكثرها بالشواهد لأهلها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مبرد في أماليه دارات كثيرة، وكذا ياقوت في المعجم والمش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 الصغاني في تكملته إحدى وسبعين د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ذكر ما أضيف إليه الدارات مرتبة على الحروف الهجائية لسهولة المراجعة فيها، ففي حرف الألف ثمانية وه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الآرام، للضباب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آ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أبرق، ببلاد بني شيبان عند بلد يقال له البطن، وفي بعض النسخ أبلق، باللام،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اف إلى أبرق عدة مواضع وسيأتي بيانها في ب ر ق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أحد، هكذا هو مضبوط بالحاء، والصواب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أرحام، هكذا هو في سائر النسخ بالحاء المهملة، والصواب الأرجام بالجيم وهو 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أسواط، بظهر الأبرق بالمض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إكليل، ولم يذكره المصنف في ك ل 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أكوار، في ملتقى دار ربيعة ودار نه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أهوى، وستأتي في الم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رف الباء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باسل، ولم يذكره المصنف في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بحثر، كقنفذ، هكذا بالثاء المثلثة في سائر النسخ، ولم يذكره المصنف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بالمثناة الفوقية كما يدل عليه سياق ياقوت في المعج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روضة في وسط أجأ أحد جبلي طيء قرب جو، كأنها مسماة بالقبيلة وهو بحتر بن عتود، فهذا صريح بأنه في المثناة الفوقية، وقد استدركناه في محله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بدوتين، لبني ربيعة بن عقيل، وهما هضبتان بينهما ماء، كذا في المعجم، وسيأتي في المعتل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اوية بن عقيل وهو المنتفق، ومعهم فيها عامر بن ع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رف التاء الفوقية اثن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التلى، بضم فتشديد اللام الموحة، هكذا في النسخ، وضبطه أبو عبيد البكري بكسر الفوقية وتشديد اللام بالإم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كن أن يكون تصحيفا عن التلي، تصغير تلو ماء في ديار بني كلاب، فلينظر، وسيأتي في كلام المصنف التليان، بالتثنية، وأنه تصحيف البليان، بالموحدة الضمومة وهو الذي يثني في الش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تيل، بكسر المثناة الفوقية وسكون الياء، جبل أحمر عظيم في ديار عامر بن صعصعة من وراء ت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رف الثاء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الث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ربيعة بن قريط بظهر نم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رف الجيم إحدى عشرة دارة الج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ه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جثوم، كصبور، وفي التكملة بضم الجيم، لبني الأض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جدي، بضم فتشديد والألف مقصورة، هكذا هو مضبوط ولم يذكره المصنف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مصغر، جدي، وهو جبل نجدي في ديار طيئ</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جلجل، كقنفذ، بنجد، في دار الضباب، مما يواجه ديار فزارة، قد جاء ذكره في لامية امرئ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جل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بلا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جمد،ك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نجد، مثل به سيبويه، وفسره السيرافي، وقد تقدم، وضبطه الصغاني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جودات، بالفتح ولم يذكره المصنف في محله، والأشبه أن يكون ببلاد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جولاء، ولم يذكره المصنف في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جولة، ولم يذكره المصنف في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جهد، بضم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جيفون، بفتح الجيم وسكون التحتية، وضم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رف الحاء اثن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حلحل، كقنفذ، وليس بتصحيف جلجل، كما زعمه بعضهم، ومنهم من ضبطه كجعفر وقال هو جبل من جبال 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حوق،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رف الخاء س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الخرج، بفتح فسكون، باليمامة، فإن كان بالضم فهو في ديار تيم لبني كعب بن العنبر بأسافل الص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خلاءة، كسحابة، وهو مستدرك على المصنف في حرف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خنا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خنزر، كجعفر، ويكسر هذه عن كراع، قال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خيال من أميمة مـوهـنـا                      طروقا وأصحابي بدارة خنز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خنزرين تثنية خنزرة، وفي بعض النسخ الخز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خنزيرين تثنية خن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الخنزي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ثانية راوية في الأولى، وقد تقدم ذلك في خ ز ر وفي خ ن 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خ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يفرغ ماؤه في ذي العشيرة من ديار أسد لبني أبي بكر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رف الدال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د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فزارة، وهو مستدرك على المصنف في د ث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دمخ، بفتح فسكون، وهو جبل في ديار كلاب،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دمون،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سيأ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د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بادي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م إنما بالغوا بها كما تقول رملة الر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رف الذال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الذئب، بنجد في ديار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ذؤيب، بالتصغير، لبني الأضبط، وهما دارتان، وقد تقدم ذك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ذات عرش، بضم العين المهملة وسكون الراء وآخره شين معجمة، وضبطه البكري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يمانية، على الساحل، ولم يذكره المصنف، وما إخال البكري عنى هذه الد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رف الراء ت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را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دون الجحفة على طريق الحاج من دون ع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رجلين، تثنية رجل بالفتح، لبني بكر بن وائل من أسافل الحزن وأعالي ف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ردم، بفتح فسكون، وضبطه بعضهم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يأتي ذكره في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ردهة ؛ وهي حفيرة في القف وهو اسم موضع بعينه، وسيأتي في الهاء ولم يذكر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رفرف، بمهملتين مفتوحتين وتضمان، ونقله ياقوت عن ابن الأعرابي، لبني نمير، أو بمعجمتين مضمومتين، والأول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رمح، بضم الراء وسكون الميم، وضبطه بعضهم بكسر الراء أبرق في ديار بني كلاب، لبني عمرو بن ربيعة، وعنده البتيلة، ماء،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بدل الرمح،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رمرم، كسم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يأتي ذكره في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رهبى، بفتح فسكون وألف مق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قد تق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رهى، بالضم، كهدى وسيأ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رف السين اثن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سعر، بالفتح يكسر، جاء ذكره في شعر خفاف بن ن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سلم،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رف الشين اثن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شبيث،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نجد لبني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شجا، بالجيم، كق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نجد في ديار بني كلاب وليس بتصحيف وشح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رف الصاد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ص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 ديار 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الصف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تقدم ذكره في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صلصل،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عجلان قرب اليمامة، وماء آخر في هضبة حمراء لبني عمرو بن كلاب في ديارهم ب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ص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له يوم معروف، وسيأ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رف العين س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عبس،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نجد في ديار 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عس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بني دبير في بلاد بني جعفر بن كلاب، وبأصله ماء النا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علياء، وهو مستدرك على المصنف في الم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عوارض،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أسود في أعلى ديار طيئ، وناحية دار ف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عوارم،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أبي بكر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العوج،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عويج،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آخر، مر ذكرهما في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رف الغين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الغبير،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كلاب، ثم لبني الأضبط بنجد، وماء لمحارب بن خ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الغزيل، مصغرا، لبلحارث بن ربيع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غمير،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ديار بني كلاب عند التل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رف الفاء ثلاث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فتك بفتح فسكون، وضبطه البكر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ن أجأ وسل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فروع، جمع 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ستدرك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فروع، كجر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آخر، هي وهي غير دارة الف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رف القاف ت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القداح،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قداح، مثل كتان، من ديار بن تميم، وهما دا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قرح، بضم فسكون بوادي القرى، وفي بعض النسخ، قرط، بدل، ق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قطقط، بكسرتين وبضمتين، هكذا ضبطه بالوجهين في حرف الطاء، وسيأتي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قلتين، بفتح القاف وسكون اللام وكسر المثناة الفوقية، وضبطه ياقوت بفتح المثناة على الصواب، وهو ناحية باليمامة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لقلتين، ومنهم من ضبطه بضم القاف وهو غلط، وقد سبق الكلا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قنعبة، بكسر القاف وتشديد المفتوحة وسكون العين المهملة وفتح الباء الموحدة، وهو مستدرك على المصنف في حرف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قموص،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رب المدينة المشرفة، على ساكنها أفضل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ق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فيد والنب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رف الكاف خ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كامس، موضع سيأتي ذكره في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كبد، بكسر فسكون، وضبطه البكري بكسر الموحدة أيضا، وهي هضبة حمراء بالمضجع من ديار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كبسات، بفتح فسكون، هكذا هو مضبوط، والذي ذكره ياقوت و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يستان شبيكتان لبني عبس لهما واديا النفاخين حيث انقطعت حلة النباتج والتقت هي ورملة الشقيق، والمصنف لم يذكر في السين لا الكبسات ولا الكبستان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كو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ين اليمامة ومكة لبني عامر ثم لبني س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كور، بالضم، وهي غير الأولى، في أرض اليمن، بها وقعة، ويقال لها أيضا ثنية ال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ام واحد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لاقط، لم يذكره في الطاء، وسيأتي الكلا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رف الميم ستة 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دارة مأسل، كمقعد مهموزا، سيأتي للمصنف في أ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متال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 بلاد طيئ ملاصق لأجأ، وقيل لبني صخر بن جرم، وفي أرض كلاب بين الرمة وضرية، وأيضا شعب فيه نخل لبتنني مرة بن عو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ديار 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حرف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مثامن لبني ظالم بن ن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محصن كمنبر، يأ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مراض،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ل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مردم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ي مالك بن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مرورات، بفتح فسكون، كأنه جمع مرور، كجعفر، وسيأ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جع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معيط، كزبير، وق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يأ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مكامن، وسيأتي للمصنف في النون أنه دارة المكامين، وأنه لغة في الذي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مكمن، كمقع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مين، في بلاد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رة مكمن ساقت إليهـا                      رياح الصيف آراما وعينا ودارة مل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أسد بن خزيم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ملكة، أنثى الملك، ولم يذكرها ياقوت في المعجم، وسيأتي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منور،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زيد بن أبي حارث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عمرك لا أصالح طـيئا                      حتى يغور مكان دمخ منور ودارة مواضيع، كأنه جمع موضوع، يأتي ذكره، وهكذا أورده ياقوت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موض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عيث الجه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بموضوع حمينا ديارنا                      بأسيافنا والسبى أن يتقس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رف النون اثن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النشاش، ككتان، هكذا هو في سائر النسخ، وضبطه ياقوت في المعجم النشناش، بزيادة نون ثانية بعد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ى نمير بن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نصاب، وهو مستدرك على المصنف في حرف الباء، ولم يذكره ياقو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رف الواو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واحد، جبل لكلب،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نازل بني قشير، لبني أس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وسط، بفتح فسكون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ضخم على أربعة أميال وراء ضرية لبني جعفر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وشحى، بالفتح، ويضم، وضبطه ياقوت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نجد في ديار بني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رف الهاء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هضب، بفتح فسكون، قرب ضرية من ديار كلاب، وقد تقدم، وقيل للض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رف الياء اثن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اليعضيد، وهو مستدرك على المصنف في الدال، ولم يذكره ياقو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يمغون بالغين أو يمعون، بالعين المهملة، وهو الذي صرح به ياقوت و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نازل همدان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يمعون أو يمعوز، الأولى بالنون والثانية بالزاي، والعين مهملة فيهم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آخر الدارات، وقد استوفينا بيانها على حسب ضيق الوقت وقلة المساعد، والله المستعان وعليه التكل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 الشيء يدور دورا، بفتح فسكون، ودورانا، محركة، ودوورا، كقعود، واستدار، وأدرته أنا ودورته، وأداره غيره ودور به، ودرت به، وأد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إن الزمان قد استدار كهيئته يوم خلق الله السموات والأرض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يدور واستدار يستدير، إذا طاف حول الشيء، وإذا عاد إلى الموضع الذي ابتدأ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حديث أن العرب كانوا يؤخرون المحرم إلى صفر، وهو النسئ، ليقاتلوا فيه، ويفعلون ذلك سنة بعد سنة، فينتقل المحرم من شهر إلى شهر، حتى يجعلوه في جميع شهور السنة، فلما كان تلك السنة كان قد عاد إلى زمنه المخصوص به قبل النقل ودارت السنة كهيئتها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وره مداورة ودارا، الأخ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معه،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تيح له يوما بمـرقـبة                      ذو مرة بدوار الصيد وجاس والدهر دوار به ودواري، أي دائر به، على إضافة الشيء إلى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اللغويين، 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لفظ النسب وليس بنسب، ونظيره بختي وكرسي، ومن المضاعف أعجمي في 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 بالإنسان أحو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ر بالإنـسـان داري                      أفنى القرون وهو قعسري وقال الزمخ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يدور بأحواله المخت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ار، بالضم 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دوران يأخذ في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ر به، ودير عليه، وأدي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الد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وار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ارة الرأس، كرمانة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ه مستد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ارة من البطن، بالضم والفتح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وى من أمعاء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ار، ككتان،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ة،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صنم، ويخفف، وهو الأ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نم كانت العرب تنصبه يجعلون موضعا حوله يدورون به، واسم ذلك الصنم والموضع الد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ن لنا سرب كأن نعـاجـه                      عذارى دوار في ملاء مذ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سرب البقر، ونعاجه إناثه شبهها في مشيها وطول أذنابها بجوار يدرن حول صنم وعليهن الملاء المذيل، أي الطويل المه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كانوا يدورون حوله أسابيع كما يطاف بالك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خفاجي عن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كانوا يدورون حولها تشبيها بالطائفين بالكعبة، ولذا كره الزمخشرى وغيره أن يقال دار بالبيت، ب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ارة، كج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ار، وهو بالفارسية بركار، وهي من أدوات النقاش والنجار، لها شعبتان ينضمان وينفرجان لتقدير الدا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دار رمل يدور حوله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مغزل أدمـاء نـام غـزالـهـا                      بدوار نهـي ذي عـرار وحـل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حسن مـن لـيلـى ولا أم شـادن                      غضيضة طرف رعتها وسط ربرب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كل ما لم يتحرك ولم 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وارة وفوارة، أي بفتحهما، فإذا تحرك أو د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دوارة وفوارة، أي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ة أو شبهها أو الشيء المست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مستدير على قر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  ما اقشعرت له دائرتي  يضرب مثلا لمن يتهددك بالأمر لا يضرك، أو الد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ذؤابة،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يمة وال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م دائرة السوء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شى أن تصيبنا دائرة  قال أبو عبيدة أي دولة، والدوائر تدور والدوائل تد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ئرة التي تحت الأنف يقال لها الديرة، والدائرة كالدوارة،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سوب إلى دارين فرضة بالبحرين بها سوق كان يحمل المسك من أرض الهند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لقي فيها فلجان من مسك دا                      رين وفلج من فلفل ضـرم وسأل كسرى عن دارين متى كان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جد أحدا يخبره عنها إلا أنهم قالوا هي عتيقة بالفارسية فسميت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ثل الجليس الصالح مثل الداري إن لم يحذك من عطره علقك من ريح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تاجر الداري جاء بفأرةمن المسك راحت في مفارقها تجري والد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النعم، سمي بذلك لأنه مقيم في داره، فنسب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ح الذي يلي الشراع، أي الق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زم لداره لا يبرح ولا يطلب معاشا، كالدارية والداري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خلف في مبركه لا يخرج إلى المرعى، وكذلك شاة د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اورة كالمعالجة في الأمور، وهو طلب وجوه مأتا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حيم بن وث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 خمسين مجتمع أشدي                      ونجذني مداورة الشؤون ودوار،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هو جبل نجدي أو رمل ب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ن ربربا حورا مدامعها                      كأنهن نـعـاج حـول دوار ودو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ن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حدر بن معاوية العكل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منازلنا التي كنا بها                      شتى فألف بيننـا دوار وسالم بن د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فرسان الشعراء، وفي المث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 السيف ما قال ابن دارة أجمعا وسببه أن ابن دارة هجا فزارة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فزارة أني لا أصالحها                      حتى ينيك زميل أم دينـار فبلغ ذلك زميلا فلقي ابن دارة في طريق المدينة فقتله و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زميل قـاتـل ابـن داره                      وراحض المخزاة عن فزاره و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به سمي عبد الدار بن قصي بن كلاب، أبو بطن، والنسب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إضافة التي أخذ فيها من لفظ الأول والثاني، كما أدخلت في السبطر حروف الس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صاغوا من عبد الدار اسما على صيغة جعفر، ثم وقعت الإضافة إليه، وهو أكبر ولد أبيه وأحبهم إليه، وكان جعل له الحجابة واللواء والسقاء والندوة والرف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عثمان بن طلحة بن أبي طلحة عبد الله بن عبد العزى بن عثمان بن عبد الدار صاحب مفتاح الك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ر بن هانئ بن حبيب بن نمارة بن لخم، أبو بطن من لخم كما ت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هم أبو رق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ني بابنة له لم يولد له غيرها كما حققه ابن حجر المكي في  شرح الأربع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م بن أوس بن خارجة بن سويد بن جذيمة بن الدراع بن عدي بن الدار، أسلم سنة تسع، وسكن المدينة، ثم انتقل إلى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تميم الداري المذكور في قصة الجام فذاك نصراني من أهل دارين، كذا وجدت في هامش التجريد ل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هند برير، كزبير، كذا هو بخط أبي العلاء القرطبي، وقيل بر ابن رزين، وقيل ابن عبد الله، وغلط فيه البخاري وغيره فقال هو أخو تميم الداري، الداريان الصحا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أخ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هند بن 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شام، وهو غير دارين 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دوران كح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قديد والجحفة، وهو واد يفرغ فيه سيل شمن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سان بن ثا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ض ذو دوران تحسب سرحه                      من الجدب أعناق النساء الحواسر ودارا، هكذا بالألف المق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بين نصيبين وماردين بديار ربيعة، بينها وبين نصيبين خمسة فراسخ، بنا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كذا في النسخ والصواب بن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ا بن دارا الملك، وهو آخر ملوك الفرس الجامعين للممالك، وهو الذي قتله الإسكندر الر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بطبرستان، من بناء دارا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ديار بني عامر بن صعصعة بن كل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البحرين لعبد القيس، ويمد،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ما ميعاد عينك والبكا                      بداراء إلا أن تهب جنـو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شر في داراء من لا أوده                      وبالرمل مهجور إلي حب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 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 بالغربية منها البحرية والقبلية، والنسبة إليهما للجزء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 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تان ببغداد شرقية وغربية، خرب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 الق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ها، أي ببغداد، منها الإمام الحافظ نسيج وحده وقريع دهره في صناعة الحديث ومعرفة رجاله أبو الحسن علي بن عمر بن أحمد بن مه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ابن ا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أيت مثل الدار قط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لم ير مثل نفسه فكيف أرى أنا مث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أبي القاسم البغوي وأبي بكر بن أبي داوود، وعنه أبو بكر البرقاني وأبو نعيم الأصبهاني، وله كتاب السنن، مشهور رويناه عن شيو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وفي ببغداد سنة </w:t>
      </w:r>
      <w:r>
        <w:rPr>
          <w:rFonts w:cs="MS Sans Serif;Times New Roman" w:ascii="MS Sans Serif;Times New Roman" w:hAnsi="MS Sans Serif;Times New Roman"/>
        </w:rPr>
        <w:t>3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ى عليه أبو حامد الإسفرايني، ودفن بجنب معروف الكر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 القط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حلب 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الإمام المحدث عمر بن علي بن محمد المعروف بابن قشام، كغراب، ذو التصانيف الكثيرة المبسوطة في الفنون الع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أبي بكر بن ياسر الجياني، وعنه ابن شحا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نى،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شق اليمامة، سمي بالجملة، وعلى هذا فالصواب أن يكتب هكذا درنا، على صيغة المتكلم، من دار، لا بالألف المقصورة وموضع ذكرها في النون إذا كان فعلى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داري وديار ودوري، بالضم، وديور، كتنور، على إبدال الواو من الياء أي ما بها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يار فيعال من دار يدور، وأصله ديوار، فالواو إذا وقعت بعد ياء ساكنة قبلها فتحة قلبت ياء وأدغمت، مثل أيام وقيام، لا يستعمل إلا في النفي، ك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بن سيده في العو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غلط يعقوب في اختصاص ثاغ وراغ بالنفي، فإنهما قد يستعملان في غير النف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ديار لأن ذا الرمة قد استعمله في الواج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كل ديار تعرفن شخصه                      من القفر حتى تقشعر ذوائ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عين فإنه، يستعمل في الإيجاب أيضا،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ديار والديور، لو كسر، دواوير، صحت الواو لبعدها من ال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ره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وله أن يت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ار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وله أن يفعله، وعلى الأول قول عبد الله بن عمر رضي الله عن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يرونني عن سالم وأديرهـم                      وجلدة بين العين والأنف سالم ودا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وصه، وفي حديث الإسراء  قال له موسى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د داورت بني إسرائيل على أدنى من هذا فضعف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روى  راود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معرفة لا ين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داهية، عن كراع،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ألن عن دارة أن تدورا والمد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يدار ويخرز على هيئة الدلو ويستق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ستقى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قي في النزح المضفو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دارات الغروب الجـوف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مكن أن يستقي من الماء القليل إلا بدلاء واسعة الأجواف قصيرة الجوانب لتغمس في الماء وإن كان قليلا فتمتلئ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المداراة في الأمور، فمن قال هذا فإنه يكسر التاء في موضع النصب، أي بمداراة الدلاء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قى  على ما لا يسم فا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زار موشى، كأن فيها دارات وشي، والجمع المدارا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مدارات علي خضر ودوره تدو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مدورا، كأد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درى، كضوط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القصيرة الدم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ي قامت دودرى جيدري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حل ذكره، كأنه جعله من الدور، وسبق له في در الدودرى، بتشديد الراء الثانية المفتوحة، وفسره بالآ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يرة،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ريف، يعني به ريف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غداد، سكنه حسون، هكذا في النسخ، والصواب حسنون بن الهيثم أبو علي المقرئ البغدادي الدويري، روى عن محمد بن كثير الفهري، وعنه أبو بكر يحيى بن ك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ضع ببغداد، منه أبو محمد حماد بن محمد بن عبد الله الفزاري الأزرق، كوفي سكن بغداد، عن محمد بن طلحة بن مصرف، ومقاتل بن سليمان، وعنه عباس الدوري، وصالح جزرة، وتوفي سنة </w:t>
      </w:r>
      <w:r>
        <w:rPr>
          <w:rFonts w:cs="MS Sans Serif;Times New Roman" w:ascii="MS Sans Serif;Times New Roman" w:hAnsi="MS Sans Serif;Times New Roman"/>
        </w:rPr>
        <w:t>2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يرة، كصح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يسابور، على فرسخ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أبو غالية محمد بن عبد الله بن يوسف بن خرشيد، سمع قتيبة بن سعيد وابن راهويه، وعنه أبو حامد الشرق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ا أيضا دبيرو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محمد بن عبد الله هذا الدبي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لمصنف في محلين من غير تنبيه عليه، فيظن الظان أنهما قريتان وأنهما رجلان، فتفطن ل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ين سر من رأى وتكريت، عليا وسف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أي من إحداهما أبو الطيب محمد بن الفرخان بن روزبة، يروى عن أبي خليفة الجمحي مناكير لا يتابع عليها، مات قبل الثلاث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بقاء نوح بن علي بن رسن بن الحسن الدوري نزيل بغداد من شيوخ الدمياطي، كذا أورده في مع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ن دجيل، نهر بالعراق، تعرف بدور بني أو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لة ببغداد قرب مشهد الإمام الأعظم أبي حنيفة النعمان بن ثابت، رضي الله عنه وأرضاه عنا، منها أبو عبد الله محمد بن مخلد بن حفص العطار البغدادي عن يعقوب الدورقي، والزبير بن بكار، وعنه الدار قطني، وأبو بكر الآجري وابن الجعابي ثقة، توفي سنة </w:t>
      </w:r>
      <w:r>
        <w:rPr>
          <w:rFonts w:cs="MS Sans Serif;Times New Roman" w:ascii="MS Sans Serif;Times New Roman" w:hAnsi="MS Sans Serif;Times New Roman"/>
        </w:rPr>
        <w:t>3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أبو عمر حفص بن عمر بن عبد العزيز بن صهبان الأزدي المقرئ 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بي حاتم ع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دوق، سكن سامرا، عن إسماعيل بن جعفر وأبي إسماعيل المؤدب والكسائي، وعنه أبو زرعة والفضل بن شاذان، توفي سنة </w:t>
      </w:r>
      <w:r>
        <w:rPr>
          <w:rFonts w:cs="MS Sans Serif;Times New Roman" w:ascii="MS Sans Serif;Times New Roman" w:hAnsi="MS Sans Serif;Times New Roman"/>
        </w:rPr>
        <w:t>24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نيس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أبو عبد الله الدوري، يروي حكايات لأحمد بن سلمة النيساب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هواز، وهو الذي عند دجيل و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ناحية به، لأن دجيلا هو نهر الأهواز بعينه، وال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ادية، وإليه تنسب الدارة، وقد تقدم بي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قدس والخليل ، منها بنو الدوري، قوم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ر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خلف جسر الكوفة، هناك قصر لإسماعيل القسري أخي خالد، ودوران، بفتح الدال والواو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صلح قرب واسط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يا، بفتح الراء والياء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ش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يها داراني،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الإمام أبو سليمان الداراني عبد الرحمن بن أحمد بن عطية الزاهد، عن الربيع بن صبيح وأهل العراق، وعنه أحمد بن أبي الحواري صاحبه، ذكره ابن الأث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إنما اعتلت الواو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م جعلوا الزيادة في آخره بمنزلة ما في آخره الهاء، وجعلوه معتلا كاعتلاله، ولا زيادة فيه وإلا فقد كان حكمه أن يصح كما صح الج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بين جبال، وربما قعدوا فيها وشربوا، وتقدم شاهده من كلام ابن م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ورة من الإبل، بضم الميم وفتح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دور فيها الراعي ويحلبها، هكذا أخرجت على الأصل ولم تقلب واوها ألفا مع وجود شروط القلب، ولها نظائر ت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ر مستدير، أي م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ر العمام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د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لس، عن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ئرة في العروض هي التي حصر بها الخليل الشطور، لأنها على شكل الدائرة التي هي الحلقة، وهي خمس دو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ئرة الح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اط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ئر الخيل ثماني عشرة دائرة، يكره منها دائرة اللط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هي وصروف الزمان والموت وال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تركز وسط الكدس تدور بها 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ر مفعل، يكون موضعا، ويكون مصدرا، كالدوران ويجعل اسما، نحو مدار الفلك في مد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ير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 د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ار بما في ق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ط،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دور على أربع نسوة ويطوف عليهن، أي يسوسهن ويرعاهن،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ر صيني معروف عند الأطباء، وكذا الدارفل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دثة، قاله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وله تعالى </w:t>
      </w:r>
      <w:r>
        <w:rPr>
          <w:rFonts w:ascii="MS Sans Serif;Times New Roman" w:hAnsi="MS Sans Serif;Times New Roman" w:cs="MS Sans Serif;Times New Roman"/>
          <w:color w:val="0000FF"/>
          <w:rtl w:val="true"/>
        </w:rPr>
        <w:t xml:space="preserve"> سأريكم دار الفاسقين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ير، قال مج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صيرهم في الآخ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رة في المكروه، كالدائ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د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اولة والتعاطي من غير تأجيل، وبه فسر قوله تعالى  تجارة حاضرة تديرونها بينكم  ودار الجا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الدنجا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يد بن د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ى عثمان بن ع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عنه حديث الوضوء، ذكره البخاري في التاري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ر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ر 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أعمال الدج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أعمال إربل، فيها ماء يتلون في أول النهار وآخره أبيض، وفي وسطه أ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ر صدى قرية بدج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طرف بغداد قرب دير الروم محلة يقال لها الدور، وهي الآن خ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قرب سميس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ي نوع من العصافير دوريا، وهي هذه التي تعشش في البي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ار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زل، جمعه دواو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ر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ه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 قد يعد في الأسماء الحسنى، لما ورد في الحديث الصحيح الذي رواه أبو هريرة ي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ؤذيني ابن آدم، يسب الدهر، وإنما أنا الدهر، أقلب الليل والنه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يحين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تسبوا الدهر فإن الله هو الدهر  وفي رواية أخرى  فإن الدهر هو الله تعا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ه في الأسماء الحسنى من الغرابة بمكان مكين، وقد رده الحافظ بن حجر، وتعقبه في مواضع من فتح الباري، وبسطه في التفسير وفي الأدب وفي التوحيد، وأجاد الكلام في شراح مسلم أيضا عياض والنووي والقرطبي وغيرهم، وجمع كلامهم الآبي في الإ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ل بأنه من أسماء الله مردود غلط لا يصح، بل هو مدة زمان الدنيا، انته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 في معنى لا تسبوا الدهر، أي ما أصابك من الدهر فالله فاعله ليس الدهر، فإذا شتمت به الدهر فكأنك أردت به الله ؛ لأنهم كانوا يضيفون النوازل إلى الدهر، فقي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بوا فاعل ذلك بكم، فإن ذلك هو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عن أبي عبيد في قوله  فإن الله هو الدهر  مما لا ينبغي لأحد من أهل الإسلام أن يجهل وجهه، وذلك أن المعطلة يحتجون به على المسلم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بعض من يتهم بالزندقة والدهرية يحتج بهذا الحديث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لا تراه يقول  فإن الله هو الده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كان أحد يسب الله في آباد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 الأعشى في الجاهل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ثر الله بالوفـاء وبـال                      حمد وولى الملامة الرج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ويله عندي أن العرب كان شأنها أن تذم الدهر وتسبه عند الحوادث والنوازل تنزل بهم، من موت أو هرم، فيقولون أصابتهم قوارع الدهر وحوادثه، وأبادهم الدهر، فيجعلون الدهر الذي يفعل ذلك فيذمونه، وقد ذكروا ذلك في أشعارهم، وأخبر الله تعالى عنهم بذلك في كتابه العزيز، فنهاهم النبي صلى الله عليه وسلم عن ذلك وقال  لا تسبوا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تأويل لا تسبوا الذي يفعل بكم هذه الأشياء، فإنكم إذا سببتم فاعلها فإنما يقع السب على الله، لأنه الفاعل لها لا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وج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سر الشافعي هذا الحديث بنحو ما فسره أبو عبيد، فظننت أن أبا عبيد حكى كلا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حقق هذا الموضع ويفصل بين الروايتين ه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لدهر هو الله  ، حق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جالب الحوادث هو الله لا غير، فوضع الدهر موضع جالب الحوادث،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با حنيفة أبو يوسف، تريد أن النهاية في الفقه هو أبو يوسف ل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ضع أبا حنيفة موضع ذلك لشهرته بالتناهي في فقهه، كما شهر عندهم الدهر بجلب الحوا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رواية الثانية  إن الله هو الدهر  ، فإن الله هو الجالب للحوادث لا غير، ردا لاعتقادهم أن جالبها الدهر، كما 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با يوسف أبو حنيفة، كان المعنى أنه النهاية في الف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 الثاني في الحديث غير الأول، وإنما هو مصدر بمعنى الفاعل، ومعناه إن الله هو الدهر، أي المصرف المدبر المفيض لما يحدث، انته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ذكره من التفصيل وتأويل الروايتين فهو بعينه نص كلام الأزهري في التهذيب، ما عدا التمثيل بأبي يوسف و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قول الأخير الذي عزاه لبعضهم فقد صرحوا به، واستدلوا بالآية  يدبر الأمر يفصل الآيات  ، ونسبوه ل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د المدبر في الأسماء الحسنى الحاكم والفريابي من رواية عبد العزيز بن الحصين، كما نقله شيخنا عن الفتح، ولكن يخالفه ما في المفردات له بعد ذكر معنى الدهر تأويل الحديث بنحو من كلام الشافعي وأبي عبيد، فلي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مصنف رحمه الله قلد في ذلك الشيخ محيي الدين ابن عربي قدس سره، فإنه قال في الباب الثالث والسبعين من الفتوح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 من الأسماء الحسنى، كما ورد في الصحيح، ولا يتوهم من هذا القول الزمان المعروف الذي نعده من حركات الأفلاك ونتخيل من ذلك درجات الفلك التي تقطعها الكواكب، ذلك هو الزمان، وكلامنا إنما هو في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 ومقاماته التي ظهر عنها الزمان،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الشيخ إبراهيم الكوراني شيخ مشايخنا، ومال إلى تصح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حققون من أهل الكشف عدوه من أسماء الله بهذا المعنى، ولا إشك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ليط عياض القائل بأنه من أسماء الله مبني على ما فسره به من كونه مدة زمان الدنيا، ولا شك أنه بهذا المعنى يغلط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بالمعنى اللائق كما فسره الشيخ الأكبر، أو المدبر المصرف، كما فسره الراغب، فلا إشكال فيه، فالتغليط ليس على إطلا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أشياخ يتوقفون في هذا الكلام بعض التوقف لما عرضته عليهم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شارات الكشفية لا يطلق القول بها في تفسير الأحاديث الصحيحة المشهورة، ولا يخالف لأجلها أقوال أئمة الحديث المشاهير،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ان قل أو كثر، وهما واحدا، قاله شم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دهرا يلف حبلى بجمل                      لزمان يهم بالإحـسـان وقد عارضه خالد بن يزيد وخطأه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ان والدهر واح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الزمان شهرين إلى ستة أشهر، والدهر لا ينقطع، فهما يفترقان، ومثل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 هو الزمان الطويل، قاله الزمخ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طلاقه على القليل مجاز واتساع،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لق على الأمد، هكذا بالميم في في النسخ، وفي الأصول الصحيحة الأبد بالموحدة، ومثله في البصائر والمصباح والمحكم، وزاد في المحكم الممدود، 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 عند العرب يقع على بعض الدهر الأطول، ويقع على مدة الدنيا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 ل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 في الأصل اسم لمدة العالم من ابتداء وجوده إلى إنقضائه، وعلى 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تى على الإنسان حين من الدهر  يعبر به عن كل مدة كبيرة، بخلاف الزمان، فإنه يقع على المدة القليلة والكث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عن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ن يقع على مدة الدنيا ويو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لا نعلم للحين غاية، وكذلك زمان ودهر وأح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هذا في كتاب الأيمان، حكاه المزني في مختصر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تح الهاء،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كي ذلك، فإما أن يكونا لغتين، كما ذهب إليه البصريون في هذا النحو، فيقتصر على ما سمع منه، وإما أن يكون ذلك لمكان حرف الحلق، فيطرد في كل شيء، كما ذهب إليه الكوف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ا طال معدا فاشمخ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م لا يسطيعه الناس الده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 الدهر أدهر ودهور، وكذلك جمع الدهر، لأنا لم نسمع أدهارا ولا سمعنا فيه جمعا إلا ما قدمناه من جمع 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زلة، وهذا على اعتقادهم على أنه هو الطارق بها، كما صرح به الزمخشرى، ونقله عنه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لك اشتقوا من اسمه دهر فلانا خطب، كما 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ة والإرادة والغاي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هري بكذا، وما دهري كذا، أي ما همي وغايتي وإراد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سليم  ما ذاك دهرك  وقال متمم بن نو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وما دهري بتأبين هالك                      ولا جزعا مما أصاب فأوجع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دة الباقية مدة الحي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هري بكذا وما ذاك بد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زمخشرى في الأساس و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ة والدولة، ذكره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دهر في الزمن الماضي، بلا واحد، كالعباديد،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ل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في دهر الده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دهر ال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خلق الله النجوم، يريد أول الزمان وفي الق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هور ده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لفة، على 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اريف الدهر ونوائ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ق من لفظ الدهر، ليس له واحد من لفظه، كعبابيد،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مرو بن العلاء لرجل من أهل 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 هو لعثير بن لبيد الع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حريث بن جبلة الع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بي عيينة المه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قدر الله خيرا وارضين بـه                      فبينما العسر إذا دارت مياس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ما المرء في الأحياء مغتبط                      إذا هو الرمس تعفوه الأعاص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كي عليه غريب ليس يعرفـه                      وذو قرابته في الحي مسـر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كأن لم يكـن إلا تـذكـره                      والدهر أيتمـا حـين دهـار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حد الده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ر،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ومذاكير، وشبه ومشاب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دهرور أو ده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ط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ذا الدهر أطوارا دهار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ر دهارير، أي شديد،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ليلاء، ونهار أنهر، ويوم أيوم، وساعة سو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دهر دهير، ودهر داهر، مبالغة، أي شديد، كقولم أبد آبد، وأبد أ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هرهم أمر، ودهر بهم،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بهم مكروه، وقال الزمخ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م به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وت أبي طالب  لولا أن قريشا تقول دهره الجزع لفعلت  وهم مدهور بهم ومدهورون، إذا نزل بهم وأصا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ري بالفتح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حد الذي لا يؤمن بالآخرة القائل ببقاء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ول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جميعا منسوبان إلى الدهر، وهم ربما غيروا في النسب، كما قالوا سهلي للمنسوب إلى الأرض السهلة، واقتصر الزمخشرى على الفضتح،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له مداهرة ودهارا، كمشاهرة الأخيرة عن اللحياني، وكذلك استأجره مداهرة ودهارا،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هوره د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وقذفه به في مهواة، وقال مجاهد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شمس كور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و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بيع بن خث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ة فكوره، إذا ألق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أهل اللغة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بكبوا فيها هم والغاوون  أي دهو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 أي طرح بعضهم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جمع الأمثال ل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ور الكلب  ، إذا فرق من الأسد فنبح وضرط وس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هور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م بعضه في إثر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هور ال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 فسقط، وتدهور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بر و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صلب 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هوري الصوت، وهو ال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 هذا خطأ، والصواب جهوري الصوت، أي رفيع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ه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دون حضر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بن ربي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ح راسيا برضام دهـر                      وسال به الخمائل في الرهام ودهر بن وديعة بن لكيز أبو قبيلة، من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ري، بالضم، نسبة إليها على غير قياس، من تغيرات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ثير، كسهلي إلى الأرض السهلة، كما تقدم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 النسبة إلى الرجل الق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 من بني دهر من بني عام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ري لا غير، بضم الدال، وقد تقدم عن ثعلب ما يخا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سميت بدهر لم تقل إلا دهري، على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ى في الأساس والدهر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سن القديم، لك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هري، أي قديم مسن نسب إلى الدهر، وهو نادر، 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ري أيض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نف مشى على قول ابن الأنباري، وهنا وفي الأول على قول ثعلب، وفاته معنى الحاذق،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هر، وده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ع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داهرة 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ه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هر ك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للديبل قصبة السند، قتله محمد بن القاسم الثقفي ابن عم الحجاج بن يوسف، واستباح الديبل وافتتح من الديبل إلى مولتان وهو غير منصرف للعلمية والعجمة، ذكره جرير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هرقل قد ذكـرت وداهـرا                      ويسعى لكم من آل كسرى النواصف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آتيه دهر الداهرين، أي أبدا،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 الآب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عبد الله بن حكيم الداهري،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هموه بال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أبي حاتم عن أب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أبو زرعة حديث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هب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سلام بن بكران الداهري، 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مهرة من قضاعة قاله الهم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يد بن العلاء بن أبي دهرة، روى عنه محمد بن بش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هير الأقطع، كزبير، عن ابن س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مير دهير بن لؤي بن ثعلبة، من أجداد المقداد بن الأس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ر دهارير ، أي ذو حالين من بؤس ون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اريف الدهر ونوائ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الده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عة وترك التحفظ والت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نجاش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ا دهورة اليوم على حزب إبراهي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هور اللق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هور الرجل لقمة، إذا أدارها ثم الته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ه يدهور اللقم، أي يعظمها ويتلق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عندي في هذا الأمر دهورية ولا هوداء ولا هيداء ولا رخودية، أي ليس عنده فيه رفق ولا مهاودة ولا روي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ايا معر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أتى الدواهر عن قـريب                      بخزي غير مصروف العقال ودهران، كس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يمن، منها أبو يحيى محمد بن أحمد بن محمد المقرئ، حد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ه ت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ت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جزيرة قويسنا، وقد رأي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هد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درين، بضم الدالين وفتح الراء المشددة تثنية دهدر اسم لبطل، كسرعان وهيهات اسم لسرع وبعد، قال ذلك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درين اسم للباطل ول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درين ودهدريه، للرجل الكذ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دران لا يغنيان عنك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دهدر، والدهدن، فجعله عر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في هذا المثل ما رواه الأصمعي، وهو  دهدرين سعد القين  ، من غير واو عطف، وكون دهدرين متصلا غير منفصل، أي بطل سعد الحداد بأن لا يستعمل، وذلك لتشاغلهم بالقحط و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عد القين، ورواه أبو عبيدة معمر بن المثنى  دهدرين سعد القين  ، بنصب سعد، وذكر أن دهدرين منصوب على إضمار فعل، وظاهر كلامه يقتضي أن دهدرين اسم للباطل تثنية دهدر، ولم يجعله اسما للفعل كما جعله أبو علي، فكأنه قال اطرحوا الباطل وسعد القين، فليس قوله ب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ن قينا ادعى أن اسمه سعد زمانا، ثم تبين كذبه، فقيل له ذلك، أي جمعت باطلا إلى باطل يا سعد الحداد فيكون سعد القين منادى مفردا، والقين ن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هدرين تثنية دهدر اسم للباطل، ويروى منفصلا، كما رواه الجوهري وجماعة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درين، وفسروا بأن ده فعل أمر من الدهاء، إلا أنه قدمت واوه التي هي لامه إلى موضع عينه فصار دوه، ثم حذفت الواو للساكنين ف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 كما فعلت في 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ين من در يدر، إذا تتابع ويراد هنا بالتثنية التكرار،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يك وحنانيك ودواليك ويكون سعد القين منادى مفردا، والقين نعته، فيكون المعنى أي بالغ في الدهاء والكذب يا سعد الق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قول حسن، إلا أنه كان يجب أن يفتح الدال من درين ؛ لأنه جعله من در يدر، إذا تت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مكن أن يقول إن الدال ضمت إتباعا لضمة الدال من 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ان سعد أعجميا، أي رجلا من العجم حدادا يدور في مخاليف اليمن يعمل لهم، فإذا كسد عمله في مخلاف قال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 بدرود ؛ هكذا في النسخ وفي بعض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 برود، أي بالوداع، أي كأنه يودع القرية، والقرية بالفارسية ده، وبرود أي يذهب، يخبرهم بخروجه غدا ويشيع في الحي أنه غير مقيم ليستعمل ويبادر إليه من عنده ما يعمله ويصلحه له، فعربوه وضربوا به المثل في الكذب وقالو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سمعت بسرى القين فإنه مصب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هو على حذف مضاف، وتأويله بطل قول سعد الق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ه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يك الا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هدو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ه ش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شر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الكبيرة والده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مل العمل بغير رفق، وهي العجم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شرة سرعة الأخذ في الصراع، وكذا في الجماع، كالدعش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شور، بالفتح، كما هو المشهور أو كجردحل، أو هو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جيزة مصر، منها أبو الليث عبد الله بن محمد بن الحجاج الرعيني، عن يونس بن عبد الأعلى وغيره، توفي سنة </w:t>
      </w:r>
      <w:r>
        <w:rPr>
          <w:rFonts w:cs="MS Sans Serif;Times New Roman" w:ascii="MS Sans Serif;Times New Roman" w:hAnsi="MS Sans Serif;Times New Roman"/>
        </w:rPr>
        <w:t>32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ه ك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هكر الرجل، أهمله الجوهري،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دحرج في الم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هك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هكر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رجت والدهك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ه م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همرة، أهمله الجوهري والجماعة، وهي المرأة المكتلة المجت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حوف رمسيس، من أعمال 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ي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ن النص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حكم، وأصله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زهري ج أديار، وصاحبه الذي يسكنه ويعمره ديار وديراني،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لنا إنه من الياء وإن كان دور أكثر وأوسع، لأن الياء قد تصرفت في جمعه وفي بناء فعال ولم نقل إنها معاقبة ؛ لأن ذلك لو كان لكان حريا أن يسمع في وجه من وجوه تصار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من رأس أصحابه هو رأس الدير، أي مقدمهم،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ا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ركي كعلي بال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ر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سمع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ا، أي ب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 دفن أمير المؤمنين عمر بن عبد العزيز الأموي، وكان ابتداء مرضه بخناصرة، وهي مجهولة الآن لا يعرف لها 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سم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أنطاك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سم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معرة يقال فيه قبر عمر بن عبد العزيز، والأول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سم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حلب ويضاف إليه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العاقول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ا مدينة النهروان الأوسط، بينها وبين المدائن 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مجاشع العا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ة ب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أبو يحيى عبد الكريم بن هشام بن زياد بن ع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طيب يوسف بن أحمد ابن سليمان الصوفي، سكن نسي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عبدون موض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العذارى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هند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نجران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مرجش اثنان، ودير مارت مريم ثلاث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ر فثيون، بالمثلثة، ذكره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الجما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 سمي به لعمل أقداح الخش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قرة،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بصرة، ويقال له نهر الدير، وهي قرية 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الجزيرة، ودير قسطان، كلاهما من أعمال القو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بخمط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مال الش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شبرا بالغ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باد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الفخار، ودير أبي منصور، ودير سعران، ودير الجميزة، الأربعة، من الجيز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العسل، ودير نجم، ودير بهور، ودير بانوب، ودير ماواس، ودير مقروفة، الستة من أعمال أشمو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ي طرفة، ودري الخادم وديري أبو نملة، الثلاثة من أعمال الف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ي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عامرة بالغربية، وقد دخلتها وزرت صاحبها القطب أبا محمد عبد العزيز بن أحمد بن سعيد بن عبد الله الدميري المعروف بالديريني مؤلف كتاب </w:t>
      </w:r>
      <w:r>
        <w:rPr>
          <w:rFonts w:ascii="MS Sans Serif;Times New Roman" w:hAnsi="MS Sans Serif;Times New Roman" w:cs="MS Sans Serif;Times New Roman"/>
          <w:color w:val="0000FF"/>
          <w:rtl w:val="true"/>
        </w:rPr>
        <w:t xml:space="preserve"> طهارة القلوب  و  المصباح المنير في علم التفسير  و  نظم الوجيز  في خمسة آلاف بيت، وغيرها، أخذ عن العز بن عبد السلام وصحب أبا الفتح بن أبي الغنائم الرسعني الواسطي، وبه تخ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ير مح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احي المصيصة، على ساحل جي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يه نسب الحسين بن محمد الهاش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قوله ف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ت أنسى يوما بدير محلـى                      لم ندعه يوما من الدهر عطلا إلى آخر الأب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ير بو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نطأك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ير إسحاق، وتجاهه دير الزبيب من الغرب في نواحي خنا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ير سابان، ومعناه بالسريانية دير الجماعة، ودير عمان، ومعناه دير الش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هما من أعمال حلب، وهما خربان، وفيهما بناء عجيب وقصور مشرفة، وبينهما قرية تعرف بترمانين من قرى جبل سمعان أحد الديرين من قبلي القرية والآخر من شماليها، وفيهما يقول حمدان الأثار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ير عمـان ودير سـابـان                      هجن غرامي وزدن أشجان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ذكرت فيهمـا زمـنـا                      قضيته في عرام ريعـانـ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لهف نفسي مما أكـابـده                      إن لاح برق من دير حشيان كذا ذكره ابن العديم في تاريخ ح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وصلها البكري في معجمه وصاحب المراصد وغيرهما إلى مائة ونيف وثمانين ديرا، وفصلو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غير التي ذكرناها من القرى المصرية فإنهم قد أغفلوا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ردناها من كتاب القوانين للأسعد بن مماتي ومختصره لابن الجيعان فليعلم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رات في الر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ر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كن الد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ر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ضتان لبني أسد بمفجر وادي الرمة من التنعيم، عن يسار طريق الحاج المص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ردا من جبل نابلس، ومنها أبو عبد الله محمد بن عبد الله بن سعد بن أبي بكر ابن مصلح بن أبي بكر بن سعد القاضي شمس الدين الديري، وآل ب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سبة إلى دير العاقول ديري، وبعضهم يقول الدير عاقو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ل أص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ير الر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ب بغد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ذال المعجمة مع الراء</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أ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ئ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 وأنف ونفر، فهو ذ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يد بن الأبر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تاني عن تمـيم أنـهـم                      ذئروا لقتلى عامر وتغضبو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نفروا من ذلك وأنكرو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وا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ئ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رأ،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ئر إذا اغتاظ على عدوه واستعد لمواث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ذئر، ككتف، وذ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أ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ض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ئر الشيء،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ه وانصرف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ئر ب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ي به واعت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ئرت المرأة على بع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زت وتغير خل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نبي صلى الله عليه وسلم لما نهى عن ضرب النساء ذئرن على أزواجهن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نفرن ونشزن واجترأ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ذائر وذئر، ككتف، وهذه عن الصغاني، أي ناشز، وكذلك الرجل، كذاءرت، على فاعلت، وهي مذائر، قاله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الحطي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رت بأنفها، فخففه، وسيأتي في ذر تمام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ذأ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أه وأغر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ذأره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ضبه، وقلبه أبو عبيد، ولم يكفه ذلك حتى أبدله فقال أذرأني، وهو خ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أرت الرجل بصاحبه إذآرا، أي حرشته وأولعت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ذأره الشيء و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جأه واضط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تجري قول أكثم بن صي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ء حمل الفاقة يحرض الحسب ويذئر العدو  يحرضه أي يسق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ئار،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قين، أي بعر رطب مختلط بتراب يطلى به على أطباء الناقة لئلا ترضع، أي يرضعها الفصيل، ويسمى قبل الخلط خثة وذيرة، وسيأتي في ذير بأبسط من هذا، وقد ذأ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مذ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فر من الولد ساعة تضعه، وقد ذاء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ساء خلقها، أو هي التي ترأم بأنفها ولا يصدق حبها فهي تنفر منه، وسيأتي في  ذر  بأبسط من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ؤونك ذئرة، والذي ذكره ابن سيده، إن شؤونك لذئرة، أي دموعك فيها تنفس، كتنفس الغضب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ئر الرجل، كفرح، إذا ضاق صدره وساء خلقه، وهو ذائر هكذا أورده ابن السيد في الفرق، وأنشد قول عبيد بن الأبرص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ر، وأنكر،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د للمواثبة، قاله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ب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ة، كالزبر، وهو مما خلفت فيه الذال المعجمة الزاي، ذبر الكتاب يذبره، بالضم، ويذبره، بالكسر، ذبرا، كالتذ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 لأبي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 الديار كرقم الـدوا                      ة يذبرها الكاتب الحمي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راءة الخفية بسهولة، أو القراءة الس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ا أحسن ما يذبر الكتاب، أي يقرؤه ولا يمكث فيه، كل ذلك بلغة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 بالحميرية يكتب في العسب، جمع عسيب، وهو خوص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بالشيء والفقه به، كالذب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فة، ج ذبار بالكسر،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ول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نفسي واقفا عند مشـرف                      على عرصات كالذبار النواط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ر يذبر، بالكسر، ذبرا وذب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فأحسن 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اجع إلى معنى الإت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بر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 الجنة خمسة أصن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م الذي لا ذبر له  ، أي لا فهم له، من ذبرت الكتاب إذا فهمته وأتقن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بر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ب، نقل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ب مذبر،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منم، يم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اب ذبر،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ل القراء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ضبطه الصغاني وصححه، وهكذا هو في سائر الأصول، والذي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اب ذبر،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قول صخر الغ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ا كتاب ذبر لمقتـرئ                      يعرفه ألبهم ومن حشدو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بر، أي 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كتابا مذبورا، فوضع المصدر موضع الم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ب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ان هواه مع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ما أحسن ما يذبر الشعر، أي يمره وينشده ولا يتلعثم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قن للعل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بره يذب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خ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معاذ يذبره عن رسول الله صلى الله عليه وسلم  أي يتقنه، ذبرا وذب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رصن ذبار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بر إذا أتق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قن، ويروى بالدال،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نجاشي  ما أحب أن لي ذبرا من ذهب  أي جبلا، بلغتهم، ويروى بالدال،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جد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مذابر  ، أي ذا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ذكره ابن الأثير إن لم يكن تصح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لاذبر له أي لا نطق له من ضعف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لسان له يتكلم به من ضع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قديره على هذا، فلان لا ذا ذبر له أي، لا لسان له ذا نطق، فحذف المض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ابن الأعرابي الحديث المتقدم في أهل الج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ذ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م، كالمزبر،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خ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خره، كمنعه يذخره ذخرا، بالضم، واذخره اذخ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اره، أو ات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أه لوقت 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ض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وا واذخروا  أصله اذتخره فثقلت التاء التي للافتعال مع الذال فقلبت ذالا، وأدغم فيها الذال الأصلي فصارت ذالا مشددة، ومثله الاذكار من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خرون في بيوتكم  أصله تذتخرون، لأن الذال حرف مذكور لا يمكن النفس أن يجري معه لشدة اعتماده في مكانه، والتاء مهموسة، فأبدل من مخرج التاء حرف مجهور يشبه الذال في جهرها وهو الدال، فصار تد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إدغام أن تدغم الأول في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رب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خرون، بذال مشددة، وهو جائز، والأول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غريب ما قاله بعض شراح الرسالة وغيرهم من الفقهاء وبعض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خر بالذال المعجمة ما يكون في 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دال المملة ما يكون في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تتائي ما يقر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تلمساني في شر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لط واضح أوقعهم في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خرون، ونقله الشهاب في شرح الشفاء، وهو واضح، ومثله ما وقع في الدكر، وأنه لغة في المعجمة اغترارا بمدكر، فلا يعتد بشيء من ذلك،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دخر، جمعه الذخ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ما مال الفتى بذخيرة                      ولكن إخوان الصفاء الذخائ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ذخر، بالضم، ج أذخار، كقفل وأق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ذكر تمر ذخيرة ؛ وهو ع ينسب إليه التمر ال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خر، بإهمال الدال كما في النسخ، وبإعجامها كما في نسخ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مبقى لحضره، بالضم، نوع من العد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ذخر المسواط، وهو الذي لا يعطي ما عنده إلا بالسوط، والأنثى مذ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نية أذاخ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مكة، بينها وبين المدينة، وكأنها مسماة بجمع الإذخر، وقد جاء ذكرها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ذخ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يش الأخضر، الواحدة إذ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الفتح وتحريم مكة </w:t>
      </w:r>
      <w:r>
        <w:rPr>
          <w:rFonts w:ascii="MS Sans Serif;Times New Roman" w:hAnsi="MS Sans Serif;Times New Roman" w:cs="MS Sans Serif;Times New Roman"/>
          <w:color w:val="0000FF"/>
          <w:rtl w:val="true"/>
        </w:rPr>
        <w:t xml:space="preserve"> فقال العباس إلا الإذخر فإنه لبيوتنا وقبورن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حشيش طيب الريح يسقف به البيوت فوق الخشب، والهمزة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ذ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أصل مندفن دقاق دفر الريح، وهو مثل أسل الكولان إلا أنه أعرض وأصغر كعوبا، وله ثمرة كأنها مكاسح القصب إلا أنها أرق وأصغر وهو يشبه في نباته الغرز يطحن فيدخل في الطيب، ينبت في الحزون والسهول وقلما تنبت الإذخرة مفردة، ولذلك قال أبو كبير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و الأباءة إذ رأى خلانه                      تلى شفاعا حوله كالإذخ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جف الإذخر اب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غريب ما في مشارق القاضي عياض أن الإذخر همزتها أصلية، وأن وزنه فعلل، وليس بثبت وغنة وافقه تلميذه في المطالع، 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خر،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اليمن ومن المجاز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ت الدابة مذاخ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ذا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جواف والأمعاء والعر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ذا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افل ال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ملأ مذاخره، إذا ملأ أسافل بط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دابة إذا شب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ملأت مذاخ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قتلت أدنى الغليل ولم                      تملأ مذاخرها للري والصدر وقال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سقيناها العكيس تمذحـت                      مذاخرها وازداد رشحا وريدها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واص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في كتاب الحماسة لأبي ت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لأت، بدل تمذ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ذاكرها، بدل مذاخ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فض بدل از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قصيدة طويلة يخاطب بها ابن عمه خنزر بن أرق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ذاخر 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اضع التي تدخر فيها العلف والماء من جو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لأت مذاخ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خر لنفسه حديثا حس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قا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ذخر، كمء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ما يذخر نص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ل ماله ذخرا عند الله وذخيرة وأعمال المؤمن ذخ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أ لنا من مذاخره عدا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ذلك مجاز، كما في الأساس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خيرة بن شج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ص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حير بن ذاخر بن عامر المعافري، روى عنه ابنه علي، وابن أخيه بحير بن يزيد بن ذاخر، حدث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خر بن بهشم الأصبحي، شهد فتح مصر، وابنه الحارث بن ذاخر ولي شرطة مصر لعبد العزيزي بن مر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ذيخ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يمن من أعمال الحدين، وبها توفي الأمير ضياء الإسلام إسماعيل بن محمد بن الحسن بن المنصور بالله القاسم الحسني، غرة اليم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ر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ن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ائة منها زنة حبة من شعير، فكأنها جزء من 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فتاوى ابن حجر المكي نقلا عن النيساب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ون ذرة تزن جناح بعوضة، وسبعون جناح بعوضة تزن 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ة ليس لها وزن ويراد بها ما يرى في شعاع الشمس الداخل في الناف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 الرجل وك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بير بن مط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يوم حنين شيبا أسود ينزل من السماء، فوقع على الأرض، فدب مثل الذر، وهزم الله المشركين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ل الأحمر الصغير، الواحدة ذر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مخالفة لاصطلاحه، وسبحان من لا يسهو، وقد تقدمت الإشارة إليه مر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يق الحب والملح وتبديدها، ذر الشيء يذره ذ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أطراف أصابعه ثم نثره على الشيء وذره يذره، إذا بدده و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 الملح على اللحم والفلفل على الث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ة فيه، وذر الحب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ر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ى أحر لك  ، أي ذرى الدقيق في القدر لأعمل لك حريرة، وقد تقدم في ح ر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ذر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ح الذرور في الع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رت عينه إذا داويته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ر عينه بالذرور يذرها ذ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 الله الخلق في الأرض ذرا أي نشرهم، ومنه الذري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ذر جندب بن جنادة الغفاري، وهو الأص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يد بن عبد الله، أو يزيد بن جنا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دب بن سك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بن عبد الله، من السابقين، وامرأته أم ذر جاء ذكرها في حديث إسلام أبي ذر، وكذا أم أبي ذر وأخ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ذرة الحارث بن معاذ الحرمازي، ذكره الدولابي وغيره في الأسماء والكنى، شهد أ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وأبو ذرة اله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ن بني صاهلة بن كاهل، أخو بني مازن بن معاوية بن تميم ين سعد بن هذيل، 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بالمعجمة في شرح الديوان، أو هو أبو درة، بضم الدال المهملة، حكا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ذرور، كصب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ذر في العين وعلى القرح من دواء 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تكتحل المحد بالذ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ر يجاء به من الهند، كالذريرة، وهو ما انتحت من قصب الطي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وع من الطيب مجموع من أخ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يبت رسول الله صلى الله عليه وسلم لإحرامه بذري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ي جمع الذرور أذ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ية، فعلية من الذر، وهو النشر أو النمل الصغار، وهو بالضم، وكان قياسه الفتح، لكنه نسب شاذ لم يجيئ إلا مضموم الأول، ونظره شيخنا بدهري وسهلي، ويكسر، وأجمع القراء على ترك الهمز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نح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ا ذرورة على فعلولة ولكن التضعيف لما كثر أبدل من الراء الأخيرة ياء، فصارت ذروية، ثم أدغمت الواو في الياء فصارت ذري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من قال إنه فعلية أقيس وأجود عند النحويين،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ية فعلية، كما قالوا سرية، والأصل من السر، وهو 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طلق على الأصول والوالدين أيضا، فهو من الأضداد، قالو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ية لهم أنا حملنا ذريتهم في الفلك المشحو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الذريات والذر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يجمع نسل الانسان من ذكر وأنثى، وأصلها الهمز، لكنهم حذفوه فلم يستعملوها إلا غير مهم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رأى امرأة مقتول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ت هذه تقاتل، الحق خالدا فق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تل ذرية ولا عسيفا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راد بها في هذا الحديث النس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جل المرأة المقت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وا بالذرية لا تأكلوا أرزاقها وتذروا أرباقها في أعناقها  ، أي حجوا بالنساء، وضرب الأرباق وهي القلائد مثلا لما قلدت أعناقها من وجوب الح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نى بها عن الأوز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واحد وال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ر يذر، إذا تخ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ر البقل و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ذر البقل والق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أدنى شيء منه، 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 البق إذا طلع من الأرض، وذرت الشمس تذر ذر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 وظهرت،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 قرن الشمس،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ول طلو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و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سقط ضؤوها على الأرض والشجر، وكذلك البقل و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رت الأرض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عته، وقال الساجع في 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رد يذر بقله ولا يقرح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الثرد المطر 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نا مطر ذر بقله يذر، إذا طلع وظهر، وذلك أنه يذر من أدنى مطر، وإنما يذر البقل من مطر قدر وضح الكف ولا يقرح البقل إلا من قدر الذ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 الرجل، إذا شاب مقدم رأسه، يذر فيه بالفتح كما نقله الصغاني، وهو شاذ، ووجه الشذوذ عدم حرف الحلق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صح الفتح فلا بد من الكسر في الماضي، وقد تقدم مثله في د ر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ذ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ثار، كالثر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ر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جل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ناثر من الذ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ارة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ناثر منه إذا ذررته، ومنه قيل لصغار النمل وللمنبث في الهواء من اله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 كأنها طاقات الشيء المذرور، وكذا ذرات ا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ى، بالفتح وياء النسبة في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الكثير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منسوب إلى الذر وهو الن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بين ذرى سيفه، أي فرنده وماءه يشبهان في الصفاء بمدب النمل والذر، وأنشد أبو سع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رج منه ضرة اليوم مصدقـا                      وطول السرى ذرى عضب مهن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ضرت به شدة اليوم أخرجت منه مصدقا وصبرا، وتهلل وجهه كأنه ذرى سي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بد الله بن سب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ينوء بماضي الحد ذي شطب                      جلى الصياقل عن ذريه الطبع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ى عن فرنده، ويروى بالدال المهمل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 والإعراض والإنكار، عن ثعلب، وأنشد لكث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ا على أن الفؤاد يحبها                      صدود إذا لاقيتها وذرار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فلان ذرار، أي إعراض غضبا كذرار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رت الناقة تذار مذارة وذرارا، أي ساء خلقها وهي مذ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الحطيئ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ت كذات البعل ذارت بأنفها                      فمن ذاك تبغي غيره وتهاجره إلا أنه خففه للضر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ت الحطيئة شاهد على ذارت الناقة بأنفها إذا عطفت على ولد غيرها، وأصله ذارت فخففه، وهو ذارت بأنفها، والب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ت كذات البو ذارت بأنفها                      فمن ذاك تبغي بعده وتهاجره قال ذلك يهجو به الزبرقان، ويمدح آل شماس بن لأى، ألا تراه يقول بعد هذ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دع عنك شماس بن لأى فإنهم                      مواليك أو كاثر بهم من تكاثره وقد قيل في ذارت غير ما ذكره الجوهري، وهو أن يكون أصله ذاءرت، ومنه قيل لهذه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ذائر، وهي التي ترأم بأنفها ولا يصدق حبها، فهي تنفر عنه، والب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د الحوار يحشى ثماما ويقام حول الناقة لتدر عليه، وقد سبق الكلام في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ذر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لة يذر بها الحب، أي يبدد ويفرق، كالمبذرة آلة الب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سف بن أبي ذ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روى عن عمرو بن أمية في بلوغ التسعين، ذكره ابن نق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ذرة التي روى عنها محمد بن المنك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اة ابن عباس، وذرة بنت م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ا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ع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ع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ف والفزع، وهو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عر فلان، كعنى، ذعرا فهو مذعور، أي أخيف، والذع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ويف، كالإذعار، وهذه عن ابن بزرج،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ان شمصه الوشاة فأذعروا                      وحشا عليك وجدتهن سكونـا والفعل ذعر، كجع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عره يذعره ذعرا فانذعر، وهو منذعر، وأذعره،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زعه وصيره إلى الذعر،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الذي لاقيت أن كنت صادقا                      من الشر يوما من خليلك أذعرا وفي حديث حذيفة قال له ليلة الأحز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 فأت القوم ولا تذعرهم على  ، يعني قريشا، أي لا تفزعهم، يريد لا تعلمهم بنفسك وامش في خفية لئلا ينفروا منك، وفي حديث نائل مولى عثمان  ونحن نترامى بالحنظل فما يزيدنا عمر على أن يقول كذاك لا تذعروا علينا  ، أي لا تنفروا علينا إبلنا،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ك، أي حسب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ش من الحياء،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عر،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مخوف، كذا في التكملة، والذي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ذ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وف، على النسب، ومقتضاه أن يكون ككتف، كما 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عرة، كتؤ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ئرة تكون في الشجر تهز ذنبها دائما لا تراها أبدا إلا مذع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ع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ذعر، هكذا في النسخ، وفي المحكم المنذ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تذعر من الريبة والكلام ال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ول بمعروف الحديث وإن تـرد                      سوى ذاك تذعر منك وهي ذع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إذا مس ضرعها غارت، بتشديد الراء، هكذا وجدناه مضبوطا في الأصول الص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أذعار لقب ملك من ملوك اليم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ب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مرو بن أبرهة ذي المنار جد تبع، كان على عد سيدنا سليمان عليه السلام أو قبله بقليل ؛ وإنما لقب به لأنه أوغل في ديار المغرب وسبى قوما وحشة الأشكال وجوهها في صدورها فذعر منهم الناس، فسمى ذا الأذعار، وبعده ملكت بلقيس صاحبة سليمان عليه السلام، وزعم ابن هشام أنها قتلته بح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أنه حمل النسناس إلى اليمن فذعروا منه، وقال ابن ه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كثرة ما ذعر منه الناس لجوره، وقد ذكره ابن قتيبة في المعارف وسماه العبد بن أبر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وا ذعارير، كشعارير وزنا 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ع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دو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سويد، وهي الاست كالذ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ذعرية، بالضم، أي 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عارير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رج منه كاللبن،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ع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مجنونة، 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تقوله العرب، كالمذع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ق مذعرة، أي بها ج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تذ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خوف، وكذلك منذ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ك بن دعر، بالدال المهملة، وضبطه ابن الجواني النسابة بالمعجمة، وقد سبق الكلام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ذاعر وذعرة وذ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عيوب، هكذا حكاه كراع، وذكره في هذا الب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داعر فالخبيث، وقد تقدم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محمد بن عمرو بن سليمان، يعرف بابن أبي مذعور، قال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ة، وروى عنه المحامل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ة ذعرية، بالضم، أي شديدة، عن الص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غ م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غمور، بالغين المعجمة، كعصفو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قود الذي لا ينحل حق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غمر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ء الخلق، عن ابن الأعرابي، كذا في التهذ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ف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ف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ذكاء الريح، من طيب أو نتن، كالذفرة محركة أيضا، أي يخصان برائحة الإبط المنتن، عن اللحياني، وقد ذفر، كفرح، يفر، فهو ذفر وأذفر، والأنثى ذفرة وذ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ن، ولا يقال في شيء من الطيب إلا في المسك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حميدة بنت النعمان بن بشير الأنص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ذفر كصـنـان الـتـيو                      س أعيا على المسك والغاليه كذا قرأت في الحم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إن الذفر يطلق على الطيب والكريه، ويفرق بينهما بما يضاف إليه ويوص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ر، بالدال المهملة، في النتن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ان وخبث الريح، رجل ذفر وامرأة ذفراء، أي لهم صنان وخبث 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فحل،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ك أذفر وذ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ي الريح جيد إلى الغاية، وفي صفة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طينة مسك أذف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ة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رابها مسك أذف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جل من قسا ذفر الخزامى                      تداعى الجربياء به حنينـا أي ذكى ريح الخزامى طيب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فرى، بالكسر، من الناس ومن جميع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ن لدن المقذ إلى نصف الق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ذفريان، والمقذان وهما أصول الأذ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ف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دان اللذان عن يمين النقرة وشماله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 الذف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في أعلى العنق من الإنسان، عن يمين النقرة وشمالها، أو العظم الشاخص خلف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فرى من القفا هو الموضع الذي يعرق من البعير خلف الأذن، وهما ذفريان، من كل شيء، ج ذفريات، وذفارى، بفتح الراء، وهذه الألف في تقدير الانقلاب عن الياء، ومن ثم قال بعضهم ذفار، مثل ص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ذفرى أسيلة، يؤنثها، غير منونة، وقد تنون في النكرة وتجعل الألف للإلحاق بدرهم وهج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ق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فر، كط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ذفرى من الإبل، وهي ذفرة، بهاء،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أبو عمرو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فر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شديد، وتفتح الفاء، والكسر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 الطويل التام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فرة كج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نجيبة الغليظة الر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الغليظ، هكذا في سائر الأصول، وهو خلاف ما في أمهات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ذفرة، وحمار ذفر وذ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فر كف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نجيببة، والحمار الغليظ، وفي كلام المصنف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فراء من الكت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كة الرائحة من الحديد والصد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بيد يصف كتيبة ذات دروع سهكت من صدإ الحد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مة ذفراء ترتى بالعرى                      قردمانيا وتركا كالبصـل ويروى بالدال المهمل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ربعية دشتية تبقى خضراء حتى يصيبها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ا ذفر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شبة خبيثة الريح لا يكاد المال يأ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جرة يقال لها عطر الأ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ضرب من الحمض،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ة خضراء ترتفع مقدار الشبر، مدورة الورق ذات أغصان ولا زهرة لها، وريحها ريح الفساء تبخر الإبل، وهي عليها حراص ولا تتبين تلك الذفرة في اللبن وهي مرة ومنابتها الغلظ، وقد ذكرها أبو النجم في الرياض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ل حفراه مـن الـتـهـد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وض ذفراء ورغل مخجل وروضة مذف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ا أي الذفراء، ونص الصغاني بخطه، روضة مذف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ذ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فرة، كزن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نبت وسط العشب، وهو قليل ليس بشيء، ينبت في الجلد على عرق واحد، لها ثمرة صفراء تشاكل الجعدة في ري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يد بن ذفرة، محركة، روى عنه سيف بن عمر في الفت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فران، بكسر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قرب وادي الصفراء، وقد جاء ذكره في حديث مسيره إلى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صب في ذفران  هكذا ضضبطوه وفسروه، أو هو تصحيف من ابن إسحاق لدقران، بالدال والقاف، نبه علي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ذفري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شمر بن سلامة الحميري، هو بفتح الشين وكسر الميم نقله الص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ضة ذ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ة الريح، وفأرة ذفراء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 وذكر إبلا رعت العشب وزهره ووردت فصدرت عن الماء، فكلما صدرت عن الماء نديت جلودها وفاحت منها رائحة طيبه ف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فأرة ذفراء كـل عـشـية                      كما فتق الكافور بالمسك فاتقه واستذفر ب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عزمه عليه وصلب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دي بن الرق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ذفروا بنوى حذاء تقذفـهـم                      إلى أقاصي نواهم ساعة انطلقوا واستذفرت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ثف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فر النبت،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ورس من النجيل قد ذفر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امرأة من موالي ثقيف تزوجت في غامد في بني كثير، فكانت تصبغ ثياب أولادها أبدا صفراء، فسموا بني ذفراء، يريدون بذلك صفرة نور الذفراء، فهم إلى اليوم يعرفون ببني ذ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ك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ظ للشيء يذكره، كالتذكار، بالفتح، وهذه عن الصغاني، وهو تفعال من الذكر، و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يجري على اللسان،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ت لفلان حديث كذا وكذا، أي قلته له، وليس من الذكر بعد النسيان، وبه فسر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لفت بها ذاكرا ولا آثرا  أي ما تكلمت بها حا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يذكره ذكرا وذكرا، الأخيرة عن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ذكروا ما فيه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درسوا 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 في المفردات، وتبعه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تارة يراد به هيئة للنفس بها يمكن الإنسان أن يحفظ ما يقتنيه من المعرفة، وهو كالحفظ إلا أن الحفظ يقال اعتبارا بإحرازه، والذكر يقال اعتبارا باستحضاره، وتارة يقال لحضور الشيء القلب أو القو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له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ذ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بالقلب، وذكر ب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 ابن غازي المسيلي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كروا الله ذرا كثيرا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ه النسيان، ل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نسانيه إلا الشيطان أن أذكره  والنسيان محله القلب، فكذا الذكر، لأن الضدين يجب اتحاد مح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ده الصمت، والصمت محله اللسان، فكذا ض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معارضة بين الشريف التلمساني وابن عبد السلام ذكرها الغزالي في المسالك وغيره، وأورده شيخنا مفص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ت،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في الخير والشر، كالذكرة، بالضم، أي في نقيض النسيان وفي الصيت، لا في الصيت وحده كما زعمه المصنف، واعترض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أول، ف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والذكرى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نسيان، وكذلك الذكرة، قال كعب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ى ألم بك الخيال يطـيف                      ومطافه لك ذكرة وشعو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وع بالشيء حتى لا يعدل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ثاني فقال أبو زيد في كتابه الهوشن والبوث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لرجل لو كان له ذ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كر، أي ص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ناء، ويكون في الخير فقط، فهو تخصيص بعد تعميم ورجل مذكور، أي يثنى عليه ب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ذكر لك ولقومك  أي القرآن شرف لك 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عنا لك ذكرك  أي شر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كرت ذكرت 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ة لله تعالى والدعاء إليه والثناء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كانت الأنبياء عليهم السلام إذا حزبهم أمر فزعوا إلى الذكر  أي إلى الصلاة يقومون فيص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عة والشكر، والدعاء، والتسبيح، وقراءة القرآن وتمجيد اللله وتسبيحه وتهليله والثناء عليه بجميع محا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 الذي فيه تفصيل الدين ووضع الملل، وكل كتاب من الأنبياء ذكر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نحن نزلنا الذكر وإنا له لحافظو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ل على خصوص القرآن وحده أيضا وصح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كر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الشجاع الشهم الماضي في الأمور الأبي الأنف،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سائر الأصول، ولا أدري كيف يكو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تضى سياق ما في أمهات اللغة أنه في الرجال والمطر، والقول الذكر محركة لا غ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ذكر، ومطر ذكر وقول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حقق ذلك ولا إخال المصنف إلا خالف أو سها، وسبحان من لا يسهو، ولم ينبه عليه شيخنا أيضا وهو منه ع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بل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ب ربيع بالبلاليق قد رعت                      بمستن أغياث بعاق ذكوره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 الأرض ذكور الأسمية ؛ وهي التي تجئ بالبرد الشديد وب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كر من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متين، وكذا شعر ذكر، أي فح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على هذا الأمر ذكر حق، ذكر الح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ك، والجمع ذكور حقو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ور 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ثاني اقتصر الزمخشرى، أي الصك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كره، واذكره، واذدكره، قلبوا تاء افتعل في هذا مع الذال بغير إدغام،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ي على الشوك جرازا مقضبا                      والهم تذريه اذدكارا عـجـب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ذكر وادكر فإبدال إدغام، وهي الذكر والدكر، لما رأوها قد انقلبت في ادكر الذي هو الفعل الماضي قلبوها في الذكر الذي هو جمع ذ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ذكره كاذكره، حكى هذه الأخيرة أبو عبيد عن أبي زيد، أي ت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تمت إذا ربطت في إصبعه خيطا يستذكر به 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كره إياه وذكره تذكيرا، والاسم الذكرى،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ته تذكرة، وذكرى غير مجراة،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ى للمؤمنين  الذ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تذكير، أي أقيم مقامه،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يت تق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الذكرى بمعنى الذكر، ويكون بمعنى التذكير،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فإن الذكرى تنفع المؤمنين  وقوله تعالى في 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ة منا وذكرى لأولي الألباب  أي وعبرة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ذكر الإنسان وأنى له الذكرى  أي يتوب، ومن أين له الت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ى الدار  أي يذرون بالدار الآخرة ويزهدون في الدنيا، ويجوز أن يكون المعنى يكثرون ذكر الآخرة، كما قاله المصنف في الب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ى لهم إذا جاءتهم ذكراهم  أي فكيف لهم إذا جاءتهم الساعة بذكراهم والمراد بها تذكرهم واتعاظهم، أي لا ينفعهم يوم القيامة عند مشاهدة الأه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عله منك على ذكر، وذكر،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زال مني على ذكر، بالضم، ويكسر ؛ والضم أعلى أي تذ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كرته بلسانك وأظ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كر ب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زال مني على ذكر، أي لم أن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ثعلب في الفصيح على 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بعض شراحه الفتح أيضا، وهو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ارحه أبو جعفر الل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مني على ذكر، بالضم، أي على بال، عن ابن السيد في مثل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كسروا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م إذا تنأون عنا تـعـرض                      خيالاتكم أو بت منكم على ذكر قال أبو 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غتين أيضا يعقوب في الإصلاح، عن أبي عبيدة، وكذلك حكاهما يونس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ابت في لح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الأحمر أن الضم في ذكر هي لغة قري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بالفتح أيضا،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كى ابن سيده أن ربيع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عه منك على دكر، بالدال غير معجمة، واستضع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سير المصنف الذكر بالتذكر هو الذي جزم به ابن هشام اللخمي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فسره بالبال فإنما فسره باللازم، كما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ذكر بفتح فسكون كما هو مقتضى اصطلاحه، وذكر بفتح فضم، وذكير، كأمير، وذكير، كسكيت، ذو ذكر، أي صيت وشهرة أو افتخار، الثالثة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ذكير، أي جيد الذكر والح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ك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ذكور وذكورة، بضمهما، وهذه عن الصغاني، وذكار وذكارة بكسرهما، وذكران، بالضم، وذكرة، ك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كلام فعل يكسر على فعول وفعلان إلا الذ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كر،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و معروف، وهو العوف، وهكذا ذكره الجوه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شرح الظاهر بالغريب، ج ذكور، ومذاكير، على غير قياس كأنهم فرقوا بين الذكر الذي هو الفحل وبين الذكر الذي هو العض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جمع الذي ليس له واحد، مثل العبابيد والأباب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الذك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جله يسمى ما يليه المذاكير، ولا يفرد، وإن أفرد فمذكر، مثل مقدم ومقا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اكير منسوبة إلى الذكر، واحدها ذكر، وهو من باب محاسن وملام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بس الحديد وأجوده وأش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ذكير، كأمير، وهو خلاف الأنيث، وبذلك يسمى السيف مذك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ذكر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على ذكره، على قياس ما جاء في هذا الب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فلانة ذكر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بها أو تعرض لخط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ليا يذكر فاطمة أي يخطب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رض لخطب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حقه ذ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ظه ولم يض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ذكروا نعمة الله عليكم  ، أي احفظوها ولا تضيعوا ش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قول العربي ل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كر حقي عليك، أي احفظه ولا تضي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مرأة ذكرة، كفرحة، ومذكرة ومتذكرة، أي  متشبهة بالذك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ياكم وكل ذكرة مذكرة، شوهاء فواء، تبطل الحق بالبكاء، لا تأكل من قلة، ولا تعتذر من علة، إن أقبلت أعصفت، وإن أدبرت أغبر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ذ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بهة بالجمل في الخلق و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كرة حرف سـنـاد يشـلـهـا                      وظيف أرح الخطو ظمآن سهوق ونق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ذكرة، إذا أشبهت في شمائلها الرجل لا في خلقتها، بخلاف الناقة المذك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كرت المرأ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ذ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دعاء للحب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كرت وأيسرت، أي ولدت ذكرا ويسر عليها، وهي مذكر، إذا ولدت ذكرا، إذا كان ذلك لها عادة فهي مذكار، وكذلك الرجل أيضا مذ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ميما كان قهبا من عاد                      أرأس مذكارا كثير الأولاد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لب ماء الرجل ماء المرأة أذكرا  ، أي ولدا ذكرا، وفي رواية  إذا سبق ماء الرجل ماء المرأة أذكرت بإذن الله  أي ولدته ذ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لت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ذكرت به  ، أي جاءت به ذكرا جل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ك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الفولاذ تزاد في رأس الفأس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قال ذهبت ذكرة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ة من الرجل و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ت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كان يطوف في ليلة على نسائه ويغتسل من كل واحدة منهن، غسلا فسئل عن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ذكر منه أي أ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ورة الطيب وذكارته، بالكسر، وذك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صلح للرجال دون النساء، وهو الذي ليس له ردع، أي لون ينفض، كالمسك والعود والكافور والغالية والذر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أنه كان يتطيب بذكارة الطيب  ، وفي حديث آخر  كانوا يكرهون المؤنث من الطيب ولا يرون بذكورته بأسا  وهو مجاز، والمؤنث من الطيب كالخلوق والزعفر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ء في الذكورة لتأنيث الجمع، مثلها في الحزونة والسهو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مك أذكره  بقطع الهمز من أذكره، هذا هو المشهور وفيه الوصل أيضا في رواية أخرى، قاله التدميري في شرح الفصيح ومعناه إنكار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فصيح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مك أذكر، ترفع الاسم وتجزم أ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ارحه الل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طع الهمزة من أذكر وفتحها، لأنها همزة المتكلم من فعل ثلاثي، وجزم الراء على جواب الاستفهام،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ني باسمك أذكره، ثم حذفت الجملة الشرطية استغناء عنها لكثرة الاستعمال، ولأن فيما أبقى دليلا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ل نقله ابن هشام في المغنى وأطال في إعرابه وتوجي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شيخنا عنه وعن شراح الفصيح ما قدم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ذكر، كي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ربيعة، وهو أخو يقدم، ابنا عنزة بن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ذ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ت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ذ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وعظ، قال الله تعالى  فذكر إنما أنت مذك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ذ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الذكرة في رأس الفأس وغيره ك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صامة ذكره مذكره                      يطبق العظم ولا يكسره والمذكر من السيف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ماء، وهو مجاز،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رته حديد ذكر، ومتنه أنيث، يقول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عمل الجن،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كرة هي السيوف شفراتها حديد ووصفها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كر من ال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صعب،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نت تبغين الكرام فأعولى                      أبا حازم في كل يوم مذكـر وقال الزمخ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شتد فيه القتال، كالمذكر، كمحسن، وهو أي المذكر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وف من الطر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مذكر أي مخوف ص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كر الشديدة من الدو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ية مذكر، لا يقوم لها إلا ذكران الرجال، قال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هية عمياء صماء مذكر                      تدر بسم في دم يتحـلـب كالمذكرة، كمعظمة،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كره أن تنتج الناقة ذكرا، فضربوا الإذكار مثلا لكل م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ة مذ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أه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لكها إلا ذكور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ذ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تذكر به الحاجة، وهو من الدلالة والأمارة،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ذكر إحداهما الأخر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تعيد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علها ذكرا في ال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كارة، كرم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ال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ذ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اسة والحفظ، هكذا في النسخ، والذي في أمهات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رسة للحفظ، واستذك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سه للذك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ذكروا القرآن فلهو أشد تفصيا من صدور الرجال من النعم من عقله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ذكرة الثنيا، أي عظيمة الرأس كرأس الجمل، وإنما خص الرأس لأن رأسها مما يستثنى في القمار لبائ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ذاكرا ومذكرا كمسكن، فمن ذلك، ذاكر بن كامل بن أبي غالب الخفاف الظفري،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القرآن ذكر فذكروه  ، أي جليل نبيه خطير فأجلوه واعرفوا له ذلك وصفوه به، هذا هو المشهور في تأويله، أو إذا اختلفتم في الياء والتاء فاكتبوه بالياء، كما صرح به سيدنا عبد الله بن مسعود،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وجه الأول اقتصر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أيضا قول الإمام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ذكر لا يحبه إلا ذكور الرجال، أورده الغزالي في الإح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ذك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الذكرة من ولدك، بالضم أي ال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طارق مولى عثمان قال لابن الزبير حين صرع </w:t>
      </w:r>
      <w:r>
        <w:rPr>
          <w:rFonts w:ascii="MS Sans Serif;Times New Roman" w:hAnsi="MS Sans Serif;Times New Roman" w:cs="MS Sans Serif;Times New Roman"/>
          <w:color w:val="0000FF"/>
          <w:rtl w:val="true"/>
        </w:rPr>
        <w:t xml:space="preserve"> والله ما ولدت النساء أذكر منك  ، يعنى شهما ماضيا في الأمو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ور العش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غلظ وخش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ذك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بت ذكور العش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لا تنبت والأول أكثر، قال كع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فت أني مصبح بمضيعة                      غبراء يعزف جنها مذكـار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ة م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بت ذكور البقل، وذكور الب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غلظ منه وإلى المرارة هو، كما أن أحرارها مارق منه وط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ذكر الله أكبر  فيه وجه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هما أن ذكر الله تعالى إذا ذكره العبد خير للعبد من ذكر العبد للع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جه الآخر أن ذكر الله ينهي عن الفحشاء والمنكر أكثر مما تنهى الصل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 ف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معنا فتى يذكر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ذا الذي يذكر آلهتكم  ،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يعيب آلهت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ت قائل 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ئن ذكرتني لتندمن، وأنت ت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وء، فيجوز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نت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ذكري فرسي وما أطعمتـه                      فيكون جلدك مثل جلد الأجرب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عيبي م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عل الذكر ع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كر أبو الهيثم أن يكون الذكر عيبا، وقال في قول عنترة ار لا تولعى بذكره وذكر إيثاري إياه باللبن دون العي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جاج نحوا من قول الفر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ذكر الناس، أي يغتابهم، ويذكر عيوب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ذكر الله، أي يصفه بالعظمة ويثنى عليه ويوحده، وإنما يحذف مع الذكر ما عقل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سب أن بعض العرب يسمى السماك الرا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ص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ورة الخيل وذكار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ف ذو ذكر، أي صارم، ورجل ذكير،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ف أ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ائشة رضي الله عنها  ثم جلسوا عند المذاكر حتى بدا حاجب الشمس  المذا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مذكر، موضع الذكر، كأنها أراد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د الركن الأسود أو ال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كن شيئا مذكورا  أي موجودا بذاته وإن كان موجودا في علم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ذكار،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ذكر 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مذكو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م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مر ككبد وكبد أي بكسر فسكون، والذمير، مثل أمير، والذمر، مثل ف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شجاع جمع الكل غير الأخير أذمار، وجمع الذمر الذمورن، والاسم الذمارة، بالفتح، 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مر هو الشجاع المنك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كر الشد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ظريف اللبيب المع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م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دواهي، كالذمائر، بالضم، وهو الشديد المن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م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مة والحض معا، والتهدد والغضب والتش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وإن الشيطان قد ذمر حزبه  أي حضهم وشج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مره يذمره ذ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مه وحضه وح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  وأم أيمن تذمر وتصخب  أي ت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عمر، ذامرا  ، أي مته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أر الأسد، وقد ذمر، إذا ز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مار، بالكسر، ذمار الرجل، وهو كل ما يلزمك حفظه وحياطته وحمايته، وإن ضيعه لزمه الل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راء الرجل مما يحق عليه أن يحميه، لأ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ى الذمار،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ي الح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ذمارا لأنه يجب على أهله التذمر له، وسميت حقيقة لأنه يحق على أهلها الدفع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ذمر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م نفسه على فائت، جاء مطاوعه على غير الفعل، وهو أن يفعل الرجل فعلا لا يبالغ في نكاية العدو، فهو يتذمر أي يلوم نفسه ويعاتبها كي يجد في الأمر،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ل فلان يتذ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يلوم نفسه على فا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ج يتذمر  أي يعاتب نفسه ويلومها على فوات الذ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ل يتذ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وم نفسه على التفريط ينشطها لئلا تفرط ثانية، وفلان يتذمم ويتذ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مر، إذا تغض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له تذ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غ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 فلان يتذمر عليه، إذا تنكر له وأو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ا ما جاء في حديث موسى عليه السلام  أنه كان يتذمر على ر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عناه يجترئ عليه ويرفع صوته في ع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م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عظمان في أصل القفا، وهو الذفر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يت يوم بدر إلى أبي جهل وهو صريع، فوضعت رجلي في مذ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ويعي الغنم، لقد ارتقيت مرتقى صع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حتززت رأسه  قال الأصمعي المذمر هو الكاهل والعنق وما حوله إلى الذف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هو الذي يذمره المذمر، كمحدث، وذمره يذمره وذمره لمس مذ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دخل يده في حياء الناقة ليظر أذكر جنينها أم لا  سمي بذلك لأنه يضع يده على ذلك الموضع فيعرف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لمس مذمره فيعرف ما هو، وهو التذ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ذمر للناتـجـين                      متى ذمرت قبلي الأرجل يقو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ن التذمير إنما هو في الأعناق لا في الأ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ثل لأن التذمير لا يكون إلا في الرأس، وذلك أنه يلمس لحيي الجنين، فإن كانا غليظين كان فحلا، وإن كانا رقيقين كان ناقة، فإذا ذمرت الرجل فالأمر منقلب، و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جيج قود ذمرت في نتاجها                      بناحية الشحر الغرير وشدق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نها من إبل هؤلاء، فهم يذمر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مار، كسحاب، فتعرب، أو قطام، فتبنى، لأن لامها راء، أو تعرب إعراب مالا ين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 نقلا عن بعض الفضلاء</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أشهر في ذمار فتح ذالها، فتبنى كوبار، أو تعرب بالصرف وتركه، وحكى بعض كسرها، فتعرب بالوجهي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بعضهم إهمال الذ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من، على مرحلتين من صنعاء، على طريق المتوجه من زبيد إليها، وهي الآن مدينة عامر كبيرة ذات قصور وأبنية فاخرة ومدارس علم، وخرج منها فقهاء ومحدثون، سميت بقيل من أقيال اليمن يقال إنه شمر بن الأملوك الذي بنى سمرقند، وقيل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ذمار اسم صن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أسو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نعاء كلمة حبشية معناه وثيق حص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هد له ما 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ت الريح عن منبر هود عليه السلام وهو من الذهب مرصع بالدر والياقوت، وعن يمينه من الجزع الأحمر مكتوب بالمسند وعبار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متها قريش في الجاهلية فوجد في أساسها حجر مكتوب فيه بالم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ملك ذمار، لحمير الأخيار، لمن ملك ذمار، للحبشة الأشرار، لمن ملك ذمار لفارس الأحرار، لمن ملك ذمار، لقريش الت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موران ودالان، وفي بعض النسخ د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قربها، يقال فيما ن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أرض اليمن أحسن وجوها من نسائهم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ر كما ذكر، ويضاهيهما في الجمال وادي الحصيب الذي هو وادي زبيد، حرسه الله تعالى، وقد تقدم للمصنف شيء منذ لك في حرف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مرمر،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صنعاء اليمن، وفيه يقول السيد صلاح بن أحمد الوزيري من شعراء اليم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ه أيامـي بـذي مـرمـر                      وطيب أوقاتي بربع الغرا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ل مجموع بمن أرتضى                      والسر فيه السر والناس نا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نس منظوم إلى جنسـه                      وأفضل النظم نظام الجناس والذمير،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حسن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ذ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دير الأمر وتحز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ذا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اض على القت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م يتذامرون، أي يحض بعضهم بعضا على الجد في القتال، ومنه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ذامرون كررت غير مذمم وقد يجيئ بمعنى التلاوم، ومنه حديث صلاة الخوف  فتذامر المشركون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ا كنا حملنا عليهم وهم في الصلاة  ، أي تلاوموا على ترك الفر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مرة كزن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مري، بضم 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حديد الطبع العلق، ككتف، يتعلق بالأمور ويعان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يقال ل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شت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 المذمر، كمعظم، كقولهم بلغ المخن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ما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م، والأهل، والحو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شم والأنساب، وي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فتح  حبذا يوم الذمار  ، يريد الحر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توش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فعل كنزال، من ذمرت الرجل، إذا حرضته على الحرب، استدركه شيخنا نقلا عن السهيلي 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عن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م ق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مقر اللبن وامذقر، إذا تفلق وت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أعرف، وكذلك الدم، 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و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و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ام حوصلة الطائر يحمل فيها الماء، ج، ذور،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رته أذوره، متعديا بنفسه، وأذرته، بالهمزة، أي ذعرته وخوفته، 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طاه ذورورا، كسفرجل، أي شيئا قليلا، وكذلك حورورا وحبر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احية حرة بنى سليم، وهو ج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مفرغ على نخ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ذوراني، أي مذع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ه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ر فو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ودت أسنانه، فهو ذهر وكذلك نور الحوذان إذا اسود،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فاه ذهر الحوذان والحوذ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معرو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ي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ار، أي هما لغتان، بالياء وبالهمز، وهو البع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ر الرطب يضمد به الإحليل وأخلاف الناقة ذات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ير الأطباء تذي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خها بالذ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ر الرطب لكيلا يرضعها الف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ت وهي محشوكة حافل                      فراح الذيار عليها صحيحا وذير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ها لئلا يؤثر فيها التوادي، أي من الصرار، جمع تودية، وهي الخشبة التي يشد بها خلف الناقة، أو لكيلا يرضعها الفصيل، حكاه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كسائ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غاث ربك هذا الخلق كلهـم                      بعام خصب فعاش الناس والنع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هلوا سرحهم من غير تـودية                      ولا ذيار ومات الفقر والعـدم أو السرقين قبل الخلط بالتراب يسمى خثة، بضم الخاء المعجمة وتشديد المثلثة، فإذا خلط فهو ذيرة، بالكسر، فإذا طلى به على الأطباء فهو ذ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تفصيل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ره يذ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هه، والأشبه أن يكون هذا واويا، فالمناسب ذكره في ذ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ير فوه تذي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ودت أسنانه، قاله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راء مع الر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ي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يخرج من فم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كان شحما في العظام ثم صار ماء أسود رقيقا،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ق مني باديات الرير أي أنا ظاهر الهزال، لأنه دضق عظمه ورق جلده فظهر م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ئب من المخ، الفاسد من الهال، كالرير، بالكسر، والر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 رار ورير ورير، أي ذ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 رير ورير، للر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خزيمة وذكر السنة فقال  تركت المخ رارا  ، أي ذائبا رقيقا، للهزال وشدة الجد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ر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صبوا، كريروا،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ر الرجل و أرار الله م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قه، وكذا أراره اله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روا، أي القوم و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م السمن من الخصب، كريروا، بالضم و ريرت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صبت و ريرت أولاد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وا حتى عجزوا عن الحركة وتثاق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مة تكون في الركبة طيبة، كالمخ، قاله الفراء،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ائرة النعامة لو يداوى                      بريا نشرها برأ السق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ران، كسا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صفهان، منه، 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منها زيد بن ثابت، 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صواب بدر بن ثابت ابن روح بن محمد الراراني الأصبهاني الصوفي، كنيته أبو الرجاء، عن جده، مات سنة </w:t>
      </w:r>
      <w:r>
        <w:rPr>
          <w:rFonts w:cs="MS Sans Serif;Times New Roman" w:ascii="MS Sans Serif;Times New Roman" w:hAnsi="MS Sans Serif;Times New Roman"/>
        </w:rPr>
        <w:t>5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ده هو أبو طاهر روح بن محمد بن عبد الواحد بن العباس الصوفي، عن أبي الحسن علي بن أحمد الجرجاني، وعنه أبو القاسم هبة الله بن عبد الوارث الشيرازي وغيره، مات سنة </w:t>
      </w:r>
      <w:r>
        <w:rPr>
          <w:rFonts w:cs="MS Sans Serif;Times New Roman" w:ascii="MS Sans Serif;Times New Roman" w:hAnsi="MS Sans Serif;Times New Roman"/>
        </w:rPr>
        <w:t>4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خليل بن أبي الرجاء بدر، سمع الحداد، وعنه ابن خليل، وابنه محمد بن 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خيه محمد بن محمد بن بدر عن غانم بن أحمد الجلودي، المحدث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برو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ها أبو النجم بدر بن صالح الصيدلاني البروجردي الرارني، تفقه ببغداد على الكيا الهراسي، وسمع وحدث ومات سنة </w:t>
      </w:r>
      <w:r>
        <w:rPr>
          <w:rFonts w:cs="MS Sans Serif;Times New Roman" w:ascii="MS Sans Serif;Times New Roman" w:hAnsi="MS Sans Serif;Times New Roman"/>
        </w:rPr>
        <w:t>5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ذه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ر، كشا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كبيرة بالسند، فتحها محمد بن القاسم الثقفي ابن أخي الحجاج بن يوس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ي ش ه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شهر، بكسر الراء وفتح الشين المعجمة، أهمله الجماعة، وهو د، بخوزستان، جاء ذكره في الفتوح</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زاي مع الر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أ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أر والزئ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أسد من صدره، كالتزؤر، على ت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ابنة ال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فحال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 ضرغامة، شديد الزئير، قليل الهدير، 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مع زئير 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ئ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أسد في صدر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زأر كضرب ومنع وسمع يزئر ويزأر زأرا وزئ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 وغضب، وقد ذكر الجوهري الأولى والثانية، والثالثة نقلها الصغاني، وكذلك تزأر 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أر، فهو زائر وزئر، ككتف، ومزئر،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مخدر حرب مستأسد أسد                      ضبارم خادر ذو صولة زئر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أر الفحل ردد صوته في جوفه ثم مده، وقيل زأر الفحل في هديره يزئر، إذا أو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معن زأرا وهديرا محضا والزأ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جمة، أصله الهمز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حارث مرزبان الزأرة، أي رئيس الأجمة ومقد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أ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رة بالص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أ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طرابلس الغرب منها إبراهيم الزاري، هكذا ضبطه السل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أ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يرة بالبحرين لعبد القيس وبها عين معروفة يقال لها عين الزأرة، قاله أبو منصو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ربان الزأرة كان منها، وله حديث معرو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أ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من أزد السر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ئر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بان المقاطع لص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ا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بان وأصله الهمز يقال زأر الأسد فهو زائر، ويقال للعدو زائر، وهم الزائ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عنت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ت بأرض الزائرين فأصبحت                      عسرا علي طلابها ابنة مخرم 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أنها حلت بأرض الأع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بان، بالهمز، والزا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ت عنترة يروى بالوجهين، فمن همز أراد الأعداء، ومن لم يهمز أراد الأح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 زئير الحرب فطار إليه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فلان زأرة عا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ي زأ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بست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كته في زأرة من الإبل أو ا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جماعة كثيفة منها، كالأجمة،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أ ب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ئ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ضئبل أي بكسر الأول والثالث، وقد تضم الباء، وهذه عن ابن جني، وقد ذكرهما ابن سيده، أو هو لحن غير مسموع، أي ضم الباء، وفي نسخة شيخنا، أو هي أي الكلمة أو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ثتها في ضبل دون تعقب، وجعلهما من النظائر والأشباه، وبسط الكلام فيه العلم السخاوي في سفر الس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ظهر من درز الثوب،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علو الثوب الجديد مثل ما يعلو الخ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ئبر الثوب وزغ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ئبر بضم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ئبر الخز والقطيفة والثوب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 ازبئرار الهر، إذا وفى شعره وكثر، كالزوبر،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ؤبر، كقنفذ، مهم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زأبر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له زئ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أ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زئبره، فهو مزأبر ومزأبر، الرجل مزأبر، والثوب مزأ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زأبره، أي أ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جميعه، وكذلك بزغبره وبزبره وبزوبره، و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مزيبر ومزوبر، لغتان في مزأبر ومزأبر، عن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ب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ى الشديد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كبر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صفية بنت عبد المط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وجدت زب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قطا وتم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شمعلا صقرا كالزبر، كطمر، وهذه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حمد الفقع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ون ثم أسدا زبرا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ر العقل والرأي والتما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ه زبر، أي ماله 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عقل وتما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الأصل 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ه زبر، وضعوه على المثل،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جول وفي الحديث  الفقير الذي لا زبر له  ، أي عقل يعتمد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ء البئر بها، أي بالحجا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مزب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ر البئر ز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ها بالحجارة وقد ثناه بعض الإغفال وإن كان جنسا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حبل الدلاء انحلا                      وانقاض زبرا حاله فابت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هو موجود في سائشر أصول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 له شاهدا عليه،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زبر ولا صب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حكاية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الزبر هنا 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البنيان بعضه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ضبر الكتاب يزبره ويزبره ز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فه النقش في 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رت الكتاب إذا أتقنت كت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تز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رف تزبرني، فإما أن يكون مصدر زبر أي 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لا أعرفها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ما أن يكون اسما كالتنبيه لمنته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دية للخشبة التي يشد بها خلف الناقة، حكاها سيبويه، و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تزبرتي، أي كتابتي وخ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ت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ره عن الأمر ز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ددت على السائل ثلاثا فلا عليك أن تزبره  أي تنتهره وتغلظ له في القول وال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ر والمنع والن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ره عن الأمر زبرا، نهاه ومنعه، وهو مجاز، لأن من زبرته عن الغي فقد أحكمته، كزبر البئر بالطي، يزبر، بالضم ويزبر، بالكسر، في الثلاثة الأخيرة، الكسر عن الكسائي في معنى المنع، أي النهى والمنع والانتهار، وهذا التخصيص يخالف ما في الأمهات من أن الزبر بمعنى النهى والانتهار مضارعه يزبر، بالضم فقط، وبأن الزبر بمعنى الكتابة يستعمل مضارعه بالوجهين، كما تقدم، إلا أن يجاب عن الأخير بأن المراد بالثلاثة الكتابة والانتهار والمنع، وأما النهي ففي معنى الانتهار ليس بزائد عنه، وفيه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توب ج زبور، بالضم، كقدر وقدور و، ومنه قرأ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آتضينا داوود زبو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راءة حم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بك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دعا في مرضه بدواة ومزبر، فكتب اسم الخليفة بعده  المزبر،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م، لأنه يكت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 بمعنى المزبور، ج زبر، بضمتين كرسول ورسل، وإنما مثلته به لأن زبورا ورسولا في معنى مفعول،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ا السيول عن الطلول كأنها                      زبر تخد متونها أقـلامـه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لب الزبور على كتاب داوود، عليه وعلى نبينا أفضل الصلاة والسلام، وكل كتاب زبور، قال الله تعالى  ولقد كتبنا في الزبور من بعد الذكر  ، قال أبو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زل على داوود، من بعد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عد التو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كتاب داوود زبورا، لأنه نزل من السماء مسط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 المس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و كل كتاب يصعب الوقوف عليه من الكتب الإل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للكتاب المقصور على الحكمة العقلية دون الأحكام الشرعية والكتاب لما يتضمن الأحك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سعيد ابن جبير  في الزبو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راة والإنجيل و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ور فعول بمعنى مفعول، كأنه زبر أي 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ة ناتئة من الكاه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اهل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للأمر زبرته، أي كاهله و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زبر ومزبر، هكذا كأحمد ومحسن في سائر الأصول وهو وهم،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زبر ومزبراني أي عظيمها أي الزبرة زبرة الك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أزبر ومزبراني، والأنثى زبراء، وسيأتي في المستد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حديد الضخمة، ج زبر، كصرد وزب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توني زبر الحديد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قطعوا أمرهم بينهم زبرا  أي قط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 في هذه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أها بفتح الباء أراد قط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توني زبر الحديد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في زبر وزبر واحد، ومثل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أ زبرا فهو جمع زبور لا زبرة لأن فعلة لا تجمع على فعل،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وا دينهم كتبا مخت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رأ زبرا، وهي قراءة الأعمش، فهي جمع زبرة، فالمعنى تقطعوا قط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يكون جمع زبور،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زبر ثم أبدل من الضمة الثانية فتحة، كما حكى بعض أهل اللغة أن بعض العرب يقول في جمع ج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د، وأصله وقياسه جدد،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ات وأصله ركبات، مثل غرفات، وقد أجازوا غرفات أيضا، ويقوي هذا أن ابن خالويه حكى عن أبي عمرو أنه أجاز أن يقرأ زبرا وزبرا وزبرا، فزبرا بالإسكان هو مخفف من زبر كعنق مخفف من 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ر بفتح الباء مخفف أيضا من زبر، برد الضمة فتحة، كتخفيف جدد من ج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وقد فات المصنف جمع الزبرة بمعنى الكاهل،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مع على الأزبار، وأنشدوا قو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وقد شدوا لهضا الأزبارا وأنكره بعضهم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رف جمع فعلة على أفعال، وإنما هو جمع الجمع كأنه جمع زبرة على زبر وجمع، زبرا على أزبار، ويكون جمع زبرة على إرادة حذف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مجتمع بين كتفي الأسد وغيره، ك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مجتمع على موضع الكاهل من الأسد وفي مرفقيه، وكل شعر يكون كذلك مجتمعا فهو ز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رة الح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 من المنازل، على التشبيه بزبرة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واكب الأسد الخراتان، وهما كوكبان نيران بكاهلي الأسد، بينهما قدر سوط ينزلهما القمر، وهي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ذ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عة 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ماء،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سليطة كانت للأحنف بن قيس التميمي المشهور في الحلم، وكانت إذا غضبت قال الأح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ت زبراء، فصارت مثلا لكل أحد حتى يقال لكل إنسان إذا هاج غض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ت زبر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اة بني عدي، عن حفصة، وزبراء مولاة عل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راء بنت شن، في نسب قض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ر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جند من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زيد بن عبد الله الفقيه الز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ار بن ميسور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زبير، بضم الزاي وفتح الب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صغرا، أو اقتصر على قوله بالضم كان أخصر، كما هو عاد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عوام أبو عبد الله القرشي الأسدي، حواري رسول الله صلى الله عليه وسلم، قتله عمير بن جرموز بغيا وظل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لفت في نسب ولده كراسة لط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ير بن عبد الله الكلابي، أدرك الجاهلي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رأى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ير بن عبيدة الأسدي، من المهاجرين، قديم الإسلام، ذكره ابن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ير بن أبي هالة، روى وائل بن داوود عن البهي عنه، صحا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قاله الفراء، كالز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عبد الله ابن همام السلو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رب الناس آل الزبـير                      فلاقوا من آل الزبير الزبيرا و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جبل الذي كلم الله تعالى عليه سيدنا موسى عليه وعلى نبينا أفضل الصلاة والسلام، وقد أجمع المفسرون على أن جبل المناجاة هو ال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نافا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ذكره في الحديث، وكأنه اسم لموضع معين من الطور، وهو الذي وقع عليه التجلي فاندك ولم يبق له 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طور فإنه اسم للجبل كله، وهو باق هائل، وحينئذ لا منافاة، ولا أدري ما وجه التأمل في كلام شيخنا،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أ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ير بن عبد الله الشاعر، وجده الزبير أيضا، فهو الزبير ابن عبد الله 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والد هذا هو القائل لعبد الله بن الزبير بن العوام لما حرمه من ا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ن الله ناقة حملتني إ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 سيدنا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وراكبها أي إن الله لعن الناقة وراك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كت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ادية قرب الثعلبية،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مكتوب، فعيل بمعنى المفع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بن الزبير، كأمير بن باط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قال ابن عبد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الزبير ابن باطيا القرظ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الزبير بن عبد الرحمن،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فتح كج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غر، وهو الذي جزم به البخاري في التاريخ،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اجعت تاريخ البخاري فوجدت فيه كما قاله شيخنا مضبوطا بضبط الق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ه مسور بن رفاعة المدني، ونقل شيخنا عن علامة الدنيا الحفيد بن مرز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ير، بالفتح، في اليهود، وفي غيرهم من أنواع العرب بالض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قريبا منه ابن التلمساني في شر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بينا وجه ذلك، ولعله تبركا باسم الجبل الذي وقع عليه الكلام لنبيهم سيدنا موسى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يرت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تان لطهية من أطراف أخازم جفاف، حيث أفضى في الفرع، وهو أرض مست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 معمر بن الم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ركي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عنه السيوطي في  المزهر  في الأسماء التي استعملت م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بر،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مطير بن الأشيم الأسدي، وهي لا تنصرف للعلمية والت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 وأبو ال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فرس الجميح 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كذا في النسخ والصواب أن الجميح ه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ذ بن الطماح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أخيه عرفطة بن الطماح الأسدي، نقله الصاغاني هنا هكذا، وسيأتي له في زرة أن الجميح هو ابن منقذ، كما هنا للمصنف، فا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زوبره، وزأبره، بفتح الموحدة فيهما وزبره، محركة، وزبوبره، كصنوبر، هكذا في سائر الأصول بباءين موحدتين،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وبره بالنون بعد الزاي، كما سيأتي، وكذا زغبره، أي أجمع، فلم يدع من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قال غاو من معد قصيدة                      بها جرب عدت علي بزوبرا أي نسبت إلي بكمالها ولم أق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أبا علي عن ترك صرف زوبر هن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ه علما على القصيدة، فاجتمع فيه التعريف والتأنيث، كما اجتمع في سبحان التعريف وزيادة الألف و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ع بزوبره، إذا جاء خائبا لم يصب شيئا ولم يقض 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بر الثوب، كجوهر، وزؤبره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ئبره، وهو ما يعلو الثوب الجديد كما يعلو الخز،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زبر الرجل، إذا عظم ج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بر، إذا ش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بأر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رار بن منقذ الحنظلي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ورد اللون في ازبئراره                      وكميت اللون ما لم يزبـئر وازبأر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ثنن كخوافي العقـا                      ب سود يفين إذا تزبئ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بأر النبت وال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ا ونب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بأر الرجل ل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ش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ي هرت وازبأرت فليس لها  أي اقشعرت وانتف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بر الثوب فهو مزوبر ومزيبر إذا علاه الزئبر، لغتان في مزأبر ومزأبر، عن الفر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زبر، بفتح فسكون، عبد الله بن العلاء بن زبر بن عطارف الربعي العبدي الدمشقي من تابعي التابعين عن القاسم بن محمد وسالم بن عبد الله بن عمر، وعنه ابنه إبراهيم والوليد بن مسلم، وابن أخيه الق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حمد عبد الله بن أحمد بن ربيعة بن سلمان بن خالد ابن عبد الرحمن بن زبر، ثقة، عن يونس الكديم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رثة وحصن ابنا قطن بن زابر، ككاتب، صحابيان من بني كل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النبي صلى الله عليه وسلم كتابا لحار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أخيه حص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ين،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محمد بن زياد بن زبار، كشداد، الزباري الكلبي، نسبة إلى جده المذكور، أخباري بغدادي، عن الشرقي بن القطامي، وعنه أحمد بن منصور الرمادي، كثير الرواية للشعر، غير ثقة،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زبار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ور أيضا، وهكذا نسبه بعض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رته وذب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ه، قاله الأصمعي، ونقله الفاكهي في شرح المعل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نحرفت الريح ولم تستقم على مهب واح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ا زبر،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ت عليه كل معصفة                      هوجاء ليس للبها زبر شبهها بالناقة الهوجاء التي كأن بها هوجا من سر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ة من كل 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قاله ابن سيده، وأنشد قول أوس بن حج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ث عليه من البردي هبرية                      كالمزبراني عيال بأوصال هكذا فسره بعضهم، وقال خالد ابن كلث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ة ل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خطأ، وإنما 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رز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ش 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الزب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ت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زبر كبشك زبارة، أي ضخم، وقد أزبرته أنا إزب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من الرجال، وهو أيضا الظريف ال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صة حين تخرج من النواة،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محمد 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بها فسر بعضهم قو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قال غاو من تنوخ قصيدة                      بها جرب عدت علي بزوبرا وتنحله الفرزدق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ل غاو من معد قصـيدة                      بها جرب كانت علي بزوبرا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لم للكلبة مؤنث، وأنشد قول ابن أحمر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سمع بزوبر هذا الاسم إلا في شعره، كالماموسة علم على النار، والبابوس لحوار الناقة، والأرنة لما يلف على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بر،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وقد دخ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بر الرجل، إذا انتسب إلى الزبير، كت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قاتل بن الزب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برت قيس كأن عـيونـهـا                      حدق الكلاب وأظهرت سيما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ب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شعر من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ر الجب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ر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رت 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 شعره فز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وه، وكان بعضه أطول م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ت الأيام بطراء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ضت زئبره، إذا تقادم عهد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حمد بن عبد الله بن الحسن بن علي بن الحسين العلوي، لأنه كان إذا غض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ر الأسد، وهو بطن 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أبو علي محمد بن أحمد بن محمد شيخ العلويين بخراسان، وابن أخيه أبو محمد يحيى بن محمد بن أحمد، فريد ع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ر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بني سامة بن لؤي، وهو ابن وهب بن وث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أحمد محمد بن عبيد الله الزبيري إلى جده الزبير بن عمر بن درهم الأسدي الكوفي، عن مالك ابن مغول، وعنه أبو خيثمة والقوار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أصبهان زبيريون ينتسبون إلى الزبير بن مشكان جد يونس بن ح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ب ت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نتر، كغضنفر، أهمله الجوهري،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قصير،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هجروا وأيما تمهـجـ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بنو العبد اللئيم العنص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غرهم بالأسد الغضنف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ي استها والجندع الزبنت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بن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الملزز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ل المنكر في قصر، قاله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بن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كالزبنترى كقبعثرى،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فلان يتزبتر علينا، هكذا بالموحدة بعد الزاي، أي مر متكب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بنت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خ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 الأزهري في التهذيب في الخماس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ب ط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طرة، كقمطرة، أهمله الجوهري والصاغاني وصاحب اللسان، وهو اسم د، بين ملطية وسميساط من ثغور ال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سم بنت للروم بن اليقن ابن سام بن نوح، جد الروم، وهي التي بنتها، هكذا في سائر الأصول، والصواب بنته، أي فسمي باسمها، هكذا ذكره، ولم يذكر أحد من أئمة النسب في ولد سام اليقن هذا، وأما الروم فمن ولد يونان بن يافث، على ما ذكره النمري النسابة، فلي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ب ع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عرى، بكسر الزاي وفتح الباء والراء، وضبطه الحافظ بن حجر في الإصابة بكسر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ء الخلق الشكسه،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بن الزبعرى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ع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ضخم، ويفتح، وحينئذ فألفه ملحقة له بسفرجل، 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ن زبعراة وزبع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ة كثيرة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آذان الخيل زبعراة، وهي التي غلظت وكثر شع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عري الكثير شعر الوجه والحاجبين واللحيين، قاله أبو عبيدة، وجمل زبعرى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 الأنف ل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ع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أزب الكثير شعر الأذنين مع قصر، قاله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عري والزبعر، كجعفري و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حجازية طيبة الرائ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ع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ثى التماسيح، أو دابة تحمل بقرنها الفيل، قيل إنها الكركد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ت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عرى بن قيس بن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عبد الله الصحابي القرشي السهمي الشاعر، أم عبد الله هذا عاتكة الجمحية، وكان من أشعر قريش، كضرار بن الخطاب، أسلم بعد الفتح وحسن إسلامه وانق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زبعر، كجعفر و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طيب الرائحة، قاله ابن دري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ضيمران تلفه بالزبع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عر والزبعري كجعفر وجع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مرو، وليس بعريض الورق، وما عرض ورقه منه فهو ماح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عري، كهرق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هام منسوب، نقله الصاغاني والمزبعر، مثال مزم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غضب، نقله ابن در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ث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ب غ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غر، كدرهم، وضبطه غير واحد كجعفر، لغة في المهملة، وهو المرو الدقاق الورق، أو هي الصواب، وإهمال العين خطأ،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قال له مرو ماح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بو حنيفة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لزغبر بتقديم الغين على الباء، وقد أهمله الجوهري و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ج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ه عنه يزجره ز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 ونهاه وانتهره، كازدجره، كان في الأصل ازتجر، فقلبت التاء دالا لقرب مخرجيهما، واختيرت الدال، لأنها أليق بالزاي من 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زجر وازدجر، وضع الازدجار موضع، الانزجار، فيكون لاز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ث وقع الزجر في الحديث فإنما يراد به الن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زجور ومزد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جر الكلب والسبع، وزج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ن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الطير يزجره ز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اءل به فتطير، فنهره ونهاه، كازدجره،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ابن حمراء العجان بمفلتيولم يزدجر طير النحوس الأشائم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زجر طائرا أو ظبيا سانحا أو بارحا فتطير منه، وقد نهي عن الط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جر البعير حتى ثار ومضى، يزجره ز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ه وحثه بلفظ يكون زجرا له، وهو للإنسان كالردع، وقد زجره عن السوء فانز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جرت الناقة بما في بطنها ز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 به ودف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فة، وهو يزجر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يفها وأصله أن يرمي الطير بحصاة ويصيح، فإن ولاه في طيرانه ميامنه تفاءل به، أو مياسره تطير،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ضرب من التكهن، يقول إنه يكون كذ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شريح زاجرا شاع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ر للطير وغيرها التيمن بسنوحها، والتشاؤم ببروحها، وإنما سمي الكاهن زاجرا لأنه إذا رأى ما يظن أنه يتشاءم به زجر بالنهي عن المضي في تلك الحاجة برفع صوت وشدة، وكذلك الزجر للدواب والإبل والس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جر، بالفتح كما هو مقتضى سياقه، وضبطه الصغاني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 عظام صغار الحرشف، ويحرك، ج زجور، هكذا تتكلم به أهل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سبه عر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أزجر، وأرجل، وهو الذي في فقاره، أي فقار ظهره انخزال من داء أو 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د بصوت، ثم يستعمل في الطرد تارة وفي الصوت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فالزاجرات زجرا  أي الملائكة التي تزجر السحاب، أي تسوقه سوق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جاءهم من الأنباء ما فيه مزدجر  أي طرد ومنع من ارتكاب المآ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مجنون وازدجر  أي 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تعرف بعينها وتنكر بأنفها، أو هي التي لا تدر حتى تزجر وتنهر، وهو مجا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در على الفصيل إذا ضربت، فإذا تركت منعته و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علوق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ب لاقحة لهن زجور وهي التي ترأم بأنفها وتمنع درها، ويوجد هنا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وف بالفاء، والذي نص عليه ابن الأعرابي في النوادر العلوق، بالقا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له مزجرة للشيطان ومدحر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هو مني مزجر الكلب أي بتلك المنزلة، فحذف وأوصل، قال الزمخ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رت على سمعه المواعظ والزو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لان لا يزعم أني شاعر                      فليدن مني تنهه المزاجـر عنى الأسباب التي من شأنها أن تزجر،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ته النوا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ى بالقرآن زاجر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حديث ابن مسعود  من قرأ القرآن في أقل من ثلاث فهو زاج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زجر الإبل يزجرها، إذا حثها وحملها على السرعة، والمحفوظ راجز، وسيذكر في مح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مع وراءه زجرا  ، أي صياحا على الإبل وحث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جر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قال له حوب، والناقة 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زاجروا عن المن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جر الراعي ا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 به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جر بن الهيثم، وزاجر بن الص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جم لهما البخاري في التاري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ح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ير، كأمير، والزحار والزحار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راج الصوت أو النفس بأنين عند عمل أو شدة، وسمعت له زفيرا وزح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ز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تطلا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طلا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ن بشدة، وكذلك الزح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يع في البطن يمشي د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ز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ز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زحر، كجعل وضرب يزحر ويزحر، زحيرا، كالتزحر والتز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رت به أمه، وتزحرت عنه، إذا ولدته،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زعيم لـك أن تـزحـري                      عن وارم الجبهة ضخم المنخر هكذا أنشد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وافر الهامة عبل المشفر وزحر بن قيس،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ت حين أصيب علي رضي الله عنه، إلى المدائن، فكان أهله بها، قاله محمد بن أبي بكر، عن أبي محصن، عن الشع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حر بن حصن، سمع جده حميد بن من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عنه زكريا بن يحيى بن عمر بن حصن الط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حر بن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ير سمع عبد العزيز بن حكيم، سمع منه ابن المبارك ووكيع، هو الحضرمي الكوفي، وهؤلاء الثلاثة في تاريخ البخاري، ونقلته منه كما ت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حر، كزفر، وزحران مثل سك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يل يئن عند السؤال كالزحار، بالفتح والتشديد، وأنشد ال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ك جمعت مسألة وحرصا                      وعند الفقر زحارا أنـانـا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نا مصدر أن يئن أنينا وأنانا، كزحر يزحر زحيرا وزح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زحر، كعني، فهو مزحور، حكاه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حار،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للبعير يأخذه فيزحر منه حتى ينقلب سرمه فلا يخرج منه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ح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داه وانتفخ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حره بالر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ث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حر الب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ئل فاستثقل السؤال فأن ل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زح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هلك ولد الناقة فيما بين منتجه وبين شهر أقصاه فتجعل كرة في مخلاة وتدخلها في حيائها وتتركها ليلة وقد سددت أنفها ثم تسل الكرة وقد أعددت حوارا آخر فتريها الحوار والأنف مسدود بعد فتحسب أنه ولدها وأنها نتجته ساعتئذ فتحل أنفها وتدنيه فترأمه وتعطف عليه وتدر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زحرتها تزحي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تزحر بماله شحا، كأنه يئن ويتش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حرة كالزف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ح م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مر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ا، أهمله الجوهري وصاحب اللسان، ونقله الص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خ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خر البحر، كمنع، يزخر زخرا، بفتح فسكون، وزخورا، بالضم، وزخيرا، الأخير من الأساس، وتز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ا وتم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لف ونشر 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خر الوادي زخ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جدا وارتفع، فهو زاخر،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وادي إذا جاش مده وطمى سيله زخر يزخر زخ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إذا كثر ماؤه وارتفعت أموا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جابر </w:t>
      </w:r>
      <w:r>
        <w:rPr>
          <w:rFonts w:ascii="MS Sans Serif;Times New Roman" w:hAnsi="MS Sans Serif;Times New Roman" w:cs="MS Sans Serif;Times New Roman"/>
          <w:color w:val="0000FF"/>
          <w:rtl w:val="true"/>
        </w:rPr>
        <w:t xml:space="preserve"> فزخر البحر، أي مد وكثر ماؤه وارتفعت أمواج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بحر زاخر، وبدر زاهر، وهو من البحور أزخرها، ومن البدور أزه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 البحار فلم أر أغلب منه زخرة، والجبال فلم أر أصلب منه صخ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خر الشيء زخ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مكن أن يؤخذ منه قول المصنف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خمر القر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ها، على أن الميم زائدة، والصواب ذكره هنا،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خر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ش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نفير أو حرب، 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جاش القوم للنفير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خ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خرت القدر والحرب نف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شتا، تزخران زخ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شاهد الأ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ـدوره بـفـنــائه                      للضيف مترعة زواخر وأما شاهد الث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زخرت حرب ليوم عظـيمة                      رأيت بحورا من نحورهم تطمو وزخر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ل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خر الرجل بما عنده وفخر، واحد، وعبارة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ا ليس عنده، كتزخو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خور، إذا تكبر وتو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خر فلان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خر العشب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نه وز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خر ال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راه في الريح بالمذر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مبتكر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خره فزخره، وفاخره ففخره،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ات زخور، كجعفر، وزخوري، بياء النسبة، وزخار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م ريان ملتف قد خرج ز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ا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ف العا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 الزا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ذلان والزخرى، ككر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من النبات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ان زخاري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خاري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هره ونضا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ذ النبات زخاريه، أي حقه من النضارة و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ذت الأرض زخاريها إذا زخر نبا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ذ النبت زخار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أمرتم واستحكم فقد أخذ زخاريه، مثل عن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ت إذا أصاب ريه أخذ زخار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تف العشب، وأخرج زهر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 جنونا وقد أخذ زخار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تعيان ليلهما قـرارا                      سقته كل مدجنة هموع</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خاري النبات كأن فيه                      جياد العبقرية والقطوع وعرقه زاخر، أي هو كريم ينمى، قاله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 زا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اع بإشفاها حصان بشكـرهـا                      جواد بقوت البطن والعرق زاخر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يقال إنها تجود بقوتها في حال الجوع وهيجان الدم والطب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بها مرتفع، لأن عرق الكريم يزخر بال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م زخو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تكبر وتوعد، وقد تزخ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خرت دجلة زخ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ت،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زاخ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 زخار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كتهلت زواخر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ش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حر زخ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 زخرية، مثال هب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تام، نقله الص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خ ب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خب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هكذا نقله الصغاني وح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د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دره، لغة في أصدره،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يضرب أزدريه وأسدريه وأصدريه، أي جاء فارغا، كذلك حكاه يعقوب بالزا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الزاي مضارعة، وإنما أصلها الصاد، وسيأتي هناك، لأن الأصدرين عرقان يضربان تحت الصدغين لا يفرد لهم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ئذ يزدر الناس أشتاتا  وسائر القراء قرؤوا  يصدر  وهو ال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إشمام صاده زايا فهي قراءة حمزة و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قراءة الزاي الخالصة فلا أعرفها، وإن ثبتت فهي شاذة، كما أشار إليه في النا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أن هذه المادة لا تكاد تثبت على جهة الأصالة، والله أ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طال الصغاني في البحث نقلا عن سيبويه وغيره في التكملة، وأنشد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دع ذا الهوى قبل القلى ترك ذا الهوىمتين القوى خير من الصرم مزدرا </w:t>
      </w:r>
      <w:r>
        <w:rPr>
          <w:rFonts w:ascii="MS Sans Serif;Times New Roman" w:hAnsi="MS Sans Serif;Times New Roman" w:cs="MS Sans Serif;Times New Roman"/>
          <w:color w:val="009716"/>
          <w:rtl w:val="true"/>
        </w:rPr>
        <w:t xml:space="preserve"> ز ر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وضع في الق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ة التي تجعل الحب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زر القميص الزير، بقلب أحد الحرفين المدغمين، وهو الد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عروته الو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يزة، التي تجعل في عروة ال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في الزر ما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لعروة والحبة تجع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زرار وز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لحة الجر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زرور القبطرية علقت                      علائقها منه بجذع مقـوم وعزاه أبو عبيد إلى عدي بن الر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ما ذكره المصنف من كسره هو المعروف، بل لا يكاد يعرف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ي آخر الباب من حاشية المطول أنه بالفتح كثوب أو، كقر، فيه نظر ظاه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فتح فلا يكاد يعرف، ولكن نقل عن ابن السكيت ض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 باب فعل وفعل باتفاق المعنى خلب الرجل وخلبه، والرجز والرجز، والزر والزر، وعضو وعضو والشح وال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ته أراد من الزر زر الق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صح ما نقله شيخنا من الفتح كان مثلثا كما لا يخفى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السائب بن يزيد في وصف خاتم النبوة  أنه رأى خاتم رسول الله صلى الله عليه وسلم في كتفه مثل زر الحج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ا جوزة تضم العرو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أزرار التي تشد بها الكلل والستور على ما يكون في حجلة العرو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ية  مثل رز الحجلة  بتقديم الراء على 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ول ابن الأثير هذا يظهر أن تخصيص الزر بالقميص إنما هو لبيان الغالب، وقد أشار 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أصاب ز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تحت القلب، كأنه نصف جوزة، وهو قو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ة فيها تدور وابلة الكتف، وهي طرف العضد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ب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ورك في النقرة، وهما ز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من أخشاب الخباء في أعلى العمود، جمعه أز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ات يخرزن في أعلى شقق الخباء وأصولها في الأرض، وز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بها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 السيف،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هجرس بن كليب في كلا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ا وسيفي وزريه، ورمحي ونصليه، وفرسي وأذنيه، لا يدع الرجل قاتل أبيه وهو ينظر إ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تل جساسا بثأر أب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ريم زر بن حبيش بن حباشة الأسدي الكوفي ثقة مخضرم تابعي، من قرائ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عمر بن الخطاب، روى عنه إبراهيم وعاصم بن بهدلة، قاله البخاري في الت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 بن عبد الله بن كليب الفقيمي قال الط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حبة، من أمراء الجي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ز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يان بن مل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سفيان بن ملحج القردي، بالكسر كما ضبط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زر من أزرارها أي الإبل أي حسن الرعية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زر مال، إذا كان يسوق الإبل سوقا شديدا، والأول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ى علي أبا ذر فقال أبو ذ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ا زر ا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قوامه، كالزر، وهو العظيم الذي تحت القلب، وهو قو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 أخرى في حديث أبي ذر في علي رضي الله عنهما  إنه لزر الأرض الذي تسكن إليه ويسكن إليها، ولو فقد لأنكرتم الناس  ، فسره ثع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بت به الأرض كما يثبت القميص بزره إذا ش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الأز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رت القميص أزره، بالضم، إذا شددت أزراره علي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رر عليك قميصك وأزررت القميص، إذا جعلت له أزرارا فتز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ل وال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زر الكتائب بالسيف،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ر الكتائب بالسيف زرا وزره 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ه 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ه 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ه 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ييق العين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 عينيه، وز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الشديد، يقال زره زرا، إذا جمعه شديد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 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 جد لعبد الله الخواري من أهل خوار الري، وهو عبد الله بن محمد ابن عبد الله بن محمد بن عبد الله بن 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زم بن زر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وله وفادة،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 بن كرمان الر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 ي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عقله وتجا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ر، كسمع، إذا تعدى على خص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ر، أيضا، إذا عقل بعد 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ي الخفيف من الرجال، و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يت العبد يركب أجنبيه                      يخر كأنه كعب زرير كالزرازر،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زرازر، ورجال زرا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كرى تجري على المحا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ساء من تحت امرئ زازر والزرزار، كصرصار، وهو الخفيف 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كيس ززار، أي وقاد تبرق عي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له نور أصفر يصبغ به، من كلام 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زر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زرت عينه تزر بالكسر</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توقد العين وتن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اه تزران زيرا، أي توقدان،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اه تزران في رأسه، إذا توقدت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ز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كب ال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كالقن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زر، إذا صوت، والزرازير تزرزر بأصواتها ززرة 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ز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على أكله، أي الزر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زر ب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رزر، إذا تحر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لا يخفى ما بين ثبت وتحرك من حسن المقابلة وحسن التصرف في الإيراد، فإن بعضا منه من تتمة كلام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رة، بتشديد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ابة 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اب، ومثله في التكملة، على أنه اسم جنس جمعي، يجوز تذكيره وتأني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أزرق أو أحمر، كما يأت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ز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العض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ضة ب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العباس بن مرداس السلمي الصحابي، رضي الله عنه،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قال له في الجاهلية فارس ز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أخذتها منه بن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جميح بن منقذ بن طريف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زرير، كزبير، الغافقي، تابعي يروي عن علي، عداده في أهل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أبو الخير مرثد بن عبد الله اليزني، قاله ابن ح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از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ارقة، كبراء الروم، جمع زرزار بالكسر،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ا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ارقة الواحد زر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يران، مثنى ز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غداد، وضبطه الصاغاني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يونس سلم بن زرير، كجرير، وقال ابن مه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م ابن رزين، والصحيح ز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ابعي التابعين، عطاردي بص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أبا رجاء العطاردي وخالد بن باب، روى عنه عبد الصمد أبو الوليد هشام، كذا في تاريخ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زرور مال، بالضم وزر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م بمصلحته وحسن القيام عليه، ونص الجوهري، يقال للرجل الحسن الرعية ل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زر من أزر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رميت به في حائط أو غيره فلزق به، وبه سم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ارة بن أوفى النخعي، توفي زمن عثمان، قاله ابن عبد ال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ارة بن جري، هكذا في النسخ بالجيم والراء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ريخ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ى بالزاي مكبرا، روى عن المغيرة بن شعبة، روى عنه مك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عدان 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ارة سمع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ارة بن عمرو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في وفد سنة تسع، له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ارة بن قيس بن الحارث ابن فهر الخزرجي النجاري، قتل يوم اليمامة، قاله أبو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مرو غير من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ذلك، صحابي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يزيد بن عمرو البك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رة، بتشديد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أسود الدؤلي، وسأل رجل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فعلت امرأة فلان التي كانت تشاره وتهاره وتزا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عا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الإبل سمان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ز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صحيف قبيح وتحريف شنيع، وإنما هي بهازرة، على وزن فعاللة، وموضعه فصل الباء الموحدة، وقد سبق التنبيه عليه في به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زر بن صهيب، بالضم، كقنفذ، محدث من أهل شرجة، مولى لآل جبير بن مطعم، سمع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ابن عيينة قوله، حج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تاريخ البخ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ام الناقة، لأنه يضفر وي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رار بن سعيد الفقع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ين لمزرور إلى جنب حلقة                      من الشبه سواها برفق طبيب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يع زمامها في السير فلا ينال راكبها مشقة، قاله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حديدة التي تجعل فيها الحلقة التي تضرب على وجه الباب لإصف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ة، قاله الجاح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ثع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صقبا حسن الـزرزير                      في رأسها الراجف والتدمير فسره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ى به أنها شديدة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أنه عنى طول عن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ه بالصقب، وهو عود الخ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ار مز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احة بزر ال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رارة بن عدس التميمي أبو حاجب صاحب ال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المثل  ألزم من زشر لعرو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ر القم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له زرا، وأز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كن له زر فجعله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ررت القميص، إذا جعلت له أزرارا، وزررته، إذا شددت أزراره عليه، حكاه عن اليزي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ر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ذا أزرار، قاله الزمخش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طانيه بزره، أي برمت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رارة بن كريم بن الحارث بن عمرو السهمي، وزرارة بن مصعب ابن عبد الرحمن بن عوف الزهري، وزرارة بن مصعب بن شيبة، وزرارة ابن أبي الحلال العتكشي، وزرارة ابن عبد الله بن أبي أسيد، محدث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ر بن عبد الله الكوفي، بالكسر، قدم بخارى مع قتيبة بن مسلم الباه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 ولده بها أبو الفوارس أحمد بن محمد بن جمعة بن السكن بن أمية بن زر النسفي، توفي سنة </w:t>
      </w:r>
      <w:r>
        <w:rPr>
          <w:rFonts w:cs="MS Sans Serif;Times New Roman" w:ascii="MS Sans Serif;Times New Roman" w:hAnsi="MS Sans Serif;Times New Roman"/>
          <w:color w:val="0000FF"/>
        </w:rPr>
        <w:t>36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ث، وزرارة بن أعين القائل بحدوث علم الله وقدرته وحياته وسمعه وبصره، رئيس الزرارية من غلاة الشيع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ر ن ج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رنجر، كسفرجل، قرية ببخارى، منها أبو سليمان داوود بن طلحة بن قابوس، عن محمد بن سلام البيكند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ع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ر الشعر والريش والوبر، كفرح، فهو زعر، ككتف، وأزعر، وهي زعراء، والجمع ز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وتفرق ورق، وذلك إذا ذهبت أصول الشعر وبقي شك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خاضب زعر قوادمه                      أجنى له باللوى آء وتنو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زعر وازعار، كاحمر وا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زيعر،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مال،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زعر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يء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ز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 الزع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شجر، م أي معروف، الواحدة زعرورة، تكون حمراء، وربما كانت ص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نوى صلب مست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رفه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الدب، نق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ما ذكر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مرأة القليلة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ابن مسعود </w:t>
      </w:r>
      <w:r>
        <w:rPr>
          <w:rFonts w:ascii="MS Sans Serif;Times New Roman" w:hAnsi="MS Sans Serif;Times New Roman" w:cs="MS Sans Serif;Times New Roman"/>
          <w:color w:val="0000FF"/>
          <w:rtl w:val="true"/>
        </w:rPr>
        <w:t xml:space="preserve"> أن امرأة قال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امرأة زعراء  ، أي قليلة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ع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خوخ وهو الملي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ع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الزعارة، بتشديد الراء، مثل حمارة الصيف، وتخفف الراء،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اسة وسوء الخلق،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خلقه زعر وزع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تصرف منه فعل، ورب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ر الخلق زعرا إذا ساء وخلق زعر مع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 والفعل كجعل زعرها يزعرها، إذا نك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حجاز، نقل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عرة، كتؤ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في الشجر، لا يرى إلا مذعورا خائفا يهز ذنبه ويدخل في الشجر، وهو الذعرة التي تقد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ور، كجد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بطن، نق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ضع القليل النبات، على التش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مة صلعاء، كالزعر، ككتف، وفي حديث علي رضي الله عنه يصف الغ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 به من زعر الجبال الأعشاب  ي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يلة النبات، تشبيها بقلة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ر بالجحش تزع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ه للسف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ره، زع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ر الرجل زع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خ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عر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د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و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أبي زيد قيس بن السكن بن قيس الأنصاري عم سيدنا أ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عيرة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جبل المقطم، الأزعر، لقلة نباته وعش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زع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صحبة، روى عنه أبو عبد الرحمن الجيلي في الأئمة المضل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ع ب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بري، كجع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هام، منسوب، مقلوب الزبعري،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فران، هذا الصبغ، م، أي معروف وهو من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ن خواصه المجربة ما ذكره الأطباء في كتبهم أنه إذا كان في بيت لا يدخله سام أبرص، كما صرح به المتكلمون في الخو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فران من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ؤه، ج وإن كان جنسا زع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افر، مثل ترجمان وتراجم وصحصحان وصحا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فره أي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ه به، ثوب مز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فران بن الز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لحوفزان الحارث بن شريك، وكذلك أبوه الز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يضا فرس السليل بن قيس أخي بس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عمير بن الح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فر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مذان، على مرحل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فراسخ، كثيرة ا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أبو أحمد القاسم بن عبد الله بن عبد الرحمن بن زياد الهمذاني شيخ الدارقطني صاحب السنن، وأبى حفص بن شاهين، روى عن أبى زرعة الراز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فر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بغداد منها أبو علي الحسن بن محمد ابن الصباح أحد أئمة المسلمين صاحب سيدنا الإمام الشافع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وى عن ابن عيينة، وعنه أبو داوود والترمذي، توفي سنة </w:t>
      </w:r>
      <w:r>
        <w:rPr>
          <w:rFonts w:cs="MS Sans Serif;Times New Roman" w:ascii="MS Sans Serif;Times New Roman" w:hAnsi="MS Sans Serif;Times New Roman"/>
        </w:rPr>
        <w:t>2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ينسب درب الزعفراني ب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لوذ، ويقال له الملوص والمزعز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ورد، لأنه ورد اللو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عليه من أثر ال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فر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سعد العشيرة، وهو عامر بن حرب بن سعد بن منبه ابن أدد بن سعد العش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أبو عبد الله إدريس بن يزيد الأددي الزعافري الف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أحمد بن يوسف القرشي المخزومي، الشهير بابن الزعيفريني،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فر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بها عدة 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فر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ة من البخارية من أهل الب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هاشم عمار بن أبي عمارة البصري الزعفراني، إلى بيع ا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عف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يب بالزعفران وتلطخ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غ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غره، كمنعه،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ممات، وهو اغتصابك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غره يزغره زغرا، أي اغتصبه، كازدغ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ضبه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غرت د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خرت ومدت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غر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ه وإفرا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فراط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ذلي أبو صخ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قد أتاني ناصح عن كاشح                      بعداوة ظهرت وزغر أقاول أراد أقاويل، حذف الياء للضر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غر كز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قبيلة كنائنهم من أدم حمر مذه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قول أبي دو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كنانة الزغـري غـش                      اها من الذهب الدلامص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ري إلى أي شيء نسب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سبه أبا قوم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ز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بنة لوط عليه ال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ز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شام، لأنها نزلت بها فسميت باسمها، وهي بمشارف 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ياها عني أبو دواد في قوله الماض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ا عين غؤور مائها علامة خروج الد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حديث الد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خبروني عن عين زغر، هل فيها م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عين بالبل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سم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مرأة نسبت إليها، كما قدم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حديث علي رضي الله عنه  ثم يكون بعد هذا غرق من زغ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اق الحديث يشير إلى أنها عين في أرض الب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ها غير الأو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زعر، بسكون العين المهملة فموضع بالحجاز،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غري الواد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ر، أي نوع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ر الزغار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ة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حمار عند النه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غ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غ ب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بر، كجعف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ميع من كل 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زغبره، أي أخذه كله ولم يدع منه شيئا، وكذلك بزوبره وبزأ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و الرقيق ال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سر الزاي، والعين المهملة لغة فيه،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بغر، وقد تقد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غبر الثوب كزبرج وزغبره بضم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ئبره، عن أبي زيد، وقد تقدم وقد زئ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غب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والذي حكا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با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ف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فر يزفر، من حد ضرب، زفرا، بالفتح، وزفيرا،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خرج نفس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مده إياه، كذا في الم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زفير، إفعي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فر الشيء يزفره زفر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كازدفره،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فر الماء ي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ى ف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امرأة كانت تزفر القرب يوم خيبر تسقي الناس  أي تحمل القرب المملوءة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فرت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لتوقدها صوت، وهو زف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دفر والمزفر، والزفرة، بالفتح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فس كذلك، أي بعد 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زفرة الزفرات محركة، لأنه اسم وليس بن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كنها الشاعر للضرورة كم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ستريح النفس من زفرات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دفر والمزفر الز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نف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فرة الشيء، بالفتح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فرة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 ل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عظيم الزفرة، أي الو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زف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زية طويت على زفراتها                      طي القناطر قد نزلن نزولا 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ف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على الظهر، والجمع أز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ل أنضية الأعناق لم يجدوا                      ريح الإماء إذا راحت بأزفا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رأسه زفر من الأزفار، أي حمل ثقيل يزف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ارع لأبي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محركة، وكلاهما صحي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ة والسقاء الذي يحمل فيه الراعي م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ز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از المسافر، يعم السقاء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كالزا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ف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دعم به الشجر وي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فر، كال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الشجاع،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يزفر بتم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نهر الكثير الماء فأشبه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فر من الع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ة، على التشبيه ب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حمل الأثقال، أي القوى على حمل ال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فر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ى على الحما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اب الصدوع غياث المضو                      ع لأمتك الزفر النـوفـل وقيل ال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عشى باه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 رغائب يعطيها ويسألـهـا                      يأبى الظلامة منه النوفل الزف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زدفر بالأموال في الحمالات مطيق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وفل 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جواد، شبه بالبحر الذي يزفر بتم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اقتصر المصنف ع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حمل الأثقال، كان 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ضخم، لتحمله الأثقا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يبة، كالزافرة، وهي الجماعة من الناس،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فر،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منهم زفر بن الهذيل الفقيه، تلميذ إمامنا الأعظم أبي حنيفة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فر بن الحارث العامري أبو مزاحم، وزفر بن عقيل، وزفر بن صعصعة بن مالك، وزفر بن يزيد بن عبد الرحمن بن أردك، وزفر بن أبي كثير، وزفر العجلي، وزفر بن عا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يل بن أبي زفر، وهؤلاء في تاريخ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فر بن وثيمة ابن مالك بن أوس بن الحدثان البصري، من كتاب الثقات ل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بة، زفر بن الحدثان ابن الحارث النصري، وزفر بن حذيفة سيد بني أسد، وزفر بن يزيد ابن هاشم، قاله ابن م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فرة من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نه الذي يعتمد عليه، والجمع الزو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فرة من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صاره وعشي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ومعه زافرته، يعني رهطه و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م يزفرون عنه الأث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زافر قومه وزافرتهم عند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دهم وحامل أعبائه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  كان إذا خلا مع صاغيته وزافرته انبسط  أي أنصاره وخاص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لأنه حامل الأث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فرة الرمح و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 الثلث، وهو أيضا ما دون الريش من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ا دون الريش من السهم فهو الزافرة، وما دون ذلك إلى وسطه هو المتن، ومثله 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فرة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 من النصل بقليل إلى ا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 دون ثلثيه مما يلي النصل، قاله عيسى 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الكبير، لأنه يحمل الحمالات، وهو الجواد،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أيديهم الزوافر، جمع زافرة، وهي القوس، على التشبيه بالضل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جدهم زو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افر الم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مدته وأسبابه المقوية له، تشبيها بزوافر الكرم، وهي خشب تقام ويعرض عليها الدعم لتجري عليها نوامي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ف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كالزبير، ب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و والديلم والزفيرا والزفير وال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ملأ الرجل صدره غما ثم هو يزف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خراج النفس مع صوت مم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زفير ترديد النفس حتى تنتفخ منه الضل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عمل غالبا في أول صوت الحمار، وهو النهيق، والشهيق آخره، أي رد الصوت في آخره، غا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 فيها زفير وشهيق  الز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نهيق الحمار وشبهه، والشهيق آخره، لأن الزفير إدخال النفس والشهيق إخراجه، والاسم الزفرة، والجمع الزف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فور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تلاحم المف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ز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شد زفرته، أي هو مزفور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دفرفى جؤجؤ الفرس هو الموضع الذي يزفر من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حا ذاعين فـي بـركة                      إلى جؤجؤ حسن المزدفر والأ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عظيم أضلاع الجنبين، أو العظيم الجوف أو الوسط، ج زفر، بضم فسك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اء اللواتي يحملن الأز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ين على ح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شديد الزوافر، وهي أضلاع الجن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ظيم الز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فير 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هل وما ي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فر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نب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فر،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ازد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زفير كإزميل من الز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ليمان زافر بن سليمان القوهستاني الكوفي الإيادي، نزل بغداد وورد الري حدث بمراسيل ترجمه البخاري في الت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صحيح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لال 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رف هذا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قله شيخنا وسكت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صح أن يكون بضرب من المجاز،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خازن الجنة، ولقبه رضوان، وقيل بالعك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ق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ر، أهمله الجوهري، وهو لغة في الصقر، وزقر لغة في س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على قاعدة الخليل المشهورة أن كل صاد تجئ قبل القاف فللعرب فيه لغت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وهي أنها تقال بالصاد على الأصل، وتبدل سينا وزايا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ر وسقر وزقر، وكذا صندوق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ق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تم الفضة تلبسها المرأة في إبهام رجلها، نقله بعض الفضلاء عن أهل مكة مترددا في عرب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ثبت عربيتها إذ لم يذكرها أ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قر،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بل باليمن، وإليه نسب محمد بن أبي بكر بن أبي الحسن الزوقري، عرف بابن الحطاب، توفي بزبيد سنة </w:t>
      </w:r>
      <w:r>
        <w:rPr>
          <w:rFonts w:cs="MS Sans Serif;Times New Roman" w:ascii="MS Sans Serif;Times New Roman" w:hAnsi="MS Sans Serif;Times New Roman"/>
        </w:rPr>
        <w:t>66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ك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ره، أي الإناء، ز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كزكره فتزكر تزك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ر السقاء وزكته، إذا ملأ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ك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من أ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ق يجعل للخمر أو ال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زقيق ل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كر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في الز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كر بطن الصبي، أي عظم وامتلأ حتى صار كالزكرة وحسنت حاله، وهو مجاز، كزكر تزك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ز زكرية، بفتح فسكون، وزكري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الحمرة وهي نوع من العنوز ال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تاب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فلها زكري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ربع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مدود مهموز، وبه قرأ ابن كثير ونافع وأبو عمرو وابن عامر ويعقوب، ويقصر، وبه قرأ حمزة والكسائي وحفص، وزكري، كعربي، بحذف الألف غير منون أيضا، ويخف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لغة الر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رفوض عند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ا اقتصر الزجاج وابن دريد والجوهري على الثلاثة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ذ بعض المفسرين فزاد لغة خامس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ر، ك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لام الجوهري يقتضيه، محل تأم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على رج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مددت أو قصرت لم تصرف، وإن شددت صرفت، و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حذفت الألف صر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ترك صرفه فإن في آخره ألفي التأنيث في المد، وألف التأنيث في 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نح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صرف لأنه أعجمي، وما كانت فيه ألف التأنيث فهو سواء في العربية والعجمة، ويلزم صاحب هذا القول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زكرياء وزكرياء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ما كان أعجميا فهو ينصرف في النكرة، ولا يجوز أن تصرف الأسماء التي فيها ألف التأنيث في معرفة ولا نكرة، لأنها فيها علامة تأنيث وأنها مصوغة مع الاسم صيغة واحدة فقد فارقت هاء التأنيث، فلذلك لم تصرف في ال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ثنية الممدود المهموز زكريا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ليث زكريا 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زكرياؤ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صب والخفض زكريا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يه زكرياوي، ب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ضفت إليك، و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ضفته إلى نفسك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ريائي بلا 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ثنية زكرياواي، بالواو، لأنك تقول زكريا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جمع زكرياوي، بكسر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وي فيه الرفع والخفض والنصب، كما يستوي في مسلمي و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ثنية المقصور زكرييان، تحرك ألف زكريا لاجتماع الساكنين فصارت ياء،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ني ومدن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صب رأيت زكريين وفي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زكريون حذفت الألف لاجتماع الساكنين ولم تحركها، لأنك لو حركتها ضممتها، ولا تكون الياء مضمومة ولا مكسورة وما قبلها متحرك، ولذلك خالف التث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ثنية زكرى، مخففة، زكريان، مخففة، ج زكرون، بطرح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ا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تلبس فيظهر النسك والعبادة ويبطن الفسق والفساد، نقله المقري في نفخ الطيب،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كرة بن عبد الله، بالضم، أورده أبو حاتم في الصحابة، وله حديث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فص عمر بن زكار ابن أحمد بن زكار بن يحيى بن ميمون التمار الزكاري البغدادي، ثقة، عن المحاملي والصف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ل ب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نبو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حد أولاد إبليس الخمسة الذين فسروا بهم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تتخذونه وذريته أولياء من دوني وهم لكم عدو  وهكذا نقله عن الأزهري في التهذيب في الخماسي، والغزالي في الإحياء، والصاغان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له أن يفرق بين الرجل وأهله، ويبصر الرجل بعيوب أهله، قاله سفيان، ونقله عن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إحياء في آخر باب الكسب والمعاش، نقلا عن جماعة من الص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زلنبور صاحب السوق، وبسببه لا يزالون يختصمون، وأن الذي يدخل مع الرجل إلى أهله يريد العبث بهم فاسمه د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م ثبر، والأعور، ومس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ا ثبر فهو صاحب المصائب الذي يأمر بالثبور وشق الجي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أعور فهو صاحب الزنا يأمر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مسوط فهو صاحب الك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ؤلاء الخمسة إخوة من أولاد إب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 المصنف شيطان الصلاة والوضو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زب والوله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بنى على أن إبليس له أولاد حقيقة كما هو ظاهر الآية، والخلاف في ذلك مشه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م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ر يزمر، بالضم، لغة حكاها أبو زيد، ويزمر، بالكسر، زمرا، بالفتح، وزميرا، كأمير، وزمرانا، محركة، عن ابن سيده، وزمر تز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ى في القصب ونفخ فيه، وهي زامرة، ولا يقال زمارة، وهو زمار ولا يقال زامر، وقد جاء عن الأصمعي لكنه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كان تصريف هذه الكلمة واردا على خلاف الأصل خالف قاعدته في تقديم المؤنث على المذكر،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 يقال للذي ي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مر والز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هما، أي زمر وزمر، الزمارة، بالكسر على القياس كالكتابة والخياطة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في حديث أبي موسى الأشعري  سمعه النبي صلى الله عليه وسلم يقرأ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عطيت مزمارا من مزامير آل داوود  شبه حسن صوته وحلاوة نغمته بصوت المز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امير داوود،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يتغنى به من الزبور، وإليه المنتهى في حسن الصوت بالقر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ل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 داوود  مقحم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ها هنا الش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امير داو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وب الدعاء، جمع مزمار ومزمور، الأخيرة عن كراع، ونظيره معلوق ومغ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بكر رضي الله عنه  أبمزمور الشيطان في بيت رسول الله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زمارة الشيطان عند النبي صلى الله عليه وس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مور، بفتح الميم وضمها، والمزمار سواء، وهو الآلة التي يزم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ارة كج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زمر به وهي القصبة، كما يقال للأرض التي يزرع فيها زراعة، كالمزم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جور الذي يجعل في عنق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ير للجا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 الحجاج إلى بعض عماله أن ابعث إلي فلانا مسمعا مزمرا، أي مقيدا مسوجرا،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مسمعان وزمـارة                      وظل مديد وحصن أمق 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م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دان، يعني قيدين وغ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ن، وكل ذلك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يت لبعض المحبسين، كان محب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سمعاه قيداه، لصوتا إذا م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ارته الساجور والظل والحص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ن وظل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عيد بن جبير  أنه أتي به الحجاج وفي عنقه زمارة  أي ال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نية،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تشيع أم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هريرة  أن النبي صلى الله عليه وسلم نهى عن كسب الز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يد قال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ي الرمازة، بتقديم الراء على الزاي، من الرمز، وهي التي تومئ بشفتيها وبعينيها وحاجبيها، والزواني يفعلن ذلك، والأول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زمارة، كما 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رض القتيبي على أبي عبيد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زمارة، كما جاء في الحديث،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الرمازة، لأن من شأن البغي أن تومض بعينها وحاجبه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ضن بالأعين والحواجـب                      إيماض برق في عماء ناص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أبي عبيد عندي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أبو العباس أحمد بن يحيى عن معن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  أنه نهى عن كسب الزمار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ف الصحيح ز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ازة ها هنا خطأ، والز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ي الحس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يل، وإنما كان الزنا مع الملاح لامع الق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زمارة في تفسير ما جاء الحديث وج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أن يكون النهي عن كسب المغنية، كما روى أبو حاتم عن الأصمعي، أو يكون النهي عن كسب البغي، كما قال أبو عبيد وأحمد بن يحيى، وإذا روى الثقات للحديث تفسيرا له مخرج، لم يجز أن يرد عليهم، ولكن تطلب له المخارج من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رى أن أبا عبيد وأبا العباس لما وجدا لما قال الحجاج وجها في اللغة لم يعد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ل القتيبي ولم يتثبت، ففسر الحرف على ال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فعل فعل أبي عبيد وأبي العباس كان أولى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ياك والإسراع إلى تخطئة الرؤساء ونسبتهم إلى التصحيف، وتأن في مثل هذا غاية التأني، فإني قد عثرت على حروف كثيرة رواها الثقات فغيرها من لا علءم له بها، وهي ص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اج هذا هو راوي الحديث عن حماد بن سلمة، عن هشام ابن حسان وحبيب بن الشهيد، كلاهما عن ابن سيرين عن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يخ أبي عبيد، ورواه ابن قتيبة عن أحمد بن سعيد عن أبي عبيد، كذا في  استدراك الغلط  وهو 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د بين حلقتي الغ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نعام، كذا في الصحاح، وفي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نعام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ه ك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رت النعامة تزمر زم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ظليم فلا يقال فيه إلا عار ي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ر القربة يزمرها زمرا وزنرها، كزمرها تز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ا، عن كراع و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ر ب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عه وأفش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ه وأفش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مر فلانا بفل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ان فلانا، وما ذكره المصنف أثب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ا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ر الظبي زمرانا، محركة 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شعر والصوف والريش، وقد زمر ز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ي زمر زعر، وهي به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زمرة، وغنم زوامر وشعر ز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مروء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زمر بين الزمارة والزمورة، أي قليلها، وقد زمر، كفرح، زمارة وزم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ن حنانان بينـهـمـا                      رجل أجش غناؤه زمر أي غناؤه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ه المصنف بحسن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ر، كطمر وز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من الرج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زم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منهم، ج زمار، بالكسر،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جميل، قاله ثعلب،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اء زمير، أي حسن، كالزومر، كجوهر والزم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ج من الناس، والجماعة من الن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في تفرقة، ج زمر،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زمرا، أي جماعات في تفرقة، بعضها إثر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رة مأخوذ من الزمر الذي هو الصوت، إذ الجماعة لا تخلو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ماعة القليلة،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زمرة، إذا كانت قليلة الشع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الوجه ويعضده قو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إذا اجتمعت كان لها زمار وج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مز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بض المتصاغ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كبير إذا يشاف رأيتـه                      مقرنشعا وإذا يهان استزم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زمر فلان عند اله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ليلا ضئ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زم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مر، كحيدر، 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 ناقة الشماخ، وأنشد له ابن دريد في </w:t>
      </w:r>
      <w:r>
        <w:rPr>
          <w:rFonts w:ascii="MS Sans Serif;Times New Roman" w:hAnsi="MS Sans Serif;Times New Roman" w:cs="MS Sans Serif;Times New Roman"/>
          <w:color w:val="0000FF"/>
          <w:rtl w:val="true"/>
        </w:rPr>
        <w:t xml:space="preserve"> ع ر ش</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ا رأيت الأمر عرش هوية                      تسليت حاجات النفوس بزيمرا وهكذا ف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ي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عة بجبال طي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ت إذا ما خفت يوما ظلامة                      فإن لها شعبا ببلـطة زيمـرا وزيمران، بضم الميم، كضيم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ماراء، بالفتح مشددة ممدو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حسان بن ثابت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رب فالمروت فالخبت فالمنى                      إلى بيت زماراء تلدا على تلد والزمير، ك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ع من السمك له شوك ناتئ وسط ظهره، وله صخب وقت صيد الصياد إياه وقبضه عليه، وأكثر ما يصطاد في الأوحال وأصول الأشجار في المياه العذبة وازمأ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ب واحمرت عيناه عند الشدة والغضب، لغة في ازمهر،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ية زمرة، أي قليل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ما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زمار الن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ومر، كجو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ما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س على رأس الو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مران، كس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دينة بالمغرب منها أبو عبد الله محمد بن علي بن مهدي بن عيسى بن أحمد الهراوي المعروف بالطالب توفى سنة </w:t>
      </w:r>
      <w:r>
        <w:rPr>
          <w:rFonts w:cs="MS Sans Serif;Times New Roman" w:ascii="MS Sans Serif;Times New Roman" w:hAnsi="MS Sans Serif;Times New Roman"/>
          <w:color w:val="0000FF"/>
        </w:rPr>
        <w:t>96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ذ عن القطب أبي عبد الله محمد بن عجال الغزواني المراكش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زمير، كإز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لر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م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ر زمار،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واسعة من أعمال قردى بينها وبين برقعيد أربعة فراسخ أو خم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دي الز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ب الموصل بينها وبين دير ميخائيل، وهو معشب أنيق وعليه رابية عالية، يقال لها رابية العق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خال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ست ترى الروض يبدي لنا                      طرائف من صنـع آذار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بس مـن مـانـخـايالـه                      حليا علـى تـل زمـاره وزام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على أقل من فرسخ من مدينة ن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ها أبو جعفر محمد بن جعفر بن إبراهيم بن عيسى الزامراني، سمع الطحاوي والباغندي، توفي بها سنة </w:t>
      </w:r>
      <w:r>
        <w:rPr>
          <w:rFonts w:cs="MS Sans Serif;Times New Roman" w:ascii="MS Sans Serif;Times New Roman" w:hAnsi="MS Sans Serif;Times New Roman"/>
          <w:color w:val="0000FF"/>
        </w:rPr>
        <w:t>36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بن عساكر في التاري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م ج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ج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دقيق، والصواب أنه الزمخر، بالخاء،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ج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ارة، ج زماجر وزما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ا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ارات الرع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ا، أي الزمارة، وهذا بناء عل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جرة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أعرابي هدير طائ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لم زمجرته إلا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صياح والصخب والزجر، كالغذ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ذو زماجر وزماجير، حكاه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وخص بعضهم به الصوت من 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اجر من الصوت نحو الزمازم الواحدة زمجرة، كالزمجر، كسبطر، قاله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زمجر فوقها ذو صدح وفسره بالصوت،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راد زمجرا، فاحتاج فحول البناء إلى بناء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عنى الشاعر بالزمجر المزمجر، كأنه رجل زمجر، كسب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مجر، كاق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أو سمع في صوته غلظ وجفاء، كز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جر الأسد وتز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د الزئير في نحره ولم ي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جار، بالكسر، د، وضبطه الصاغان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ز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نع حوزته، أورده شيخنا ونقل عن بعض أئمة الصرف زيادة ميم هذه المادة كالتي بعدها، وظاهر المصنف وجماعة أصالته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مجر والمتزم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م خ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خر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كازمخر كاقشعر، وقيل غلظ، و زمخر النمر وتزم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فصاح، والاسم التزم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خر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عم و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 المزمار الكبير الأسود ومنه قول الجع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اجر كالأقماع جـاء حـنـينـهـا                      كما صبح الزمار في الصبح زمخرا والزم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شا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دقيق الطوال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صلت الثقف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مون عن عتل كأنها غبـط                      بزمخر يعجل المرمى إعجالا الع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سي الفار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 الر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م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هم الرقيق الصوت الناق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السهام التي عيدانها من ق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حل ذكره، وقد ذكره المصنف في التي قبلها وأشرنا إلى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م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ملتف من الشجر، وزمخ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افه وكث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م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جوف الناعم ريا وكل عظم أجوف لا مخ فيه زمخر وزمخ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موا أن الكرى والنعام لا مخ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يم أجوف العظام لا مخ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شيء من الطير إلا وله مخ غير الظليم فإنه لا مخ له، وذلك لأنه لا يجد ال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ماخير، كمصاب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غربي النيل بالصعيد الأدنى من أعمال إخ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مخ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مارة، وهي الز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مخري،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من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عالـى زمـخـري وارم                      مالت الأعراف منه واكتهل والزمخ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جوف الذي لا مخ فيه كالق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ليم زمخري السواعد، أي طويلها أو أنها جوف كالق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ما فسر بيت الأعلم يصف نعا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حت البراية زمخري الس                      واعد ظل في شري طـوال وأراد بالسواعد هنا مجاري المخ في العظ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زماخر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ود زمخري وزما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ق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مخر وزمخ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مخرة الش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اؤه واكته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زم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لي الشأ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ستدرك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م أنه من زخر الوادي، والميم زائدة، وفيه 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ماخر، كحض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أعل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م خ ش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خشر،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صغيرة بنواحي خوارزم، وقال الزمخشرى في الرسالة التي كتبها لأبي طاهر السلفي جوابا عن استدعائه له قال في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مولد فقرية مجهولة من خوارزم تسمى زمخش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ت أ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حمه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از بها، أي مر بها، ووقع في نسخة شيخنا اجتازها أعرابي فسأل عن اسمها واسم كبيرها، أي رئيسها فقيل اسم القرية زمخشر، واسم كبيرهما الر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ير في شر 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ولم يلمم بها، أي لم يدخل، من ألم بالمكان، إذا و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علامة الدنيا جار الله، لقب به لطوله في مجاورة مكة المش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نيته أبو القاسم محمود بن عمر بن محمد بن أحمد الخوارزمي النحوي اللغوي المتكلم المفسر، ولد سنة </w:t>
      </w:r>
      <w:r>
        <w:rPr>
          <w:rFonts w:cs="MS Sans Serif;Times New Roman" w:ascii="MS Sans Serif;Times New Roman" w:hAnsi="MS Sans Serif;Times New Roman"/>
        </w:rPr>
        <w:t>4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رجب، وتوفي يوم عرفة سنة </w:t>
      </w:r>
      <w:r>
        <w:rPr>
          <w:rFonts w:cs="MS Sans Serif;Times New Roman" w:ascii="MS Sans Serif;Times New Roman" w:hAnsi="MS Sans Serif;Times New Roman"/>
        </w:rPr>
        <w:t>538</w:t>
      </w:r>
      <w:r>
        <w:rPr>
          <w:rFonts w:ascii="MS Sans Serif;Times New Roman" w:hAnsi="MS Sans Serif;Times New Roman" w:cs="MS Sans Serif;Times New Roman"/>
          <w:rtl w:val="true"/>
        </w:rPr>
        <w:t>، قدم بغداد، فسمع من أبي الخطاب بن البطر وابن منصور الحارثي وغيرهما، وحدث، وأخذ الأدب عن أبي الحسن النيسابوري وغيره، كان إمام الأدب ونسابة العرب، وأجاز السلفي وزينب الشع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يقول أمير مكة الشريف الأجل ذو المناقب أبو الحسن ع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تصغ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عيسى بن حمزة بن سليمان بن وهاس بن داوود بن عبد الرحمن بن عبد الله بن داوود بن سليمان بن عبدالله بن موسى الجون بن عبد الله المحض بن الحسن المثنى بن الحسن السبط بن علي بن أبي طالب السليماني الحسني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ر مكة فيه ت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صفه الزمخشرى في رسالته التي كتبها كالإجازة لأبي طاهر السلفي إلا بالشريف الأجل ذي المناقب، وبالإمام أبي الحسن، ولم يل مكة هو ولا أبوه وإنما وليها جده حمزة بن سليمان بن وهاس، ولم يلها من بني سليمان بن عبد الله سواه، وكانت ولايته لها بعد وفاة الأمير أبي المعالي شكر بن أبي الفتوح، وقامت الحرب بين بني موسى الثاني وبين بني سليمان مدة سبع سنوات، حتى خلصت مكة للأمير محمد بن جعفر بن محمد بن عبد الله بن أبي هاشم الحسني، وملكها بعده جماعة من أولاده، كما هو مفصل في كتب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أمير عيسى فكان أميرا بالمخلاف السلي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 أخوه أبو غانم يحيى، وتأمر بالمخلاف بعده وهرب ابنه علي بن عيسى هذا إلى مكة وأقام بها وكان عالما فاضلا جوادا ممدحا، وفي أيام مقامه ورد مكة الزمخشرى وصنف باسمه كتابه الكشاف ومدحه بقصائد عدة موجودة في ديوانه، فمنها قصيدته التي يقول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ـم لـلإمــام الـــفـــرد عـــنـــدي مـــن يد                      وهـاتـيك مــمـــا قـــد أطـــاب وأكـــثـــ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ـي الـعـزمة الـبـيضـاء والــهـــمة الـــتـــي                      أنـافـت بـه عــلامة الـــعـــصـــر والـــور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ـيع قـرى الـدنـيا سـوى الــقـــرية الـــتـــي                      تبـــوأهـــا دارا فـــداء زمـــخـــشـــــ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 بأن تزهى زمخشر بامرئإذا عد في أسد الشرى زمخ الش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لاه ما طن البلاد بذكرها                      ولا طـار فـيهــا مـــنـــجـــدا ومـــغـــو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ـيس ثـنـاهــا بـــالـــعـــراق وأهـــلـــه                      بأعـرف مـنـه فـي الـحـــجـــاز وأشـــهـــ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ـام قـلـبـنـا مـن قـلـبــنـــا وكـــلـــمـــا                      طبـعـنـاه سـبـكـا كـان أنـضـــر جـــوهـــرا في أبيات غيرها كما أوردها الإمام المقري في نفخ الطيب نقلا عن رسالة الزمخشرى التي أرسلها لأبي طاهر السل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قواله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وزن الدنيا تراب زمخشر                      لإنك منها زاده الله رجحا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قولين جراءة عظيمة وانتهاك ظاهر،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ى القرية هي مكة المش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 بالحاء المهملة، جيء به للت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يقول ما أحر بأن تز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ر بكذا، أي حقيق به وج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بطوا فيه خبط عشواء، فمنهم من ضبطه بالجيم وزاد ياء تحتية وبعضهم ب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وحسبك أن تزهى، وتزهى مجهولا من الزهو وهو الأنفة والنخ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رى وأحق وأجدر هذه القرية المسماة زمخشر بأن تتبختر بنسبة هذا الشخص إليها، وهو إذا عد أي عده عاد في أسد الشرى، وهي مأسدة مشهورة، زمخ، أي تكبر وازدهى ذلك الشرى، وأظهر في مقام الإضمار لإظهار الاعتناء، أو التلذذ، أو غير ذلك من نكات الإظهار في محل الإضمار،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حققه شيخنا وأطال فأطاب، أحله الله خير مآ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م ز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زر الوعاء زمز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بعد الملء ليتأ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ه زمازير، أي متقبض كالمستز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ز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وتعرف الآن بجمز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م ه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ه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قاصرات سجوف الحجا                      ل لم تر شمسا ولا زمهريرا والزمهرير، هو الذي أعده الله تعالى عذابا للكفار في الدار الآخ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مه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مر، في لغة طي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زمهرت الكوا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عت وزهرت واشتد ضوء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زمهرت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مرت غضبا، كزمهرت، وذلك عند اشتداد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زمهر ال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ح،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هه مزم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زمهر الي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بر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زم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بان، وفي حديث ابن عبد العزيز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ان عمر مزمهرا على الكافر  أي شديد الغضب عل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زمه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احك السن، على التشبيه بازمهرار الكواك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ره، أي الإناء و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ر الرجل زن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سه الزنار، كرمان، وهو ما على وسط النصارى والمج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بسه الذمي يشده على وسطه، كالزنارة والزنير لغة فيه كقب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الأغف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زم فوق الثوب بالزن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سم إستيا لها بنير مأخوذ من تزنر الشيء، إذا دق،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ا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ى ال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صى، فعم بها الحصى كله من غير أن يعين صغيرا أو ك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ن للظمء مما قد ألـم بـهـا                      بالهجل منها كأصوات الزنانير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ا الصغار منها، لأنه لا يصوت منها إلا الصغار، واحدتها زنيرة وزن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ا ز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ا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صغار تكون في الحشوش، واحدتها زنيرة وزن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ا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معروفة بأرض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انير، بغير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ة بين جرش وأرض بني ع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دي زنانير أرواح المصيف لهاومن ثنايا فروج الغور تهدين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زنابير، بالموحدة بعد 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زنر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جسيمة، أي عظيمة الج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يرة، كسك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لوكة رومية صحابية كانت تعذب في الله تعالى، فاشتراها أبو بكر رضي الله تعالى عنه فأعتقها، هكذا ذكره الأمير ابن ماكولا، ونقله عنه الحافظ ابن حجر في تبصير المن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ير، كزبير، ا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خثعمي، ونقله الحافظ في التبص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زنر فلان عينه إلي، إذا شد نظر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زنهر إلي بعينه ومزنر ومبندق وحالق إلي بعينه ومحلق وجاحظ ومجحظ ومنذر إلي بعينه وناذر، وهو شدة النظر وإخراج العين، نقله من النواد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ار ذمار،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الي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ب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ب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لساع، وهو الد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يل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 ال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ر، وهي ت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زنبورة والزنبار، بالكسر، وهذه حكاها ابن السكيت، وجمعه الزنا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ظريف كما نقله أبو الجراح عن رجل من بني كلاب، وزاد أبو الج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سريع الجواب كالزنبر،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ش المطيق ل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رة العظيمة، جمعه زن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بيها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قنع كفيه وأجنـح صـدره                      بجرع كأثباج الزباب الزن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ن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عظيمة كالدلب، ولا عرض لها، ورقها مثل الجوز في منظره وريحه، ولها نور مثل نور العشر أبيض مشرب، ولها حمل مثل الزيتون سواء، فإذا نضج اشتد سواده وحلا جدا يأكله الناس كالرطب، ولها عجمة كعجمة الغبيراء، وهي تصبغ الفم كما يصبغ الفرصاد، تغرس غر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غريب شجر البر الزنابير، واحدها زنبور، وهو ضرب من ال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ل الحضر يسمونه الحلواني، كالزنبير والزنبار، فيهما، أي في الشجر والتين مكسورتين</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مزبرة، أي كثيرة الزنابير كأنهم ردوه إلى ثلاثة أحرف وحذفوا الزيادات، ثم بنوا عليه، كما قالوا أرض مثعلة ومعقرة، أي ذات ثعالب وعقا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نبر،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نبر، ك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غير الخفيف من الغل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 بزنوبره، أي بجميعه، كزوبره، وقد تقدم في زبر أن قوله بزبوبره تصحيف عن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زنبر علي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بر وق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ن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يل من الرجال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زنبري يقاد بالأجلال والزن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من السف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ينة زنبرية، أي ضخمة، وهكذا في مختصر الع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نا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باليمن،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معنية في قول ابن مق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نبرة بنت سلمة بن عبد الرحمن ابن الحارث بن هشام المخزو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نابير قرب ج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نبري في قضاعة وفي طي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قا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الذي في قضاعة فهو كعب بن عامر بن نهد بن ليث بن سود بن أسلم، ولقبه زن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طيئ فهو زنبرة بن الكهيف بن الكهف بن مر بن عمرو بن الغوث ابن طيئ</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ت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تر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يق وال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زنترة من أم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ن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ختر، وقد سبق للمصنف أيضا في ز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اعة بن زنت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لفظ منه إلى قوله وأحمد بن سعيد الزنتري قدر سطر وجد في نسخة من أصول المصنف، وعلى لفظ رفاعة دائرة،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زنتري الذي هو وصف سعيد دائرة أخرى كذلك، وكلاهما بالحمرة، وعلى ما بينهما ضرب بخط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 أخرى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خم من السفن، وضبط ب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يخ عبد الباسط البلق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لم أن ما بين الصفرين يعني الدائرتين السابقتين ملحق في خط المصنف بالهامش، وضبطه فيه بالقلم ابن زنبر والزنبري وبشر الزنبري الجامع، بالموحدة وأخرج له تخريجة علم لها آخر مادة زنبر، وبعد السفن، وتخريجه في مادة زنتر بالفوقية بعد تبختر، فلعله الحق، أو لأن ذلك بالباء، ثم عدل عن ذلك وأقر الضبط سهوا، والله أعلم،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حققه الحافظ ابن حجر في تبصير المنتبه هذه الأسامي المذكورة من رفاعة إلى أحمد ابن مسعود كلها بالموحدة قولا واحدا، فالظاهر أن المصنف ظهر له بعد ذلك الصواب، فعمل بخطه الدائرتين للإيقاف والتنبيه على أنها بالموحدة دون الفوقية، كما سن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بشر بن عبد المنذر بن زنتر، الصواب زنبر، ب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ي قتل يومئذ،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ب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زنتر، الصواب أبو زنبر، ب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عثمان سعيد بن داوود بن أبي زنتر الزنتري، والصواب بالموحدة،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ه داوود بن سعيد بن أبي زنبر، يروي هو وابنه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تج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مسعود بن عمرو بن إدريس بن عكرمة أبو بكر الزنتري والصواب الزن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يروي عن الربيع وطبقته، وعنه الط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حمد بن بشر الزبيري العكري الراوي عن بحر بن نصير الخولاني فوهم فيه ابن نقطة، والصواب بالباء الموحدة لأنه من آل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بصير ل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بشر الزنبري، عن بحر بن نصير الخولاني، كذا ضبطه بن نقطة، وإنما هو من موالي آل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يونس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ؤه لعتيق ابن مسلمة الزبيري، وكذا ضبطه الصوري بالضم،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قطب الحلبي في ترجمته أن ابن يونس نص على أنه مولى عتيق بن مسلمة الزبي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يق هذا هو ابن مسلمة بن عتيق هذا هو ابن مسلمة بن عتيق بن عامر بن عبد الله 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قع مقيدا في أصول كتاب ابن يونس وغيرها الزنبري، بالفتح والنون، فيحتمل أن يكون عتيق المذكور زنبريا بالنسب، زبيريا بالحلف أو النزول أو غير ذلك من ال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اله المصنف لا يخلو عن 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ج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جار، بالكسر، أهمله الجوهري، وهو اسم 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جور،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مك، وهي الزجور التي تقدم عن ابن دريد أنه 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جير والزنجير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 الذي على أظفار الأحداث، ويسمى أيضا الفوف والوبش،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 بين ظفر إبهامه وظفر سب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جر فلان لك إذا قال بظفر إبهامه ووضعها على ظفر سبابته ثم قرع بينهما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ثل هذا، واسم ذلك الزنجي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سلت إلى سلمى                      بأن النفس مشغوف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جادت لنا سلمى                      بزنجير ولا فوفـ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ج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أخذ طرف الإبهام من رأس السن إ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ك عندي شيء ولاذ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مة الظفر، كالزنقير، وهما دخيلان، ذكره الأزهري في التهذيب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جار، بالكسر، هو المتولد في معادن النحاس، وأقواه المتخذ من التوبال، وهو معرب زنكار، بالفتح، وغير إلى الكسر حال التعريب،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صيله في كتب الط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ج ف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جف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 م، أي معروف، وهو أحمر يكتب به ويصبع، قوته كقوة الإسفيدا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ة الشازنج، وهومعدني ومصن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معدني فهو استحالة شيء من الكبريت إلى معدن الزئبق، وأما المصنوع فأنواع، وليس هذا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محمد بن عبيد الله بن أحمد البغدادي الزنجفري، نسب إلى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اعر حسن القول، مات سنة </w:t>
      </w:r>
      <w:r>
        <w:rPr>
          <w:rFonts w:cs="MS Sans Serif;Times New Roman" w:ascii="MS Sans Serif;Times New Roman" w:hAnsi="MS Sans Serif;Times New Roman"/>
        </w:rPr>
        <w:t>3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خ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خر بمن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خ في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ن زائدة، وأصله زخر الشيء، إذا ملأ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ق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قير، بالكس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لامة الظفر، وهو القطعة منها، وهو دخيل، صرح ب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رة على الن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زأته زنقيرا، أي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 على الأسنان،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ه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هر إلي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نظره وأخرج عينه، وهو مزنهر ومزنر ومبندق ومحلق، بمعنى واحد، نقله الأزهري عن النوا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و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 وبه فسر قول كعب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خلقها عن بنات الزور تفضيل وبن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واليه من الأضلاع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الصدر أو 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ا ارتفع منه إلى الكتفين، أو هو ملتقى أطراف عظام الصدر حيث اجتمع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اعة الصدر من الخف، والجمع أز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حب في الفرس أن يكون في زوره ضيق، وأن يكون رحب اللبان، كما قال عبد الله بن سلي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غدوت على القنيص بشيظم                      كالجذع وسط الجنة المغرو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قارب الثفنات ضـيق زوره                      رحب اللبان شديد طي ضريس أراد بالضريس الف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 وقد فرق بين الزور واللبان كما ت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ئر، وهو الذي يزو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زور، وفي الحديث  إن لزورك عليك حقا  وهو في الأصل مصدر وضع موضع الاسم، كصوم ونوم، بمعنى صائم ون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ئرون، اسم للجم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ز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زور، وامرأة زور، ونساء 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للواحد والجميع والمذكر والمؤنث بلفظ واحد، لأنه مصد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بالزور الذي لا يرى                      منه إلا صفحة عن لمام وقال في نسوة ز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يهن بالكثيب مـ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تهادى الفتيات الز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زوار والزور، كرجاز و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وة زور وزور، مثل نوح ون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ئ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يب النحل، هكذا بالحاء المهملة في غالب النسخ، والصواب ب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ضبطه الصاغ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لغة أهل اليم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م، وقد كرره مرتين، فإنه قال بعد هذا بأس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أي و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زاره يزوره زورا، أي لقيه بزوره، أو قصد زوره أي وجهته، كما في البصائر، كالزيارة، بالكسر والزوار، بالضم، والمزار، بالفتح، مصدر ميمي، وقد سقط من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 ل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والرئيس كالزوير، كأمير، والزو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هذا زوير القوم، أي رئيسهم وزعي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أمر القو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يدي رجال لا هوادة بينـهـم                      يسوقون للموت الزوير اليلنددا والزور مثال خدب وه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ل يرى في ا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ة العزيمة، والذي وقع في المحكم و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يمة، ولا يحتاج إلى ذكر القوة فإنها معنى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الذي يظهر لحافر البئر فيعجز عن كسره فيدعه ظا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رة، هكذا أطلق ولم يف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قرب السوا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زو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زورين، ويوم الزورين لبكرعلى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م أخذوا بع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ين مجللين فعقلوهما، أي قيدوهما،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ن زورانا أي إلهانا لن 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أبي عبيدة فلا نفر حتى يفرا، وهزمت تميم ذلك اليوم، وأخذ البكران فنحر أحدهما وترك الآخر يضرب في ش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غلب العجلي يعيبهم بجعل البعيرين ربين ل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بزوريهم وجئنا بالأصم وقال أبو عبيدة معمر بن الم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يت ليحيى بن منصور وأنشد 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تميم معشرا ذوي كر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صمة من الغلاصيم العظ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بنوا ولا تولوا من أم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ابلوا لو ينفخون في فح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بزوريهم وجئنا بالأص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نا كالليث من باقي إرم الأ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مرو بن قيس بن مسعود بن عامر، رئيس بكر بن وائل في ذلك ال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 لكونه قولا مائلا عن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نبوا قول الزور  وبه فسر أيض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شبع بما لم يعط كلابس ثوبي زو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ك بالله تعالى، وقد عدلت شهادة الزور الشرك بالله، كما جاء في الحديث ل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ن لا يدعون مع الله إلها آخر  ثم قال بع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ن لا يشهدون الزور  وبه فسر الزجاج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ذين لا يشهدون الز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راد به في الآية مجالس اليهود والنصارى عن الزجاج أيضا، ونص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لس النص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ئيس، قاله شم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أقرن الزوران زور راز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ر وزور نقـيه طـلافـ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يم القوم، لغة في الزور، بالفتح، فلو قال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م،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د والرئيس والزعيم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 تفسير قوله تعالى  والذين لا يشهدون الزور  إن المراد به مجلس الغناء، قاله الزجاج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ه مجالس الغ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لس الل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هذا إلا أن يريد بمجالس اللهو هنا الشرك ب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جاء في 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ك، وهو جامع لأعياد النصارى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لكم تعبدون الز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ل ما يتخذ ربا ويعبد من دون الله تعالى، كالزون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م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عبد من دون الله فهو 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زور صنم بعينه كان مرصعا بالجوهر في بلاد الد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م زور، أي ليس لهم 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ل له زور، أي 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وفاق وقع بين لغة العرب والفرس، وصرح الخفاجي في شفاء الغليل بأنه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عن سيبويه وغيره من الأئمة ذلك، وظن شيخنا أن هذا جاء به المصنف من عنده فتمحل للرد عليه على عادته، وإنما هو نص كلام أبي عبيدة، وناهيك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الذي في اللغة الفارسية إنما هو زور بالضمة الممالة لا الخالصة ولم ينبهوا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يصب في د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ي والعق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زور زور ولا صيور، بمعنى، أي ماله رأي وعقل يرجع إليه، بالضم عن يعقوب، والفتح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إنما أراد لا زبر له فغيره إذ ك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مة و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ادة الباطل وقول الكذب، ولم يشتق منه تزوير الكلام، ولكنه اشتق من تزوير الصدر، وقد تكرر ذكر شهادة الزور في الحديث، وهي من الكب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زور، وهو المائل الزور، ومنه شعر ع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خيل عابسة زورا مناكبها كما 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ة الطعام وط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 الثوب ونق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لك بنى مدينة شهر زور، ومعناه مدينة 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 وهو مثل الص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ر في غير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ل ما، لا يكون معتدل التربيع، نحو الكركرة والل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ج الزور، أي وسط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إشراف أحد جانبيه على الآخر، وقد زور ز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ق أزور، أي م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ب أ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ستدق جوشن صدره وخرج كلكله كأنه قد عصر جان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ر في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ول إحدى الفهدتين وخروج 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ظر بمؤخر عينيه لشدته وح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أ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ذي يقبل على شق إذا اشتد السير وإن لم يكن في صدره 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 كه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ناق خبي خببا زو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ي منسمك المغبر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فلم يخص به شيء دون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صلب المهيأ للأس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زورة أسفار، أي مهيأة للأسفار م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ها ازورار من نشا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شير ابن النك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 لها سقاتها يا ابن الأغ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لق الحبل بذيال زور والزوار والزيار، بالواو والياء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كان صلاحا لشيء وعصم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رق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زوارا لأهل الشام قد علموا                      لما رأوا فيهم جورا وطغـيان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ار وز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مة، كزيار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ار والز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يجعل بين التصدير والحقب يشد من التصدير إلى خلف الكركرة حتى يثبت لئلا يصيب الحقب الثيل فيحتبس بوله،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رحلنا يجدن وقد جعلنا                      لكل نجيبة منها زيارا ج أز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الدجال  رآه مكبلا بالحديد بأزو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جمع زوار وزيار، المعنى أنه جمعت يداه إلى صدره وش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ت البعير أزوره زو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ته به،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ين علي بن عبد الله ابن بهرام الزياري الأسترابا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 يروي عن إبراهيم بن زهير الحلواني، مات سنة </w:t>
      </w:r>
      <w:r>
        <w:rPr>
          <w:rFonts w:cs="MS Sans Serif;Times New Roman" w:ascii="MS Sans Serif;Times New Roman" w:hAnsi="MS Sans Serif;Times New Roman"/>
        </w:rPr>
        <w:t>342</w:t>
      </w:r>
      <w:r>
        <w:rPr>
          <w:rFonts w:ascii="MS Sans Serif;Times New Roman" w:hAnsi="MS Sans Serif;Times New Roman" w:cs="MS Sans Serif;Times New Roman"/>
          <w:rtl w:val="true"/>
        </w:rPr>
        <w:t>، كذا في التبصير للحافظ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ل كان لأحيحة بن الجلاح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قيم على الزوراء أعمرهـا                      إن الكريم على الإخوان ذو المال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بعيدة الق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تجعل الجار في زوراء مظلمة                      زلخ المقام وتطوي دونه المرس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ية ز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ستقيمة الح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قى إذا ما شئت غير مصرد                      بزوراء في حافاتها المسك كانع والز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ء، وهو مشربة من فضة مستطيلة مثل التل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الزوراء، أي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س ز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ط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جلة بغداد تسمى الز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داد أو مدينة أخرى بها في الجانب الشرقي ؛ لأن أبوابها الداخلة جعلت مزورة، أي مائلة عن الأبواب الخارجة وقيل لازورار قب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مدينة قرب المسجد الشريف، وقد جاء ذكره في حديث الزهري عن االس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كانت بالحيرة بناها النعمان بن منذر، هدمها أبو جعفر المنصور في أي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ة من الأراضي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قي ديارا لها قد أصبحت غرضا                      زوراء أجنف عنها القود والرسل والز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عند ذي خيم، وهي أول الدهناء وآخرها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الضخمة من الناس والإبل و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الإبل و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خمسين إلى الس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رة من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صلة، عن أبي زيد، كالزاورة، بفتح الواو، والزاوورة وزاورة القط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ملت فيه الماء لفراخ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أزد السرا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كبيرة بالبحرين ومنها مرزبان الزارة، وله حديث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الزارة بالبحرين 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صعيد، وسبق للمصنف في  زر  أنها كورة بها فلي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طرابلس 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إبراهيم الزاري التاجر المتمول، كذا ضبطه السلفي وو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من أعمال اشتيخن منها يحيى بن خزيمة الزار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غير هاء، روى عن الدارمي، وعنه طيب بن محمد السمرقندي، قال الحافظ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طه أبو سعد الإدريسي هكذا، حكاه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سمعاني فذكره بتكرير 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رب من يقلب أحد الحرفين المدغمين ياء فيقول في 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ر، وفي زر زير وفي رز ر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غضبت خلت بالمشفرين                      سبائخ قطن وزيرا نـسـا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ة منه زيرة، بهاء، والجمع أز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 والجمع أزيار، أعجمي، أو ال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 الذي يعمل فيه الماء، بلغة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الشافعي رضي الله عنه  كنت أكتب العلم وألقيه في زير ل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دة، أنشد يون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حارثية أم عمرو                      أهذا زيره أبدا وزي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هذا دأبه أبدا ودأ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يحب محادثة النساء ويحب مجالستهن ومخالطتهن، سمي بذلك لكثرة زيارته ل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ب الثاني مست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لط لهن في الباط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خالطهن ويريد حديث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ر شر أو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الواو، وجعله شيخ الإسلام زكريا في حواشيه على البيضاوي مهموزا، وهو خلاف ما عليه أئمة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يزال أحدكم كاسرا وساده يتكئ عليه ويأخذ في الحديث فعل الز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زوار وزيرة، وأزيار، الأخيرة من باب عيد وأع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ز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زير 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كسائي، وهو قليل أو خاص بهم، أي بالرجال ولا يوصف به المؤنث، قاله بعضهم، وهو ال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تي في الميم أن التي تحب محادثة الرجال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زير لم تصله مريمه وال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يق من الأوتار، أو أحدها وأحكمها فت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ر المزهر مشتق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ئة الزي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حسن ال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ر، كسيد، هكذا في النسخ، والصواب ككتف، كما ضبط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ان المقاطع لصاحب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أصله الهمز، من زئر الأسد، فخ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رة، بالضم،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د، وهو من الازورار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وردت على زورة أي على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تنظر بمؤخر عينها لشدتها وحدتها، قال صخر الغ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وردت عـلـى زورة                      كمشي السبنتى يراح الشفيفا هكذا فسر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رة، بالضم، والأول 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زو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أي معروف، وكذا يوم الزو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على الزيارة وأزرته غي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ر تزو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 الكذب، وكلام م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وه ب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ه و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ال ز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وجا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مزور، أي 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ثقف قبل أن يتكلم به، ومنه قول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زورت كلاما لأقوله إلا سبقني به أبو بك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يأت وأصل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ز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صلاح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ابن الأعرا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إصلاح من خير أو شر فهو تز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ويق والتح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ئة الكلام وتقديره، والإنسان يزور كلاما، وهو أن يقومه ويتقنه قبل أن يتكل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ر الزائر تزو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مه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روا فلانا، أي اذبحوا له وأكرم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ز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رم المزور زائ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ر الشه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لها، وهو راجع إلى تفسير قول القت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أناس عودنا عود نبعة                      صليب وفينا قسوة لا تز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نغمز لقسوتنا ولا نست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رت شهادة فلان، معناه أنه استضعف فغمز، وغمزت شهادته فأسقط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بر الحجا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 الله امرأ زور نفسه على نفس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ها وحس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همها على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ها بالزور، كفسقه وج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زورك على نفسك، أي أتهمك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زور لم يستطعه المزور والمزور من الإب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إذا سله المذ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حدث وقد تقد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طن أمه اعوج صدره فيغمزه ليقيمه فيبقى فيه من غمزه أثر يعلم منه أنه مزور،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ز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أن يزوره، فزاره وازد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اور عنه تزاورا عدل وان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تزاور عن كهفهم  ، وهو مدغم تتزاور كازور وازوار، كاحمر وا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تزور ومعنى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ل، عن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زور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و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وار عنه ازوي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اور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ر بعضهم بعضا، وهم يتزاورون، وبينهم تزا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ر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ى بكر محمد بن عبد الرحمن البغدادي، سمع يحيى بن هاشم السم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بعي كذا في سائر الأصول خطأ، فإن محمد بن عبد الرحمن هذا ليس بتابعي كما عر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سقط من الكاتب، وحقه بعد 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يد بن زوا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تابعي يروى عن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ذ شيخنا فضبطه بالضم نقلا عن بعضهم عن الكاشف، والصواب أنه بالفتح، كما صرح به الحافظ ابن حجر والأمير وغيرهما، ثم إن قول المصنف إن زوران جد محمد وهم، بل الصواب أنه لقب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ختلف في الوليد بن زوران، فضبطه الأمير بتقديم الراء على الواو، وجزم المزي في التهذيب أنه بتقديم الواو كم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 عبد الله بن علي بن زوران الكازروني، عن أبى الصلت المجير، ووقع في التكملة، علي بن عبد الله بن ز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حاق ابن زوران السيرافي الشافعي، محدث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رة ز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لة عن السمت و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ة ز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فيها ازورا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 أزور، وجيش أ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عرب تقول للبعير المائل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بعير 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ز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ة غل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ة ز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قاص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ر الطائر تزو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ت حوصلت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زوار وزوارة، بالتشديد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إلى 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في كتاب الليث في هذا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كان غليظا إلى القصر م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زوار وزو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 ؛ وهذا تصحيف منكر،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زواز وزوازية بزاء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لك أبو عمرو وابن الأعراب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د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ره، افتعل من الزي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كب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خلت بيتا غير بـيت سـنـاخة                      وازدرت مزدار الكريم المفضل والز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زائرة من نسوة زور، عن سيبويه، وكذلك في المذكر، كعائذ وعوذ، ورجل زوار وزؤور ككتان و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اب عنها بعلها لم أكن لها                      زؤورا ولم تأنس إلي كلاب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ر فلان فلانا، أي ما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تزاور عنه، أي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ر صاحبه تزو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إليه وعرف حق زي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طلحة أزرته شعوب فزارها أي أوردته المني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زيركم ثنائي، وأزرتكم قصائد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زي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ر يزور، إذا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ير، وهم الزايرون وأصله الهمز، ولم يذكره المصنف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وجهين فسر بيت عنتر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ت بأرض الزايرين فأصبحت                      عسرا علي طلابك ابنة مخرم وقد تقدمت الإشارة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رة 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لك لاعتياده إياها وزوره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 المصنف في زأ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جمة ذات الحلفاء والقصب و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م متز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نصر بن سي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لغ أمير المؤمـنـين رسـالة                      تزورتها من محكمات الرسائل أي حسنتها وثقف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خالد بن كلث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زو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ش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 ظعن الحي مدبرة                      نخل بزارة حمله السعد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ز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زو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وره ل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قى زو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مة زو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ية معو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زور عن مقام الذ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ع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وج ماسخة القواس، كما نقله السهيلي وغيره، وتقدمت الإشارة إليه في م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هر زاور كهاجر، نهر متصل بعكبراء، وزا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عن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و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ين أرض بكر بن و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تميم، على ثلاثة أيام من ط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بل يذكر مع منور، وجبل آخر في ديار بني سليم في الح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ه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هرة،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ات،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إنما يريد نوره، الواحد زهرة مثل تمر وت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ن الذي روي عن ثعلب في معنى النبات إنما هو الزهرة بالفتح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تحريك ففي الذي بعده وهو النور، ففي كلام المصنف نظر، وأنكر شيخنا ما صدر به المصنف، وادعى أنه لا قائل به أحد مطلقا، ولا يعرف في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وجود في المحكم، ونسبه إلى ثعلب، وتبعه المنصف،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ور ال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فر منه، وذلك لأنه يبيض ثم يصفر، قاله ابن الأعرابي، ونقله ابن قتيبة في المع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مى الزهر حت يتفتح، وقبل التفتيح هو برعوم، كما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بعضهم به الأبيض،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زهر، بإسقاط الهاء، وأزهار، وجج، أي جمع الجمع أزاهي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زهرة من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جتها ونضا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ارتها، بالغين، 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هرة الدني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ثل تمرة لا غ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عها أو زين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تر به شيخنا فأنكر التحريك فيها مطلقا، وعزاه لأكثر أئمة الغريب، ولا أدري كي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رة الدنيا وزه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ها وبهجتها وغضا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  زهرة الحياة الدنيا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رة الحياة الدنيا  بالفتح، وهي قراءة العامة بالبصر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هرة هي قراءة أهل الحرمين، وأكثر الآثار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الحديث  إن أخوف ما أخاف عليكم من زهرة الدنيا وزينتها  أي حسنها وبهجتها وكثرة خ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ه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ر، وهو أحسن الأل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زهر، كفرح، زهرا، وزهر، مثل كرم، وهو أزهر بين الزهرة، وز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ياض ع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سهيلي في الروض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شراق في أي لون كان، وأنشد في لون الحوذان وهو أ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زهر الحوذان حول رياضه                      يضئ كلون الأتحمي المورسش</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هرة بن كلاب بن مرة بن كعب بن لؤي بن غ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من قريش، وهم أخوال النبي صلى الله عليه وسلم، ومنهم أمه، وهي السيدة آمنة ابنة وهب بن عبد مناف بن ز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زهرة هل هو اسم رجل أو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ذي ذهب إليه الجوهري في الصحاح وابن قتيبة في المعارف أنه اسم امرأة، عرف بها بنو ز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كر غير معروف، إنما هو اسم جدهم، كما قاله ابن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هشام الكلبي واسم زهرة الم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هرة اسم أم الحياء الأنبارية ال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ز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عة بحلب، بل سادة نقباء علماء فقهاء محدثون، كثر الله من أمثالهم، وهو أكبر بيت من بيوت الح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م أبي الحسن زهرة بن أبي المواهب علي بن أبي سالم محمد بن أبي إبراهيم محمد الحراني، وهو المنتقل إلى حلب، وهو ابن أحمد الحجازي بن محمد بن الحس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الذي وقع إلى حر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إسحاق بن محمد المؤتمن بن الإمام جعفر الصادق الحسيني الجع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هور عقب إسحاق بن جعفر ينتهي إلى أبي إبراهيم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مري النسابة كان أبو إبراهيم عالما فاضلا لبيبا عاقلا، ولم تكن حاله واسعة، فزوجه أبو عبد الله الحسنى الحراني بن عبد الله بن الحسين بن عبد الله بن علي الطبيب العلوي العمري بنته خديجة، وكان الحسين العمري متقدما بحران مستوليا عليها، وقوي أمر أولاده حتى استولوا على حران وملكوها على آل وث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د الحسين العمري أبا إبراهيم بماله وجاهه، وخلف أولادا سادة فض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ريف النجفي في الم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ه من رج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 عبد الله جعفر نقيب حلب، وأبي سالم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قب أبو سالم من أبي المواهب علي، وهو من أحمد وز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هذا ينتسب إليه الإمام الحافظ شرف الدين أبو الحسين علي بن محمد بن أحمد بن عبد الله بن عيسى بن أحمد، وآل بيته، وأعقب زهرة من أبي سالم علي و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ولد علي الشريف أبي المكارم حمزة بن علي المعروف بالشريف الط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عديم في تارخ 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قيها أصوليا نظارا على مذهب الإم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أسعد الجو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ريف الطاهر عز الدين أبو المكارم حمزة، ولد في رمضان سنة </w:t>
      </w:r>
      <w:r>
        <w:rPr>
          <w:rFonts w:cs="MS Sans Serif;Times New Roman" w:ascii="MS Sans Serif;Times New Roman" w:hAnsi="MS Sans Serif;Times New Roman"/>
        </w:rPr>
        <w:t>5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بحلب سنة </w:t>
      </w:r>
      <w:r>
        <w:rPr>
          <w:rFonts w:cs="MS Sans Serif;Times New Roman" w:ascii="MS Sans Serif;Times New Roman" w:hAnsi="MS Sans Serif;Times New Roman"/>
        </w:rPr>
        <w:t>5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ولده الحافظ شمس الدين أبو المحاسن محمد بن علي بن الحسن بن حمزة تلميذ الذهبي، توفي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ولده محدث الشام الحافظ كمال الدين محمد بن حمزة بن أحمد بن علي بن محمد تلميذ الحافظ بن حجر العسقلاني، وآل بيت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حسن بن زهرة فمن ولده النقيب الكاتب أبو علي الحسن بن زهرة، سمع بحلب من النقيب الجواني والقاضي أبي المحاسن بن شداد، وكتب الإنشاء للملك الظاهر غازي بن الناصر صلاح الدين، وتولى نقابة حلب، ترجمه الصابوني في تتمة إكمال الإ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اه أبو المحاسن عبد الرحمن وأبو الحسن علي سمعا الحديث مع والدهما وحدثا ب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الحافظ النسابة الشريف عز الدين أبو القاسم أحمد بن محمد بن عبد الرحمن نقيب 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بيت كثرة، وفي هذا القدر كف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دعنا تفصيل أنسابهم في المشجرات، فراج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ز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كلاب بن مرة، كذا في النسخ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هرة امرأة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جو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ص الجوهري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كلاب اسمها فاطمة بنت سعد بن سيل، ف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فتح، زهرة بن جوية التميمي،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يرية، وهو غلط، 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رة بن حويه، بالحاء المهملة المفتوحة وكسر الوا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تابعي، كما حققه الحافظ،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وفده ملك هجر فأسلم، وقتل يوم القادسية جالينوس الفارسي وأخذ سلبه، وعاش حتى شاخ، وقتله شبيب الخارجي أيام الحجاج، قاله 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هرة، كتؤ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 أبيض مضئ م، أي معروف، في السماء الثالث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قظتني لطلوع الزهره والز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مدينة الشر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هر السراج والقمر والوجه والنجم، كمنع، يزهر زهور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ألأ وأشرق، كاز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 الزبير نجوم يستضاء بهـم                      إذا دجا الليل في ظلمائه زهرا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 النجوم ضوءه حين بهـر                      فغمر النجم الذي كان ازده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هرت النار زه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ء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هرتها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رت بك زنادي، أي قويت بك وكثرت، مثل وريت بك زن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رت بك زن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ت بك حاج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هر الزند، إذا أضاءت ناره، وهو زند ز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هرت الشمس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 لاستن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ج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كثروا الصلاة علي في اللية الغراء واليوم الأزهر  أي ليلة الجمعة ويومها، كذا جاء مفسرا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ر، ويسمى الثور الوحش أ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أبيض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ق من الحيوان و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هر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العتيق البياض، النير الحسن، وهو أحسن البياض كأن له بريقا ونورا يزهر كما يزهر النجم وال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أبيض المستنير المشرق الوجه، وفي صفته صلى الله عليه وسلم  كان أزهر اللون ليس بالأبيض الأمه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شوب با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متفاج المتناول من أطراف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سألوه عن جد بني عامر بن صعصع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ل أزهر متفاج  ، وقد سبقت الإشارة إليه في  ف ج 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ساعة يحلب، وهو الوضح والناهص والصري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بإحدى المعاني المذكورة لقب جامع مصر بالأزهر، عمره الله تعالى إلى 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هر بن منقر، ويقال منق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راب البصرة، أخرجه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زهر بن عبد عوف بن الحارث بن زهرة ال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هر بن قيس، روى عنه حرز بن عثمان حديثا ذكره ابن عبد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زهر بن خم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عن أبي بكر الصد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د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حبت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ه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ان، وكلاهما على التغليب، وهما الشمس والقمر، لنورهما، وقد زهر يزهر زهرا، وزهر، فيهما، وكل ذلك من 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ر ز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حمرة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زدهار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حتفاظ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وصى أبا قتادة بالإناء الذي توضأ من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دهر بهذا فإن له شأنا  أي احتفظ به ولا تضيعه واجعله في ب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زدهار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ح به وبه فسر ابن الأثير الحديث،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زدهر، إذا فرح أي ليسفر وجهك ولي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زدهار بالش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أمر صاحبك أن يجد فيما أمرته، والدال، منقلبة عن تاء الافتع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صل ذلك كله من الزهرة، وهو الحسن والبه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 قين وابن قينين فازدهر                      بكيرك إن الكير للقين نافع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 ازدهر كلمة ليست بعربية، كأنها نبطية أو سري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لمة 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بيت جرير السابق، وأنشد الأم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ازدهرت قينة بالشـراع                      لأسوارها عل منها اصطباحا أي جدت في عملها لتحظى عند صاحبها، والش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دهر بها أي احت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لمة سري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تضمخ بالساهرية، ويمشي الزاه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ه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ه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ختر، قال أبو صخ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وح المسك منه حين يغدو                      ويمشي الزاهرية غير خ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ه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ن برأس ع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هذه الجملة من اللطافة ما لا يوص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ال قعرها، أي بعيدة الق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قى بين مكة والتنعيم، وهو الذي يسمى الآن بالجوخي، كما قاله القطبي في الت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خاوي في شرح العراقية الاصطل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وضع الذي يقال له الفخ هو وادي الزاهر،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ه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بالمغرب بالأندلس قريبا من قرطبة، من أعجب المدن وأغرب المتنزهات، بناه الناصر عبد الرحمن بن الحكم بن هشام بن عبد الرحمن الداخل المرواني، وقد ألف عالم الأندلس الإمام الرحالة ابن سعيد فيه كتابا سماه  الصبيحة الغراء في حلى حضرة الزه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ه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ه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مشرقة الوجه والبيضاء المستنيرة المشربة ب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ه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رة الوح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قيس بن الخط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ي كمشي الزهراء في دمث ال                      روض إلى الحزن دونها الجرف والزه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 رؤبة بن العجاج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ة بيضاء برقت بالعشي، لاستنا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هرا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رة وآل عمران، أي المنيرتان المضيئتان، وقد 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ه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ت منه زهري، أي وطري وحاج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خرج بعض أئمة الغريب حديث أبي قتاد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لاء زهر بن عبد الملك بن زهءر الأندلسي وأقاربه، فضلاء و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م من تولى الوزارة، وتراجمهم مشهورة في مصنفات الفتح بن خاقان، ولا سيما  المطمح الكب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طبيب ماهر منهم قال بعض أدباء الأندلس على جهة المباسطة، على ما فيه من قلة الأدب والجراء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لك الموت وابن زهر                      جاوزتما الحد والنهـا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فقا بالـورى قـلـيلا                      في واحد منكما كفـايه وزهرة، كهمزة، وزهران، كسحبان، وزه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وكذا زاهر وأ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هي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غداد، والصواب أنهما قريتان بها، إحداهما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ض زهير بن المسيب في شارع باب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ة قطيعة زهير ابن محمد الأبيوردي، إلى جانب القطيعة المعروفة بأبي ال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تاهما اليوم خ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هر،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الذي يضرب به، والجمع مز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أم زرع  إذا سمعن صوت المزهر أيقن أنهن هوا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ه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زهر النار ويرفعها ويقلبها للضي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نشد ابن الأعرابي للدب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حمامات المزاهر طالما                      بكيتن لو يرثى لكن رحـ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هر بن حزام الأشجعي، هكذا ضط في الأصول التي بأيدينا، حزام ككتاب بالزاي، قال الحافظ ابن حجر، وقال عبد ال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راء 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وجدته مضبوطا في تاريخ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هلال بن ف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رافع بن سلمة ال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أباه عن سالم عن زاهر بن حرام الأشجعي، وكان بدويا يأتي النبي صلى الله عليه وسلم بطرفة أو ه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بي صلى الله عليه وسل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لكل حاضرة با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إن بادية آل محمد زاهر بن حرا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هر بن الأسود الأسلمي بايع تحت الشجرة، يعد في الكوفيين كنيته أبو مجزأة، صحابيان، وهما في تاريخ البخ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زهر النبات، كاحمر، كذا هو مضبوط في سائر الأصول، أي 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رج زهره، ويدل له ما بعده، كازهار، كاح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محكم والتهذيب والم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زهر الشجر و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زهر النبا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لأل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ور وظهر ز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زه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غير أل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سن، وازهار النبت، كاز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له ابن جني رباع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جرة مزهرة، ونبات مزهر، فلي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فضل محمد بن أحمد بن محمد بن إسحاق بن يوسف الزاهري الدندانقاني، محدث، روى عن زاهر السرخسي وعنه ابنه إسماعيل وعن إسماعيل أبو الفتوح الطائي، قا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إنما قيل له الزاهري لرلته إلى أبي علي زاهر بن أحمد الفقيه السرخسي وتفقه عليه، وسمع منه الحديث وحدث عنه، وعن أبي العباس المعداني، وعنه ابنه أبو القاسم، وأبو حامد الشجاعي، توفي سنة </w:t>
      </w:r>
      <w:r>
        <w:rPr>
          <w:rFonts w:cs="MS Sans Serif;Times New Roman" w:ascii="MS Sans Serif;Times New Roman" w:hAnsi="MS Sans Serif;Times New Roman"/>
          <w:color w:val="0000FF"/>
        </w:rPr>
        <w:t>42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العباس أحمد بن محمد بن مفرج النباتي الزهري، بفتح الزاي، كما ضبطه الحافظ، حافظ توفي سنة </w:t>
      </w:r>
      <w:r>
        <w:rPr>
          <w:rFonts w:cs="MS Sans Serif;Times New Roman" w:ascii="MS Sans Serif;Times New Roman" w:hAnsi="MS Sans Serif;Times New Roman"/>
          <w:color w:val="0000FF"/>
        </w:rPr>
        <w:t>63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لي الحسن بن يعقوب بن السكن بن زاهر الزا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جده، البخاري، عن أبي بكر الإسماعيلي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ن من النبات، والمشرق من ألوا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اهر كالأز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ز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و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ة زه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ضاء صافي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اث ليال من أول الش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ى كمصباح الدجى المزهور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أزهره الله، كما يقال مجنون، من أج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ه الز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ء أزهر، ولفلان دولة زاهر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ه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قب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بن كعب ابن عبد الله بن مالك بن نصر بن الأز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م من الصحابة جنادة بن أبي أ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ني سعد بن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هيرة بن قيس بن ثعلبة، بطن، وفي الرباب زهير بن أقيش، بطن، وبطن آخر من جشم بن معاوية بن 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عبس زهير بن جذيمة، وفي طييء زهير بن ثعلبة بن سلا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هرة بن معبد أبو عقيل القرشي، سمع ابن المسيب، وعنه حيوة، وزهرة بن عمرو التيمي، حجازي، عن الوليد بن عمرو، ذكرهما البخاري في التار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أبي أزيهر الدوسي اسمه حناءة ومحمد بن شهاب الزهري،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بد الله بن الزهيري، بالفتح، من طبقة ابن الوليد بن الدباغ، ذكره ابن عبد الملك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هرت الأرض، وأزهرت، إذا كثر زه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زهر،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وقد النار للأضي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أبو سعيد الض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قول العاشرة من حديث أم زرع، وقد رد عليه عياض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زهر، كمنب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 المربع، نقله عياض عن ابن حبيب في الواض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كره صاحب لحن العا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ي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 أو الحب، وقد تقدم، والزي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زير به البيطار الدابة، وهو شناق يشد به البيطار جحفلة الدابة، أي يلوي جحف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ر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زيار في حن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w:t>
      </w:r>
      <w:r>
        <w:rPr>
          <w:rFonts w:ascii="MS Sans Serif;Times New Roman" w:hAnsi="MS Sans Serif;Times New Roman" w:cs="MS Sans Serif;Times New Roman"/>
          <w:color w:val="0000FF"/>
          <w:rtl w:val="true"/>
        </w:rPr>
        <w:t xml:space="preserve"> أن الله تعالى قال لأيوب عليه السلام، لا ينبغي أن يخاصمني إلا من يجعل الزيار في فم الأسد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شيء يجعل في فم الدابة إذا استصعبت لتنقاد وتذ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يار كاللبب للدابة، وقد تقدم في ز و ر بناء على أن ياءها وا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سين المهملة مع الراء</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أ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ؤ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ة من كل شيء، والف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ؤر الفأرة، وغيرها، والجمع أسآ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يعقوب في المقل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لنضرب جعفرا بسيوفـنـا                      ضرب الغريبة تركب الآسارا أراد الأسآر فقلب، ونظيره الآبار والآرام، في جمع بئر ور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فضل بن عباس  لا أوثر بسؤرك أحدا  ، أي لا أتركه لأحد غ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أر من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اه وأفضله، ويستعمل في الطعام والشراب كسأر،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إذا شربتم فأسئروا  أي أبقوا شيئا من الشراب في قعر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عل منهما سآر كشداد،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بعضهم بيت الأخطل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رب مربح بالكأس نادمني                      لا بالحصور ولا فيها بسآر أي أنه لا يسئر في الإناء سؤرا، بل يشتفه كله، والرواية ال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وار، بمعربد وثاب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اس مسئ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يره أجبره فهو ج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ي القياس، بناء على أنه لا يتوقف على الس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خلافه، لأن الأصح في غير المقيس أنه لا يقال، ويقدم على القياس فيه إلا إذا لم يسمع فيه ما يقوم مقامه، خلافا لبعض الكوفيين الذين يجوزون مطلقا،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سآر من سأرت ومن أسأرت، كأنه رد في الأصل،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اك من أدركت، وجبار من أجب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سؤرة، أي بقية من 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للمرأة التي جاوزت الشباب ولم يهرمها 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للمرأة التي قد جاوزت عنفوان شباب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حميد بن ثور الهل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زاء معاش مـا يحـل إزارهـا                      من الكيس فيها سؤرة وهي قاع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عد  قعودها عن الحيض، لأنها أسنت، فقول المصنف فيه بتذكير الضمير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سورة من القرآن وسؤر منه، أي بقية منه وقطعة، لغة في سورة، بالواو،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سؤرة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ده، ترك همزها لما كثر الاستع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ئر الناس همج، فإن أهل اللغة اتفقوا على أن معنى سائر في أمثال هذا الموضع بمعنى الباقي، من قولك أسأرت سؤرا وسؤرة إذا أفضلتها وأبقيتها، والس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قي، وكأنه من سأر يسأر فهو س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 فيما روى عنه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سأر وأسأر، إذا أفضل، فهو س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سأر وأسأر واقعين،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سائ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أدري أراد بالسائر المسئر، لا الجميع كما توهمه جماعات اعتمادا على قول الحريري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رة الغواص في أوهام الخوا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فضل عائشة على النساء كفضل الثريد على سائر الطعام  ، أي با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س يستعملونه في معنى الجميع، وليس بصحيح، وتكررت هذه اللفظو في الحديث وكله بمعنى باقي الشيء، والب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ضل، وهذه العبارة مأخوذة من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ئر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تهم، وليس معناه جماعتهم كما زعم من قصرت معرفته، انتهى أو قد يستعمل له، إشارة إلى أن في السائر قو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وهو قول الجمهور من أئمة اللغة وأرباب الاشتقاق أنه بمعنى الباقي، ولا نزاع فيه بينهم، واشتقاقه من السؤر وهو الب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 أنه بمعنى الجميع، وقد أثبته جماعة وصوبوه، وإليه ذهب الجوهري والجواليقي، وحققه ابن بري في حواشي الدرة، وأنشد عليه شواهد كثيرة وأدلة ظاهرة، وانتصر لهم الشيخ النووي في مواضع من مصن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هم إمام العربية أبو علي الفارسي، ونقله بعض عن تلميذه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وا في الاشتقاق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سير، وهو مذهب الجوهري والفارسي ومن وافقهما، أو من السور المحيط بالبلد، كما قاله 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ناقض في كلام المصنف ولا تن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زعمه بعض المحشين، وأشار له شيخنا في شرحه، وأوسع القول فيه في شرحه على درة الغواص، فرحمه الله تعالى وجزاه عنا خ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المصنف ذكر للقول الثاني شاهدا ومثلين، كالمنتصر له، فقال ومنه قول الأحوص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لتها لنا لبـابة لـمـا                      وقذ النوم سائر الحراس وكذا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 العالمون حـبـك طـرا                      فهو فرض في سائر الأدي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سائر فيهما بمعنى ال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غريب ما نقله شيخنا عن السيد في شرح السقط أنه زعم أن النحويين اشترطوا في سائر أنها لا تضاف إلا إلى شيء قد تقدم ذكر بعضه،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رسك وسائر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رأيت حمارك، لعدم تقدم ما يدل على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ضاف أعرابي قوما فأمروا الجارية بتطييبه، فقال </w:t>
      </w:r>
      <w:r>
        <w:rPr>
          <w:rFonts w:ascii="MS Sans Serif;Times New Roman" w:hAnsi="MS Sans Serif;Times New Roman" w:cs="MS Sans Serif;Times New Roman"/>
          <w:color w:val="0000FF"/>
          <w:rtl w:val="true"/>
        </w:rPr>
        <w:t xml:space="preserve"> بطني عطري، وسائري ذري  وهو من أمثالهم المشهورة ومعنى سائري، أي جمي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ير على قوم فاستصرخوا بني عمهم أي استنصروهم فأبطؤوا عنهم حتى أسروا وأخذوا وذهب بهم، ثم جاؤوا، أي بنو العم يسألون عنهم، فقال لهم المسؤول هذا القول الذي ذهب مث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ائر اليوم وقد زال الظ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زمخش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لما يرجى نيله وفات وقته، أي أتطعمون فيما بعد وقد تبين لكم اليأس، لأن من كانت حاجته اليوم بأسره وقد زال الظهر وجب أن ييأس كما ييأس منها بالغر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ذكره الجوهري مبسوطا في  س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ئر،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 وأسأ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ق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ؤر الأسد هو أبو خبيئة محمد بن خالد الكوفي، عن أنس، وعنه الثوري، لأن الأسد افترسه فتركه حيا، فلقب بذلك،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سؤرة الصقر، لما يبقى من لح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ساءر كتقاب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 كتق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 سؤر النبيذ وبقاياه، عن اللح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ؤرة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أر الحا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ضل ولم يستقص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في الس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قول أبي ذؤيب يصف ظب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ود ماء المرد فاها فـلـونـه                      كلون النؤور وهي أدماء ساره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سائ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ؤر الذئ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شاعر مشه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ب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حان غور الجرح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ر الجرح يسبره ويسبره س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مقداره وقاسه ليعرف غوره، هكذا بالوجهين عند أئمة اللغة، وصرح به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ية اصطلاح المصنف أن مضارعه إنما يقال بالضم،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وغيره  ، يشمل الحزر، والتجربة والاختبار، واستخراج كنه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غار  قال له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دخله حتى أسبره قبلك  ، أي أختبره وأعتبره، وأنظر هل فيه أحد أو شيء يؤ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 في المصباح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ر الجرح، ك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ر القوم، إذا تأملهم، بالوجهيين، كقتل وضرب،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رد على المصنف أيضا، كالاستبار، وكل أمر رزته فقد سبرته واستب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قاله المؤ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واللون، والجمال، والهيئة الحسنة، والزي والمنظر، ويكسر في هذه ال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 على رجل من أهل البادية بعد منصرفي من العراق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لسان فبدوي، وأما السب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 واله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بد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بنا سبر فلان، أي حسن حاله وخصبه في بد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سيء السبر، إذا كان شاحبا مضرورا في بدنه، فجعلت السبر بمع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سن السبر إذا كان حسن السحناء واله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يخرج رجل من النار وقد ذهب حبره وسبره  ، أي هيئ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هيئة وال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حسن الحبر والسبر إذا كان جميلا حسن اله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بن أبي البراء وكل قوم                      لهم من سبر والدهم رداء</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ري أنني حر تقي                      وأني لا يزايلني الحياء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رفت به لؤم الدابة أو كرمها من قبل أبيها والسب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فتك الدابة بخصب أو ب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ها، أي اله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المؤرج قو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نبي جلال يدفع الضيم منهمخوادر في الأخياس ما بينها سبر أي عد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النقائ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ي حلال يدفع الضيم عـنـهـم                      هوادر في الأجواف ليس لها سبر والس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ه، وبه فسر حديث الزبير  أنه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ر بنيك حتى يتزوجوا في الغرائب، فقد غلب عليهم سبر أبي بكر ونحو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به أبي بك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بكر دقيق المحاسن نحيف البدن، فأمرهم الرجل أن يزوجهم الغرائب ليجتمع لهم حسن أبي بكر وشدة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ه بسبر أبيه، أي بهيئته و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 وهو القتال الكل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بن المضرحي أبي شلـيل                      وهل يخفى على الناس النه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نا سبره ولـكـل فـحـل                      على أولاده مـنـه نـجـار والسبرة، بالفتح، وذكر الفتح مست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اة البا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بين السحر إلى ال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غدوة إلى طلوع الشمس، ج سبرا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فيم يختصم الملأ الأعلى يا محمد، فسكت، ثم وضع الرب تعالى يده بين كتفيه فألهمه إلى أ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مضي إلى الجمعات، وإسباغ الوضوء في السبر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ام مقيل الهام غلب رقابها                      يباكرن حد الماء في السبرا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شدة برد الشتاء و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زواج فاطمة عليها السلام  فدخل عليها رسول الله صلى الله عليه وسلم في غداة سب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رة بن العوال، مشتق منه، وكذا سبرة بن أبي سبرة الجعفي، روى عنه عمير بن سعد، وله وفادة، أخرجه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رة بن عمرو التميمي، وفد مع الأقرع بن حابس، وأخرج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رة بن فاتك الأسدي، روى عنه جبير بن نفير، وبسر بن عبيد الله، وهو أخو خ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رة بن الفاكه الأسدي، روى عنه سالم بن أبي الجع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الفاكه، صحا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سبرة بن عوس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روان بن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برة بن معبد الجهني، روى عنه من ولده الربيع بن سبرة وحفي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ملك وعبد العزيز، ابنا الربيع سمعا عن أبيهما وعن جدهما، ومن ولده سبرة بن عبد العزيز بن الربيع، سمع أباه، وعنه إسحاق ابن يزيد، ويعقوب بن محمد، وأخوه حرملة بن عبد العزيز، حدث عن عمه عبد الملك، وعنه الحميدي، كذا في تاريخ البخاري، وذكر الحافظ في التبصير عبد الله بن عمر بن عبد العزيز، وحديثه في مسند الإمام أحمد في المت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بن أبي سبرة الس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 الآ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أبا داوود عن أبي بكر السب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تى أهل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حمد بن عبد الله بن محمد بن أبي سبرة بن أبي رهم بن عبد العزيز بن أبي قيس بن عبد ود بن نصر بن مالك بن حسل بن عامر، تولى قضاء مكة لزياد بن عبيد الله، وأفتى بالمدينة عن شريك وابن أبي ذئب، وعنه ابن جريج وعبد الرزاق، ونزل بغداد ومات بها، وقال ابن 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حديثه بشيء، وله أخ اسمه محمد أيضا، ولي قضاء المدينة، عن هشام بن عروة، لا يحتج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رت،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قرب أطرابلس، وقد تقدم للمصنف أيضا في الثاء الف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دن إفري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رقيق جيد،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ت بنسج العنكبوت كأنـه                      على عصويها سابري مشبرق وكل رقيق سابري، ومنه المثل  عرض سابري  أي رقيق ليس بمح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عرض عليه الشيء عرضا لا يبالغ فيه، لأنه أي السابري من أجود الثياب يرغب فيه بأدنى 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نزلة لا يشتكي السل أهلها                      وعيش كمثل السابري رقيق وفي حديث حبيب بن أبي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أيت على ابن عباس ثوبا سابريا أستشف ما وراء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رقيق عندهم سابري، والأصل فيه الدورع السابرية منسوبة إلى س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جيد 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ود تمر الكوفة النرسيان والسا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ع دقيقة النسج في إحكام صنعة، منسوبة إلى الملك س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بور ذو الأكت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العجم، معرب شاه بور، معناه ابن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فارس، مدينتها نوبندجان، قريبة من شعب بوان، بينها وبين أرجان ستة وعشرون فرسخا، وبينها وبين شيراز مثل ذلك، وقد ذكرها المتنبي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باس أحمد بن عبد الله ابن سابور الدقاق، بغدادي، عن أبي نعيم عبيد بن هشام الحلبي وغيره، وعبد الله بن محمد بن سابور الشيرازي، محدثان، 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لنا عنه الأبرقوهى الثلاثيات حض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ر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ر الذي لا مال له، كالسبروت، حكاه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عم المعتفين مما لـديهـا                      من جناها والعائل السبرور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صح هذا فتاء سبروت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سبرور لا نبات بها، وكذلك سبر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ار، ككتاب، والمسبار،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بر به الجرح ويقدر به غوره، قال الشاعر يصف جرح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 السبار على الساب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يلة تجعل في الجرح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 على السابري السبارا ومن أمثال الأساس لولا المسبار ما عرف غور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مام أبو محمد عبد الملك ابن عبد الرحمن بن محمد بن الحسين بن محمد بن فضالة السباري البخاري، إلى سبارى، بالكسر، قرية ببخارى، حدث بتاريخ بخارى عن مؤلفه أبي عبد الله محمد بن أحمد بن محمد بن غنجار، وعنه أبو الفضل بكر ابن محمد بن علي الزنجو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ر وسبرة كصرد وق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دون الصقر، كذا في المحكم وأنشد الليث ل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ث بن أبي عوف لعبن به                      حتى تعاوره العقبان والسبـر وسبر، كصرد، أو سبرة مثل قترة، أو سبير، مثل 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عادية لتيم الرباب في جبل يقال له السب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ر كب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ب بين بدر والمدينة، هناك قسم صلى الله عليه وسلم الغنائم، قال شيخنا يزاد على النظائر السابقة في  توج وبذر وجي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لصاغاني بكسر الموحدة المشددة،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أس وأن يصلي الرجل وفي كمه سبورة  ، هي كتن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دة من الألواح من ساج يكتب عليها التذاكير، فإذا استغنوا عنها محوها، كسفورة، كما سيأتي، وهي معربة، وجماعة من أهل الحديث يروونها ستورة،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بئر، كمق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هب تحت ال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دت مسبره ومخ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وجه، والجمع أس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ار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ى بالسبارى حبة إثر مية                      مسطعة الأعناق بلق القوادم وأسب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باب أصبهان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أبو طاهر سهل بن عبد الله بن الفرخان الزاهد، كان مجاب الدع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ي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ف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بخارى، قيل هي سبارى المذكورة منها أبو حفص عمر بن حفص بن عمر بن عثمان بن عمر بن الحسن الهمداني، عن علي بن حجر ويوسف بن عيسى، وعنه محمد بن صابر الرباطي، توفي سنة </w:t>
      </w:r>
      <w:r>
        <w:rPr>
          <w:rFonts w:cs="MS Sans Serif;Times New Roman" w:ascii="MS Sans Serif;Times New Roman" w:hAnsi="MS Sans Serif;Times New Roman"/>
        </w:rPr>
        <w:t>294</w:t>
      </w:r>
      <w:r>
        <w:rPr>
          <w:rFonts w:ascii="MS Sans Serif;Times New Roman" w:hAnsi="MS Sans Serif;Times New Roman" w:cs="MS Sans Serif;Times New Roman"/>
          <w:rtl w:val="true"/>
        </w:rPr>
        <w:t>، ذكره الأمير، وأبو سعيد السبيري، روى عنه إسحاق بن أحمد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ران،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نواحي الباميان، وهو صقع بين بست وكابل، وبين الجبال عيون ماء، لا تقبل النجاسة، إذا ألقى فيها شيء منها ماج وغلا نحو جهة الملقى، فإن أدركه أحاط به حتى يغ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يمان بن محمد السبرى، عن أبي بكر بن أبي سبرة، وعنه عبد الجبار المساحقي، ذكره الحافظ، ومحمد بن عبد الواحد بن محمد بن الحسن بن حمدان الفقيه السابوري، روى عنه هبة الله الشير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ة إسماعيل بن سميع الحنفي، لبيعه الثياب السابرية، من رجال مسلم، ضبطه ابن السمعاني بفتح الموحدة، وتعقبه الرضي الشاطب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بالكسر، كذا في تبصير المنتبه ل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ارى،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وقد دخ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برة عبد الله بن عابس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بول، من الثا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رة بن المسيب بن نجبة، كلاهما عن ابن عباس، وسليمان بن سبرة، عن معاذ، وعنه أبو وائ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خير كثير لا يسبر، وأمر عظيم لا يسبر، ومفازة لا تسبر، أي لا يعرف قدر س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برت بكسر فسكون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عظيمة بالروم، خرج منها الع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را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تيم الرب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ب د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ادرة، أهمله الجوهري والصاغاني وصاحب اللسان، وهم الفراغ، جمع فارغ وأصحاب اللهو والتبطل، والغالب على أحوالهم التفرغ، لا يعرف له مفرد، والذي في النوادر السنادرة، بالنون،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ب ط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طر، كهز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ضي، قاله الليث، والسب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م المق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ط الطويل الممت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عت الأسد بالمضاء والش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سد سبطر، أي يمتد عند الوث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سبطر، وجمال سبطرات، سريعة ولا يكس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ؤه ليست للتأنيث، وإنما هي كرجالات وحمامات في جمع المذك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ء في سبطرات للتأنيث، لأن سبطرات من صفة الجمال، والجمال مؤنثة تأنيث الجماعة، بدلي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ل سارت ورعت وأكلت وشر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 إنما هي كحمامات ورجالات وهم، في خلطه رجالات بحمامات ؛ لأن رجالا جماعة مؤنثة، بدليل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ل خرجت وسارت، وأما حمامات فهي جمع حمام، والحمام مذكر، وكان قياسه أن لا يجمع بالألف و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الوا حمامات وإسطبلات وسرادقات وسجلات فجمعوها بالألف والتاء وهي مذكرة، لأنهم لم يكسروها، يريد أن الألف والتاء في هذه الأسماء المذكرة جعلوهما عوضا من جمع التكسير، ولو كانت مما يكسر لم تجمع بالألف والتاء ، أي طوال على وجه الأرض، كذا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يطر، كعمث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طويل العنق جدا، تراه أبدا في الماء الضحضاح، يكنى أبا العيزار، والسبي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كالسباط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طري، كعرضنى، أي بكسر ففتح فسكون وآخرها ألف مق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فيها تبخ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شي السبطري مشية التبختر رواه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ة البخت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بطر، اضطجع وامتد، وكل ممتد مسب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بطرت الإبل في س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ت وامتد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كمت امرأة صاحبتها إلى شريح في هرة بيده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نوها من المدعية، فإن هي قرت ودرت واسبطرت فهي لها، وإن فرت وازبأرت فليست لها، معنى اسبط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دت واستقامت لها، وقال ابن الأثير، أي امتدت للإرضاع ومالت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بطرت الذبيحة، إذا امتدت للموت بعد الذ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بطرت له البل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قام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بطر من الرجال</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سبط الطويل، قاله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بط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جس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عر سب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ط</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ب ع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والسبعار، بالكسر، والسبعارة،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شاط الناقة وحدتها إذا رفعت رأسها وخطرت بذنبها وتدافعت في سيرها، عن كر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ب ع ط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عطري، كقبعثري، أهمله الجوهري، وقال ابن دريد، هو الطويل من الرجال جدا، أي الذاهب في الط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ب ك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بطر في معانيه، كالامتداد والطول والمضي على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بكر 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ومضى على وجهه، وكل شيء امتد وطال فهو مسبكر، مثل الشع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بك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جع وامتد مثل اسب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هدان حار واسبكرا                      وكان كالعدل يجر ج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بكرت ال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دلت واستقامت، وشباب مس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 التام المعتدل، قاله أبو زيد الكلابي، وأنشد لامرئ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مثلها يرنو الحلـيم صـبـابة                      إذا ما اسبكرت بين درع ومجوب والمسبكر من الشعر المسترسل، وقيل المعت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المنتصب، أي التام البا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ود كالأساود مسبكـرا                      على المتنين منسدلا جفال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بكر الن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بكرت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 وهذا غير معروف في ال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بكر ال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ل وت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ت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ر، بالكسر، معروف، وهو ما يستر به، واحد الستور، بالضم، والأستار، بالفتح، والستر، بضمتين،وهو مستدرك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ف، يقال فلان لا يستتر من الله بسر، أي لا يخشاه ولا يتق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فلان ستر ولا حجر فالس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اء، و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ل، هكذا في سائر الأصول وأظنه تصحيفا، والصواب العقل وهو من الستارة والست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بد الرحمن بن يوسف الستري بالكسر، كان يحمل أستار الكعبة من بغداد إليها، محدث، روى عن يحيى بن ثابت، توفي سنة </w:t>
      </w:r>
      <w:r>
        <w:rPr>
          <w:rFonts w:cs="MS Sans Serif;Times New Roman" w:ascii="MS Sans Serif;Times New Roman" w:hAnsi="MS Sans Serif;Times New Roman"/>
        </w:rPr>
        <w:t>6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اقوت بن عبد الله الستري الخادم، من العباد المصدقين، توفي سنة </w:t>
      </w:r>
      <w:r>
        <w:rPr>
          <w:rFonts w:cs="MS Sans Serif;Times New Roman" w:ascii="MS Sans Serif;Times New Roman" w:hAnsi="MS Sans Serif;Times New Roman"/>
        </w:rPr>
        <w:t>5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مسك عنبر بن عبد الله النجمي الستري، عن أبي الخطاب بن البطر والحسين بن طلحة النعالي، وعنه أبو سعد السمعاني، توفي سنة </w:t>
      </w:r>
      <w:r>
        <w:rPr>
          <w:rFonts w:cs="MS Sans Serif;Times New Roman" w:ascii="MS Sans Serif;Times New Roman" w:hAnsi="MS Sans Serif;Times New Roman"/>
        </w:rPr>
        <w:t>5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على بن الفضل ابن إدريس بن الحسن بن محمد السامري، إلى السامرية، محلة ببغداد، عن الحسن بن عرفة،وعنه أبو نصر محمد بن أحمد بن حسنون النرسي، وعبد العزيز بن محمد ابن نصر، الستوريان، وهذه النسبة لمن يحفظ الستور بأبواب الملوك، ولمن يحمل أستار الكعبة، محدثان، حدث الأخير عن إسماعيل الص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ت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س، لأنه يستر به، قال كثير بن مز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يديه ستر كالغربال والستا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تر به من شيء كائنا ما كان، كالسترة، بالضم، والمستر، كمنبر، والستار، ككتاب، والإستارة، بالكسر، والإستار، بغير هاء، والسترة محركة، ج، أي جمع الستار والستارة ست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يما رجل أغلق بابه على امرأة وأرخى دونها إستارة فقد تم صداقه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تارة من الستر، كالإعظامة لما تعظم به المرأة عجيزتها،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وار، للس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شرارة لما يشرر عليه الأقط، وجمعها الأش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ستعمل إلا في هذ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سمع إلا في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روى أستاره جمع ستر لكان ح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ت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ة على الظفر، لكونها تس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تار، بلا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ر، بالكسر، هو ما يستر به، ولا يخفى أنه لو ذكره عند أخواته كان أليق كما نبهنا عليه قريبا، وآخذه شيخنا ونزل عليه، وغفل عن طريقته المقررة، أنه قد يفرق الألفاظ لأجل تفريع ما بعدها، وقد سبق مثله كثير وهنا كذلك، فلما رأى أن الستار معانيه كثيرة أفرده وحده ليفرع ما بعده من المعاني عليه هربا من التكرار، ج ستر، ككتاب وكتب، وقد نبهنا في أول المادة أن الستر بالكسر أيضا يجمع على ستر كما ذكره ابن سيده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عالية في ديار سليم، حذاء ص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س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أجأ في بلاد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ي شعر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ستار فيذب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ل بالحمى أحمر، فيه ثنايا تسلك، بينه وبين إمرة خمسة أم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ايا وأنشاز فوق أنصاب الحرم بمكة، لأنها سترة بينه وبين ال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تا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يان في ديار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اران في ديار بني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يان، يقال لأحدهما الستار الأغبر، و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ار الجابري، وفيهما عيون فوارة تسقي نخيلا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عين حنيذ، وعين فرياض، وعين بثاء، وعين حلوة،وعين ثرم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الأحساء على ثلاث ل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ديار سليم بالعالية، وقد ذكره أول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البحرين، ذات قرى تزيد على مائة، لامرئ القيس بن زيد مناة وأفناء سعد بن زيد،ولا يخفى أنه بعينه الذي عبر عنه بواديين في ديار ربيعة، فتأمل حق التأمل ت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يف، كالمستور، وهي الستيرة، بهاء،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أزور بها الستـي                      رة في المرعثة الستائر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تار، بالكسر، في ال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فرزدق والبعيث وأمه                      وأبا البعيث لشر ما إستار أي شر أربعة، ورابع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ت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عرب تقول لل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تار ؛ لأنه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ار، فأعربوه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تار، ومثل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جمعه أسات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ثلاثة أساتر، والواحد إستار، ويقال لكل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إستارا من الخبز، أي أربعة أرغ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ستار في الز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 مثاقيل ونصف،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رب أيضا، والجمع الأسات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تر الشيء يستره سترا، بالفتح، وسترا،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اه، فانستر هو وتستر واستتر، أي تغطى، الأول عن ابن الأعرابي، أي انس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ت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سحرة الذين آمنوا بموسى عليه وعلى نبينا أفضل الصلاة والسلام، قاله ابن إسحاق، وهم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تور وعازور وحطحط ومص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تراباذ، بالكسر، معناه عمارة البغل، فإن أستر كأحمد بالفارسية الب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 أستاراباذ، بزيادة 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قرب جرجان، بينها وبين سارية، ولها تاري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ال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عمل ج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سب إليه عمار بن ر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مشاهير أهلها أبو نعيم عبد الملك بن محمد بن عدي، أحد أئمة المسل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لبي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حمد الحسن بن محمد بن أحمد بن علي الفقيه الحنفي، تفقه على أبي عبد الله الدامغاني ببغداد، وحدث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ستراب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السواد من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تراب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خراسان، وهي غير التي بقرب ج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ر، محركة، مصدر سترت الشيء أستره، إذا غطي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ارية مسترة، أي مخدرة، وهو مجاز، وفي الحديث  إن الله حيي ستير يحب الحياء والست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يل بمعنى فاعل، أي من شأنه وإرادته حب الستر والصون، وقد يكون الستير بمعنى المستور، ويجمع على ستراء، كقتلاء وشه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أبو حيان في شرح التسهيل وعدوه غ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حجابا مستورا  قال ابن سيده أي ساترا، مثل قوله  كان وعده مأتيا  أي آت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ثالث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مستورا مانعا، وجاء على لفظ مفعول لأنه ستر عن 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حجابا مست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با على حجاب، والأول مستور ب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اد به كثافة الح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تره، كس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للح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رجل مجبرة بخـب                      وأخرى لا يسترها أجا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س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ست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 ست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أغ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تره العداوة مساترة، وهو مداج مس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تك الله س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ع على معا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 الليل أست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د إلى الله يدي تحت ستار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ت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اني عن ستارة إن عنـدي                      بها علما فمن يبغ القراض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د قوما ذوي حسب وحـال                      كراما حيث ما حبسوا مخاضا وست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لهند، عليها حصن عظيم هائل مستصعب الفت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ج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ر التنور يسجره س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ده وأحما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ع وق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عمرو بن العاص  فصل حتى يعدل الرمح ظله ثم اقصر فإن جهنم تسجر وتفتح أبواب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وقد، كأنه أراد الإبراد بالظهر، كما 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جر جهنم، وبين قرني الشيطان، وأمثالها، من الألفاظ الشرعية التي ينفرد الشارع بمعانيها، ويجب علينا التصديق بها والوقوف عند الإقرار بصحتها والعمل بموج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جر النهر يسجره سجرا وسج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كسجره تسج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جرت الماء في ح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زاح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سجرت في المهد أم حفية                      بيمنى يديها من قدي معسـل ويروى سح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ب الطعم من الشراب و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رت الناقة تسجر سجرا وسج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ت حنينها فطربت في إثر ولدها،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بيد الطائي في الوليد بن عثمان بن عفان، ويروى أيضا للحزين الكن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لى الوليد اليوم حنت ناقـتـي                      تهوى لمغبر المتون سمـالـ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ت إلى برك فقلت لهـاقـري                      بعض الحنين فإن سجرك شائق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عنده من نـائل وسـمـاحة                      وشمـائل مـيمـونة وخـلائق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ى من الوقار و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ب به بعض الحنين على معنى كفي عن يعض الحنين فإن حنينك إلى وطنك شائقي لأنه مذكر لي أهلي ووطني والسمالق جمع سملق، وهي الأرض التي لا نبات به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ى، من و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ج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جر به التنور، أي يوقد ويحمى، فهو كالوقود لفظا ومعنى، كالمسجر، بالكسر، والمسجرة، وهي الخشبة التي يساط بها السجور في التنور، قاله الصاغان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مس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رغ، عن أبي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جر والمس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كن، والممتلئ،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جور يكون المملوء، ويكون الذي ليس فيه شيء،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الذي ماؤه أكث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لبحار سجرت  فسره ثع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وجه له إلا أن تكون ملئت نارا، وجاء أن البحر يسجر فيكون نار جهنم، كان علي رضي الله عن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جور بالنار، أي ممل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جور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ل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كرت الإناء وسجرته، إذا مل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جورة متجاورا قلام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لبحار سجرت  أفضى بعضها إلى بعض فصار بحر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رت، أي فا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م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جهنم يس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مبانيها نيرانها يحاط بها أهل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 مسجور ومف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سن البصري، أي أضرمت ن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ضت مياهها، وإنما يكون ذلك لتسجير النار فيها، وهذا الأخير من البصائ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بعد الجميع، تخلط وتفيض وتصير نارا، قاله الأب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بني على جواز استعمال المشترك في معانيه، وهو مذهب الجم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الذي ماؤه أكثر منه، لم أجده في أمهات الأصول اللغ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صرحوا أن المسجور المملوء أو الموقد أو المفجور، أو غير ذلك،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أخذ من قول الفراء ؛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جور اللبن الذي ماؤه أكثر من لبنه، وهو يشير إلى معنى المخالطة،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لؤلؤ</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ظوم المست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خبل الس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لم خيالها طـرفـت                      عيني فماء شؤونها سج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لؤلؤ المسجور أغفل في                      سلك النظام فخانه النظـ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نا بكل حاجر وس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أتي عليه السيل ويمر به فيملؤه، على النسب أو يكون فاعلا بمعنى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ى عليها ابنا يزيد بن مسهـر                      ببطن المراض كل حسى وساجر وس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اليمامة ل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تمع من السيل، وبه فسر قول السفاح بن خالد التغ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كلاب ماؤنا فخلو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جرا والله لن تحلوه وس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عن وودعن الجماد ملامة                      جماد قسا لما دعاهن ساجر وقال سلمة بن الخرش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سوا حلالا ما يفرق جمعهم                      على كل ماء بين فيد وساجر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ل الصفي المخالط الصديق، من سجرت الناقة إذا حنت، لأن كل واحد منهما يحن إلى احبه، كما في الأساس والبصائر، ج سجراء، كأمير وأ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ت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ق من 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ادة تجعل في عنق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د سجره، إذا شده به، وكل مسجور في عنقه ساجور، عن أبي زيد، كسوجره، حكاه ابن جني،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مسوجر، فإن صح ذلك فشاذ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الحجاج إلى عامل له أن ابعث إلي فلانا مسمعا مسوجرا، أي مقيدا مغل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زاد الزمخ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ره تسج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مسجور ومسجر ومسو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جرته وسجرته وسوجرته، إذا طوقته السا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بمنبج، ضفتاه بساتين، ويقال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ج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ج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بخارى، وهي التي 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جار، بجيمين، وقد ذكرها المصنف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أبو شعيب الولي العابد المذكور، فكان ينبغي أن ينبه على ذلك، لئلا يغتر المطالع بأنهما اثن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أو هو شجر الخلاف، يمانية، أو الصواب بالمهمل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جوري، ك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خفيف، حكاه يعقو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يسوق العكر الهمهوم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وري لا رعى مسيم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دف الغضنفر الشتي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سج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لخفة ع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سج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طت بياضها حمرة أو زرقة، وهي بينة السجرة، بالضم، والسجر، بالتحريك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ر والس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ة في العين في بياضها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الطت الحمرة الزرقة فهي أيضا سج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وا في السجر في العين، ف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مرة في سواد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درة في باطن العين من ترك الك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صفة علي رضي الله عنه </w:t>
      </w:r>
      <w:r>
        <w:rPr>
          <w:rFonts w:ascii="MS Sans Serif;Times New Roman" w:hAnsi="MS Sans Serif;Times New Roman" w:cs="MS Sans Serif;Times New Roman"/>
          <w:color w:val="0000FF"/>
          <w:rtl w:val="true"/>
        </w:rPr>
        <w:t xml:space="preserve"> كان أسجر العين  ، وأصل السجر والسجرة الك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جر والس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شرب سواد العين ح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ضرب سوادها إلى الح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حمرة في بي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رة في ز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رة يسيرة تمازج الس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أسجر وامرأة سجراء، وكذلك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عر مسجر ومنسجر ومسو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رسل مر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ر منسجر ومسج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ر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عر مس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جر الشيء سج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س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عر المر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انثنى شعره المنسجر 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ثني فرعها المسجر والأس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دير الحر الط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حويد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ريض سارية أدرته الصبـا                      من ماء أسجر طيب المستنقع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ير أسجر، إذا كان يضرب ماؤه إلى الحمرة، وذلك إذا كان حديث عهد بالسماء قبل أن يصف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س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إما للونه وإما لحمرة عين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جير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جيره حيث يريد، قاله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ئ  سجرت  و  سجرت  فسج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ئ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ج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رت وأفضى بعضها إلى بعض فصارت بحرا واحد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ا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الة والمصادقة والمصاحبة والمصافاة، من سجرت الناقة سجرا، إذا ملأت فاها من الحنين إلى ولدها، قاله الزمخشري، ومثله في البصائر، قال أبو خرا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ت إذا ساجرت منهم مساجـرا                      صبحت بفضل في المروءة والعلم وأسجر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ابع، هكذا في النسخ، والذي في الأمهات اللغ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سجرت الإبل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اب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سير للإبل بين الخبب والهملجة،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يه بخبب الد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سج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دم في السير والنج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أيضا بالشين المعجمة،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جئر، كمق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 من كل شيء، عن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سجر الإ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جر ال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ض أو غ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جرت الثم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ئت من المطر، وكذلك الماء سجرة، والجمع س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ل الذي يملأ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ئر سجر، أي ممتل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ج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الذي ماؤه أكثر من لبنه،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غاض ماؤ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ؤلؤ مسج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ثر من نظ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ؤلؤة مسج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جرت الناقة تسج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ت، قاله الزمخش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ستعمل السجر في صوت الر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ن مس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ع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ك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طرة سج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درة، وكذلك النط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أعناقهم سواجر، أي أغلال،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ج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حجاز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ج ه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جهر، كمق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جية أعملتها وابـتـذلـتـهـا                      إذا ما اسجهر الآل في كل سبسب واسجهر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جهر، إذا ظهر وانب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د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جود قد اسجهر تـنـاوي                      ر كلون العهون في الأعلاق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جهر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قد حسنا بألوان الز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آل واحد ؛ لأن النبات إذا طال وظهر وانبسط أزهر وتوقد بحسن الأل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جهر السراب إذا تريه وج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بيت ل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جهرت الرماح، إذا أقبلت إل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ابة مسجهرة، إذا كانت يترقرق فيها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جهرت النار، إذا اتقدت والته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جهر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اء مسج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ح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حر، بفتح فسكون وقد يحرك، مثال نهر ونهر، لمكان حرف الحلق، وي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ثلاث لغات، وزاد الخفاجي 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سر فسكون، فهو إذا مثلث، ولم يذكره أحد من الجماهير، فليتثب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حديث عائشة رضي الله عنها  مات رسول الله صلى الله عليه وسلم بين سحري ونحري  أي مات صلى الله ليه وسلم وهو مستند إلى صدرها وما يحاذي سحره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قتيبي فيه أنه بالشين المعجمة والجيم، وسيأتي في موضعه، والمحفوظ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ر بلغاته ال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تزق بالحلقوم والمرئ من أعلى البط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ما تعلق بالحلقوم من قلب وكبد ور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سحور وأسحار وس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أن السحور، بالضم، جمع سح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أسحار والسحر فجمع سح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ر، أثر دبرة البعير برأت وابيض موض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خ سحره  وانتفخت مسا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أول اقتصر أئمة الغريب، والثاني ذكره الزمخشرى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يقال ذلك للجبان، وايضا لمن عدا ط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زت يالرجل البطن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خ س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عدا طوره وجاوز ق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طأ 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خ سحره، للجبان الذي ملأ الخوف جوفه فانتفخ السحر وهو الرئة، حتى رفع القلب إلى الح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  وبلغت القلوب الحناجر وتظنون بالله الظنونا  وكذلك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ذرهم يوم الآزفة إذ القلوب لدى الحناجر  ، كل هذا يدل على انتفاخ السحر، مثل لشدة الخوف وتمكن الفزع وأنه لا يكون من البط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خ سحره ومساحره من وجل وج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عه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جهل يوم بدر قال لعتبة بن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خ سحرك  أي رئتك، يقال ذلك للجب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منه سحري  ، أي يئست منه،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منه غير صريم سحر، أي غير قان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عه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طعة السحور، والمقطعة الأسحار، وكذا المقطعة الانماط، وقد تكسر الطاء، ونسبه الأزهري لبعض المتأخ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نب، وهو على التفاؤل، أي سحره ي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لغة الثانية، أي من سرعتها وشدة عدوها كأنها تقطع سحرها ونيا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تقطع أسحار الكلاب، لشدة عدوها، وتقطع أسحار من يطلبها،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ور، كصبور هو ما يتسحر به وقت السحر من طعام أو لبن أو سويق، وضع اسما لما يؤكل ذلك الو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سحر الرجل ذلك الطعام أي أكله،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فتح اسم ما يتسحر به، وبالضم المصدر والفعل نفسه، وقد تكرر ذك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روى بالفت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بالضم، لأنه بالفتح الطعام، والبركة والأجر والثواب في الفعل لا في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سح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 الصبح آخر الليل، كالسحر، بالفتح والجمع أسحار كالسحري والسحرية، محركة فيهما، يقال لقيته سحري هذه الليلة وسحر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قيس الرق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أغر مباركـا                      كالبدر وسط سمائ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يلة لا نحس في                      سحريها وعشائهـ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السحر استعارة لأنه وقت إدبار الليل وإقبال النهار، فهو متنفس ال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 يعلو السواد، يقال بالسين وبالصاد، إلا أن السين أكثر ما يستعمل في سحر الصبح، والصاد في الأل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أصحر وأتان صح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كل شيء وآخره، استعارة من أسحار الليالي، ج أسحار قال ذو الرمة يصف فل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مض أسحار الخبوت إذا اكتسى                      من الآل جلا نازح الماء مقفـ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حار الف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لى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ثلث الليل الآخر إلى طلوع ال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بسحرة ولقيته سحرة وسحرة يا هذا، ولقيته بالسحر الأعلى، ولقيته بأعلى سحرين، وأعلى الس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 بأعلى سحر وأحرسا فهو خطأ كان ينبغي ل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على سحرين، لأنه أول تنفس، الصبح، كما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بأعلى سحرين تدأل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بالسحر، وفي أعلى السحرين، وهما سحر مع الصبح وسحر قب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قال الفج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ذب والصاد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سحرا وسحر يا هذا، معرفة، لم تصرفه إذا كنت تريد سحر ليلتك، لأنه معدول عن الألف واللام، وقد غلب عليه التعريف بغير إضافة ولا ألف ولام كما غلب ابن الزبير على واحد من ب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ردت سحر نكرة صرفته وقلت أتيته بسحر وبسحرة، كما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آل لوط نجيناهم بسحر  أجراه لأنه نكرة،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يناهم ب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لقت العرب منه الباء لم يجروه،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هذا سحر، يا فتى، وكأنهم في تركهم إجراءه أن كلامهم كان فيه بالألف واللام، فجرى على ذلك، فلما حفت منه الألف واللام وفيه نيتهما لم ي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عرب أن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عندنا منذ السحر، لا يكادون يقولو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 وهو قو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ر إذا كان نكرة يراد سحر من الأسحار ان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 زيدا سحرا من الأس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ردت سحر يومك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سحر، يا هذا، وأتيته بسحر، يا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اس ما قال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 على فرسك سحر، يا ف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رفعه، لأنه ظرف غير متم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سميت بسحر رجلا أو صغرته انصرف، لأنه ليس على وزن المعدول ك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 على فرسك سح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لم ترفعه لأن التصغير لم يدخله في الظروف المتمكنة، كما أدخله في الأسماء المتص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ح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فيه، أي في السحر، أو نهض ليسير في ذلك الوقت، كاست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ح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ه، كاستحر وبين سار وصار جناس م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رة، بالضم، لغة في الصحرة، بالصاد، كالسحر محركة، وهو بياض يعلو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سح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يقرب فيه إلى الشيطان وبمعون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لطف مأخذه ودق فهو س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سحار وس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ره يسحره سحرا وسحرا، وس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احر من قوم سحرة وس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ر من قوم سحارين، ولا 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ليس  ل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كلام العرب فعل يفعل فعلا إلا سحر يسحر سح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أبو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يفعل فعلا، لا ثالث لهما،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ن في فطنة، كما جاء في الحديث  أن قيس بن عاصم المنقري، والزبرقان بن بدر، وعمرو بن الأهتم قدموا على النبي صلى الله عليه وسلم، فسأل النبي صلى الله عليه وسلم عمرأ عن الزبرقان، فأثنى عليه خيرا، فلم يرض الزبرقان بذلك،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يا رسول الله إنه ليعلم أنني أفضل مما قال، ولكنه حسد مكاني منك، فأثنى عليه عمرو شرا،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ما كذبت عليه في الأولى ولا في الآخره، ولكنه أرضاني فقلت بالرضا، ثم أسخطني فقلت بالس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من البيان لسح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عناه والله أعلم أنه يبلغ من ثنائه أنه يمدح الإنسان فيصدق فيه حتى يصرف قلوب السامعين إليه، أي إلى قوله، ويذمه فيصدق فيه حتى يصرف قلوبهم أيضا عنه إلى قوله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ه سحر السامعين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قوم أن كلام المصنف فيه تناقض، فكان الأولى في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صرف قلوب السامعين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صرف قلوبهم عنه، لكن قوله أيضا يحقق أن كلا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صرف قلوب السا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د أنه بفصاحته يصير الناس يتعجبون منه مدحا وذما، فتنصرف قلوب السامعين إليه في الحالتين، كما قال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اعتداد بذلك الز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قاله المصنف ظاهر وإن كان فيه خ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ظة  أيضا  ليست في نص أبي عبيد، وإنما زادها المصنف من عنده، والمفهوم من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تحاد في الصرف، غير أنه في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ه، وفي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ه إلى قوله الآخر والعبارة ظاهرة لا تناقض فيه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أئمة الغريب، وقيل إن معناه إن من البيان ما يكتسب من الإثم ما يكتسبه الساحر بسحره، فيكون في معرض الذ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صرح أبو عبيد البكري الأندلسي في شرح أمثال أبي عبيد القاسم بن سلام، وصححه غير واحد من العلماء، ونقله السيوطي في مرقاة الصعود، فأقر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ظاهر صنيع أبي داو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الوجهين فيه ظاهران، كما قال الجماهير من أرباب الغريب وأهل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س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 الشيء عن حقيقته إلى غيره، فكأن الساحر لما أرى الباطل في صورة الحق، وخيل الشيء على غير حقيقته فقد سحر الشيء عن وجهه، أي ص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شمر عن ابن أبي عائش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ت السحر سحرا لأنه يزيل الصحة إلى المرض، وإنما يقال سحره، أي أزاله عن البغض إلى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مي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اتحاد في الصرف، غير أنه في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ه، وفي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ه إلى قوله الآخر والعبارة ظاهرة لا تناقض فيه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أئمة الغريب، وقيل إن معناه إن من البيان ما يكتسب من الإثم ما يكتسبه الساحر بسحره، فيكون في معرض الذ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صرح أبو عبيد البكري الأندلسي في شرح أمثال أبي عبيد القاسم بن سلام، وصححه غير واحد من العلماء، ونقله السيوطي في مرقاة الصعود، فأقر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ظاهر صنيع أبي داو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الوجهين فيه ظاهران، كما قال الجماهير من أرباب الغريب وأهل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س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 الشيء عن حقيقته إلى غيره، فكأن الساحر لما أرى الباطل في صورة الحق، وخيل الشيء على غير حقيقته فقد سحر الشيء عن وجهه، أي ص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شمر عن ابن أبي عائش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ت السحر سحرا لأنه يزيل الصحة إلى المرض، وإنما يقال سحره، أي أزاله عن البغض إلى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د إليها الحب فانقاد صعـبـه                      بحب من السحر الحلال التحبب يريد أن غلبة حبها كالسحر وليس به ؛ لأنه حب حلال، والحلال لا يكون سحرا، لأن السحر فيه كالخد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 صلى الله عليه وسلم  من تعلم بابا من النجوم فقد تعلم بابا من السحر  فقد يكون على المعنى الأول، أي أن علم النجوم محرم التعلم، وهو كفر، كما أن علم السحر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على المعنى الثاني، أي أنه فطنة وحكمة، وذلك ما أدرك منه بطريق الحساب كالكسوف ونحوه، وبهذا علل الدينوري هذ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ر، بالفت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د وسواد القلب ونواح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ب، عن الجرمي، وهو السح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امرؤ لم تشعر الجبن سحرتيإذا ما انطوى مني الفؤاد على حقد وسحر،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 وعلل، كسحر تسح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نا موضعين، لأمر غيب                      ونسحر بالطعام وبالشراب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ين، أي مسر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بأمر غيب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حر أي نخدع أو نغ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سحره بالطعام والشراب سحرا وس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ذاه وع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سألينا فيم نحـن فـإنـنـا                      عصافير من هذا الأنام المسح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فسر بالوجهين، وك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نت من المسحرين  من التغذية والخد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نك تأكل الطعام والشراب فتعل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ر الرجل، إذا تب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ر،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 تبك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سد من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قد أفسد عمله، قال ثعلب طعام مس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حك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سود  لا أدري هو على طرح الزائد أم فسدته لغة أم 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ور أيضا، المفسد من المكان لكثرة المطر، والذي قاله الأزه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سح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من المطر أكثر مما ينبغي فأفسدها، أو من قلة الكلإ،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أرض التي ليس بها 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ي قاع قر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سح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اللبن، أي لا كلأ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سحورة لا تنبت،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تكى بطنه من وجع السحر، أي الرئة، فإذا أصابه منه السل وذهب لحمه فهو ب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عظيم البطن،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ارة، بالضم، من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تلعه القصاب، فيرمى به من الرئة والحلقوم وما تعلق بها، جعل بناؤه بناء السقاطة وأخو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ر، بالفتح، والسحارة، كج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لعب به الصبيان، إذا مد من جانب خرج على لون، وإذا مد من جانب آخر خرج على لون آخر مخالف للأول، وكل ما أشبه ذلك سحارة، قاله الليث،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سحار والإسحارة، بالكسر فيهما، ويفتح والراء مشددة، و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ر، وهذه مخففة، أي ككتاب فطرح الألف وخفف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تسمن المال، وزعم هذا الأعرابي أن نباته يشبه الفجل غير أنه لا فجلة له، قوال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شن يرتفع في وسطه قصب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أسها كعبرة ككعبرة الفجلة فيها حب له دهن يؤكل ويتداوى به، وفي ورقه حروفة لا يأكله الناس ولكنه ناجع في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عن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حارة تنبت على ساق، لها ورق صغار، لها حبة سوداء كأنها شهن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خلاف، والواحدة سوحرة، هو الصفصاف أيضا يمانية، وقيل بالجيم،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ر، ككتا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اب، 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محمد السحر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ابن عيينة، وعنه محمد بن الحصيب، ولا أدري هذه النسبة إلى أي شيء، ولم يبين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وف، قاله الفراء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نت من المسحرين  كأنه أخ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خ سحرك، أي أنك تعلل بالطعام و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ر الد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في السحر، و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د فيه،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مدام وصوب الغـمـام                      وريح الخزامى ونشر القط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ـل بـه بـرد أنـيابـهـا                      إذا طرب الطائر المستحـر 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حره عن وجهه </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نى تسحرون  فأنى تصرفون، قاله الفراء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ك وسحر س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يو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العرب ل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سحرك عن وجه كذا وكذ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ما صرفك ع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ح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هب العقل المفسد ؛ رواه شمر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ره بالطعام والش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ذاه، والسح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ذاء، من حيث إنه يدق ويلطف تأث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حر،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سحره مرة بعد أخرى حتى تخبل عق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ا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لم الف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ساد، وكلأ مسح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ث ذو سحر، إذا كان ماؤه أكثر مما ينبغ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ر المطر الطين والتراب سح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سده فلم يصلح للع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ساحرة ال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ز مسح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ة اللبن، ويقال إن البسق يسحر ألبان الغنم، وهو أن ينزل اللبن قبل الولاد، واستح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حروا، قال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رن بكورا واستحرن بسحرة وسحر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ل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ره تسح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عمه السح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ا عين ساحرة، وعيون سواح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ذي سحر مس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ره فهو مسحور وسح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 سحره أو سحرته، ورجل سحر وسح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طع سحره، و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ذهب ما جمعت صريم سحر                      ظليفا إن ذا لهو العـجـيب معناه مصروم الر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طو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 يبس منه فهو صريم س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ظعينتي لما استقـلـت                      أتترك ما جمعت صريم سحر وصرم سح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طع رجاؤه ن وقد فسر صريم سحر بأنه المقطوع الرج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ي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خر الرازي في الملخ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ر والعين لا يكونان من فاضل ولا يقعان ولا يصحان منه أبدا، لأن من شرط السحر الجزم بصدور الأثر، وكذلك أكثر الأعمال من الممكنات من شرطها الجز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اضل المتبحر بالعلوم، يرى وقوع ذلك من الممكنات التي يجوز أن توجد وأن لا توجد، فلا يصح له عمل أص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عين فلأنه لابد فيها من فرط التعظيم للمرئي، والنفس الفاضلة لا تصل في تعظيم ما تراه إلى هذه الغاية، فلذلك لا يصح السحر إلا من العجائز، والتركمان،والسودان ونحو ذلك من النفوس الجاه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تاريخ شيخ مشايخنا الأخباري مصطفى بن فتح الله الحمو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ح ط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حنطر الرجل، أهمله الجوهري، وقال الليث ألي امتد ومال، نقله الأز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حنطر إذا عرض وطال ووقع على وجهه، مثل اسلنطح سو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ح ف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حنف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مسرعا واسحنفر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ام وام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حنفر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ح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صب ال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ر هزيم مستهل ربـابـه                      له فرق مسحنفرات صوادر اسحنفر الخطيب في خطبتنه، إذا مضى واتسع في ك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حنفر الرجل في منطقه، إذا مضى فيه ولم يتمك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حن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د الواس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حن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حاذق الماضي في أمو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حن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ق المستقيم، والمطر ال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حنفر واجرنفر رباعيان، والنون زائدة، كما لحقت بالخماسي، وجملة قول النحويين أن الخماسي الصحيح الحروف لا يكون إلا في الأسماء مثل الجحمرش والجردحل، وأما الأفعال فليس فيها خماسي إلا بزيادة حرف أو حرفين، فافهم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حنفرت الخيل في جريها، إذا أسرع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خ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خر منه، هذه هي اللغة الفصيحة، وبها ورد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سخرون منهم سخر الله منه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سخروا منا فإنا نسخر منكم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سخرت من راضع لخشيت أن يجوز بي ف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خرت به، وهو أردأ اللغتين، ونقل الأزهر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خرت منه،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خرت به، وكأن المصنف تبع الأخفش، فإنه أجازه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خرت منه وسخرت به، كلاهما كفر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ضحكت منه وضحكت به، وهزئت منه وهزئت به، ك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لنو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صح الأ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خر منه، وإنما جاء سخر به لتضمنه معنى هزي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خرا، بفتح فسكون، وسخرا محركة، وسخرة، بالضم، ومسخرا، بالفتح، وسخرا، بضم فسكون، وسخرا،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ىء به، ويروى بيت أعشى باهلة بالوجه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تتنى لسان لا أسـر بـهـا                      من علو لا عجب منها ولا سخ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ضمتين، وبالتحريك، كاستسخر وفي الكتاب العزيز </w:t>
      </w:r>
      <w:r>
        <w:rPr>
          <w:rFonts w:ascii="MS Sans Serif;Times New Roman" w:hAnsi="MS Sans Serif;Times New Roman" w:cs="MS Sans Serif;Times New Roman"/>
          <w:color w:val="0000FF"/>
          <w:rtl w:val="true"/>
        </w:rPr>
        <w:t xml:space="preserve"> وإذا رأوا آية يستسخرون  قال ابن الرم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عو بعضهم بعضا إلى أن يسخر، كيسخرون، كعلا قرنه واستعل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ب وتعجب واستعجب،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م السخرية والسخري، بالضم، وي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كون نعتا،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لك سخري وسخ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ذك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خريا، ومن أن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خرية، وقرئ بالضم والكسر قوله تعالى  ليتخذ بعضهم بعضا سخريا  وسخره، كمنعه، يسخره سخريا، بالكسر ويضم، وسخره تسخ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فه مالا يريد وقهره، وكل مقهور مدبر لا يملك لنفسه ما يخلصه من القهر فذلك مسخر، قال الله تعالى  وسخر لكم الشمس والقمر  أي ذللهما  والنجوم مسخرات بأمره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يات مجاري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سخرة لي وسخري وسخري بالضم والكس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خر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تس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خري، بالكسر، من الهزء، وقد يقال في الهزء سخري وسخري، وأما من السخرة فواحده مضموم، وقوله تعالى  فاتخذتموهم سخريا  بالوجهين، والضم أج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سخرة وضحكة، كهمزة يسخر ب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خر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بس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سخر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خر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سخر في الأعمال ويتسخر كل من قهره وذلله من دابة أو خادم بلا أجر ولا ث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سخرت السفينة،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اعت وجرت وطاب لها الريح والسير، والله سخرها تسخيرا، والتس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ذليل، وسفن سواخر مواخر،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 ذل وانقاد أو تهيأ لك على ما تريد فقد سخر 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تسخروا منا فإنا نسخر منكم كما تسخرون  أي إن تستجهلونا، أي تحملونا على الجهل على سبيل الهزء فإنا نستجهلكم كما تستجهلوننا، وإنما فسره بالاستجهال هربا من إطلاق الاستهزاء عليه تعالى شأنه، مع أنه وارد على سبيل المشاكلة في آيات كثيرة 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أيضا  أتسخر بي وأنا الملك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تستهزئ بي ؛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جاز ومعناه أتضعني فيما لا أراه من حقي، فكأنها صورة السخرية،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خر، كس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لة بخراسان، ولم يزد الصاغاني على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سيك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خره تسخ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لله وكلفه ما لا يريد وقهره، عملا بلا أجرة، ولا ثمن، خادما أو دابة، كتسخر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خرت دابة لفلان، أي ركبتها بغير أ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سخرة من المسا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مساخر يعدها الناس مفا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ما جاء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أقول كذا ولا أسخر  أي لا أقول إلا ما هو حق، وتقد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سخر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ه قو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ير قومي ولا أسخر                      وما حم من قدر يقدر أي لا أسخر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خرور بن مالك الحضرمي، بالضم، له صحبة، شهد فتح مصر، ذكره ابن يون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خ ب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إذا طال تدلت رؤوسه وانحنت، واحدته سخبرة، وهو يشبه الإذ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ه الثمام، له جرثومة، وعيدانه كالكراث في ا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ثمره مكاسح القصب أو أرق منها إذا طال تدلت رؤوسه وانح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الزبير قال لمعاوي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تطرق إطراق الأفعوان في أصول السخب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جر تألفه الحيات فتسكن في أصوله، أي لا تتغافل عما نحن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خ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سمي باسم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خيبرة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جامع ضخم لبني الأضبط بن ك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خبرة الأزدي، روى عنه ابنه عبد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 حديث في سنن الترمذي، كذا قاله الذهبي وابن ف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ذي روى عنه أبو داوود الأعمى، عن عبد الله بن سخبرة، عن النبي صلى الله عليه وسلم، ليس بالأزدي، فإن الأزدي هو أبو معر، وليس لابنه رواية ولا لأبي داوود ع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خبرة بن عبيدة، ويقال عبيد الأسدي من أقارب عبد الله ابن جحش، له هجرة، صحاب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خبرة بنت تميم، ويقال بنت أبي تميم، صحا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ا ابن إسحاق فيمن هاجر إلى المدين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وع السخبر، لقب بني جعفر ابن ك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دريد بن الص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ا يجيء به فروع السخبر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 فلان السخبر، إذا غ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حسان بن ثاب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تغدروا فالغدر منكم شـيمة                      والغدر ينبت في أصول السخبر أراد قوما منازلهم ومحالهم في منابت السخ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ظنهم من هذ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شبه الغادر بالسخ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ه شجر إذا انتهى استرخى رأسه ولم يبق على انتص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م لا تثبتون على وفاء كهذا السخبر الذي لا يثبت على حال، بينا يرى معتدلا منتصبا عاد مسترخيا غير منت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معمر عبد الله بن سخبرة الأزدي صاحب عبد الله بن مسعود، من ولده أبو القاسم يحيى بن علي ابن يحيى بن عوف بن الحارث بن الطفيل بن أبي معمر السخبري البغدادي، ثقة، حدث عن البغوي وابن صاعد، وعنه أبو محمد الخلال، توفي سنة </w:t>
      </w:r>
      <w:r>
        <w:rPr>
          <w:rFonts w:cs="MS Sans Serif;Times New Roman" w:ascii="MS Sans Serif;Times New Roman" w:hAnsi="MS Sans Serif;Times New Roman"/>
          <w:color w:val="0000FF"/>
        </w:rPr>
        <w:t>384</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د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ر، بال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نبق، الواحدة بهاء،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ر من العضاه، وهو لو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 عبري، ومنه ض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عبري فما لا شوك فيه إلا ما لا يض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ضال فذو ش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سدر ورقة عريضة مدورة، وربما كانت السدرة مح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إذا تجوفت العواطي                      ضروب السدر عبريا وضا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ق الضال 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ود نبق يعلم بأرض العرب نبق هجر، في بقعة واحدة، يحمى ل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شد نبق يعلم حلاوة وأطيبه رائحة، يفوح فم آكله وثياب ملابسه كما يفوح الع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سدرات، بكسر فسكون، وسدرات، بكسرتين، وسدرات، بكسر ففتح، وسدر، مثل، عنب، وسر، بالضم، الأخيرة نادرة،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روت عن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يم الجه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وأبو س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د 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د سدرة المنته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ها جنة المأوى  وكذلك في حديث الإسراء  ثم رفعت إلى سدرة المنتهى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أنها سدرة في السماء السابعة لا يجاوزها ملك ولا ن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ظلت الماء و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على 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 في الصحيح أيضا أنها في السماء السادسة، وجمع بينهما عياض باحتمال أن أصلها في السادسة وعلت وارتفعت أصولها إلى الس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رة المنتهى في أقصى الجنة، إليها ينتهي علم الأولين والآخرين ولا يتعد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سدر، بالكسر، وذو سدير، بالتصغير، والسدرتان مثنى س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ديوان الهذليين من شعر أبي ذؤيب الهذل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من أم عمرو بطن مر فأج                      زاع الرجيع فذو سدر فأملاح وأما ذو سدير فقاع بين البصرة والكوفة، وسيأتي في كلام المصنف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ير، كأمير، نهر بناحية الحيرة من أرض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ه حاله وكـثـرة مـا يم                      لك والبحر معرضا والسد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ر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لب على هذا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في الحيرة من منازل آل المنذر وأبنيتهم، وهو بالفارسية  سه دلي  أي ثلاث شعب أو ثلاث مداخ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بالفارسية  سه دله  أي فيه قباب مداخلة مثل الحاري بك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ير فارسية كأن أصله  سه دل  أي قبة في ثلاث قباب مداخلة، وهي التي تسميها اليوم الناس سد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عربته العرب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ذكره من أن السدلي بمعنى القباب المتداخلة فهو كذلك في العرف الآن، وهكذا يكتب في الصكوك المستع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كون أن السدير معرب عنه فمحل تأمل، لأن الذي يقتضيه السان أن يكون معربا عن  س دره  أي ذا ثلاثة أبواب، وهذا أقرب من  سه دلي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اليمن تجلب منها البرود المثم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مصر في الشرقية قرب العبا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ير بن حيم الصير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سفيان الثوري، سمع أبا جعفر محمد بن علي بن الحسين، قاله البخاري في الت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 نوادر الأصمعي التي رواها عنه أبو ي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سد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ع بين البصرة والكوفة، وهو الذي تقدم ذكره في كلامه أولا، فهو تكرار،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يار غطفان،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 على ليلى بذي سد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مبيتي بلد الغـمـ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ي سدر، فص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الحجاز، وفي بعض النسخ بد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ة بسن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ء، وصوب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عجم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ير ويقال سد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بين جراد والمروت، أقطعها النبي صلى الله عليه وسلم حصين بن مشمت الحماني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حير من شدة الحر، كالسد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ر بصره، كفرح، سدرا، محركة، وسدارة، ككرامة، فهو س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د ي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ر، بالتحريك، شبه الدوار، وهو كثيرا ما يعرض لراكب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  نفر مستكبرا وخبط سادرا  ، قيل الس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هتم لشيء ولا يبالي ما صنع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درا أحسب غيي رشدا                      فتناهيت وقد صابت بق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ر البعير، كفرح، يسدر س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ير بصره من شدة الحر، فهو س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ر بصره واسم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ير فلم يحسن الإد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صره سدر وسما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ه س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سادر في الغ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ئه، وتكلم سا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تثبت في كلام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ر، وسدر من شدة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مع به إلا في شعر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 برقع والملائك حولها                      سدر تواكله القوائم أجرد و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م ستا فاستوت أطباقها                      وأتى بسابعة فأنى تورد وأراد بالقوائم هنا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اك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شبه السماء بالبحر عند سكونه وعدم تم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برقع والملائك تحتها                      سدر تواكله قوائم أربـ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ائم أربع، هم الملائكة لا يدرى كيف خل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ملائكة في خوفها من الله تعالى بهذا الرجل الس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 فيما رد به على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صحيح في الرواية سد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به الشجر لا البحر، وتبعه صاحب الناموس، وشذ شيخنا فأنكر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تي للمصنف في  و ك ل  سدر تواكله القو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قوائ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خدر يعرض في الخ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دا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اية على رأس المرأة تكون تحت المقنعة، وهي العصا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لنسوة بلا أصداغ، عن اله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ر، ك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لصبيان، وهي التي تسمى الطبن ؛ وهي خط مستدير، يلعب بها الص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بعضهم  رأيت أبا هريرة يلعب السد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عبة يلعب بها يقامر بها، وتكسر سينها وتضم، وهي فارسية معربة عن ثلاثة أب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يحيى بن أبي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ر هي الشيطانة الصغرى  يعني أنها من أمر الش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يأتي للمصنف في  فر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أبي حيان أنها بالفتح كب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مثلث، وقد أغفل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د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ك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ن في العينين أو تحت الصد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يضرب أسدريه  يضرب للفارغ الذي لا شغ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أسدريه، أي عطفيه ومنكبيه، يضرب بيديه عليهما، وهو بمعنى الفا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جاء فار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ينفض أسد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ينفض أصدريه، أي عط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ك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ينفض أزدريه، بالزاي، أي جاء فارغا ليس بيده شيء، ولم يقض طلبته، وقد تقدم شيء من ذلك في أزد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ر الشعر فانسدر،وكذلك الستر، لغة في سدله فانسدل، أي أسله وأرخ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بعض الإس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در فلان يعدو، وانصلت يعدو، إذا انحدر واستمر في عدوه مسر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ر ثوبه يسدره سدرا وسد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 مسدور، كمسدول، أي مست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ر ثوبه، سدرا إذا أرسله طول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در بثوبه، إذا تجل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ع الماء،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ير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ه ومجت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بعض قيس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ل الرجل في البلاد، وسدر، إذا ذهب فيها فلم يثن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س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لقيت سدرة جمعا ذا 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دا فخما وعزا بزرى ورجل سند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مقلوب عن سر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وسى السدران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في مشهور، من 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نازل حاج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بيع ورق الس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سب إليه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رة بن عمرو، في قيس ع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لامذة الأصمعي رجل يعرف بالسدري، بصري، وهو نسبة لمن يطحن ورق السدر ويب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ور، كصبور، ويقال سديور، بفتح فكسر فسكون ففتح، قرية بمرو، فيها قبر الربيع بن أنس صاحب أبي العالية الريا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سد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العلوي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كتم في النفس من الحديث،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ظهر، لأنه من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مته، وسر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نته، وسيأتي قريبا، كالس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سررت به، والس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السر من خير أو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ار، وسرائر، وفيه اللف والنشر ال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عن 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 وخصصه الأزهري بذكر الرجل، ومثله في كتاب الفرق، لابن السيد، قال الأفوه الأو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ت سرى تغير وانثـنـى                      من دون نهمة شبرها حين انثنى ورواية ابن الس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 عرسى لا تهش لعهدنا                      لما رأت سري تغير وانثنى وصححه بعض من لا خبرة له بالنقول بالذكر، أي بكسر الذال، وعلله بأنه من الأسرار الإلهية، وهو غلط م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اح، وواعدها سرا، أي نكاحا، قال ابن 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ناية عنه،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لا تواعدوهن سرا  و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رم سر جارتهم عليهـم                      ويأكل جارهم أنف القصا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به لأنه يكتم،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ف عن أسرارها بعد العسق                      ولم يضعها بين فرك وعشق من الكنا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فصاح به والإكثار منه، وهو أن يصف أحدهم نفسه للمرأة في عدتها في النكاح، وبه فسر الفراء قوله تعالى  ولكن لا تواعدوهن سرا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ا وبه فسر الحسن الآية المذكو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مج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خطبها في ال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ى السران، أي الف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موا الشهر وسر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هل الشهر وأوله، أو آخره، أو 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 وجوفه فكأنه أراد الأيام ال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السر بهذا المعن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أرض الكريمة ال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س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طيب موضع فيه، وجمعه سرر، كقدر وقدر، وأسرة، كقن وأقنة، والأول نادر،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عت القفين في الشول ترتعيحدائق مولى الأسرة أغيد 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ف كل شيىء ولبه ومنه سر الشهر، وسر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ض النسب وخالصه وأفض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في سر قومه، أي في أفضلهم ،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أوسطه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السرار والسرارة، بفتح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ار الحسب وسر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ظ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حن قوم من سرارة مذح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خي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أسرار الكف لخطوطها من باطنها كالسرر، ويضمان، والسرار، ككتاب، فهي خمس لغات،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ظر إلى كف وأسرارهـا                      هل أنت إن أوعدتني ضائري وقد يطلق السر على خط الوجه والجبهة، وفي كل شئ، وجمعه أسرة، 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جاجة صفـراء ذات أسـرة                      قرنت بأزهر في الشمال مفدم وجج، أي جمع الجمع، أسارير، وفي حديث عائشة رضى الله عنها في صفته صلى الله عليه وسلم تبرق أسارير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أسارير هي الخطوط التي في الجبهة من التكسر فيها واحدها سرر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بن الأعرابي يقول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ق أسارير وجه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وط وجهه، سر وأسرار، وأسارير جمع الجم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طن الوادي وأطيبه وأفضل موضع فيه، وكذالك سرارة الوادي ، وقال الأصمع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 من الأرض مثل الس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مها، 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ف تحت الأنجم العواتم                      واهبط بها منك بسر كات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صب الوادي، وكاتم، أي كامن تراه فيه قد كتم نداه ولم ييبس 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اب من الأرض و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أنه تكرار مع قول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كري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سرارة، بالفتح  ، ولا فعل له، والأصل فيها سرارة الروضة، وهي خير منا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طريق حاج البصرة، بين هجر وذات العشر، طوله ثلاثة أيام أو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اف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 ع ببلاد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في بطن الحلة، والحلة من الشريف، بين الشريف وأضاخ عقبة، وأضاخ بين ضرية واليمامة، كالسرار والسرارة، بفتحهما، أي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ي السر، ووادي السرار، ووادي الس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جد 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ري، منها زياد بن علي السري الرازي، خال ولد محمد بن مسلم بن رواة، ورفيقه بمصر، سمع من أحمد بن صالح وغيره، كذا في تبصير المنتبه للحافظ 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ة صدو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جاز بديار مزين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اء، ممدودة مشددة مضمومة، وت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عند وادي سلمى، يقال ل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أعشاش، ولأس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ي الحفا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ة عند وادي أرل بضمتين، وهي مدينة سلمى جبل طيئ س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سر من رأى المدينة الآتي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جاز في ديار بني عبد الله بن غط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قرب اليمامة، أو عي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بلاد تميم، والفتح أث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بديار بني تميم باليمامة، لبني دارم أو بني كنانة، وعلى الثاني اقتصر أهل السير، وصرح به في الروض، وقد جاء ذكره في شعر عروة بن الو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سلمى وأين محل سلمى                      إذا حلت مجاورة السـرير الس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ملكة بين بلاد اللان وبين باب الأبواب، كبيرة متسعة، لها سلطان برأسه، وملة ودين مفرد، ذكرها غير واحد من المؤرخ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آخ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ي لبني دارم بضم السين وكسر الراء،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سن الوجه، والخدان، والوجنتان، وهي شآبيب الوجه أيضا، وسبحات الوجه، واحده سرر، كعنب، وجمعه أسرار، كأعناب، والأس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جمع، كما صرح به في الصحاح، وقد تقدمت الإشارة إليه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ه سرورا وسرا، بالضم، فيهما، وسرى، كبشرى، وتسرة، ومسرة، الرابعة عن السيرافي أفرحه، و قد سر هو، بالضم، فهو مسرور، والاسم السرور، بالفتح، وهو غر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رف ذلك في الأسماء ولا في المصادر، ولم يذكره سيبويه ولا غيره، والمعروف المشهور هو السرور، بالض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استغربه شيخنا فقد نقله الصاغان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سرور، بالفتح، الاسم، وبالضم،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يقة السرور التذاذ وانشراح يحصل في القلب فقط، من غير حصول أثره في ال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ى أثره في ال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 الزند يسره سر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في طرفه أو جوفه عودا إذا كان أخوف، ليقدح به،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 زندك، أي احشه ليرى، فإنه أسر، أي أجوف،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اه س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فاء، بينه الس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 الصبي يسره 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سره، وهو، أي الس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قطعه القابلة من سر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 ذلك قبل أن يقطع سرك،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تك، لأن السرة لا تقطع، وإنما هي الموضع الذي قطع منه السر، كالسرر، بفتحتين والسرر، بكسر ففتح، وكلاهما لغة في الس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سرر الصبي وسرره، 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ة، عن يعق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سرة، وهي الوقبة التي في وسط البطن، سرر وس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ركون العين، لأنها كانت مدغمة،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 الرجل يسر سررا، بفتحهما، أي الماضي والمض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كاها، أي ال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ما لا نظير له، ولم يعدوه فيما استثنوه من الأشباه، ولا ذكره أرباب الأفعال ولا أهل التصريف، فإن ثبت مع ذلك فالصواب أنه من تداخل اللغ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صاحب اللسان والصاغاني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 من رأى، بضم السين والراء، أي سرور من رأى،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 من رأى بفتحهما، وبفتح الأول وضم الثاني، و يقال فيه أيضا سامرا، مقصورا، ومده البحتري في الشعر لضرورة أو كلاهما لحن ولعت به العامة، لخفتهما على اللسان،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ء من رأى، فهي خمس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أرض العراق قرب بغد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شرع في بنائه أمير المؤمنين ثامن الخلفاء المعتصم بالله أبو إسحاق محمد بن هارون الرشيد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من، لأن عمره ثمانية وأربعون سنة، وكان له ثمانية بنين، وثمان بنات، وثمانية آلاف غلام، وثامن الخلفاء، وثامن شخص إلى العباس ثقل ذلك على عسكره، فلما انتقل بهم إليها، هكذا في النسخ، وصوابه إليه، سر كل منهم لرؤيتها أي فرحوا، والصواب لرؤيته، فلزمها هذا الاسم، والصواب فل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يه على القول الأول والثاني سر مرى، بضم السين وفتحها، و على القول الثالث سامرى، بفتح الميم وتكسر، و 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ى، إلى الجزء الأول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سن بن علي بن زياد المحدث السرى، حدث عن إسماعيل ابن أبي أويس، وعنه أبو بكر الضبعي، وزاد الحافظ بن حجر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حفص عبد الجبار بن خالد السرى، كان بإفريقية، يروى عن سحنون، مات سنة </w:t>
      </w:r>
      <w:r>
        <w:rPr>
          <w:rFonts w:cs="MS Sans Serif;Times New Roman" w:ascii="MS Sans Serif;Times New Roman" w:hAnsi="MS Sans Serif;Times New Roman"/>
        </w:rPr>
        <w:t>28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ر،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ر،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الكمأة من القشور والطين، كالسرير، وجمعه، أسرار،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ع أردأ الكمء طعما، وأسرعها ظهورا، وأقصرها في الأرض سرر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لكمأة عروق، ولكن لها أس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لوكة من تراب تنبت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مكة، على أربعة أميال منها،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آية ما وقـفـت والـركـا                      ب بين الحجون وبين السر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به شجرة سر تحتها سبعون نبيا، كما جاء في الحديث عن ابن عمر  أن بها سرحة سر تحتها سبعون نبيا  ، أي قطعت سررهم به، أي أنهم ولدوا تحتها، فسمي سررا لذلك، فهو يصف بركتها، وفي بعض الأحاديث أنها بالمأزمين من منى، كانت فيه دوحة، وهذا الموضع يسمى وادي السرر، بضم السين وفتح الر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تحريك، وقيل بالكسر كما ضبطه المصنف، وبالتحريك ضبطه العلامة عبد القادر بن عمر البغدادي اللغوي، في شرح شواهد ال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ارة الواد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ضل مواضعه وأكرمها وأطيبها، كسرته بالضم، وسره، بالكسر، وقد تقدم، فهو تكرار، وسراره كسحاب،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ار الأرض، أوسطه وأكرمه، والسر في الأرض مثل الس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مها، وجمع السرار أسرة، كقذال وأقذالة، قال لبيد يرثي قو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اعهم حمد وزانت قبورهم                      أسرة ريحان بقاع مـنـور وجمع السرارة سر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الوادي وجمعه سرور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دية الغيل وسط الغـريف                      إذا خالط الماء منها السرورا وقال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فخر بمجد بني سـلـيم                      أكن منها التخومة والسرارا والسر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ة التي بوأتها بيتا واتخذتها للملك والجماع منسوبة إلى السر، بالكسر، للجماع، لأن الإنسان كثيرا ما يسرها ويسترها عن حرته، فعلية منه، من تغيير النسب، كما قالوا في الدهر دهري، وفي السهلة سهل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ضمت السين للفرق بين الحرة والأمة توطأ، فيقال للحرة إذا نكحت سرا، أو كانت فا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ة، وللمملوكة يتسراها صاحبها سرية، مخافة ال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ور، فسميت الجارية سرية لأنها موضع سرور الرج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حسن ما قي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عولة من السرو، وقلبت الواو الأخيرة ياء طلب الخفة، ثم أدغمت الواو فيها فصارت ياء مثلها، ثم حولت الضمة كسرة لمجاورة الي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سرر وتسرى، على تحويل التضعيف،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ة فعلية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ررت، ومن قال تسريت فإنه غلط،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واب، والأصل تسررت، ولكن لما توالت ثلاث راآت أبدلوا إحداهن ياء،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نيت من الظن، وقصيت أظفاري، والأصل قصص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سر الرجل جاريته، بمعنى تسراها، أي اتخذها سرية، وفي حديث عائشة وذكر لها المتعة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ما نجد في كلام الله إلا النكاح والاستسرار  تريد اتخاذ السراري، وكان القياس الاستسراء من تسريت، لكنها ردت الحرف إلى الأصل، وقيل أصلها الياء، من الشيء السري النفيس، وفي الحديث  فاستسرني، أي اتخذني سرية، والقياس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ررني، أو تسراني، فأما استسرني فمعناه ألقى إلى سر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رق بينه وبين حديث عائشة في الجو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سرية السراري، بتخفيف الياء وتشديدها، نقله النوو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أي معروف، وهو ما يجلس علي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ة وسرر، الأخ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  على سرر متقابلين  وبعضهم يستثقل اجتماع الضمتين مع التضعيف، فيرد الأول منهما إلى الفتح لخفته فيقول سرر، وكذلك ما أشبهه من الجمع مثل ذليل وذلل، ونحو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سرائر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وا أسرة روؤسهم، جمع سرير، وهو مستقر الرأس في مركب العنق،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ا يزيل الهام عن سريره                      إزالة السنبل عن شعـ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عبر بالسرير عن الملك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ق منهـا عـيشة غـيدقـية                      ولم يخش يوما أن يزول سريرها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ة والعز وخفض العيش ودعته، وما اطمأن واستقر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ش قبل أن يحمل عليه الميت، فإذا حمل عليه فهو جن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بعض أئمة 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سرير مأخوذ من السرور، لأنه غالبا لأولى النعمة والملك، وأرباب السلطنة، وسرير الميت أطلق عليه لشبهه صورة، والتفاؤل، كما قاله الراغب وغيره، وأشار إليه 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الكمأة من الرمل والطين والقشور، والجمع أسرار،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الأكمة، ومثله في بعض النس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طجع، أي الذي يضطجع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ر شحمة البردى، كالسرار، ككتاب، وبه فسر قول الأعشى الآتي في إحدى روايت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حجاز موضع آخر هو فرضة سفن الحبشة الواردة على المدينة المنورة بقرب الجار، وقد تقدم ذكر الج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قة من الري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 الرياحين، كالسرور، بالض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ور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صاف سوقه العلا، وحقيقته ما استسر من البردية فرطبت ونعمت وحسنت،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دية الغيل وسـط الـغـري                      ف قد خالط الماء منها السرورا ويروى السرار، وفسروه بشحمة البردى،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أتى الماء منها السر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به الأصل الذي استقر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ه يسره حياه بها، أي بالم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رة بكسر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لة التي يسار فيها، كالطوما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اء خلاف الضراء، وهو الرخاء والنع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رة كالسارواء،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اد على نظائر عاشوراء، كحاضوراء الساب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بها السرر، محركة، وهو وجع يأخذ البعير في مؤخر كركرته من دبرة أو قرح يكاد ينقب إلى جوفه ولا يقتل، والبعير أسر، هكذا قاله أبو عمر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سماعي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 البعير يسر سررا عن ابن الأعرابي، وقد شذ الليث حيث فسر السرر بوجع يأخذ في السرة، وغلطه الأزهر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اة الجوفاء، بينة السر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ء من الأر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بة الكر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ا 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ار من 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ليلة منه يستسر الهلال بنور الشمس كسراره، بالكسر، وسرره، محركة، وفي الحديث  أن النبي صلى الله عليه وسلم سأل رجل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صمت من سرار هذا الشهر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فطرت من رمضان فصم يومين  وفسره الكسائي وغيره بما قدمن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استسر ليلة، وربما استسر ليلتين إذا تم 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ار الشهر، بالكسر، لغة ليست بجيدة عند اللغ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الس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ليلة، إذا كان الشهر تسعا وعشرين، وسراره ليلة ثمان وعش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ن الشهر ثلاثين فسراره ليلة تسع وعش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طابي كان بعض أهل العلم يقول في هذ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سؤ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صام من سرار الشهر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ؤال زجر وإنكار، لأنه نهى أن يستقبل الشهر بصوم يوم أو يوم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به أن يكون هذا الرجل قد أوجبه على نفسه بنذر، فلذلك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فطرت يعني من رمضان فصم يومين، فاستحب له الوفاء 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ه، ضد، وبهما فسر قوله تعالى  وأسروا الندام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وها،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سروها من رؤسائهم،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أصح، وأنشد أبو عبيدة ل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ى الحجاج جرد سـيفـه                      أسر الحروري الذي كان أضمرا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 هذا البيت للفرزدق، وما قال غير أبي عبيدة في قوله أسروا الندامة أي أظهرو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ذلك ل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لغة أنكروا قول أبي عبيدة أشد الإنك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وا الندامة يعني الرؤساء من المشركين أسروا الندامة في سفلتهم الذين أضلوهم، وأسر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وها، وكذلك قال الزجاج، وهو قول المفس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 إليه حد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ضى به إليه في خفية، قال الله تعالى  وإذ أسر النبي إلى بعض أزواجه حديثا  وقوله تعالى  تسرون إليهم بالمودة  أي تطلعون على ما تسرون من مودتهم، وقد فسر بأن معناه تظهرون، 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صحيح، فإن الإسرار إلى الغير يقتضي إظهار ذلك لمن يفضي إليه بالسر، وإن كان يقتضي إخفاءه من غيره، فإذا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 إلى فلان، يقتضي من وجه الإظهار، ومن وجه الإخ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ة الحوض،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قر الماء في أقصا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ر من النبات،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 سوقه العلا، جمع س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عن الليث،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أة سرة وس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رك كلاهما عن اللح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بر سر، إذا كان يبر إخوانه ويس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برون سرون، أي يبرون ويس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س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طن العالم الدخال في الأمور بحسن ح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 المغ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يب والخاصة من الصحاب، كالسرسو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رسوري وسرسور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رسورمال، أي مصلح له 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سرسور مال وسوبان مال، إذا كان حسن القيام عليه عالما بمصل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سور، بالضم وتقييده هنا يوهم أن ما قبله بالفتح، وليس كذلك بل كل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قهستان من بلاد الترك، والذي في التكمل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قه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في النسخ عندنا غلط</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ره الماء تسر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س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ره في أذنه مسارة وس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مه بسره، والاسم الس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اروا، أي تناج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سروا، أي استتروا، 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سر الهلال في آخر الشهر، إذا خف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لفظ به إلا مزيدا، ونظير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جر الطين، ومنه أخذ سرر 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سر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 على مست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رسر في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لهل فيه، والتشقق، كالتسرر،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سر الش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دها،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يل،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ي فارس الرعشاء منهم                      رئيس لا أسر ولا سـنـيد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وتخفيف الراء لحن، وهو من أعمال حران لبني أبي المعالي بن محمد بن أبي الفتوح بن عبد الله بن سليمان الحميري، كذا حققه الملك الأشرف الغ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 جا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كتأبط شرا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له ثلاثة على سر، وعلى سرر واحد، بكسرهما، وهو أن تقطع سرورهم أشباها، لا تخلطهم أنثى،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ثلاثا في سرر واحد، أي بعضهم في إثر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تقه السرين، مثنى السر، ة على الساحل، أي ساحل بحر اليمن بين حلي وجدة، منها يخرج من يحج من اليمن في البحر، بينها وبين مكة أربع مراحل، وقد ذكرها أبو ذؤيب في شعره، وهي مسكن الأشراف اليوم من بني جعفر المص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ريرة، كأبي هريرة هيمان محدث وهو شيخ لأبي عمر الحو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صور بن أبي س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ابن المبارك يروى عن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ى، ك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نبهان الغنوية، صحابية، شهدت حجة الوداع، وسمعت الخطبة، رواه أبو داوود،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حاب الحديث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ا سرى بالإمالة والصواب سراء، كض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ين، كس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مكة، منه أبو هارون موسى بن محمد ابن محمد بن كثير، شيخ ابي القاسم الطبراني، روى عن عبد الملك بن إبراهيم الجدي ذكره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دة عند جدة بنواحي مكة، والصواب أنها هي رتقة السرين الذي ذكره المصنف قريبا، وهو الذي نسب إليه شيخ الطبر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ر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ع الأشياء سرا، من قوم سر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ساط الر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عليها سرارة الفضل، وسراوته، أي زيادته، وقال امرؤ القيس في صفة امرأ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ها مقلدها ومقلـتـهـا                      ولها عليه سرارة الفضل وفلان سر هذا الأمر، بالكسر، وإذا كان عالم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ار ككتا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دي صنعاء اليمنش الذي يشت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في سرت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رهم إن هم أقـبـلـوا                      وإن أدبروا فهم من نسب أي نطعنه في س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ولد معذورا مسرورا  ، أي مقطوع ال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ئق النبات، وهو مجاز،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جر بالخلاء مس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حكاه أفار بن لقيط، إنما جاء على توهم أس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رر فلان بنت فلان، إذا كان لئيما وكانت كريمة فتزوجها، لكثرة ماله وقلة م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السقط </w:t>
      </w:r>
      <w:r>
        <w:rPr>
          <w:rFonts w:ascii="MS Sans Serif;Times New Roman" w:hAnsi="MS Sans Serif;Times New Roman" w:cs="MS Sans Serif;Times New Roman"/>
          <w:color w:val="0000FF"/>
          <w:rtl w:val="true"/>
        </w:rPr>
        <w:t xml:space="preserve"> أنه يجتر والديه بسرره حتى يدخلهم الجنة  وفي حديث حذ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نزل سرة البصرة، أي وسطها وجوفها، مأخوذ من سرة الإنسان، فإنها في وس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طاو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انت له إبل لم يؤد حقها أتت يوم القيامة كأسر ما كانت، تطؤه بأخفافها  أي كأسمن ما كانت من سر كل شيئ، وهو لبه ومخ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السرور، لأنها إذا سمنت سرت الناظر إلي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ه كان يحدثه عليه السلام كأخي السرا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صاحب السرار، أو كمثل المساررة، لخفض صو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ط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وم حليمة بسر قال يضرب لكل أمر متعالم مشهور وهي حليمة بنت الحارث بن أبي شمر الغساني، لأن أباها لما وجه جيشا إلى المنذر بن ماء السماء أخرجت لهم طيبا في مركن فطيبتهم به، فنسب اليوم إلي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س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بلاد غاضرة، حكاه أبو حنيفة، وأنشد</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يقولون ما أشفى أقول لهـم                      دخان رمث من التسرير يشفين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ا يضم إلى عمران حاطـبـه                      من الجنيبة جزلا غير مـوزون الجن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ني من التسرير وأعلى التسرير لغاضرة وقيل التسرير وادي بيضاء بن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طيتك سره، أي خالصه، وهو مجاز</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ي سرارة من عيش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حك بعض جسده، أو غمزه فاستلذ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ستار إلى ذلك، وإني لأستار إلى ما ت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تلذ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غ في إخفائ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عروق إذا استسر بها الندى                      أشر النبات بها وطاب المزرع وقوله تعالى  يوم تبلى السرائر  فسروه بالصوم والصلاة والزكاة والغسل من الجن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سرار، ككتان، وأبو السرار، من كنا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يقال للرجل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سرسر إذا أمرته بمعالي الأم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  وأسروه بضاعة  أي خمنوا في أنفسهم أن يحصلوا من بيعه بض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ار بن مجشر، قد تقدم في ج ش 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بد الرحمن بن سليمان ابن معاوية بن سرار بن طريف القرطبي، ككتاب روي عنه ابن الأحمر وغيره، ذكره ابن بشكو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در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بخار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يدة أسامة بن محمد البخاري السرد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مار بالضم، وقال الرشاطي، عن أبي علي الغساني عن أبي محمد الأصيل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الفت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بخارا، منها أحمد بن إسحاق السرماري، حدث عن أبي نعيم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سنبر، بكسر السين الأولى وفتح الثانية، وبينهما تحتية، ساكنة وبعد النون الساكنة موحدة مفتوحة، أهمله الجوهر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يحانة التي يقال لها، النما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رى في كلام العرب، قا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نا جلسان عندها وبنـفـسـج                      وسيسنبر والمرزجوش منمنما </w:t>
      </w:r>
      <w:r>
        <w:rPr>
          <w:rFonts w:ascii="MS Sans Serif;Times New Roman" w:hAnsi="MS Sans Serif;Times New Roman" w:cs="MS Sans Serif;Times New Roman"/>
          <w:color w:val="009716"/>
          <w:rtl w:val="true"/>
        </w:rPr>
        <w:t xml:space="preserve"> 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 من الشيئ، كالكتاب والشجر والنخل وغيره، أي ما ذكر، وكان ال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ا، كما في الأصول ج أسطر وسطور وأسطا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أن أسطارا جمع سطر المفتوح، وليس كذلك، لما قررناه غير مرة أن فعلا بالفتح لا يجمع على أفعال في غير الألفاظ الثلاثة التي ذكرناها غير مرة،بل هو جمع لسطر المحرك، كأسباب وسبب، فالأولى تأخ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قديم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رك، قبل ذكر الجموع، كما فعله صاحب المح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 أي جمع الجمع، أساطير، ذكر هذه الجموع اللحياني، ما عدا س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سطرا من نخل، وغرس سطرا من شجر، أي صف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في الس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 والكتابة، قال الله تعالى  ن والقلم وما يسطرون  أي وما تكتب الملائ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ر يسطر س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رك في الكل، وعزاه في المصباح لبني عجل،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اء بايعته مالي وخلعـتـه                      ما يكمل التيم في ديوانهم سطر والجمع الأسطا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وأسطار سطرن سط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نصر نصرا نصر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ة 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ود من المعز،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غنم، قاله ابن دريد، والصاد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بالسي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ر فلان فلانا س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ه به، كأنه سطر مسطور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طر، للقصاب، والساطور لما يقطع ب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قصاب، ساطر، وسطار، وشطاب، ومشقص، ولحام وقدار، وجز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في التنزيل العزيز  وكل صغير وكبير مستطر  والأسا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اطيل والأكاذيب والأحاديث لا نظام لها، جمع إسطار وإسطير، بكسرهما أسطور بالضم، وبالهاء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اط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أسطار وأسطار جمع سطر،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سطر على أسطر، ثم جمع أسطر على أساطر، أي بلا 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ح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أساطير أسطورة وأسطير وأسطيرة إلى العشرة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ر، ويجمع إلى العشرة أسطارا، ثم أساطير جمع الجم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طي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مع سطر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ر تسط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 الأكا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ر ع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وفي الأساس قص بالأساطير،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ر فلان علينا يسطر، إذا جاء بأحاديث تشبه الباطل، يقال هو يسطر مالا أصل له، أي يؤل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الأشعث عن شئ من القرآن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إنك ما تسطر علي بشئ،  أي ما ترو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ر فلان على فلان، إذا زخرف له الأقاويل ونمقها، وتلك الأقاويل الأساطير والس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ب الحافظ المتعهد للشيء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تسلط على الشيء ليشرف عليه ويتعهد أحواله، ويكتب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من السطر، كالمسطر، كمحدث، والكتاب مسطر، كمعظم، وفي التنزيل العزيز  لست عليهم بمسيطر  أي بمسلط</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يطر عليهم، وسوطر، وتسيطر، وقد تقلب السين صادا، لأجل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قوله تعالى </w:t>
      </w:r>
      <w:r>
        <w:rPr>
          <w:rFonts w:ascii="MS Sans Serif;Times New Roman" w:hAnsi="MS Sans Serif;Times New Roman" w:cs="MS Sans Serif;Times New Roman"/>
          <w:color w:val="0000FF"/>
          <w:rtl w:val="true"/>
        </w:rPr>
        <w:t xml:space="preserve"> أم عندهم خزائن ربك أم هم المصيطرون  قال المصيطرون كتابتها بالصاد، وقراءتها بال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يط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باب المسلط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سيطر علينا وتصيطر، بالسين والصاد، والأصل السين، وكل سين بعدها طاء يجوز أن تقلب صادا، يقال سطر وصطر، وسطا عليه وص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طر، جاء على فيعل، فهو مسيطر ولم يستعمل مجهول فعله، وننتهي في كلام العرب إلى ما انتهوا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طار بالضم هكذا هو مضبوط عندنا بالقلم، وضبطه الجوهري بالكس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أ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الض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الكسائي يشدد الراء، فهذا أيضا دليل، على ضم الميم، لأنه يكون حينئذ من اسطار يسطار،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دهام يده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رة الصارعة لشاربها، من سطره، إذا صر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حامضة، قاله أبو عبيد، ورواه بالسين في باب الخمر،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شراب فيه حموضة، وزاد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رومية أو هي الحديثة المتغيرة الطعم، وال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اعتصرت من أبكار العنب حديثا، بلغة أهل الشا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ه روميا، لأنه لا يشبه أبنية كلام العرب، وهو بالصاد، ويقال بالسي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ظنه مفتعلا من صار، قلبت التاء 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طا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بار المرتفع في السماء، على التشبيه بصف النخل، أو غير ذلك ولم يتعرض له صاحب اللسان مع جمعه الغرائ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سعيد الض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أعرابيا فصيح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طر فلان اسمي، أي تجاوز السطر الذي فيه اسمي، فإذا كتب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ط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طر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طأ في قراءته، وهو قول ابن بزرج، يقولون للرجل إذا أخطأ فكنوا عن خط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طر فلان اليوم، وهو الإسطار بمعنى الإخطاء،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ا حكاه الضرير عن الأعرابي، أسطر اسمي، أي جاوز السطر الذي هو فيه أما قول أبي دواد الإيا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ى الموت قد تدلى من الحض                      ر على رب أهله الساطـرون فإن الساط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لك من ملوك العجم، كان يسكن الحضر مدينة بين دجلة والفرات قتله سابور ذو الأكتاف، وقد تقدمت الإشارة إليه في ح</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ض</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ط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ني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طر فلان أي منى صاحبه الأماني،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طرى، كسك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دمشق 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طار،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ز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طره، إذا صر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طر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سطر به ال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الحسن بن ساطر الطبيب، هكذا قيده القطب في تاريخ مصر، قاله الحافظ في التبص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قوم عليه الثمن، ج أس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سعروا، وسعروا تسعيرا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فقوا على س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عره وس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يل ل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ر لن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هو المسعر  أي أنه هو الذي يرخص الأشياء ويغليها، فلا اعتراض لأحد عليه، ولذلك لا يجوز التسعير، والتس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ير السعر، قاله ابن الأث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ر النار والحرب، كمنع، يسعرها سع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دها وهيجها، كسعر ها تسع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عر ها إسعارا، وفي الثاني مجاز، أ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أي حر النار، كالسع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ن، كالسعر، بضمتين، وبه فسر الفارسي قوله تعالى  إن المجرمين في ضلال وسع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م إذا كانوا في النار لم يكونوا في ضلال، لأنه قد كشف لهم، وإنما وصف حالهم في الدنيا، يذهب إلى أن السعر هنا ليس جمع سعير الذي هو النار، وفي التنزيل حكاية عن قوم صالح  أبشرا منا واحدا نتبعه إنا إذا لفي ضلال وسعر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إذا لفي ضلال وجنون،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ناء والعذاب، 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أمر يسعرنا، أي يلهبن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إن اتبعناه وأطعناه فنحن في ضلال وفي عذاب مما يلزم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لى هذا مال الفراء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سع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ع كالسعار، بالضم، قاله الفراء، أو القرم، أي الشهوة إلى اللحم، ويقال سعر الرجل، فهو مسعور، إذا اشتد جوعه وعط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وى، وقد سعر الإبل، كمنع، يسعرها سع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اها وألهبها بالحرب، وقد استعر في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ه السعر، وهو المجنون، ج سعري مثل كلب وك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دهين وصريع، لأن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رت فهي مسعورة،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ر س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عورة بغير هاء كالساعو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ير والساع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عور، فعيل بمعنى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ير في قول رشيد بن رميض العن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ت بمائرات حول عوض                      وأنصاب تركن لدى السعير كزبير ، وغلط من ضبطه كأمير نبه عليه صاحب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لعنزة خاصة، قال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لبكر بن وائل، والمائ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اء الذبائح حول الأص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ير بن العداء، يعد في الحجازيين، صحاب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عه كتاب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سع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عر به هكذا في النسخ، والصواب ما سعرت به أي النار، أي ما تحرك به النار من حديد أو خشب، كالمسعار ويجمعان على مساعير ومساعر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قد نار الح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سعر حرب إذا كان يؤرثها،أي تحمي به الحرب، وفي الحديث  وأما هذا الحي من همدان فأنجاد بسل، مساعير غير عزل  المسع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طويل من الأ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أبو عمرو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مي بها عنق مس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ي أن ذكر الأعناق إنما هو بيان لا تخ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سعر الشديد، قاله الأصمعشي وبه فسر قول الشاعر الم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كتاب الخيل لأبي عبيد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مسعر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طيح قوائمه ونص أبي عبيدة تطيح قوائمه متفرقة ولا ضبر له، وقيل وثب مجتمع القوائم، كالمس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لمة مسعر بن كدام، ككتاب، الهلالي العامري، إمام جليل، شيخ السفيانين، أي الثوري وابن عيينة، وناهيك بها منقبة، وفيه يقول الإمام عبد الله بن المبار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كان ملتمسا جليسا صالحا                      فليأت حلقة مسعر بن كدام توفي سنة </w:t>
      </w:r>
      <w:r>
        <w:rPr>
          <w:rFonts w:cs="MS Sans Serif;Times New Roman" w:ascii="MS Sans Serif;Times New Roman" w:hAnsi="MS Sans Serif;Times New Roman"/>
        </w:rPr>
        <w:t>1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فتح ميمه وميم أسميائه أي من تسمى باسمه، وهم مسعر الفدكي، ومسعر بن حبيب الج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ان، تفاؤل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أصحاب الحديث مسعرا بالفتح، للتفاؤ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ع، وقيل شد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يبه، أنشد ابن الأعرابي لشاعر يهجو رجل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نها بأخثر حلبتـيهـا                      ومولاك الأحم له سعار وصفه بتغزير حلائبه وكسعه ضروعضها بالماء البارد، ليرتد لبنها، ليبقى لها طرقها في حال جوع ابن عمه الأقر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ر الرجل سعارا، فهو مس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ه السموم، أو اشتد جوعه وعطشه، ولو ذكر السعار عند السعر كان أصوب، فإنهما من قول الفراء، وقد ذكرهما ففرق بينهم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يئة التنور يحفر في الأرض، يختبز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عن ابن دريد، ولو ذكره عند السعير ان أص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 النصارى في معرفة علم الطب وأدواته، وأصله بالسريانية ساعورا، ومعناه متفقد المرض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رارة، بالكسر، والسعرو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 لا لتهابه حين ب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اع الشمس الداخل من كوة البيت،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تردد في الضوء الساقط في البيت من الشمس، وهو الهباء المن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ر بن شعبة الكناني الدؤلي، بالكس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وى عنه ابنه جابر بن سعر، ذكره البخاري في الت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ظور بن حبة، راجز، لم أجده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ص على الأكل، وإن ملئ بط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شرب، لأنه يقال سعر فهو مسعور، إذا اشتد جوعه وعطشه، فاقتصار المصنف على الأكل 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سعرن سعره، بالفتح، أي لأطوفن طوفه، قاله الفر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رت اليوم في حاجتي سعرة، أي ط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ال الحاد، وهي السعيرة،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سعرة الأمر، وسرحته، وفوعته،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أمر وجدته، هكذا بالجيم، وفي بعض النسخ بالحاء الأو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ر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جمزان والفلت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ر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ومنهم بيت في الأسكندرية تفقه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ليل اللحم الضامر الظاهر العصب الشاحب الدقيق المهز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رثد بن أبي حمران الجعفي الشاعر، سمي بذلك ل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دعني الأقوام من آل مالك                      إذا أنا لم أسعر عليهم وأثقب أبو الأس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عبيد مولى زيد بن صوحان، هكذا ذكره ابن أبي خيثمة والدولابي وعبد الغني وغيرهم، ورجحه الأمير، أو هو بالشين المعجمة، كما ذكره البخاري والدارقطن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عر بن النعمان الجعفي، الراوي عن زبيد الي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عر بن رحيل الجعفي ال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عر 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ال بن أسعر البصري، من الأكلة المشهورين، حكى عنه سليمان التيمي، وفي بعض النسخ من الأجلة، وهو تصحيف، وفي بعضها المذكورين بدل المشهورين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أكلة، لكان أخض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فة بنت أس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ة له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ر الجرب في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أ بمساعره، أي أرفاغه وآبطه، قاله أبو عمرو،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غابنه، وهو مجاز، ومنه قول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ع هجان دس منه المساع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حد مس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رت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دت، وقد سعرتها، كتسع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رت اللصوص، إذا تحركوا للشر، كأنهم اشتعلوا والته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ر الشر والحرب، أي انت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سعرهم شر، وسعر على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ع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دق 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عور، الذي في شعر عروة، موضع قرب المدين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ويقال أجم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تعور، وفيه اختلاف على طوله يأتي في فصل الياء التحتية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سعر، أي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رناهم بال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قناهم، وأمضضن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هبر، وطعن نثر، ورمى سعر، وهو مأخوذ من سعرت النار، في حديث علي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ضربوا هبرا، وارموا سعرا  أي رميا سريعا، شبهه باستعار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ائ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لرسول الله صلى الله عليه وسلم وحش، فإذا خرج من البيت أسعرنا قفزا  أي ألهبنا وآذ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ر الليل بالمطي سع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رت الناقة، إذا أسرعت في سيرها، في سع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ر القوم شرا، وأسع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هم به، على المثل،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قال أسع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سق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نام الناس من سعاره أي ش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  أنه أراد أن يدخل الشام وهو يستعر طاعونا  استعار استعار النار لشدة الطاعون، يريد كثرته وشدة تأثيره، وكذلك يقال في كل أمر 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عرة، والس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ن يضرب إلى السواد فويق الأد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أسعر، وامرأة سعراء،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عر ضربا أو طوالا هجر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يو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ر الناس في كل وجه، واستنجوا، إذا أكلوا الرطب، وأصاب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زفر، سعر بن مالك بن سلامان الأزدي، من ذريته حنيفة بن تميم، شيخ لابن عفير، قد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في شعر خفاف بن ندبة السل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را بالكسر والإمالة مقص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عند حرة بني س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ر بن مالك العبسي، سمع عمر ابن الخطاب، روى عنه حلام بن صا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ر بن نقادة الأسدي، عن أبيه، وعنه ابنه عاص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ر التميمي، عن علي، الثلاثة من تاريخ البخ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ير بن الخمس أبو مالك الكوفي، عن حبيب بن أبي ثابت، عن ابن عمر، روى عنه سفيان بن عي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ير سع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جيزة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السع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بالإسكندر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بر،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بر والسع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كثيرة الماء،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ددت للورد إذا ما هجر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با ثجوجا وقليبا سعبرا وماء سع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وكذلك نبيذ سعبر، يحكي أنه مر الفرزدق بصديق ل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شتهي يا أبا فر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واء رشراشا، ونبيذا سعبرا، وغناء يفتق السمع الرشر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قطر دسما، والسع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ر سع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خيص، ويحكى أنه خرج العجاج يريد اليمامة، فاستقبله جرير بن الخطفى، ف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ن ت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يد اليمام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د بها نبيذا خضرما، وسعرا سعب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ابر الطعام وكعابره، هو كل ما يخرج منه من زؤان ونحوه فيرمى به،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ع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 ينبت في البر يفسده، فينقى م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م، أي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ت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طر، بلغة أهل العراق، والكريم الشجاع،و، بعضهم يكتبه بالصاد، وهكذا في كتب الطب لئلا يلتبس بالشعير، وهو بالصاد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ت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يعقوب يوسف بن يعقوب النجيرمي، بالنون والجيم، حدث عن أبي مسلم الك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احد ابن محمود بن سعترة البيع، البغدادي، حدث عن أبي الفتح بن البط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بن عبد الرحمن السعتري، روى عن أبي الإصبع القرقساني، وعنه لاحق بن الحسين، كذا ضبطه السل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غره، كمنعه، سغرا،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فاه، وهو بالسين والغين، نقله الصغان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 البيت وغيره يسفره سفرا، إذا كنسه، وفي الحديث أن عمر دخل على النبي صلى الله عليه وسل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لو أمرت بهذا البيت فسفر، أي كنس، قاله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ر بن نسير بن أبي هريرة التابعي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أبي الفيض يوسف و قال المزي الأسماء بالسكون والكنى بالحركة، كذا نقله عنه الحافظ في التبصير، 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اعدة أغلبية عند المحدثين وردت كلمات على خلافها محل تأمل، وكان ينبغي له استيفاء تلك الكلمات، حتى يظهر ما قال، وأني ل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نسة، لأنها آلة السفر، كالمس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اسة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ت الريح الغيم عن وجه السماء س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طته فانسفر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 الشمال الزبرج المزبرج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ي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ت الريح الغيم سفرا، فان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ته فتفرق، يسفر، بالكسر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يبقى، ج سف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ر بن ن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وورد في تاريخ البخارى سقر، بالقاف محركة، وفي الهامش بخط أبي ذر صوابه سفر بالفاء ساكنة، حدث عن يزيد بن شريح عن أبي أ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فر، وقوم، سفر، وهو جمع سافر، كشارب وشرب، ويقال رجل سافر وسفر أيضا وقد يكون السفر للواحد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جي على فإنني سفر أي مسافر، مثل الجمع، لأنه في الأصل 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سافرة وأسفار وسفار، أي ذوو سفر، لضد الحضر، سمي به لما فيه من الذهاب والمجيء، كما تذهب الريح بالسفير من الورق وتجيء، كذا في المح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سفر سفرا، لآنه يسفر عن وجوه المسافرين وأخلاقهم فيظهر ما كان خافيا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فر المساف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مسافرا لكشفه قناع الكن عن وجهه، ومنازل الحضر عن مكانه ومنزل الخفض عن نفسه وبروزه للأرض الفضاء، لا فع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سفر، وليس على الفعل، لأنا لم نر له فع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 الرجل سفرا، مثل 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للارتحال، فهو سافر، والجمع سفر، مثل صاحب و صحب، لكن استعمال الفعل مهجور، واستعمل المصدر اسما، وجمع على أسف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لحم من الخيل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سافر اللحم مدخـول ولا هـبـج                      كاسي العظام لطيف الكشح مهضو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افرة به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ة من الروم سموا كأنه لبعدهم وتوغلهم في المغرب، ومنه الحديث عن سعيد ابن المسيب مرف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ولا أصوات السافرة لسمعتم وجبة الشمس، حكاه الهروي في الغريبين قال الأز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جاء التفسير متصلا بالحديث، الو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وب يعني صوته فحذف المضا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فر، بالك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أسفار، والمسفر أيضا القوي على السفر، اقتصر الأزهري على الثاني، وجمعهما ابن سيده في المحكم،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أسفار القوي عليها، فلو قال المصنف هكذا كان أخصر،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سفرة، بهاء، أنشد في المح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يعدم المطي مني مسف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ا بحالا وغلاما حزورا وبعير م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على السفر، قال النمر بن تو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ت إليك سهوب الفلاة                      ورحلي على جمل مسفر وناقة مسفرة ومسفار كذلك،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مه طامس تخشى غوائله                      قطعته بكلوء العين مسفار والسف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المسافر المعد للسفر، هذا هو الأصل فيه، ثم أطلق على وعائه، وما يوضع فيه من الأديم، ثم شاع الآن فيما يؤك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ؤكل عليها، وسميت لأنها تبسط إذا أكل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يخطم بها البعير، قاله الأزهري أو جلدة توضع على أنف البعير،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ار، والسف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كون على أنف البعير بمنزلة الحكمة، محركة، وقوله من الفرس زيادة من المصنف على عبارة اللحياني ج أسفرة، وسفر بالضم، وسفا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فره به يسفره، بالكسر، وهكذا قاله الأصمعي، سفرته بالس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بل يشد على خطام البعير، فيدار عليه ويجعل بقيته زماما، وربما كان من 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فره إسفارا، وهذا قول أبي زيد، وسفره تسفيرا،وهو في المح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ر الصبح يسفر، بالكسر، س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ء وأشرق، كأسفر، وأنكر الأصمعي أس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والمفردات والإسفار يختص باللون، نحو والصبح إذا أسفر أي مشرقة مض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 م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رق سر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ر الصبح، إذا أضاء إضاءة لا يشك فيه،ومنه 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روا بالفجر فإنه أعظم لللأج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وا الفجر بعد تبينه وظهوره بلا ارتياب فيه،فكل من نظره علم أنه الصادق، وسئل أحمد بن حنبل عن الإسفار بالفج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ضح الفجر حتى لا يشك فيه، ونحوه قال إسحاق، وهو قول الشافعي وأصح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روا بال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وها إلى الإسف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بالإسفار خاص في الليالي المقمرة،لأن أول الصبح لا يتبين فيها، فأمروا بالإسفار احتياطا، ومنه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وا المغرب والفجاج مسفرة،أي بينة مضيئة لا تخفى، وفي حديث علقمة الثق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أتينا بلال يفطرنا ونحن مسفرون جدا كذا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ت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 الغطاء، ويختص ذلك بالأعي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ت المرأة، إذا كشفت عن وجهها النقا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ت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ته، تسفر سفورا، فهي سافر، وهن سوافر، وبه تعلم أن ذكر المرأة للتخصيص، لا للتمثيل، خلافا لبعض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 خي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 بي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 يسفر، بالكسر، ويسفر، بالضم، سفرا، بالفتح، وسفارة كسحابة، وسفارة، بالكسر، وهي كالكفالة والكتابة، يراد بها التوسط للإصلاح، فهو سفير كأمير، وهو المصلح بين القوم، وإنما سمي به لأنه يكشف ما في قلب كل منهما، ليصلح بينهما، ويطلق أيضا على الرسول، لأنه يظهر ما أمر به، وجمع بينهما الأز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سول المص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ور،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ة كثيرة الشوك قدر شبر، وضبطه الصاغاني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دة من ألواح يكتب عليها، فإذا استغنوا عن المكتوب محوه، وهي معربة ويقال ل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ورة، بالباء، و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ار،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بئر قبل ذي قار، بين البصرة والمدينة، لبني مازن بن مالك،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ما ترد يوما سفار تجد بهاأديهم يرمي المستجيز المعور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لف دابتك السف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 ورق الشج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 العشب، لأن الريح تسفره، وأنشد ل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ئل من سفير الحول جائلـه                      حول الجراثيم في ألوانه شهب يعني الورق تغير لونه، فحال وابيض بعد أن كان 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ر 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رة، بهاء، قلادة بعري، جمع عروة، من ذهب و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بلاد طي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هوة لبني جذيمة من طيء، يحيط بها الجبل، ليس لمائها م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ير، كزبي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آخر بنجد، وهو قارة ضخ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ير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ة، ذكرها زهير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افر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ظهر منه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بني عوف طهاري نقـية                      وأوجههم بيض المسافر غران وأ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 سفر الصبح، محركة، وهو انسفار الفجر،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بيت وهم المرء يبـعـثـه                      من أول الليل حتى يفرج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لصبح،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يت أسري إلى انفجار الصبح، وبه فسر بعضهم حديث  أسفروا بالفج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ر القوم، إذا أصبح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رت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ورقها سفيرا تسقطه الرياح، وذلك إذا تغير لونه وا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رت الحرب إذا اشتدت، ولو ذكره عند سفرت الحرب ولت، كان أ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ره تس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 إلى السفر، وهو قطع المسا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 الإبل تس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اها بين العشاءين، وفي السفير، وهو بياض قبل الليل، فتسفرت هي، أي الإبل، أي رعت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 النار تس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هبها وأوق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بسفر، محركة، أي بياض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فر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ثر من السفر، وهو 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فر شيئا من 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ركه قبل فوات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فر النساء عن وجوههن بمعنى استسفرهن، أي طلب أشرقهن وجها، وأنورهن ج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فر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عنده النصف من تبعة كانت له قبله،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 الذي يسفر عن الحقائ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 الكبير، لأنه يبين الشيء ويوضحه، وكأنهم أخذوه من قو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ب العظام،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زء من أجزاء التوراة والجمع أسفار، قال الزجاج في قوله تعا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ثل الحمار يحمل أسفارا  الأس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ب الكبار، واحدها 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م تعالى أن اليهود مثلهم في تركهم استعمال التوراة وما فيها، كمثل الحمار يحمل عليه الكتب، وهو لايعرف ما فيها، ولا يعي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بة جمع سافر، وهو بالنب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ر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ه،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ة الملائكة الذين يحصون الأعمال،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يدي س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ام بررة  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ئكة والكتب مشتركة في كونها سافرة عن القوم ما اشتبه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ر، بلا هاء، هو قطع المسافة البعيدة، ج أسفار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مني طول ممارسة الأسفار، وكثرة مدارسة الأسف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بياض النهار بعد مغيب الشمس، لوضوح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ت الشعري سفرا لم تر فيها مطرا، أراد طلوعها ع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ظنه جبلا مكيا، ويروى بفتح فسك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حران تعرف بسفر مر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سف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يد بن محمد، هكذا في نسختنا، وهو غلط، وقال ابن 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يد بن أحمد، والصواب ما في تاريخ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يد بن يمحمد، كيمنع، كذا بخط ابن الجواني النسابة راوى التاريخ المذكور، وضبطه شيخنا كمضارع أحمد، كأكرم، ومثله في التبصير، للحافظ، من التابعين، كوفي من ثور همدان، سمع ابن عباس والبراء وناجية، روى عنه أبو إسحاق ومطرف وشعبة ويونس بن أبي إسحاق، كذا في التاريخ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أبي السفر، ومن أتباعهم، ذكره الحافظ في التبص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أبي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يد،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ابن الذي سبق ذكره، ولم ينبه عليه المصنف، فلينبه ل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أ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أبي حكيم، 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حكيم، عن علي، رضي الله عنه، في المطر، مجهول لا ي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ا في نسختنا، يحتمل أن يكون المراد بأبي حكيم عبد الله بن حكيم الكناني، فإنه يكنى كذلك، وله صحبة، وأما ابن حكيم فكثيرو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ت بن حكيم، وزريق بن حكيم، وإسماعيل ابن قيس بن حكيم، الذي روى عن ابن مسعود، فلينظ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قة المسفرة ا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ارتفعت عن الصهباء شيئا قليل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فر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ة الغز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فر، فلان إلى بلد كذا سفارا، بالكسر، ومسا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إليه، وليس يراد به معنى المشاركة، كعاقب ال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فر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قال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ابن جدعان بن عم                      رو أنه يوما مـداب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افر سفرا بـعـي                      دا لا يئوب له مسافر وانسفر مقدم رأسه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فرت الإبل أي ذهبت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اح يسافر بعضها بعضا، لأن الصبا تسفر، أي تكشط وتفرق ما أسدته الدبور، والجنوب تلحمه وتض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فر الغ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رت الريح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به كل م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ق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ا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رة، هكذا سماها زهير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خنساء سفعاء الملاطين حرة                      مسافرة مروؤمة أم فرقـد ولقيته سفرا، وفي سفر، أي عند اسفرار الشمس، كذا حكى بالسين، وقول أبي صخ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يلى بذات البين دار عرفتـهـا                      وأخرى بذات الجيش آياتها سف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ست، فصارت رسومها أغف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غي أن يكون السفر من قولهم سفر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سه، فكأنه من كنست الكتابة من الط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س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أس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ي وبينه مسافر بع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رجل رأيته مسفرا، ثم رأيته مف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جل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 سفر من 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ر ش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فرت عنه الح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فرت الشمس عن كبد السماء، وهو منى سفر، أي بعيد و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رتفع شعره عن جبهت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ارين، كجبارين، قرية من أعمال نابلس، ومنها شيخنا العلامة أبو عبد الله محمد بن أحمد بن سالم الحنبلي الأثري، كتب إلى مروياته، وأجازني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فراين، يأتي في النون، ووهم من استدراكه على المصنف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صابه جهد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ف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فر به، وجمعه التسا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افر بن أبي عمر، من بني أمية بن عبد 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لب بن عبد الله بن مسفر ابن جعفر الليثي له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الحسن بن هبة الله بن سفير، كزبير، السفيري، من شيوخ يوسف بن 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ر بن حبيب الغنوي، عن عمر بن عبد العزيز قوله روى عنه حجاج بن حسان، قاله البخاري في الت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فيرة والمسفار، قريتان بمصر في حوف رمس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اد، من إطلاق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رة سف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دينة هو، بصعيد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لواته ينزلون أرض مصر، منهم شرف الدين محمد ابن عبد الواحد بن أبي بكر بن إبراهيم الربعي السفاري، حدث عنه المقري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جر، كجعفر،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غار، لاواحد لها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ومثله في التكم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 سفجر، أي نمل صغار، وأنشد لمهله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ود حطيط المتنتين تـرى                      في متنها أثرا كذر السفجر </w:t>
      </w:r>
      <w:r>
        <w:rPr>
          <w:rFonts w:ascii="MS Sans Serif;Times New Roman" w:hAnsi="MS Sans Serif;Times New Roman" w:cs="MS Sans Serif;Times New Roman"/>
          <w:color w:val="009716"/>
          <w:rtl w:val="true"/>
        </w:rPr>
        <w:t xml:space="preserve"> 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س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سا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ب، وهي كلمة فارسية، وبه فسر الأصمعي قول النابغ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رفت وهي لم تجرب وباع لها                      من الفصافص بالنمى سفسـي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ع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ري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سير يعني السمسار، كذا في التهذيب والصحاح، وعزا ابن سيده هذا البيت إلى أوس بن حجر، ومثله ل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السف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ادم في قول أ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بع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قيم بالأمر المصلح له، قاله الأزهري، وكذا القيم بالناقة، أي الذي يقوم عليها، ويصلح شأنها، وبه فسر ابن سيده قول أو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ظ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مؤر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عبقري، وهو الحاذق بصناعته، من قوم سفاسرة وعباق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 السف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هرمان، في قول أوس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لم بالأصوات الحاذق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حاذق بأمر الح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سير، قال حميد بن ث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ته سفاسير الحديد فجردتوقيع الأعالي كان في الصوت مكر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يج وهو معرب بيك، وقد تقدم في 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زمة من حزم الرطبة التي تغلفها الإبل، معربة، ج سفاسير، وسفاس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فسا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هبذ، رومية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س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س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سي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اع القت وأنكر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فاس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حاب الأسفار، وهي الكتب، وبه فسر قول أبي طالب يمدح النبي صلى الله عليه وس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إني والسوابـح كـل يوم                      وما تتلو السفاسرة الشهود </w:t>
      </w:r>
      <w:r>
        <w:rPr>
          <w:rFonts w:ascii="MS Sans Serif;Times New Roman" w:hAnsi="MS Sans Serif;Times New Roman" w:cs="MS Sans Serif;Times New Roman"/>
          <w:color w:val="009716"/>
          <w:rtl w:val="true"/>
        </w:rPr>
        <w:t xml:space="preserve"> 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كر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عجم، منها أبو حفص مختصر غريب الرواية، ذكره القرشي في أواخر طبقات الحنف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وارح الطير، معروف، لغة في الصقر، كما سيأتي، والزقر، كما تقدم، وذلك لأن كلبا تقلب السين مع القاف خاصة زايا، ويقولون في  مس سقر  مس زقر، وشاة زقعاء، في سق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 الشمس وأذا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رته الشمس تسقره س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حته وآلمت دماغه بح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دة على الحرم، كالس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س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س، ومنه نخلة مسقار،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ر بن عبد الرحيم، عن عمه 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ر بن عبد الرحمن شيخ لأبي يعلى الموص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ر بن حسين الحذاء عن العق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ر بن عداس، عن سليمان بن ح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سقر يحيى بن يزداد، عن حسين بن محمد المروذي، وزاد الحافظ بن حجر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ر ابن حبيب رج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أحدهما عن عمر بن عبد العزيز، والآخر عن أبي الرجاء العطار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ر بن عبد الله، عن عروة، يقال في هؤلاء ب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ر اللعان، بالسين والصا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عان لغير المستحقين، والصاد أكثر، سمي بذلك لأنه يضرب الناس بلسانه، من الصقر، وهو ضربك الصخرة بالصاقور، وهو المعول،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ت س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ة تحمى على النار ويكوى بها الحما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ر، محركة 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أسماء جهنم، أعاذنا الله تعالى منها وسائر المسلمين، وهكذا قرىء  ما سلككم في سقر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قر 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نار الآخرة سميت سقر، لا يعرف له اشتقاق، ومنع الإجراء التعريف والعج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نار سقر، لأنها تذيب الأجسام والأرواح، والاسم عربي،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رته الشمس، أي أذابته وأصابه منها ساقور،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اسم عربي، قال منعه الإجراء، لأنه معرفة مؤنث، قال الله تعالى  لاتبقى ولا تذر  قلت وإليه ذهب الليث، وإياه تبع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ر جبل بمكة مشرف على موضع قصر بناه المنصور العباسي،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ر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طوس،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قد سمت سقرا، بفتح فسكون، وسقيرا،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مس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يل سقرها، أي دبسها ، وقد أسقرت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سقير النميري، من التابعين، روي عن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تاريخ البخار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ر النميري، عن ابن عمر روي عنه بكار، هو أنماري هكذا ضبطه سقير، كأمير، كذا وجد بخط أبي ذر في نسخة ابن الجو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ار بن س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ابعيهم، روي عن أبيه عن ابن عم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ذكره البخاري في الت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ير، عن سليمان بن صرد، وعنه أبو إسحاق وسهيل، هكذا في النسخ، ووقع في نسخة التبصير للحافظ بخط سبطه يوسف بن شاهين الإمام المحدث الض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 بن سقير عن إبراهيم بن سع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سف بن عمر بن سقير، حدث عن تجني الوهب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ريخ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ر الضبي البصري، سمع عنه عمر قوله في الصوم، روي عنه عمرو بن 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لم بن سقير، عن أبي بكر بن حزم، وعنه أبو قدامة الحارث بن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ي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بو معاذ، روى عنه ابنه معاذ، وعن معاذ ع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ير غلام ابن المب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س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ابن أبي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صور بن سقير، عن حماد ابن سلم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نقور، أفرده الصاغاني في ترجمة مستقل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هو دابة على هيئة الوزغ أصفر تنشأ بشاطئ بحير النيل وهو الأجو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نسل التمساح إذا وضعه خارج الماء فنشأ خارجا، كما نقله الصاغاني، ومنها نوع ببحيرة طبرية ساحل الشام، وهو في القوة دون الأول، لحمها باهي، يزيد في قوة الباه وحيا عن تجربة، وهذا أشهر الخواص وقد استطردها الأطباء في كتب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رته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ت لونه وجلده، وآلمته بح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ت جه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را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وق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مسمقر، ومصم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حر، وسيأتي للمصنف، وهنا محل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عن جابر مرفوع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سكن مكة ساقور ولا مشاء بن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كذاب، وجاء ذكر السقارين في الحديث أيضا، وجاء تفسيره فيه أنهم الكذابون،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وا به لخبث ما يتكلم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سهل بن معاذ عن أبيه أن رسول الله صلى الله عليه وسل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زال الأمة على شريعة ما لم يظهر فيهم ثل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م يقبض منهم العلم، ويكثر فيهم الخبث، وتظهر فيهم السقارة،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السقارة يا رسول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شر يكونون في آخر الزمان، تكون تحيتهم بينهم إذا تلاقوا التلاع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مة بن سقار،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حدث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قرا، بالكسر وسكون القاف والإم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عند حرة بني س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قارة بالفتح و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جيزة مصر، وقد رأ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اج الدين أبو المكارم محمد بن عبد المنعم بن نصر الله بن أحمد ابن حواري بن سقير، كزبير، التنوخي المعري الدمشقي الحنفي، سمع منه الدمياط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طري، كزبرجي، أهمله الجوهري، وهو بمعنى الجهبذ، كالسقنطار، والسنقطار، كلاهم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طري، بضم السين والقاف ممدودة ومقصورة، حكاهما ابنسيده عن أبي حنيفة وأسقطري، بزيادة الألف المضمومة وقصورة، وأهلها يقولون سكو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متسعة ببحر الهند على يسار الجائي من بلاد الزنج، وبينها وبين المخا ثلاثة أيام مع لياليها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وطرة، فهي أربع لغات، الأخيرة للعامة، يحلب منها الصبر الجيد الذي لا يوجد مثله في غيرها، ودم الأخوين، وهو القاطر المكي، وغيرهما، فيها مياه جارية، ونخيل كثيرة، وقد ذكر المؤرخون من عجائب هذه الجزيرة ما يحيله العقل، وأهلها يونان، لا يعرف اليوم يونان على صحة سواهم، لأن أرسطو أشار على الإسكندر بإجلاء أهلها، وإسكان طائفة من اليونان بها، لحفظ الصبر، لعظيم منفعته، ومن مدن هذه الجزيرة بروه وملته ومنيسة، وفي الأخيرة يسكن ملك الزن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عطري، كقبعثري،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طول ما يكون من الرجال والإبل، وهو النهاية في الطول،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أطول منه، كالسقعطري، بتشديد الياء التحتي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ضخم الشديد البطش الطويل من الرج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ر، كفرح، سكرا، بالضم، وسكرا، بضمتين، وسكرا، بالفتح وسكرا، محركة، وهو المنصوص عليه في الأمهات، وسكرانا، بالتحري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صحا، ومثله في الصحاح والأساس و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مفردات للراغب ،وتبعه المصنف في البصا 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ة تعترض بين المرء وعقله، وأكثر ما يستعمل ذلك في الشراب المسكر، وقد يكون من غضب وعشق، ولذلك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ران سكر هوى وسكر مدامة                      أني يفيق فتى بـه سـكـر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سكر، ككتف، وسكران بفتح فسكون، وهو ال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سكرة، كفرحة، وسكرى، بالألف المقصورة، كصرعى، وجر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 في المحت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لأن السكر علة لح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ولهم، كما أن الصرع والجرح علة لحقت أجسامهم ،وفعلى في التكسير مما يختص به المبتل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رانة، وهذه عن أبي علي الهجري في التذك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 هذا وجب عليه أن يصرف سكران في النكرة، وعزاها الجوهري والفيومي لبني أسد، وهي قليلة كما صرح به غيرهما، وزاد المصنف في البصائر في النعوت بعد سكران سكيرا،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س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ف قاعدته، ولم يقل وهي بهاء، فوجه أن سكري في صفاتها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سكر وسكران، وهي بهاء فيهما وسكري، لجري على قاعدته، وكان أخ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سكارى، بالضم، وهو الأكثر وسكارى، بالفتح، لغة للبعض، كما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هور في هذه البنية هو الفتح، والضم لغة لكثير من العرب،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رد منه إلا أربعة ألف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ارى وكسالى وعجالى وغيارى، كذا في شرح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قوله تعالى  ترى الناس سكارى وما هم بسكارى  لم يقرأ أحد من القراء سكارى، بفتح السين، وهي لغة، ولا تجوز القراءة بها، لأن القراءة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ئ سكرى وما هم بسكرى، وهي قراءة حمزة والكسائي، وخلف العاشر، والأعمش الرابع عشر، كذا في إتحاف البشر تبعا للقباقبي في مفتاحه، كذا أفاده 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 المتقنين، ثم رأيت في المحتسب لابن جني قد عزا هذه القراءة إلى الأعرج والحسن بخلا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زمخشري عن الأعمش أنه 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رى، بالض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ريب جدا، إذ لا يعرف جمع على فعلي بالضم،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ني به في سورة النساء  لا تقربوا الصلاة وأنتم سكرى  وهو رواية عن المطوعي عن الأعمش، صرح بذلك ابن الجزري في النهاية، وتابعه الشيخ سلطان في رسائله، وظاهر كلام شيخنا يقتضى أنه رواية عن الأعمش في سورة الحج، وليس كذلك ولذا نبهت علي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رأيت في المحتسب لابن ج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نا عن أبي زرعة أنه قرأها يعني في سورة الحج سكرى، بضم السبن، والكاف ساكنة، كما رواه ابن مجاهد عن الأعرج والحسن ب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ت الذي على فعلان يجمع على فعالى وفعالى مثل أشران وأشارى وأشارى، وغيران وقوم غيارى وغي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رى، وفعلى أكثر ما تجئ جمعا لفعيل بمعنى مفعول،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يل وقتلى وجريح وجرحي وصريع وصرعى، لأنه شبه بالنوكى والحمقى والهلكى، لزوال عقل السكران، وأما النشوان فلا يقال في جمعه غير النشاو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رى، على أن الجمع يقع عليه التأنيث، فيكون كالواحدة، كان وجها، وأنشد بعض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حت بنو عامر غضبى أنوفهم                      إني عفوت فلا عار ولا با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 في المحت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سكارى بفتح السين فتكسير لا محالة، وكأنه منحرف به عن سكارين،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مان وندامى، وكأن أصله ندامين، كما قالوا في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مانة وحوامين، ثم إنهم أبدلوا النون ياء، فصار في التقدير سكارى،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سان وأناسي، وأصلها أناسين، فأبدلوا النون ياء، وأدغموا فيها ياء فعاليل، فلما صار سكارى حذفوا إحدى الياءين تخفيفا، فصار سكارى، ثم أبدلوا من الكسرة فتحة، ومن الياء ألفا، فصار سكارى، كما قالوا في مدار وصحار ومعاي مدارا وصحارا ومعا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سكارى بالضم، فظاهره أن يكون اسما مفردا غير مكسر، كحمادى وسمانى وسلامي، وقد يجوز أن يكون مكسرا، ومما جاء على فعال، كالظؤار والعراق والرخال، إلا أنه أنث بالألف، كما أنث بالهاء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نقوة، وأنث كما أنث فعال، في نحو حجارة وذكارة وعبا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سكرى، بضم السين فاسم مفرد على فعلى، كالحبلى والبشرى، بهذا أفتانى أبو علي وقد سألته ع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وله تعالى  لا تقربوا الصلاة وأنتم سكار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يل هذا قبل أن ينزل تحريم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عنى هنا سكر النو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تقربوا الصلاة رو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ير، كسكيت، والمسكير، كمنطيق، والسكر، ككتف، والسكور، كصبور، الأخير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كير، مثل 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م السكر، وأنشد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و بن قم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من أسفـاه أحـلامـه                      أن قيل يوما إن عمرا س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مرو له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ك مسكيرا فلا أشرب الوغ                      ل ولا يسلم مني الـبـعـير وجمع السكر، ككتف، سكارى، كجمع سكران، لا عتقاب فعل وفعلان كثيرا على كلمة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تنزيل العزيز  تتخذون منه سكرا ورزقا حس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نفسها قبل أن تحرم، والرزق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يب والتمر وما أشبههما، وهو قول إبراهيم، والشعبي وأبي رز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ت ال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يذ التمر،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قيع التمر الذي لم تمسه النار، وروى عن ابن عمر،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ر من التم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ر شراب يتخذ من التمر والكشوث والآس، وهو محرم، كتحريم الخ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ر يتخذ من التمر والكشوث، يطرحان سافا سافا، ويصب عليه الم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زاعم أنه ربما خلط به الآس فزاده 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مر شراب في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يسكر ومنه قول رسول الله صلى الله عليه وسلم  حرمت الخمر بعينها والسكر من كل شراب  ، رواه أحمد، كذا في البصائر للمصنف،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الأثبات، ومنهم من يرويه بضم السين وسكون الكاف، يريد حالة السكران، فيجعلون التحريم للسكر لا لنفس المسكر، فيبيحون قليله الذي لا يسكر، والمشهور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ابن عباس في هذه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رم من ث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أن تحرم، وهو الخمر، والرزق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ل من ثمرة، من الأعناب والتمور، هكذا أورده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أزهري في التهذيب عن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رم من ثمرتها، والر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ل من ثم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مفسري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إن السكر الذي في التنزيل، ه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 وهذا شئ لا يعرفه أهل اللغة، قاله المصنف في البصا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ام، ي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أعراض الكرام سك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علت ذمهم طعما لك، وأنكره 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بالخمر أشبه منه بالطعام،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خمر بأعراض الك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بين مما يقال للذي يبترك في أعراض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متلاء والغضب والغ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 على سكر، أي غضب شديد، وهو مجاز، وأنشد اللحياني، وابن السك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ؤونا بهم سكـر عـلـينـا                      فأجلى اليوم والسكران صاحي السك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لم، وهي المريراء التي تكون في الحن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ء،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من الأحرار، عن أبي نصر، وهو من أحسن البقول،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تبلغني لها ح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 النهر، وقد سكره يسكره، إذا سد فاه، وكل بثق سد فقد 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ه ،وهو العرم، وكل ما سد به النهر والبثق ومنفجر الماء، فهو سكر، وهو السداد، وفي الحديث أنه قال للمستحاضة لما شكت إليه كثرة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كريه أي سديه بخرقة، وشديه بعصابة، تشبيها بسكر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اة، ج سكور، بالض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رت الريح تسكر سكورا، بالضم، وسكرانا،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ت بعد الهبوب، وريح ساكرة، وليلة سا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كنة لا ريح فيها،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اد ليالي في طولـهـا                      فليست بطلق ولا ساكره والس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مشارف الشام من نج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أسفل من أمج عن يسار الذاهب إلى المدينة، وقيل جبل بالمدينة أو بالجزيرة، قال كثير يصف سح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س بالسكران يومينوارتكى                      يجر كما جر المكيث المسافر والسيكران كضي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قال ابن الرق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شف حر الشمس كل بقية                      من النبت إلا سيكرانا وحلبا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ائم الخضرة القيظ كله، يؤكل، رطبا، وحبه أخضر، كحب الرازيانج إلا أنه مستدير، وهو السخ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كر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ر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لى يومين من مصر من عمل الصعي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بد العزيز بن مروان هلك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أسكر العدوية، من عمل إطفيح، وبه مسجد موسى عليه السلام، قال الشريشي في شرح المقا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 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ر، بالضم وشد الكاف، من الحلوى، معروف، معرب شكر، بفتحتين،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بعد الحسو والتمـزر                      في فمه مثل عصير السكر واحدته بهاء وقول أبي زياد الكلابي في صفة ال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ر لا يأكله شئ، ومغافيره سكر، إنما أراد مثل السكر في الحل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بعض الحفاظ أنه جاء في بعض ألفاظ السنة الصحيحة، في وصف حوضه الشريف صلى الله عليه وسلم  ماؤه أحلى من السكر قال ابن القي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السكر جاء في الحديث إلا في هذا الموضع، وهو حادث لم يتكلم به متقدمو الأطباء ولا كانوا يعرفونه، وهو حار رطب في الأص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د، وأجوده الشفاف الطبرزد وعتيقه ألطف من جديده، وهو يضر المعدة التي تتولد منها الصفراء، لاستحالته إليها، ويدفع ضرره ماء الليم أو النارن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طب طيب، نوع منه شديد الحلاوة، ذكره أبو حاتم في كتاب النخلة، والأزهري في التهذيب، وزاد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روف عند أهل البحري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سجلماسة ودرعة، 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ا الثقات أنه كثير بمدينة الرسول صلى الله عليه وسلم، إلا أنه رطب لا يتمر إلا بالعلاج</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ب يصيبه المرق فينتشر فلا يبقى في العنقود إلا أقله، وعناقيده أوساط، وهو أبيض رطب صادق الحلاوة عذب، وهو من أحسن العنب وأظرفه ويزبب أيضا ، والمرق،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فة تصيب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بالقادسية لحلاوة مائ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س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ابن محمد، أبو الحسن الشاعر المفلق الهاشمي الزاهد المعروف بغدادي من ذرية المنصور كان خليعا مشهورا بالمجون، توفي سنة </w:t>
      </w:r>
      <w:r>
        <w:rPr>
          <w:rFonts w:cs="MS Sans Serif;Times New Roman" w:ascii="MS Sans Serif;Times New Roman" w:hAnsi="MS Sans Serif;Times New Roman"/>
        </w:rPr>
        <w:t>3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جعفر عبد الله بن المبارك ابن الصباغ، يعرف بابن سكرة روى عن قاضي المر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ضي أبو علي الحسن بن محمد بن فهيرة بن حيون السرقطسي الأندلسي الحافظ ابن سكرة، وهو الذي يعبر عنه القاضي عياض في الشفا بالشهيد، وبالصدفي، إمام جليل واسع الرحلة والحفظ والرواية والدراية والكتابة والجد، دخل الحرمين وبغداد والشام، ورجع إلى الأندلس بعلم لا يحصر، وله ترجمة واسعة في شروح الشف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ر، بلا لام و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حمد بن سليمان، وفي بعض النسخ أحمد بن سليمان، الحربي المحدث، مات بعد الست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ن علي بن الحس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ين بن طاووس بن سكر بن عبد الله، الدير عاقولي محدث واعظ نزيل دمشق، روي بها عن أبي القاسم بن بشران وغيره، ومات بصور سنة </w:t>
      </w:r>
      <w:r>
        <w:rPr>
          <w:rFonts w:cs="MS Sans Serif;Times New Roman" w:ascii="MS Sans Serif;Times New Roman" w:hAnsi="MS Sans Serif;Times New Roman"/>
        </w:rPr>
        <w:t>4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عبيد بن سكر القارئ المصري، كتب عنه السل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ة العزيز سكر بنت سهل بن بشر، روى عنها ابن عسا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لي بن محمد بن علي ابن ضرغام، عرف بابن سكر المصري نزيل مكة، سمع الكثير ، وقرأ القراءت، وكتب شيئا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ه أحمد بن علي بن سكر الغضأئري حدث عن ابن المص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ى الحافظ بن حجر عن الأخ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لي الحسن بن علي ابن حيدرة بن محمد بن القاسم بن ميمون بن حمزة العلوي عرف بابن سكر، من بيت الرياسة والنبل، حدث، ترجمه المن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 جده، أبو إبراهيم أحمد بن القاسم الحافظ الم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ف، سكر الواعظ ذكره البخاري في تاريخه هكذا في سائر النسخ التي بأيدينا، وقد راجعت في تاريخ البخاري فلم أجده، فرأيت الحافظ بن حجر ذكره في التبصير أنه ذكره ابن النجار في تاريخه، وأنه سمع منه عبيد الله بن السمرق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هر لي أن الذي في النسخ كلها تصحي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اذ والخ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رة الموت والهم وا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 وهمه وغشيته التي تدل الإنسان على أنه 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كرة المو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ختلاط العقل، لشدة النزع، قال الله تعالى  وجاءت سكرة الموت بالحق  وقد صح عن رسول الله صلى الله عليه وسلم  أنه كان عند وفاته يدخل يديه في الماء، فيمسح بهما وجه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إله إلا الله، إن للموت سكرات ، ثم نصب يده، فجع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يق الأعلى، حتى قبض، ومالت يد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ره تسك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قه، والبعير يسكر آخر بذراعه حتى يكاد يقت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رت أبصارهم وسكرت، وسكر ب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شي عليه،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كرت أبصارنا  أي حبست عن النظر ، وحيرت، أو معناها غطيت وغشيت، قاله أبو عمرو بن العلاء، وقرأها الحسن سكرت، بالتخفيف، أي سحرت،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بست ومنعت من 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ئ سكرت وسكرت،بالتخفيف والتشديد، ومعن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شيت وسدت بالسحر، فيتخايل بأبصارنا غير ما نر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رت أبصارنا أي سدت،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هب مجاهد إلى أن الأبصار غشيها ما منعها من النظر، كما يمنع السكر الماء من ال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رت أبصار القوم، إذا دير بهم، وغشيهم كالسمادير، فلم يبص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خوذ من سكر الشراب، كأن العين لحقها ما يلحق شارب المسكر إذا 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رت عينه تسكر، إذا تحيرت وسكنت عن 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ك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مور، قال الفرز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 حاضر من يزن يعرف زناؤه ومن يشرب الخرطوم يصبح مسكرا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كره الشراب، وأسكره القريص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بعض تعديته بنفسه، أي من غير الهمزة، ولكن المشهور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اك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 السكر واستعمله، قال الفرزدق</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سكران كان ابن المراغة إذ هجا                      تميما بجوف الشأم أم متساكـر وقول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بين الصحوة والسكرة إنما هو بين أن يعقل ولا يع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ك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بة اللذة على الش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كر من الغضب يسكر، من حد فرح، إذا غ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كر ال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ن،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الشتاء واجثأل القـبـر                      وجعلت عين الحرور تسكر والتسكير للح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اط الرأي فيها قبل أن يعزم عليها، فإذا عزم عليها ذهب اسم التسكير، وقد س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السا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كن الذي لا يجري، وقد سكر سكور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كر ال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د، قاله ابن الأعرابي،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كير العباس،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على شاطئ الخابور، وله يوم ذكره البلاذ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سكر الباب وسكره، إذا سده، تشبيها بسد النهر، وهي لغة مشهورة، جاء ذكرها في بعض كتب الأفعال،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فاشية في بوادي إفريقية، ولعلهم أخذوها من تسكير الأن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هنا صاحب اللسان،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سكركة، وهي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خمر الحبشة،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من الذ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ت بعربية، وقيده شمر بضم فسكون، والراء مضمومة، وغيره بضم السين والكاف وسكون الراء، ويعرب السقرقع، وسيأتي للمصنف في الكاف، وتذكر هناك، إن شاء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كو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قرى أصفهان، منها محمد بن الحسن بن محمد بن إبراهيم الأسكوراني، توفي سنة </w:t>
      </w:r>
      <w:r>
        <w:rPr>
          <w:rFonts w:cs="MS Sans Serif;Times New Roman" w:ascii="MS Sans Serif;Times New Roman" w:hAnsi="MS Sans Serif;Times New Roman"/>
          <w:color w:val="0000FF"/>
        </w:rPr>
        <w:t>49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كر العد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الصعيد، وبها ولد سيدنا موسى عليه السلام، كما في الروض، وقد تقدمت الإشارة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ك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أعمال المنوف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سك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ك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حمد بن عبد الله ابن القاسم بن محمد بن الحسين بن الحسن الأفطس الحسني، لكثرة صلاته ب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به بمصر وح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و أيض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قب الشريف أبي بكر ابن عبد الرحمن بن محمد بن علي الحسيني، باعلوي، أخي عمر المحضار، ووالد الشريف عبد الله العيدروس توفي سنة </w:t>
      </w:r>
      <w:r>
        <w:rPr>
          <w:rFonts w:cs="MS Sans Serif;Times New Roman" w:ascii="MS Sans Serif;Times New Roman" w:hAnsi="MS Sans Serif;Times New Roman"/>
          <w:color w:val="0000FF"/>
        </w:rPr>
        <w:t>83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سكرة،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من الهاشميين، قاله ال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كران بن عمرو بن عبد شمس ابن عبدود، أخو سهل بن عمرو العامري، من مهاجرة الحبشة</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وأبو الحسن علي بن عبد العزيز الخطيب، عماد الدين السكري، حدث، توفي بمصر سنة </w:t>
      </w:r>
      <w:r>
        <w:rPr>
          <w:rFonts w:cs="MS Sans Serif;Times New Roman" w:ascii="MS Sans Serif;Times New Roman" w:hAnsi="MS Sans Serif;Times New Roman"/>
          <w:color w:val="0000FF"/>
        </w:rPr>
        <w:t>713</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كندر بن الفيلسوف الرومي ويقال ابن فيلبس اليوناني، وهو أخو فر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ب الأنساب أن الفيلسوف هو ابن صريم بن هرمس بن منطروس ابن رومي بن ليطى بن ثابت بن سرحون بن رومة بن قرمط بن نوفل ابن عيص بن إسحاق النبي عليه السلام، وتفتح الهمزة، ذكر الوجهين أبو العلاء المع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 مثال في كلام العرب، كذا في شفاء الغليل للخف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ناية له، في أثناء سورة آل عمرآن ألزموا بعض الأعلام العجمية  ال علامة للتعريب، كالإسكندرية، فإن أبا زكريا التبريز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تعمل بدونها، ولحن من استعمله بدونها، ولا خلاف في أعجمي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لتبريزي في شرح قول أبي تما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عهد إسكندر أو قبل ذلـك قـد                      شابت نواصي الليالي وهي لم تشب المتعارف بين الناس الإسكندر بالألف واللام، فحذفها منه، وبعض الناس ينشده من عهد إسكندرا فيثبت في آخره ألفا، وذلك من كلام النبط، لأنهم يزيدون الألف إذا نقلوا الأسم من كلام غيرهم، ف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مرا، ويريدون الخ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ك مشهور قتل دارا بن داراب، آخر ملوك الفرس، وملك البلاد كلها، وقصته في التواريخ مشه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إسكندرية بكسر الهمزة وفتحها ستة عشر موضعا منسوبة إليه، منه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 كبير ببلاد الهند ويعرف بالإسكندرة 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أرض بابل، و</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 بشاطئ النهر الأعظم أعني جيحون 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صغد سمرقند، 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مرو، واسم مدينة بلخ، لأنه بنا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سكند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غر الأعظم ببلاد مصر،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إسكند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ني مدينة فقيرة إلى الله عز وجل غنية عن الناس، وقال الفر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ني مدينة فقيرة إلى الناس غنية عن الله عز وجل، فسلط الله على مدينة الفرما الخراب سريعا، فذهب رسمها، وعفا أثرها، وبقيت مدينة الإسكندر إلى ال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مؤرخ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مع أهل العلم أنه ليس في الدنيا مدينة على مدينة على مدينة ثلاث طبقات غيرها، وقال أحمد بن صا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ي سفيان بن عي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ن تسك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كن الفسطاط، فقال 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أتي الإسكند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ك كنانة الله، يجعل فيهاخيار سه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عجائبها المنارة، وطولها مائتان وثمانون ذراعا في الهواء، وكان خليجها مرخما من أوله إلى آخره، ويقال إن أهل مريوط من كورتها، أطول الناس أعما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سكند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ين حماة وحلب، وهي التي تعرف بالإسكندرون، ينسب إليها المنذر الحلبي، كتب عنه أبو سعد السم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إسكندر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على شط دجلة، بإزاء الجامدة، قرب واسط العراق، بينهما خمسة عشر فرسخا، منها الأديب أبو بكر أحمد بن المختار بن مبشر ابن محمد بن أحمد بن علي الإسكندراني، روى عنه نا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أحمد بن محمد بن خالد ابن ميسر فمن إسكندرية مصر، وجده ميسر ، بالتحتية وإهمال السين</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الإسكندرية</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ة، بين مكة والمد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سكند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في مجاري الأنهار بالهند، وهي خمسة أنهار، وتعرف ببنج آب وهي كورة مت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سكند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مس مدن أخر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وهي كلمة أعجمية أظنها سالار، بزيادة الألف، وهي بالفارسية الرئيس المقدم، ثم حذفت وشددت اللام، واشتهر به أبو الحسن مكي بن منصور ابن علان الكرجي الم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هنا أيضا سيمجور، بكسر السين وسكون التحتية وضم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غلام للأمراء السامانية، وكنيته أبو عمران، وأولاده أمراء، فضلاء،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سيمجور، عن أبي بكر ابن خزيمة، وأبي العباس السراج، ولي إمرة بخارا وخراسان، وكان عادلا وابنه الأمير ناصر الدولة أبو الحسن محمد بن إبراهيم ولي إمرة خرسان، وسمع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الأمير أبو علي المظفر روى عنه الحاكم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ة بين البياض والسواد، تكون في ألوان الناس والإبل وغيرها، فيما يقبل ذلك، إلا أن الأدمة في الإبل أكثر وحكى ابن الأعرابي السمرة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ر، ككرم وفرح، سمرة، بالضم فيها، أي في البا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ار اسميرارا فهو أسمر وبعير أس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إلى الش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الأسمر، وهو لون يضرب إلى سواد خفي، وفي صفت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سمر اللون وفي رواية أبيض مشربا حمرة،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 الجمع بينهما أن ما يب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شمس كان أسمر، وما تواريه الثياب وتستره فهو 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شيخنا حقيقة الأسمر الذي يغلب سواده على بياضه، فاحتاج أن يجعله في وصفه صلى الله عليه وسلم بمعنى الأبيض المشرب، جمعا بين القولين، وادعى أنه من إطلاقاتهم، وهو تكلف ظاهر، كما لا يخفي، والوجه ما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رة في الناس الور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مر في قول حميد بن 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مثل درج العاج جادت شعابه                      بأسمر يحلولي بـهـا ويطـي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به اللب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بن الظبية خاص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 في لونه أس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 والبر، قاله أبو عبيدة أو الماء، والرمح، وكلاهما على التغ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فيك من بعض ازديار الآفاق سمراء مما درس ابن مخراق د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س، وسيأتي في السين تحقيق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كار، بالضم، وهي أعج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راء العلب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راء فرس صفوان بن أبي صه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أدماء، وبه فسر بعض قول ابن ميادة السابق، وجعل درس بمعنى 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راء بنت نهيك الأسدية، أدركت زمن النبي صلى الله عليه وسلم وعم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ر يسمو سمرا، بالفتح، وسمور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م، وهو سامر، وهم السمار والسام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كتاب العزيز  مستكبرين به سامرا تهجرون  الس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جمع، كالجامل،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ت حروف على لفظ فاعل وهي جمع عن العرب، ف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مل، والسامر، والباقر والحا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ويكون فيها الذكور والإناث، والس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حي يسمرون ليلا، والحا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 النزول على الماء والب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ر فيها الفحول والإن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قني إن لم أزر سمرا                      غطفان موكب جحفل فخم و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ونهم إن جئتهم سمرا                      حي حلال لملم عـكـر وقال الصاغاني بدل المصراع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ف القيان ومجلس غمر أراد إن جئتهم 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 القوم سمرا، إذا طرقوا عند الصب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تلك الساعة من الليل، وإن لم يطرقوا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 ذلك السمر والقم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ليلة ليس فيها قمر،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لع القمر وما لم يطلع والسم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ه، أي حديث الليل خاصة، وفي حديث السمر بعد العشاء، هكذا روي محركة من المسامرة، وهي الحديث بالليل، ورواه بعضهم بسكون الميم، وجعله مص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رة مأخوذة 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س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وء القمر، لأنهم كانو يتحدثو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 عن الفراء كالسمير، كأم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نده السمر، أي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حلف بالسمر و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ر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 والأصل اجتماعهم يسمرون في الظلمة، ثم كثر الاستعمال حتى سمووا الظلمة س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لس السمار، كالسمر محرك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جتمعون للسمر فيه،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مر طال فيه اللهو والسمر وفي حديث قيلة، إذا جاء زوجها من الس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مر، وهو الذي يتحدث معك بالليل خاصة، ثم أ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ير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سمر، وقد سا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س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من أقيال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ا سم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دان، هما الليل والنهار، لأنه يسمر فيهما، هكذا عللوه، والسمر في النهار من باب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ه،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آتيك ما سمر السمير، وما سمر ابن سمير، وما سمر ابنا سمي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هر، واب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والنه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يسمرون بال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ما أس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همز، ولم يفسر أسم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ا لغة في سمر، ونقلها الصاغاني عن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قول عبيد بن الأبر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ن كنبراس النـبـيط أو ال                      فرض بكف اللاعب المسمر في الكل مما ذكر، أ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سمر السمير وابن سمير وابنا سمير، أي ما اختلف الليل والنهار، والمعنى، أي الدهر كل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من عبس وإن قال قـائل                      على رغمه ما أسمر ابن سمير وسم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سلمها، وفي حديث العرنيين  فسمر النبي صلى الله عليه وسلم أعينهم  أي أحمى لها مسامير الحديد، ثم كحلهم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سملها بمعنى فقأها بشواك أو غيره، وقد رو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 اللبن يسمره جعله سمارا، كسحاب أي الممذوق بالم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بن الرقي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بن الذي ثلثاه ماء،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أزلن وتبكؤن لقاحه                      ويعللن صبيه بسم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ير الماء، قاله ثعلب، ولم يعين قدر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نا فلم يهجأ من الجوع نقرةسمارا كإبط الذئب سود حواجره واحدته سمارة، يذهب بذلك إلى الطائ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 كسمره تسميرا، فيهما، أما تسمير السهم فسيأتي للمصنف في آخر هذه المادة، ولو ذكرهما في محل واحد كان أليق، مع أن الأزهري وابن سيده لم يذكرا في اللبن والسهم إلا التضعيف فق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ت الماشية تسمر سمورا نف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ت النبات تس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إبلنا تسمر، أي ترعى 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ا ليلا، 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رعين من الكـلال كـأنـمـا                      سمروا الغبوق من الطلاء الم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 الشيء يسمره، بالضم، ويسمره، بالكسر، سمرا، وسمره تسميرا،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بالمسمار، قال الزفي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وا من جمعنا النفـي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ق المضاعف المسمو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رانا ترى لهـا قـتـيرا والمسم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شد به، وهو واحد مسامير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ب لميمونة أم المؤمنين، رضى الله عنه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رض،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حمتا لمس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مرو الضبي، وله نسل إلى الآن مو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حسن القوام والرعية بالإب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ليل اللحم الشديد أسر العظام والعصب كذا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وط الممذوق من العيش غير صاف، مأخوذ من سمار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و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المعصوبة الجسد، غير رخوة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ر، بضم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 أي معروف، صغار الورق قصار الشوك، وله برمة صفراء يأكلها الناس، وليس في العضاه شيء أجود خشبا من السمر، ينقل إلى القرى، فتغمى به البيوت، واحدتها س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خالف هنا قاعدته هي البهاء وسبحان من لا يسهو، وبها س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سمر وسمرات، وأسمر في أدنى العدد، وتصغيره أسيمر،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ه شرج شرجا لو أن أسيم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سمرية، بضم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كلها، أي السمر، عن أبي حنيفة وسمرة بن جنادة بن جندب بن حجير السوائي، والد جابر، ذكره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ة بن عمرو بن جندب السوائ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مرة بن جنادة الذي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ة بن جندب بن هلال الفزاري، أبو سع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رحم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ليمان، حليف الأنصار، مات بعد أبي هريرة سنة ثمان وخمسين، قال البخاري في الت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آخر سنة تسع وخمسين،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س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ة بن حبيب بن عبد شمس الأموي، والد عبد الرحم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سلم، ذكره ابن حبيب في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ة بن ربيعة العدوان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وي، جاء يتقاضى أبا اليسر دين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ة بن عمرو العنبري، أجاز النبي صلى الله عليه وسلم له شهادة لزبيب العن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ة بن فاتك الأسدي، أسد خزيمة، حديثه في الشاميين، روى عنه بسر بن عبيد الله، ذكره البخاري في التاري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ة بن معاوية بن عمرو الكندي، له وفادة، ذكره أبو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ة بن معير بن لوذان بن ربيعة بن عريج بن سعد بن جمح بن عمرو بن هصيص الجمحي أبو محذورة القرشي، مؤذن النبي صلى الله عليه وسلم، قال البخاري في الت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ه أبو عاصم عن ابن ج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ة بن معين، أي بالضم، وقال محمد بن بكر، عن ابن ج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ة بن معين، أي كأمير، وهذا وهم، وقال لنا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حماد بن سلمة، عن علي بن زيد، حدثني أوس ابن خال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أبو هريرة ثم مات أبو محذورة ثم مات سمرة</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صحابي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ة بن يحيى، وسمرة ابن قحيف، وسمرة بن سيس وسمرة بن شهر، ذكرهم البخاري في التاريخ، الأول والثالث تابع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دب بن مروان السمري، من ولد سمرة بن جندب الصحابي، هكذا في النسخ، والذي في التبصي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لد سمرة بن جندب مروان بن جعفر بن سعد بن سمرة، شيخ لمطين، فاشتبه على المصنف، فجعله جندب بن مروان، وهو وهم،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موسى السمر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حكى عن حماد بن إسحاق الموص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ر، كزبير، أبو سليمان، روى جرير بن عثمان عن سليمان عن أبيه س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ر بن الحصين بن الحارث الساعدي الخزرجي، أح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ر بن معاذ، عن عائشة، وسمير بن نهار، عن أبي هريرة، وخالد بن سمير وغيرهم، وسمير بن ز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 سلمة، له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بغي استيعابهم،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ر بن أسد بن ه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ر أبو عاصم الضبي، شيخ أبي الأح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مير حكيم بن خذام، عن الأعمش، ومعمر بن سمير اليشكري، أدرك عثمان، وعباس بن سمير، مصري، روى عنه المفضل بن فضالة، والسميط بن سمير السدوسي، عن أبي موسى الأشعري، وعقيل بن سمير، عن أبي عمرو، ويسار بن سمير بن يسار العجلي، ومن الزهاد، روى عن أبي داوود الطيالسي وغيره، وأبو نصر أحمد بن عبد الله ابن سمير، عن أبي بكر بن أبي علي، وعنه إسماعيل التيمي، وأبو السليل ضريب بن نقير بن سمير، مشهور، وجرداء بنت سمير، روت عن زوجها هرثمة، عن علي، وسمير ابن عاتكة، في بني حنيفة، وأبو بكر محمد بن الحسين بن حمويه ابن جابر بن سمير الحداد النيسابوري، عن محمد بن أشرس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كذا قاله الجوهري، وأنشد لا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ورد السمار لنقتلـنـه                      فلا وأبيك ما ورد السما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ف بوائقا تسري إلـينـا                      من الأشياع سرا أو جهارا 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 اسم هذا الموضع السمار بالضم، وكذا في شعر ابن أحمر، والرواية لا أرد السم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راء، يمد، وي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ن منازل حاج الكوفة، على مرحلة من فيد، مما يلي الحجاز، أنشد ابن دريد في المد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جار لك بالحزيز                      بين سميراء وبين توز وأنشد ثعلب لأبي محمد الحذل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ى سميراء إلى أرمامهـا                      إلى الطريفات إلى أهضامها سميراء بنت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راء أيضا، له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يب السريعة من النوق و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كان إلا عن قليل فألحقـت                      بنا الحي شوشاء النجاء س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ور،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معروفة تكون ببلاد الروس، وراء بلاد الترك، تشبه النمس، ومنا أسود لامع، وأشقر، يتخذ من جلدها فراء مثمنة، أي غالية الأثمان، وقد ذكره أبو زبيد الطائي، فقال يذكر الأس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رأى الأبصار قد غفلت                      واجتاب من ظلمة جوذي سمـور أراد جبة سمور، لسواد وبره، ووهم من قال في السمور إنه اسم نبت، فلي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رة، بزيادة اله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ة، بحذف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دينة الجلا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مرة، كصا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ين الحرمين الشري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مرة والس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اليهود من قبائل بني إسرائيل يخالفونهم، أي اليهود في بعض أحكامهم، كإنكارهم نبوة من جاء بعد موسى عليه السلام،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ساس وزعمهم أن نابلس هي بيت المقدس، وهو صن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شان والدوشان وإليهم نسب السا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عبد العجل الذي سمع له خوار، قيل كان علجا منافقا من كرم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احرضي أو عظيما من بني إسرائيل، واسمه موسى بن ظفر، كذا ذكره السهيلي في كتابه الإعلام أثناء طه، وأنشد الزمخشري في رجلين اسم كل واحد منهما موسى كانا بمكة، فسئل عنهما،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ت عن موسى وموسى ما الخب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ان كقسمي القد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 بين موسيين قد ظه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عمران وموسى بن ظف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سى بن ظفر هو السامري منسوب إلى موضع لهم أو إلى قبيلة من بني إسرائيل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 بن حجر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أسلم من السا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اب الدين السامري رئيس الأطباء بمصر، أسلم على يد الملك الناصر، وكانت فيه فضيل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إلى هذه الغاية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هم في جبل نابلس، وقد رأيت منهم جماعة أيام زيارتي للبيت المقدس، ومنهم الكاتب الماهر المنشئ البل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ال السامري، ذاكرني في المقامات الحريرية وغيرها، وعزمني إلى بستان له بثغر يافا، وأسلم ولده، وسمي محمدا الصادق وهو حي الآن، أنشد شيخنا في شرح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طفل لم يكتب نجيبا تخلف اج                      تهاد مربيه وخـاب الـمـؤم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وسى الذي رباه جبريل كـافـر                      وموسى الذي رباه فرعون مرس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غوي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ولدته أمه في السنة التي كان يقتل فيها البنون، وضعته في كهف حذرا عليه، فبعث الله جبريل ليربيه لما قضى الله عليه وبه من الفت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أبي العباس السامري، بفتح الميم، وضبطه الحافظ بك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محمد بن حمير الحمصي،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مشايخ أحمد بن حنبل، وروى له النسائي، وكأن أصله كان سامريا، أو جاور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 إلى السامرية، محلة ببغداد، وليس من سامرا التي هي سر من رأى، كما يظنه الأكثرون، وقد تقدم سام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ر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ن بني معاوية بن بكر كانت لها سن مشرفة على أسنانها بالإف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 سميرة جبل بل عقبة قرب همذان شبه بسنها، فصار اسما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قرب حنين، قتل به دريد بن الص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ر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مير، بالسين، وهو التشمير، بالشين، ومنه قول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ر رجل أنه كان يطأ جاريته إلا ألحقت به ولدها، فمن شاء فليمسكها، ومن شاء فليسم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 التشمير بالشين، فحوله إلى السين، و هو الإرسال والتخلية،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لغتان، بالسين والشين، ومعناهما الإرسال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سمع السين المهملة إلا في هذا الحديث، وما يكون إلا تحويلا، ك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ت وشم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رسال السهم بال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رساله بالتأني، كما رواه أبو العباس، عن ابن الأعرابي، يقال ل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 فقد أخطبك الصيد، ل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ل حتى يخط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 أسمر، إذا كان جدبا شديدا لا مطر فيه، كما قالو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قال أبو ذؤيب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لمت أبناء خـنـدف أنـه                      فتاها إذا ما اغبر أسمر عا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سمار، وسمر، كرمان و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دوثة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مر الرجل، صار له سمر كأهزل وأ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فعله سمير الليالي، أي آخرها، وقال الشنف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لك لا أرجو حياة تسرنـي                      سمير الليالي مبصرا بالجرائر وسامر الإبل، ما رعى منها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ي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ر السفين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ا، وسمر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ا، تسميرا، وسمر ش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ها، وسمر إبله وأسمرها، إذا كمشها، والأصل الشين فأبدلوا منها السين،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أسمر الحلبوب سمر شولنا                      لشول رآها قد شتت كالمجـاد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إبلا سمانا، فترك إبله وسمرها، أي سيبها وخل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ذكر أصحاب السمرة، وهم أصحاب بيعة الرض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ن حلي وجدة، وقد ور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 ديار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ثبير الجبل الذي بمكة، كان يدعى بذلك في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م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لأبي الهيثم بخط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ك أشطان النوى اختلفت بنا                      كما اختلف ابنا جالس وسمـ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ا جا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ان يخالف كل واحد منها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ه سميرية من دراهم، كأن الدخان يخرج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فسره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عني دراهم سمرا،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دخان، إلى آخره، يعني كدرة لونها، أو طراء بيا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س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عرائهم، وهو عطية بن سمرة اللي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الجهم السمري، بكسر السين وتشديد الميم المفتوحة، إلى بلد بين واسط و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مشهور، وابنه من شيوخ الط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عبد الله بن محمد السمري، عن الحسين بن الحسن السلم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بن أحمد بن خلف أبو الوليد السمري، عن سويد بن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زة بن أحمد بن محمد بن حمزة السمري، عن أبيه، وعنه ابن المقرئ، كذا في التبصير ل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مسمار بن العويس النيار، محدث بغد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 مس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س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ة س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ارة الل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ه، عن الفراء،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جر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 وأكثر ماءه، كس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ن سمجر وس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ذوق مخلو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البصر، أو شيء يتراءى للإنسان من ضعف بصره عن وفي المحكم ع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ر من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شي الدوار والنعاس، قال الكم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ا رأيت المقربات مذالة                      وأنكرت إلا بالسمادير آ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اد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مرأة دريد ابن الص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سمدر بصره اسمدرارا، قال ابن القطاع في كتاب الأب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نه افمعل، من الس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يق مسم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 مستق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ذلك كلام مسمدر ، أي قو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ف مسم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ح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درو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ك، كأنه سمي بذلك لأن الأبصار تسمدر عن النظر إليه وتتحير، نقله الصاغاني في س</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دو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شاوة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عف الب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ندر، كقلندر، والسميدر كعمي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بة كالسمندل، وعلى الثاني اقتصروا كاقتصار الصاغاني على الأول،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غير السمن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درت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غير معروف في الل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س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وسط بين البائع والمشتري لإمضاء البيع، قا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صبحت لا أستطيع الكلام                      سوى أن أراجع سمسا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ذي يسميه الناس الدلال، فإنه يدل المشتري على السلع، ويدل البائع على الأثمان،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اس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فارسية معربة، ونقله شيخنا عن معالم السنن للخطابي، وهو في المزهر للج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س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ك الشي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بيع البز للناس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قيمة، أي الشيء، الحافظ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س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ير بين المحبين لتوسطه بي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سار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لم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ذق المتبصر في أمورها، وهو مجاز أيضا، وهي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سرة، في ال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السمس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لويين بمصر، ويعرفون أيضا بالكلثمي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غ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سود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قر، كمسلحب، من ال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حر، وقد تقدم في سقر، والميم زائ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مسمقر، إذا كان شديد الح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هدر، كسمن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سمه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ن كثير اللحم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سمه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دحه بكثرة ل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ه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هدر من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الأطراف بعي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مدر فيه البصر من استو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ة المضلة الواسعة، قال أبو الزحف الكلي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ن ليلى بلد سمهد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ب المندى عن هوانا أزو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ضى المطايا خمسه العشنزر</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ح ال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نسوب إلى سم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هو زوج ردينة، وكانا مثقفين، أي مقومين للرماح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ح السمهرية، إلى رجل اسمه سمهر، كان يبيع الرماح بالخط، وامرأته ر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إ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حبشة اسمها سمهر، قاله الزبير بن ب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لا أثق بهذا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هر 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و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كذلك الظ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هر الرجل في القتال،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صولة ترمى به المدالث                      إذا اسمهر الحلس المغا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هر العرد، إذا اعتدل وقام، وقال أبو زيد المسم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ت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هر الظ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وتنكر وترا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م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كر الع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هر الزرع، إذا لم يتوالد، كأنه كل حبة برأسها، كذا في التهذيب، ونقله الصاغان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 سم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مهر الش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س، وشوك مسم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تدل،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ن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صعيد مصر، من أعمال ق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هر،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الركايا،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بر، كجعفر،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عالم بالشيء المتقن له،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موا سنبرا،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بر الأبو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قال الذهبي و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 حديث منكر، أخرجه أبو موسى المد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بر والد هشام الدستوائي المحدث المشهور، وهو هشام بن أبي عبد الله، روى عنه ابنه معاذ بن ه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سنبر، بالفتح النمام، وقد تقدم ذكره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ب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رية بمصر من الغربية، وهي غير شنبارة، ب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عليه أيض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ترو، بالمثناة الفوقية بعد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جيزة 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ج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مشهور على ثلاثة أيام من الموصل، ولد بها السلطان سنجر بن ملكشاه، فسمي باسم المدينة على عادة ال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صر من عمل الغ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ج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منهم أحد الملوك السلجوقية، واسمه أحمد بن ملكشاه، طالت مدة ملكه، وقد حدث بالإجازة عن أبي الحسن المديني، قاله الحافظ بن ح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والعجلة، والنون زائدة، ولذا أورده الصاغاني وغيره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به فسر بعضهم قول سيدنا علي رضي الله عنه الآ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تلكم بالعجلة، وأبادركم قبل الف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كيل غراف جراف واسع، وبه فسر بعضهم قول سيدنا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للقسي والنبل تعمل منها،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سندري، وقوس سند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كانت تبيع القمح، وتوفي الكيل، وبهذا القول جزم أق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كان يفعل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باس أحمد 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ختلف الرواة أن هذه الأبيات لعلي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ذي سمتني أمي حيد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يث غابات غليظ القصر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يلكم بالسيف كيل السن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ي أكيلكم كيلا واف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ن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يء المتش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من كل شيء والسن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كالسرندي في لغة هذ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لجراء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سهام والنصال منسوب إلى السندرة، وهي ش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يض من النص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دري بن يزيد الكلابي، شاعر، كان مع علقمة بن علاثة، وكان لبيد مع عامر بن الطفيل، فدعى لبيد إلى مهاجاته، فأبى،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يلا يكون السندري نـديدتـي                      وأجعل أقواما عموما عماع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كيال كبير ضخم مثل القنقل، والجراف، وبه فسروا قول سيدنا علي، أي أقتلكم قتلا واسعا كثيرا ذريعا، وجمع القتيبي بينهم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تمل أن يكون مكيالا اتخذ من السندرة، وهي الشجرة التي تعمل منها القسي والسه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عي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يد، والرديء، ضد والسن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طير، قال 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الوا نصيدها زريقاء سندرية، يريد طائرا خالص الز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رق من الأسن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ان سندري، إذا كان أزرق حد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عجل من الرجال في أموره، الجاد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ترة المحكمة من القسي، قال الهذلي، وهو أبو جند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دركت أولاتهم أخرياتهم                      حنوت لهم بالسندري الموتر منسوب إلى السندرة، أعني الشجرة التي عمل منها هذا ال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اء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سندر، كسب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يء في أمره لا يفرق من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ن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ة في الأمور والم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ادرة والسباد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اغ، وأصحاب اللهو والتبطل،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عوتني فقل يا سـنـدري                      للقوم أسماء ومالي من س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 المصنف في س</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والصواب ذكره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ى رسول الله صلى الله عليه وسلم، ذكره أهل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بو عبد الله مولى زنباع الجذامي، أعتقه النبي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در أبو الأسود، روى عنه أبو الخير اليزني حديثا واحدا من طريق ابن له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سن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من العلوي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دنهور، بكسر السين وفتح الدال والنون وضم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لية والبحرية، وكلاهما بالشرقية، كذا في قوانين الأسعد ابن مماتي، وق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قطار الجهبذ، رومية،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نطار وزنا ومعنى، وقد تقدم،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سة الخلق وضيقه، و منه اشتقاق السنور، بالكسر وتشديد النون المفتوحة، وإنما لم يضبطه مع أنه من أوزانه اعتمادا على الش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أي معروف، وهو الهر، والأنثى بهاء، كذا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قليل في كلام العرب، والأكثر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 وضيون كالسنار،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بالكسر هكذا هو مضبوط في النسخ التي بأيدينا، وضبطه الصاغاني بفتح السين وتشديد التحتية المكسورة، وهو الصواب، ل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ا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ؤساء كل قبيلة، واحدها سن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رة العنق من البعير من أعلى،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جذعا خارجا من صوره                      بين مقذيه إلى سـنـو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ام حلوق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ذنب، عن الري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الكل سنا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ور، كح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وس من قد يلبس في الحرب كالدرع، قال لبيد يرثى قتلى هوز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وا به في هودج ووراءه                      كتائب خضر في نسيج السنور قال الجوهري،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جده في رائ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ة السلاح وخص بعضهم به الدر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يد كله،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ان من ح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الدروع،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كين من صدإ الحديد كأنهم                      تحت السنور جبة البـقـار سنير،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ين حمص وبعلبك،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قع من الشام، حوارين قصبته، أو ناحية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ان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ؤساء كل قبيلة، واحدها س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ار،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لحبشة مشه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وفر، كصن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جيزة 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قر، الأشقر، كقنفذ، أهمله الجماعة، وهو رجل تسلطن بدمشق، 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بد الله بن فتوح بن سنقر محدث، سمع عبد الحق بن يوسف وأبو عبد الله محمد بن طيبرس السنقري الصوفي، مولى الأمير علي ابن سنقر، سمع ابن روزبة، هو أبو الحسن علي بن أبي بكر بن روزبة القلانسي، راوية الصحيح عن أبي الوقت، مات ببغداد سنة </w:t>
      </w:r>
      <w:r>
        <w:rPr>
          <w:rFonts w:cs="MS Sans Serif;Times New Roman" w:ascii="MS Sans Serif;Times New Roman" w:hAnsi="MS Sans Serif;Times New Roman"/>
        </w:rPr>
        <w:t>6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قر الزيني القضائي، روينا عن أصحابه، وسيأتي له في 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 هكذا قال الذهبي أكثرت عنه بحل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نيته أبو سعيد، وهو مولى ابن الأستاذ، ومات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ذكر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قر المغي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قر شاه الرو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س بن آق سنقر المقدسي، سمعوا على أبي المنجا بن اللتي البغد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تابك سيف الدين سنقر الأيوبي، استولى على اليمن بعد قتل الأكراد، وبنى مدرسة بزبيد، وهي الدحمانية، وتعرف أيضا بالعاصمية بمدرسها الفقيه نجم الدين عمر بن عاصم الكناني، ومدرسة بأبين، والمعزية بتعز، والأتابكية بذي هزيم بتعز، وبها دفن، ودفن إلى جنبه الملك المنصور عمر بن علي بن رس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مار، بكسر السين والنون، وشد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 عن أبي عمرو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ر سن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يء حكي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ا ينام بالليل وهو اللص في كلام هذيل، لقلة نومه، وقد جعله كراع فنعلالا وهو اسم رومي، وليس بعربي، لأن سيبويه نفى أن يكون في الكلام سفرجال، فأما سرطراط عنده ففعلعال من السرط الذي هو البلع، ونظيره من الرومية سجلاط، وهو ضرب من الثيا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أعجمي إسكا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ء مجيد رومي قاله أبو عب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جرى على إطلاق الإسكاف على كل صانع، وهو مشهور، والأكثر إطلاقه على من يشتغل النعال خاصة ، بنى قصرا لبعض الملو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نعمان بن امرئ القيس كذا في الصحاح، أي الأكبر، كذا في المضاف والمنسوب للثعالب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نعمان بن امرئ القيس بن النعمان بن امرئ القيس الثاني، ونص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نعمان بن المنذر،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نى الخورنق الذي بظهر الكوفة، فلما فرغ 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مدة بنائه له عشرين عاما ألقاه من أعلاه فخر ميتا، لئلا يبني لغيره مثله، وهو 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نظر إليه النعمان كره أن يعمل مثله لغيره، وفي عبارة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تمه أشرف به على أعلاه فرماه منه غيرة منه أن يبني لغيره مثله، أو الباني للقصر غلام لأحيحة بن الجلاح، وبه جزم ابن الأعرابي وصححه غيره، قال أبو سعيد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قد بنى له أطمه، فلما فرغ من بنائه قال له أ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حكمته وأتقنت صنع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شيء أوثق منه، وإني لأعرف حجرا فيه لونزع وسل من موضعه لتقوض من عند آخره وانه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أله عن الحج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عده فأراه موضعه، فدفعه أحيحة من أعلى الأطم فخر ميتا، لئلا يعلم بذلك الحجر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رب به المثل لمن يجري الإحسان بالإساء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أبو ع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من فعل خيرا فجوزي بض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اه جزاء سنمار في الذي يجازى المحسن بالسوأي وفي سفر السعادة للسخ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يكافيء بالشر على الإ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آل الكل إلى واحد،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تنا بنو سعد بحسن فعالنـا                      جزاء سنمار وما كان ذا ذنب كذا في المحكم و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جاحظ في كتاب الحيوان لبعض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اني جزاه الـلـه شـر جـزائه                      جزاء سنمار ومـا كـان ذا ذنـ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ى ذلك البنـيان عـشـرين حـجة                      تعالى عليه بالقراميد والـسـكـ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انتهى البنـيان يوم تـمـامـه                      وصار كمثل الطود والباذخ الصع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ى بسنمـار عـلـى أم رأسـه                      وذاك لعمر الله من أعظم الخطـب وأنشد بعضهم البيت الثالث هكذ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رأى البنيان تـم سـحـوقـه                      وآض كمثل الطود والباذخ الصعب وزاد ف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ن سنمـار بـه كـل خـيره                      وفاز لديه بالكـرامة والـقـر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اقذفوا بالعلج من رأس شاهق                      وذاك لعمر الله من أعظم الخطب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ني شيخنا الإمام العلامة أبو عبد الله محمد بن الشاذلي أعزه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يفعل المعروف مع غير أهله                      يجازى الذي جوزي قديما سنما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شواهد المط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ى بنوه أبا الغيلان عن كبر                      وحسن فعل كما يجزى سنمار وهكذا أنشده السخاوي في سفر السعاد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تني بنو لحيان حقن دمائهم                      جزاء سنمار بما كان يفعل ولهم فيه أمثال وأشعار كثيرة، وأورده أهل الأمثال قاطبة، وفيما أوردناه كفا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هور، بالفتح، أهمله الجماع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فتح مستدرك، وكأنه لدفع توهم دعوى القياس فيه، بناء على أنه فعلول ولا يكون مفت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تكملة سن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ال 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تان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اهما بالبحيرة وتضاف إلى طلوس وهي بالقرب من الإسكندرية والأخرى بالغربية وهي المشهورة بسنهور المدينة، ومنها الفقيه أبو إسحاق إبراهيم بن خلف بن منصور الغساني السنهوري، دخل خراسان، وسمع بها من المؤيد بن محمد الطوسي، ودخل المغرب، وكان ينتحل مذهب ابن حزم الظاهري، وحدث بشئ يسير، ذكره الصابو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ه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الشرقية، إحد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حقوق منية صيفي، والأخرى تضاف إلى السباخ، ومن إحداهن الإمام المحدث زين الدين أبو النجاء سالم ابن محمد بن محمد السنهوري المالكي، روى عن النجم محمد بن أحمد السكندري، والشمس محمد بن عبد الرحمن العلقمي، كلاهما عن السيوطي، وشيخ الإسلام، سنة </w:t>
      </w:r>
      <w:r>
        <w:rPr>
          <w:rFonts w:cs="MS Sans Serif;Times New Roman" w:ascii="MS Sans Serif;Times New Roman" w:hAnsi="MS Sans Serif;Times New Roman"/>
        </w:rPr>
        <w:t>10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تي بالصعيد فبالشين المعجمة، شن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هري، بكسر السين وتشديد النون المفتوحة و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شرق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رة الخمر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تها كسوارها، بالضم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شربها حمر الحداق كأنهـم                      أسارى إذا ما مار فيهم سو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صفة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سوار فرح  ، وهو دبيب الشراب في الرأس، أي دب فيه الفرح دبيب الشراب في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رة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يا دبيبها في شا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رة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ه في الرأس، وكذلك سورة الح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ذكرت زينب،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خلالها محمود ما خلا سورة من 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ورة من ح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رة من الم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ه، وعلامته و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آل حـراب وقـد سـورة                      في المجد ليس غرابها بمطار السورة من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 وقد أخذته السورة، أي شدة البرد سورة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وته واعتداؤه وبط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د الإمام أبي عيسى محمد بن عيسى بن سورة بن موسى بن الضحاك السلمي الترمذي البوغي الضرير صاحب السنن، أحد أركان الإسلام توفي سنة </w:t>
      </w:r>
      <w:r>
        <w:rPr>
          <w:rFonts w:cs="MS Sans Serif;Times New Roman" w:ascii="MS Sans Serif;Times New Roman" w:hAnsi="MS Sans Serif;Times New Roman"/>
        </w:rPr>
        <w:t>2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رية بوغ من قرى ترمذ، روى عنه أبو العباس المحبوبي والهيثم بن كليب الشاش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رة بن الحكم الق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أخذ عنه عباس الد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ورة بن سمرة بن جندب، من ولده أبو منصور محمد بن محمد بن عبد الله بن إسماعيل بن حيان بن سورة الواعظ، من أهل نيسابور، قدم بغداد، وحدث، وتوفي سنة </w:t>
      </w:r>
      <w:r>
        <w:rPr>
          <w:rFonts w:cs="MS Sans Serif;Times New Roman" w:ascii="MS Sans Serif;Times New Roman" w:hAnsi="MS Sans Serif;Times New Roman"/>
        </w:rPr>
        <w:t>3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ر الشراب في رأسه سورا، بالفتح، وسئورا، كقعود، عن الفراء، وسؤرا، على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وارتف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الرجل إليك يسور سورا وسئ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 وث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سور الخمر في رأسه سريعا، كأنه هو الذي يسور،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رب مربح بالكأس نادمني                      لا بالحصور ولا فيها بس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معربد، من سار، إذا وثب وثوب المعرب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وار، أي وثاب معر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بة، وقد سرت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ر أيضا من الكلام هكذا في سائر النسخ الموجودة،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ر من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أخذ بالرأ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رأسه وتنا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ور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ثبه، سوارا، بالكسر، ومساورة، 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دت أساوره في الصلاة، أي أواثبه وأقا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صيدة كعب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يساور قـرنـا لا يحـل لـه                      أن يترك القرن إلا وهو مجد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ئط المدينة المشتمل عليها، قال الله تعالى  فضرب بينهم بسور  وهو مذكر، وقول جرير يهجو ابن جرمو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تى خبر الزبير تواضعت                      سور المدينة والجبال الخ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أنث السور، لأنه بعض المدينة، ف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ضعت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سوار وسيران، كنور وأنوار، وكوز وكي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ام الإبل، حكاه ابن دريد،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وا فيه رج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ه، قال أصحاب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صلبة الشديد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ه سور من الإبل، أي فا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السو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زلة، وخصها ابن السيد في كتاب الفرق بالرفيعة، و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 أن الله أعطاك سورة                      ترى كل ملك دونها يتذبذب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رفا ور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رة من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عروفة، لأنها منزلة بعد منزلة، مقطوعة عن 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رة من القرآن عند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القرآن سبق وحدانها جمها، كما أن الغرفة سابقة للغرف، وأنزل الله عز وجل القرآن على نبيه صلى الله عليه وسلم شيئا بعد شيء، وجعله مفصلا، وبين كل سورة بخاتمتها، وبادئتها، وميزها من التي ت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أبا الهيثم جعل السورة من سور القرآن من أسأرت سؤرا، أي أفضلت فضلا، إلا أنها لما كثرت في الكلام وفي القرآن ترك فيها الهمز، كما ترك في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سورة من القرآن سورة، لأنها درجة إلى غيرها، ومن همزها جعلها بمعنى بقية من القرآن، وقطعة، وأكثر القراء على ترك الهمزة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رة من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تكون من سؤرة المال، نرك همزه لما كثر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سورة القرآن تشبيها بسور المدينة، لكونها محيطة بآيات وأحكام إحاطة السور ب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رة الشرف والفضل والرفع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ت سورة القرآن، لإجلاله ورفعته، وهو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ال من البناء وحس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ت سورة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رة العلامة،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أبو عبيدة، فإنه زعم أنه مشتق من سورة البناء، وأن السورة عرق من عروق الحائط، وقد رد عليه أبو الهيثم قوله، ونقله الأزهري برمته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ر جمع سورة،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ة و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سور، بضم فسكون، عن كراع، وسور، بفتح الواو،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 الحرائر لا ربات أخمـرة                      سود المحاجر لا يقرأن بالسور والسوار، ككتاب، و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ب، بضم فسكون، كالأسوار، بالضم، ونقل عن بعضهم الكسر، أيضا، كما حققه شيخنا، والكل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توار بالفارسية وقد استعملته العرب، كما حققه المصنف في البصائر، وهو ما تستعمله المرأة في يد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سورة وأساور، والأخيرة جمع الجمع وأساورة جمع أسوار، الكثير سور، بضم فسكون، حكاه الجماهير، ونقله ابن السيد في الفرق،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جمع سوار خاصة، أي ككتاب وكتب، وسكنوه لثقل حركة الواو، وأنشد قول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انا جعلن السور والعاج والبريعلى مثل بردى البطاح النواعم وسؤور، كقعود هكذا في النسخ، وعزوه لابن الجني، ووجهها سيبويه على ال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ذكر الجوهري شاهدا على الأسوار لغة في السوار، ونسب هذا القول إلى أبي عمرو ابن العل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نفرد أبو عمرو بهذا القول، وشاهده قول الأحو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دة تغرث الوشـاح ولا يغ                      رث منها الخلخال والإسوار وقال حميد بن ثور الهل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فن به رأد الضحى وينشنـه                      بأيد ترى الإسوار فيهن أعجما وقال العرندس الكل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أيها الراكب المفني شبيبـتـه                      يبكي على ذات الخلخال وإسوار وقال المرار بن سعيد الفقع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لاح تبر في يد لمعت به                      كعاب بدا إسوارها وخضيبه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اور من فضة، 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ب من الفضة يسمى سوارا، وإن كان من الذهب فهو أيضا يسمى سوارا، و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اس أهل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و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 كالمخدم لموضع الخ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طاهر أحمد بن علي بن عبيد الله بن سو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رئ، صاحب المستنير، وأول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ة الله أبو الفوارس، ومحمد أبو الفتوح، وحفيده أبو طاهر الحسن بن هبة الله، وأبو بكر محمد بن الحسن المذكور، حدثوا كلهم، وهذا الأخير منهم رمي بالكذب، كذا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يد الله بن هشام بن س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وأخوه عبد الواحد، شامي أخذ عن الأول ابن ماكولا سمعا من أبي محمد بن أبي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ار بالضم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ئد الفرس، بمنزلة الأمير في الع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لك الأكبر معرب، منهم سيج جد وهب بن منبه بن كامل بن سيج، فهو أبناوي أسواري يماني صنعاني ذم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يد الرمي بالسه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سوار من الأساورة، للرامي الحاذق، كما في الأساس،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تر الأساور القياس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دية تنتزع الأنفاس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ثابت الجيد الثبات على ظهر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ورة وأساور،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ورة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انهم المقاتلون، والهاء عوض من الياء، وكان أصله أساوير، وكذا الزنادقة أصله زناديق عن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يسى الأسو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تابعي، نسبة إلى الأساورة من تميم، عن أبي سعيد الخدري، لا يعرف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بصير ل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جد هذه النسبة في القدماء فأما المتأخرون فإلى أسو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إصبه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أسواري،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يسن، هكذا في النسخ مصغر محسن، والذي في التبصير صاحب مجلس الأسواري، وهو أبو الحسن علي بن محمد بن علي، وزاد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المرزبان أصبهاني ز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ن محمد بن أحمد، الأسواريان الأخير من شيوخ ابن مرد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على المسور،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تكأ من أدم، جمعه مساور، وهي المساند، 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ت المسورة مسورة لعلوها وارتفاعها، من 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إذا ارتفع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ت إليه في أعالي الس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ت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ور بن مخرمة بن نوفل الزهري، وأمه عاتكة أخت عبد الرحمن بن 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ور أبو عبد الله، غير منسوب، صحابيان، روى ابن محيريز عن عبد الله بن مسور عن أبيه، والحديث من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و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بد الملك اليربوعي، محدث، حدث عنه معن القزاز، قال الحافظ 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ت نسخ البخاري في هذا في المسور بن مرزوق، هل هما بالتخفيف أو 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ور بن يزيد الأسدي المالكي الك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وحديثه في كتاب مسند ابن أبي عاصم، وفي الم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ور، كم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ان منيعان باليمن، أحدهما لبني المنتاب، بالضم وبهم يعرف، ثانيهما لبني أبي الفتوح ، وبهم يعرف أيضا، وهما من حصون صن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افة، وهي كلمة فارسية، وقد شرفها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إشارة إلى الحديث المروي عن جابر بن عبد الله الأنصاري، رضي الله عنه أن النبي صلى الله عليه وسلم قال لأصح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وا فقد صنع جابر سورا 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يراد من هذا أن النبي صلى الله عليه وسلم تكلم بالفارسية، صنع سوار، أي طعاما دعا الناس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حمد بن خالد الضبي التابعي صاحب أنس بن مالك،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لقبه سؤر الأسد، كما حقق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وفيات الصف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صرعه الأسد ثم نجا وعاش بعد ذل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 كان منكر الحديث، توفي سنة </w:t>
      </w:r>
      <w:r>
        <w:rPr>
          <w:rFonts w:cs="MS Sans Serif;Times New Roman" w:ascii="MS Sans Serif;Times New Roman" w:hAnsi="MS Sans Serif;Times New Roman"/>
        </w:rPr>
        <w:t>1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ب بن 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ضي البصرة لعمر رضي الله عنه، في زمن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 بن كعب بن عبد الله بن سور الأزدي، عن سلمان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ويرة، ك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ة بن سحيم أحد التابعين، وشيخ سفيان بن سعيد الثوري، وأعاده في ش ر ر أيضا، وهو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وثوبه، كالمساور، ذكرهما الصغاني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جماعة، منهم سوار بن الحسين الكاتب المصري، كتب عنه 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محمد بن السوار الفز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جعفر القرط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طه ابن عبد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ار بن يوسف المراري، ذكره ابن الدباغ،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ت الحائط سورا، بالفتح، وتس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ورت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لقته، وهو هجوم مثل اللص،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ور عليه، كسوره، إذا علاه وارتفع إليه وأخذه، ومنه حديث ش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بق إلا أن أسو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كعب بن مالك مشيت حتى تسورت حائط أبي قتادة وفي التنزيل العزيز  إذ تسوروا المحرا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سر، وهو أمر بمعالي الأمور، كأنه يأمره بالعلو والإرتفاع، من سرت الحائط، إذا عل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ورية، مضمومة مخف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شام في القديم، وفي التكملة في حديث كعب  إن الله بارك للمجاهدين في صليان أرض الروم، كما بارك لهم في شعير سورية  أي يقوم نجيلهم مقام الشعير في التقوية، والكلمة رو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خناصرة من أرض ح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رين، كبو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هر بالري، وأهلها يتطيرون منه، لأن السيف الذي قتل به الإمام يحيى ابن الإمام أبي الحسين زيد الشهيد ابن الإمام علي زين العابدين ابن الإمام الشهيد أبي عبد الله الحسين بن علي بن أبي طالب، رضى الله عنهم، غسل فيه، وكان الذي احتز رأسه سلم بن أحوز بأمر نصر بن سيار الليثي عامل الوليد بن يزيد، وكان ذلك سنة </w:t>
      </w:r>
      <w:r>
        <w:rPr>
          <w:rFonts w:cs="MS Sans Serif;Times New Roman" w:ascii="MS Sans Serif;Times New Roman" w:hAnsi="MS Sans Serif;Times New Roman"/>
        </w:rPr>
        <w:t>1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ه إذ ذاك ثماني عشرة، وأمه ريطة بنت أبي هاشم عبد الله بن محمد بن الحنفية وأمها ربطة بنت الحارث بن نوفل ابن الحارث بن عبد المطلب بن هاشم، ولا عق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رى، كطو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عراق من أرض بابل، بالقرب من الحلة وهو من بلد السريانيين، ومنه إبراهيم بن نصر السوران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رياني بياء تحتية قبل الألف، وهكذا نسبه السمعاني، حكى عن سفيان الثو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ين بن علي السوراني، حدث عن سعيد بن البناء،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ر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ن أعمال بغداد بالجزيرة، وقد يمد أي هذا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ا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العجم من بني تميم نزلوا بالبصرة قديما كالأحامرة بالكوفة، منهم أبو عيسى الإسواري المتق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إسو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باليمن كان مسورا، أي مسودا مملكا، فأغار عليهم ،ثم انتهى بجمعه إلى كهف، فتبعه بنو معد ابن عدنان، فجعل منبه يدخن عليهم، حتى هلكوا، فسمى منبه دخ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وارى، كحو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رتفاع،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ه حبـا لـه سـوارى                      كما تحب فرخها الحبارى وفسره بالارتفا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أنها فيها رعونة، فمتى أحبت ولدها أفرطت في الرع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ذو سورة في الحرب أي ذو نظر س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واثب نديمه إذا 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اورت لها، أي رفعت لها شخ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رة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لا يضر المرأة أن لا تنقض شعرها إذا أصاب الماء سور رأسها أي أعلاه، وفي رواية  سورة الرأس  و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ي شور رأسها  وأنكره الهروي وقال بعض المتأخ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في الرواية شئون رأسها  وهي اصول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ساور ومسوار وسور وسارة أسماء وملك مسور، ومسو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لك، وهو مجاز،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مصنف في البصائر لبعض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من قـيس هـم الـذرا                      إذا ركبت فرسانها في السن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وش أمير المؤمنين التي بها                      يقوم رأس المرزبان المسور وأسور بن عبد الرحمن، من ثقات أتباع التابعين، ذكره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وار، كغراب، ابن أحمد بن محمد بن عبد الله بن مطرف بن سوار، من ذرية سوار بن سعيد الداخل، كان عالما مات سنة </w:t>
      </w:r>
      <w:r>
        <w:rPr>
          <w:rFonts w:cs="MS Sans Serif;Times New Roman" w:ascii="MS Sans Serif;Times New Roman" w:hAnsi="MS Sans Serif;Times New Roman"/>
        </w:rPr>
        <w:t>4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بد الرحمن بن سوار أبو المطرف قاضي الجماعة بقرطبة، روى عن حاتم ابن محمد وغيره، مات في ذي القعدة سنة </w:t>
      </w:r>
      <w:r>
        <w:rPr>
          <w:rFonts w:cs="MS Sans Serif;Times New Roman" w:ascii="MS Sans Serif;Times New Roman" w:hAnsi="MS Sans Serif;Times New Roman"/>
        </w:rPr>
        <w:t>4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ما ابن بشكوال في الصلة وضبطهم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عيد عبد الله بن محمد بن أسعد بن سوار، النيسابوري الزراد الفقية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فص عمر بن الحسين بن سورين الديرعاقولي، روى عنه ابن جمي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بو بكر أحمد بن عيسى بن خالد السوري روى عنه الدرا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خر الدين أبو عبد الله محمد بن مسعود بن سلمان بن سوير، كزبير الزواوي المالكي، أقضى القضاة بدمشق، توفي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ذكره الولي العر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رين، ب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في طرف الكر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سورين ب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على نصف فرسخ من نيسابور، ويقال سو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يد بن عبد الحميد السواري، بالتشديد، سمع من أصحاب الأص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بن أحمد السواري، عن أحمد بن زنجويه الق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و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ائفة من المعتزلة </w:t>
      </w:r>
      <w:r>
        <w:rPr>
          <w:rFonts w:ascii="MS Sans Serif;Times New Roman" w:hAnsi="MS Sans Serif;Times New Roman" w:cs="MS Sans Serif;Times New Roman"/>
          <w:color w:val="009716"/>
          <w:rtl w:val="true"/>
        </w:rPr>
        <w:t xml:space="preserve"> 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برة،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سماء الركايا، نقله الصغاني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جر الرجل سه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عدو فزع، ككنف، وهو الخائ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سهدر ،كجعفر، وسمهدر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 وقد تقدم سمهدر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ر، كفرح، يسهر س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 ولم ينم ليلا، وفلان يحب السهر والس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اهر وسهار، ككتان، وسهران وسهرة، الأخيرة كتؤدة أي كثير السهر،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دعاء العرب على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سهر وع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سهرني الهم أو الوجع، قال ذو الرمة ووصف حميرا وردت مصائ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سهرت ذا أسهم بات جاذلا                      له فوق زجي مرفقيه وحاوح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ناع النوم بالليل، ورجل سها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غلبه النوم، عن اللح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ن المجاز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ساهر أي ذو سهر،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نائم،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متك ليلا بالجمومين ساهرا                      وه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ستكنا وظاهرا هكذا أورده الزمخشري في الأساس وف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أن يكون ساهرا حالا من التاء في كتمك و من المجاز الس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ونقل ذلك عن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رض البسيطة العريضة يسهر سال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وجهها، قاله الليث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يد في 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عملها في النبات بالليل والنهار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س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النبات، كأنها سهرت بالنبا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تدن ساهرة كأن عميمها وجميمها أسداف ليل مظل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كبير اله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 الجار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ن ساهرة، إذا كانت تجري ليلا ونهارا لا تفتر، وفي الحديث  خير المال عين ساهرة لعين نائمة أي عين ماء تجري ليلا ونهارا وصاحبها نائم، فجعل دوام جريها سهرا ل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عين صاحبها، لأنه فارغ البال، لايهتم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اة يسهر سالكها، وبه فسروا قول النابغ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كتاب العزيز  فإذا هم بالساهر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رض لم توطأ، أو هي أرض يجددها الله تعالى يوم القيامة، وقال ابن السيد في 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رض لم يعص الله تعالى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قدس، قاله وهب ابن م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بارة ابن 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يت المق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ذنا الله تعالى منها، قاله قتاد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رض الشام قاله مقا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 الشيباني في قو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ئل من مصك أنصبته                      حوالب أسهريه بالذن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سهر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 والذكر، رواه شم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عرقان في المتن يجري فيهما المني، فيقع في الذكر، وأنشدوا قول الشم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عرقان في الأنف،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عرقان في المنخرين من باطن، إذا اغتلم الحمار سالا دما أو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عرقان يصعدان من الأنثيين ثم يجتمعان عند باطن الفيشلة، أعني الذكر، وهما عرقا ال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عرقان اللذان يندران من الذكر عند الإنعاظ</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الأصمعي الأسهرين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لرواية في قول الشماخ أسهرته أي لم تدعه ينام، وذكر أن أبا عبيدة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كتاب عبد الغفار الخزاعي، وإنما أخذ كتابه فزاد فيه، أعني كتاب صفة الخيل، ولم يكن لأبي عبيدة علم بصفة الخيل،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حضرته فرسا وقيل ضع يدك على شيء منه، ما درى أين يض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ر، محركة كالسهار، بالضم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ار، والسهاد بالراء و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رة السا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 نفسه، كالسهر، محركة، سريانية،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هور 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فه، الذي يدخل فيه إذا كسف، فيما تزعمه العرب، كالساهرة، قال أمية بن أبي الصل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نتقص فيه غير أن خبيئه                      قمر وساهور يسل ويغمد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تسمع إلا في شعره، وكان يستعمل السريانية كثيرا، لأنه كان قد قرأ الكت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 عبد الرحمن بن حسان، كذا في التكملة، وقال آخر يصف امرأ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عرق سام عنـد ضـاربـه                      أو فلقة خرجت من جوف ساهور يعني شقة القمر، وأنشد الزمخشري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بهـثة تـرعـى بـأقـرية                      أوشقة خرجت من جوف ساهور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قرة، والش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ة القمر،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جنب ناهور والنا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قتي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قمر إذا ك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 في ساهوره، وهو الغاسق إذا وقب، وقال النبي صلى الله عليه وسلم لعائشة رضي الله عنها، وأشار إلى القمر،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وذي بالله من هذا، فإنه الغاسق إذا وقب، ي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ود إذا كسف، وكل شيء اسود فقد غس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هور الق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ته، سري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الي السا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سع البواقي من آخر الشهر، سميت لأن القمر يغيب في أوائ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 الساهرة أي وجه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هور من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ا ومنبع مائها، يعني عين الماء، قال أبو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قت تميم الموت في ساهورها                      بين الصفا والعين من سديرها والساه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ر، لأنه يسهر في عملها وتجويدها، والإعجام تصحيف قال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هر،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جماعة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هر بن يزيد، ذكره أبو علي القالي في الص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لساهرة العرق، وهو طول حفلها وكثرة لب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ق ساهر، وقد سهر البرق، إذا بات يلمع،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اب نهارا وليلا، وأما السرى فلان يكون إلا ليلا، كالمس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القوم يسيرون سيرا ومسيرا، إذا امتد بهم السير في جهة توجهوا ل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ك الله في مسيرك، أي سي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اذ، لأن القياس المصدر من فعل يفعل مفعل، بالفتح،لا والتسيار، بالفتح، ويذهب به إلى الكثرة، وهو تفعال من السي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لقت عصا التيسار منها وخيمـت                      بأرجاء عذب الماء بيض محاف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رة، بزيادة الهاء، كالمعيشة من العيش، ويراد ب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فة التي يسار فيها من الأرض، كالمنزلة والمتهمة، وبه فسر الحديث  نصرت بالرعب مسيرة شهر  والسيرورة، الأخيرة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ر الرجل يسير بنفسه وساره غيره سيرا وسيرة ومسارا ومسيرا، يتعدى ولا يتع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اره، 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ت الدابة، إذا ركبتها، وإذا أردت المرعى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تها إلى الكلإ، وهو أن يرسلوا فيها الرعيان ويقيموا 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ر به، أي يتعدى بالهمز وب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ه تسييرا، أي يتعدى بالت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من كل ذلك السي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ق مسور، ورجل مسور ب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غلط ظاهر في هذه المادة، والصواب مسير ومسير به، كما لا يخفى عمن له أدنى مسكة بالصرف،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خطأه هو بعينه قول ابن جني، فإنه حكى طريق مسور فيه، ورجل مسور به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اس هذا ونحوه عند الخليل أن يكون مما يحذف فيه الياء، والأخفش يعتقد أن المحذوف من هذا ونحوه إنما هو واو مفعول لا عينه، وآنسه بذلك قد هوب به، وسور به، وكول به، ففي تخطئة شيخنا للمصنف على بادرة الأمر تحامل شديد، كما لا يخفى، وغاية ما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جاء على خلاف القياس عند الخ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من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سن الس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ر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سير، عن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وقد سارت وسرتها، قال خالد بن زهير، كذا عزاه الزمخشري،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خالد ابن أخت أبي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غضبن من سنة أنت سرتها                      فأول راض سنة من يسيرهـ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جعلتها سائرة في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الشيء، وسرته، فعم، وأنشد قول خ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الوالي في رعيته سيرة حسنة، وأحسن السير، وهذا في سير الأو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يرة الهيئة وبه فسر قوله تعالى  سنعيدها سيرتها الأو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قد من الجلد طولا، وهو الشراك ج سيور، بالض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بالسير، وبالسيور، والأسيار، والسي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أي إلى لفظ الجمع نسب ال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لي الحسين بن محمد بن علي بن إبراهيم النيسابوري، عن محمد بن الحسين القطان، وعنه الفضل بن العباس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طاهر عبد الملك بن أحمد، عن عبد الملك بن بشران شيخ لابن الزغواني، توفي سنة </w:t>
      </w:r>
      <w:r>
        <w:rPr>
          <w:rFonts w:cs="MS Sans Serif;Times New Roman" w:ascii="MS Sans Serif;Times New Roman" w:hAnsi="MS Sans Serif;Times New Roman"/>
        </w:rPr>
        <w:t>4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و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لى خلاف القياس، لأن القياس في النسب أن يرجع به إلى المفرد، كما عرف به في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ا منسوبان إلى بلد اسمه سيور، وصححه أق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قاسم عبد الخالق بن عبد الوارث السيوري المغربي المالكي، خاتمة شيوخ القيروان توفي سنة </w:t>
      </w:r>
      <w:r>
        <w:rPr>
          <w:rFonts w:cs="MS Sans Serif;Times New Roman" w:ascii="MS Sans Serif;Times New Roman" w:hAnsi="MS Sans Serif;Times New Roman"/>
        </w:rPr>
        <w:t>460</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باليمن شرقي الجند، منه الإمام الفقيه أبو زكرياء يحيى بن أبي الخير بن سالم بن أسعد بن عبد الله بن محمد ابن موسى بن الحسين بن أسعد بن عبد الله السيري العمراني من بني عمران ابن ربيعة بن عبس بن شحارة بطن كبير باليمن صاحب كتاب البيان والزوائد في الفقه، ولد سنة </w:t>
      </w:r>
      <w:r>
        <w:rPr>
          <w:rFonts w:cs="MS Sans Serif;Times New Roman" w:ascii="MS Sans Serif;Times New Roman" w:hAnsi="MS Sans Serif;Times New Roman"/>
        </w:rPr>
        <w:t>487</w:t>
      </w:r>
      <w:r>
        <w:rPr>
          <w:rFonts w:ascii="MS Sans Serif;Times New Roman" w:hAnsi="MS Sans Serif;Times New Roman" w:cs="MS Sans Serif;Times New Roman"/>
          <w:rtl w:val="true"/>
        </w:rPr>
        <w:t>، وكان ولده طاهر بن يحيى من كبار الفقهاء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بصير للحافظ 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ري، بالكسر وفتح الياء، غلب على بعض الحصون باليمن في زمن الأشرف، واستمر منازعا له ولولد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تصحيف والصواب السيري، بالفتح كما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ير سي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نجد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مل زرود في طريق مكة كانت به وقعة ابن أبي سعد الجنابي القرمطي بالح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م الأحد لاثنتي عشرة ليلة بقيت من المحرم سنة </w:t>
      </w:r>
      <w:r>
        <w:rPr>
          <w:rFonts w:cs="MS Sans Serif;Times New Roman" w:ascii="MS Sans Serif;Times New Roman" w:hAnsi="MS Sans Serif;Times New Roman"/>
        </w:rPr>
        <w:t>3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م وسباهم، وأخذ أموالهم، كذا في معجم يا قوت وسيار بن بكر، كذا في النسخ بالموحدة والكاف، وصوابه بلز باللام والزاي صحابي وهو والد أبي العشراء الدارمي، روى عنه اب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ابعين والمحدثين جماعة اسمهم سيار، و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منهال سيار بن سلامة الرياحي ال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ار بن عبد الرحمن الصد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ار بن منظور بن سيار الفزاري، وسيار بن أبي سيار العنزي الواس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ار أبو حمزة الك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ار القرشي الأموي مولى معاوية ابن أبي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ار بن معرور ال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ار بن 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ار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يزيد السياري، حدث عن عبد الوارث، وعباد بن الع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سف بن منصور بن إبراهيم السي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زياد السي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سم بن عبد الله بن مهدي السياري،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يسيرون، أنث على معنى الرفقة أو الجماعة، فأما قراءة من قرأ  تلتقطه بعض السيارة  فإنه أنث لأن بعضها سي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ي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يلة بن خالد العدواني، كان له حمار أسود، أجاز الناس عليه من المزدلفة إلى منى أربعين سنة،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وا الطريق عن أبي سيار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مواليه بني فزا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جيز سالما حماره و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ق ثبير، كيما ن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ي نسرع إلى النحر،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 من عيد أبي سيارة  وضرب ب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راء، كالعنباء، وي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برو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وب مسير فيه خطوط تعمل من القز، كالسي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رد فيه خطوط صفر،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اء كالسيراء أكمل خلقها                      كالغصن في غلوائه المتأود أو يخالطه حر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ثياب اليم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شهور الآن بالمضف، وفي الحديث  أهدي إليه أكيدر دومة حلة سيراء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وع من البرود يخالطه حرير كالسيور، وهي فعلاء من السير القد، قال هكذا روى على هذه الص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المتأخ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على الإضافة، واحتج بأن سيبو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أت فعلاء صفة لكن اسما، وشرح الس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ر الصافي، ومعناه حلة حرير، وفي الحديث  أعطى عليا بردا سيرا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عله خمرا  وفي حديث عمر  رأى حلة سيراء تباع</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هب الصافي الخا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لم يصفه الدينو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شبه الخلة، كذا في الكت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يضا القرفة اللازقة بالن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اره الشاعر للخلب، وهو حجاب القلب ف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ى امرأ من محل السوء أن لهفي القلب من سيراء القلب نبراسا الس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دة من جرائد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ران، بالكسر الياء ال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جاء ذكره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قع بالعراق، بين واسط وفم النيل، وأهل السواد يحيلون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وان، بالكسر و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ما سبذان، محركة، أو كورة بجنبها،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مصر، منها أبو علي أحمد بن إبراهيم بن معاذ السيرواني، سكن نسف، ومات بها سنة </w:t>
      </w:r>
      <w:r>
        <w:rPr>
          <w:rFonts w:cs="MS Sans Serif;Times New Roman" w:ascii="MS Sans Serif;Times New Roman" w:hAnsi="MS Sans Serif;Times New Roman"/>
        </w:rPr>
        <w:t>329</w:t>
      </w:r>
      <w:r>
        <w:rPr>
          <w:rFonts w:ascii="MS Sans Serif;Times New Roman" w:hAnsi="MS Sans Serif;Times New Roman" w:cs="MS Sans Serif;Times New Roman"/>
          <w:rtl w:val="true"/>
        </w:rPr>
        <w:t>، عن إسحاق بن إبراهيم الدبري وعلي بن المبارك الصاغاني، والذي ذكره ياقوت أن أبا علي هذا من قرية بنسف، ولم أجد سيروان في القرى المصرية، مع كثرة تتبعي في مظا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ري، كذا في معجم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ئرة، أي جميعه، وهما لغتان، قال أبو ذؤيب يصف ظ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د ماء المرد فاها فـلـونـه                      كلون النئور وهي أدماء س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ائرها، قد ذكر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 ومر هناك تفصيل القولين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الجل ع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ه  وألقا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سائرا شائعا في الناس، وكذلك الكلام، وب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ثل سائر، وقد سير أمثالا سائر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سي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أحديث الأوائل أو حدث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رة النبوية، وكتب السير، مأخوذة من السيرة بمعنى الطريقة، وأدخل فيها الغزوات و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حاقا أو تأو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ت المرأة خض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طته، أي جعلته خطوطا، كالسيور وأنشد الزمخشري ل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نب تجلـوه بـعـود أراكة                      ورخصا علته بالخضاب مسيرا والمسي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فيه خطوط تعمل من القز، كالسي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ود يخالطها حر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ه مثل السي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زعراء يحيى بن الوليد بن المسير الطائي، عن محل بن خليفة، وعنه ابن مهدي وزيد بن الح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ر الق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واء،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ير جلده، إذا تقشر وصار شبه السي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ار،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و إلى الله العزيز الغف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ليك اليوم بعد المستا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ار في هذا البيت مفتعل من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ار بسيرته، إذا استن بسنته وطر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 كجبل، هكذا ضبطه الصاغاني وغيره، وضبطه ابن الأثير وغيره بفتح السين وتشديد الباء الموحدة ال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هو كثيب بين بدر والمدينة المشرفة قسم فيه النبي صلى الله عليه وسلم غنائم بدر، وسبق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أيضا أن سبر كثيب بين بدر والمدينة، كما ذكره الصاغاني هناك أيضا، فهما موضعان، أو أحدهما تصحيف عن الآخر،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ير عن وجهه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وزال، وهو مجاز، وقد جاء ذلك في حديث حذ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يره مسا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اه، وتسا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هما مسيرة 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ه من ب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 وأخ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لا تسايره خيلاء، إذا كان كذ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 عنك، أي تغافل واحتمل، وفيه إضمار، كأنه قال سر ودع عنك المراء وال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 الثوب و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فيه خط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اب مس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ط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علبة بن سيار، له ذكره، وإياه عنى الشاعر قال ابن بري هو المفضل النك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ئلة بثعلبة بـن سـير                      وقد علقت بثعلبة العلو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سيرا للضرورة، نقله الجوهري في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زله س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حوف رم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ير الكوم، ومنية مسير، ومحلة م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ى بالغربية من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أخرى بالأشمو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حب فلك الدين بن المسيري وزير الأشرف،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ازق بن يعقوب المسيري، رحل وأدرك السل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صاحب الناموس هنا سا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دد راؤه، وانه اسم سرية إبراهيم الخليل أم إسماعيل، عليهما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ده شيخنا من أوجه ثلاثة، وكفانا المؤنة في ذلك، ولكنه لم ينبه أن الصواب استدراكه في مادة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ما فعله الصاغان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عل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سر، كحيدر، وهو جد أبي الفضل أحمد بن إبراهيم بن سيسر البوشنجي حدث ببغداد عن ابن عيينة وأنس ابن عياض، وعنه وكيع القاض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شين المعجمة مع الر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أعلى الإبهام وأعلى الخنصر، 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ار،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اوزوا به هذا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صير الشبر، إذا كان متقارب الخلق، هكذا في الأساس، ووقع في بعض الأمهات متقارب الخطو، قالت الخنس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ذ الله ينكحني حـبـركـي                      قصير الشبر من جشم بن بكر وقبال الشبر وقبال الش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كلاهم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ل الثوب بالشبر، يشبره ويشبره، وهو من الشبر،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ته من الباع،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والشبر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طاء، ك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ع واليد للكرم والنع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ره مالا وسيفا يش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إياه، كالإشبار، قال أوس بن حجر، يصف سي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برنيه الـهـالـكـي كـأنـه                      غدير جرت في متنه الريح سل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 ويروى وأشبرنيها والضمير للدرع،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واب، لأنه يصف درعا لا سيفا، والهال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اد، وأريد به هنا ال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ا شبرها، وهو حق النكاح، وثواب البضع من مهر وعقر، 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نهى عن الشبر  وهو طرق الجمل وضراب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لنهي عن أخذ الكراء على ضراب الفحل، وهو مثل النهي عن عسب الفحل، وهكذا نقله ابن سيد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دعائه صلى الله عليه وسلم لعلي وفاطمة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له شملكما وبارك في شبركم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ر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ء، ثم كنى به عن النكاح لأن فيه عط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ر، ويكس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الله شبره وشبره، أي طوله وعمره،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طول شبره، أي ق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ر بن صعفوق بن عمرو بن زرارة الدارمي التميمي، ويحرك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أبو أحمد الحاكم، في ترجمة حفيده أبي عبيدة السري بن يحيى أن جده شبرا صحابي له وفادة، ذكره الذه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ر بن شبر، هكذا في نسختنا، والصواب شبر بن ش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من أصحاب عمر بن الخطاب رضي الله عنه، وعنه حميد ابن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ر بن علق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عن سعد، وعنه الأسود بن قيس، ويقال فيه بالتحري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ر الدا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لهناد بن السري 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عينه شبر بن صعفوق ابن زرارة الذي تقدم، كذا ذكره الحاكم في ترجمة حفيده السري بن يحيى بن شبر، كذا حققه الحافظ في التبصير، وهو واجب التنبي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كسر شبر بن منقذ الأعور الش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تابعي، شهد الجمل مع علي رضي الله عنه، ويقال فيه بشر بتقديم الموح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ية والخير، مثل الخبط والخبط والنفض والنفض، فبالسكون مصدر، بالتحريك اسم،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الذي أعطى الش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جاء في شعر 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خنه والذي أعطى الشبر ف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جاج حركه للضرورة فقد وهم، لأنه ليس يريد به الفعل، وإنما يريد به اسم الشيء المعط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ر والشبر لغتان، كالقدر و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تعاطاه النصارى بعضهم لبعض كالقربان يتقربون به، أو القربان بعينه، ونقل الصاغاني عن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تعطيه النصارى بعضهم بعضا، كأنهم كانوا يتقربو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سام والقوى، وقيل الإن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ب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سخية الكر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الأذان  ذكر له الشبور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ق ينفخ فيه، وليس بعربي صحيح،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ر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ب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وز في ذراع يتابع بها، منها حز الشبر، وحز نصف الشبر، وربعه، كل حز منها صغر أو كبر مشبر، نقله الصاغاني عن أبي سع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ر تنخفض فيتأدى إليها الماء من مواضع مما يفيض من الأرضين، جمع مشبر ومشبرة، وكلاهم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ور،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ر وأشر، أورده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ر كبقم وشبير كقمير، أي مصغرا، وفي التكملة مثل أمير، كذا وجد مضبوطا في نسخة صحيحة ومشبر، كمحدث أسماء أبناء هارون النبي صلى الله عليه وسل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أسمائهم سمى النبي صلى الله عليه وسلم أولاده الحسن والحسين والمحسن الأخير بالتشديد كذا جاء في بعض الروا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ابن خالويه قد ذكر شرح هذه الأسم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ر، وشبير، ومش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ولاد هارون عليه السلام، ومعناها بالعربية حسن وحسين ومحس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 سمى علي رضي الله عنه أولاده شبر وشبيرا ومشبرا، يعني حسنا وحسينا ومحسنا، رضي الله عنه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سند أحمد مرفوعا إني سميت ابني باسم ابني ها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ر وش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ر تش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وكذلك شبر شبرا، وكلاهم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ر فلانا تشبيرا فتشبر، أي عظمه فتعظم، وقربه فت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ا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ربا في الحرب، كأنه صار بينهما شبر، ومد كل واحد منهما إلى صاحبه الش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منهم ش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خالد بن قعنب، وكذا حجاج بن ش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ثمان بن شابور، عن أبي و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اوود بن شابور، عن عط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شعيب بن شابور، ويقال له الشابوري نسبة إلى جده عن الأوز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عبيد الله بن محمود ابن شابور المقري، قال أبو نع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بعد سنة </w:t>
      </w:r>
      <w:r>
        <w:rPr>
          <w:rFonts w:cs="MS Sans Serif;Times New Roman" w:ascii="MS Sans Serif;Times New Roman" w:hAnsi="MS Sans Serif;Times New Roman"/>
        </w:rPr>
        <w:t>3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شابر الميزان أي سارق،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ر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وخمسون موضعا، كلها بمصر وقد تتبعت أنا فوجدته اثنين وسبعين موضعا من كتاب القوانين للأسعد بن مماتي، ومختصره لابن الجيعان، على ما سيأتي بيانه على الترت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عشرة بالشرقية وهي شبرا أم قمص، وشبرا مقس، وشبرا من الضواح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شبر الخيمة، وتعرف الآن بالمكاسة، وشبرا سهواج، وشبرا الخمارة، وشبرا النخلة، وشبرا هارس، وتعرف بمنية القزازين، وشبرا سخا، وشبرا صوره، وشبرا بلوط، وهي حصة المغ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ته اثن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را سندى، وشبرا البي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سة بالمرتاحية وهي شبرا وسيم، وشبرا هور، وشبرا بدين، وشبرا مكراوه، وشبرا بلول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ته اثن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را قبالة، وشبرا ب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تة بجزيرة قويسنا وهي شبرا قبالة، وشبرا قلوح، وشبرا بخوم، وشبرا قطاره، وهذه الأربعة التي ذكروها في الديوان، وكأنه ألحق اثنتين من إقليم سواه مجاور لجزيرة قويس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حدى عشرة بالغربي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را هربون، وشبرا بار، وشبرا بني تكررت، وشبرا كلسا، وشبرا زيتون، وشبرا سرينة، وشبرا بلولة، وشبرا نباص، وشبرا لوق، وشبرا مريق، وشبرا ن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ته ث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را نخلة، وشبرا بقيس، وشبرا بسيون، وشبرا بار، من كفور سخا، وشبرا بار أيضا، وشبرا نبات، وشبرا ذبابه، وشبرا فروض من كفور دخ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عة بالسمنودي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را بابن، وشبرا أنقاس، وشبرا بئر العطش، وشبرا دمسيس، وشبرا نين، وشبرا ملكان، من الطاوية، وشبرا 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ته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را طليمة، وشبرا قاص، وشبرا سيس، وشبرا بل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لاثة بالمنوفي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را مقمص، وشبرا بلولة، وشبرا قوص، من كفور بهو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را قاص، وشبرا نخلة، وشبرا دق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إحداهن وتعرف بشبرا الشروخ، وقد دخلتها ثلاث مرات شيخنا خاتمة المسندين عبد الله بن محمد بن عامر بن شرف الدين الشبراوي الشافعي الأزهري، سمع جده الكتب الستة تماما على أبي النجاء سالم بن محمد بن محمد السنهوري، وروى هو عن محمد بن عبد الله الخرشي، ومحمد بن عبد الباقي الزرقاني، وعبد الله بن سالم البصري، والشهاب الخليفي، وأبي الإمداد خليل بن إبراهيم اللقاني، ودرس وأفاد، وتولى مشيخة الجامع الأزهر، وباشر بعفة وصيانة، وكان وافر الحشمة والجاه، ولد سنة نيف وتسعين وألف، وتوفي سنة </w:t>
      </w:r>
      <w:r>
        <w:rPr>
          <w:rFonts w:cs="MS Sans Serif;Times New Roman" w:ascii="MS Sans Serif;Times New Roman" w:hAnsi="MS Sans Serif;Times New Roman"/>
        </w:rPr>
        <w:t>11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لاثة بجزيرة بني نصر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را سوس، وشبرا لون، وشبرا لم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بعة بالبحير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را ويش، وشبرا خيت، وشبرا بارة، وشبرا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ثنان برمسيس 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را وسيم، وشبرا ن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موضعان من الكفور الشاسعة بإقليم آخر تابع لحوف رمسيس في الديوان، وهما، شبرا نات، وشبرا ب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ثنان بالجيز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را منت، وقد دخلتها، وشبرا بارة، فهذه الجملة اثنان وسبعون موضعا، منها ثلاثة وخمسون ذكرهم المصنف، وما بقي فمما استفدناه من الدواوين السلطانية،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رة كبق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حمد بن محمد الشيخ العابد النيسابوري، سمع ابن خزيمة، وعمر النجيري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شبر من ذاك، أي أوسع ش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ي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مة تكون قصيرة وطو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بنين طوال الأشبار، أي القدود، وأش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بنين قصار الأش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ر المرأة يشبرها ش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رته تش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ه،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ره يش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ه بشب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لك بأن تشبر البسي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لمن يتكلف ما لا يطيق، قا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بر، كبق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صام بن يزيد الأصبهان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ر، بالجيم، وهو الأشهر، والحق أنه حرف بين حرفين، قا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حوف رمس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شبر،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يمون بن أفلح، ذكر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ذر، كجعفر، أهمله الجوهري وصاحب اللسان، وهو نبات شبيه بالرطبة، إلا أنه أجل وأعظم ورق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بذراة، بالكسر، وشنذارة، بالنون بدل الباء، كما سيأتي للمصنف، أي غيور، وأورد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كرة، أهمله الجوهري، وصاحب اللسا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شا وهو معر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ا الفعلة من شبكور، وهو الأعشى بالفارسية، ومعناه الذي لا يبصر بالليل، وشب عندهم الليل، و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م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ت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فعله شتره يشتره ك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شتر، بلالام، وهو والد عبد الرحمن المحدث الكوفي، روى عن الإمام أبي جعفر محمد الباق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ت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قطاع وقد شتر، كفرح،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اب في جفن العين قلما يكون خلقة، والشتر بالت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ك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اب الجفن من أعلى وأسفل، وتشنجه وانشقاقه حتى ينفصل الحتار أو هو استرخاء أسفله، أي الج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رت العين والرجل شترا كفرح وعني مثل أفن وأفن، وانشترت عينه وشترها يشترها شترا وأشترها وشترها،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رته فإنك لم تعرض لشتر، ولو عرضت لشتر لقلت أشت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رته أنا، مثل ثرم وثرمته أ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شتر ربع الدية  وهو قطع الجفن الأسفل، والأصل انقلابه إلى أ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شتر بين الشتر، والأنثى شت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ت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اق الشفة السفل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ة شتراء، ورجل أش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خول الخرم والقبض في عروض الهزج، فيصير فيه فاعلن ك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ا تخف شيئا                      فما يكون يأتيكا ووجد في نسخة شيخنا أو القبض، بأو الدالة على الخلاف، والصواب ما عندنا بالواو، لأنه لا يكون شترا إلا باجتماع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هو في جزء المضارع والذي هو مفاعيلن، وهو مشتق من شتر العين، فكأن البيت قد وقع فيه من ذهاب الميم والياء ما صار به كالأشت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بأران، أي من أعمالها، بين بردعة وكنجة، وهي جن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تر ب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ه وتنقصه بنظم أو ن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ته، وجرحه، ويروى بيت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وب على السوآت قد شترا ستـه                      مزاحمة لأعداء والنخس في الدبر شت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شكل، محركة، العبسي الكوف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درك الجاهلية، روى له مسلم وال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ير بن نهار الغنوي البصري، كذا يقول حماد بن سلمة، والمعروف سمير، بالمهملة والميم،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ان، الأخير روى له الترم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تر، كأر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بعض، العلويي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زيد بن جعفر من ولد يحيى بن الحسين بن زيد بن علي بن الحسين، ذكره ابن ماكولا، وهو فرد،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حاب الحديث يفتحون التاء،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للمصنف في الهمزة مع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تير شنير، كفسيق، فيهما، إذا كان كثير الشر والعيوب سيئ الخلق والشت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إصبعين، استدرك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عجزاء، استدرك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تر، كمقعد، هكذا في النسخ، والتنظير به غير ظاهر، كما لا يخفى، وهو لقب مالك بن الحارث النخعي الفارس الشاعر التابعي، من أصحاب علي رضي الله عنه،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ت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بنه إبراهيم، قتل مع مصعب 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ن الدين أحمد بن الأشت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يس الدين عمر بن علي الصوفي الأشتري، رويا، الأول أجاز الحافظ الذهبي، والأخير حدث عن الوزير الفلكي، سمع منه بالقاهرة مرتضى بن أبي الجود، قاله الحافظ، وهو نسبة إلى الأش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بلاد الجبل عند همذان، 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شتر، وقيل بينهما بين نهاوند عشرة فراس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بد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ت قريب مفر ابن الشتراء  ز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ص كان يقطع الطريق، يأتي الرفقة فيدنو منهم، حتى إذا هموا به نأي قليلا، ثم عاودهم حتى يصيب منهم غ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مفره قريب وسيعود، فصار مث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ب شتار، ككتاب نقب في جبل بين أرض البلقاء والمدينة، شرفها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تر بالرجل تشت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به وتنق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قدرت عليهما لشترت بهما  ، أي أسمعتهما القبيح، ويروى بالنون، من الشنار، وبه قال شمر، وأنكر التاء، بالتاء، قال ابن الأعرابي، وأبو عمرو، و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اء صحيح عند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تر ثو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تير بن خالد رجل من أعلام العرب كان شر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ت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ى شتير راح منا رائح                      يأتي قبيصة كالفنيق المقرم وذو شناتر، واسمه لختيعة، سيأتي في النون إن شاء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تعو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أنه الشع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الشعر الفصيح، كالشيتغور، بالغين، عن أبي الفتح بن جني، وأنكر إهمال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صاغاني في التكملة في 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تعور ذكره ابن دري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أمية بن أبي الصلت في شعره بالشيتعور، وزعم أنه الشعير ولم يذكر ابن دريد الشعر، ولم أجده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ثر، بالكسر،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رف الجبل، ج شت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من جب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ث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اش الع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ث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ير النبت، وهو أول ما ي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اة شثرة، كفرحة، متشظية هكذا في النسخ،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ثرت عين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رت،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محركة، والشجر، بكسر ففتح، في لغة بني سليم، قاله الدينوري، والشجراء، كجبل وعنب وصحراء، كذلك الشير، بالياء، كعنب، أبدلوا الجيم ياء إما أن تكون على لغة من قال شجر، وإما أن تكون الكسرة لمجاورتها الياء،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به بين الأكام ش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في تص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يرة، وهذا كما يقلبون الياء جيما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تميمج، أي تميمي، وكما روى عن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كل غنج  يريد غنى، هكذا حكاه أبو حنيفة بتحريك الجيم، والذي حكاه سيبويه أن ناسا من بني سعد يبدلون الجيم مكان الياء في الوقف خاصة، ذلك لأن الياء خفيفة، فأبدلوا من موضعها أبين الحروف، وذلك قولهم في 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مج، فإذا وصلوا لم يبد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رة، فينبغي أن تكون الياء فيها أصلا، ولا تكون مبدلة من الجيم، لأم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ات الياء في تصغيرها في شييرة، ولو كانت بدلا من الجيم لكانوا خلقاء إذا حقروا الاسم أن يردوها إلى الجيم، ليدلوا على الأص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شين شجرة مفتوحة، وشين شيرة مكسورة، والبدل لا تغير فيه الحركات، إنما يوقع حرف موضع حر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ام على ساق أو هو كل ما سما بنفسه، دق أو جل، قاوم الشتاء أو عجز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حدة من كل ذلك بهاء، ويجمع أيضا على الأشجار، والشجرات والشيرات،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فيكن ظل ولا جنى                      فأبعدكن الله مـن شـيرات وأرض شجرة، كفرحة، وشجيرة ومشجرة، وهذه عن أبي حنيفة، وشج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 أي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جماعة الشجر، وواحد الشجراء شجرة، ولم يأت من الجمع على هذا المثال إلا أحرف يس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وشجراء، وقصبة وقصباء، وطرفه وطرفاء، وحلفة وح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اء واحد وجمع، وكذلك القصباء، والطرفاء، والح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الأك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كنت في الشجراء  ، أي بين الأشجار المتكاثفة،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جرة اسم مفرد يراد به الجم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أ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ج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ته، أي الشجر، الشجر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 أشجر وشجير، كأمير، ومشجر،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ه، أي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شجير،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أ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مكان أشجر منه، أي أكثر شجرا، وكذلك هذه الأرض أشجر من هذه، أي أكثر شجرا، ولا يعرف له فعل، هكذا قالو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جر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ته، كأعشبت وأبقلت، مشجرة ومعشبة ومب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يحيى بن محمد ابن عباد بن هانئ الشجري، مدني، شيخ الإمام أبي عبد الله البخاري، روى عن أبيه يحيى، وأبوه يحيى قال فيه عبد الغني بن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هانئ نسبة إلى جد أبيه، وقد روى عنه عبد الجبار ابن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أحمد بن حمدون النيسابوري، حدثنا عبد الله بن شبيب، حدثنا إبراهيم بن محمد ابن يحيى الشجري، ع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قلب عليه، وإنما هو إبراهيم بن يحيى بن محمد، وتبعه حمزة في تاريخ جرجان، وهو وهم نبه عليه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فظ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الشجري هذا منسوب إلى شجرة بن معاوية بن ربيعة الكندي، قاله الرشاطي، وفيه نظ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شجرة بن معاوية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ات، ولهم مسجد ب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ريف النقيب أبو السعادات هبة الله بن النقيب الطاهر بالكرخ أبي الحسن علي بن محمد بن حمزة بن أبي القاسم علي بن أبي علي عبيد الله بن حمزة الشبيه بن محمد بن عبيد الله بن أبي الحسن علي ابن عبيد الله بن عبد الله بن الحسن بن علي بن محمد بن الحسن بن جعفر بن الحسن المثنى الشجري العلوي، نحوي العراق ومحدثه، اجتمع به الزمخشري ببغداد، وأثنى عليه، وتوفي بها سنة </w:t>
      </w:r>
      <w:r>
        <w:rPr>
          <w:rFonts w:cs="MS Sans Serif;Times New Roman" w:ascii="MS Sans Serif;Times New Roman" w:hAnsi="MS Sans Serif;Times New Roman"/>
        </w:rPr>
        <w:t>5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بداره بالكرخ، وله في المستفاد في تاريخ بغداد ترجمة مطولة ليس هذا مح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أبو الحسن على بن عبيد الله هو الملقب بباغر ترجمة السمعاني في الأنساب، والحافظ في التبصير، وقد أشرنا إليه آنفا وكذلك ذكرا حفيده أبا طالب علي بن الحسين بن عبيد الله بن علي، نقيب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بقى عليه أحمد بن كامل ابن خلف بن شجرة بن منظور الشجري البغدادي،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نته أم الفتح أمه السلام، حدثت وعمرت، وماتت سنة </w:t>
      </w:r>
      <w:r>
        <w:rPr>
          <w:rFonts w:cs="MS Sans Serif;Times New Roman" w:ascii="MS Sans Serif;Times New Roman" w:hAnsi="MS Sans Serif;Times New Roman"/>
        </w:rPr>
        <w:t>6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يى بن إبراهيم بن عمر الشجري سمع عبد الحميد بن عبد الرشيد سبط الحافظ أبي العلاء الع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جر المال، برفع المال على أنه فاعل،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اه، أي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ش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جر المال، إذا رعى العشب والبقل، فلم يبق منها شيئا، فصار إلى الشجر يرعاه، قال الراجز يصف إب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ف في أوجهها البشائر                      آسان كل آفق مشاجـ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ز لد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جر فلان فلانا مشا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زعه وخاص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جر من التصا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على صنعة الشجر، هكذا بالصاد والنون والعين المهملة، في النسخ، وفي بعض الأصول على صيغة الشجر، بالصاد والتحتية والغين المعجمة، أي على هيئ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باج مشجر، إذا كان نقشه على هيئة الش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ج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لفوا، كتشاجرو بينهم مشا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نخعي، ذكر فت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تجرون فيها اشتجار أطباق الرأس أراد أنهم يشبكون في الفتنة والحرب اشتباك أطباق الرأس، وهي عظامه التي يدخل بعضها في بع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يختلفون كما تشتجر الأصابع إذا دخل بعضها 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ي فئتان فتشاجروا برماحهم، أي تشابكوا، واشتجروا برماح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ئ يألف بعضه بعضا فقد اشتبك واشتجر، وإنما سمي الشجر شجرا، لدخول بعض أغصانه 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 بينهم الأمر ي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جورا، بالضم، وشجرا، بالفت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زعو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 بين القوم، إذا اختلف الأمر بينهم، وفي التنزيل  فلا وربك لا يؤمنون حتى يحكموك فيما شجر بينهم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ما وقع من الاختلاف في الخصومات، حتى اشتجروا وتشاجروا، أي تشابكوا مختل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إياكم وما شجر بين أصحابي  أي ما وقع بينهم من الإختلا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 الشيء يشجره شجر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 الرجل عن الأمر يشجره ش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جرك عنه، أي ما صرف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شيء عن الشيء، إذا نجاه، قال ا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 الهدأب عنه فجفا أي جافاه عنه فتجافى، وإذا تجاف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جر، وأن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رجل عن الأمر يشجره شجرا، إذا منعه ود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ه، وقد جاء في حديث سعد  أن أمه قا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طعم طعاما، ولا أشرب شرابا أو تكفر بمحم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وا إذا أرادو أن يطعموها أو يسقوها شجروا فاها  ، أي أدخلوا في شجره عودا ففت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وا فاه فأوجروه، إذا فتحوه ب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إطلاق المصنف الفتح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دابة يشجرها ش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لج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كفيها حتى فتحت فاها، ومنه حديث العباس ابن عبد المطلب، رضي الله ع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آخذا بحكمة بغلة رسول الله صلى الله عليه وسلم يوم حنين، وقد شجرتها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س يشج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شج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جامه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بيت يشجره شجرا عمده بعود، هكذا في النسخ، والصواب بعمود، كذا في اللسان، وكل شيء عمدته بعماد فقد شج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شجرة والنبات ش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ما تدلى من أغصانه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نزلت أغصان شجر أو ثوب فرفعته وأجفيت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ته، فهو مش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ه ب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حتى اشتبك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اجروا بال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عنوا، وكذا اشتجروا برماح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حه على المشجر، وهو المشجب، وسيأتي قريبا في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جمعه هكذا أورده الصاغاني في التكملة، وكان الأصمع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اجتمع ثم فرق بينه شيء فانفرق فهو ش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ج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مختلف، وقد شجر الأمر بينهم،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كرين من الرحل، أي رحل البعير، وهو الذي يلتهم ظهره، والكر ما ضم الظلفتين، كما سيأتي، ويقال لما بين الكري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خ والشخر، بالخاء المعجم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قن، عزاه الصاغاني إلى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ج الفم ومفتحه، هكذا بالخاء المعجمة والراء من خرج، في النسخ، والصواب مفرج الفم، ب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فم مؤخره، أو هو الصامغ، أو هو ما انتفح من منطبق الفم، أو هو ملتقي اللهزمتين، أو هو ما بين اللحيين الأخير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جتمع اللحيين تحت العنفقة، وبه فسر حديث بعض التابعين  تفقد في طهارتك كذا وكذا، والشاكل والشجر  إحدى الروايات  قبض رسول الله صلى الله عليه وسلم بين شجري ونحر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أعالي لحييه من معظ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شجار، وشجور، بالضم، وشج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د من الحروف الشجرية ويجمعها قولك شضج، الشين والضاد و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ج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يده تحت ذقنه، وأتكأ على المرفق ولم يضع جنبه على الفرش،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يده على حنكه،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 الخلي وبت الليل مشتجـرا                      كأن عيني فيها الصاب مذبو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مشتجرا، إذا اعتمد بشجره على ك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جر، كمنبر، والشجار،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اب، ويفتحان وقد أنكر شيخنا الفتح في الأول، وادعى أنه غير معروف ولا سلف له في ذلك، مع أنه مصرح به في اللسان، بل وغيره من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الهودج، الواحدة مشجرة وش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اد تربط كالمشجب يوضع عليها المتاع، والجمع المشاجر، سميت لتشابك عيدان الهودج بعضها 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 الهودج، فإذا غشي غشاءه صار هود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ركب من مراكب النساء أصغر منه مكشوف الرأس، قاله أبو عمرو، ومنه قو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بد فارس الهيجا إذا ما                      تقعرت المشاجر بالفئا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في واحدا حسب، وبه فسر حديث حنين  ودريد بن الصمة يومئذ في شجار له  الشج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يضبب بها السرير من تحت، وهو بالفارسية مترس، هكذا بفتح الميم والمثناة وسكون الراء، وبخط الأزهري بفتح الميم وتشديد المثنا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خشبة التي توضع خلف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 البئر قال الر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روين أو لتبيدن الشجر جمع شجار، ككتاب وكتب، هكذا أنشده الجوهر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السجل بالسين المهملة واللام، والرجز لآمي و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أروحن أصلا لا أشتمل والرجز لأبي محمد الفقعسي والشجار سمة ل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يجعل في فم الجدي، لئلا يرضع أمه،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أهواز ومرج القلعة، وهو الذي كان النعمان بن مقرن أمر مجاشع بن مسعود أن يقيم به في غزوة نهاوند ويقال له شج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اثة بن شج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من بني سليط، أخرجه ابن عبد البر وابن منده، روى عنه الحسن، وروى عنه خارجة بن الصلت، وهو عم خارجة، ووهم الذهبي في تخفيفه وتبعه الحافظ في التبصير فذكره بالتخفيف، وضبط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ار، ككتاب، هكذا، وعليه علامة الص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شج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حكم ابن عبد الله بن شجار ال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أبي المليح الرق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جير، كإ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ير والش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غريب م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شجيرين إلا شج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ير الأول بمعنى الغريب، والثاني بمعنى الصديق،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ير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 يكون بين قداح غريبا ليس من شجر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تعار الذي يتيمن بفوزه، والتش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ه الذي هو له، قال المنخ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لرياح تـكـمـشـت                      بجوانب البيت القـصـ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ـيتـنـي هـش الـيدي                      ن بمري قدحي أو شجير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حب وجمعه شج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ير هو الرديء</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أشت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افى النوم عن صاحبه أنشد الصاعاني لأبي وج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ف الخيال بنا وهنا فـأرقـنـا                      من آل سعدى فبات النوم مشتجرا والأشت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دم والنجاء، قال عويف الهذلي،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يج النبهان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مدا تعديناك واشتجـرت بـنـا                      طوال الهوادي مطبعات من الوقر كالانشجار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في بيت الهذلي انشجرت وهكذا أنشده صاحب اللسان، والأول رواية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باج مشج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ش بهيئة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أنه لو ذكر في أول المادة عند ضبطه المشجر كان أوفق لما هو متصدفيه، مع أن قول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على صنعة الشجر شامل للديباج وغير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جرة،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طة الصغيرة في ذقن الغلام،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شجرة ضرع الناقة، أي قدره وهيئته، كذا في التكمل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له وهيئته، زاد الصاغاني أو عروقه وجلده ولحم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جير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جيره، بالشين والخاء المعجمتين، وهو أن توضع العذوق على الجريد، وذلك إذا كثر حمل النخلة، وعظمت الكبائس، وخيف على الجمارة، أو على العرج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ع، وكل ما سمك ورفع فقد 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w:t>
      </w:r>
      <w:r>
        <w:rPr>
          <w:rFonts w:ascii="MS Sans Serif;Times New Roman" w:hAnsi="MS Sans Serif;Times New Roman" w:cs="MS Sans Serif;Times New Roman"/>
          <w:color w:val="0000FF"/>
          <w:rtl w:val="true"/>
        </w:rPr>
        <w:t xml:space="preserve"> الشجرة والصخرة من الجنة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الش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مة، وقيل هي التي بويع تحتها سيدنا رسول الله صلى الله عليه وسلم، وهي شجرة بيعة الرضوان، لأن أصحابها استوجبوا الجنة،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س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ش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داخل، كالمشتج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رماح شواجر، ومشتجرة ومتشا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داخلة مختل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جر والاشتج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شب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و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انع والشواغ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جر،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اكب دون الهوادج، عن أبي عمرو، وهو جمع شجار،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من شجرة مباركة، أي من أصل مبارك، وهو مجاز، 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شجرة طيبة  أصح الأقوال أنها النخ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زيد بن شجرة الرهاوي، من التابع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دن الشجرتين بالذهل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رو بن شجيرة العجلي، ذكره المرزب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ريف أبو الشجر أبو بكر بن محمد بن إسماعيل بن أبي بكر الحسيني، من أشهر شيوخ اليمن، وله ذرية طيبة بوادي سرد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ر،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 الفم لغة يمانية،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حل اليم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قصاها،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ا وبين عم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ر عمان، وهو ساحل البحر بين عمان وعدن، مشتمل على بلاد وأودية وقرى، كانت فيها مساكن سبأ على ما قيل، ويكسر، وهو المشهور، وهكذا أنشدوا قو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حلت من أقصى بلاد الرحل                      من قلل الشحر فجنبي موكل منه محمد بن حوى بن معاذ الإمام المحدث الرحال، سمع من أبي عبد الله الفراو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ل محمد بن عمرو الأصغر، وهو لقبه، وفي التبصير ل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حمد بن عمر بن الأصغر هكذا، الشاعر، الشحريان سمع من الأخير أبو العلاء الفرضي بماردين سنة </w:t>
      </w:r>
      <w:r>
        <w:rPr>
          <w:rFonts w:cs="MS Sans Serif;Times New Roman" w:ascii="MS Sans Serif;Times New Roman" w:hAnsi="MS Sans Serif;Times New Roman"/>
          <w:color w:val="0000FF"/>
        </w:rPr>
        <w:t>680</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رو بن أبي عمرو الشحري من شحر عمان، أنشد له الثعالبي في التيمة شع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الوادى، ومجرى الماء، وبأحدهما سميت المد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ر دبرة البعير إذا برأت، على التش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ير،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حكاه ابن دريد، وليس بث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حور، كقسور، والشحرور، بالضم، طائر أسود فويق العصفور، يصوت أصوا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حر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ط الضيق،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شحر بن وليعي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من أقيال حمير، نقله الص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حنزر،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تعد لشتم إنسان، أو الذي قد شب قليلا، هكذا بالشين المعجمة، ومثله للصغاني، ويوجد في بعض نسخ القاموس سب بإهمال السين، وهو خطأ</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سار، بالفتح أهمله الجوهري والص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فتح مستدرك، وقيل، إن هذا اللفظ دخ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حنظر، كمستغفر، أهمله الجوهري وصاحب اللسان، وهو بالظاء المعجمة وضبطه الصاغاني بإهمال الطا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احظ العي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من الحلق، أو من الأنف، أو من الفم دون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هيل الفرس، وقيل هو منه بعد الص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صوته من فمه دون الأنف كالشخ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كضرب، شخرا، وشخير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ر كالن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صوات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ير، والنخير، والكرير، فالشخير من الفم، والنخير من المنخرين، والكرير من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الصوت بالن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ات من الجبل بالأقدام، والقوائم هذا نص 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فر، بدل القوائم،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طفة بارق في رأس نيق                      منيف دونها منه شخـير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اعرف الشخير بهذا المعنى إلا أن يكون الأصل فيه خشيرا، ف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خير، ك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نخير،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خير، بدل النخي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ار شخير أي م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الشخير بن عوف ابن كعب، صحابي من بني عامر، ثم بني كعب، نزل البصرة، وأول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رف، ويزيد، وهانئ، روى عنه ابنه المطرف غير 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ش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خر العشر، لغة يمانية، وبه لقب في المتأخرين خاتمة الفقهاء باليمن أبو بكر محمد بن أبي بكر بن عبد الله بن أحمد بن إسماعيل ابن أبي بكر بن محمد بن علي، أخذ عن الشهاب أحمد بن حجر المكي وغيره، ولنا به اتصال من مطرق عالية ليس هذا محل ذك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خر الش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ه وحدته كشر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خر من الر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الكرين القادمة والآخرة، كالشرخ والشجر بالجيم، وال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ضم الظلف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خر الا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ها، أورد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خر البعير ما في الغر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دها،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د ما فيها وخر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ش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 الأحلاس جمع حلس حتى تستقدم الرحالة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شخير في ال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ع العذوق على الجريدة، لئلا تنكسر، نقله الصاغاني أيضا، وقد مر الإيماء إليه في التشجير قريب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در، كجعفر أهمله الجوهري والصاغاني، وهو بالخاء المعجمة والدال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ذ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من الذهب تلقط من معدنه بلا إذابة 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صاغ من الذهب فرائد يفصل بها اللؤلؤ وال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خرز يفضل بها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النظم أو هو اللؤلؤ الصغار، على التشبيه بالشذر، لبيا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ت صغار كأنها رؤوس النمل، من الذهب، يجعل في الخوق، الواحدة شذرة، بهاء، وأنشد شمر للمرار الأسدي يصف ظب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ن على اليمين كأن شذرا                      تتابع في النظام له زل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ش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زبرقان بن بد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ذرة بن محمد ابن أحمد بن شذرة ال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أبن المقري الأصبهان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رجاء محمد، وأبو المرجى أحمد، ابنا إبراهيم بن أحمد بن شذرة، الأصبهانيان، حدثا عن ابن ريدة، وعنهما السل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وا شذر مذر، بالتحريك فيهما، ويكسر أولهما، وقد تبدل الميم من مذر باء موحدة،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صل، لأنه من التبذير، وهو التفريق، قاله شيخن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ظهر أن الميم هو الأصل، لأن المقصود منه إنما هو الإتباع فقط، لا ملاحظة معنى التفريق كأخواته الآتية، فتأمل، أي ذهبوا في كل 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ميد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شغر بغر، وشذر مذر، وجذع مذع أي تفرقوا في كل 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ذلك في الإقبال، وفي حديث عائشة رضي الله عنه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عمر رضي الله عنه شرد الشرك شذر مذر، أي فرقه وبدده في كل 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شذار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ور 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نذارة، بالنون، وشبذارة، بالموحدة، وقد تقدمت الإشارة إلى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ذر، كحي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أوفقير ماء، والفق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كان السهل تحفر فيه ركايا متناسبة، والذي نص عليه الصاغان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ير ماء، ولم يذكره 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و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حفة، معرب، فارسيته جادر، ومن سجعات الحري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ز على جوذر، عليه شو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تب، وهو برد يشق، ثم تلقيه المرأة في عنقها من غير كمين ولا جيب،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ضرج عن جانبيه الشوذر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تلبسه المرأة تحت ثو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وب تجتابه المرأة والجارية إلى طرف عض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و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با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د، بالأندلس، هذا الذي أشار إلي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ذر فلان وتقتر، إذا تشمر وتهيأ للقتال والحملة، وفي حديث ح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م قد تشذروا  أي تهيئوا لها وتأهب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ذ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عد وتهدد، وتغضب، ومنه قول سليمان بن صرد بلغني عن أمير المؤمنين ذرء من قول تشذر لي فيه بشتم وإيعاد، فسرت إليه جوادا، أي مسرعا،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ت أشك فيها بالذا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زر، بالزاي، كأنه في النظر الشزر، وهو نظر المغ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رع في الأمر،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دد، ولو ذكره عند توعد كان أجمع، كما فعله صاحب اللسان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ذرت الناقة إذا رأت رعيا يسرها فحركت رأسها فرحا ومر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ذر الس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 وتحرك،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ابن أجمال إذا ما تشـذرت                      صدور السياط شرعهن المخ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ذر القوم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وا وذهبوا كل مذهب في كل وجه، وكذلك تشذرت غن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ذروا في الح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او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ذر بالثوب وبالذنب استث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ذلك تشذر فرسه، إذا ركبه من ور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ش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لنشاطه، أو تسرعه إلى الأمور، أو تهيئه للو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ذرت النظم تشذيرا، إذا فصلته بالخ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ذر كلامه بشعر، فمولد، وهو على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ذر به، إذا ندد به وسمع، وكذلك شتر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ذر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ت قطريها، وشالت بذن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ذيور، كسف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ر بقومس، كان الخوارج التجئوا إليه، يقال بالسين أيضا، كذا في التكلمة ل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 بالفتح، وهي اللغة الفصحى، ويضم، لغة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خير، ومثله في الصحاح، وفي ا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ساد والظلم، ج شرور، بالضم، ثم ذكر حديث الدعاء  والخير كله بيديك، والشر ليس إليك  وأنه نفى عنه تعالى الظلم والفساد، لأن أفعاله، تعالى، عن حكمة بالغة، والموجدات كلها ملكه، فهو يفعل في ملكه ما يشاء، فلا يوجد في فعله ظلم ولا ف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 الشر لا يتقرب به إليك، ولا يبتغى به وجهك، أو أن الشر لا يصعد إليك، وإنما يصعد إليك الطيب من القول والعمل، وهذا الكلام إرشاد إلى استعمال الأدب في الثناء على الله تعالى وتقدس، وأن تضاف إليه عز وجل محاسن الأشياء دون مساويها، وليس المقصود نفى شيء عن قدرته وإثباته لها، فإن هذا في الدعاء مندوب إل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رب السماء والأرض،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الكلاب والخنازير، وإن كان هو ربها، ومنه قوله تعالى  ولله الأسماء الحسنى فادعوه بها  وقد شر يشر، بالضم، ويشر، بالكس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صطلاح في الضم والكسر مع كون الماضي مفتوحا، وليس هذا مما ورد بالوجهين، ففي تعبيره نظر ظاهر شرا وشرارة، بالفتح فيهما، قد شررت يا رجل، مثلثة الراء، بالكسر والفتح لغتان، شرا وشرارا وشرارة، وأما الضم فحاكاه بعضهم، ونقله الجوهري والفيومي، وأهل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فيه كفرح هو الأشهر، والضم كلبب وكرم وأما الفتح فغريب، أورده في المحكم وأنكره الأكثر، ولم يتعرض لذكر المضارع، وإبقاء له على القياس، فالمضموم مضارعه مضموم، على أصل قاعدته، والمكسور مفتوح الآتي على أصل قاعدته، والمفتوح مكسور الآتي على أصل قاعدته، لأنه مضعف لازم، وهو المصرح به في الدوا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رير، كأمير، وشرير، كسكيت، من قوم أشرار وشر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أشرار رجل شر، مثل زند وأزن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ا شرير، وهو الرجل ذو الشر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يم وأيت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شرير مثال فسيق، كثير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ر منك، و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شر منك، قليلة أو رديئة، القول الأول نسبه الفيومي إلى بني عا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في الشاذ  من الكذاب الأشر  على هذه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 الناس إلا في لغة رد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شرة، بالفتح، وشرى، بالضم، يذهب بهما إلى المفاضلة، هكذا صرح به غير واحد من أئمة اللغة، وجعله شيخنا كلاما مختلطا، وهو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 ومنه قول امرأة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ذك بالله من نفس حرى، وعين 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بيثة، من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ه على فعلى، مثل أصغر وصغ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 بعضهم هذه المرأة إلى بني عامر، كما صرح به صاحب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شرى، إذا نظرت إليك بالبغضاء، هكذا فسروه في تفسير الرقية المذك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ن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ثى الشر الذي هو الأشر في التقدير، كالفضلى الذي هو تأنيث الأ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ما أنشده ابن الأعرابي من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سن ابن العم بعد إساءة                      فلست لشري فعله بحم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شر فعله، ف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اره، بالتشديد، مشار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اه، وفلان يشار فلانا ويماره ويزاره، أي يعا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خاصمة، وفي الحديث  لا تشار أخاك  ، هو تفاعل من الشر، أي لا تفعل به شرا فتحوجه إلى أن يفعل بك مثله، ويروى بالتخفيف، وفي حديث أبي الأسود  ما فعل الذي كانت امرأته تشاره وتما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وه وال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لبت عطيتك ثم رددتها عليك من غير شرك ولا ضر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غير رد عليك، ولا عيب لك، ولا نقص ولا إز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لت ذاك لشرك، وإنما قلته لغير شرك، أي ما قلته لشيء تكرهه، وإنما قلته لغير شيء تكر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لته لغير عي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ددت هذا عليك من شر به، أي من عيب به، ولكن آثرتك ب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الدليل البرت من ذي ش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ذي عيبه، أي من عيب الدليل، لأنه ليس يحسن أن يسير فيه 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يس، لأنه الآمر بالسوء والفحشاء والم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 الح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به أن تكون هذه الإطلاقات الثلاثة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قة، وهو جانب البحر وناحيته، قاله أبو حنيفة، وأنشد ل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زال يسقيها ويسقى بـلادهـا                      من المزن رجاف يسوق القوار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قى شرير البحر حـولا تـرده                      حلائب قرح ثم أصبـح غـاديا وفي رواية سقى بشرير البحر وتمده بدل ت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ر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حله، مخ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رة واحدها ش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رب من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نبت في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مة من 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يرة، ك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الحرث ابن عوف، صحابية من بني نجي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بايعت، خطبها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ش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جبلة بن سحيم، أحد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 كنيته أبو شويرة، بالواو، وقد تصحف على المصنف، نبه عليه الحافظ في التبصير، وقد سبق للمصنف أيضا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ص والرغبة والنش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ة الشب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شاطه وحرصه، وفي الحديث  لكل عابد ش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آخر  إن لهذا القرآن شرة ثم إن للناس عنه فت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ر، ككتاب، والشرر، مثل 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طاير من النار، واحدتهما بهاء، هكذا في سائر النسخ التي بأيدين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كسحاب، وهو المعروف في الدوواين وأما الكسر فلم يوجد لغير المصنف، وهو خطأ، ولذلك قال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طاير من النار، الواحدة شرارة، والشرر، وهو مقصور منه، ومثله في الصحاح وغيره من أمهات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طاير من النار وفي التنزيل  إنها ترمي بشرر كالقصر  واحدته شر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شرار، واحدته شرار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شرار العلاة يضربها القي                      ن على كل وجهـه تـثـ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سعدي أفندي في المرسلات، وغيره من المحشين، فإنهم تبعوا المصنف على ظاهره، وليس كما زع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ه يشره شرا، بالضم، أي من باب كتب، لا أنه بضم الشين في المصدر كما يتبادر إلى الذ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به وانتق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 اللحم والأقط والثوب ونحوه،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وها، يشره شرا، بالفتح، إذا وضعه على خصفة، وهي الحصيرة، أو غيرها، ل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ك الشيء في الشمس من الثياب وغيره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على قامة سحل تـعـاوره                      أيدي الغواسل للأرواح مش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 في آخر المادة نقلا من الروض، شررت ال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ته، فهو مشرو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كلام المصنف،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اخل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وه، كما لا يخفى كأشره إشرارا، وشرره تشريرا، وشراه، على تحويل التضعيف،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بعض الرواة ل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 يستاف البـلاد كـأنـه                      مشرى بأطراف البيوت قديده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ذا البيت للراعي، إنما هو للحلال ابن ع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شرا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د المشرور، وهو اللحم المج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شرا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فة التي يشر عليها الأقط، أي يبسط لي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قة من شقق البيت يشرر عليها، والجمع أشارير، وقول أبي كاهل اليشك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أشارير من لحم تتـمـره                      من الشعالي ووخز من أرانيها يجوز أن يعني به الإشرارة من القديد، وأن يعني به الخصفة أو الشقة، وأرانيها، أي الأرانب، وقال الكم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رذاذ الضحك حول كناسه                      أشارير ملح يتبعن الروامسـ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ش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يحة يجفف عليها القديد، وجمعها الأشارير، وكذلك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شرا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عظيمة من الإبل، لانتشارها وانبثا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شر، إذا صار ذا إشرارة من إبل،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ب يقطع عتك غرب لسانه                      فإذا استشر رأيتـه بـربـا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ت مع ابن سعدان الراوية، فقا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أ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عنى قو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أن الجدب يفقره ويميت إبله، فيقل كلامه ويذل، وإذا صارت له إشرارة من الإبل صار بربارا، وكثر كلا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ه، قال كعب بن جع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لحصين بن الحمام المري يذكر يوم صف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برحوا حتى رأى الله صبرهم                      وحتى أشرت بالأكف المصاحف أي نشرت وأظهرت، قال الجوهري و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ي قول امريء القي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اوزت أحراسا إليها ومعشرا                      علي حراصا لو يشرون مقتلي على ه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السين أجود،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تقدم في محل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شر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ه إلى الشر، وأنكره بعضهم، كذا في اللسان، و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زال شربي الراح حتى أشرني                      صديقي وحتى ساءني بعض ذلكا والشران،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ب كالبعوض يغشى وجه الإنسان ولا يعض، وتسميه العرب الأذى، واحدتها شرانة، بهاء، لغة لأهل السواد،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ا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عليه شراشره، أي نفسه، حرصا ومحبة، كما في شرح المصنف لديباجة الكشاف،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ا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قال، الواحد شرش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ى عليه شراشره أي أثق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كشف الك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عليه شراشره، أي ثقله وجملته، والشرا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قال،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مذهب صاحب الكشاف أن يجعل تكرر الشيء للمبالغة، كما في زلزل ودمدم، وكأنه لثقل الشر في الأصل، ثم استعمل في الإلقاء بالكلية شرا كان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ومن مذهب صاحب الكشاف إلى آخره، هو المشهور في كلامه، والأصل في ذلك لأبي علي الفارسي، وتلميذه ابن جنى، وصاحب الكشاف إنما يقءتدى بهما في أكثر لغاته واشتقاقاته، ومع ذلك فقد اعترض عليه المصنف في حواشيه على ديباجة الكشاف، بأن ما قاله غير جيد، لأن مادة شرشر ليست موضوعة لضد الخير، وإنما هي موضوعة للتفرق والإنتشار، وسميت الأثقال لتف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ا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ة،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حبة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جميع الجسد ومن أمثال الميداني ألقى عليه شراشره وأجرانه وأجرامه كله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شرا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حبه حتى يستهلك في 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هواه الذي لا يريد أن يدعه من حاجته،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ئن ترى من رشدة في كريهة                      ومن غية تلقى عليها الشراشر قال ابنث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ترى من مصيب في اعتقاد ورأى، وكم ترى من مخطيء في أفعاله وهو جاد مجتهد في فعل ما لا ينبغي أن يفعل، يلقي شراشره على مقابح الأمور، وينهمك في الاستكثا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قى عليه كل يوم كـريهة                      شراشر من حيي نزار وألبب الأل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ق متصلة بالقلب، يقال ألقى عليه بنات ألببه، إذا أحبه،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دري الحريص علام يلقي                      شراشره أيخطيء أم يصـيب والشراشر من ال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ذبه أي أطرافه، وكذا شراشر الأجن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ه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وين يستعجلنه ولقينـه                      يضربنه بشراشر الأذنا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أصل في الاستعمال، ثم كننى به عن الجملة، كما يقال أخذه بأطرافه، ويمثل به لمن يتوجه للشيء بكليت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عليه شراشره، كما قاله الأصمعي، كأنه لتهالكه طرح عليه نفسه بكليته، قال شيخنا نقلا عن الشهاب وهذا هو الذي يعنون في إطلاقه، ومرا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جه ظاهرا وباطنا، الواحدة شرشرة، بالضم وضبطه الشهاب في العناية في أثناء الفاتحة بالفتح، كذ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ا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وشق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الرؤيا  فيشرشر بشدقه إلى قفا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يقطعه ويشققه، وقال أبو زبيد يصف الأس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ل مغبا عنـده مـن فـرائس                      رفات عظام أو غريض مشرش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شر الشيء، إذا عضه ثم نف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شرته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شرت الماشية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ه، أنشد ابن دريد لجبيها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أنها طافت بنبت مشرشـر                      نفى الدق عنه جدبه وهو كالح وشرشر ال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ا على الحجر حتى يخشن 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شور،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صغير،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ميه أهل الحجاز هكذا، ويسميه الأعراب البرقش،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غبر على لطافه الحمرة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كبر من العصفور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ش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ة أصغر من العرفج، ولها زهرة صفراء، وقضب وورق ضخام غير، منبتها السهل، تنبت متفسحة، كأنها الحبال طولا، كقيس الإنسان قائما، ولها حب كحب الهراس وجمعها شرش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وى من الأحداث حتى تلاحقت                      طرائقه واهتز بالشرشر المكر وقال أبو حنيفة عن أبي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شر يذهب حبالا على الأرض طولا، كما يذهب القطب، إلا أنه ليس له شوك يؤذي أحدا، وسيأتي قريبا في كلام المصنف، فإنه أعاده مرتين زعما منه بأنهما متغايران، وليس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ش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اشر، بالضم، وشريشر، كمسيجد، وشريشير، كمحيريب، وشرشرة، بالفتح، أسماء، وكذا شرارة، بالفتح، وشر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ير كزبي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على سبعة أميال من الجار، قال كثير ع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ار بأعناء الشرير كأنـمـا                      عليهن في لأكناف عيقة شيد كذا في اللسان، ونقل سيخنا عن اللسان أنه أطم من الآطام، ولم أجده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عن المراصد أنه بديار عبد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بعضهم فيه الإهمال أيضا، وقد تقدم الإيماء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ى، كح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همذا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و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بني سليم مطل على تبوك في شرقيها، ويذكر مع رحرحان، وهو أيضا في أرض بني سليم بالش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رشر، كمد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من الشرشرة، وهو عض الشيء ثم نفضه، كذا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ي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ره تشر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ه في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للأسدية، أو ل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جرة أب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ب وشرشر، ووطب جش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 الشرشر خير من الإسليخ والعر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بقول الشرشر، هو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 عن أبي زياد الشر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ذهب حبالا على الأرض طولا، كما يذهب القطب، إلا أنه ليس له شوك يؤذي أ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ت معروف، وقد رأيته بالبادية تسمن الإبل عليه وتغزر ، وقد ذكره ابن الأعرابي وغيره في أسماء نبوت الباد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اء شرش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قاطر دسمه، مثل شلشل، وكذلك شواء رشراش، وسيأتي في محله، وتقدم له ذكر في س ع ب ر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شر، إذا زاد شره،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 مثل كلما تكبر تشر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 شراهن مرا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شر بنو فلان فلانا، أي طردوه وأوح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نة من النساء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ور، وبه فسر قو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و أمسى في عباب أشرة                      منيفا على العبرين بالماء أكبدا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و أضحى ساميا في عبابه وفي حديث الح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كظة تش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اشتر البعير، كاجتر، وهي الجرة لما يخرجه البعير من جوفه إلى فمه يمضغه ثم يبتلعه، والجيم والشين من مخرج واح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زره يشزره ش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نظر المع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زر إليه يشزره، بالكسر، ش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منه في أحد شقيه ولم يستقبله ب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ظر بجانب العين فقد شزر يشزر، وذلك من البغضة والهيبة، أو هو نظر فيه إعراض، كنظر المعادي، أو هو نظر المبغض الغض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ظر بمؤخر العين وأكثر ما يكون في حالة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نظر عن يمين وشمال وليس بمستقيم الطريقة، وبه فسر قول علي رضي الله عنه الخظوا الشزر، واطعنوا ال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زر فلانا بال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والطعن الش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عنت بيمينك وشمالك،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الشزر، ما كان عن يمين و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ز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صابه بالعين، قال الف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زرته أشزره شزرا، ونزرته أنزره نزرا، أي أصبته بالعين وإنه لحميء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فعل له ، وإنه لأشوه العين، إذا كان خبيث العين، وإنه لشقذ العين، إذا كان لا يقهره النع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زر الحبل يشزره، بالكسر، ويشزر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ه عن اليسار،قاله ابن سي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المش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تول، وهو الذي يفتل مما يلي اليسار، وهو أشد لف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زر إلى 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تول إلى فوق، وهو الفتل الشزر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زر من الف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إلى فوق خلاف دور المغز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مش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شزر الحبل، إذا فتل من خارج ورده إلى بطنه، قاله ابن سيده،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صعب الأمر إذا الأمر انقشر أمره يسرا فإن أعيا اليسر والتاث إلا مرة الشزر أمره، أي فتله فتلا شديدا، يسرا، أي فتله على الجهة اليسراء، فإن أعيا اليسر، والتاث، أي أبطأ، أمره شزرا، أي على العسراء، وأغاره عليها، 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ل شزرا غلبت يسـارا                      تمطو العدا والمجذب البتارا يصف حبال المنجنيق،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وا بها عن وجوهها أقبلت على القصد، كاستشزره الفاتل فاستشزر هو، وروى بيت امريء القيس بالوجهين جمي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دائره مستشزرات إلى الـعـلا                      تضل المدارى في مثنى ومرسل وغزل شزر، بفتح فسك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غير است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حن بالرحى ش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ار يده عن يمينه، وإذا أدار عن يسار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طحن بالرحى بتا وشـزرا                      ولو نعطي المغازل ما عيينا والش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صعوبة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ومنه قول سليمان بن صرد بلغني عن امير المؤمنين ذرء من خير تشزر لي فيه بشتم وإيعاد، فسرت إليه جواد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ذر،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زر،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حماة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وأنشد قول امريء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 أسباب اللبانة والهوى                      عشية جاوزنا حماة وشيزرا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قرب المعرة، وقد صحفه ابن عبا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زر، بالنون،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از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بعضهم إلى بعض شزرا، أي بمؤخ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زر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ر،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شز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اء،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حظها ونص اللسان، وفي لحظه شزر، محركة، والأسم الشز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ز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داة، ومنه الشزر، قاله أبو عمرو، وأنشد قو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قى معاديهم عذاب الش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 الدهر بشزرة لا ينحل منها، أي أه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شزره الله، أي ألقاه في مكروه لا يخرج منه، وقال ابن الأعرابي</w:t>
      </w:r>
      <w:r>
        <w:rPr>
          <w:rFonts w:cs="MS Sans Serif;Times New Roman" w:ascii="MS Sans Serif;Times New Roman" w:hAnsi="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05:00Z</dcterms:created>
  <dc:creator>Hesham</dc:creator>
  <dc:description/>
  <cp:keywords/>
  <dc:language>en-US</dc:language>
  <cp:lastModifiedBy>Hesham</cp:lastModifiedBy>
  <dcterms:modified xsi:type="dcterms:W3CDTF">2004-01-18T21:05:00Z</dcterms:modified>
  <cp:revision>2</cp:revision>
  <dc:subject/>
  <dc:title>تاج العروس </dc:title>
</cp:coreProperties>
</file>