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b/>
          <w:b/>
          <w:bCs/>
          <w:color w:val="0000FF"/>
          <w:sz w:val="72"/>
          <w:sz w:val="72"/>
          <w:szCs w:val="72"/>
          <w:rtl w:val="true"/>
        </w:rPr>
        <w:t>تهذيب كتا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ب الأفعال </w:t>
      </w:r>
      <w:r>
        <w:rPr>
          <w:sz w:val="44"/>
          <w:szCs w:val="44"/>
          <w:rtl w:val="true"/>
        </w:rPr>
        <w:br/>
      </w:r>
      <w:r>
        <w:rPr>
          <w:rFonts w:cs="Monotype Koufi"/>
          <w:color w:val="008000"/>
          <w:sz w:val="36"/>
          <w:sz w:val="36"/>
          <w:szCs w:val="36"/>
          <w:rtl w:val="true"/>
        </w:rPr>
        <w:t>أبو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8000"/>
          <w:sz w:val="36"/>
          <w:sz w:val="36"/>
          <w:szCs w:val="36"/>
          <w:rtl w:val="true"/>
        </w:rPr>
        <w:t>القاسم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8000"/>
          <w:sz w:val="36"/>
          <w:sz w:val="36"/>
          <w:szCs w:val="36"/>
          <w:rtl w:val="true"/>
        </w:rPr>
        <w:t>علي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8000"/>
          <w:sz w:val="36"/>
          <w:sz w:val="36"/>
          <w:szCs w:val="36"/>
          <w:rtl w:val="true"/>
        </w:rPr>
        <w:t>بن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8000"/>
          <w:sz w:val="36"/>
          <w:sz w:val="36"/>
          <w:szCs w:val="36"/>
          <w:rtl w:val="true"/>
        </w:rPr>
        <w:t>جعفر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8000"/>
          <w:sz w:val="36"/>
          <w:sz w:val="36"/>
          <w:szCs w:val="36"/>
          <w:rtl w:val="true"/>
        </w:rPr>
        <w:t>السعدي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8000"/>
          <w:sz w:val="36"/>
          <w:sz w:val="36"/>
          <w:szCs w:val="36"/>
          <w:rtl w:val="true"/>
        </w:rPr>
        <w:t>المعروف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8000"/>
          <w:sz w:val="36"/>
          <w:sz w:val="36"/>
          <w:szCs w:val="36"/>
          <w:rtl w:val="true"/>
        </w:rPr>
        <w:t>بابن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8000"/>
          <w:sz w:val="36"/>
          <w:sz w:val="36"/>
          <w:szCs w:val="36"/>
          <w:rtl w:val="true"/>
        </w:rPr>
        <w:t>القطاع</w:t>
      </w:r>
    </w:p>
    <w:p>
      <w:pPr>
        <w:pStyle w:val="Normal"/>
        <w:shd w:fill="F3F3F3" w:val="clear"/>
        <w:jc w:val="left"/>
        <w:rPr/>
      </w:pPr>
      <w:r>
        <w:rPr>
          <w:rFonts w:cs="Simplified Arabic"/>
          <w:color w:val="008000"/>
          <w:sz w:val="26"/>
          <w:sz w:val="26"/>
          <w:szCs w:val="26"/>
          <w:rtl w:val="true"/>
        </w:rPr>
        <w:t>نبذة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8000"/>
          <w:sz w:val="26"/>
          <w:sz w:val="26"/>
          <w:szCs w:val="26"/>
          <w:rtl w:val="true"/>
        </w:rPr>
        <w:t>عن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8000"/>
          <w:sz w:val="26"/>
          <w:sz w:val="26"/>
          <w:szCs w:val="26"/>
          <w:rtl w:val="true"/>
        </w:rPr>
        <w:t>كتاب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8000"/>
          <w:sz w:val="26"/>
          <w:sz w:val="26"/>
          <w:szCs w:val="26"/>
          <w:rtl w:val="true"/>
        </w:rPr>
        <w:t>تهذيب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8000"/>
          <w:sz w:val="26"/>
          <w:sz w:val="26"/>
          <w:szCs w:val="26"/>
          <w:rtl w:val="true"/>
        </w:rPr>
        <w:t>الأفعال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8000"/>
          <w:sz w:val="26"/>
          <w:sz w:val="26"/>
          <w:szCs w:val="26"/>
          <w:rtl w:val="true"/>
        </w:rPr>
        <w:t>لابن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8000"/>
          <w:sz w:val="26"/>
          <w:sz w:val="26"/>
          <w:szCs w:val="26"/>
          <w:rtl w:val="true"/>
        </w:rPr>
        <w:t>قطاع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8000"/>
          <w:sz w:val="26"/>
          <w:szCs w:val="26"/>
          <w:rtl w:val="true"/>
        </w:rPr>
        <w:t xml:space="preserve">: </w:t>
      </w:r>
    </w:p>
    <w:p>
      <w:pPr>
        <w:pStyle w:val="Normal"/>
        <w:shd w:fill="F3F3F3" w:val="clear"/>
        <w:jc w:val="left"/>
        <w:rPr>
          <w:rFonts w:cs="Simplified Arabic"/>
          <w:sz w:val="26"/>
          <w:szCs w:val="26"/>
        </w:rPr>
      </w:pPr>
      <w:r>
        <w:rPr>
          <w:rFonts w:cs="Simplified Arabic"/>
          <w:color w:val="0000FF"/>
          <w:sz w:val="26"/>
          <w:sz w:val="26"/>
          <w:szCs w:val="26"/>
          <w:rtl w:val="true"/>
        </w:rPr>
        <w:t>كتاب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FF"/>
          <w:sz w:val="26"/>
          <w:sz w:val="26"/>
          <w:szCs w:val="26"/>
          <w:rtl w:val="true"/>
        </w:rPr>
        <w:t>مهم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FF"/>
          <w:sz w:val="26"/>
          <w:sz w:val="26"/>
          <w:szCs w:val="26"/>
          <w:rtl w:val="true"/>
        </w:rPr>
        <w:t>في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FF"/>
          <w:sz w:val="26"/>
          <w:sz w:val="26"/>
          <w:szCs w:val="26"/>
          <w:rtl w:val="true"/>
        </w:rPr>
        <w:t>اللغة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FF"/>
          <w:sz w:val="26"/>
          <w:sz w:val="26"/>
          <w:szCs w:val="26"/>
          <w:rtl w:val="true"/>
        </w:rPr>
        <w:t>والتصريف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FF"/>
          <w:sz w:val="26"/>
          <w:sz w:val="26"/>
          <w:szCs w:val="26"/>
          <w:rtl w:val="true"/>
        </w:rPr>
        <w:t>وهو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FF"/>
          <w:sz w:val="26"/>
          <w:sz w:val="26"/>
          <w:szCs w:val="26"/>
          <w:rtl w:val="true"/>
        </w:rPr>
        <w:t>عبارة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FF"/>
          <w:sz w:val="26"/>
          <w:sz w:val="26"/>
          <w:szCs w:val="26"/>
          <w:rtl w:val="true"/>
        </w:rPr>
        <w:t>عن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FF"/>
          <w:sz w:val="26"/>
          <w:sz w:val="26"/>
          <w:szCs w:val="26"/>
          <w:rtl w:val="true"/>
        </w:rPr>
        <w:t>شرح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FF"/>
          <w:sz w:val="26"/>
          <w:sz w:val="26"/>
          <w:szCs w:val="26"/>
          <w:rtl w:val="true"/>
        </w:rPr>
        <w:t>وتبويب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FF"/>
          <w:sz w:val="26"/>
          <w:sz w:val="26"/>
          <w:szCs w:val="26"/>
          <w:rtl w:val="true"/>
        </w:rPr>
        <w:t>وتهذيب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FF"/>
          <w:sz w:val="26"/>
          <w:szCs w:val="26"/>
          <w:rtl w:val="true"/>
        </w:rPr>
        <w:t>"</w:t>
      </w:r>
      <w:r>
        <w:rPr>
          <w:rFonts w:cs="Simplified Arabic"/>
          <w:color w:val="0000FF"/>
          <w:sz w:val="26"/>
          <w:sz w:val="26"/>
          <w:szCs w:val="26"/>
          <w:rtl w:val="true"/>
        </w:rPr>
        <w:t>لكتاب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FF"/>
          <w:sz w:val="26"/>
          <w:sz w:val="26"/>
          <w:szCs w:val="26"/>
          <w:rtl w:val="true"/>
        </w:rPr>
        <w:t>الأفعال</w:t>
      </w:r>
      <w:r>
        <w:rPr>
          <w:rFonts w:cs="Simplified Arabic"/>
          <w:color w:val="0000FF"/>
          <w:sz w:val="26"/>
          <w:szCs w:val="26"/>
          <w:rtl w:val="true"/>
        </w:rPr>
        <w:t xml:space="preserve">" </w:t>
      </w:r>
      <w:r>
        <w:rPr>
          <w:rFonts w:cs="Simplified Arabic"/>
          <w:color w:val="0000FF"/>
          <w:sz w:val="26"/>
          <w:sz w:val="26"/>
          <w:szCs w:val="26"/>
          <w:rtl w:val="true"/>
        </w:rPr>
        <w:t>لابن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FF"/>
          <w:sz w:val="26"/>
          <w:sz w:val="26"/>
          <w:szCs w:val="26"/>
          <w:rtl w:val="true"/>
        </w:rPr>
        <w:t>القوطية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FF"/>
          <w:sz w:val="26"/>
          <w:sz w:val="26"/>
          <w:szCs w:val="26"/>
          <w:rtl w:val="true"/>
        </w:rPr>
        <w:t>،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FF"/>
          <w:sz w:val="26"/>
          <w:sz w:val="26"/>
          <w:szCs w:val="26"/>
          <w:rtl w:val="true"/>
        </w:rPr>
        <w:t>وتكمن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FF"/>
          <w:sz w:val="26"/>
          <w:sz w:val="26"/>
          <w:szCs w:val="26"/>
          <w:rtl w:val="true"/>
        </w:rPr>
        <w:t>أهمية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FF"/>
          <w:sz w:val="26"/>
          <w:sz w:val="26"/>
          <w:szCs w:val="26"/>
          <w:rtl w:val="true"/>
        </w:rPr>
        <w:t>الكتاب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FF"/>
          <w:sz w:val="26"/>
          <w:sz w:val="26"/>
          <w:szCs w:val="26"/>
          <w:rtl w:val="true"/>
        </w:rPr>
        <w:t>في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FF"/>
          <w:sz w:val="26"/>
          <w:sz w:val="26"/>
          <w:szCs w:val="26"/>
          <w:rtl w:val="true"/>
        </w:rPr>
        <w:t>أنه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FF"/>
          <w:sz w:val="26"/>
          <w:sz w:val="26"/>
          <w:szCs w:val="26"/>
          <w:rtl w:val="true"/>
        </w:rPr>
        <w:t>يعطي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FF"/>
          <w:sz w:val="26"/>
          <w:sz w:val="26"/>
          <w:szCs w:val="26"/>
          <w:rtl w:val="true"/>
        </w:rPr>
        <w:t>أهمية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FF"/>
          <w:sz w:val="26"/>
          <w:sz w:val="26"/>
          <w:szCs w:val="26"/>
          <w:rtl w:val="true"/>
        </w:rPr>
        <w:t>كبيرة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FF"/>
          <w:sz w:val="26"/>
          <w:sz w:val="26"/>
          <w:szCs w:val="26"/>
          <w:rtl w:val="true"/>
        </w:rPr>
        <w:t>لموضوع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FF"/>
          <w:sz w:val="26"/>
          <w:sz w:val="26"/>
          <w:szCs w:val="26"/>
          <w:rtl w:val="true"/>
        </w:rPr>
        <w:t>تصريف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FF"/>
          <w:sz w:val="26"/>
          <w:sz w:val="26"/>
          <w:szCs w:val="26"/>
          <w:rtl w:val="true"/>
        </w:rPr>
        <w:t>الأفعال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FF"/>
          <w:sz w:val="26"/>
          <w:sz w:val="26"/>
          <w:szCs w:val="26"/>
          <w:rtl w:val="true"/>
        </w:rPr>
        <w:t>الذي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FF"/>
          <w:sz w:val="26"/>
          <w:sz w:val="26"/>
          <w:szCs w:val="26"/>
          <w:rtl w:val="true"/>
        </w:rPr>
        <w:t>لا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FF"/>
          <w:sz w:val="26"/>
          <w:sz w:val="26"/>
          <w:szCs w:val="26"/>
          <w:rtl w:val="true"/>
        </w:rPr>
        <w:t>يتنبه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FF"/>
          <w:sz w:val="26"/>
          <w:sz w:val="26"/>
          <w:szCs w:val="26"/>
          <w:rtl w:val="true"/>
        </w:rPr>
        <w:t>إليه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FF"/>
          <w:sz w:val="26"/>
          <w:sz w:val="26"/>
          <w:szCs w:val="26"/>
          <w:rtl w:val="true"/>
        </w:rPr>
        <w:t>كثير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FF"/>
          <w:sz w:val="26"/>
          <w:sz w:val="26"/>
          <w:szCs w:val="26"/>
          <w:rtl w:val="true"/>
        </w:rPr>
        <w:t>من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FF"/>
          <w:sz w:val="26"/>
          <w:sz w:val="26"/>
          <w:szCs w:val="26"/>
          <w:rtl w:val="true"/>
        </w:rPr>
        <w:t>دارسي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FF"/>
          <w:sz w:val="26"/>
          <w:sz w:val="26"/>
          <w:szCs w:val="26"/>
          <w:rtl w:val="true"/>
        </w:rPr>
        <w:t>اللغة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FF"/>
          <w:sz w:val="26"/>
          <w:sz w:val="26"/>
          <w:szCs w:val="26"/>
          <w:rtl w:val="true"/>
        </w:rPr>
        <w:t>العربية</w:t>
      </w:r>
      <w:r>
        <w:rPr>
          <w:rFonts w:cs="Simplified Arabic"/>
          <w:color w:val="0000FF"/>
          <w:sz w:val="26"/>
          <w:szCs w:val="26"/>
          <w:rtl w:val="true"/>
        </w:rPr>
        <w:t xml:space="preserve">. </w:t>
      </w:r>
      <w:r>
        <w:rPr>
          <w:rFonts w:cs="Simplified Arabic"/>
          <w:color w:val="0000FF"/>
          <w:sz w:val="26"/>
          <w:sz w:val="26"/>
          <w:szCs w:val="26"/>
          <w:rtl w:val="true"/>
        </w:rPr>
        <w:t>وقد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FF"/>
          <w:sz w:val="26"/>
          <w:sz w:val="26"/>
          <w:szCs w:val="26"/>
          <w:rtl w:val="true"/>
        </w:rPr>
        <w:t>اشتمل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FF"/>
          <w:sz w:val="26"/>
          <w:sz w:val="26"/>
          <w:szCs w:val="26"/>
          <w:rtl w:val="true"/>
        </w:rPr>
        <w:t>الكتاب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FF"/>
          <w:sz w:val="26"/>
          <w:sz w:val="26"/>
          <w:szCs w:val="26"/>
          <w:rtl w:val="true"/>
        </w:rPr>
        <w:t>على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FF"/>
          <w:sz w:val="26"/>
          <w:sz w:val="26"/>
          <w:szCs w:val="26"/>
          <w:rtl w:val="true"/>
        </w:rPr>
        <w:t>عدد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FF"/>
          <w:sz w:val="26"/>
          <w:sz w:val="26"/>
          <w:szCs w:val="26"/>
          <w:rtl w:val="true"/>
        </w:rPr>
        <w:t>من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FF"/>
          <w:sz w:val="26"/>
          <w:sz w:val="26"/>
          <w:szCs w:val="26"/>
          <w:rtl w:val="true"/>
        </w:rPr>
        <w:t>المصطلحات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FF"/>
          <w:sz w:val="26"/>
          <w:sz w:val="26"/>
          <w:szCs w:val="26"/>
          <w:rtl w:val="true"/>
        </w:rPr>
        <w:t>اللغوية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FF"/>
          <w:sz w:val="26"/>
          <w:sz w:val="26"/>
          <w:szCs w:val="26"/>
          <w:rtl w:val="true"/>
        </w:rPr>
        <w:t>الهامة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FF"/>
          <w:sz w:val="26"/>
          <w:sz w:val="26"/>
          <w:szCs w:val="26"/>
          <w:rtl w:val="true"/>
        </w:rPr>
        <w:t>كعين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FF"/>
          <w:sz w:val="26"/>
          <w:sz w:val="26"/>
          <w:szCs w:val="26"/>
          <w:rtl w:val="true"/>
        </w:rPr>
        <w:t>الفعل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FF"/>
          <w:sz w:val="26"/>
          <w:sz w:val="26"/>
          <w:szCs w:val="26"/>
          <w:rtl w:val="true"/>
        </w:rPr>
        <w:t>ولام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FF"/>
          <w:sz w:val="26"/>
          <w:sz w:val="26"/>
          <w:szCs w:val="26"/>
          <w:rtl w:val="true"/>
        </w:rPr>
        <w:t>الفعل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FF"/>
          <w:sz w:val="26"/>
          <w:sz w:val="26"/>
          <w:szCs w:val="26"/>
          <w:rtl w:val="true"/>
        </w:rPr>
        <w:t>وفاء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FF"/>
          <w:sz w:val="26"/>
          <w:sz w:val="26"/>
          <w:szCs w:val="26"/>
          <w:rtl w:val="true"/>
        </w:rPr>
        <w:t>الفعل،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FF"/>
          <w:sz w:val="26"/>
          <w:sz w:val="26"/>
          <w:szCs w:val="26"/>
          <w:rtl w:val="true"/>
        </w:rPr>
        <w:t>وهو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FF"/>
          <w:sz w:val="26"/>
          <w:sz w:val="26"/>
          <w:szCs w:val="26"/>
          <w:rtl w:val="true"/>
        </w:rPr>
        <w:t>ما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FF"/>
          <w:sz w:val="26"/>
          <w:sz w:val="26"/>
          <w:szCs w:val="26"/>
          <w:rtl w:val="true"/>
        </w:rPr>
        <w:t>يعرف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FF"/>
          <w:sz w:val="26"/>
          <w:sz w:val="26"/>
          <w:szCs w:val="26"/>
          <w:rtl w:val="true"/>
        </w:rPr>
        <w:t>بميزان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FF"/>
          <w:sz w:val="26"/>
          <w:sz w:val="26"/>
          <w:szCs w:val="26"/>
          <w:rtl w:val="true"/>
        </w:rPr>
        <w:t>الفعل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FF"/>
          <w:sz w:val="26"/>
          <w:sz w:val="26"/>
          <w:szCs w:val="26"/>
          <w:rtl w:val="true"/>
        </w:rPr>
        <w:t>ثم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FF"/>
          <w:sz w:val="26"/>
          <w:sz w:val="26"/>
          <w:szCs w:val="26"/>
          <w:rtl w:val="true"/>
        </w:rPr>
        <w:t>التعريف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FF"/>
          <w:sz w:val="26"/>
          <w:sz w:val="26"/>
          <w:szCs w:val="26"/>
          <w:rtl w:val="true"/>
        </w:rPr>
        <w:t>بالماضي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FF"/>
          <w:sz w:val="26"/>
          <w:sz w:val="26"/>
          <w:szCs w:val="26"/>
          <w:rtl w:val="true"/>
        </w:rPr>
        <w:t>والمضارع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FF"/>
          <w:sz w:val="26"/>
          <w:sz w:val="26"/>
          <w:szCs w:val="26"/>
          <w:rtl w:val="true"/>
        </w:rPr>
        <w:t>والأمر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FF"/>
          <w:sz w:val="26"/>
          <w:sz w:val="26"/>
          <w:szCs w:val="26"/>
          <w:rtl w:val="true"/>
        </w:rPr>
        <w:t>والأفعال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FF"/>
          <w:sz w:val="26"/>
          <w:sz w:val="26"/>
          <w:szCs w:val="26"/>
          <w:rtl w:val="true"/>
        </w:rPr>
        <w:t>الخمسة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FF"/>
          <w:sz w:val="26"/>
          <w:sz w:val="26"/>
          <w:szCs w:val="26"/>
          <w:rtl w:val="true"/>
        </w:rPr>
        <w:t>والمجرد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FF"/>
          <w:sz w:val="26"/>
          <w:sz w:val="26"/>
          <w:szCs w:val="26"/>
          <w:rtl w:val="true"/>
        </w:rPr>
        <w:t>والمزيد</w:t>
      </w:r>
      <w:r>
        <w:rPr>
          <w:rFonts w:cs="Simplified Arabic"/>
          <w:color w:val="0000FF"/>
          <w:sz w:val="26"/>
          <w:szCs w:val="26"/>
          <w:rtl w:val="true"/>
        </w:rPr>
        <w:t xml:space="preserve">. . . </w:t>
      </w:r>
      <w:r>
        <w:rPr>
          <w:rFonts w:cs="Simplified Arabic"/>
          <w:color w:val="0000FF"/>
          <w:sz w:val="26"/>
          <w:sz w:val="26"/>
          <w:szCs w:val="26"/>
          <w:rtl w:val="true"/>
        </w:rPr>
        <w:t>إلى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FF"/>
          <w:sz w:val="26"/>
          <w:sz w:val="26"/>
          <w:szCs w:val="26"/>
          <w:rtl w:val="true"/>
        </w:rPr>
        <w:t>غير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FF"/>
          <w:sz w:val="26"/>
          <w:sz w:val="26"/>
          <w:szCs w:val="26"/>
          <w:rtl w:val="true"/>
        </w:rPr>
        <w:t>ذلك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FF"/>
          <w:sz w:val="26"/>
          <w:sz w:val="26"/>
          <w:szCs w:val="26"/>
          <w:rtl w:val="true"/>
        </w:rPr>
        <w:t>من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FF"/>
          <w:sz w:val="26"/>
          <w:sz w:val="26"/>
          <w:szCs w:val="26"/>
          <w:rtl w:val="true"/>
        </w:rPr>
        <w:t>الموضوعات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FF"/>
          <w:sz w:val="26"/>
          <w:sz w:val="26"/>
          <w:szCs w:val="26"/>
          <w:rtl w:val="true"/>
        </w:rPr>
        <w:t>الصرفّية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FF"/>
          <w:sz w:val="26"/>
          <w:sz w:val="26"/>
          <w:szCs w:val="26"/>
          <w:rtl w:val="true"/>
        </w:rPr>
        <w:t>اللغويّة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FF"/>
          <w:sz w:val="26"/>
          <w:sz w:val="26"/>
          <w:szCs w:val="26"/>
          <w:rtl w:val="true"/>
        </w:rPr>
        <w:t>الهامّة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color w:val="FF0000"/>
          <w:sz w:val="26"/>
          <w:sz w:val="26"/>
          <w:szCs w:val="26"/>
          <w:rtl w:val="true"/>
        </w:rPr>
        <w:t>دار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FF0000"/>
          <w:sz w:val="26"/>
          <w:sz w:val="26"/>
          <w:szCs w:val="26"/>
          <w:rtl w:val="true"/>
        </w:rPr>
        <w:t>النشر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FF0000"/>
          <w:sz w:val="26"/>
          <w:szCs w:val="26"/>
          <w:rtl w:val="true"/>
        </w:rPr>
        <w:t xml:space="preserve">/ </w:t>
      </w:r>
      <w:r>
        <w:rPr>
          <w:rFonts w:cs="Simplified Arabic"/>
          <w:color w:val="FF0000"/>
          <w:sz w:val="26"/>
          <w:sz w:val="26"/>
          <w:szCs w:val="26"/>
          <w:rtl w:val="true"/>
        </w:rPr>
        <w:t>عالم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FF0000"/>
          <w:sz w:val="26"/>
          <w:sz w:val="26"/>
          <w:szCs w:val="26"/>
          <w:rtl w:val="true"/>
        </w:rPr>
        <w:t>الكتب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FF0000"/>
          <w:sz w:val="26"/>
          <w:szCs w:val="26"/>
          <w:rtl w:val="true"/>
        </w:rPr>
        <w:t xml:space="preserve">- </w:t>
      </w:r>
      <w:r>
        <w:rPr>
          <w:rFonts w:cs="Simplified Arabic"/>
          <w:color w:val="FF0000"/>
          <w:sz w:val="26"/>
          <w:sz w:val="26"/>
          <w:szCs w:val="26"/>
          <w:rtl w:val="true"/>
        </w:rPr>
        <w:t>بيروت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FF0000"/>
          <w:sz w:val="26"/>
          <w:szCs w:val="26"/>
          <w:rtl w:val="true"/>
        </w:rPr>
        <w:t xml:space="preserve">- </w:t>
      </w:r>
      <w:r>
        <w:rPr>
          <w:rFonts w:cs="Simplified Arabic"/>
          <w:color w:val="FF0000"/>
          <w:sz w:val="26"/>
          <w:szCs w:val="26"/>
        </w:rPr>
        <w:t>1403</w:t>
      </w:r>
      <w:r>
        <w:rPr>
          <w:rFonts w:cs="Simplified Arabic"/>
          <w:color w:val="FF0000"/>
          <w:sz w:val="26"/>
          <w:sz w:val="26"/>
          <w:szCs w:val="26"/>
          <w:rtl w:val="true"/>
        </w:rPr>
        <w:t>هـ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FF0000"/>
          <w:sz w:val="26"/>
          <w:szCs w:val="26"/>
        </w:rPr>
        <w:t>1983</w:t>
      </w:r>
      <w:r>
        <w:rPr>
          <w:rFonts w:cs="Simplified Arabic"/>
          <w:color w:val="FF0000"/>
          <w:sz w:val="26"/>
          <w:sz w:val="26"/>
          <w:szCs w:val="26"/>
          <w:rtl w:val="true"/>
        </w:rPr>
        <w:t>م</w:t>
      </w:r>
      <w:r>
        <w:rPr>
          <w:rFonts w:cs="Simplified Arabic"/>
          <w:color w:val="FF0000"/>
          <w:sz w:val="26"/>
          <w:szCs w:val="26"/>
          <w:rtl w:val="true"/>
        </w:rPr>
        <w:br/>
      </w:r>
      <w:r>
        <w:rPr>
          <w:rFonts w:cs="Simplified Arabic"/>
          <w:color w:val="FF0000"/>
          <w:sz w:val="26"/>
          <w:sz w:val="26"/>
          <w:szCs w:val="26"/>
          <w:rtl w:val="true"/>
        </w:rPr>
        <w:t>الطبعة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FF0000"/>
          <w:sz w:val="26"/>
          <w:szCs w:val="26"/>
          <w:rtl w:val="true"/>
        </w:rPr>
        <w:t xml:space="preserve">: </w:t>
      </w:r>
      <w:r>
        <w:rPr>
          <w:rFonts w:cs="Simplified Arabic"/>
          <w:color w:val="FF0000"/>
          <w:sz w:val="26"/>
          <w:sz w:val="26"/>
          <w:szCs w:val="26"/>
          <w:rtl w:val="true"/>
        </w:rPr>
        <w:t>الأولى</w:t>
      </w:r>
      <w:r>
        <w:rPr>
          <w:rFonts w:cs="Simplified Arabic"/>
          <w:color w:val="FF0000"/>
          <w:sz w:val="26"/>
          <w:szCs w:val="26"/>
          <w:rtl w:val="true"/>
        </w:rPr>
        <w:br/>
      </w:r>
      <w:r>
        <w:rPr>
          <w:rFonts w:cs="Simplified Arabic"/>
          <w:color w:val="FF0000"/>
          <w:sz w:val="26"/>
          <w:sz w:val="26"/>
          <w:szCs w:val="26"/>
          <w:rtl w:val="true"/>
        </w:rPr>
        <w:t>عدد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FF0000"/>
          <w:sz w:val="26"/>
          <w:sz w:val="26"/>
          <w:szCs w:val="26"/>
          <w:rtl w:val="true"/>
        </w:rPr>
        <w:t>الأجزاء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FF0000"/>
          <w:sz w:val="26"/>
          <w:szCs w:val="26"/>
          <w:rtl w:val="true"/>
        </w:rPr>
        <w:t xml:space="preserve">/ </w:t>
      </w:r>
      <w:r>
        <w:rPr>
          <w:rFonts w:cs="Simplified Arabic"/>
          <w:color w:val="FF0000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Normal"/>
        <w:shd w:fill="F3F3F3" w:val="clear"/>
        <w:jc w:val="left"/>
        <w:rPr>
          <w:color w:val="0000FF"/>
          <w:sz w:val="26"/>
          <w:szCs w:val="26"/>
        </w:rPr>
      </w:pPr>
      <w:r>
        <w:rPr>
          <w:rFonts w:cs="Simplified Arabic"/>
          <w:color w:val="0000FF"/>
          <w:sz w:val="26"/>
          <w:sz w:val="26"/>
          <w:szCs w:val="26"/>
          <w:rtl w:val="true"/>
        </w:rPr>
        <w:t>نبذة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FF"/>
          <w:sz w:val="26"/>
          <w:sz w:val="26"/>
          <w:szCs w:val="26"/>
          <w:rtl w:val="true"/>
        </w:rPr>
        <w:t>عن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FF"/>
          <w:sz w:val="26"/>
          <w:sz w:val="26"/>
          <w:szCs w:val="26"/>
          <w:rtl w:val="true"/>
        </w:rPr>
        <w:t>كتاب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FF"/>
          <w:sz w:val="26"/>
          <w:sz w:val="26"/>
          <w:szCs w:val="26"/>
          <w:rtl w:val="true"/>
        </w:rPr>
        <w:t>الأفعال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FF"/>
          <w:sz w:val="26"/>
          <w:sz w:val="26"/>
          <w:szCs w:val="26"/>
          <w:rtl w:val="true"/>
        </w:rPr>
        <w:t>لابن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FF"/>
          <w:sz w:val="26"/>
          <w:sz w:val="26"/>
          <w:szCs w:val="26"/>
          <w:rtl w:val="true"/>
        </w:rPr>
        <w:t>القوطية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FF"/>
          <w:sz w:val="26"/>
          <w:szCs w:val="26"/>
          <w:rtl w:val="true"/>
        </w:rPr>
        <w:t>:</w:t>
      </w:r>
    </w:p>
    <w:p>
      <w:pPr>
        <w:pStyle w:val="Normal"/>
        <w:shd w:fill="F3F3F3" w:val="clear"/>
        <w:jc w:val="left"/>
        <w:rPr/>
      </w:pPr>
      <w:r>
        <w:rPr>
          <w:rFonts w:cs="Simplified Arabic"/>
          <w:color w:val="008000"/>
          <w:sz w:val="26"/>
          <w:sz w:val="26"/>
          <w:szCs w:val="26"/>
          <w:rtl w:val="true"/>
        </w:rPr>
        <w:t>يعتبر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8000"/>
          <w:sz w:val="26"/>
          <w:sz w:val="26"/>
          <w:szCs w:val="26"/>
          <w:rtl w:val="true"/>
        </w:rPr>
        <w:t>هذا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8000"/>
          <w:sz w:val="26"/>
          <w:sz w:val="26"/>
          <w:szCs w:val="26"/>
          <w:rtl w:val="true"/>
        </w:rPr>
        <w:t>الكتاب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8000"/>
          <w:sz w:val="26"/>
          <w:sz w:val="26"/>
          <w:szCs w:val="26"/>
          <w:rtl w:val="true"/>
        </w:rPr>
        <w:t>أقدم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8000"/>
          <w:sz w:val="26"/>
          <w:sz w:val="26"/>
          <w:szCs w:val="26"/>
          <w:rtl w:val="true"/>
        </w:rPr>
        <w:t>المعاجم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8000"/>
          <w:sz w:val="26"/>
          <w:sz w:val="26"/>
          <w:szCs w:val="26"/>
          <w:rtl w:val="true"/>
        </w:rPr>
        <w:t>العربية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8000"/>
          <w:sz w:val="26"/>
          <w:sz w:val="26"/>
          <w:szCs w:val="26"/>
          <w:rtl w:val="true"/>
        </w:rPr>
        <w:t>في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8000"/>
          <w:sz w:val="26"/>
          <w:sz w:val="26"/>
          <w:szCs w:val="26"/>
          <w:rtl w:val="true"/>
        </w:rPr>
        <w:t>هذا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8000"/>
          <w:sz w:val="26"/>
          <w:sz w:val="26"/>
          <w:szCs w:val="26"/>
          <w:rtl w:val="true"/>
        </w:rPr>
        <w:t>الباب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8000"/>
          <w:sz w:val="26"/>
          <w:sz w:val="26"/>
          <w:szCs w:val="26"/>
          <w:rtl w:val="true"/>
        </w:rPr>
        <w:t>وتكمن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8000"/>
          <w:sz w:val="26"/>
          <w:sz w:val="26"/>
          <w:szCs w:val="26"/>
          <w:rtl w:val="true"/>
        </w:rPr>
        <w:t>أهميته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8000"/>
          <w:sz w:val="26"/>
          <w:sz w:val="26"/>
          <w:szCs w:val="26"/>
          <w:rtl w:val="true"/>
        </w:rPr>
        <w:t>في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8000"/>
          <w:sz w:val="26"/>
          <w:sz w:val="26"/>
          <w:szCs w:val="26"/>
          <w:rtl w:val="true"/>
        </w:rPr>
        <w:t>انه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8000"/>
          <w:sz w:val="26"/>
          <w:sz w:val="26"/>
          <w:szCs w:val="26"/>
          <w:rtl w:val="true"/>
        </w:rPr>
        <w:t>يتناول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8000"/>
          <w:sz w:val="26"/>
          <w:sz w:val="26"/>
          <w:szCs w:val="26"/>
          <w:rtl w:val="true"/>
        </w:rPr>
        <w:t>مسألة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8000"/>
          <w:sz w:val="26"/>
          <w:sz w:val="26"/>
          <w:szCs w:val="26"/>
          <w:rtl w:val="true"/>
        </w:rPr>
        <w:t>مهمة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8000"/>
          <w:sz w:val="26"/>
          <w:sz w:val="26"/>
          <w:szCs w:val="26"/>
          <w:rtl w:val="true"/>
        </w:rPr>
        <w:t>في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8000"/>
          <w:sz w:val="26"/>
          <w:sz w:val="26"/>
          <w:szCs w:val="26"/>
          <w:rtl w:val="true"/>
        </w:rPr>
        <w:t>اللغة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8000"/>
          <w:sz w:val="26"/>
          <w:sz w:val="26"/>
          <w:szCs w:val="26"/>
          <w:rtl w:val="true"/>
        </w:rPr>
        <w:t>وهي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8000"/>
          <w:sz w:val="26"/>
          <w:sz w:val="26"/>
          <w:szCs w:val="26"/>
          <w:rtl w:val="true"/>
        </w:rPr>
        <w:t>عملية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8000"/>
          <w:sz w:val="26"/>
          <w:sz w:val="26"/>
          <w:szCs w:val="26"/>
          <w:rtl w:val="true"/>
        </w:rPr>
        <w:t>تصريف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8000"/>
          <w:sz w:val="26"/>
          <w:sz w:val="26"/>
          <w:szCs w:val="26"/>
          <w:rtl w:val="true"/>
        </w:rPr>
        <w:t>الأفعال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8000"/>
          <w:sz w:val="26"/>
          <w:sz w:val="26"/>
          <w:szCs w:val="26"/>
          <w:rtl w:val="true"/>
        </w:rPr>
        <w:t>التي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8000"/>
          <w:sz w:val="26"/>
          <w:sz w:val="26"/>
          <w:szCs w:val="26"/>
          <w:rtl w:val="true"/>
        </w:rPr>
        <w:t>يجهلها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8000"/>
          <w:sz w:val="26"/>
          <w:sz w:val="26"/>
          <w:szCs w:val="26"/>
          <w:rtl w:val="true"/>
        </w:rPr>
        <w:t>الكثيرون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8000"/>
          <w:sz w:val="26"/>
          <w:sz w:val="26"/>
          <w:szCs w:val="26"/>
          <w:rtl w:val="true"/>
        </w:rPr>
        <w:t>بسبب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8000"/>
          <w:sz w:val="26"/>
          <w:sz w:val="26"/>
          <w:szCs w:val="26"/>
          <w:rtl w:val="true"/>
        </w:rPr>
        <w:t>إهمال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8000"/>
          <w:sz w:val="26"/>
          <w:sz w:val="26"/>
          <w:szCs w:val="26"/>
          <w:rtl w:val="true"/>
        </w:rPr>
        <w:t>المدارس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8000"/>
          <w:sz w:val="26"/>
          <w:sz w:val="26"/>
          <w:szCs w:val="26"/>
          <w:rtl w:val="true"/>
        </w:rPr>
        <w:t>لهذا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8000"/>
          <w:sz w:val="26"/>
          <w:sz w:val="26"/>
          <w:szCs w:val="26"/>
          <w:rtl w:val="true"/>
        </w:rPr>
        <w:t>النوع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8000"/>
          <w:sz w:val="26"/>
          <w:sz w:val="26"/>
          <w:szCs w:val="26"/>
          <w:rtl w:val="true"/>
        </w:rPr>
        <w:t>من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8000"/>
          <w:sz w:val="26"/>
          <w:sz w:val="26"/>
          <w:szCs w:val="26"/>
          <w:rtl w:val="true"/>
        </w:rPr>
        <w:t>الدراسة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8000"/>
          <w:sz w:val="26"/>
          <w:sz w:val="26"/>
          <w:szCs w:val="26"/>
          <w:rtl w:val="true"/>
        </w:rPr>
        <w:t>إضافة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8000"/>
          <w:sz w:val="26"/>
          <w:sz w:val="26"/>
          <w:szCs w:val="26"/>
          <w:rtl w:val="true"/>
        </w:rPr>
        <w:t>إلى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8000"/>
          <w:sz w:val="26"/>
          <w:sz w:val="26"/>
          <w:szCs w:val="26"/>
          <w:rtl w:val="true"/>
        </w:rPr>
        <w:t>ذلك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8000"/>
          <w:sz w:val="26"/>
          <w:sz w:val="26"/>
          <w:szCs w:val="26"/>
          <w:rtl w:val="true"/>
        </w:rPr>
        <w:t>يحتوي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8000"/>
          <w:sz w:val="26"/>
          <w:sz w:val="26"/>
          <w:szCs w:val="26"/>
          <w:rtl w:val="true"/>
        </w:rPr>
        <w:t>الكتاب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8000"/>
          <w:sz w:val="26"/>
          <w:sz w:val="26"/>
          <w:szCs w:val="26"/>
          <w:rtl w:val="true"/>
        </w:rPr>
        <w:t>عددا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8000"/>
          <w:sz w:val="26"/>
          <w:sz w:val="26"/>
          <w:szCs w:val="26"/>
          <w:rtl w:val="true"/>
        </w:rPr>
        <w:t>من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8000"/>
          <w:sz w:val="26"/>
          <w:sz w:val="26"/>
          <w:szCs w:val="26"/>
          <w:rtl w:val="true"/>
        </w:rPr>
        <w:t>الموضوعات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8000"/>
          <w:sz w:val="26"/>
          <w:sz w:val="26"/>
          <w:szCs w:val="26"/>
          <w:rtl w:val="true"/>
        </w:rPr>
        <w:t>النحوية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8000"/>
          <w:sz w:val="26"/>
          <w:sz w:val="26"/>
          <w:szCs w:val="26"/>
          <w:rtl w:val="true"/>
        </w:rPr>
        <w:t>والصرفية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8000"/>
          <w:sz w:val="26"/>
          <w:sz w:val="26"/>
          <w:szCs w:val="26"/>
          <w:rtl w:val="true"/>
        </w:rPr>
        <w:t>الهامة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8000"/>
          <w:sz w:val="26"/>
          <w:sz w:val="26"/>
          <w:szCs w:val="26"/>
          <w:rtl w:val="true"/>
        </w:rPr>
        <w:t>كميزان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8000"/>
          <w:sz w:val="26"/>
          <w:sz w:val="26"/>
          <w:szCs w:val="26"/>
          <w:rtl w:val="true"/>
        </w:rPr>
        <w:t>الفعل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8000"/>
          <w:sz w:val="26"/>
          <w:sz w:val="26"/>
          <w:szCs w:val="26"/>
          <w:rtl w:val="true"/>
        </w:rPr>
        <w:t>والماضي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8000"/>
          <w:sz w:val="26"/>
          <w:sz w:val="26"/>
          <w:szCs w:val="26"/>
          <w:rtl w:val="true"/>
        </w:rPr>
        <w:t>والمضارع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8000"/>
          <w:sz w:val="26"/>
          <w:sz w:val="26"/>
          <w:szCs w:val="26"/>
          <w:rtl w:val="true"/>
        </w:rPr>
        <w:t>والأمر</w:t>
      </w:r>
    </w:p>
    <w:p>
      <w:pPr>
        <w:pStyle w:val="Normal"/>
        <w:jc w:val="left"/>
        <w:rPr>
          <w:rFonts w:cs="Monotype Koufi"/>
        </w:rPr>
      </w:pPr>
      <w:r>
        <w:rPr>
          <w:rFonts w:cs="Monotype Koufi"/>
          <w:color w:val="FF0000"/>
          <w:sz w:val="36"/>
          <w:sz w:val="36"/>
          <w:szCs w:val="36"/>
          <w:rtl w:val="true"/>
        </w:rPr>
        <w:t>الملف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 w:val="36"/>
          <w:szCs w:val="36"/>
          <w:rtl w:val="true"/>
        </w:rPr>
        <w:t>الثالث</w:t>
      </w:r>
      <w:r>
        <w:rPr>
          <w:color w:val="FF0000"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ب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قاف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ع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فع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معن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ح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غير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ثلاث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صحيح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ق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ب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م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ا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تقب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و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ن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ج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ب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ا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ك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د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خذت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ظ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ا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ن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ق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قب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قبلت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م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قب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ص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خط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رتجل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بل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بل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شد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قبل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ج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بل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ع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ص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ن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ي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ف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ب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ج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ت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د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لغ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ص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خ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ص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تو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يد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ق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لج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ص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ه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نان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ص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ز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ص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ر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عج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نت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ت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ر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ر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ر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ت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ر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ت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ر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ب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و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قر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فق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ي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إ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و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ه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ر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ت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قل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ض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ق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ق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ض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قة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س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ق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ت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ت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ق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ن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أ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رت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ل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ق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ح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ق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ق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فتق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خ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ئح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م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قم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ه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مع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ش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رت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ق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ق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دد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ق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ط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قطر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أقط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ق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ط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ط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ط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ط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ق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ط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بس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قبس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عطيت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قده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بس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ف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لق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ق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قح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م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م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قم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غل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ظ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د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ض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ق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ق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ض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ه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ا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مس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قمس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غطس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ط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قط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ز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طو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ع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يق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ن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قن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رف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و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ن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أ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ر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ن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نع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ق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ا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بق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ن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ن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وا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ق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ت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ق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خذ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ضداد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ل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رت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ن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ن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ض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شد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ك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ض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ق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عط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ن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ن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ن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ت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ش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ش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شف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طرا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ب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ش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أقش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اد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قش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ر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ش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ش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ح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حو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قح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ام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ح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ن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سو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قن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لق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ن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ق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غ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ه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قه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ته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ه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ه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ق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ه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قش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ه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ه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ه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ه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ط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ؤا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ح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ح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قحط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ح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حط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قحط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ح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حو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تب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ح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ح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قحط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ص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ب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ط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ا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ائ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قب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ب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ب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ض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عث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ع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ط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قعث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رض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ط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شد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قع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عث</w:t>
      </w:r>
      <w:r>
        <w:rPr>
          <w:rFonts w:cs="Simplified Arabic"/>
          <w:sz w:val="27"/>
          <w:szCs w:val="27"/>
          <w:rtl w:val="true"/>
        </w:rPr>
        <w:br/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ع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يع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ع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تأص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عث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ع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قعث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جز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ض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عث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اف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ت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ت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و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قت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رض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ت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قت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قت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ي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س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ت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ج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ل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د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و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قب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قل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سن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ل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ث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لص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ث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قلص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لص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ص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ؤ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ر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ش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طف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ف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ه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ه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قه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ه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ه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ق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ل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ط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ط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ق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ح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ج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ي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ل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ق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فخ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فخ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قخ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قخ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قفخ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ئ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ته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ق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ص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ط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ع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ق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ز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ص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عو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ض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خ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ل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غ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س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س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ذ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خ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و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ر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ار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و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ؤ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ر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ق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إ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ق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ر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ك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فرش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ت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كس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ر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رج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ا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ط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ع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ي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رخ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ر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ا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ر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م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م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رض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ش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ح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ظ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ظ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قرظ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ج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قرض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سلفت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ح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ق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عر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قح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بط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ي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د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لقح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قحم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ذاؤ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م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ب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ق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ر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ق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ق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ؤ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ب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ب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قب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ج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ر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اء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ش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ب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ر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قا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ها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ق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ن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ن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أ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ج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ف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ف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عث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ف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ف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ضر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قف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فل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م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ع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ع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ا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ط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ي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د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قع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ر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قع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ل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ف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ل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م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قل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ن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ص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م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و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ش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م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مي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ف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قم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س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م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يق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قم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ض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ت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ش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م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قص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ع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طع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ص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ص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ص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ص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آ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ج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ت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ر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ر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ت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تفتح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ار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ر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ز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ظف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د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ق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ر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تت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ع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رتد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ذ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ص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ف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قر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ت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ر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ه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قرع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ح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يت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ج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ح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وافر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ب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ق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و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ل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إ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تب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مر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ف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ن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ل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ف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و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قل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خب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ع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ز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ع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ع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خ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قطت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و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ع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الب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ح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ع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و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قع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ح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ع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رح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ر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ح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ل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تقب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و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ع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تد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ئ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تخرج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ر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ه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و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سط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فص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ب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ق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ر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ك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ب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ر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ته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ق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ف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و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سو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س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رجل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خ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ق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ق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ح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ف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ف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ب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ق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ج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ق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ف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س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دا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بت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ق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را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س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ر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ق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ر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ر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ر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ر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ل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ر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ا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قر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ه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ه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ن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ه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ط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ت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ي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ه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ه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ذ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ر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طل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ر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ر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ب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ش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ول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قر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فق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ب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ر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ر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ر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قر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د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ت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ش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ترأ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ط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ا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قطا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جد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د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ر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و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وزت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تن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ل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ط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ط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قط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ط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ط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طت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ص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ؤ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س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ج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قط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قي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ي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ا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ظر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طع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ف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ط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خ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ق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ن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ع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ن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ق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ق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دغ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ت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س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س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ل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ب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ب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ب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ق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ب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ق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عص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ع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ع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عص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عا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ع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عا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قعص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قع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عص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ع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( </w:t>
      </w:r>
      <w:r>
        <w:rPr>
          <w:rFonts w:cs="Simplified Arabic"/>
          <w:sz w:val="27"/>
          <w:sz w:val="27"/>
          <w:szCs w:val="27"/>
          <w:rtl w:val="true"/>
        </w:rPr>
        <w:t>وق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نو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ط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بود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د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د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ز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و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قد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ر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د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د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د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د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ح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ح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ح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قخ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ح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حز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حا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حو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ض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بط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ت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ح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ح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ي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ل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كس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م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شق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ب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از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و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ت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ق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ب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ق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ز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ر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ر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ظ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بغ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ل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ر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ذ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ذ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ا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ل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خ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ليخ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ع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ع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ع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ب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نز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با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و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يص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نف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ب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ب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ب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كت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ه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ع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ع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ش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ج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ش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ش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شط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ا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ع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ت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عا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م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ش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ش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ا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ش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خ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ش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ح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تو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حا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حف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ح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ئ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ؤ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ح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و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ر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و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ف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ف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فز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ف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ف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ي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و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ط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مس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قمس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م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ما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ط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ث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د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فط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قف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فط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ف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ظ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مص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ا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م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ما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س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س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ه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ل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م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ف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ط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رص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أصا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آ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ع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ث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ي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ز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ز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ز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ب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ز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ز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ب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ز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ز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ز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ز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ز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ظ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ح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ح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ل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س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ن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ن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تقن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ع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صولج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ذ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كر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و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ر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خ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ظ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ف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ع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أس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تز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فا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تشن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ق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ف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و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ف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ؤ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س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ق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عاظ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عز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إ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ع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ف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فو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ف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ه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ف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ف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ن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و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غر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ق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ف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ائ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ف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نب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ص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تقب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ف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ق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ا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رخ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ب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ساغ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ج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ق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ف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ب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ب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ش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ط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اب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ب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ب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س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ش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ط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ف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ط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ف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غت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ض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ص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ع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كسر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ش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ش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ش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صف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ش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ت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ر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ش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ث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ث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ث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ض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ث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طخ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ع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ثام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ه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ز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ضي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  <w:br/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د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لغ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ط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قد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خ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ذ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ذ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ذ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ج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ع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ج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ذ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ذ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شد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م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ذ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ج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ظ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ف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وا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اء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ص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صب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ت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و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غ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ظ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ز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كب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ز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تت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عن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ط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لظ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ل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ل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قي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ل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ل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ب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ش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ش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س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ش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ش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ش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ذ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ش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ش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ش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ض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ش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قش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ن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ص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غ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تل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ؤ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ت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صبع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تل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ش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ه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ص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غ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ي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ت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نا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قن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ن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ن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و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ن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ن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قن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ح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ح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س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ح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و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ل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س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د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س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اؤ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ح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د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د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قد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ف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ت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ذ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قذ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قا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رم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اع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تح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ع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ع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ع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طم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ه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تف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ت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قع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ستغن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ف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ص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ف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ب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ز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ا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ي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ب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ن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و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ن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ق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تاز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قض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فت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ش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ظ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ش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ش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ز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زل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ج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ن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ش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فا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ن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ع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ق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رط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عن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ن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م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غير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ز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ؤ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ق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ز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ز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ه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ه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ض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ض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ض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سخ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ش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ذ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ذ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ه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سخ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قذ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ذ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ر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ه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ه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ر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ب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ق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تح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ق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حث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ح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ذ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ف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ف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ح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ح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ج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رز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ت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ذ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ط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اب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ف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ف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بح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ف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في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ز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ز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عز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ل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م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ع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ع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قش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ق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ق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ن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ت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و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ق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ف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و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س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قم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ب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قعظ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ت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ت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ن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عف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ت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ظ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سل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ب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مأ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ص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قص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قص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قت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د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ياحي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ر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د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ئ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ر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سا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فو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رت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ع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ق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دج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ل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و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ط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را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ز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ض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جو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ب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إقتض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الخ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سل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ض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ض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ضر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ق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ضج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ق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قض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ق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ا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ق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غ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ق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امع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ش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قل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ل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ب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ض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 w:val="27"/>
          <w:szCs w:val="27"/>
          <w:rtl w:val="true"/>
        </w:rPr>
        <w:t>وأقل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ي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وع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ك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ح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ق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جف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طلق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بط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عا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عا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ق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إ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م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م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م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ف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ف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غت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س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ب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لب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ح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ض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ر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أد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ص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س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ط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ت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ود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ذ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ق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ذوذ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ذ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ذ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ذذ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يض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ل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ف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ث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ق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غ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ز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ف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انية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ه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هموز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ر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آ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آ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ب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ء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قر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خ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ض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ج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و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لو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ر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ر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رء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ف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قر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ر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قر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ت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صر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قرأ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قر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ر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ر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س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س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مؤ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م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غ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م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م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موء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م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ؤ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ن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ز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مؤ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ض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ز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م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م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مؤ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م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لل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قم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سم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جب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ن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وء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آ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ب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ب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ف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ف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ا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ف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ع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قف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ه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ضؤ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ضأ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دخ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ب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ض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ضؤ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ش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ضؤ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س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ن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ض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قث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ث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قف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ف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ه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هو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ؤ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وا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عتل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ج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ق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ت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ا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ه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ع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ب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و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م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ز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ت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ع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وق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ا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ت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ت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ذن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ب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ق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ق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ه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ق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السل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قت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قد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خ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يتك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د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ق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نق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ت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ح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قني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ن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ن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ن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ن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ق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ل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ن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ج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ي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ر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بعت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ري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ر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ج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ع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زل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قر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( </w:t>
      </w:r>
      <w:r>
        <w:rPr>
          <w:rFonts w:cs="Simplified Arabic"/>
          <w:sz w:val="27"/>
          <w:sz w:val="27"/>
          <w:szCs w:val="27"/>
          <w:rtl w:val="true"/>
        </w:rPr>
        <w:t>و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ر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ن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ق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ج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ق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ل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ظ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ق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ك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يت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ذ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أرن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ر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ع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ف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ف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ق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ف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قف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تب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ذ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ر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ف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ف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ف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ف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بح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ف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الز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ألق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قفي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آثر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الق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فضلتك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و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قف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ع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ص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ص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ص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ز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ص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صا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قض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عد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ح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د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ح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ح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وب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ق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بت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ذ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خ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ذ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ذ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ث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ذ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ت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فو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قذ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ذي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ظف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ك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ذي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قظ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أقيظ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ظ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مق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تباي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خ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ق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ق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شع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قول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ت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و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سار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لوح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ت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صي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قو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تس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هت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ا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و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حن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س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س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س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ف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ط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ط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شا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ت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ق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د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ش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ش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ش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ب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ف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جت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بض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ل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رتف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لي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لو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رك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ل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ل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خ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ل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غض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اص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نقاص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نشق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اء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ا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ه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خ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ق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ق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ح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ق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ي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ا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ج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خ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أ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خ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خ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ا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ه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ؤ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ط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ه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ق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راك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فر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و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ثنائ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كرر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م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ب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م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ق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قب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ضط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ي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ق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تقث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و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غ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نز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قر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ح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ق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ر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ح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قري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ق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قريرها</w:t>
      </w:r>
      <w:r>
        <w:rPr>
          <w:rFonts w:cs="Simplified Arabic"/>
          <w:sz w:val="27"/>
          <w:szCs w:val="27"/>
          <w:rtl w:val="true"/>
        </w:rPr>
        <w:br/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الف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ذ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ت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مر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ب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نذ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ب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قر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ئ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ت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ل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ح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م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ت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ر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ئ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ش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ل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ن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ي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م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صط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تف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زل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مي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و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ع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خ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غ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غ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ل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قل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سواء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سق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ك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سقس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دع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سق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سق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ي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ق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ص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قشق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قشق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لج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قش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شق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ف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هق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ستغ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ح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م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ح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قد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و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قط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ق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ضاق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قط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ز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ت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قعق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ل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بس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قفق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ضط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صطك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قف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ف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فقا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و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د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ج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ق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وق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قدق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تقد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رباع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صحيح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قرض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ش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ض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ا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رض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د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ب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قرف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قرفص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ع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و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فص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تب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قص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ش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م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ص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لص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ط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قم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ص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قعض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قض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ستيص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قفد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رط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ا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رم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ق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قرم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ا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رم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زعف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ي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ه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ف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هقر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حط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ض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ع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ح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حز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صر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ح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ح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قح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د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ر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ضط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م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ر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اب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خ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ا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ط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ح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قرط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ط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ض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قعط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قه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قع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قتلاع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قتل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تقع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لف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قرد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صل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تق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دو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ذ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قر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جمع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قع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صل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رم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رش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رم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م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قر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ق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قر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قب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قلز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ابتل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ز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هص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قمع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د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قلع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جعو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ف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تطف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قرق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ضؤ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ق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ط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ر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ق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ق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وح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ب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رق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ج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ر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قر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جم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قعث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جرف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ر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ر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د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رط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قهو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ز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قع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قعط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ط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قعو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عو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قرص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انقب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تخ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م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يح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ر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مط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د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حت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قند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رس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قند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ذ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قنط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ع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ز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قنف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تقب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قن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ب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ل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ط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نس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ن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تذل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قع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ص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د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ث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ط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س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ص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يت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ش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قرط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عد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خماس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سداسي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قع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ت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قعنف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وفز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ق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ز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ق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ش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قلع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قل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قل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قط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ب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قف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نا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قلع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شن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قل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ط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ق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قمط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ك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ن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مط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د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قرن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ب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س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قر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قمع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قم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قذ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س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ذع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قذ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قس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ص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م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ق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جتم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ق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نت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ق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تي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و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خرف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ق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قر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ط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قط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لن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ي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ي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تف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قل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توف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اف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قم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قد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هي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قطو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سر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ق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قرنش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تص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قطأ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غ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تفخ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ض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قع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اصر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فص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قعأط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عن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ص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ح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قرم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لج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قرنف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ب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لعن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ر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قفاط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عن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قرنش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نتص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ق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قرنص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قب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خف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كاف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ع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فع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معن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ح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غير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ثلاث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صحيح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ش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شا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كش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اب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تاج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ش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ش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ه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رو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ع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ه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ش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ن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ح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ك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شا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كب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ع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اب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ح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ك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ظ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ظ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كظر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ج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ظ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ت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س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كس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خ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ب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مح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 w:val="27"/>
          <w:szCs w:val="27"/>
          <w:rtl w:val="true"/>
        </w:rPr>
        <w:t>كبح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كبح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كمح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م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ح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بح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جذ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مح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جذ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ت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كتب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شدد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ك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ص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ر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ث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ه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ت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ي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كتت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ذ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ت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ا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و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ب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ق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ح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ط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ن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ص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ب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ك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ض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ت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ن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غر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كن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عق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ح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ط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ن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ص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مع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ص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تل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ك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ك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ك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كبن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ا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ك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ن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ن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 w:val="27"/>
          <w:szCs w:val="27"/>
          <w:rtl w:val="true"/>
        </w:rPr>
        <w:t>كن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كن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كن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غلظ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تل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ك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ح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ك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غلظ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ن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ز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م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ك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لو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ا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ن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وس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ل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لص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ت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ك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ن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كث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ف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ف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م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كف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ت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كفل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ن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ن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ظ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يف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كن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ن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ن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ن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ب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يق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غ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ر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قر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ك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ر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ر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كر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د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ك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ذ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غ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غ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فو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ز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كذب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جد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ذ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ائ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ذ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ع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ذب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ف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فا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ط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ي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ك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ث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ث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ك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ث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ب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ث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ا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ك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و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ر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ائ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ت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ائ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ك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ل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ل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لاب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ل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ع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ي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كر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ض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ب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ك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شي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لب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ث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ر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ر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ؤ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لا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يث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كر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نز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ك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كب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كب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وا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تعظ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م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نث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نث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وش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م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كم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ا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لا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ا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ره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راه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كره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ر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م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ؤ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اؤ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ك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د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د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د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ود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ح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ج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ك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ح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س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ك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ك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ك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با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ق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د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ض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رت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ط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ن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ي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و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در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ك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خن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ظ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ر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أ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ظ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سك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ك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ظ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تل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كنز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ن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ن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ل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كد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د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ن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كد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ح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س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و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س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ر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خ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ك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ز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م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ر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ت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ا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د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ح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ر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حو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رت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ب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ز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ح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نقضا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ع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ق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مل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حف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ن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ب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دب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ه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بس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ح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خ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ي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ك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ذ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ج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ف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كمح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عن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م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م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م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مخ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أن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كم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ي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حدان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ف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فر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كف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ش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ش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ش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نان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ش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ن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س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غض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ته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ح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ط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ح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ش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ش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ش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د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ش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ش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ش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ش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ش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ش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د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اش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د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د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أس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ش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د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د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ه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ه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ج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ح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د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ت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ت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ص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فا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ظ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د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ع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شاء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دا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د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د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سائ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ه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ه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ه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ه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ر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ا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كر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ف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ع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ج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ث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ز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يا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ش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قي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قب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كف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ذ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ف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ثح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ش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ط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ف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كف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كت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ام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ش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ش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د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د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ن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ص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ذ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ص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ح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ح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ح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ل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م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م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عص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ف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ص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ص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ص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ش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ش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صاب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ب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ث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رخ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ون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بد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ث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و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ت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ت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ت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ف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ح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ر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ت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ف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اض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ف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ز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ن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ز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حف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ظ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ز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ز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ز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ظب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ب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و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ث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ر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م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م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ش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ش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س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ح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ت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أ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ث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د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ح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ح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و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فار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س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ع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م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ا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م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م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مر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ب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با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ب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ب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ف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ظ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رض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ي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ل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ب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ظ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د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د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س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ك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د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د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ه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ع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ق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سخ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ت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ت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ت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و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خ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س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م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ب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ب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ه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ك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ن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ت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ر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كر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م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رث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س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س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ر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ر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ب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ف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ن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ث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ت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ه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نص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ك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ه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كرث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عز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صاب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أز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أ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د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د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ن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طر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ت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عي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ش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ش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رج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ث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ث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ث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ث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ت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شد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لب</w:t>
      </w:r>
      <w:r>
        <w:rPr>
          <w:rFonts w:cs="Simplified Arabic"/>
          <w:sz w:val="27"/>
          <w:szCs w:val="27"/>
          <w:rtl w:val="true"/>
        </w:rPr>
        <w:br/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كث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أت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ر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ح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ح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ح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ح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ا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ق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ر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ت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ت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ب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ض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ت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ت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ع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ك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د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ش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ك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خ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ر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ر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تب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غ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كرز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س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ك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ل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ك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د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&lt; </w:t>
      </w:r>
      <w:r>
        <w:rPr>
          <w:rFonts w:cs="Simplified Arabic"/>
          <w:sz w:val="27"/>
          <w:sz w:val="27"/>
          <w:szCs w:val="27"/>
          <w:rtl w:val="true"/>
        </w:rPr>
        <w:t>وجاؤ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يص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&gt;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ك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ث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ت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رش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مص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ن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نظ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ثنائ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ضاعف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ن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كن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ص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ن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ص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كن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خف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ن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كن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خ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لع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لفص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م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واه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د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ي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كم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م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ك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خ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ل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كمم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خ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ما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م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ط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ك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حص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ف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ي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ض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تي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ر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ق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كل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ب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كل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ا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ب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كب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ب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ب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جز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ب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فق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ا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ف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اط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ط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ن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ن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صي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ك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نا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س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ق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زا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اع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ب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ي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زا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كز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و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ث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ل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ثو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ر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شرج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حق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ع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ص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ؤ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ش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بش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ظ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ي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ظ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أت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ش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ف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ل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شي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ن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وج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يا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ع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ك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ع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تك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و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ع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ص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ي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خ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خيخ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ص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ام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ح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ح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ك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نكه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ر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هموز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م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م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كم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طع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م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م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م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ل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قق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كم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أت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ل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ل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كل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ر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ع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ل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ل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أ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لأ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س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وء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كل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ؤ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ل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كل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سل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ي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سي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ع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م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ع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ل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ش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ش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ع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س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ع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ش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ش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كش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شو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ش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ش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ش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ش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لأ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ك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ز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دؤ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ك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ب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حي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كد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ث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و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رت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ب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كث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بت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ف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إ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كف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فؤ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خا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كف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تا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ص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ا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ك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أ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ل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ب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بار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ف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ا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رق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كفؤ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ت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كأز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أز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أ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أ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أص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ص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ص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دد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أ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أ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بسا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عتل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ز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ك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تف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ح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جؤ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رت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ط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ح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ق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لز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ك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ج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مت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شها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كم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ست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ج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ق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ي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ب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ش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ك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ك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ج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ص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ص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ف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ص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ك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ج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ع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أع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ك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د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ش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ق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ر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رت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يت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و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ر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ر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ج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كر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ضد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ظ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ض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ط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طأ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صا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اص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كا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ارس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ث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ن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ي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ع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ن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ح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ها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ق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س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س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ب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ع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كتس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كو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غ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ل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ك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ل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طع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و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ص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ت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لغ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ا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ك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ود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م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قب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ا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ض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ن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ن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كن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ن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ر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ل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ي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ظ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ظ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كتن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ش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ش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ضض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قث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ك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ك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ب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ت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ثنائ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كرر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بك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ق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ز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كبك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كتك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ر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ح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ر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رك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دج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ك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سك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خب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كسكس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ن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يك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ك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شكش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كشك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شك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شي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شك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ك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ز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ك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عك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كعك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فك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د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ف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ف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فك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كمك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تغ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ثو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أك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تك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رت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زدح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ز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ضيح</w:t>
      </w:r>
      <w:r>
        <w:rPr>
          <w:rFonts w:cs="Simplified Arabic"/>
          <w:sz w:val="27"/>
          <w:szCs w:val="27"/>
          <w:rtl w:val="true"/>
        </w:rPr>
        <w:br/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كهك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ك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كه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كظك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مت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متل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كضك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كدك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ع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رباع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صحيح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رت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ع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سكر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رب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ط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ن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بلته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كر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كع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ش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عس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كح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ئ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رن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ع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كمت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ش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رج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كنخ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أ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كنب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تلط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ر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ز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رس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سو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و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سن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ع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ح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س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ب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س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س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حش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كرد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رت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ص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رد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ض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اغ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كلد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كلت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كلث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ستد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لثوما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كر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تم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رد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ر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خ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اد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ر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ر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ل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لكرد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رد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كرز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ر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رك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رك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دح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كلت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داه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نب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كنب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سر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كحث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كر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كر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لكرف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س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كلس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ذ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عب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ض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كر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لت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كر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ر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كلص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فر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كمه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ظ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ك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إخ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تم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كنف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د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ر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كعث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ا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كعظ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و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لكعظ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ي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تك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اظ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تك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كرم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ع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كود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ترس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كع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سر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و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كرف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ب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غ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شم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ش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خماس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سداسي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كف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ف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ب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كره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كو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كوأ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كو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رعش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كتأ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ن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كتئ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كي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قب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كو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فر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ن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كلأ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قب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كم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رعش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كتو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عت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كم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كميتا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مت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كلن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كلن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شت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ا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ع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فع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معن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ح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غير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ثلاث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صحيح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غ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غ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غي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لغط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صاح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غ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ض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ل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ل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ظ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ح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ر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د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ح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ل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ح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ح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ح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ت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ح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ط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ل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ئ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ل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ع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ث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ل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ناح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مع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و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ل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ت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ش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ث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م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لم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ظ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لم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لم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ب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ب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س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لبد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ج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و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طا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ب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عن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ل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ن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ل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ل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لب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ب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لب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و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ل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ص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ح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لحم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طعم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م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ح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م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ح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 w:val="27"/>
          <w:szCs w:val="27"/>
          <w:rtl w:val="true"/>
        </w:rPr>
        <w:t>و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ح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و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ح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تل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لح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لح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سي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م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خل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م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صت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ع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م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ص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زو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د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لد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ط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ات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ع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ل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س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ل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ع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تخ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ل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لهط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لهط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هط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ح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و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حا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لح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درك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ك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ح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حو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ح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ذ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ج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 w:val="27"/>
          <w:szCs w:val="27"/>
          <w:rtl w:val="true"/>
        </w:rPr>
        <w:t>ولذ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لذ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ذ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ار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لذ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غ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غو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غ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غ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ش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غ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فض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ؤ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غ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غ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لغ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اب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ج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ج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لج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م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شي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لم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ت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س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له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ت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ن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ه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ا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د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له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له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س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له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خو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و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لت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مه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غ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ع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تيق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غ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ش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صا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يق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لغ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زاو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ط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ح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ر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لح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ج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بت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ه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ص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له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ه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له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قد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له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ق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ا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قا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م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د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ج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ش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نب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لق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ي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ه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تل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ج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له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ج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ج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لج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عن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وب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ج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ج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ي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ع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ب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ب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ت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س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ل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ب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ط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لطف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رر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رم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ض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خ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ا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ح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ح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ه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خ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لتعرف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ح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ط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لحن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ح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همت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ه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تل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لق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ك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م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ض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لبا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ك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ب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م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م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بص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ق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ز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ز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دي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ز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و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ت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تو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قط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ب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ب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يق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زدحم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ا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ط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ق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بع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ع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ح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ق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ط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ط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ا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ح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حظ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ؤ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ح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ح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حظ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عي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رب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ت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ل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د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د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ف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ف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ك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ك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ق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ق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ز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ج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و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ز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ز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س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ع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ر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ص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ك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ك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ص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ج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وغ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ط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خ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ط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فظ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ط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ث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و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ف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ي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ك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ا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ك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ف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ك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د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لد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ب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د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د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رقع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و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صف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ط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ن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س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م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م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ح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ئ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ي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ع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ذ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س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ق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أ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ذك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وذ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ح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رد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قن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ه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ه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رم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ص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ض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د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دأ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طت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م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م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خ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خ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ط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ق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ج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ن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ف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دغ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غ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ض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ط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تل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غ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غ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دو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د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ك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ث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ق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خ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تح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ب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بخ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ت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بوخ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اخ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خ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ح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ف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رت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ث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ت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ث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ثد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ج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ك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ق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جذ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عط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ج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كل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لج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س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ت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ز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ه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ص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ص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س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م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ص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ج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صوغ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ص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غ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س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س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س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س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لغ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ل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س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ط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ظ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تل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ح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ا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تت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ي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س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في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عص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يت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ش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ع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ت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و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طخ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خ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ص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ص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فل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ب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ط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طخ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ذ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اكل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لك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ع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و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ض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ك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ث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ث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ف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ث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ث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ث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ح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تثم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ع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ث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ع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ع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شد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بش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عسا</w:t>
      </w:r>
      <w:r>
        <w:rPr>
          <w:rFonts w:cs="Simplified Arabic"/>
          <w:sz w:val="27"/>
          <w:szCs w:val="27"/>
          <w:rtl w:val="true"/>
        </w:rPr>
        <w:br/>
        <w:t>)</w:t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ب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ب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لبن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كل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ز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ق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س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ق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ق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ق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ث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ث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ب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ك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سا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ج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ط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ط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ك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ن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ق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ناخ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د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لا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ئ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ق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ش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ح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ن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ب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ع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ب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س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ع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رت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وا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لز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ع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تم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ه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ك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ه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ه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ش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ا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ث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ش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ن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ش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ه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ه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ه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ه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ث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ث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ق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ق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ق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ق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ق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خ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ز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زو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ط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عضا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ه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ه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ه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ث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ثغ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ث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ج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ه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ه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ت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ع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ع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ص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ع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لع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ي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ب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ب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خ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خ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ص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خ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خ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ن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خ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بت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خ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خ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ترخ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سخ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عق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خ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قا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خ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خ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خ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خ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ط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خ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م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خ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ما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ط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ار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ك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ك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ك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ز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ص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س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زو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صو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سو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ئ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ق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م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ي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حف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م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مظ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س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ت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م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لم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ن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ز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خ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عط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ت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م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مظ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ظ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ظ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ته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د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ظظ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ل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و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ي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غ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ح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ح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م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ب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م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ل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صو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ش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ح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ح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عط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لع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ح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حك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ح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لحك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ل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ز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لغ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رب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ح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م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غز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ي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ع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لف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ف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ف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لف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طر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لي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ص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ل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ع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د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لس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ز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ل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ت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ت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ز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م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ط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د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د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ك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ك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ع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لس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و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ذ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ذل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ذل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تغ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تغ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ب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ب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لب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خص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ح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ش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ب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خ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خ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خ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ب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لبخ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لب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خ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ع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ف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خ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ج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ئ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غ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ألغ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لغ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لغ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غ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إ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غ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غ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ق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خص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خ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ه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لخ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خ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خ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ثنائ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ضاعف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لط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ل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ستر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صق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ن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خ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ذيه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لس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خ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ط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ن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ق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ان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م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ت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ق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ذ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ا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ن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و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و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شت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ب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لب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ق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ي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د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اذ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ب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ضر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لب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ب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تل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ل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لظ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ك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ز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ظ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ف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ل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و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مل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ضط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ذ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تم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ط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خ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ح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ح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تصق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حخ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ح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س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ح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د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ق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لد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د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غل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لد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صاد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خص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ه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و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حاف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ل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س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يل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ج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جا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ج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ل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رتف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وا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ج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سو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ث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ز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ج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تن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ص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زز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لزز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اذ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ي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ذذ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يذ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صص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ص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ار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را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ت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ب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لجب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تص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ذ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صص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ل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طب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شد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صوص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م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د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خ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ل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ب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ع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هموز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ف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شط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ف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ع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شر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لف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عط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ف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ب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لب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رض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عم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لو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س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قي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مأ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لب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ز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عم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لب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رض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أ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ح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مز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هم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ل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ث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أ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ش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ؤ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ح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لأ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ؤ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ؤ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ل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ئ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لم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تو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م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م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م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ج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ص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لي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طأ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أ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د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ت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ح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ع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ث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ش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ح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حا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ج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ج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ج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ج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حرز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ج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ضطر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ز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ض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كأ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ع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غري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ك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ك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ز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ب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ش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لت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ط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س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ت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ح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أو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عتل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ا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ض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ي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ا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ح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ا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ش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ر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ح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سه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لأتل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لا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هلكه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ل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ي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ل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ت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و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و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ضط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رخ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د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ث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رخ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و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ج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ز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ت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شت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ي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و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ث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خ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خ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م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بت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خ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خ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ترخ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ق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خ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قا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خ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ح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خ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خ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خ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ط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ح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ق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قي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قيا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قاء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د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تقب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ق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لق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ح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ذ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ز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س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ج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غ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غ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شد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غ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لغ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قط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ط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س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غ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غ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غ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غ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لغ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ك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غ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غ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لغ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ل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ط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و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دو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ا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س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ق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لق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ذ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ق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ا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ل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ت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س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ص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لص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و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و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ن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ل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ذن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نبي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ل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عدى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أخ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صو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و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ت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و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ث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و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لو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و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ح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خ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ق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ظر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ل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و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لو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ه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ل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ط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ب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طب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ل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ح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ص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ل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ا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ارى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ا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ه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ب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عشى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ذ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جا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ل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ه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ه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لهي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ف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له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ق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و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ي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غل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ل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يل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ل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ا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ق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ع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ج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و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ؤ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ا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ذق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اق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ش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غ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ل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ا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ا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غ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غ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و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لي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غ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ه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و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د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ث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ث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ث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ث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ث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ب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برى</w:t>
      </w:r>
      <w:r>
        <w:rPr>
          <w:rFonts w:cs="Simplified Arabic"/>
          <w:sz w:val="27"/>
          <w:szCs w:val="27"/>
          <w:rtl w:val="true"/>
        </w:rPr>
        <w:br/>
        <w:t>)</w:t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لث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الش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مغ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ص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ص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ص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ذ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ت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ل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ح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ش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ح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ح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ش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ل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ألي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لف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ل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ث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عاع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ز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ض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ط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نن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ثنائ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كرر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لب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ك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ظ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ل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س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جل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ل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ق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غ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لح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كا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بت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يل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قا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ق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لحلحوا</w:t>
      </w:r>
      <w:r>
        <w:rPr>
          <w:rFonts w:cs="Simplified Arabic"/>
          <w:sz w:val="27"/>
          <w:szCs w:val="27"/>
          <w:rtl w:val="true"/>
        </w:rPr>
        <w:br/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تحلح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لذلذ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سر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اذ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وح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سل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خ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لشل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ضط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ش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صلص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و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نز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لع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ع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ظ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تلع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تلع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لف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فل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لق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وات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ك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لهل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ت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م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م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د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أل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ظ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ذ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ل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لأل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ضل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م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ظ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ظلظ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غ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طع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س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هز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زم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ه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لعظ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نته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م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للعظ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عم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عمو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ف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هذ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ته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حو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ط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للهو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ا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خماس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سداسي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إلتب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سر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تله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ل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تب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خ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ستلب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لم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ستلم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ر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ي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ع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أفع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معن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ح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غير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ثلاث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صحيح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م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ب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ض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ض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م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ت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و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و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عن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م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جر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ت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ت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سل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م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ض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ر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مض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شا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ل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عج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ملك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نع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ل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ل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ل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ت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ملك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زوج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لك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س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ر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مرق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كث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م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ب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د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ل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ت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خ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ف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ر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ي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دت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م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ص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م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عج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كث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رخ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حض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ص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محض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خلصت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ف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ح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و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ح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و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ه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حش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محش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د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ح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ش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ط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مط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أ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ط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ل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مط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رت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مط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ص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ط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ط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مط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ظ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ت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ا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مت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ء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نتف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ت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و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رت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مت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ي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ف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غن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تطر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مت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ا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مت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ت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بي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ت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ه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مهر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عطي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ي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هر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ه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ك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ه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مه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ش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س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رم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مش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اي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تلس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د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مش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ح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ض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ذ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ذ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ق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ا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ش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ج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ض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سح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د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مش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غ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رة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ش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ش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ش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ر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م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خل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لق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م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غ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سل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ع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ط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رتق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ح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ج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ضط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م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ه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م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ك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ض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ك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تك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ص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عن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مص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ص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ب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ص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مص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ت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ظ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و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م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ش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خ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رو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ل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رو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ل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ل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س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ل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لو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ل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ه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ه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م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م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ج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ج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ا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م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خ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س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مس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عتص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مس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س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قف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عض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معض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ج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ج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مج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غلظ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ل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ض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ك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م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ر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م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ي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ب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نا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ج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م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ف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مج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مج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ف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ج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ج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تل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ف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د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ف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و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وع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رع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م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خص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ص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م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ح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مل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م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م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ق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ن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قق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ي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قع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مقر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م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ج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مج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ل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ج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ج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م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هل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ز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ح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م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ح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ج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لف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ض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ل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مث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سل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د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ض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ض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غ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مض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ط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مص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از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ق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غ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تو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س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ص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و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ص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ن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سل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ر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ع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ب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ي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ل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ص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مص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وس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ص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من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تا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ن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ع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طيت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غ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فص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تف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ذا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غ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مغ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عز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ل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ز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عز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ع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صل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ز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ر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ج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خ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مر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عج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ص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صخ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مص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ث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ص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مص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ض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خ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ترخ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ر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غ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ع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ا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ك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مرغ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مر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ر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غ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ع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مر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س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ج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خ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تخر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تعج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تلس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مع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ستعج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سد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غ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ل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غ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مغ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غ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مغ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غ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ض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اؤ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ر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د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ك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ع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ند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حت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ل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مرس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خرج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ش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ضد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ل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م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و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واف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د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ي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م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فت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غ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غ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ج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غ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م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مغ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ت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غ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ك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م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غ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ح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ذه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م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ا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م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لو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ن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ا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ل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ل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ل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ملط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ع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فتق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رط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ت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ض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ر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تت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ش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م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ر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خ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ضا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راط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ل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ا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عم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عي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ق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د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ل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ت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كب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ت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مل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ل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سد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ح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ل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سدته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ل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تت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ظ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م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م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مع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فتق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ل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ملص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حام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ل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ر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م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خ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لبن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خ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خض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خ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ب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خ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ح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ث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خ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خا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د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مخ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ل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خض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ش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ش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ش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س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ث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ع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ث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ث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خ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سف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خ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تقبل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ض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س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خ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خو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ح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ح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ح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ح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ك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ش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ش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ه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ش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م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ط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ر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ل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ش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غط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غ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غ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غ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غ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كل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ر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ظ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خش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ظ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و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س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ش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ص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ط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نا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ذ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ذ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ذ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ل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د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ح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د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ي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ع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ع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غ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باغ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ح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اح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د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ئ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ذ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ش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ش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ش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ي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ث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غ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ش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ع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تغ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ص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اح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ص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ي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ك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ت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ل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ط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ك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ك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ق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قا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و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حر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ق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طا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ق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ق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ض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لأ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ظ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الما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ا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ا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ق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طس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ث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رض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ذ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ل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ص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ل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بي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ي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ز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ائ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ل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ث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ش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ط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ف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ح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ر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ث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م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صاب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ر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ط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ط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ش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ج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ج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ظ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ط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ر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ه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ف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جه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أ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ل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مز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ز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ح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ع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ك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و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كو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تخ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خ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تز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ر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ز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ن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ب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ا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صبع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نس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م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لوح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ص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ط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ص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ص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ط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ط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ذ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ه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حق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را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يق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ت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ف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ح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ضع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طز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ط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ك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ر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ر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ث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ض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رث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ح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ط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ش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ه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ن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محط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ذ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معط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سل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ح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ع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لأ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ع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و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ز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ز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زا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ز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ثن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ص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ظ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ط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مخط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نفذ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و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ظ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ط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د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ي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ر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ص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ي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وق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أ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ظ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ح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س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تب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ت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ن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ين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خ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ط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خ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ق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ذب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ض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خ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طخ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ض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خ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مض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ص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د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دخ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ش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شغ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د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ل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ل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لاذ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ا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ق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رم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ع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لأ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ش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يج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ت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ع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تفه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ئ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ع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ع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ت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فص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ق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رض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و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م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سف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جد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ص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غص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ح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رو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ذ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ص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ر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غ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نف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غ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ح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ب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ط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سخ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ح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ظ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تل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ئ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نا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س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شف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زل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اس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ش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س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م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توض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ؤ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س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سح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لت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يزتها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ح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ص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ح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ذب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ج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ح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ص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محص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ذ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ح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ح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ظ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تل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ذ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 w:val="27"/>
          <w:szCs w:val="27"/>
          <w:rtl w:val="true"/>
        </w:rPr>
        <w:t>مع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مع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ث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ا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ط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ئ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ث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ث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ان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م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ل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لج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خ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ذ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يق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ب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ضد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لخ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خ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رط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و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كسر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س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ل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ا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ت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يت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روق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ز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تع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تذ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ه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مه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ضعف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ز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بي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أ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ز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ف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ز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ز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ص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ن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ف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ص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غض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خ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زل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دبرت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ك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ك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ك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ت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ذ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ي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لم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ذ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س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ث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دش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م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ق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لخ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ط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ساغ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د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د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د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خ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ظ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ل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ل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ه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ض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ع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ع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ج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وج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ت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ذ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ذ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سح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ذ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صي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ر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ؤ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ح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ذ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س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م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ب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ي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شظ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ظ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بال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ي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غ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غ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غ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غ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غ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ح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ق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در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شط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ش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ع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ع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ل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ص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ل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ل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ل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ع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ؤ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مل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ذ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ذ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ذ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ذ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ذ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ذ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ش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ذ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ت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ث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مش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ر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ص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م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ت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ن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ج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ج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ب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ت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صا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ب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ضعي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ت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ط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خ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ح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ط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د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ذ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ر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نس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خ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ئ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د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ك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ت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ت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عز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ت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غ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نز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ح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لد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ضخ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ر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ح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ط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ط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ز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ط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ز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س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ز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صغ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ض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ل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ل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رب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ذ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ي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تلا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ثت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مك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ك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ذ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و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تلس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ه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ثنائ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ضاعف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ط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ك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ل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خب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ا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ل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ل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ل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مل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ملل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مل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ث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مر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ك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ج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م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ح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ض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مر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و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م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د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م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ي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د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دو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مدد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ج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ي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د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ذ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ز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خ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ج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ن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مدد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يتك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ط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د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مد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خذ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ا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عرف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شش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ص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ضوغ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ند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وش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و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شش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ي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م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ش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ري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ذ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م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خخ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تخ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م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ن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ي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ئ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ر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ج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مظظ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ق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اظظ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رر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قر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حش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ل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ق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ت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ح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د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ب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ز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ع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ز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م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ش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ا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س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صص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صص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شر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يق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ا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فص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تق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ا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تخر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ت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تخ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ير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خ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طي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عي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هموز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ل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ل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ذ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ذ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ل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غ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لؤ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ل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ل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ت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ل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ل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مل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رأ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مرأ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خ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ب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رؤ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فا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غ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ر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ؤ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ح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ؤ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س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أ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س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أ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أ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أ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م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م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مأ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لغ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و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أ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ن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بغ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ي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بغ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أ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ئ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أ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س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م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س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م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أ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اأ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اخ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د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تأ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ع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ت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ت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أ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غص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ت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ت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أ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ص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ؤو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س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س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م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سؤ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ئ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أ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أ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ك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مأ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ث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ئ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ض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م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آ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ك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ك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ؤ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و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ئ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أ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ح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د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ق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م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خ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عتل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اه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ك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ؤ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ماه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دخ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ؤ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م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م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أم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ه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ح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ه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مه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سق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شد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أ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</w:t>
      </w:r>
      <w:r>
        <w:rPr>
          <w:rFonts w:cs="Simplified Arabic"/>
          <w:sz w:val="27"/>
          <w:szCs w:val="27"/>
          <w:rtl w:val="true"/>
        </w:rPr>
        <w:br/>
        <w:t>)</w:t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مه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دو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ي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ث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ل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مه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ه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ح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ه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ه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ه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ه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ه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ي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مه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ه</w:t>
      </w:r>
      <w:r>
        <w:rPr>
          <w:rFonts w:cs="Simplified Arabic"/>
          <w:sz w:val="27"/>
          <w:szCs w:val="27"/>
          <w:rtl w:val="true"/>
        </w:rPr>
        <w:br/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ف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د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ي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مه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تد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ص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ي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م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ب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صم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م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ما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م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س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ح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اهم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ذ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م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س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م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ن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ن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ختب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ح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ز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ش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م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م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ث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ش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مش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ش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و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ي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ت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ا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و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و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ؤ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خص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م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ط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رو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غ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م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ط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مطي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سك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ضطر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ئ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م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در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مس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ص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ر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ك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ج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د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ح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صاف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م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ز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ئ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ض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ذ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ض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مض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زت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مل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مل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و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رت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ضطرب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ذي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ي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ذ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ط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ؤو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ز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ق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ق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ق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ص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ع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ك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ظ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ط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ي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ن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ح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ح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ح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ف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ه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ع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عق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ع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م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ؤ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م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س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ا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عر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خت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ي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واد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و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ق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ش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ب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ط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ح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ط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ع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ا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خ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خ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ال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ي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غ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و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ك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ح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مص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ذ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س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ثنائ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كرر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ثم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س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ش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جم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س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مخمخ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مخخ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ستخرج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شمش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د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ق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ع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صمص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إ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مض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ضم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ع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طم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مع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ج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غم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غ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مع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تلا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قم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حو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ك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فص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ه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مر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د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هتزا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مل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ش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ضط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مأم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ك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ظ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وات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مر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ج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ع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مس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اختل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همه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ج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ا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داسي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مذ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ل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ت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وض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ط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ذم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تل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م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ر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مد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ط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مد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سترخى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م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لحا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ل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نو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ع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أفع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معن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ح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غير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ثلاث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صحيح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ا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و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ص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ن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قد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صار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ا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ق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قو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و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رتف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ق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ي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و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ت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ج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م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تع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ق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د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رج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ت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و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ش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ص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ش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سعط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ش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وج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شغ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شغ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شوغ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تز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ش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كا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ها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ش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ن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ش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ص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غ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يغ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ؤ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اشغ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ش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ش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ش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ش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ص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و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ص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ق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ص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و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س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ص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ع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ص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ل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ت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عش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عش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غ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ج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ل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جا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ج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شه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ز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زفت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فن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ز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ز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ؤ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ز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ز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ز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وت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ز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ز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ب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ز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قط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ز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ف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ؤ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و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كز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كز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نزف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نكز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و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ؤ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كز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ك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ك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ك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كز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ع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كز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دغ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ك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و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ف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ف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عطا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ه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ه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ظ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و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رت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ض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ت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س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ه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إ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أ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ض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نع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ن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ن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ض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ض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ضو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ز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ضا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ض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ا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ا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ا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ب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ب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غ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ع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و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سل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س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قط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ح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قط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ن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ش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س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جز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جز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ضي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جز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ك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ا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جز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و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مم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ص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صح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سقيت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صح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ص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لص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ص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ي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و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ت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خ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ق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صلح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عت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ه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ص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ه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ق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ج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ه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ج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ق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ب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ب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ب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عط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ذ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ب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صلح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لن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ب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د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بل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س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يتك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لو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ذ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تنبغ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س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ج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ا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غ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ب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ب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م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س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نسغ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لأ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س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خ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ر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س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س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ب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سغ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س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غ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سغ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و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س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بت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غ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س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و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حس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س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ل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ك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ك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صر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ك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ك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ثو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ك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ك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د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نك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م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د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جل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ش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خش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ق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بت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ب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ا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ت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سط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ي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ع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لا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ي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ي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لن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ش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ر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ج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عن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ج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و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ت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ج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ج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ج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ج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لنج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جد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صر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ر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ك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كظ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كظ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كظ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عجل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ت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ص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ل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فص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ص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ر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ص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عطي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ض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فص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إز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ص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ف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ب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اي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ش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ف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هم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ف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ف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تج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فه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يا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و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ب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بط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بط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هر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ه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هو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ه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ض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ه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ه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خل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ع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ه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ه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ل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ج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ه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نه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ك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م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مي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م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م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ع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ع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ع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ع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ز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ح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ج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و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ع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ع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ك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ك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مك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ه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ك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ك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ع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ع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لإنك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ح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ف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غ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د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ا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ف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ف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ا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فس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ف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ي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ض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ض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شش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فع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غرور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شح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ت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ضو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ض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ض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ضخ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ع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ض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زر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نض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ض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طب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ق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س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ك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ق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كم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يت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ق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ي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س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أصا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م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ج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حل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يت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منز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نا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ه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ز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لا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ز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ح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طف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ش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ض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شد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ت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ضد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حل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ش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ض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رفت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شد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ش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ت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ح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ت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تا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ت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ت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ت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ج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تا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ت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قحتها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ت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ج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تو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قو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ت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عرج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تح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ض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ضد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م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صلت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ز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ا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ه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ك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ص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صم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ض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ص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ز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ض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ف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م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وز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وز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فذ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ش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ط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خرق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دا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عل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زدحم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رسا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ت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ديم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س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ذر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ط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ب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خ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ت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سح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ح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ا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تل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س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و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ش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س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ا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ز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رتف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رتف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شص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عجت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ز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تق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ز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ؤ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و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اع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ز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ض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حز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ق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ج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حز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ا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ح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ا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لهم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خ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نح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خ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و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ح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س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س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فس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ب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ع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وظ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عظ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ع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وت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ء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ضو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ض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الق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ب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ع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ت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وت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ظ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لؤلؤ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ظ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دج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ك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ئ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ك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و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ج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قم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ج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جع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ح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ك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اك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ذ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ذ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ذ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ذ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ذ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ذ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ذ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س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ذر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ف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ذ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لاغ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دب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د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ج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ر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ج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ب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ش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ح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ه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ش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و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ش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و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شف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عطي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ش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غ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ج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واف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خفا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ج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دحر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جب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رم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ض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ل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رو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ج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تس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س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تس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ج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عي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بت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لس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خ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إب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س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واف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ن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ق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د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ق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غ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خاذ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ض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ق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ع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ا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و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بت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ق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د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سك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ف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ف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در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يرب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ف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فو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ن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نا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ي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رج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سط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خ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ض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ج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ش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م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جز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ص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ش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و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ع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رم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ي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ق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د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شو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س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ذب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ش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شا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ح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شط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عق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ل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يطة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ل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ز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زو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ز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ز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ز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ح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ص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إ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هر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ا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ص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ص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ص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ص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ر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تص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ن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رت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ص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س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اب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ط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ط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س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ط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ط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طا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ذ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م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سل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زو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ا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تا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و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ت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ض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ذب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اع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و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ز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به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ز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ن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تحر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طان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ك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ؤ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ن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ك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ك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ك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صاد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ط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ا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ك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ؤ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ؤ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ك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ك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با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به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به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به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ي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س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غ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غ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غ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غ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ض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ه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غ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غ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غ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غ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غ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غ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ج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ش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بغ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واف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ظ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و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ج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ظ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نظر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ص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دب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ظ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تظر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ك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ظ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ج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نظر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ظ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ع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عو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س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ع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ع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ع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ع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ل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ش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مته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ظ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ش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د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وك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د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ح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نح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ح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ا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ان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ه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ش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ضد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ض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ل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ف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ف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ال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ش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ص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شو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ر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ش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وبه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ص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ق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ف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اف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زر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ع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لف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ف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ير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هش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ح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ض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ه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ث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ش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ه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ه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ه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تا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ه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و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فر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ت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ل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م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ه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ط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و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بالد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مت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در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بخ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ت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تغ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ج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ن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ط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ت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تف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ب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وغ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ب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نب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غ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با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ب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ب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ب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نز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ن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بو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ت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تو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فع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ف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غ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ع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عب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ا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ب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ك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با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ظ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وا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د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ب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با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ف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ظ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فز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ف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ف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قز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فز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ف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قز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ا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ا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ح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م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س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ؤ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ه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ح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ي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ها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ه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ي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ئي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ت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ا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خ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ذا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خ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لص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ح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حي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ح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ا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ف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ط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كب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ج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طح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ح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م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ث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فر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ق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ث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عط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ث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اك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ث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ث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ل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ث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ط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أنث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ق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ش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عف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د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ث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ق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ن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لج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ث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ب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ت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ت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ب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ت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بي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نب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د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ف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ز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فو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ف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ف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ف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ب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ف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اك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ف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ل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رم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ن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غ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ع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م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ث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ش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ثو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ثو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ث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ثط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سكنت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مز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ح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بل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ب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ع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ت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ز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ح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ح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حا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ح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خ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م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ن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خش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حه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ق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ت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و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نق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قش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ز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زو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ؤ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زح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ز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ح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خ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ر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خ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خ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خ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ا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خ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س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خ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ض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ش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ضخ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نجخ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ج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ق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ص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ق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ز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ز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نيز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ك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ط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كز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ك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و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ؤ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كز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ك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ش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ش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شح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تل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ا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ش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ا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ي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ك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م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ع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لي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ج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ج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اء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ا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ي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نج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اج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ذ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د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غ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زل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ص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رم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ك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زف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غ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غض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غ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غو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غ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غ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غ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غ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غ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ط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ط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ط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ط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طي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يغ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اغ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ظ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ظ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ج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ض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م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م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م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م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و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ت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ذ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ن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ت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خ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عز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تق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عز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و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ظ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ز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ا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ن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ث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ت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فص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ا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وت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ص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ضح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ف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ص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ص</w:t>
      </w:r>
      <w:r>
        <w:rPr>
          <w:rFonts w:cs="Simplified Arabic"/>
          <w:sz w:val="27"/>
          <w:szCs w:val="27"/>
          <w:rtl w:val="true"/>
        </w:rPr>
        <w:br/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د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ف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صبع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طف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س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ائ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ض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ض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ض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ما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ض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ب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ع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بض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ب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ب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ب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ت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ت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ت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س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ب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ك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ع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تر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و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ق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ظ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ه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ك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و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س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يك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سا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سك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ع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غ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غي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ع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ق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خ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اغ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ع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عا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و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ت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ت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تل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ف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ج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قا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ف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ت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رت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ي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في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عص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ع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ث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م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ث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ع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خ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يئ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ق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ق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غ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غ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غ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غ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د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ذ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تطف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د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م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د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غ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يط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غ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س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ج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د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تخرج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ب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ق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و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لناق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ضع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تو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جو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ظ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ع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ت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ذ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تا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ت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ت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ف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ر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و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يص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شز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و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ه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شص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ش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ت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ش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ل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بض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لسائ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ض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ش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وظ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رت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ل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ظ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ت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ت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تف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ت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ج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تش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ت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ت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ت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ب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ط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ف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ص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ش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ا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فش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فش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ب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دص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و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حظ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ص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ر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ت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ت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تو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ض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ش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ف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تش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ه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د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ب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غ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بي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و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تف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ز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ن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ده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ج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تم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د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ع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ع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نعق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ن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س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بت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خض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ي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ضع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ص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ص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ا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ش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ق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ص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طرت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جه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ب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ه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ح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خ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ياشي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خ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ت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ل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ر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ن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عن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س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س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د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ف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نتف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فخ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ف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خ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يتا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و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ك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ك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ح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ثم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ب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و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ك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ز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جر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ص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ه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ب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بي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ب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ب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ب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ق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ع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ب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ع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ع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ر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ف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ظ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وف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ض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فط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في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فط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خ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خ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ض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ضع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ض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خ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خ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خ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خ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خ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ه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ج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تو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س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د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هك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ح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ه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د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ه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سل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ه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ها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ه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ه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عل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دي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خ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ختبر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و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لس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ر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ئ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ق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س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ش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ت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ق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د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صا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ر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ك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ك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ك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ك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ك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ك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و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أ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ول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و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ق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ك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ك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آ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غ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غ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غ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غ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ء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ج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ط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ط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طرة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طف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ط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هما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ط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ي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ر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ب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ر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اغ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كه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ك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ك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م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ه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م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م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تقط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م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م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بر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ح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ط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وش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م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م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ت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ك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ع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م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م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غب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د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رم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ا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د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ق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ق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ق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ق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ر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ه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ق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ق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اقبت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ب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عج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وخ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ب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خ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ط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ب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بوخ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ب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خ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خ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خ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خ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خ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س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د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م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م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ر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مو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ض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ض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ض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ض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ز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ك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غ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غ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غ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غ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تلعت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ر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ج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ج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ج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ج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قص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ق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قص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ل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ف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قي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شد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د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ن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و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ص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ز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ز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ز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ك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ه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هو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ات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ض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فاك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ض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ض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كما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غ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غ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باغ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غل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غ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د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د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ث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ثا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م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ت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و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نط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ط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س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حائ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يط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عري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س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لق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ق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خ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خ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لب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س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ح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ا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ز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ر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زه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ا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زه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ب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د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ذ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ذ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ظ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ظ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ق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خ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خ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ز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خش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ش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ش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غ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غا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غ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صح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ط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بو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قط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ت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ضح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ح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هزئ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ت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تغ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بت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نح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ز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خ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به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ه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نه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ول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لسن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ر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ث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ط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ث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ص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ص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ك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ص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ص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ب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ن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ض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ه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رم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ف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غ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دش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ث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ش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خز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خ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د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خز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ع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خ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غ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خ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فخ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ك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خ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ز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ط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ط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صب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ع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ع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انتع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ناع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ت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ت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ث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م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م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ش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ن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ش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ش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خرج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س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م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ق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نق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خ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نف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ا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ف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ف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ب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ب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ل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با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ج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نج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ص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م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ثنائ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ضاع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ز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ز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ظ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ؤ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ظ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ر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حي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نح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خ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ب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و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ث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ش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هو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ي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نح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تف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ا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ثي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ش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ت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ف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بوا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م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ئ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رك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ج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ي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خ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جر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د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فا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ق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ي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ر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س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ثث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تقص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دا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ش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ي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ل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ي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جف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طط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هموز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س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س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س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س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جر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ره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نس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د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مئ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ا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سأ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ز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س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ي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س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سي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س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ه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و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ه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ض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هؤ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ه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ه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هو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ه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ض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هأ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طابخ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ب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ب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ب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ب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نب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ض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بأ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ت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ب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نب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ر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أنب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دش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ؤنوء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ط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ض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ه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ت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ر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و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لب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ض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ؤ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أ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أ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ئي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و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ع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ئ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أ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ك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ض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ه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أ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داه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أ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ؤ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ج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ج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ر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ص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جر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ئي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أ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أت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ت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توء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ر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ئ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أ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أ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أط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فا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ئ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ئ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ل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أ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أ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أ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او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اش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و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ز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ء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ز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زو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رت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خف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ث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ك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ر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ش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ع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أ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أ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ؤ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أ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أنتأ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ه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ؤ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ش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س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رتفع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ش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ش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ش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ش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اع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تد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ش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أ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ص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جر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ق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صأ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ك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طع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نص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ر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أ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أ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بطأ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عتل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و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غ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ر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نس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عط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ك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لغ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يتك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ج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ج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ج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ش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ر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ائ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ج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ر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ص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ت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تنك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ج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ض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ج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س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ئ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ا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و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و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وا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وك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صاد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و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خ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خ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خ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خ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خ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ص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ح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ص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حا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ح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ح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ح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ح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ح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ض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نح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ب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ن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ن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و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و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رب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ح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اص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ص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خض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ض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د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وز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د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ض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ض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ز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تع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ضي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عطي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ض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زي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لي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ص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ص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ص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ص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ق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ق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ق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تخ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د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رت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ر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د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ل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ر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ب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د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ن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ق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ز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د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ز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ش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ف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ش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ش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ي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ش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ش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ش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ص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ح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كر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ش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و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ظ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ى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و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و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و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اج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ه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ه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ه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صل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ه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ه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ه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ع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م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م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م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م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ن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ق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صلا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مي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ض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ص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ت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مي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مي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ص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بغة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ر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د</w:t>
      </w:r>
      <w:r>
        <w:rPr>
          <w:rFonts w:cs="Simplified Arabic"/>
          <w:sz w:val="27"/>
          <w:szCs w:val="27"/>
          <w:rtl w:val="true"/>
        </w:rPr>
        <w:br/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اع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م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د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فاع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رت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ب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ب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ضطرب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و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ض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شد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ي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ئ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ث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ث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س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افق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ا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ح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ف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وا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طوب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ص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ضي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يح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ا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و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ئ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ا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ع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ناه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ي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س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س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غ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غ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غ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ف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س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ف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د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ع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عي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ر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تف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خ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ر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خ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ن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ض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آنض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ك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ز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ا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طي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يت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ط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ط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ن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ي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ص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ا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ا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لنب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ب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رت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ا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ز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نز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زو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ثن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رر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نبن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ب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ث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ع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شحت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نجن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ج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جن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جن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نجن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رخ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جن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نحن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عم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حن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عم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خ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ناخ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خنخ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تنخنخ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نخن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فنا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نخن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س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ي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نسن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ضع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ق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نشن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شن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ف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ث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ج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ش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ت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ق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ص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هت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تص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ب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كبت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ه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د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رو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تقص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ئ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نصن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ح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لنضن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م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ضن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نطن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طنط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د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نعن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الر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ضطر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ع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ن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ا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قن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ظ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ج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م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م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ب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ع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من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نمن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دا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نهن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نأن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نأن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بص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طو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أن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حك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رباع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صحيح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نع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عس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نه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هن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ه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ذ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ط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س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نه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ث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نعث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ج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ث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نقث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نعظ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عنظ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ي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نقر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نأ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ه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ذ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ه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هش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ضط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ا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داسي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نه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فر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ندم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دم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درم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ن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نك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نز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نز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ت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اند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سر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انتث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انف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ي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ستنب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د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ط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تس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واو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ع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أفع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معن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ح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غير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ثلاث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صحيح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و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س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و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تغ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إ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وس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سر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ض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ضو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ضعا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كب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ز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ث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ض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ض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ضت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رعي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ضع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ا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ض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طط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ح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ق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ق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وق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ز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اق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ئ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ح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ص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ي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وق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ج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ص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وج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ق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ج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عز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وعز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عز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قدم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ك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كا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وكو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كي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كف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ك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و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كاف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ك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م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م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وم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ن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س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خط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وخ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ضر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ختل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وج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ه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وه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ضع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ه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و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ص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ت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و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وت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ث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رض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عط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وتح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لل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و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تاح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ت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و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ت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ت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ر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وت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ت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ت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وت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ح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ت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هط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وهط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لق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قذ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وقذ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رك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ن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قذ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ق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دن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ع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ق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ر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ش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يذ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م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و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ص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م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ج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جي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وج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س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ج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ضط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و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و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ب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ص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ع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و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ب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ب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وب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ش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ره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و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ب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ا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ب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س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ب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رت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اوخ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ب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ه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ح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ح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وح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فر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د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ود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ص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د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و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حس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د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ود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ك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و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د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قق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ت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وت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ص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ج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قف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وقف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قف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وقو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س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ن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قف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وق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م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وق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وق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ب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وق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قف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أ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قف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ب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ك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إ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وكرت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لأت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ك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د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كر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ر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ظ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ك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في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ش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ص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وش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لق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ش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وج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ش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وش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ش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هر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غ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ش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ضخ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وضخ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بق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وض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ست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د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ذ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لأ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تق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ر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ور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ر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غب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ب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ض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و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ج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ن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ر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ر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ر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قها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به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به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وبه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به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ق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ق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ق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ق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ق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ق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ق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ك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وك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خس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ك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ط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ل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د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ا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دا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ود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شته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د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د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ود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مط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د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ن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تأن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د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مل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لو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غ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و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تخ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ل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ولع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ولع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ري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ل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س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حش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وحش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ح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ث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ي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ح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ش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وح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وحش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وحش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حش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ذ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ك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و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سر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ع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خ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ي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وع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ب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وبص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ات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ع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ح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ل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ك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وع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بط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ع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ع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وع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بط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زدح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لكل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غ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ه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ت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وه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رت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وه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ذ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ثؤل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دت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ع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قط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ذ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د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م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وذ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د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ذا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را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ل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ث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لا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ول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ا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ه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يت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وهب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ددت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كث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ض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و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ض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و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وض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ض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غا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ض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ض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ق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ف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ض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وض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ف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ض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هم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لش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شط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ج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ج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وج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ج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ت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وج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ج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تجأ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ز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ز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وز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ل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ري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ز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ز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قطع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ض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جو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ج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وض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ص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تق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ن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اق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غ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يف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ه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غ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د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ي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س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د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ت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وس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خ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س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خ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س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ش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اع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ه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وش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ر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ات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ضط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و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وج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ك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ي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وج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ب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ج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ج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وج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ث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ف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ك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وف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رف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ع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ظ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و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ك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ك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ي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طي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ظ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كب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تس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ض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وضم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جع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وض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ج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ش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وشل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وش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ح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أوش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صاد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اؤ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ضد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ق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ق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و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ق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ق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ق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ق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ها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ق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نك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وق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خ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وقر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ك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ك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ش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ك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ها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ؤ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وك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ل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ك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ز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غ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غ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غ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ق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غ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غ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غ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وغ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وغ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صا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وغ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ع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توف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خ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غ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وغ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ر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ه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غل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ق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غ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غ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ر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ت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غ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ص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ذاؤ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وغ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ث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ش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ث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تم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وث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ث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كم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ر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رو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ر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ور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ح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ع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ط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وع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ص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ع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وح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ال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و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ع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و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ل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وجه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صاد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د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ي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ت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تغ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ا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فظ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جع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تب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عت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تف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ور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ع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وق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ت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غ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غ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وغ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د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م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ودع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ضد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زد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لف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ظ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و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وظ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ع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او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ائب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ظ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و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ج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ت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ان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ل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ر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عج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خ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رخ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ر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رخ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ج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ا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و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ز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ع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ج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ل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و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تصل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ع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ج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ق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ات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ك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ك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ز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ل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م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ش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عر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غص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شو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تب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تلط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س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ع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ك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غ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غ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تخ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ف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ف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ز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ي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ت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ع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عظ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أ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ه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ه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ط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ه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هس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ط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هص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ه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ف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طب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ق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وق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وقد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ه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ق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ط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د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ن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ت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م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د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ود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ستود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طل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ود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م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فف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ل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د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رم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يف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ك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ب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رتفاع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ق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ك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ك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ك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ف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ف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ط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ئ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ض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س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ق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ظ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د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اف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و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اريخ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ع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ي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وعا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صو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ع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ز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متح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اد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ي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هت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ت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ضر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ظ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تس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ز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زي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زا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ب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بط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وبط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هلك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جر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ب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س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ط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ط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ط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ق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فا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فا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فه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صار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ه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ه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ر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آك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ن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رو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ر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غ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غ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غ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غ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ص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ص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م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بو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ر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خش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ق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راف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غ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س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خ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خ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خد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و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د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د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ط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ط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د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ص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ب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غ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ع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ب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غ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زاز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خ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خ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خ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خ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خ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خ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رم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خ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خ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طا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خ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ظ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ا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ع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خ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خ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خص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ج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ق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ث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ث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وث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ز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ي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ث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ثو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ث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ف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ع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را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ورط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هلكت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و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ري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هت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د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د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ك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ظ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ر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ك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ب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ام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ت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ك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راك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ق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ق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ه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ه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ه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وذ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ث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غ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عطف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ق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ج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كر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ذف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حص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ح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حص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ل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ل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صط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وم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ه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ج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ق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ق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ق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ح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ي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ته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تعص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ح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ط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ط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ط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حت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و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وج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ي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يت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ض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ج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ج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س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اس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خ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خ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خ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خ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خ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خ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ث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غ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خ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ا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خ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تخ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ح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ف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ا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يئ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ب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ا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ت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ش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ث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ز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كتن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ه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ز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ق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ق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ق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قص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حل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ص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ج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و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و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وب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ذن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ك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ب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دان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ست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ف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اق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ع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وع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ز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ز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سل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ز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م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ز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ز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وز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ز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غ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وغ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غ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يق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ج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ج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ن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بدق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ج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نت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شت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ح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ح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غ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ج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ضخ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ث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ث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ك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كو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ظ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ك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ك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ج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خ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خا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خو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ؤ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وخ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ا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ط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رخ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صب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له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ح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له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ر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ر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ه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قدت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صد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ظ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ح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ط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م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ض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م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فت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ل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ؤ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ذ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غ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صواف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م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لوام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ره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ق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وب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خ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وسخ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ي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ض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ظ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بش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ثن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ظ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ب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ش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يا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ع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اب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و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ر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س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م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تيق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ا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ي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ي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ج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ج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ت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س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وس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شيش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ود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نب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د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د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د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د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ود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ا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ع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وط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ط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تخذ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و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ن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و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صن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ج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ره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وج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ز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وز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قطع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ع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و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وه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ه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وع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ت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ؤ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جم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خ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ود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ب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ر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ك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ور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رش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ل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ح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ور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ر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ر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وج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ل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ره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وص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ل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بقت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وف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سر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وجز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ع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وك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ط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ك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ئ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ج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وك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غ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عط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ك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ع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وك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أك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ك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ك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و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ك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وف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س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و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ر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ر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ص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حل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و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وز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ي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طش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ت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ه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وه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يه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ش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ج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ش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توش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ب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ش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ش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عن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ا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ع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ه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وع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ول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ك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كظ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واك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دو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دص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د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ك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و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ب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ذ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ل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لخ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ا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ط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ط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حت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ف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ف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وف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س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ف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رق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شظ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ف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ظ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بال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ع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و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ق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ه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ه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ث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د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ث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وث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اف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تل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ظ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ظ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ظ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عتت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رص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دج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رص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رخ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ورص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ئ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وذ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ذغ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و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ل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س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ن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ر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ط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دي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ب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ط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ظلا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خالب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و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ن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عف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د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ن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ا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د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د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ثن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حي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هموز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م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وم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ب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وب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شر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ق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ب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وب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ا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و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ؤ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ج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و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ج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ج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وأ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غ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بو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عا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طؤ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فر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ط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ب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وط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فيت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وك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ك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وأ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غض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ح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تحي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قب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وأ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رد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إ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ق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ز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ئ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و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وؤ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ق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ئ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ء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ز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ء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ب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لأ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ء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ب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ذ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ء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ج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ف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رأ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راء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ئ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ب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ج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ف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ثي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ب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حي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ض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ابك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ض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ض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ض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ضؤ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ض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وض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يء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ء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ء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ئ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ئ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ه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ث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نت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أ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ث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أ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ك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ك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عت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و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ر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ق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ر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ف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م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كتن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ي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ح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ر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ك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ع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ور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قدت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ع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ت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وفي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عطي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رف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وج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جي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يت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ض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جر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ح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وح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ش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بي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ه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خ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و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وح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صاح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ح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وح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سر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ص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وص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ص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ت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ات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ج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و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ت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ع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وع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ع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م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ل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إم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به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ل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س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ل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س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طر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ولي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حس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غ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ؤ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ت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مت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تق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و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و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و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ح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م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و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تد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ح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و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أو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ل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ن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خ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ق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اف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ق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لس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خ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ع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حلت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ض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و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ه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ق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وك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ك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أ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ائ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أل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أو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ك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س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وك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لأ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وس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ثنائ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كر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وثوثو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ع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ع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ح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وح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اب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وخو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تر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ر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واخ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وذ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م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يع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ر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وزو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ي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وسو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ك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وشو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تلا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وس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ك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وصو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غ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ص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صص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ا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وأو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ختل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و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وطو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و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ط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عو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عوا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تل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وا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ع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ك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وا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زل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راه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س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قو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ط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تل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و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ا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كو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ح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ي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توه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دحر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توه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ط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لو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ل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وهو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وه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ه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خماس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سداسي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ستور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اب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م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ع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ا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ستأو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تق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ت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تأ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هاء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ع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أفع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معن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ح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غير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ثلاث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صحيح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د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هد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ه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د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رف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هد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ر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ط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ج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تفخ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طو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ه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س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ص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ه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ل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لا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هلك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ه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بط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و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ث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ز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ط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بط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ط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ه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ط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ر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ر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هر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د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اع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ي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ريق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ه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ه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راق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ه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س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ج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ر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ك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ر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ز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الط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ه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اح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رع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ج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ج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د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ا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دج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د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ظ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س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ت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ز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و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ع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لا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جأ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ل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ز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ل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ج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خر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ج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غ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ب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ا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ج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لعر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ص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م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ر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ر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أ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ؤ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أ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س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ز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ز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ش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ب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ب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تف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ب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هب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ر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رو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ه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س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ع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ج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ج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جر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م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ح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ط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ث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ه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ح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اج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ج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هج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ح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خ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هج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تهز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ح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ه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ج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مو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ف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شع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ط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بس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ه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س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ضد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ا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ضد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مش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ب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همش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ي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طام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ل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ا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هم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ص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ق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ه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ا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ع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ذ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ت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ز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ه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ج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ج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( </w:t>
      </w:r>
      <w:r>
        <w:rPr>
          <w:rFonts w:cs="Simplified Arabic"/>
          <w:sz w:val="27"/>
          <w:sz w:val="27"/>
          <w:szCs w:val="27"/>
          <w:rtl w:val="true"/>
        </w:rPr>
        <w:t>هم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م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هم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ت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جو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صلا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ض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ه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ر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ض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ض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ط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هض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هتض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هض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ز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ض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د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ب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ط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ي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فا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ص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ه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ص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ض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ض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ت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ق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ت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ض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ج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ض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ض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ض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شا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هض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ر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جد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سد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ل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اعي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لا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ح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فا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ل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ز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ز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جف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ز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ز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ش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هز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ز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ه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ا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از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ز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ع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ت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ز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ح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ط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ط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ج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قت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ي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س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ط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طل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ط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طلا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ب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و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ح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و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ضط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زال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ب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ز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ط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بط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ه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مو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م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م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اط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تو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ت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اب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ت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ح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ت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ت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ذ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ح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ل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ف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هر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خ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اء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م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ا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سوا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ب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ب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ب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ب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ب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ب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ثل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ف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ا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قط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ها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جو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ج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ه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هك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د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ض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ته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ك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و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هم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سالا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م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م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ل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م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ه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عم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ز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ز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ه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هز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ط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ه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ز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ب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بغ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وغ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ب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ث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م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ث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د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س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ف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د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ترخ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ف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ب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ك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و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ك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ط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ه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حو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هك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ترخ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ك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عد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د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قط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ت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د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د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ته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ح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د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د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ت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ت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ت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ت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ت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كسر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ر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ك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ض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ضا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شو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تلط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ل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ج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ه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ر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ر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جاس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ر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ر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ع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ذ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ه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د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د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هد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سكن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س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ز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ز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ف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ز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ز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ا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ز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لس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ز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ئرحفر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طط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ش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ص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ئ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ل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و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و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ض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ق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م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ك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مس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م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ب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ك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خ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ب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لذ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ه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ه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ه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و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ز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ك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ك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ت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سترخ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فا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ر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بع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ا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ي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أ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ج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م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ع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ز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ز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ق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ق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روه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ق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ن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ه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هي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غ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ص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هي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ج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ؤ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ت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ج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جذ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ج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د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هد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س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أ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هب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ب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ب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ه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ص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اك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ح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ضد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ف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ف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فوغ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ج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ج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رت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ن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د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انه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كس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ت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تو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رع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مط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م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ن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ن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ج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رص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ر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ر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س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ب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ب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ت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ك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ت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ت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ت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ب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ز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ز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ش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ز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ز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ل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ل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لا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بن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بن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ل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تز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ذ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ذ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م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ثنائ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ضاعف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ل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ه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ط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هل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ص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ل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وج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ج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بح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اب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م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ب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ه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م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و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و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خ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ب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ب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ضد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ب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شش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شا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ف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تهي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هزز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ح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م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شدخ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د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تو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م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سر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ر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في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ت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ف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و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هت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ه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م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جي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تعار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ه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ل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ا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كث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ب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ع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بي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ح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ذ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ن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لب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هموز</w:t>
      </w:r>
      <w:r>
        <w:rPr>
          <w:rFonts w:cs="Simplified Arabic"/>
          <w:sz w:val="27"/>
          <w:szCs w:val="27"/>
          <w:rtl w:val="true"/>
        </w:rPr>
        <w:br/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هرأ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ء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هرأ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ض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ه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ر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ء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ض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ه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ض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ه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رت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ه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ه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هي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ت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هؤ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ن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ي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ع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هج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ج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ف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ر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ث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ج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ج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ج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ج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و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جؤ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ج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ج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نأ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هنأ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ع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ن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ي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ن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ن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ن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ن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نأ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ن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نؤ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نؤ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ي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ن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هن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هن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ل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ر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ن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ن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ا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ظ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هن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ي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ع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ن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ع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ذ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ني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د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سا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ذ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م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أ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م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ث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ذ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قه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ز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ز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زء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زء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خ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ز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ز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دوء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ب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ب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د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ص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ن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هد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دوء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عتل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ه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ع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ي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ج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ر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ا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ه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ش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ل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ه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طش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و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ضط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ع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هوج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صادف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ه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ا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ا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أهي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ئ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و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تلط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ش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اش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ف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ي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ك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و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و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ت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ضا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كد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ي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ع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ض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ل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ه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ه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</w:t>
      </w:r>
      <w:r>
        <w:rPr>
          <w:rFonts w:cs="Simplified Arabic"/>
          <w:sz w:val="27"/>
          <w:szCs w:val="27"/>
          <w:rtl w:val="true"/>
        </w:rPr>
        <w:br/>
        <w:t>)</w:t>
        <w:br/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هو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جلس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ي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هو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أخذه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ا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ا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ي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ئ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ه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د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ش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هت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ير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د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ئ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ح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هد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س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د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هدي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ق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ق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و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ه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فن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غ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رت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ب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ب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ت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ه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ظ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ود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ح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ع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ع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ج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ق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ه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ا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ثو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ه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ع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ه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ا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ص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ك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ص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ذ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ام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هي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ط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فت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م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ح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ي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ه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ه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ي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ي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ف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ث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ذ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برس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ذي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هذ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ذ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ذ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ج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ج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هجي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ج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و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ج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ج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ج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ج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ر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ر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هر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هر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ضر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هر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ع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ري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س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ر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ت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ت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ثنائ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كرر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جه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ج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جه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ف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ج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س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هزه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ص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زه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ف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ضه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ف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ن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ضه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هضه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هضه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ت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ده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ن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ده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د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ق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د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ا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ل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هده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د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د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ه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هسه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سه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شه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ت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طه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س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مل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همه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ر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ئ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لهر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ح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ثه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و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ز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هثهث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ثهاث</w:t>
      </w:r>
      <w:r>
        <w:rPr>
          <w:rFonts w:cs="Simplified Arabic"/>
          <w:sz w:val="27"/>
          <w:szCs w:val="27"/>
          <w:rtl w:val="true"/>
        </w:rPr>
        <w:br/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هثه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ختل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ث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ت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ظ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ثه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س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ط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هله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سخ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له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له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له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د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د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فه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ج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ر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فه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ي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ب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س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ق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اه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أه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يه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ه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ره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غ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ت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هته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ط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س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هذهذ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اذ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لهقه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رباع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صحيح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مل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لا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ن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ند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س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ز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ح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و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ح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هذ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سر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هث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رم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ع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خ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خ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رم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ق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م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رم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ط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تف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هرد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هث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ب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هنت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هرد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سر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ي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هرج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ختل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همز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سر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تل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ع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هزم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ختل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و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هز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د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زر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تع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هد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هد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مط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هد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هد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تدح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د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غ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مه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نب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ضح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فا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ب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ت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بخت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يز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يز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ي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ز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هز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خ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ر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ز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ز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زرا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رز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رز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رم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لم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هم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سر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ل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تع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هرج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سر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هدل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ختل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همر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مع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ط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نب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ترخ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ان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تهنب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س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هن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نه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وذ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طر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ضط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هوذ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ر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س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ي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ر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ي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خ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يع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ر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رز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رز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رن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هيل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هربذ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خماس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سداسي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هبن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بن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م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هر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ط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م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هتم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ان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زلت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ته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تق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ته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ث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هتب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تنم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ياء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ع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أفع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معن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ح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غير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ثلاث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صحيح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ث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ي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ي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ن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و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ي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ط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غ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و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ي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ر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عط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ذ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ا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ا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يعط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ج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اعط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س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يس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ج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س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ض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را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يس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ي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ستغ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قد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تس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ضاء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ز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يس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دت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س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ق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يق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ك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ق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ؤ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رهم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ت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ق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قظ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يقظ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به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ر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ي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و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ي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ي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يب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يبس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ص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ب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يت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ك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يه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وه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ي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ط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يه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دم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فر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طأ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يت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ت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ع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غ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فخ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فخ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فوخ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رق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ف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ثنائ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ضاعف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س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ل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ر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د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يد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غ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ي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وز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ئ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أ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يئ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يئ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ل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د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ش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الة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يد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ع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يد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د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ثنائ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كرر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يع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ك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ا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ي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يهي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ه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يا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أي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جتم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ه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ا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داس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تم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خات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خ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تم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في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حس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دي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ت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سن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ط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دل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6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ط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ق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1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ض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د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دلس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ح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ق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س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ين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و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جا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ع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خا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ا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د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ط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باؤ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حاح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و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ط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م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شأ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ي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ا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ظي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آ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بالأند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ط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صا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أب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رتي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تب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ث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دل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ط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او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ط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م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ض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ن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ق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ل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ع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فل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قب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مص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ز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خ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ق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اف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ط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عش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ر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ت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ظه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أذ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صري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ب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ق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تش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ق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لك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6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فرن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غل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كر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تف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ع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ت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ل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ير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ط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ق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ز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ر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ط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ر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و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ت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وع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ن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تف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خ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فر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شر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ع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ن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سأ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ذي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سع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ج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ت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ت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ف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ثب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ئ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و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ت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و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ت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وا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ي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ا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هر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ل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غ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ا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يغ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ا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تاغ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هل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ض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ي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لن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و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لتف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لب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ز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لز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ر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لم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طلبي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همي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راشي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ز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هلي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و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هذب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غ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ك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عج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نق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ت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مصم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ث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ؤ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ب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تف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خ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فر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ات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س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ه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ض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ص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ا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و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ا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طائ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ت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يا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كت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رجنك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ثم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ي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ر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ئ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رج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ل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ت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د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ئ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ا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ي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ي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ز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مف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كت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ش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نك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ن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ح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ئ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غ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صحي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ل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ش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ز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ض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ائ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لأخ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ر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م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ا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نك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79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مف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ح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ئ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ر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ا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صح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ب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س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قي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ا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74" w:right="0" w:hanging="0"/>
      <w:jc w:val="left"/>
      <w:rPr>
        <w:rFonts w:cs="Monotype Koufi"/>
        <w:sz w:val="36"/>
        <w:szCs w:val="36"/>
      </w:rPr>
    </w:pPr>
    <w:r>
      <w:rPr>
        <w:rFonts w:cs="Monotype Koufi"/>
        <w:b/>
        <w:b/>
        <w:bCs/>
        <w:color w:val="0000FF"/>
        <w:sz w:val="36"/>
        <w:sz w:val="36"/>
        <w:szCs w:val="36"/>
        <w:rtl w:val="true"/>
      </w:rPr>
      <w:t>تهذيب</w:t>
    </w:r>
    <w:r>
      <w:rPr>
        <w:b/>
        <w:b/>
        <w:bCs/>
        <w:color w:val="0000FF"/>
        <w:sz w:val="36"/>
        <w:sz w:val="36"/>
        <w:szCs w:val="36"/>
        <w:rtl w:val="true"/>
      </w:rPr>
      <w:t xml:space="preserve"> </w:t>
    </w:r>
    <w:r>
      <w:rPr>
        <w:rFonts w:cs="Monotype Koufi"/>
        <w:b/>
        <w:b/>
        <w:bCs/>
        <w:color w:val="0000FF"/>
        <w:sz w:val="36"/>
        <w:sz w:val="36"/>
        <w:szCs w:val="36"/>
        <w:rtl w:val="true"/>
      </w:rPr>
      <w:t>كتا</w:t>
    </w:r>
    <w:r>
      <w:rPr>
        <w:rFonts w:cs="Monotype Koufi"/>
        <w:b/>
        <w:b/>
        <w:bCs/>
        <w:color w:val="0000FF"/>
        <w:sz w:val="36"/>
        <w:sz w:val="36"/>
        <w:szCs w:val="36"/>
        <w:rtl w:val="true"/>
      </w:rPr>
      <w:t>ب</w:t>
    </w:r>
    <w:r>
      <w:rPr>
        <w:b/>
        <w:b/>
        <w:bCs/>
        <w:color w:val="0000FF"/>
        <w:sz w:val="36"/>
        <w:sz w:val="36"/>
        <w:szCs w:val="36"/>
        <w:rtl w:val="true"/>
      </w:rPr>
      <w:t xml:space="preserve"> </w:t>
    </w:r>
    <w:r>
      <w:rPr>
        <w:rFonts w:cs="Monotype Koufi"/>
        <w:b/>
        <w:b/>
        <w:bCs/>
        <w:color w:val="0000FF"/>
        <w:sz w:val="36"/>
        <w:sz w:val="36"/>
        <w:szCs w:val="36"/>
        <w:rtl w:val="true"/>
      </w:rPr>
      <w:t>الأفعال</w:t>
    </w:r>
    <w:r>
      <w:rPr>
        <w:b/>
        <w:b/>
        <w:bCs/>
        <w:color w:val="0000FF"/>
        <w:sz w:val="36"/>
        <w:sz w:val="36"/>
        <w:szCs w:val="36"/>
        <w:rtl w:val="true"/>
      </w:rPr>
      <w:t xml:space="preserve">                                                        </w:t>
    </w:r>
    <w:r>
      <w:rPr>
        <w:rFonts w:cs="Monotype Koufi"/>
        <w:b/>
        <w:b/>
        <w:bCs/>
        <w:color w:val="0000FF"/>
        <w:sz w:val="36"/>
        <w:sz w:val="36"/>
        <w:szCs w:val="36"/>
        <w:rtl w:val="true"/>
      </w:rPr>
      <w:t>مكتبة</w:t>
    </w:r>
    <w:r>
      <w:rPr>
        <w:b/>
        <w:b/>
        <w:bCs/>
        <w:color w:val="0000FF"/>
        <w:sz w:val="36"/>
        <w:sz w:val="36"/>
        <w:szCs w:val="36"/>
        <w:rtl w:val="true"/>
      </w:rPr>
      <w:t xml:space="preserve"> </w:t>
    </w:r>
    <w:r>
      <w:rPr>
        <w:rFonts w:cs="Monotype Koufi"/>
        <w:b/>
        <w:b/>
        <w:bCs/>
        <w:color w:val="0000FF"/>
        <w:sz w:val="36"/>
        <w:sz w:val="36"/>
        <w:szCs w:val="36"/>
        <w:rtl w:val="true"/>
      </w:rPr>
      <w:t>مشكاة</w:t>
    </w:r>
    <w:r>
      <w:rPr>
        <w:b/>
        <w:b/>
        <w:bCs/>
        <w:color w:val="0000FF"/>
        <w:sz w:val="36"/>
        <w:sz w:val="36"/>
        <w:szCs w:val="36"/>
        <w:rtl w:val="true"/>
      </w:rPr>
      <w:t xml:space="preserve"> </w:t>
    </w:r>
    <w:r>
      <w:rPr>
        <w:rFonts w:cs="Monotype Koufi"/>
        <w:b/>
        <w:b/>
        <w:bCs/>
        <w:color w:val="0000FF"/>
        <w:sz w:val="36"/>
        <w:sz w:val="36"/>
        <w:szCs w:val="36"/>
        <w:rtl w:val="true"/>
      </w:rPr>
      <w:t>الإسلامية</w:t>
    </w:r>
    <w:r>
      <w:rPr>
        <w:b/>
        <w:b/>
        <w:bCs/>
        <w:color w:val="0000FF"/>
        <w:sz w:val="36"/>
        <w:sz w:val="36"/>
        <w:szCs w:val="36"/>
        <w:rtl w:val="true"/>
      </w:rPr>
      <w:t xml:space="preserve"> </w:t>
    </w:r>
  </w:p>
  <w:p>
    <w:pPr>
      <w:pStyle w:val="Header"/>
      <w:jc w:val="left"/>
      <w:rPr>
        <w:rFonts w:cs="Monotype Koufi"/>
        <w:sz w:val="36"/>
        <w:szCs w:val="36"/>
      </w:rPr>
    </w:pPr>
    <w:r>
      <w:rPr>
        <w:rFonts w:cs="Monotype Koufi"/>
        <w:sz w:val="36"/>
        <w:szCs w:val="36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9T01:58:00Z</dcterms:created>
  <dc:creator>Registered User</dc:creator>
  <dc:description/>
  <cp:keywords/>
  <dc:language>en-US</dc:language>
  <cp:lastModifiedBy>Registered User</cp:lastModifiedBy>
  <dcterms:modified xsi:type="dcterms:W3CDTF">2006-07-29T02:08:00Z</dcterms:modified>
  <cp:revision>3</cp:revision>
  <dc:subject/>
  <dc:title>تهذيب كتاب الأفعال لأبي بكر محمد بن عمر بن عبد العزيز المعروف بابن القوطية</dc:title>
</cp:coreProperties>
</file>