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تهذيب كتا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ب الأفعال </w:t>
      </w:r>
      <w:r>
        <w:rPr>
          <w:sz w:val="44"/>
          <w:szCs w:val="44"/>
          <w:rtl w:val="true"/>
        </w:rPr>
        <w:br/>
      </w:r>
      <w:r>
        <w:rPr>
          <w:rFonts w:cs="Monotype Koufi"/>
          <w:color w:val="008000"/>
          <w:sz w:val="36"/>
          <w:sz w:val="36"/>
          <w:szCs w:val="36"/>
          <w:rtl w:val="true"/>
        </w:rPr>
        <w:t>أب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قاس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عل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جعف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سعد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معروف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با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قطاع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color w:val="008000"/>
          <w:sz w:val="26"/>
          <w:sz w:val="26"/>
          <w:szCs w:val="26"/>
          <w:rtl w:val="true"/>
        </w:rPr>
        <w:t>نبذ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كت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تهذي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أفعا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لاب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قطاع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Cs w:val="26"/>
          <w:rtl w:val="true"/>
        </w:rPr>
        <w:t xml:space="preserve">: </w:t>
      </w:r>
    </w:p>
    <w:p>
      <w:pPr>
        <w:pStyle w:val="Normal"/>
        <w:shd w:fill="F3F3F3" w:val="clear"/>
        <w:jc w:val="left"/>
        <w:rPr>
          <w:rFonts w:cs="Simplified Arabic"/>
          <w:sz w:val="26"/>
          <w:szCs w:val="26"/>
        </w:rPr>
      </w:pPr>
      <w:r>
        <w:rPr>
          <w:rFonts w:cs="Simplified Arabic"/>
          <w:color w:val="0000FF"/>
          <w:sz w:val="26"/>
          <w:sz w:val="26"/>
          <w:szCs w:val="26"/>
          <w:rtl w:val="true"/>
        </w:rPr>
        <w:t>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ه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لغ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تصري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ه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بار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شر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تبوي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تهذي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Cs w:val="26"/>
          <w:rtl w:val="true"/>
        </w:rPr>
        <w:t>"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أفعال</w:t>
      </w:r>
      <w:r>
        <w:rPr>
          <w:rFonts w:cs="Simplified Arabic"/>
          <w:color w:val="0000FF"/>
          <w:sz w:val="26"/>
          <w:szCs w:val="26"/>
          <w:rtl w:val="true"/>
        </w:rPr>
        <w:t xml:space="preserve">"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اب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قوط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تك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أهم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أن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يعط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أهم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كبير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موضوع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تصري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أفعا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ذ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يتنب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إل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كثي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دارس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لغ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عربية</w:t>
      </w:r>
      <w:r>
        <w:rPr>
          <w:rFonts w:cs="Simplified Arabic"/>
          <w:color w:val="0000FF"/>
          <w:sz w:val="26"/>
          <w:szCs w:val="26"/>
          <w:rtl w:val="true"/>
        </w:rPr>
        <w:t xml:space="preserve">.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ق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شتم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د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مصطلحات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لغو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هام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كعي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فع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لا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فع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فاء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فعل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ه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يعر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بميزا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فع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ث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تعري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بالماض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مضارع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أم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أفعا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خمس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مجر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والمزيد</w:t>
      </w:r>
      <w:r>
        <w:rPr>
          <w:rFonts w:cs="Simplified Arabic"/>
          <w:color w:val="0000FF"/>
          <w:sz w:val="26"/>
          <w:szCs w:val="26"/>
          <w:rtl w:val="true"/>
        </w:rPr>
        <w:t xml:space="preserve">. . .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إ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غي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ذلك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موضوعات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صرفّ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لغويّ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هامّة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color w:val="FF0000"/>
          <w:sz w:val="26"/>
          <w:sz w:val="26"/>
          <w:szCs w:val="26"/>
          <w:rtl w:val="true"/>
        </w:rPr>
        <w:t>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نش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</w:rPr>
        <w:t xml:space="preserve">/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عال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كت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</w:rPr>
        <w:t xml:space="preserve">-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بيرو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</w:rPr>
        <w:t xml:space="preserve">- </w:t>
      </w:r>
      <w:r>
        <w:rPr>
          <w:rFonts w:cs="Simplified Arabic"/>
          <w:color w:val="FF0000"/>
          <w:sz w:val="26"/>
          <w:szCs w:val="26"/>
        </w:rPr>
        <w:t>1403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هـ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</w:rPr>
        <w:t>1983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م</w:t>
      </w:r>
      <w:r>
        <w:rPr>
          <w:rFonts w:cs="Simplified Arabic"/>
          <w:color w:val="FF0000"/>
          <w:sz w:val="26"/>
          <w:szCs w:val="26"/>
          <w:rtl w:val="true"/>
        </w:rPr>
        <w:br/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طبع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</w:rPr>
        <w:t xml:space="preserve">: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أولى</w:t>
      </w:r>
      <w:r>
        <w:rPr>
          <w:rFonts w:cs="Simplified Arabic"/>
          <w:color w:val="FF0000"/>
          <w:sz w:val="26"/>
          <w:szCs w:val="26"/>
          <w:rtl w:val="true"/>
        </w:rPr>
        <w:br/>
      </w:r>
      <w:r>
        <w:rPr>
          <w:rFonts w:cs="Simplified Arabic"/>
          <w:color w:val="FF0000"/>
          <w:sz w:val="26"/>
          <w:sz w:val="26"/>
          <w:szCs w:val="26"/>
          <w:rtl w:val="true"/>
        </w:rPr>
        <w:t>عد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أجزاء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Cs w:val="26"/>
          <w:rtl w:val="true"/>
        </w:rPr>
        <w:t xml:space="preserve">/ </w:t>
      </w:r>
      <w:r>
        <w:rPr>
          <w:rFonts w:cs="Simplified Arabic"/>
          <w:color w:val="FF0000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color w:val="0000FF"/>
          <w:sz w:val="26"/>
          <w:szCs w:val="26"/>
        </w:rPr>
      </w:pPr>
      <w:r>
        <w:rPr>
          <w:rFonts w:cs="Simplified Arabic"/>
          <w:color w:val="0000FF"/>
          <w:sz w:val="26"/>
          <w:sz w:val="26"/>
          <w:szCs w:val="26"/>
          <w:rtl w:val="true"/>
        </w:rPr>
        <w:t>نبذ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ع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أفعا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لاب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 w:val="26"/>
          <w:szCs w:val="26"/>
          <w:rtl w:val="true"/>
        </w:rPr>
        <w:t>القوط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FF"/>
          <w:sz w:val="26"/>
          <w:szCs w:val="26"/>
          <w:rtl w:val="true"/>
        </w:rPr>
        <w:t>: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color w:val="008000"/>
          <w:sz w:val="26"/>
          <w:sz w:val="26"/>
          <w:szCs w:val="26"/>
          <w:rtl w:val="true"/>
        </w:rPr>
        <w:t>يعتبر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هذ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كت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أقدم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معاجم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عربي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هذ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ب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تكم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أهميت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ن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يتناو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سأل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هم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لغ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ه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ملي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تصريف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أفعا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ت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يجهله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كثيرو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بسب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إهما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مدارس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لهذ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نوع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دراس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إضاف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إلى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ذلك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يحتو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كت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عدد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م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موضوعات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نحوي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لصرفي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هامة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كميزا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الفعل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لماض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لمضارع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8000"/>
          <w:sz w:val="26"/>
          <w:sz w:val="26"/>
          <w:szCs w:val="26"/>
          <w:rtl w:val="true"/>
        </w:rPr>
        <w:t>والأمر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الم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أ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ز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ط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ع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ع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ه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د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غ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ي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تب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ص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يئ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ج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ذ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ا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ب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ر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غ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به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تل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غ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ب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ئ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يغ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ي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ي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و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د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ح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مز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ؤ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آ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و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د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أ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ئ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ن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جب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بس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ؤا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ظ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س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ط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ك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ؤا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ن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ن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ذ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ذ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عل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ث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س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غضب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أ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ت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جت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ئتم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ص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أ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ن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ث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ط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ز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ن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تأ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أ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ئ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ؤ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غ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أت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فو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ف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ث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ث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ف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أ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ا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ج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نا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ف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ف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ف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شد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س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سار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ص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ط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ح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ح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أ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ج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ه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ذ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ذ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ي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ي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أس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ط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ط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ر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س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ز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ن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غ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ك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ر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ر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خ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ض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أ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طي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ئ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ث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ئ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ز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زيز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ع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غ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ح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ك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ك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أ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ذ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ت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خ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أ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رخ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وتر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ه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أت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و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أ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أ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ي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س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إب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ب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آ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و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نف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حا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ص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د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أ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غ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ط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ط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يشب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ب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ب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ب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ت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ش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زي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ج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ج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ي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ر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ت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ص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ق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ت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س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سا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ر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ض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ت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اء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اء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ذ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ح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قط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قب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بلغ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ب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غ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غ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غ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ره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ث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ي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ر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ز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اح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خ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ص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ض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ك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ج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ص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ز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غو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ح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بذ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بذ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ز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ا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خ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ي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ذ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ئ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هش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ذ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ج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ح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خ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ه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ت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ق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ق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ش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ذ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ق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ث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ث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ط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ش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ئ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ئ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س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وق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ز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ش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و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ط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أ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ؤ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ؤ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أ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ن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ذ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به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ه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ه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آ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ؤ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ؤ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</w:rPr>
        <w:t>بكؤ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ك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ك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أ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ذ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ب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غ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غ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ل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غ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ت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ن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ع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أ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ئ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ظ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ي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ؤ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و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و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و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ر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ظ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و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ك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أ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أ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أ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ثب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ح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ئض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ب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خ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جب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ن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أص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صب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بصا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ب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بق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ل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ب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ك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زد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ك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دح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ك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ع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غ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ر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ز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ط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ط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يبر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لج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ر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ر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ار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رك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غ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تل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غ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ح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غ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غو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حش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ع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ع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ط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بخ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خ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ذل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م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ز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ش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ش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ق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بر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ان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ع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ع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ه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أ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له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ه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ح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جل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ا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ح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ح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خت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ر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هك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ر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ر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رط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به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ر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ه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ل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لأ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ث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ل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تل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ر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بذ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برن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ع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ب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لن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ر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ض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خ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بذ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بر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ر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ع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ف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رع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بر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برن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بز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ب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يج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ر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ل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ف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تف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س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ق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ن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ر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ت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كت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فاوت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ش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ك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اه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ر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ب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ت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ع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غ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ر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ح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ن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ض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ت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ط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</w:t>
      </w:r>
      <w:r>
        <w:rPr>
          <w:rFonts w:cs="Simplified Arabic"/>
          <w:sz w:val="27"/>
          <w:szCs w:val="27"/>
          <w:rtl w:val="true"/>
        </w:rPr>
        <w:br/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أ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أ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أ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ك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ض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أ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ي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ب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هلك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ت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ن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ح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ح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هت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ه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خت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ت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ت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كن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تخ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لخ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لخ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ر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ر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رت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مز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ن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ل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ع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تع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ت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غت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ت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غت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ت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ح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ك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م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م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ت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يئ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أب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له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ت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عت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م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ا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م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ست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جه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م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ل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</w:rPr>
        <w:t>ث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م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م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ثل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ثل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ي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غ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ب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ث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خ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ث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ث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خ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غ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ب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ث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ف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ث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ث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ث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ث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ك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زم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ب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يج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ح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ق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ق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ق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ق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خ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ث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ه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ث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يو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أ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أ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ؤ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أ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ؤ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ئ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ص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ؤ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أ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ط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وث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ط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ط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ط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س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ت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ث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ي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وب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ؤب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ؤ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ف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ن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ذ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أج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أث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أث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حث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ر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ث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يه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جث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عث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ع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ق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ع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ث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غث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ثغ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غث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ت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غث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ث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ثم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ث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ثم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م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ن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ر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ست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ر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ر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ر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ط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م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لم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ستر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رع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ث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ثع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ست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ي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ن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ه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ت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ز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ص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ض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ض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ب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ج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ح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حد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ل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ت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ه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ج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ج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ب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ن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ب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ر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ع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ق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ذ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ح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ح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ح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ث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ع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ف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ذ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ع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ح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ح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ج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ان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ل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و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ف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ع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ع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اخ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خ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خ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ف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ن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ر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ب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ع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ب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ز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جازف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ل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غ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ش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ش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ث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ث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ث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ث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ر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جن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ض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ف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س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ش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خ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لا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خ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ث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ث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ض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ب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ث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غ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ح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فأت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ف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ف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ت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ر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و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أ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أ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أبي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أ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أ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أ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ؤ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أ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أ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آ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أ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ؤ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أ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آ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أ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يج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حب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و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جو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ي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ت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ذ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ل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ج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ج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رجل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ج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ا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ن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ش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ث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ث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ث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ظ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أ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أج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لى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أ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حب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خج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خج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ح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ح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ج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خج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خج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ثج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ع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ث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ا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ع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ع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ب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ج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دارك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سج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ج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ج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ف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ف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ف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فج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ج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ل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م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جه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هجه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رن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ر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ف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يؤ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ح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ع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نق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ع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اك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ع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ع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ث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ص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ح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م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امي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م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له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غض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م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ر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ر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ف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ع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جع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نقب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ن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جعث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ي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ن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لن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لن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ر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لع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ذ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رأ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ل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ر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ث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جل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رأ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ج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ز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جفأ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حنش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ت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رن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تف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ط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ص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ز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ن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زن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ش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غض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ج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تش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ت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ش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غض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غضب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ن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ت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د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و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ن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ن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ث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ح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ص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ر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ت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آ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ح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ف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ح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د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ح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و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و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ض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م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ج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ي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ف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ئ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ي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ظفت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و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إ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س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رص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اق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ص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ب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ل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و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ط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ط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ط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ظ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ف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ق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د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ح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مت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ص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ز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ل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ض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ح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ق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ط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ز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ك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ق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ن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ط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ب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ن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ذ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ظف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ص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ج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ح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و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ذ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ص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ز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rFonts w:cs="Simplified Arabic"/>
          <w:sz w:val="27"/>
          <w:szCs w:val="27"/>
          <w:rtl w:val="true"/>
        </w:rPr>
        <w:br/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غ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م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ل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ظو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ظ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ش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ظ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</w:rPr>
        <w:t>ح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ظ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ه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حن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ث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ح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ض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ب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ن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ن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و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ب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ر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تش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ه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ست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ص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ص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ف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ف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ط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ط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ظ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ظ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ض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ح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ت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ك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ك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ت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ق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ح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ش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أ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ر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ض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ض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ب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ص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ت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ص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و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و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و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وذ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ؤ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ؤ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و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ح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ي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ا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ك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ح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ظ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ذ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ذ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ت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ي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حي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ح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م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و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ش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حوز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ز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ز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ح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و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يص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ع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ي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ود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و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ي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لح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ي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ش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ح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ث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د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ع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ث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حج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ج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ج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ح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ص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ح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ص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حص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فن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ص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حط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ح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ه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ق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قه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ق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ف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فخ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ش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زح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حز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ح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ح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تح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ب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ي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حل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ذح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ح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م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ق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ا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ذ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حش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حب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ظ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ظ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ظ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ت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ث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ز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ث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ث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ن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س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ذ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د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ذ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ذ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ح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ز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رز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حض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ض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ر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ل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ر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ر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ر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و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ر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ن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ص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و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ر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ي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ي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م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جر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نجمه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ر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لن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بن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بن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ن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ق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ن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ض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زو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رن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ظ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ظ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ت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ب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ظ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شح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فأ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خ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ذ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ظ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ط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د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ضع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ض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ض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ع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ب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ط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و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خ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س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ن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ن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ز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ت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ئ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خ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د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د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د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ا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ط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ائ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س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ز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أخ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ش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م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ظ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ح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ت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أ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ر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س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حب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خ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ف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ض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خ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خ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ن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و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ش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ا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ا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د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ي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ف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ط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ط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ذ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ذ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س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ج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ن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ن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ت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ش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ش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ض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ف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ف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ج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د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ن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ص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ق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خ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ظ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ش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ز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ض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د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ك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</w:rPr>
        <w:t>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ي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ف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ظ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خش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ج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ل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خ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س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ذ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( </w:t>
      </w:r>
      <w:r>
        <w:rPr>
          <w:rFonts w:cs="Simplified Arabic"/>
          <w:sz w:val="27"/>
          <w:sz w:val="27"/>
          <w:szCs w:val="27"/>
          <w:rtl w:val="true"/>
        </w:rPr>
        <w:t>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خ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ي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و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ق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)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ل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ظ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ت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خ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خ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ر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ظ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خ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ظ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خ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س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ث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و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ضخ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خض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ضخ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ن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شي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ن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ف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جخ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ق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جخ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جخ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شخ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ب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ر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خا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م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ب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تخ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خ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ذ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خذ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ذ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ذخ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ز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ض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ض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ر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ث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مه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ر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ف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فا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د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ز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ذ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ز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ذ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خذ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ط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ط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ر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ب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عج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ث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رم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ي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هي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ض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م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ت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ذ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مل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لب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ب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ه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ز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تل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نز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نط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ث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ط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الف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ض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خاج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ن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نب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ختل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ن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ن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ن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م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ن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ن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رن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رن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ر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ر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ر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م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ب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خ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ت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خت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اض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ر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ق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رن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ض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ضو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رن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خبرن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خلو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ج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ج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د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ل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ز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د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ل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دم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خ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سمته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د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ضاق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ح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د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ه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ه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( </w:t>
      </w:r>
      <w:r>
        <w:rPr>
          <w:rFonts w:cs="Simplified Arabic"/>
          <w:sz w:val="27"/>
          <w:sz w:val="27"/>
          <w:szCs w:val="27"/>
          <w:rtl w:val="true"/>
        </w:rPr>
        <w:t>ا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و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ه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ج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ل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غ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ع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در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جذ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ض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ش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د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ق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ؤ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ه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ه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ق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ط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ل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ه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ع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ل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ز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ل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د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غ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خ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د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فع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ه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ع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أ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ض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ع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عص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ح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ه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ع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ه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ه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ه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ف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ق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و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مو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وي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غ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د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ث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ل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ك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ث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ج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د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شيءأ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ج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ج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ب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ر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ح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أ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ب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و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أ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ر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ج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دا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ن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ؤ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أ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أظ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ض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أ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داء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ف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د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ص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و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أ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ه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أ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و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ه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د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ذ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د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قر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ض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ي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و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ز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ا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ا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ح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ث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ب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ص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ن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ف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د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لط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ز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د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ل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ع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غد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ق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ق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د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ل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ل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ض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م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دم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ن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ع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د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ع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ح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ن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د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د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د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و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ط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خد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مس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دج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جد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جد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ب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أد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دأ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ح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صد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درد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دج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م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غ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صف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غ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غ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د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لك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دح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ك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م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و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ط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هم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س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ر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زر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غ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م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د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حم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خ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ا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هم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هم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هق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ح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تف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در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د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دب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ن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ق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ق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ن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ل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در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ر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فط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ه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أ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عب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ه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ش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ه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ه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اس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دع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ر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زر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ز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دل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ر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طر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دلن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در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دم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درم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ر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د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ق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ا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دق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يب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سر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ذ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و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ل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ا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ف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كري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ح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غ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ته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ل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ع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ف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يذ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ذه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ذ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ذ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ت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ي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ع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عو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خي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ك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حاز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ئق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ح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ح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ح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ب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ذ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ي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وز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ذ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ؤ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آ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ر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ذ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ي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ائ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أه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ذؤ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ج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أ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أ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أ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ئ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ت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ذ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نائ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ب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حذ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ذأذ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ذ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ذ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ذع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ذ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ع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ف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م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ح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ح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عم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ب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ذب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أ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اس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طل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ذ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ذ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ذاء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ج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ه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74" w:right="0" w:hanging="0"/>
      <w:jc w:val="left"/>
      <w:rPr/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تهذي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كتا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أفعال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                                                      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1:57:00Z</dcterms:created>
  <dc:creator>Registered User</dc:creator>
  <dc:description/>
  <cp:keywords/>
  <dc:language>en-US</dc:language>
  <cp:lastModifiedBy>Registered User</cp:lastModifiedBy>
  <dcterms:modified xsi:type="dcterms:W3CDTF">2006-07-29T02:06:00Z</dcterms:modified>
  <cp:revision>4</cp:revision>
  <dc:subject/>
  <dc:title>تهذيب كتاب الأفعال لأبي بكر محمد بن عمر بن عبد العزيز المعروف بابن القوطية</dc:title>
</cp:coreProperties>
</file>