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74" w:right="0" w:firstLine="874"/>
        <w:jc w:val="center"/>
        <w:rPr>
          <w:rFonts w:cs="Monotype Koufi"/>
        </w:rPr>
      </w:pP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سح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بلاغ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وس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براعة</w:t>
      </w:r>
    </w:p>
    <w:p>
      <w:pPr>
        <w:pStyle w:val="Normal"/>
        <w:ind w:left="-874" w:right="0" w:firstLine="874"/>
        <w:jc w:val="center"/>
        <w:rPr>
          <w:rFonts w:cs="Monotype Koufi"/>
          <w:color w:val="FF0000"/>
        </w:rPr>
      </w:pPr>
      <w:r>
        <w:rPr>
          <w:rFonts w:cs="Monotype Koufi"/>
          <w:color w:val="FF0000"/>
          <w:sz w:val="36"/>
          <w:sz w:val="36"/>
          <w:szCs w:val="36"/>
          <w:rtl w:val="true"/>
        </w:rPr>
        <w:t>للثعالب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كتابه</w:t>
      </w:r>
    </w:p>
    <w:p>
      <w:pPr>
        <w:pStyle w:val="Normal"/>
        <w:ind w:left="-874" w:right="375" w:firstLine="874"/>
        <w:jc w:val="center"/>
        <w:rPr>
          <w:color w:val="FF0000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كتاب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center"/>
        <w:rPr>
          <w:color w:val="FF0000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قدمات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اق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ق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ت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غر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تحاميد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ا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لا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ي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زي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مغ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ص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ص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حمد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ا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حائ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ع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إح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ز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تص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ض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ق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عاد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ج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ه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ب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و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غر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صن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لطفه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ط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ر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كش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ث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ح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ل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ن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م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ثناء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كلام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ما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ائ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اج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ج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ؤ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سائ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ات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حمد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س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ي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ب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ج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ت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با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ي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ع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ب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ج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ن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وض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ها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ر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افصاح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نج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عو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رو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ق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ط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ص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خص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خر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آل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ه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هي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اتيح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د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بيح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ه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ر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ج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ه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ق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ص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كائ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قرآن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د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ح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اب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ه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ن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ه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و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أزمن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الأمكنة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يتص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يشاكله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ربي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إقباله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با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لو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س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ا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ن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ئ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وي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ب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دو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س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ب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ز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ل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ر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ب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هج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رح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ز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كش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ح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ش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ع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ب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ظ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ض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ب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سي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وص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ثره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ز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ف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ا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ص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رياض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ش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من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ر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ط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خار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ب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رو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كندر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ض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ج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ا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ها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را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خار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ار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ماط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ياط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ر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رائ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ئ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ذرائ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ف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و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اؤ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راؤ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او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اف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ر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ا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ص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بساتين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يح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م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و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ز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ج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ذ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فا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ش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ائ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ش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رجس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ور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شقائق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يح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م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م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و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ب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ر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ر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ي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و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ر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زن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ؤ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اؤ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غناء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أطيار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ي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ز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ج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ي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لا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ب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ص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يا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ربي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وس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ديب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ض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قدم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طر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ب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ا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يا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حت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ك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ا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ج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ع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رد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خ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بت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هق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زأ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بق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ع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ع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عد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فو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سحاب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مطر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ر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ا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ح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ط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ست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و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و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و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ج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واج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حل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ط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ض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و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ب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فو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ف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ن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ب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قو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ص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اء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يتص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ه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ز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بار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ر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نا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ف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سي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ن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سلس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آ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و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آ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ب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ق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ات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ئ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غ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فا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واح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ؤ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باؤ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اق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ل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زرا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ح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صي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وص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حر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ج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و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ا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ا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خ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ض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خ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ش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ط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ا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ج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ا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ح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خريف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نح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ج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ش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احظ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رص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ام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و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شتاء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وص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بر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ثلج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جمر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ك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قا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اق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ر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ك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از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ك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ا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شيب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و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و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ز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ش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د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ا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ر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ئ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ل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استظها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بر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ت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ر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نعت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شتوي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و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ط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ه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ار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و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وا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آ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زنا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س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زج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أبواب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النهار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وص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وقاتهم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ختلا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حوالهما،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يتص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هم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قبا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نتشا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ظلم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طل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كواكب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ب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ت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ي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ك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و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ذ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ي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ليال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ظلم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و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ر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ك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ش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ط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وا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ا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ا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بو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ليال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طلق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طيب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شكور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ب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ا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و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ج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م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ض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طو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مو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آ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وا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وائ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ح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ل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ي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سه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لاعتراض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همو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ف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غ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ن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ق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ل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ظ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عاس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نوم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ف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ش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ف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ف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ل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غل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غش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م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غف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آ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صف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آ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ق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م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خ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ص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اق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نتصا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ر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ط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كت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شآ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تناه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تصرمه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ن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ه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ائ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ب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إقبا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صبح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نتشا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ر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ا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جذ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ئع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بر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ف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م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ه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ل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آ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ذ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فو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جوم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آ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ر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ك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ك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آ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طف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ا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طل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شمس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نبساط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ضوء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ش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ا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ع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د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ق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ر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فتضض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ها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ي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ف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رج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نتصا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ها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آ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صفرا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شمس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غروبه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ص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ح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غ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ي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ر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ج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ي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ح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ر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ر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ذ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غ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ه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ئ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ئ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بتداء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نتهائه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ت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ف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كا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ا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أبواب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أمكن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الأبني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صف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بلاد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ح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ب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شو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و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وك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ظ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ع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و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ض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لك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ا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ذ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ب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ج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ط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ر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ط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ص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ف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وش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ب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وطن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ش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ذ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حصو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قلاع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ح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ت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س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و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را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ق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ريا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جو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ق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و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ت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ك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و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ل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ص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ص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ص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ر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ارق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ئ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اد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ا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عط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ف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ه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ر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د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قصور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ي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كت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ذ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طق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كا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رقه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دو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سرية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ج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ق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من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سر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ا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م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ح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ق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و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ن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ط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ك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دو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تداعي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خالية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ط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ا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طا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ط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ج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أحوال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إنسان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لد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صغره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نمائه،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كبره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نتهائه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صبي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صغار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ص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فر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و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افيش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في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غ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غ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ئب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ز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ا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ن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ه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حس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خاي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ولو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ش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ع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خ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ي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شم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غلا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أمر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وص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حاسنه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رق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ا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ح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م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غص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ب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ح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را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م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ا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ح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غم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ط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ف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ا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ر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ح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و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ر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فا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ها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ا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ج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م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ؤل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ح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ج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غس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ف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س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ح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غ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حاظ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خت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ص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ط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ق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صدغ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شارب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عذار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زرا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ا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صدا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ر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س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ئ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ذ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ب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فس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ص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خروج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لحي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ذمها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ج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ج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م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ج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خم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ق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ف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ر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ف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زا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و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نعت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حاس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جواري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غ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غ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دع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ب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د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ز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صحيف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شاب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غض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ر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ي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ف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د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ي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ب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ب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غ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ط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ث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ش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اث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ب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ص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ب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ب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ب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ج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خلاع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شاب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تصابيه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ف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فو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ح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و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غ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ك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ا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ه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و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و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شاب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رشي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ترشحه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للمعال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ل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ه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ع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ظ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س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شئ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فع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و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كته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ائ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ئ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ش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م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ا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خط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شيب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نتشاره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ع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ارض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س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ي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ا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ذ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ا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ط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ح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و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غز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يوش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ف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نوس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ج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ج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ما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ق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قا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ق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اكتها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احتناك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ارعواء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جاه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ه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را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س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غ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ع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ئ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ج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ا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ستحكا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شيب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بلوغ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شيخوخ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ش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ض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ك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ك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ش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ش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ش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ش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ش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ح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ذي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ريب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خ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ط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ط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اع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وخ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هر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مشارف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فناء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و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ر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ه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ا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ا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ل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ص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ل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ط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ش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الشراب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ينضا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إليهما،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يقتر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هم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فواكه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ثمار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ض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ن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ثري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ض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ن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عق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م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ق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ف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ئ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ب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ف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ف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ش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ش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جوع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ش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ر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ل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ب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ح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مت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ن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د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ص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قدور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ط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ك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وا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فن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قدم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ف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ح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اع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غ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ص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وائ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كو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ء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خ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ض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ض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ز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ص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ألوا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أطعمة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رغ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جو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ف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ث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با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كب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اه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ض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رج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ما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باه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م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ئ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ر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بك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ح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س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د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ق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ر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بو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فو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ج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ش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ج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ن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ل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را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باه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ذ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لوذ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ذ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سفيذب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ص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لوا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حلواء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ال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طائ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ئ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و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وزي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و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و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ك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ه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أكول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ط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ع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ق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س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ف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ص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صا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ن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ب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ست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ش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د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هض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ف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ر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ف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ص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جالس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أنس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آلات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لهو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رن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رج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رج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ئ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ار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ا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د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او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طق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ماط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ط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ض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ض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رج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ن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ط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ت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د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و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د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ت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يا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م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ع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و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م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لن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ر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متطينا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ط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و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قدا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يتص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ألفاظ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استزار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ف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ن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بط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ج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ئ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ح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هل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ب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ط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ق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ض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كناي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شراب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و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ص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شراب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د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قائ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ص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ص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م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تأثيره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قو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د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ؤ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دري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م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ه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ا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ف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طراف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ق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غر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تليق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هذ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ص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غناء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مغني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غ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تز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و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ا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ا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و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و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ه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غن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غ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طر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غن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تر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ض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غ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ستهداء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شراب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تم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ر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ح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ي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ت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ث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ك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ظ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رأ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صف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نظ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النثر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أصحابهم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آلاتهم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أدواتهم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ص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حس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خط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دا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لاغ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ط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ث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و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و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و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ب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و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ل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ط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وي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ت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ظ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ظ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ح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شا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سرع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كتابة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اط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ص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ث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يشتم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ألفاظ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معاني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م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حا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ج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ح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س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قود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ذ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ش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و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ف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ل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ه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ش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ح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ض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ظ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ت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ت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ز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ز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هي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هذي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ن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لا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ش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ب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ف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ف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ع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بلاغ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بلغاء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ق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ه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ص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ط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غا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ث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م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ا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ك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خ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س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و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ذ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ل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ه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ل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ص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ص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ن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سرع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خاط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نفاذ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طب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خا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زا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ن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و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م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زلاق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لسا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فصاح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ف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خ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ه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ق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ن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ل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غر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ت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اطناب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ن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ه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ف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في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ن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ه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خ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س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ص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ط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طنب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ط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ح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ث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ص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ث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نظ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عاً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ن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خ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يق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ز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ف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ح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اش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ن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د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د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ث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ع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لا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ص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لشعر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ق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ط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ث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خر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ا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ق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ح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اح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اس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س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صي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ت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فك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ر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اك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ك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ؤ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ك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ر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ري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تلا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اف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ص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شعراء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ض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ص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رغ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س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ي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ينت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ع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ا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تد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دا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فرز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ز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ر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نعت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شع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سائ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ن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ح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شع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ظ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شع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أكاب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ملوك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ائ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ر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به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د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ه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ص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كتب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بليغ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غزير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حس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وقعها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ؤ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ي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تز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وا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ا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د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حوظ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د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و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فوظ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ل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فجر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ثر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طي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ه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تشبيهات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كتب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ق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ش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ح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ب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ف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ل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ل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ئ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و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ش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ض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هت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كت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سب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زا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طل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ته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ناو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ق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و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م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م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ص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لي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ص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قص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كتب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ر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ن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ن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ر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ت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ته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أ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ت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ف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ثو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ور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ف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ي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ت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ف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خط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قلم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خ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ا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جم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جل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ط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ب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ف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جا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مج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زج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ف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ه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س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و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ح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ر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تح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ج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اف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م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ظ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ب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و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كاتب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خ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اط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ب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ل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ق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ط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ل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او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ع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ض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ا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غرا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ج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شاع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شع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و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غ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ط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ي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ي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و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ده</w:t>
      </w:r>
      <w:r>
        <w:rPr>
          <w:rFonts w:cs="Traditional Arabic"/>
          <w:sz w:val="36"/>
          <w:szCs w:val="36"/>
          <w:rtl w:val="true"/>
        </w:rPr>
        <w:t>.</w:t>
        <w:br/>
        <w:t>?</w:t>
      </w:r>
      <w:r>
        <w:rPr>
          <w:rFonts w:cs="Traditional Arabic"/>
          <w:sz w:val="36"/>
          <w:sz w:val="36"/>
          <w:szCs w:val="36"/>
          <w:rtl w:val="true"/>
        </w:rPr>
        <w:t>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غ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ه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ن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غ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ش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غ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س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غ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حت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نعت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دا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ي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ل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نعت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قل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ق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ع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ج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ط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نا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ا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ا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ا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ظ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ش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ق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ج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طي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و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نبو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ن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ا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ج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ا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ك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س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و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نعت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سكي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ره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ج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ق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ه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ك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غ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ج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ده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خ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و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دق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مل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مادح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الأثنية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يجر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جراها،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يأخذ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أخذه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دح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شر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أص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كر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سب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س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ذ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دخ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ك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تس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اف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خ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س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ك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ا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اب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يختص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أبناء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بوة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س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ص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ح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ق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ب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تخ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ص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ر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ت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ئ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م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دح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يجم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شر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أص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نفس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فضل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إنتساب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إكتساب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ر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نا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ع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ذ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ك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ذ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ج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ا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ار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ا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صا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ج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شر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على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اه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وا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اه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و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ق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ق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أ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ا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د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جو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كرم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ي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ي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جي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ن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م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غو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ذ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ع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ط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نا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ض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ا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هت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غص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ك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ن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ض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اس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م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ئ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رق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غم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آ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في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ا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ان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ر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جما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حس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صورة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ح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بر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با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ب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ت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بش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بشاشة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ط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شا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ب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رو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غ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ج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ش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ق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طائ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د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أدب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ث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ص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و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سق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ذ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شد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ن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ا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ب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ي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ك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ك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حس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خلق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ح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ور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ح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ناف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ت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د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يح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ظر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لباق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حس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عشر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ر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طف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يح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م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ل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ش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ص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حس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ط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ش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ص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طيب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خب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خ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ي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د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ه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س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ي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ق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ب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وص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خ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خ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ح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ج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حس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عه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كر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و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ث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ر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خ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و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اغ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ح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ك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ط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ظ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إصاب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رأ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ن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حائ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ئ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ئ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تر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ا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ي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ي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ي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ي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ن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آ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ل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آر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اك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ال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في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ض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و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ط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تجرب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حنك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آ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ق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ن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ا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ن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ك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ك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ا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يي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ر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ري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ب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و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و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ي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س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هم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عالي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ز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س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شهام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نفاذ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ج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جلاد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ذ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ؤ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و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ا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ل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ه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م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تقى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زهد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ث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ئ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ل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د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ع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خ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ضر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هر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ن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ت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ز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عت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ن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كما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انفرا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ظراء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ل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ي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تفضي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ترجي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اد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ادت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أفضا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أنعا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إحسا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اصطنا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ح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ج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ألو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وف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ع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ف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ف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ائ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ط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ا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خ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ع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حس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آثا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ع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ب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ط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س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ز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ع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ف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ت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د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س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ه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ض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ئع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ص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ع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ش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ي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طير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ق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ف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ل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تا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اد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ض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ض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ح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ح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ص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أياد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من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نا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ب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س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يا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و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ضا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اه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تق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م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فوره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كثرته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طم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ز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تد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ا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تشري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تنويه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ستن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ب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ت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ستن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ج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ئ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ت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يس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ض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شكر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ص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ا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حا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ن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غ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Cs/>
          <w:color w:val="006666"/>
          <w:sz w:val="36"/>
          <w:szCs w:val="36"/>
          <w:rtl w:val="true"/>
        </w:rPr>
        <w:t>?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عجز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ش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لتكاث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أنعا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ب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ئم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وا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ل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فراط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ح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ص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ذ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ح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ع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،ويستن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ا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ش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ع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ا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حس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افصاح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ش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ثناء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ش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ل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ح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ب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ر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ت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س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شكر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ع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د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ق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ف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ح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ط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م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دلال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حا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راءه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ط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ث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رح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ث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ئ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ن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ن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وار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دعي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تليق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هذه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أحوا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هذ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ت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ف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ي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سح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ط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اب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سق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ل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ب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ر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قي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اريخ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وائ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ب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ب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س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ه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ض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ف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صطنا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ز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غ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غ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ئ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م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ب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ث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ساوئ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المقابح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يدانيها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لؤ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خسة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ؤ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ث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م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س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ؤ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ؤ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ؤ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ط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ا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ؤ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بخل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س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فا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ناق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ب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ب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ه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غ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ب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ف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ئ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ه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خ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ن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ي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ي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ت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ي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ت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د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ادي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قبح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دمام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حقارة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نا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كت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اف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ه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خ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ن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طر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ه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ثق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بغض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برد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ب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ا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ق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ي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ب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ر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ت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ؤ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م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ا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ب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ي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بخ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ترك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تنظف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ش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س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ف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ش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ز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ع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ظ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و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د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خرق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سخف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و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ر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جر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ج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ا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سا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ق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ا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خس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ثروة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اقتصا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انعا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أفضا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تنع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تجم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طي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ه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ك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ش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ضل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ت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شق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ج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رق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ا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س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ه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ب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اع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لب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ش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م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س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ف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ل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اق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قل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ذلة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ي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ر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ض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د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ص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غم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ذ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فا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فا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ذ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ا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خبث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طوي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مخالف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باط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للظاه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غ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غ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و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ب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ق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ن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ض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غتي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غ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ب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ق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أ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ائ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ائ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ضم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يختص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المرائي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فقهاء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عدو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قضا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ف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ئ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أ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ام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ف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ت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ج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ف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ل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كذب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بهتان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غ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ت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ت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خ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م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و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قا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ك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وب</w:t>
      </w:r>
      <w:r>
        <w:rPr>
          <w:rFonts w:cs="Traditional Arabic"/>
          <w:sz w:val="36"/>
          <w:szCs w:val="36"/>
          <w:rtl w:val="true"/>
        </w:rPr>
        <w:t xml:space="preserve">? 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خبث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لسا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فعل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عرا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ه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ع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هد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لق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ل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ط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اق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استهدا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لسها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غائبي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قي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ذ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ز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ذ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ح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ا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ذ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ذف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ب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تيه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كب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ك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ه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ش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ي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ه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ف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ل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ش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حسد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ع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ص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فس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ض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قش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ح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حس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ح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دناء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فس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شر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أبو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و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ك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ا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ا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ف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ميم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ن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م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ائ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ئ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ن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جب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و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ا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غ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ش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م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خل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وع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كثر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ط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ظ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غ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عل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غ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م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قو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و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ذ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ح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غ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صعوب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جانب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ت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اق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ف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د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ا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عجز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ذ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ذ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د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ص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ئ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اص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ائ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ز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ب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س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رحي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عياد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يجانسها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تشك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مرض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آ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ر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ل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ب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ك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ب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ر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ع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عد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زم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ص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ر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س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شتدا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عل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سوء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ظ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ها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ا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و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ط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اف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خ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ا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و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ا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انزعاج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لعارض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علة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حق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خ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ت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ك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س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قا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ل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تهوي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عارض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حس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رجاء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ق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ف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شارك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علة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ر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د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ت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ا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ق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س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اهتما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للعل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استبشا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زوالها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ع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كا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فات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ح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نس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تع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تح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ه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ر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شكا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فض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سؤدد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ش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ح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ج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ق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ذ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دعي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عياد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غ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ط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ف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ف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حيص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غيص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كي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ي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ف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ئ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ء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ائ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نو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واب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تنس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إقبا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يأس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تق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تس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ف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ر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ط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ئ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رف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ن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جه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دار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ط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إبلا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حم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دعاء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عنده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تقل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يرو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س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ا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ح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شر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و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وج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ف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ف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ف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ف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و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ر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وغ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أ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ض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استشفاء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كتب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عياد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كل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ش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نف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ي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بد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ف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تهاني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التهادي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ينخرط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سلكها،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يأخذ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أخذه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لفاظ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تهنئ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مولود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رح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ظ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ي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ن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س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فر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ايب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ب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نأ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ا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ظ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>.</w:t>
        <w:br/>
        <w:t>?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ان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جاذ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ه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ا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اد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ت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و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ئ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ي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ر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ناه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رح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غ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ط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ا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ت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ح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ه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ه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Cs/>
          <w:color w:val="006666"/>
          <w:sz w:val="36"/>
          <w:szCs w:val="36"/>
          <w:rtl w:val="true"/>
        </w:rPr>
        <w:t>?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أدعي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للمولو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والد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ه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هر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د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د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اص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ص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ت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ض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نأ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با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يختص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الملوك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سادة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ي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ح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ب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ث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أ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نأ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ج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ولو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علوي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غ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ب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رح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ب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عا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ب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هن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توأمي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تي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ط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ظ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هب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ك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ه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ط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ش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ب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بع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ن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ف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ف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م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غت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تهنئ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البنت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ن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ذ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ا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ك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ي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سق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احقون</w:t>
      </w:r>
      <w:r>
        <w:rPr>
          <w:rFonts w:cs="Traditional Arabic"/>
          <w:sz w:val="36"/>
          <w:szCs w:val="36"/>
          <w:rtl w:val="true"/>
        </w:rPr>
        <w:t>.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ind w:left="-874" w:right="0" w:firstLine="874"/>
              <w:jc w:val="left"/>
              <w:rPr>
                <w:color w:val="007979"/>
                <w:sz w:val="36"/>
                <w:szCs w:val="36"/>
              </w:rPr>
            </w:pP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فلو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النساء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كمثل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هـذ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ind w:left="-874" w:right="0" w:firstLine="874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 </w:t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ind w:left="-874" w:right="0" w:firstLine="874"/>
              <w:jc w:val="right"/>
              <w:rPr>
                <w:color w:val="007979"/>
                <w:sz w:val="36"/>
                <w:szCs w:val="36"/>
              </w:rPr>
            </w:pP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لفضلت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النساء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الرجال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ind w:left="-874" w:right="0" w:firstLine="874"/>
              <w:jc w:val="left"/>
              <w:rPr>
                <w:color w:val="007979"/>
                <w:sz w:val="36"/>
                <w:szCs w:val="36"/>
              </w:rPr>
            </w:pP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التأنيث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لاسم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الشمس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عيب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ind w:left="-874" w:right="0" w:firstLine="874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 </w:t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ind w:left="-874" w:right="0" w:firstLine="874"/>
              <w:jc w:val="right"/>
              <w:rPr/>
            </w:pP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التذكير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فخر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للـهـلال</w:t>
            </w:r>
          </w:p>
        </w:tc>
      </w:tr>
    </w:tbl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ق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د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باط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أ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مو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و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واك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ق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س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ز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لفاظ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تهنئ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الاملاك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يقتر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أدعي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ل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ث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ثم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ز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ر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ي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ج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ط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فو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اب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ق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ئ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ظ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ر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ج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ن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ب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لفاظ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تهنئ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الولايات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ح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ل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ا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يا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ف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د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ب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و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تهن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وغ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غ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ن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وغ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لو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ن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ا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فاي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أع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اوز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ن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آ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أع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و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ن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ن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اس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يختص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الوزراء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ه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ن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ن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ي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و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غا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ال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ل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حيا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فيذ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ب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ص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ب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ئاس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ش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زا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ب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ظ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ش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نحيا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ش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ث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ساق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ها</w:t>
      </w:r>
      <w:r>
        <w:rPr>
          <w:sz w:val="36"/>
          <w:sz w:val="36"/>
          <w:szCs w:val="36"/>
          <w:rtl w:val="true"/>
        </w:rPr>
        <w:t xml:space="preserve">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ind w:left="-874" w:right="0" w:firstLine="874"/>
              <w:jc w:val="left"/>
              <w:rPr>
                <w:color w:val="007979"/>
                <w:sz w:val="36"/>
                <w:szCs w:val="36"/>
              </w:rPr>
            </w:pP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فلم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تك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تصلح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لـه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ind w:left="-874" w:right="0" w:firstLine="874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 </w:t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ind w:left="-874" w:right="0" w:firstLine="874"/>
              <w:jc w:val="right"/>
              <w:rPr/>
            </w:pP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يك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يصلح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</w:tbl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يختص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القضا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ن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ص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ض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م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ض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أدعي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تهان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الأعما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ولايات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ح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ك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و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ق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تظ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ا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صال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س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ن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تيج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تحق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فا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ن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خل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أحبي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وصفها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هن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ب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ز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ز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ن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ض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ه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ما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ل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م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و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ض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ط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تم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خ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اء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ج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ل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ط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ع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ا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أ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ل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تهنئ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القدو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هن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ا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ب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ب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نأ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أنس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ش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ب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ق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ؤب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د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ع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أ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ف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لفاظ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تهنئ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الحج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تفخي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حج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تعظي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ناسك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مشاع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يتص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هم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أدعي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ط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ذ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ب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ج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ب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ج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ائ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ح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خائ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ح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ي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ط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مز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ل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ف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شه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ج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بدإ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ض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ش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ب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ق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و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ط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ن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ا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ح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ف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ج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و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ور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خ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لفاظ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تهنئ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الاطلاق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حبس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ص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ق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ر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ا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ح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يح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تهنئ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إقبا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شه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يتص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أدعي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و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ؤذ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و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ج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م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ر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ئ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هج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ا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س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ك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صا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أدعي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تهنئ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العي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اود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ظ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ش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يا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داد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يختص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الأضحى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ح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ر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ج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ضاح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ي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تهنئ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النيروز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فص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ربي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رو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رك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صرف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صح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س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ط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ع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ت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ه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هن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اد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ض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تهنئ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المهرجا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ج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رو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حظ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إقام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رس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هداي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يروز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مهرجا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غيرهم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غ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اط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ر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ف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ف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ل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ق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س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ف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ث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ب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ط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ف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س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يا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ل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ط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هداء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دفات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آلات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آداب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علو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ح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صو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د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خ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تعازي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يليق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بها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ص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خب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هائ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زعج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ال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ار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ت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ذ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كناي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وت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رؤساء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أعزة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نق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فو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ج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ج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ب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س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ا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ا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تج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أ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ظ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داو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طاو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ف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Cs/>
          <w:color w:val="006666"/>
          <w:sz w:val="36"/>
          <w:szCs w:val="36"/>
          <w:rtl w:val="true"/>
        </w:rPr>
        <w:t>??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ع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الفقد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ا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ر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يب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ج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غ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با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ظا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نع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لوك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أجل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سوء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آثا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صائب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هم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ه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ي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ح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س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ا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ك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د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ط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و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و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اف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تر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ب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تا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بس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ط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زع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ت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ذم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ر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ذ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ط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ي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خ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يختص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أبناء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ت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س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آ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د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ف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خ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ج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ت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س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ز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ف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ي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ج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بكاء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ر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ق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د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ك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ك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رق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و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ح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س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قر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ل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استراح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البكاء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جز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ش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شت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ا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ؤ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ؤ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ؤ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ر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ف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ف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ه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ج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ف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و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ص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عظ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صيب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ثق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طأته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ئ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ج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ظي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كر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ج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آلم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م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له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خ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خف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يا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فو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د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ح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ح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ه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ال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انخزا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كسو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با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جز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توج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اكتئاب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لحادث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م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ط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خ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د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ك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ت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خ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ف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ط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ه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خز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ق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م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ع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حش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ا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ح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زع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كتئ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تذ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و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ط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تأبي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ندب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قو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ود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ق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ث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ق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ك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ع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ه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خ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ك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خ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ر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ن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ي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ث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م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ي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ت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س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ن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ج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ه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و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ق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د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د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ئ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ائ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فدي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تغن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ظ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فو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د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خا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ز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ط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ه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ا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يق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كتب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تعاز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ص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ده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ر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ئ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تج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زا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خا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ا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ن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ل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ئ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ر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ر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ط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يق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ذمه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ح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تد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س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وه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د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ب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ظ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ح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اه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اء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وائ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ا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ج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ح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ش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رة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ت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نة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رة</w:t>
      </w:r>
      <w:r>
        <w:rPr>
          <w:rFonts w:cs="Traditional Arabic"/>
          <w:sz w:val="36"/>
          <w:szCs w:val="36"/>
          <w:rtl w:val="true"/>
        </w:rPr>
        <w:t xml:space="preserve">? 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الصب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جز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ز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ض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خ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ط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جا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ه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د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زع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ك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ز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ج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ن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ر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و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ه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ز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ج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ف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و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بو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و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ن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ة</w:t>
      </w:r>
      <w:r>
        <w:rPr>
          <w:rFonts w:cs="Traditional Arabic"/>
          <w:sz w:val="36"/>
          <w:szCs w:val="36"/>
          <w:rtl w:val="true"/>
        </w:rPr>
        <w:t xml:space="preserve">? 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وت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ض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س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ج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ق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زاع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أ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ت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ا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ج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س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و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ض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ج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يق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ل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ظ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ا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ا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رضاء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قضاء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تسلي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لحكمه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ل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د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ي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و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ت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تج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ت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ز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ض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حم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قضاء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اصلح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لعباده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ول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ث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ب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يائ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بق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كا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ف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يا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ب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ض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واق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ئ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ج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أعما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آجا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ائ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ئ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جا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ا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ك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اخي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ول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ما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يعاد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ز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ق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ص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آ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س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ن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آ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ط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تسلي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بقاء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باق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اض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ز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از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جائ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ر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ج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ي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ق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ب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حس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ه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و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ز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ز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ك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نك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سك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م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لف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د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زعاج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ر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فراج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ث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ه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ط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وي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ئ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و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ي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تر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ا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يجم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تعزي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تهنئ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د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أ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بط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ه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ح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ط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فج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آث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ر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حز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ط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ي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ستظها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شارك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مساهم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ع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ز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ت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ز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س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ه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ط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ت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س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ر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اد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ه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ع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شارك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ق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ز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و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ترا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ز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ط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ص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عظات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تعزي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ز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ي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ت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ت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حص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متث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خ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ب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م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ق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ج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ئ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ادعي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للمتو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فر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غ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ط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و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ر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و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جع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بر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ي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ي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يختص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الملوك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و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س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سح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و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شك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س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ها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يختص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الاشرا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صا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نا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ر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س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ت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د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ر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ع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ب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للعذى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الصب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أج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م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خ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ح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ق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ط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زان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س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تئ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سائ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أدعي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للمعزى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ت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ج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زت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قد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ز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س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ت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ك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يختص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الملوك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ع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قد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غ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ش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ع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و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ظ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ح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رق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ح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ص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يختص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الاشرا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ن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خاطب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زها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تعزي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خ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ذه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ز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يئ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س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وته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تأبينه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فجائ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ص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ج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و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مث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و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قب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قب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ي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م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اش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ق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وت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أدباء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كتاب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ر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ث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ر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ط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ث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س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وت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أولا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صغا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كبار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ح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س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ط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خو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و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فور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ذ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او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ال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صو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ر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ظ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ت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جاع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ا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لا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و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ائ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وق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ق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اج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رق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ب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يختص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أولا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لوك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ج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د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و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ق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ؤ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ط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و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ج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ح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غ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وح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حتضا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شبا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ا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ا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ح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هج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ف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ا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غت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و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ئ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ف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طا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ي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ض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ب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جا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باؤ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ؤ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ط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تعزي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أب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ؤ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ع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خز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و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ي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ي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رث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ض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ص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ق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ه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ي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ع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تعاز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حر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نب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عظ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ز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و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ض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ق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ائ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ظ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ه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ط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ل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ا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و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و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إخوانيات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يأخذ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أخذه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ودة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ح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ح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ه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د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ر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د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د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ر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غ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حس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خالصة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ه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د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ه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لط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حا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تشبهه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القراب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ز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ح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ز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هج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ص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با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ق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ب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ف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ل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نا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اختصاص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اتحاد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ب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س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ص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ز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م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او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ت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ز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أ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ذ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ت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ز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نادم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مؤانس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خ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د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ض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ش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و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فض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ش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ه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خ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فق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اب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آ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ال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اض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تود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افصاح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صدق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حب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موالا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د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قت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لغا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اء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ن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يت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اب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اس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د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تح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غ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ج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ف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و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د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كل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ؤ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ر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هو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عبودي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خدمة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لو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ق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تج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صص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س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ناسب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العل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أدب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مذهب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ت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ه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ز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ب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ب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ص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شوق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ش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ت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ا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ش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ائ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ح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فز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ز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اع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ح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طر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داح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ه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و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سوء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آثا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فراق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اشتياق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يتص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ذلك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ح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و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لائ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تاق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د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رق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قت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رق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ظ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ر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رق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ق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ب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رق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ه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ر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ر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ق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ن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وط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وداع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ودع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دا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ض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دا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لك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غل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ا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نق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دا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آق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ت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يا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لقاء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صفوه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ظ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ائ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ح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ا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و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قن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يا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ف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اد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يا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ل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س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يام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ن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دع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د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رت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ع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أدعي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اخواني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عا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ل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جتما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د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ا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غ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ه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لفاظ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شكوى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شوق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ش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ح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ط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ط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ش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غ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ج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هداء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سلام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ط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ود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و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ف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اس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اص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لاص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س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ت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ي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خ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ر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ي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ا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ع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خ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عتاب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ع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خ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ن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ند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و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اب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افي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عال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شكوى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اعراض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جفاء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سوء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عه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ف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راض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درج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ي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و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سي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ي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س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ع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ف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د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خ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س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ي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و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دق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أ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ية</w:t>
      </w:r>
      <w:r>
        <w:rPr>
          <w:rFonts w:cs="Traditional Arabic"/>
          <w:sz w:val="36"/>
          <w:szCs w:val="36"/>
          <w:rtl w:val="true"/>
        </w:rPr>
        <w:t xml:space="preserve">?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خف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ضا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در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فائ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ض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إن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سائ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لفاظ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عتاب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استزاز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ب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تب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ضا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ف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ت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ست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ن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ح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ت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زا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م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قش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ص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عتاب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ع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ري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يخ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ئ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ض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س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د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ئ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ف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ه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ج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ن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ر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لبس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صديق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علاته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اغضاء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هناته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ص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و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و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ت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ت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ت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ؤا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ط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ن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ع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ح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اف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ض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ه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ص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غيظ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حر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ض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ط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د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د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را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ص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قل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ظ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لظ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ق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غ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ط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ل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ض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س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حك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اعتذا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استصفاح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استعطا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ف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ذ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ق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ف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ئ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ذ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د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ول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ول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ل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ح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و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ر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هذ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ع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طف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س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طف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عذ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ضعي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افذ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ر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ج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ذ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سط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د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عش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لق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اح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ك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لا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م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ف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ذ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د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عا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يا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ك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قا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ا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ا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ل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ج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ج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قبو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عذر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زوا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وحش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موجد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ف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ط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ق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م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س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ش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ب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م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ف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د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و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وف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ا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ذ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سلطانيات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يأخذ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أخذه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خلفاء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و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ر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ع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ر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ع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م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أ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ئ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ز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ح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ل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و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ب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سلطا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طيب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ثمر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اه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سوء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غب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ناواه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ت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س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ح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ع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وز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غ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بوب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ن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ذ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ص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عد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حس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سيرة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س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و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ما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ع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ع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ك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ت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ق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رز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ب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ارس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في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حس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سياس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تصري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عن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ملكة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ع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ش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ع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عا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م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ش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ك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ت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ن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ش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ر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ئ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ر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ع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ا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يم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قيبة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ولي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د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ت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ف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اع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اد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تسا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إستظها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الرجا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كثر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أموا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خ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ط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ظه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ت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ت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ذاف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اهي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و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كث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خ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م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لك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عظ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ص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سعي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ج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يمو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طال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غ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ر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زد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ع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ض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ف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بذ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ع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زا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و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ا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ضاي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ع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ص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اض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ص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خ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ا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وئ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ا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ص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ا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ئ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ئ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س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ط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د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آر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صلاح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إحسا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تطبيب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أخبا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ها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خ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ر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مس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ضع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ذ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ه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أ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ئ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ع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س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ا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جت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و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و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يختص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الوزراء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أرباب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دول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أوليائه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مض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تح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تئ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ق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ج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تط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أ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ت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ق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حي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ا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بق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د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ك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حضر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لك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ساح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سلطان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حض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ث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ل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ر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د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طن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وصو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إليه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خدم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تقبي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ي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ب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ش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ش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ف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ف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كا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ئ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ت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ا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زا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يق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عصا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أعداء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وص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حواله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نعت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فعاله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بط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كفرا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عم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ضي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إستيلاء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غ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غ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ر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سخط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مط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ائ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ئ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طن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تن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ش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م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غم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ف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م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ك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ذ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فر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ن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ع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ط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ركوب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هوى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طاع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أمان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كاذب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آراء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فاسد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و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ف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صا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س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ت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ئ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آ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ج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د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ا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داجا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مراوغ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تربص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دوائ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ج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ي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را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ب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ف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غ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ل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ك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ز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ب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ق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ض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قا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وجا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تسوي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يقر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عصيا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ج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ع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خ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ر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ئ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وس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وي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ه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ر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لي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خ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اخ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ا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ذ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ا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ست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ط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ع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ق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ح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ض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ا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ز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خ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ي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ط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ت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و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غ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بغ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تمر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سائ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يتعلق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خلا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عصيان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ن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ك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ق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و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ح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ح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س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ي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ك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غت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غ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غائ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ق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تعرض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للهلاك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ستجلاب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سوء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عاقب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ت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جت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ياح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ت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مت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ه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ث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ب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ن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ص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ه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ها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ه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ها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ترد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اغ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اق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ئ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تط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ع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ل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ه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ط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ط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ب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ظل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سوء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آثاره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عبا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بلا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ك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ائ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م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ظ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ث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ق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ك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ا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ص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ك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ر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مح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ض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مزي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ت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ت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ش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نك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فو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ش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ضا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و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توك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فو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ا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با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و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غ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ف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غ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خ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ي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ير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ب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ع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ل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ش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هرج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كثر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فتن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ر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يا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ا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ع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ج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ح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عا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ال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خ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ظ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ص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خ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د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غ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غ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ق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ا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ا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با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ئاب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ظ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ظ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ع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خ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تبا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ط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ئ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ث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رث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ن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ح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ح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تحذي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أنذا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أهاب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رشا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ذ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ر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ظ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ذ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ج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د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ز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ب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قي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ح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ض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م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تر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ضن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ه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ب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ذ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م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ص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ق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ن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و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ل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و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ر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د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عمى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رشا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صم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واعظ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إصرا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ضلال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د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ذ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ظ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ي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ؤ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ر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ر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ر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و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ط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ص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طر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ا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وق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يق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ظ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ص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ط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ذ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ش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دغ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ذ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م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ر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و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ذ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ص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ذ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و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صار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ش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م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إبراز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صفح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نابذ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ش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ر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ذ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ب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ا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ش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ا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ز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تا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ستيجاب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تكب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معاقب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ق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جا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و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وع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ق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وي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ض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و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ف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ث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أبراق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أرعاد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س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ذ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يص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ت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حوذ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كشف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صط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د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ي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طا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ذ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ذ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و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ت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ط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بطت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م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س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ون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حتشا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عدو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د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د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ف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ف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ص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ئ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ج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ب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نف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ف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ي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يد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ل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د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جيش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عدو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ز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ه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ب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غ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ذ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ح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ر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نا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ئ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وا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وا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ش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ئ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و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ص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ص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ي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ص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ب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ا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ل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آ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ب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د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ستهان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أعداء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ستحقاره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تفاؤ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سح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ش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ول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ج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تو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ص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بار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ئ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ط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ي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و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ص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ذ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و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قرب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عدو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هلاك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صي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ص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تج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ياح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عائ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فو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ئ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ع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ا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م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ت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م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يسعى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قدمه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راق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دمه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نا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ياح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مص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حف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ا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اط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ستخ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ا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و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م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ج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مع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رع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ق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ر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جذ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ا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و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ط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س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ق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دا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م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وج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ذ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جا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نخزا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أعداء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وهله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ستيلاء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رعب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حارب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نص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و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و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ط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ل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ك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ع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اع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ط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اوش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س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ض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ن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ق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ئ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و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ي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اع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لخ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لزل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ث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ن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ه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ج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ر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ياح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ا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شع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ت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ستب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ط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اؤ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ع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ا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زع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أ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قد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خ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سي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لك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جيوشه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تفؤ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ك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ك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قا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ه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ه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ك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ح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د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ك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ظ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هو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و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ه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ص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ص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د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ح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ات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ج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يو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حي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و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و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ي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ئ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د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ط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و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ك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و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ه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و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و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م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و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أ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ز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ز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صح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ج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ج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ص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جيش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الكثر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شوك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نصر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خ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ج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ي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ف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ئ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ي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ي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ط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ش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د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واج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ج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سا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د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و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و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ج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حي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ول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ب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تو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ا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و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سا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ال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ص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أبطا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شجعا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أبناء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حروب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د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د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ج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ج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ا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اح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ه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ج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ت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ق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ض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دا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ا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أمث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تو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م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ه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ي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ط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ط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ب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لي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س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ي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آح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ر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أ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ا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م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صي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ضا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جاد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اولياء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أعداء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عاً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د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ص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بت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ث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ك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ك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نت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ا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ل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ث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ب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ه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هق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تعبي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جيوش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ترتيبه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وص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ص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و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ا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ر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س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ك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ه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تلاق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جيشي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كش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حرب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ساقه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تلا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ص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ع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ت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و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راء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ع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شتب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اق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شتدا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حرب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حمى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طيسها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د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ا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ق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ف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ح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ا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ج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ق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تل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لاق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م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ط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عتن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ح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نا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ا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ستع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ح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غ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د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اف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ح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ض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ك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ج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طا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زا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ق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ن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د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عما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أسلح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ر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ق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شق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ج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ت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دع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غ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ت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وس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ع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ش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ق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وا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صا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ه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اف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شت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اف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ي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م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ف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حس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غناء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حرب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إيقا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الأعداء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شد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كاي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ه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ج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س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ن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طئ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مغ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ط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ط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ح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ك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ك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ئ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ج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لم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ا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ا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حن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ث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رب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طم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ط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ش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م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ج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ط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طم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ز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زم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ط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صد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صد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د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ج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جا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ذف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اد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ق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خ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هبوب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ريح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ص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ك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ج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ز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ه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ش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ر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و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نجلاء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عرك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قتلى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جرحى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أسرى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هزمى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نج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لك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قت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غ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ث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ب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ئ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ث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ب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س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ب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ف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ش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م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ب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ذ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ثق،وج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ه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و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ز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ب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ق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معه،و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ذ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ق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ع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م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ا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ه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قت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قتلى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ن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تا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طا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قت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م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ب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س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هف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ح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سوء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حوا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نكوبي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محاط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ه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خ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ح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ل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لك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ع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ف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ف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ا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نز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ر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ك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خ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ح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ق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ذ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ئ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أس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اسرى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تشهيده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م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ف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ل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ش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ق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و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ف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ا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س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هلاك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أعداء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فناؤه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ش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ص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ب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ص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ط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خذ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ع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م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نج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رأسه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كا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يوخذ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ستنق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ف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ت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فه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ظ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ك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ر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س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وا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ف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س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ستنق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ض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شا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م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ا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ث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نهزمي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وص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حواله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ط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ن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ئ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ن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و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ك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ق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و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جف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ش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ش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ب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مز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ا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د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ل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ت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اح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ا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ه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ل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م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ي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شت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ئ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هز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ئف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ف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ص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ر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ك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ل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و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طا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ف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و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ا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ن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ع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عد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فظ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ست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ت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زائ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ك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طف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سف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آ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ذل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اوم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ش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وش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و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جس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ع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غ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خص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ص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ت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خ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ع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حش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ركوب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أولياء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كتا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نهزمي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قرب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تناوله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هلاك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ل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ر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د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ا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ب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ظ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ذ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ص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ت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د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ه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ه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تعج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را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جاش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ص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ش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ث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ص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ل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ن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ك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اج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هلك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اف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ي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ا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راف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ن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ا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با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اب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غنائم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غن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و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غن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ن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زنو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س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نم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و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غن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ط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غن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ن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أ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خ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ئ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وت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عدو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ف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س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مح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ا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بض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ئ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سلام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أولياء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حرب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ف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جلال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شأ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فتح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عظ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وقعه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حس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آثاره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ت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ت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ح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ض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ط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ان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شا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ا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خ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را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رو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ا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فق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ع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والي</w:t>
      </w:r>
      <w:r>
        <w:rPr>
          <w:rFonts w:cs="Traditional Arabic"/>
          <w:sz w:val="36"/>
          <w:szCs w:val="36"/>
          <w:rtl w:val="true"/>
        </w:rPr>
        <w:t>.</w:t>
        <w:br/>
        <w:t>?</w:t>
      </w:r>
      <w:r>
        <w:rPr>
          <w:rFonts w:cs="Traditional Arabic"/>
          <w:sz w:val="36"/>
          <w:sz w:val="36"/>
          <w:szCs w:val="36"/>
          <w:rtl w:val="true"/>
        </w:rPr>
        <w:t>إش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ش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ب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ب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هت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ال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ح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بر</w:t>
      </w:r>
      <w:r>
        <w:rPr>
          <w:rFonts w:cs="Traditional Arabic"/>
          <w:sz w:val="36"/>
          <w:szCs w:val="36"/>
          <w:rtl w:val="true"/>
        </w:rPr>
        <w:t>.</w:t>
        <w:br/>
        <w:t>?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خ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ن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نق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بت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غ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ست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نب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ب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ح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يا،و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في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ق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ور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ع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اض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باض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ر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ن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يق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أدعي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سلطاني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فتوح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بشائ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و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ن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ق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م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صد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د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د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رتي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هتم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ا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سار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ط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ت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ب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ز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ر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ا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ت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ذ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يا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ن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ق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ف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ا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اوح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ئ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ر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ب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ب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ع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ع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ف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ل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غر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ط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غم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م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عداء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دول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غ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ذ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م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ط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بذ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غ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ل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ع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ن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ر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م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ظ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ب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بذ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و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ه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وف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ستقرا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دا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السلطا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يتص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أدعي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ج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ل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ك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ح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أ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ع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توج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ض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ض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ن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ض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ط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وان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ئ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ئ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شوارد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الفوارد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يشبهه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هبوب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ريح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أقبال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ب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ز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ح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وا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طل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م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ب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تباشي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جح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غنى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ش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ت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ش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ب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را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ض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فا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ائ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ائ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حس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جا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وفو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ال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سا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س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ك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تس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ش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س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تس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غ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و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ج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ث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ج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س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مت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غ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غ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لاح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ح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شي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ا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صامت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ي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ر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ش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ف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دي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ان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تراج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ركو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ريح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عمة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س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ق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خم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ه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ا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د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نحاء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خطوب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نوائب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ائ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ص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و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حف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ص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ص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صع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ط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رم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ط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ش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ض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سوء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حا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ستحكا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حرق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ص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آ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ث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أو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ف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نا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ف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سوء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ث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فق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ض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ز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ف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اء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ح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ر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ك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اء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ؤ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اؤ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اء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ص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ثياب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فق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ط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ي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ف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ط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را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ط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س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ك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اح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ط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ز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ظ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ص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تناه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فق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ش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ز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ق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ق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ا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ط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ت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و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د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ط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ط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ع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ا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ك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ؤ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يس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عس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إنتعاش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صرع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ده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تج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بو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قش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ط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اد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ل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ا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س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ج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هل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زع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ما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ل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ل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ر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ص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عيش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اع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غبوط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ش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ح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ض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ذ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فت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ا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ه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ن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غ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ش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ه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د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ع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ض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ض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ن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ر،ولب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ع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ش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ش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ك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ق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ج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ع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ئ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ن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غ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ص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ب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ش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Cs/>
          <w:color w:val="006666"/>
          <w:sz w:val="36"/>
          <w:szCs w:val="36"/>
          <w:rtl w:val="true"/>
        </w:rPr>
        <w:t>?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سرو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إهتزاز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خذ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ا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هل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ت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ح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ط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من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لك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زت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ت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ل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تيا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ط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هت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بت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ا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هت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ز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ط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ج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س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س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ش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ل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سة،وأ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بس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ار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سط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ط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غ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ز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ن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ج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بس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ه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ت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ي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ز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ف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و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ن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ش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ض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ق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ز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ج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م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ا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ط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ض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غ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ه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ه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ه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ل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أم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ع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مأني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ش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حاش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ض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ر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خ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طاع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إمتنا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لي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قسوة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ا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ح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م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ستأ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ل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ت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ب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ا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ذ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د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ه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ع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ضيا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يجر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ألفاظ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ه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وص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حواله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ت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ض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ب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ض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ت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ض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ا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ت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س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ا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ت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و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ي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ف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ر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ح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س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و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ش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ج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ز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اه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ر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ا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ض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ض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ج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ف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ل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ف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فرس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بغل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حمار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س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ج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ث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دف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و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لجا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ب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بو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با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غ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ص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أبا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شهود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مشهور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ي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بش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خ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ج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ا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ط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و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تأبي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ب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ك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ك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س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وا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أمثال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الحكم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يحذو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حذوه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ؤل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ف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خرج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كلا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أمي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شمس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عال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دا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تأييده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ت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ض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ز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د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ا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ف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ت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ع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غ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يائ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ا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وا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قت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ق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د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د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ئ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ش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ف،فاح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ته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تي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ن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غ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ع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س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د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كلا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إسكافي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ك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م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ج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ار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خذ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كس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بس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وق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ق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خ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ستع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خ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ف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كلا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عميد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خرج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كلا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فض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عمي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ها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ا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فاو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ا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ز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ت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ف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ش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جل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ه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ماء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ج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ص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م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و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راق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س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س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ك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ود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م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خ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واق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إ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ه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ح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ط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ق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متن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ك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فل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ز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ح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خرج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كلا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حس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هلب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وزي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ا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ائ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ف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دا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ا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خات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جاد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ف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ك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س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ح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لق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ه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ب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مد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كلا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عباد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خرج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كلا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صاحب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قاس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عبا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ؤل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ط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م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ا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و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ئ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ب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اعت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ق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ط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غ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ص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دع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ل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م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ظ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ط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إ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د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ل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م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ك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خ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ذ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س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ذا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ناك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ص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ع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و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ضم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ط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ص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ذ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ذ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ح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ض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إغ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ق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آ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د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ف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ذك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ج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ش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ع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ع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د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رت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ز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اذ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اض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ر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ط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ث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ص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س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ا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كش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شفا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ق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د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ا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ر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ف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ئ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ح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ث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يق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ج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همام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ه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ج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د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صخ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و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و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جا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زاع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كا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ام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ه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ج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د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صخ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و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و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جا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زاع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كا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خرج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كلا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إسحاق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هلا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صابيء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و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ز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ا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س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به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ن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يستف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د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اح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ن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ب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ض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ظ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ا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لا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ح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ج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مغم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و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ع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شك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ش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خ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خرج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كلا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قاس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يوس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فظ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ر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ف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شح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ن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ذ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ج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احذ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دام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م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ست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ت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يعت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فع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ا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ن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ب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يع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ست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نز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ه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ستدي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يقظ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بو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حاظ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خرج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كلا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حس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قاس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قاسان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ذ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را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بئة،و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ل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تم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ن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ق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ا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خرج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كلا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عباس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خوارزم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م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اض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اض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ش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ر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اعت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است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ذ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مر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ئ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ا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حج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ج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ح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ه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ن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ض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غ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ك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ب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تذ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جاز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اد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ذ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ج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ب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ؤ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آ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ا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ش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ر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ذاؤ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ؤ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و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ك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ر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د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ح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ر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ا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ائ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ن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ةوالاستحقا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نياء</w:t>
      </w:r>
      <w:r>
        <w:rPr>
          <w:rFonts w:cs="Traditional Arabic"/>
          <w:sz w:val="36"/>
          <w:szCs w:val="36"/>
          <w:rtl w:val="true"/>
        </w:rPr>
        <w:t xml:space="preserve">?.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ض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عل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ط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ت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دف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ر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الآ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ص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ؤ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د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ؤ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أ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اء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ذ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ن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ا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ي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ين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ين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و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ف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ع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ا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ط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ض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ز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ر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رز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قا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ن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ر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لاستحقا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نياء</w:t>
      </w:r>
      <w:r>
        <w:rPr>
          <w:rFonts w:cs="Traditional Arabic"/>
          <w:sz w:val="36"/>
          <w:szCs w:val="36"/>
          <w:rtl w:val="true"/>
        </w:rPr>
        <w:t xml:space="preserve">?.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ض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عل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ط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ت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دف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ر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الآ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ص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ؤ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د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ؤ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أ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اء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ذ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ن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ا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ي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ين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ين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و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ف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ع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ا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ط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ض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ز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ر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رز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قا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ن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ر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خرج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كلا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أمي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فض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عبي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يكال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غ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غ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ث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خض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ع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ت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ت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غ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ك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س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و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ق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ب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خرج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كلا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دي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زما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فض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همذان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م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ط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ح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و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طف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حذ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د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ح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تس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مق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ه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ق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ث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ال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ت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ص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ج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نذ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عز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ز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و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ض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عق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ح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ن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ذ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ذ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خرج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كلا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فرج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نص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عرو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الببغاء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أفع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ظ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كا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يائ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لائ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و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ف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انق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خرج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كلا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فتح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بست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س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ش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ف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ا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خ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ش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خ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بي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ب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فن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ف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ء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ص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ج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ج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ك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ف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اف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اق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برا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ي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فا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خ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ف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ا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او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اط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ف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ف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ثاث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ف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خ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ف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إ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صا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ذ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س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ق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و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غ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خرج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كلا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ص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جبا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عتب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ش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وقا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اح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ط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س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ا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و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م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ن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آ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تغ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ر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س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را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أ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ا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ش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ك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ي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وي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وي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و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يس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شي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ريح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صا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غ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ز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د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د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خرج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كلا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حس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أهواز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كتابه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فرائ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قلائ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375" w:firstLine="87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ع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ص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ن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ش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ق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ا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ذ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اذ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ؤ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فاؤ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ح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ؤ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د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ف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ط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يط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د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375" w:firstLine="874"/>
        <w:jc w:val="center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خرج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كلا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بهج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لمؤلف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عي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ن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ب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ا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ق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غ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ق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د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ا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الج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ئ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و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ح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و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ا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جر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ا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اه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ئ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ذا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ا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ص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ع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ح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آ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غ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ي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ق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ت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ب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غ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ا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أمط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ط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أو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ج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ي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ن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ج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ز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ك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و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ط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فر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ج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و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ر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م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حمت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0" w:firstLine="874"/>
        <w:jc w:val="left"/>
        <w:rPr/>
      </w:pPr>
      <w:r>
        <w:rPr>
          <w:rFonts w:cs="Traditional Arabic"/>
          <w:color w:val="0000FF"/>
          <w:sz w:val="36"/>
          <w:szCs w:val="36"/>
          <w:rtl w:val="true"/>
        </w:rPr>
        <w:t> </w:t>
      </w:r>
    </w:p>
    <w:p>
      <w:pPr>
        <w:pStyle w:val="Normal"/>
        <w:ind w:left="-874" w:right="0" w:firstLine="874"/>
        <w:jc w:val="left"/>
        <w:rPr>
          <w:szCs w:val="40"/>
        </w:rPr>
      </w:pPr>
      <w:r>
        <w:rPr>
          <w:szCs w:val="40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74" w:right="0" w:firstLine="874"/>
      <w:jc w:val="left"/>
      <w:rPr>
        <w:rFonts w:cs="Traditional Arabic"/>
        <w:sz w:val="36"/>
        <w:szCs w:val="36"/>
      </w:rPr>
    </w:pPr>
    <w:r>
      <w:rPr>
        <w:rFonts w:cs="Traditional Arabic"/>
        <w:color w:val="0000FF"/>
        <w:sz w:val="36"/>
        <w:sz w:val="36"/>
        <w:szCs w:val="36"/>
        <w:rtl w:val="true"/>
      </w:rPr>
      <w:t>سحر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Traditional Arabic"/>
        <w:color w:val="0000FF"/>
        <w:sz w:val="36"/>
        <w:sz w:val="36"/>
        <w:szCs w:val="36"/>
        <w:rtl w:val="true"/>
      </w:rPr>
      <w:t>البلاغة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Traditional Arabic"/>
        <w:color w:val="0000FF"/>
        <w:sz w:val="36"/>
        <w:sz w:val="36"/>
        <w:szCs w:val="36"/>
        <w:rtl w:val="true"/>
      </w:rPr>
      <w:t>وسر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Traditional Arabic"/>
        <w:color w:val="0000FF"/>
        <w:sz w:val="36"/>
        <w:sz w:val="36"/>
        <w:szCs w:val="36"/>
        <w:rtl w:val="true"/>
      </w:rPr>
      <w:t>البراعة</w:t>
    </w:r>
    <w:r>
      <w:rPr>
        <w:sz w:val="36"/>
        <w:sz w:val="36"/>
        <w:szCs w:val="36"/>
        <w:rtl w:val="true"/>
      </w:rPr>
      <w:t xml:space="preserve">  </w:t>
    </w:r>
    <w:r>
      <w:rPr>
        <w:rFonts w:cs="Traditional Arabic"/>
        <w:color w:val="008000"/>
        <w:sz w:val="36"/>
        <w:sz w:val="36"/>
        <w:szCs w:val="36"/>
        <w:rtl w:val="true"/>
      </w:rPr>
      <w:t>للثعالبي</w:t>
    </w:r>
    <w:r>
      <w:rPr>
        <w:sz w:val="36"/>
        <w:sz w:val="36"/>
        <w:szCs w:val="36"/>
        <w:rtl w:val="true"/>
      </w:rPr>
      <w:t xml:space="preserve">                                </w:t>
    </w:r>
    <w:r>
      <w:rPr>
        <w:rFonts w:cs="Traditional Arabic"/>
        <w:color w:val="FF0000"/>
        <w:sz w:val="36"/>
        <w:sz w:val="36"/>
        <w:szCs w:val="36"/>
        <w:rtl w:val="true"/>
      </w:rPr>
      <w:t>مكتبة</w:t>
    </w:r>
    <w:r>
      <w:rPr>
        <w:color w:val="FF0000"/>
        <w:sz w:val="36"/>
        <w:sz w:val="36"/>
        <w:szCs w:val="36"/>
        <w:rtl w:val="true"/>
      </w:rPr>
      <w:t xml:space="preserve"> </w:t>
    </w:r>
    <w:r>
      <w:rPr>
        <w:rFonts w:cs="Traditional Arabic"/>
        <w:color w:val="FF0000"/>
        <w:sz w:val="36"/>
        <w:sz w:val="36"/>
        <w:szCs w:val="36"/>
        <w:rtl w:val="true"/>
      </w:rPr>
      <w:t>مشكاة</w:t>
    </w:r>
    <w:r>
      <w:rPr>
        <w:color w:val="FF0000"/>
        <w:sz w:val="36"/>
        <w:sz w:val="36"/>
        <w:szCs w:val="36"/>
        <w:rtl w:val="true"/>
      </w:rPr>
      <w:t xml:space="preserve"> </w:t>
    </w:r>
    <w:r>
      <w:rPr>
        <w:rFonts w:cs="Traditional Arabic"/>
        <w:color w:val="FF0000"/>
        <w:sz w:val="36"/>
        <w:sz w:val="36"/>
        <w:szCs w:val="36"/>
        <w:rtl w:val="true"/>
      </w:rPr>
      <w:t>الإسلامية</w:t>
    </w:r>
    <w:r>
      <w:rPr>
        <w:sz w:val="36"/>
        <w:sz w:val="36"/>
        <w:szCs w:val="36"/>
        <w:rtl w:val="true"/>
      </w:rPr>
      <w:t xml:space="preserve"> </w:t>
    </w:r>
  </w:p>
  <w:p>
    <w:pPr>
      <w:pStyle w:val="Header"/>
      <w:jc w:val="left"/>
      <w:rPr>
        <w:rFonts w:cs="Traditional Arabic"/>
        <w:sz w:val="36"/>
        <w:szCs w:val="36"/>
      </w:rPr>
    </w:pPr>
    <w:r>
      <w:rPr>
        <w:rFonts w:cs="Traditional Arabic"/>
        <w:sz w:val="36"/>
        <w:szCs w:val="3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center"/>
      <w:outlineLvl w:val="1"/>
    </w:pPr>
    <w:rPr>
      <w:b/>
      <w:bCs/>
      <w:color w:val="3399FF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center"/>
      <w:outlineLvl w:val="2"/>
    </w:pPr>
    <w:rPr>
      <w:b/>
      <w:bCs/>
      <w:color w:val="006666"/>
      <w:sz w:val="48"/>
      <w:szCs w:val="48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7:42:00Z</dcterms:created>
  <dc:creator>*0*</dc:creator>
  <dc:description/>
  <cp:keywords/>
  <dc:language>en-US</dc:language>
  <cp:lastModifiedBy>*0*</cp:lastModifiedBy>
  <dcterms:modified xsi:type="dcterms:W3CDTF">2004-04-30T00:36:00Z</dcterms:modified>
  <cp:revision>6</cp:revision>
  <dc:subject/>
  <dc:title>سحر البلاغة وسر البراعة</dc:title>
</cp:coreProperties>
</file>